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Cs w:val="20"/>
        </w:rPr>
      </w:pPr>
      <w:r>
        <w:rPr>
          <w:rFonts w:cs="Arial"/>
          <w:szCs w:val="20"/>
        </w:rPr>
      </w:r>
    </w:p>
    <w:p>
      <w:pPr>
        <w:pStyle w:val="Normal"/>
        <w:jc w:val="center"/>
        <w:rPr>
          <w:rFonts w:cs="Arial"/>
          <w:szCs w:val="20"/>
        </w:rPr>
      </w:pPr>
      <w:r>
        <w:rPr/>
        <w:drawing>
          <wp:inline distT="0" distB="0" distL="0" distR="0">
            <wp:extent cx="371475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14750" cy="5715000"/>
                    </a:xfrm>
                    <a:prstGeom prst="rect">
                      <a:avLst/>
                    </a:prstGeom>
                  </pic:spPr>
                </pic:pic>
              </a:graphicData>
            </a:graphic>
          </wp:inline>
        </w:drawing>
      </w:r>
    </w:p>
    <w:p>
      <w:pPr>
        <w:pStyle w:val="Normal"/>
        <w:jc w:val="center"/>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Из серии «Дети Созидания»</w:t>
      </w:r>
    </w:p>
    <w:p>
      <w:pPr>
        <w:pStyle w:val="Normal"/>
        <w:rPr>
          <w:rFonts w:cs="Arial"/>
          <w:szCs w:val="20"/>
        </w:rPr>
      </w:pPr>
      <w:r>
        <w:rPr>
          <w:rFonts w:cs="Arial"/>
          <w:szCs w:val="20"/>
        </w:rPr>
        <w:t>(третья книга Априуса)</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Дети Творца 3. На Страже Мироздания.</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Стерегущие Сущее.</w:t>
      </w:r>
    </w:p>
    <w:p>
      <w:pPr>
        <w:pStyle w:val="Normal"/>
        <w:jc w:val="center"/>
        <w:rPr>
          <w:rFonts w:cs="Arial"/>
          <w:b/>
          <w:b/>
          <w:sz w:val="32"/>
          <w:szCs w:val="32"/>
        </w:rPr>
      </w:pPr>
      <w:r>
        <w:rPr>
          <w:rFonts w:cs="Arial"/>
          <w:b/>
          <w:sz w:val="32"/>
          <w:szCs w:val="32"/>
        </w:rPr>
      </w:r>
    </w:p>
    <w:p>
      <w:pPr>
        <w:pStyle w:val="Normal"/>
        <w:jc w:val="center"/>
        <w:rPr>
          <w:b/>
          <w:b/>
          <w:sz w:val="32"/>
          <w:szCs w:val="32"/>
        </w:rPr>
      </w:pPr>
      <w:r>
        <w:rPr>
          <w:b/>
          <w:sz w:val="32"/>
          <w:szCs w:val="32"/>
        </w:rPr>
        <w:t>Часть первая</w:t>
      </w:r>
    </w:p>
    <w:p>
      <w:pPr>
        <w:pStyle w:val="Normal"/>
        <w:rPr>
          <w:rFonts w:cs="Arial"/>
          <w:b/>
          <w:b/>
          <w:sz w:val="32"/>
          <w:szCs w:val="32"/>
        </w:rPr>
      </w:pPr>
      <w:r>
        <w:rPr>
          <w:rFonts w:cs="Arial"/>
          <w:b/>
          <w:sz w:val="32"/>
          <w:szCs w:val="32"/>
        </w:rPr>
      </w:r>
    </w:p>
    <w:p>
      <w:pPr>
        <w:pStyle w:val="Normal"/>
        <w:jc w:val="center"/>
        <w:rPr>
          <w:rFonts w:cs="Arial"/>
          <w:b/>
          <w:b/>
          <w:sz w:val="32"/>
          <w:szCs w:val="32"/>
        </w:rPr>
      </w:pPr>
      <w:r>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762000" cy="762000"/>
                    </a:xfrm>
                    <a:prstGeom prst="rect">
                      <a:avLst/>
                    </a:prstGeom>
                  </pic:spPr>
                </pic:pic>
              </a:graphicData>
            </a:graphic>
          </wp:inline>
        </w:drawing>
      </w:r>
    </w:p>
    <w:p>
      <w:pPr>
        <w:pStyle w:val="Normal"/>
        <w:rPr>
          <w:rFonts w:cs="Arial"/>
          <w:b/>
          <w:b/>
          <w:sz w:val="28"/>
          <w:szCs w:val="28"/>
        </w:rPr>
      </w:pPr>
      <w:r>
        <w:rPr>
          <w:rFonts w:cs="Arial"/>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лава первая</w:t>
      </w:r>
    </w:p>
    <w:p>
      <w:pPr>
        <w:pStyle w:val="Normal"/>
        <w:jc w:val="center"/>
        <w:rPr>
          <w:b/>
          <w:b/>
          <w:sz w:val="24"/>
          <w:szCs w:val="28"/>
        </w:rPr>
      </w:pPr>
      <w:r>
        <w:rPr>
          <w:b/>
          <w:sz w:val="24"/>
          <w:szCs w:val="28"/>
        </w:rPr>
      </w:r>
    </w:p>
    <w:p>
      <w:pPr>
        <w:pStyle w:val="Normal"/>
        <w:jc w:val="center"/>
        <w:rPr>
          <w:b/>
          <w:b/>
          <w:sz w:val="24"/>
        </w:rPr>
      </w:pPr>
      <w:r>
        <w:rPr>
          <w:b/>
          <w:sz w:val="24"/>
        </w:rPr>
        <w:t>Посвящение</w:t>
      </w:r>
    </w:p>
    <w:p>
      <w:pPr>
        <w:pStyle w:val="Normal"/>
        <w:rPr>
          <w:b/>
          <w:b/>
          <w:sz w:val="24"/>
        </w:rPr>
      </w:pPr>
      <w:r>
        <w:rPr>
          <w:b/>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ab/>
        <w:t>Корабль шел сквозь туманные области междумирия, к некоему центру сектор, именно там находился клочок земли, на котором в будущем Априус собирался вырастить себе цитадель. В которую будут сходиться его патрульные, с докладами о ситуациях в хранимых мирах. А сегодня собирался использовать это место, как своеобразный перекресток миров. Именно поэтому сегодня был знаменательный день, все кто был отобран к службе, оказались на борту «Версара». Замок остались охранять только церберы. Априус забрал всех, и эльфийку Вильварин, и постовых легионеров.</w:t>
      </w:r>
    </w:p>
    <w:p>
      <w:pPr>
        <w:pStyle w:val="Normal"/>
        <w:rPr>
          <w:sz w:val="24"/>
        </w:rPr>
      </w:pPr>
      <w:r>
        <w:rPr>
          <w:sz w:val="24"/>
        </w:rPr>
        <w:tab/>
        <w:t>- Охтар! - Позвал он гнома – держи обещанное – и когда тот пробрался к нему, протянул любовно упрятанный в чехол Шор-ан-нир.</w:t>
      </w:r>
    </w:p>
    <w:p>
      <w:pPr>
        <w:pStyle w:val="Normal"/>
        <w:rPr>
          <w:sz w:val="24"/>
        </w:rPr>
      </w:pPr>
      <w:r>
        <w:rPr>
          <w:sz w:val="24"/>
        </w:rPr>
        <w:tab/>
        <w:t>Гном принял, извлек топор и очарованно охнул:</w:t>
      </w:r>
    </w:p>
    <w:p>
      <w:pPr>
        <w:pStyle w:val="Normal"/>
        <w:rPr>
          <w:sz w:val="24"/>
        </w:rPr>
      </w:pPr>
      <w:r>
        <w:rPr>
          <w:sz w:val="24"/>
        </w:rPr>
        <w:tab/>
        <w:t>- Кто его ковал? Это похоже на работу казад?</w:t>
      </w:r>
    </w:p>
    <w:p>
      <w:pPr>
        <w:pStyle w:val="Normal"/>
        <w:rPr>
          <w:sz w:val="24"/>
        </w:rPr>
      </w:pPr>
      <w:r>
        <w:rPr>
          <w:sz w:val="24"/>
        </w:rPr>
        <w:tab/>
        <w:t>- Мой друг. Это очень не простое оружие, его можно использовать и как жезл. Думаю, тебе пригодится.</w:t>
      </w:r>
    </w:p>
    <w:p>
      <w:pPr>
        <w:pStyle w:val="Normal"/>
        <w:rPr>
          <w:sz w:val="24"/>
        </w:rPr>
      </w:pPr>
      <w:r>
        <w:rPr>
          <w:sz w:val="24"/>
        </w:rPr>
        <w:tab/>
        <w:t xml:space="preserve">- Благодарю повелитель! – Охтар опустился на одно колено и поцеловал лезвие, как бы в очередной раз, принося присягу. </w:t>
        <w:tab/>
      </w:r>
    </w:p>
    <w:p>
      <w:pPr>
        <w:pStyle w:val="Normal"/>
        <w:rPr/>
      </w:pPr>
      <w:r>
        <w:rPr>
          <w:sz w:val="24"/>
        </w:rPr>
        <w:tab/>
        <w:t>Тем временем «Версар» пошел на снижение, и вскоре опустился в небольшое парящее озерцо. Место было тщательно подобрано, заглушено, изолировано, и скрыто от случайных глаз. Здесь именно Эсгалдирн и решил проводить посвящение. Он собрал здесь всех и тех, кто владел Силой, и тех, кто нет. В замке осталась только Гарли, прислуга, нянька да дети.</w:t>
      </w:r>
    </w:p>
    <w:p>
      <w:pPr>
        <w:pStyle w:val="Normal"/>
        <w:ind w:firstLine="709"/>
        <w:rPr>
          <w:sz w:val="24"/>
        </w:rPr>
      </w:pPr>
      <w:r>
        <w:rPr>
          <w:sz w:val="24"/>
        </w:rPr>
        <w:t>Все построились большим растянутым кругом, Априус застыл перед куатаром и ящером, став так для того, чтобы все видели его спереди. Отпустив скобы на заготовленных чарах, он начал говорить:</w:t>
      </w:r>
    </w:p>
    <w:p>
      <w:pPr>
        <w:pStyle w:val="Normal"/>
        <w:ind w:firstLine="709"/>
        <w:rPr/>
      </w:pPr>
      <w:r>
        <w:rPr>
          <w:sz w:val="24"/>
        </w:rPr>
        <w:t>- Итак,  в нашей Вселенной существует великое множество Сил и богов, начну с некоторой их классификации, если составить перечень в пирамидальном порядке, мы получаем приблизительно такую картину:</w:t>
      </w:r>
    </w:p>
    <w:p>
      <w:pPr>
        <w:pStyle w:val="Normal"/>
        <w:rPr>
          <w:sz w:val="24"/>
        </w:rPr>
      </w:pPr>
      <w:r>
        <w:rPr>
          <w:sz w:val="24"/>
        </w:rPr>
        <w:tab/>
        <w:t>- Творец, Бог – Создатель ( после завершения всех фаз творения покинувший пределы тварных миров) Сейчас его влияние, практически отсутствует. Поэтому это так, для вершины пирамиды.</w:t>
      </w:r>
    </w:p>
    <w:p>
      <w:pPr>
        <w:pStyle w:val="Normal"/>
        <w:ind w:firstLine="708"/>
        <w:rPr>
          <w:sz w:val="24"/>
        </w:rPr>
      </w:pPr>
      <w:r>
        <w:rPr>
          <w:sz w:val="24"/>
        </w:rPr>
        <w:t>- Далее идут, теперяшние Владыки Сущего – Правящие боги, вроде бы первое из его творений. Про них говорить смысла нет, вы и так все знаете…</w:t>
      </w:r>
    </w:p>
    <w:p>
      <w:pPr>
        <w:pStyle w:val="Normal"/>
        <w:ind w:firstLine="708"/>
        <w:rPr/>
      </w:pPr>
      <w:r>
        <w:rPr>
          <w:sz w:val="24"/>
        </w:rPr>
        <w:t>- Есть еще, остатки Сил Изначальных, своеобразных отголосков мыслей Творца, которые обрели самостоятельность и возможность воплощаться;</w:t>
      </w:r>
    </w:p>
    <w:p>
      <w:pPr>
        <w:pStyle w:val="Normal"/>
        <w:rPr/>
      </w:pPr>
      <w:r>
        <w:rPr>
          <w:rFonts w:eastAsia="Arial"/>
          <w:sz w:val="24"/>
        </w:rPr>
        <w:t xml:space="preserve">          </w:t>
      </w:r>
      <w:r>
        <w:rPr>
          <w:sz w:val="24"/>
        </w:rPr>
        <w:t xml:space="preserve">- Существуют так же различные Энергии, которые были либо рождены Творцом, либо были использованы ИМ в процессе Творения, в последствии также обрётшие самостоятельные силы и некое подобие разума, так же способны облекаться плотью; </w:t>
      </w:r>
    </w:p>
    <w:p>
      <w:pPr>
        <w:pStyle w:val="Normal"/>
        <w:rPr/>
      </w:pPr>
      <w:r>
        <w:rPr>
          <w:sz w:val="24"/>
        </w:rPr>
        <w:tab/>
        <w:t>- Оберегающие божества и божки, рождённые от плоти миров и питающиеся силой этих миров, а также их дети - существа получившие жизнь от различных процессов слияния Первых Сил;</w:t>
      </w:r>
    </w:p>
    <w:p>
      <w:pPr>
        <w:pStyle w:val="Normal"/>
        <w:rPr>
          <w:sz w:val="24"/>
        </w:rPr>
      </w:pPr>
      <w:r>
        <w:rPr>
          <w:sz w:val="24"/>
        </w:rPr>
        <w:tab/>
        <w:t>- Божественные сущности порождённые Силами Земли, Воды, Огня, и Потоков Воздуха; ( тоесть боги Рек, Озёр. Лесов. Гор, Подземелий, Ветров) А так же духи растительного мира.</w:t>
      </w:r>
    </w:p>
    <w:p>
      <w:pPr>
        <w:pStyle w:val="Normal"/>
        <w:rPr>
          <w:sz w:val="24"/>
        </w:rPr>
      </w:pPr>
      <w:r>
        <w:rPr>
          <w:sz w:val="24"/>
        </w:rPr>
        <w:tab/>
        <w:t>- Различные мелкие божки, чьи эгрегоры были порождены коллективным сознанием мыслящих существ.</w:t>
      </w:r>
    </w:p>
    <w:p>
      <w:pPr>
        <w:pStyle w:val="Normal"/>
        <w:rPr>
          <w:sz w:val="24"/>
        </w:rPr>
      </w:pPr>
      <w:r>
        <w:rPr>
          <w:sz w:val="24"/>
        </w:rPr>
        <w:tab/>
        <w:t>- Некоторых вам придется опасаться, от некоторых таиться, а другие должны будут приходить вам на помощь, в частности Изначальные Силы</w:t>
      </w:r>
      <w:r>
        <w:rPr>
          <w:color w:val="000000"/>
          <w:sz w:val="24"/>
        </w:rPr>
        <w:t>. Они хоть и слабее всех иномировых сил и Богов, но были, с самого зарождения Вселенной и будут существовать и впредь. Они ваши помощники в случае угрозы стабильности миров.</w:t>
      </w:r>
    </w:p>
    <w:p>
      <w:pPr>
        <w:pStyle w:val="Normal"/>
        <w:ind w:firstLine="708"/>
        <w:rPr/>
      </w:pPr>
      <w:r>
        <w:rPr>
          <w:sz w:val="24"/>
        </w:rPr>
        <w:t>Вот такая, на мой взгляд, приблизительная системная пирамида. Да, есть парочка существ, которых я не знаю куда вписать, и к кому причислить, это своенравные духи, Полей нашей сферы, излюбленная форма воплощения – исполинские змееподобные чудовища. Почему так? Скорее всего на заре времен, это была самая приемлемая форма, и они привыкли.</w:t>
      </w:r>
    </w:p>
    <w:p>
      <w:pPr>
        <w:pStyle w:val="Normal"/>
        <w:ind w:firstLine="708"/>
        <w:rPr/>
      </w:pPr>
      <w:r>
        <w:rPr>
          <w:rFonts w:eastAsia="Arial"/>
          <w:sz w:val="24"/>
        </w:rPr>
        <w:t xml:space="preserve">  </w:t>
      </w:r>
      <w:r>
        <w:rPr>
          <w:sz w:val="24"/>
        </w:rPr>
        <w:t xml:space="preserve">Что же касается выживших Давних, или по-иному Предтеч, тут сказать сложно. Одни до сих пор активны, вмешиваются в дела людей и затевают войны. Например, верховный бог одного пантеона может приказать уничтожить войска соседнего государства, жители которого поклонялись его оппоненту. А какой нибудь бог из его свиты, успел когда-то посетить одну из земных женщин, такого государства. Естественно рожденный от подобного союза ребенок, достигает высокого положения в обществе, и владея многим не доступным простому смертному арсеналом знаний, становился правителем. И когда отец такого ребенка получает приказ воевать на стороне противников своего сына, он бунтует, и вступает в сражение на стороне своего сына, воюя против богов своего пантеона. </w:t>
      </w:r>
    </w:p>
    <w:p>
      <w:pPr>
        <w:pStyle w:val="Normal"/>
        <w:ind w:firstLine="709"/>
        <w:rPr/>
      </w:pPr>
      <w:r>
        <w:rPr>
          <w:sz w:val="24"/>
        </w:rPr>
        <w:t>Бывало и так что боги  становились в ряды противоборствующих человеческих армий и по другим причинам, но эти войны довольно часто всё равно развязывались по их же воле.  Но еще чаще люди становятся марионетками, когда между собой конфликтуют боги разных пантеонов, то передел сфер влияния, то один замахнется на территорию контролируемую другим, или начнет доказывать народу, верящему в его оппонента, что сам он сильнее и мудрее, и вообще во многом лучше. И так длится долго, очень долго, пока выясняют отношение боги, то страдают и воюют люди.  Цари по божьему наставлению приводят свои народы к победе, завоевывая новые земли и захватывая страны, а у бога от этого растет влияние, а от числа верующих в него – Сила. И образуется новое царство и начинает процветать, нужно только верно служить и во все слушать своего верховного бога и его младших собратьев. Но стоит такому царю или его потомку, прогневать своего владыку, как вскоре от его царства не остается ни чего. А на месте этого возникает уже следующее со своими собственными богами, но странным образом во все походящими на предыдущих и значением имен, и числом и даже внешним видом. Но бывает, что разгневанный бог отворачивает свой лик от ослушника и вскоре того сменяет новый божий избранник. Иногда боги вручали своим избранникам свое божественное оружие, против которого и у них самих не всегда имеется защита, а что говорить о людях. Но, тем не менее, они многое дали и многому научили первые людские народы. Таковы были знакомые мне боги Ки того времени, когда я там бывал таковыми являлись и многие боги в мирах Сферы, может потому, Узурпаторам и удалось уничтожить почти всех из них. Правда богов Ки, или вернее теперь уже Терры или Урантии им затронуть не удалось. Те искусно притворились. Так что на таких вот помощников, не очень то и рассчитывайте.</w:t>
      </w:r>
    </w:p>
    <w:p>
      <w:pPr>
        <w:pStyle w:val="Normal"/>
        <w:ind w:firstLine="709"/>
        <w:rPr>
          <w:sz w:val="24"/>
        </w:rPr>
      </w:pPr>
      <w:r>
        <w:rPr>
          <w:sz w:val="24"/>
        </w:rPr>
        <w:t>Теперь же перейдем непосредственно к посвящению, начинайте читать текст клятвы, миры сами призовут вас, поэтому думать об этом не нужно.</w:t>
      </w:r>
    </w:p>
    <w:p>
      <w:pPr>
        <w:pStyle w:val="Normal"/>
        <w:ind w:firstLine="709"/>
        <w:rPr/>
      </w:pPr>
      <w:r>
        <w:rPr>
          <w:sz w:val="24"/>
        </w:rPr>
        <w:t xml:space="preserve">Сам Эсгалдирн, вышел в центр круга, и начал рисовать, мечом символы, и иероглифы, затем положил сверху большие кристаллы, семи цветов, и запел, на неизвестном ни кому языке. Это был язык Хранителей Сущего, неведомый ни кому кроме них. Фигуры патрульных закружились в неведомом, танце, вращаясь все быстрей и быстрей. Затем оторвались от грунта, взмыли вверх, не переставая кружиться, и начали исчезать. Одна, другая, третья… Пока рядом с Русом, не остались только Харей, бывшие солдаты легиона, близняшки и приятели. </w:t>
      </w:r>
    </w:p>
    <w:p>
      <w:pPr>
        <w:pStyle w:val="Normal"/>
        <w:ind w:firstLine="708"/>
        <w:rPr/>
      </w:pPr>
      <w:r>
        <w:rPr>
          <w:sz w:val="24"/>
        </w:rPr>
        <w:t>Самостоятельно в миры ушли, все хирдманы, Картус, Хитар, Клык, и Богар. В связках друг с другом: Менгафар и Коготь, Кронк и Виргиний, Лорк и Свен, Валид и Тагар. А так же эльфы Ингольд с Вильварин, Мэлдир с Охтаром. Таурион избрал в спутницы Вельду, с которой дружил еще в Университете.</w:t>
      </w:r>
    </w:p>
    <w:p>
      <w:pPr>
        <w:pStyle w:val="Normal"/>
        <w:rPr>
          <w:sz w:val="24"/>
        </w:rPr>
      </w:pPr>
      <w:r>
        <w:rPr>
          <w:sz w:val="24"/>
        </w:rPr>
        <w:tab/>
        <w:t>Харей, Рагний, Берлиар и десяток солдат пока оставались на месте.</w:t>
      </w:r>
    </w:p>
    <w:p>
      <w:pPr>
        <w:pStyle w:val="Normal"/>
        <w:rPr>
          <w:sz w:val="24"/>
        </w:rPr>
      </w:pPr>
      <w:r>
        <w:rPr>
          <w:sz w:val="24"/>
        </w:rPr>
        <w:tab/>
        <w:t>- Ваш путь вновь лежит на «Версар» корабль сам пойдет к нужным мирам, ваших знаний, умений и сил, хватит на то чтобы ощущать неладное. Так что поспешите. Едва обход совершится, вы вновь прибудете в замок, и будете жить в нем, как и остальные. Все идите.</w:t>
      </w:r>
    </w:p>
    <w:p>
      <w:pPr>
        <w:pStyle w:val="Normal"/>
        <w:rPr>
          <w:sz w:val="24"/>
        </w:rPr>
      </w:pPr>
      <w:r>
        <w:rPr>
          <w:sz w:val="24"/>
        </w:rPr>
        <w:tab/>
        <w:t>- Есть! - Хором ответил экипаж и замаршировал к кораблю.</w:t>
      </w:r>
    </w:p>
    <w:p>
      <w:pPr>
        <w:pStyle w:val="Normal"/>
        <w:rPr>
          <w:sz w:val="24"/>
        </w:rPr>
      </w:pPr>
      <w:r>
        <w:rPr>
          <w:sz w:val="24"/>
        </w:rPr>
        <w:tab/>
        <w:t>Априус тяжело вздохнул, расставаться после такой короткой встречи было не легко. Благо дело разлука эта, ненадолго</w:t>
      </w:r>
    </w:p>
    <w:p>
      <w:pPr>
        <w:pStyle w:val="Normal"/>
        <w:ind w:firstLine="708"/>
        <w:rPr>
          <w:sz w:val="24"/>
        </w:rPr>
      </w:pPr>
      <w:r>
        <w:rPr>
          <w:sz w:val="24"/>
        </w:rPr>
        <w:t>- Ну что же, будем считать все прошло успешно.</w:t>
      </w:r>
    </w:p>
    <w:p>
      <w:pPr>
        <w:pStyle w:val="Normal"/>
        <w:rPr>
          <w:sz w:val="24"/>
        </w:rPr>
      </w:pPr>
      <w:r>
        <w:rPr>
          <w:sz w:val="24"/>
        </w:rPr>
        <w:tab/>
        <w:t>- А мы? – в один голос выкрикнули сестры.</w:t>
      </w:r>
    </w:p>
    <w:p>
      <w:pPr>
        <w:pStyle w:val="Normal"/>
        <w:rPr>
          <w:sz w:val="24"/>
        </w:rPr>
      </w:pPr>
      <w:r>
        <w:rPr>
          <w:sz w:val="24"/>
        </w:rPr>
        <w:tab/>
        <w:t>- А вы, останетесь со мной. Самих я вас ни куда не отпущу, как и Дрендома с Саяром. А вы ребята – он повернулся к зверушкам - выбирайте сами, вернетесь в замок, или отправитесь со мной на небольшую прогулку.</w:t>
      </w:r>
    </w:p>
    <w:p>
      <w:pPr>
        <w:pStyle w:val="Normal"/>
        <w:rPr/>
      </w:pPr>
      <w:r>
        <w:rPr>
          <w:b/>
          <w:sz w:val="24"/>
        </w:rPr>
        <w:tab/>
      </w:r>
      <w:r>
        <w:rPr>
          <w:sz w:val="24"/>
        </w:rPr>
        <w:t>- Да с тобой конечно – выпалили ящер с попугаем.</w:t>
      </w:r>
    </w:p>
    <w:p>
      <w:pPr>
        <w:pStyle w:val="Normal"/>
        <w:rPr/>
      </w:pPr>
      <w:r>
        <w:rPr>
          <w:sz w:val="24"/>
        </w:rPr>
        <w:tab/>
        <w:t>А куатара можно было и не спрашивать.</w:t>
      </w:r>
    </w:p>
    <w:p>
      <w:pPr>
        <w:pStyle w:val="Normal"/>
        <w:rPr>
          <w:sz w:val="24"/>
        </w:rPr>
      </w:pPr>
      <w:r>
        <w:rPr>
          <w:sz w:val="24"/>
        </w:rPr>
        <w:tab/>
        <w:t>- Ну хорошо тогда вперед.</w:t>
      </w:r>
    </w:p>
    <w:p>
      <w:pPr>
        <w:pStyle w:val="Normal"/>
        <w:rPr>
          <w:sz w:val="24"/>
        </w:rPr>
      </w:pPr>
      <w:r>
        <w:rPr>
          <w:sz w:val="24"/>
        </w:rPr>
      </w:r>
    </w:p>
    <w:p>
      <w:pPr>
        <w:pStyle w:val="Normal"/>
        <w:rPr>
          <w:sz w:val="24"/>
        </w:rPr>
      </w:pPr>
      <w:r>
        <w:rPr>
          <w:sz w:val="24"/>
        </w:rPr>
      </w:r>
    </w:p>
    <w:p>
      <w:pPr>
        <w:pStyle w:val="Normal"/>
        <w:ind w:firstLine="709"/>
        <w:jc w:val="center"/>
        <w:rPr>
          <w:b/>
          <w:b/>
          <w:sz w:val="24"/>
        </w:rPr>
      </w:pPr>
      <w:r>
        <w:rPr>
          <w:b/>
          <w:sz w:val="24"/>
        </w:rPr>
        <w:t>Междумирие. Нынешний период.</w:t>
      </w:r>
    </w:p>
    <w:p>
      <w:pPr>
        <w:pStyle w:val="Normal"/>
        <w:rPr>
          <w:b/>
          <w:b/>
          <w:sz w:val="24"/>
        </w:rPr>
      </w:pPr>
      <w:r>
        <w:rPr>
          <w:b/>
          <w:sz w:val="24"/>
        </w:rPr>
      </w:r>
    </w:p>
    <w:p>
      <w:pPr>
        <w:pStyle w:val="Normal"/>
        <w:jc w:val="center"/>
        <w:rPr>
          <w:sz w:val="24"/>
        </w:rPr>
      </w:pPr>
      <w:r>
        <w:rPr>
          <w:sz w:val="24"/>
        </w:rPr>
        <w:t>***</w:t>
      </w:r>
    </w:p>
    <w:p>
      <w:pPr>
        <w:pStyle w:val="Normal"/>
        <w:rPr>
          <w:sz w:val="24"/>
        </w:rPr>
      </w:pPr>
      <w:r>
        <w:rPr>
          <w:sz w:val="24"/>
        </w:rPr>
        <w:tab/>
      </w:r>
    </w:p>
    <w:p>
      <w:pPr>
        <w:pStyle w:val="Normal"/>
        <w:ind w:firstLine="708"/>
        <w:rPr/>
      </w:pPr>
      <w:r>
        <w:rPr>
          <w:sz w:val="24"/>
        </w:rPr>
        <w:t>В этих областях ни Априус, ни его старые приятели не были уже давно. Когда-то в этой части находилась Славия, но после уничтожения Карателем, от нее остались только осколки. И многие миры здесь тоже поменяли свое месторасположение. Но«Торну» - мир, где когда-то был досоздан «Ракар», Рус, нашел без особого труда. В нем давно уже терпел лишения народ, ведущий свой род от Альрии. И у Априуса были такие подозрения, что и от него тоже. Именно эта связь не дала эльфарам, покорится Новоявленным богам. И после стычек со слугами Владык, от когда-то процветающего народа осталась горстка. Именно эту горстку Априус, и собирался увести в скрытые пределы.</w:t>
      </w:r>
    </w:p>
    <w:p>
      <w:pPr>
        <w:pStyle w:val="Normal"/>
        <w:ind w:firstLine="708"/>
        <w:rPr>
          <w:sz w:val="24"/>
        </w:rPr>
      </w:pPr>
      <w:r>
        <w:rPr>
          <w:sz w:val="24"/>
        </w:rPr>
        <w:t>Заклинание отработало, серебристый туман рассеялся, и вот уже пятерка людей с куатаром, ящером и попугаем стоит возле кромки темного леса.</w:t>
      </w:r>
    </w:p>
    <w:p>
      <w:pPr>
        <w:pStyle w:val="Normal"/>
        <w:ind w:firstLine="708"/>
        <w:rPr>
          <w:sz w:val="24"/>
        </w:rPr>
      </w:pPr>
      <w:r>
        <w:rPr>
          <w:sz w:val="24"/>
        </w:rPr>
        <w:t>- Здесь я когда-то закончил свой меч – прокомментировал прибытие Априус. – Не в этом лесу конечно, но в этом мире. И еще здешний народ эльфов, вызвал у меня кой-какие подозрения.</w:t>
      </w:r>
    </w:p>
    <w:p>
      <w:pPr>
        <w:pStyle w:val="Normal"/>
        <w:ind w:firstLine="708"/>
        <w:rPr>
          <w:sz w:val="24"/>
        </w:rPr>
      </w:pPr>
      <w:r>
        <w:rPr>
          <w:sz w:val="24"/>
        </w:rPr>
        <w:t>- Да, я помню, ты говорил нам – кивнул летописец. – Но что мы делаем здесь сейчас?</w:t>
      </w:r>
    </w:p>
    <w:p>
      <w:pPr>
        <w:pStyle w:val="Normal"/>
        <w:ind w:firstLine="708"/>
        <w:rPr/>
      </w:pPr>
      <w:r>
        <w:rPr>
          <w:sz w:val="24"/>
        </w:rPr>
        <w:t>- Ищем остатки того народа, которому требуется помощь. Сейчас вот только открою скрытую тропу, мы войдем под своды деревьев, и …</w:t>
      </w:r>
    </w:p>
    <w:p>
      <w:pPr>
        <w:pStyle w:val="Normal"/>
        <w:ind w:firstLine="708"/>
        <w:rPr/>
      </w:pPr>
      <w:r>
        <w:rPr>
          <w:sz w:val="24"/>
        </w:rPr>
        <w:t>- Не так быстро - вдруг раздался чей-то глубокий голос.</w:t>
      </w:r>
    </w:p>
    <w:p>
      <w:pPr>
        <w:pStyle w:val="Normal"/>
        <w:ind w:firstLine="708"/>
        <w:rPr/>
      </w:pPr>
      <w:r>
        <w:rPr>
          <w:sz w:val="24"/>
        </w:rPr>
        <w:t xml:space="preserve">Априус быстро обернулся, сетуя, что не удосужился проверить и окрестности леса, и сам мир на предмет слуг Обетованного. Хотя это и входило в его привычку, но что-то в этот раз помешало сделать проверку. Он сжал кулаки, и быстро активировал Чары Познания. Перед ними стоял высокий воин, в наляпистых цветных одеждах, а  позади того, выстраивалось, внезапно возникшее небольшое войско. Войско воинов радуги, </w:t>
      </w:r>
      <w:r>
        <w:rPr>
          <w:color w:val="000000"/>
          <w:kern w:val="0"/>
          <w:sz w:val="24"/>
          <w:lang w:eastAsia="ru-RU"/>
        </w:rPr>
        <w:t>бывших некогда богами, но проигравших когда-то войну, теперь у них мёртвые души. Они давно утратили все эмоции, и не могли больше ощущать счастье, кроме как в ратном деле. Силу свою они не утратили, но внутренне стали настолько черны, что подчинили себе все в этом мире, никто не мог противостоять им.</w:t>
      </w:r>
    </w:p>
    <w:p>
      <w:pPr>
        <w:pStyle w:val="Normal"/>
        <w:ind w:firstLine="708"/>
        <w:rPr>
          <w:color w:val="000000"/>
          <w:kern w:val="0"/>
          <w:sz w:val="24"/>
          <w:lang w:eastAsia="ru-RU"/>
        </w:rPr>
      </w:pPr>
      <w:r>
        <w:rPr>
          <w:color w:val="000000"/>
          <w:kern w:val="0"/>
          <w:sz w:val="24"/>
          <w:lang w:eastAsia="ru-RU"/>
        </w:rPr>
        <w:t>- Вы кто такие? – Задал вопрос высокий предводитель воинства.</w:t>
      </w:r>
    </w:p>
    <w:p>
      <w:pPr>
        <w:pStyle w:val="Normal"/>
        <w:ind w:firstLine="708"/>
        <w:rPr>
          <w:color w:val="000000"/>
          <w:kern w:val="0"/>
          <w:sz w:val="24"/>
          <w:lang w:eastAsia="ru-RU"/>
        </w:rPr>
      </w:pPr>
      <w:r>
        <w:rPr>
          <w:color w:val="000000"/>
          <w:kern w:val="0"/>
          <w:sz w:val="24"/>
          <w:lang w:eastAsia="ru-RU"/>
        </w:rPr>
        <w:t>- А тебе какое дело? – Поинтересовалась Вилисиль – шел себе куда-то вот и иди дальше.</w:t>
      </w:r>
    </w:p>
    <w:p>
      <w:pPr>
        <w:pStyle w:val="Normal"/>
        <w:ind w:firstLine="708"/>
        <w:rPr>
          <w:sz w:val="24"/>
        </w:rPr>
      </w:pPr>
      <w:r>
        <w:rPr>
          <w:color w:val="000000"/>
          <w:kern w:val="0"/>
          <w:sz w:val="24"/>
          <w:lang w:eastAsia="ru-RU"/>
        </w:rPr>
        <w:t>Она демонстративно достала кинжал, взвешивая его на ладони.</w:t>
        <w:br/>
        <w:tab/>
        <w:t>- Женщина с тобой никто не разговаривает – презрительно усмехнулся вожак, и посмотрел на Априуса, определив в нем главного – Мне тут до всего есть дело, это наши земли. Мы их честно захватили. Повторяю вопрос, кто вы? И что здесь делаете?</w:t>
      </w:r>
    </w:p>
    <w:p>
      <w:pPr>
        <w:pStyle w:val="Normal"/>
        <w:rPr/>
      </w:pPr>
      <w:r>
        <w:rPr>
          <w:sz w:val="24"/>
        </w:rPr>
        <w:tab/>
        <w:t xml:space="preserve">- Слушай, тебе же сказали – иди, куда шел. Не твоего ума дела кто мы и что тут делаем. – На этот раз не выдержал Рунин, вообще не привыкший, чтобы их когда либо кто-то останавливал, и для наглядности пальнул молнией. </w:t>
      </w:r>
    </w:p>
    <w:p>
      <w:pPr>
        <w:pStyle w:val="Normal"/>
        <w:ind w:firstLine="708"/>
        <w:rPr>
          <w:sz w:val="24"/>
        </w:rPr>
      </w:pPr>
      <w:r>
        <w:rPr>
          <w:sz w:val="24"/>
        </w:rPr>
        <w:t>Она ударила в землю прямо перед ногами предводителя короткой оранжевой всполох, совсем не испугал радужника.</w:t>
      </w:r>
    </w:p>
    <w:p>
      <w:pPr>
        <w:pStyle w:val="Normal"/>
        <w:widowControl/>
        <w:shd w:fill="FFFFFF" w:val="clear"/>
        <w:suppressAutoHyphens w:val="false"/>
        <w:ind w:firstLine="708"/>
        <w:rPr>
          <w:color w:val="000000"/>
          <w:kern w:val="0"/>
          <w:sz w:val="24"/>
          <w:lang w:eastAsia="ru-RU"/>
        </w:rPr>
      </w:pPr>
      <w:r>
        <w:rPr>
          <w:color w:val="000000"/>
          <w:kern w:val="0"/>
          <w:sz w:val="24"/>
          <w:lang w:eastAsia="ru-RU"/>
        </w:rPr>
        <w:t>- Мы преобразили собой небеса, покорили пространство и время, здесь укротили все стихии природы, к звёздам чужим проложили дороги, и вы еще смеете нам угрожать? Вы корм для трупных червей, ха-ха… – Самодовольно прищурился главный. – Взять их! А птицу поджарить!!!</w:t>
      </w:r>
      <w:r>
        <w:rPr>
          <w:sz w:val="24"/>
          <w:lang w:eastAsia="ru-RU"/>
        </w:rPr>
        <w:tab/>
      </w:r>
    </w:p>
    <w:p>
      <w:pPr>
        <w:pStyle w:val="Normal"/>
        <w:widowControl/>
        <w:shd w:fill="FFFFFF" w:val="clear"/>
        <w:suppressAutoHyphens w:val="false"/>
        <w:ind w:firstLine="708"/>
        <w:rPr/>
      </w:pPr>
      <w:r>
        <w:rPr>
          <w:color w:val="000000"/>
          <w:kern w:val="0"/>
          <w:sz w:val="24"/>
          <w:lang w:eastAsia="ru-RU"/>
        </w:rPr>
        <w:t>Априус понял, что стычки не избежать. Стояли эти воины, на службе у Престольного Царства, или нет, но вели себя достаточно самоуверенно. Сказывалась длительная безнаказанность. Что ж, тем хуже для них.</w:t>
      </w:r>
    </w:p>
    <w:p>
      <w:pPr>
        <w:pStyle w:val="Normal"/>
        <w:widowControl/>
        <w:shd w:fill="FFFFFF" w:val="clear"/>
        <w:suppressAutoHyphens w:val="false"/>
        <w:ind w:firstLine="708"/>
        <w:rPr>
          <w:color w:val="000000"/>
          <w:kern w:val="0"/>
          <w:sz w:val="24"/>
          <w:lang w:eastAsia="ru-RU"/>
        </w:rPr>
      </w:pPr>
      <w:r>
        <w:rPr>
          <w:color w:val="000000"/>
          <w:kern w:val="0"/>
          <w:sz w:val="24"/>
          <w:lang w:eastAsia="ru-RU"/>
        </w:rPr>
        <w:t xml:space="preserve">- Рассыпались! – Негромко проговорил он – Проучим грубиянов. </w:t>
      </w:r>
    </w:p>
    <w:p>
      <w:pPr>
        <w:pStyle w:val="Normal"/>
        <w:widowControl/>
        <w:shd w:fill="FFFFFF" w:val="clear"/>
        <w:suppressAutoHyphens w:val="false"/>
        <w:ind w:firstLine="708"/>
        <w:rPr/>
      </w:pPr>
      <w:r>
        <w:rPr>
          <w:color w:val="000000"/>
          <w:kern w:val="0"/>
          <w:sz w:val="24"/>
          <w:lang w:eastAsia="ru-RU"/>
        </w:rPr>
        <w:t xml:space="preserve">Близняшки в считанные мгновения извлекли свое оружие. Вилисиль метнула кинжал, затем отскочила в сторону и наставила один клинок на противников, а другой подняла в замахе. Бич Кулуриэнь огненной полосой сверкнул над головами, и обрушился на стоящих воинов. Дрендом завертел посохом, куатар и ящер начали преображаться. Попугай взмыл вверх и уже выписывал финты, метая молнии. Саяр извлек два много раз испытанных чекана, и одним махом проломил шлем первому же набежавшему на него воину. Началась схватка. Некоторое время Априус сражался только руками и ногами, стараясь понять, истинную суть этих воинов. А когда убедился, что ни на что хорошее они уже не способны, потянулся к «Ракару». </w:t>
      </w:r>
    </w:p>
    <w:p>
      <w:pPr>
        <w:pStyle w:val="Normal"/>
        <w:ind w:firstLine="708"/>
        <w:rPr/>
      </w:pPr>
      <w:r>
        <w:rPr>
          <w:sz w:val="24"/>
        </w:rPr>
        <w:t>Вперед прыгнул Куру, разбрасывая напавших воинов ударами лап, Яша громадным чудовищем потопал в самую гущу. И началось.</w:t>
      </w:r>
    </w:p>
    <w:p>
      <w:pPr>
        <w:pStyle w:val="Normal"/>
        <w:rPr/>
      </w:pPr>
      <w:r>
        <w:rPr>
          <w:sz w:val="24"/>
        </w:rPr>
        <w:t xml:space="preserve">Вначале и та другая сторона, не считая Рунина, к магии не прибегала. Так и сражались, полагаясь только на одну силу и умение. Воины Радуги конечно не до конца утратили свою божественную силу, да вот только сцепились они тоже не с обычными людьми и зверями. Дрендом сам был некогда божеством, в близняшках богини Ки, оставили часть себя, куатар был творением богини, и сам в Кайлане побывал божеством, Яшин отец так же являлся богом. А об Априусе и говорить не чего. Саяр слишком долго служил ему, и поднабрался всякого. Поэтому, не смотря на численный перевес, радужники проигрывали. Падая на землю изрубленными, иссушенными, с пробитыми головами или грудными клетками. Были и просто раздавленные, или искромсанные. </w:t>
      </w:r>
    </w:p>
    <w:p>
      <w:pPr>
        <w:pStyle w:val="Normal"/>
        <w:ind w:firstLine="708"/>
        <w:rPr>
          <w:sz w:val="24"/>
        </w:rPr>
      </w:pPr>
      <w:r>
        <w:rPr>
          <w:sz w:val="24"/>
        </w:rPr>
        <w:t xml:space="preserve">Поняв свою ошибку, предводитель противника, воззвал к Хозяевам, те не преминули выслать помощь. И пока команда Априуса добивала остатки воинства,  к миру уже спешили новые силы. Бой был окончен, и пока бурно дышащая команда, переводила дух, Априус вернулся к начатому делу. Вскоре лес явил тропу, которая вела к прятавшемуся в его глубине народцу. </w:t>
      </w:r>
    </w:p>
    <w:p>
      <w:pPr>
        <w:pStyle w:val="Normal"/>
        <w:ind w:firstLine="708"/>
        <w:rPr>
          <w:sz w:val="24"/>
        </w:rPr>
      </w:pPr>
      <w:r>
        <w:rPr>
          <w:sz w:val="24"/>
        </w:rPr>
        <w:t>- Давайте быстренько топайте, по ней – приглашающе кивнул он. – Я за вами.</w:t>
      </w:r>
    </w:p>
    <w:p>
      <w:pPr>
        <w:pStyle w:val="Normal"/>
        <w:ind w:firstLine="708"/>
        <w:rPr>
          <w:sz w:val="24"/>
        </w:rPr>
      </w:pPr>
      <w:r>
        <w:rPr>
          <w:sz w:val="24"/>
        </w:rPr>
        <w:t>Маленький отряд заспешил вглубь леса, тропа была прямой как просека, и спрямляла расстояние. Вскоре глазам открылась поляна со стоящими на ней тремя громадными деревьями, в которых виднелись проемы входов. Эльфы-стражи, только опомнились и натянув тугие луки, взяли пришельцев на прицел. Видимо весь лес держать под охраной уже не могли. Априус поднял руку в приветственном жесте, и громко спросил:</w:t>
      </w:r>
    </w:p>
    <w:p>
      <w:pPr>
        <w:pStyle w:val="Normal"/>
        <w:ind w:firstLine="708"/>
        <w:rPr>
          <w:sz w:val="24"/>
        </w:rPr>
      </w:pPr>
      <w:r>
        <w:rPr>
          <w:sz w:val="24"/>
        </w:rPr>
        <w:t xml:space="preserve">- Жива ли еще королева Иллатария? </w:t>
      </w:r>
    </w:p>
    <w:p>
      <w:pPr>
        <w:pStyle w:val="Normal"/>
        <w:ind w:firstLine="708"/>
        <w:rPr>
          <w:sz w:val="24"/>
        </w:rPr>
      </w:pPr>
      <w:r>
        <w:rPr>
          <w:rFonts w:eastAsia="Arial"/>
          <w:sz w:val="24"/>
        </w:rPr>
        <w:t xml:space="preserve"> </w:t>
      </w:r>
      <w:r>
        <w:rPr>
          <w:sz w:val="24"/>
        </w:rPr>
        <w:t>На лица лучников легла тень.</w:t>
      </w:r>
    </w:p>
    <w:p>
      <w:pPr>
        <w:pStyle w:val="Normal"/>
        <w:ind w:firstLine="708"/>
        <w:rPr>
          <w:sz w:val="24"/>
        </w:rPr>
      </w:pPr>
      <w:r>
        <w:rPr>
          <w:sz w:val="24"/>
        </w:rPr>
        <w:t>- Кто ты, что знаешь  нашу королеву?</w:t>
      </w:r>
    </w:p>
    <w:p>
      <w:pPr>
        <w:pStyle w:val="Normal"/>
        <w:ind w:firstLine="708"/>
        <w:rPr>
          <w:kern w:val="0"/>
          <w:sz w:val="24"/>
          <w:lang w:eastAsia="ru-RU"/>
        </w:rPr>
      </w:pPr>
      <w:r>
        <w:rPr>
          <w:sz w:val="24"/>
        </w:rPr>
        <w:t>- Меня зовут Априус, я бывал у вас, очень давно. В другом лесу. Там еще был такой дворец – он принялся описывать, какой.</w:t>
      </w:r>
    </w:p>
    <w:p>
      <w:pPr>
        <w:pStyle w:val="Normal"/>
        <w:rPr>
          <w:color w:val="000000"/>
          <w:sz w:val="24"/>
        </w:rPr>
      </w:pPr>
      <w:r>
        <w:rPr>
          <w:color w:val="000000"/>
          <w:sz w:val="24"/>
        </w:rPr>
        <w:tab/>
        <w:t>- Эльфы выслушали и опустили луки. Но зато появились другие с копьями. И под таким своеобразным конвоем их повели к одному из деревьев. Еще с порога Априус попросил, чтобы созвали совет, если таковой имеется. А на роскошном ложе внутри природной комнаты, лежала, та которую он помнил еще принцессой, он бы ни за что ее не узнал, если бы не браслет, который перешел по наследству от Альрии. Для эльфийки она выглядело страшно, иссохшее тело, сморщенное лицо, и почти полное отсутствие магической силы. Камень на браслете был мертв, ведь он не мало спасал жизнь и первой обладательницы, и той, которая без сил сейчас лежала перед ним.</w:t>
      </w:r>
    </w:p>
    <w:p>
      <w:pPr>
        <w:pStyle w:val="Normal"/>
        <w:rPr>
          <w:color w:val="000000"/>
          <w:sz w:val="24"/>
        </w:rPr>
      </w:pPr>
      <w:r>
        <w:rPr>
          <w:color w:val="000000"/>
          <w:sz w:val="24"/>
        </w:rPr>
        <w:tab/>
        <w:t xml:space="preserve">Не говоря ни слова, Априус полез в сумку, быстро извлек шкатулку-сундучок и извлек второй когда-то оставленный себе нариматин.  Такой же точно, густого синего цвета, но полный жизни. Поменять камни стоило ему нескольких мгновений, ведь это он когда-то давно изготовил этот браслет, затем короткое заклинание, и королева прямо на глазах начала меняться. Становясь вновь юной девушкой, такой, какой была много тысячелетий назад, лишь мелкие морщинки в уголках глаз и мудрость в них засветившаяся указывали на века прожитой жизни. </w:t>
      </w:r>
    </w:p>
    <w:p>
      <w:pPr>
        <w:pStyle w:val="Normal"/>
        <w:rPr>
          <w:color w:val="000000"/>
          <w:sz w:val="24"/>
        </w:rPr>
      </w:pPr>
      <w:r>
        <w:rPr>
          <w:color w:val="000000"/>
          <w:sz w:val="24"/>
        </w:rPr>
        <w:tab/>
        <w:t>Она удивленно обвела взглядом всех присутствующих, вздохнула и села, слегка оторопело, поглядывая на прибывшую компанию.</w:t>
      </w:r>
    </w:p>
    <w:p>
      <w:pPr>
        <w:pStyle w:val="Normal"/>
        <w:rPr>
          <w:color w:val="000000"/>
          <w:sz w:val="24"/>
        </w:rPr>
      </w:pPr>
      <w:r>
        <w:rPr>
          <w:color w:val="000000"/>
          <w:sz w:val="24"/>
        </w:rPr>
        <w:tab/>
        <w:t>- Кто вы? – было первым ее вопросом.</w:t>
      </w:r>
    </w:p>
    <w:p>
      <w:pPr>
        <w:pStyle w:val="Normal"/>
        <w:rPr>
          <w:color w:val="000000"/>
          <w:sz w:val="24"/>
        </w:rPr>
      </w:pPr>
      <w:r>
        <w:rPr>
          <w:color w:val="000000"/>
          <w:sz w:val="24"/>
        </w:rPr>
        <w:tab/>
        <w:t>- Иллатария, ты, что меня не помнишь? Хотя да, миг нашей встречи был так краток, ты была еще девочкой, и тогда правили твои наместники. Но это сейчас не важно. Послушай, мы пришли увести вас, из этого мира. В свободный ни кем не угнетаемый мир. Поэтому прошу не задавай вопросов, а быстро собирайтесь, беря только самое необходимое. Враг уже близок, так что не тяните. И еще мне нужен провожатый, пусть покажет два самых «сильных дерева» в вашем лесу.</w:t>
      </w:r>
    </w:p>
    <w:p>
      <w:pPr>
        <w:pStyle w:val="Normal"/>
        <w:rPr>
          <w:color w:val="000000"/>
          <w:sz w:val="24"/>
        </w:rPr>
      </w:pPr>
      <w:r>
        <w:rPr>
          <w:color w:val="000000"/>
          <w:sz w:val="24"/>
        </w:rPr>
        <w:tab/>
        <w:t>- Элатрион! – Властно приказала королева, вставая – Ты слышал, что нужно сделать.</w:t>
      </w:r>
    </w:p>
    <w:p>
      <w:pPr>
        <w:pStyle w:val="Normal"/>
        <w:rPr>
          <w:color w:val="000000"/>
          <w:sz w:val="24"/>
        </w:rPr>
      </w:pPr>
      <w:r>
        <w:rPr>
          <w:color w:val="000000"/>
          <w:sz w:val="24"/>
        </w:rPr>
        <w:tab/>
        <w:t>Априус взглянув на темноволосого и зеленоглазого эльфа. Вспомнил вдруг мальчишку виденного, когда-то который бросал комья земли в родник. Неужели до сих пор жив? Хотя да здесь же время течет намного медленнее.</w:t>
      </w:r>
    </w:p>
    <w:p>
      <w:pPr>
        <w:pStyle w:val="Normal"/>
        <w:rPr/>
      </w:pPr>
      <w:r>
        <w:rPr>
          <w:rFonts w:eastAsia="Arial"/>
          <w:color w:val="000000"/>
          <w:sz w:val="24"/>
        </w:rPr>
        <w:t xml:space="preserve"> </w:t>
      </w:r>
      <w:r>
        <w:rPr>
          <w:color w:val="000000"/>
          <w:sz w:val="24"/>
        </w:rPr>
        <w:tab/>
        <w:t>- Идем! - коротко бросил он эльфу – вы тоже все со мной – это уже своим. Саяр останься тут, вкратце объяснишь королеве и ее подданным,  что от них требуется, и как себя вести в пространственном тоннеле.</w:t>
        <w:br/>
      </w:r>
      <w:r>
        <w:rPr>
          <w:color w:val="000000"/>
          <w:sz w:val="24"/>
          <w:shd w:fill="FFFFFF" w:val="clear"/>
        </w:rPr>
        <w:t>   </w:t>
        <w:tab/>
        <w:t>Элатрион, провел их к двум лесным исполинам, не ведомой Априусу породы.</w:t>
      </w:r>
    </w:p>
    <w:p>
      <w:pPr>
        <w:pStyle w:val="Normal"/>
        <w:rPr>
          <w:color w:val="000000"/>
          <w:sz w:val="24"/>
          <w:shd w:fill="FFFFFF" w:val="clear"/>
        </w:rPr>
      </w:pPr>
      <w:r>
        <w:rPr>
          <w:color w:val="000000"/>
          <w:sz w:val="24"/>
          <w:shd w:fill="FFFFFF" w:val="clear"/>
        </w:rPr>
        <w:t>Именно им предстояло стать одноразовыми вратами, а затем погибнуть. Наскоро осмотрев, деревья, Рус, остался доволен, и принялся за роботу. Одновременно используя и что-то от Заклятия Перемещения, и от Моста, добавляя все, что знал о подобных звездных коридорах. На Весте были каменные врата, ведущие в Хрутар, но они наврядли уцелели, и переориентировать их бы  все равно не вышло. Поэтому конечным пунктом должен был стать оазис жизни, где обитал Салариль. Там присутствовала магия Орлангура, потому то место Салариль и должен был использовать, за то время пока мир восстанавливался, установив там врата. Ориентируясь на след ушедшего «Версара», иначе в отгороженный сектор, было не попасть. Сил у него достаточно, века, проведенные у темного мира, многому научили невольного Стража. Когда все было готово, Априус попросил:</w:t>
      </w:r>
    </w:p>
    <w:p>
      <w:pPr>
        <w:pStyle w:val="Normal"/>
        <w:ind w:firstLine="708"/>
        <w:rPr>
          <w:color w:val="000000"/>
          <w:sz w:val="24"/>
          <w:shd w:fill="FFFFFF" w:val="clear"/>
        </w:rPr>
      </w:pPr>
      <w:r>
        <w:rPr>
          <w:color w:val="000000"/>
          <w:sz w:val="24"/>
          <w:shd w:fill="FFFFFF" w:val="clear"/>
        </w:rPr>
        <w:t>- А теперь мне нужна ваша Сила, вливайте ее, чары сами перестроят ее и отправят куда нужно.</w:t>
      </w:r>
    </w:p>
    <w:p>
      <w:pPr>
        <w:pStyle w:val="Normal"/>
        <w:rPr>
          <w:color w:val="000000"/>
          <w:sz w:val="24"/>
          <w:shd w:fill="FFFFFF" w:val="clear"/>
        </w:rPr>
      </w:pPr>
      <w:r>
        <w:rPr>
          <w:color w:val="000000"/>
          <w:sz w:val="24"/>
          <w:shd w:fill="FFFFFF" w:val="clear"/>
        </w:rPr>
        <w:tab/>
        <w:t>Тем временем эльфы в срочном порядке, собирали свое добро, и выбегали на край поляны. А с неба уже опускались золотые ступени лестницы, по которой в мир сойдут призванные предводителем воинов Радуги, отряды.</w:t>
      </w:r>
    </w:p>
    <w:p>
      <w:pPr>
        <w:pStyle w:val="Normal"/>
        <w:rPr>
          <w:color w:val="000000"/>
          <w:sz w:val="24"/>
          <w:shd w:fill="FFFFFF" w:val="clear"/>
        </w:rPr>
      </w:pPr>
      <w:r>
        <w:rPr>
          <w:color w:val="000000"/>
          <w:sz w:val="24"/>
          <w:shd w:fill="FFFFFF" w:val="clear"/>
        </w:rPr>
        <w:tab/>
        <w:t>- Быстрее! – Заорал Априус – все к вратам, бегом.</w:t>
      </w:r>
    </w:p>
    <w:p>
      <w:pPr>
        <w:pStyle w:val="Normal"/>
        <w:rPr/>
      </w:pPr>
      <w:r>
        <w:rPr>
          <w:sz w:val="24"/>
        </w:rPr>
        <w:tab/>
      </w:r>
      <w:r>
        <w:rPr>
          <w:color w:val="000000"/>
          <w:sz w:val="24"/>
          <w:shd w:fill="FFFFFF" w:val="clear"/>
        </w:rPr>
        <w:t>- Дрендом, похоже, нам не дадут выполнить задуманное. Поэтому справляйтесь тут сами, а я задержу тех, кто войдет. Поведешь их ты, а Куру с Яшей, тебе помогут.</w:t>
      </w:r>
    </w:p>
    <w:p>
      <w:pPr>
        <w:pStyle w:val="Normal"/>
        <w:rPr>
          <w:color w:val="000000"/>
          <w:sz w:val="24"/>
          <w:shd w:fill="FFFFFF" w:val="clear"/>
        </w:rPr>
      </w:pPr>
      <w:r>
        <w:rPr>
          <w:color w:val="000000"/>
          <w:sz w:val="24"/>
          <w:shd w:fill="FFFFFF" w:val="clear"/>
        </w:rPr>
        <w:tab/>
        <w:t>- Мы с тобой - непреклонно заявили сестрички.</w:t>
      </w:r>
    </w:p>
    <w:p>
      <w:pPr>
        <w:pStyle w:val="Normal"/>
        <w:rPr>
          <w:color w:val="000000"/>
          <w:sz w:val="24"/>
          <w:shd w:fill="FFFFFF" w:val="clear"/>
        </w:rPr>
      </w:pPr>
      <w:r>
        <w:rPr>
          <w:color w:val="000000"/>
          <w:sz w:val="24"/>
          <w:shd w:fill="FFFFFF" w:val="clear"/>
        </w:rPr>
        <w:tab/>
        <w:t>Он посмотрел на них, потом молча кивнул.</w:t>
      </w:r>
    </w:p>
    <w:p>
      <w:pPr>
        <w:pStyle w:val="Normal"/>
        <w:rPr>
          <w:color w:val="000000"/>
          <w:sz w:val="24"/>
          <w:shd w:fill="FFFFFF" w:val="clear"/>
        </w:rPr>
      </w:pPr>
      <w:r>
        <w:rPr>
          <w:color w:val="000000"/>
          <w:sz w:val="24"/>
          <w:shd w:fill="FFFFFF" w:val="clear"/>
        </w:rPr>
        <w:tab/>
        <w:t>- Тогда прикрывайте врата, а я встречу вон тех ребят, что уже спускаются.</w:t>
      </w:r>
    </w:p>
    <w:p>
      <w:pPr>
        <w:pStyle w:val="Normal"/>
        <w:ind w:firstLine="708"/>
        <w:rPr/>
      </w:pPr>
      <w:r>
        <w:rPr>
          <w:color w:val="000000"/>
          <w:sz w:val="24"/>
          <w:shd w:fill="FFFFFF" w:val="clear"/>
        </w:rPr>
        <w:t>Спустившиеся через дверь</w:t>
      </w:r>
      <w:r>
        <w:rPr>
          <w:sz w:val="24"/>
        </w:rPr>
        <w:t xml:space="preserve"> воины бы</w:t>
      </w:r>
      <w:r>
        <w:rPr>
          <w:color w:val="000000"/>
          <w:sz w:val="24"/>
          <w:shd w:fill="FFFFFF" w:val="clear"/>
        </w:rPr>
        <w:t>ли, видимо какими-то сородичами, тех, уничтоженных возле леса, но вот только шли красивее и величественней. Вооруженные длинными и тонкими мечами с</w:t>
      </w:r>
      <w:r>
        <w:rPr>
          <w:sz w:val="24"/>
        </w:rPr>
        <w:t xml:space="preserve"> переливающимися всеми цветами радуги, клинками</w:t>
      </w:r>
      <w:r>
        <w:rPr>
          <w:color w:val="000000"/>
          <w:sz w:val="24"/>
          <w:shd w:fill="FFFFFF" w:val="clear"/>
        </w:rPr>
        <w:t xml:space="preserve"> на очень вытянутых гладких деревянных рукоятках.</w:t>
      </w:r>
    </w:p>
    <w:p>
      <w:pPr>
        <w:pStyle w:val="Normal"/>
        <w:ind w:firstLine="708"/>
        <w:rPr>
          <w:color w:val="000000"/>
          <w:sz w:val="24"/>
          <w:shd w:fill="FFFFFF" w:val="clear"/>
        </w:rPr>
      </w:pPr>
      <w:r>
        <w:rPr>
          <w:color w:val="000000"/>
          <w:sz w:val="24"/>
          <w:shd w:fill="FFFFFF" w:val="clear"/>
        </w:rPr>
        <w:t>Априус бросился к самой нижней ступени, на ходу подготавливая и «Большое Огненное» и «Ледяные Иглы», также «Купол» для уходящих эльфов и «Щит Ночи» для себя. Но это все на крайний случай, пока же поработает «Ракар» нужно только его немного замаскировать, чтобы не опознали по мечу. Да и сам он изменил внешность.</w:t>
      </w:r>
    </w:p>
    <w:p>
      <w:pPr>
        <w:pStyle w:val="Normal"/>
        <w:rPr/>
      </w:pPr>
      <w:r>
        <w:rPr>
          <w:color w:val="000000"/>
          <w:sz w:val="24"/>
          <w:shd w:fill="FFFFFF" w:val="clear"/>
        </w:rPr>
        <w:t xml:space="preserve">Становясь светловолосым, бледнокожим и для наглядности прихватил колчан со стрелами и лук, из которого тут же начал стрелять. Может эти новоприбывшие воители, и были не уязвимы, поскольку не носили ни каких доспехов, но стрелы Априуса подкрепленные чарами, находили свою цель. Странно, но ни какого другого вооружения кроме мечей, у них не было. Радужные воины приближались, и к последним ступеням, и тогда Рус, стал у начала лестницы, и взялся за меч. Ох, и сила же исходила от радужных клинков, но до «Ракара» им было далеко. Ярость накатила всесмывающей волной,  сминая всю хладнокровность и осторожность. Но изолировать этих слуг нынешних Владык он не забыл, чтобы ни чего не смогли передать.   </w:t>
      </w:r>
    </w:p>
    <w:p>
      <w:pPr>
        <w:pStyle w:val="Normal"/>
        <w:rPr>
          <w:color w:val="000000"/>
          <w:sz w:val="24"/>
          <w:shd w:fill="FFFFFF" w:val="clear"/>
        </w:rPr>
      </w:pPr>
      <w:r>
        <w:rPr>
          <w:color w:val="000000"/>
          <w:sz w:val="24"/>
          <w:shd w:fill="FFFFFF" w:val="clear"/>
        </w:rPr>
        <w:tab/>
        <w:t xml:space="preserve">Эльфы тем временем, через врата навсегда покидали этот мир, Дрендом гнал их бегом, близняшки внимательно осматривали состояние деревьев, поддерживающих открытый портал, </w:t>
      </w:r>
    </w:p>
    <w:p>
      <w:pPr>
        <w:pStyle w:val="Normal"/>
        <w:rPr>
          <w:color w:val="000000"/>
          <w:sz w:val="24"/>
          <w:shd w:fill="FFFFFF" w:val="clear"/>
        </w:rPr>
      </w:pPr>
      <w:r>
        <w:rPr>
          <w:color w:val="000000"/>
          <w:sz w:val="24"/>
          <w:shd w:fill="FFFFFF" w:val="clear"/>
        </w:rPr>
        <w:tab/>
        <w:t>- Давайте, давайте пошевеливайтесь – прикрикнула Вилисиль, - путь не близкий, это вам не мгновенный переход, по этой светящейся трубе еще придется потопать.</w:t>
      </w:r>
    </w:p>
    <w:p>
      <w:pPr>
        <w:pStyle w:val="Normal"/>
        <w:rPr>
          <w:color w:val="000000"/>
          <w:sz w:val="24"/>
          <w:shd w:fill="FFFFFF" w:val="clear"/>
        </w:rPr>
      </w:pPr>
      <w:r>
        <w:rPr>
          <w:color w:val="000000"/>
          <w:sz w:val="24"/>
          <w:shd w:fill="FFFFFF" w:val="clear"/>
        </w:rPr>
        <w:tab/>
        <w:t>Она оглянулась на сражавшегося Априуса, покачала головой, но осталась на месте. События на лестнице приняли неожиданный поворот. Радужные воины отхлынули назад, а из-за их спин, появились новые личности.</w:t>
      </w:r>
    </w:p>
    <w:p>
      <w:pPr>
        <w:pStyle w:val="Normal"/>
        <w:rPr>
          <w:color w:val="000000"/>
          <w:sz w:val="24"/>
          <w:shd w:fill="FFFFFF" w:val="clear"/>
        </w:rPr>
      </w:pPr>
      <w:r>
        <w:rPr>
          <w:color w:val="000000"/>
          <w:sz w:val="24"/>
          <w:shd w:fill="FFFFFF" w:val="clear"/>
        </w:rPr>
        <w:tab/>
        <w:t>Это были уже виденные во время битвы с Узурпаторами, лучшие их воины</w:t>
      </w:r>
    </w:p>
    <w:p>
      <w:pPr>
        <w:pStyle w:val="Normal"/>
        <w:rPr>
          <w:sz w:val="24"/>
        </w:rPr>
      </w:pPr>
      <w:r>
        <w:rPr>
          <w:color w:val="000000"/>
          <w:sz w:val="24"/>
          <w:shd w:fill="FFFFFF" w:val="clear"/>
        </w:rPr>
        <w:t xml:space="preserve">- Неживые. Всего двое. Но этих двоих не смогла бы убить и целая армия. </w:t>
      </w:r>
      <w:r>
        <w:rPr>
          <w:color w:val="000000"/>
          <w:sz w:val="24"/>
        </w:rPr>
        <w:t>Не имея тела, они могли принимать любой облик. Априус понял, что эту схватку ему не выиграть. Не потому что не имеет оружия против этих созданий, нет, «Ракар» справится, просто об этом тот час узнают в Тронном Царстве. И тогда все пропало.</w:t>
      </w:r>
    </w:p>
    <w:p>
      <w:pPr>
        <w:pStyle w:val="Normal"/>
        <w:rPr>
          <w:sz w:val="24"/>
        </w:rPr>
      </w:pPr>
      <w:r>
        <w:rPr>
          <w:sz w:val="24"/>
        </w:rPr>
        <w:tab/>
        <w:t>Поэтому он просто переместился к вратам, куда уже вбегали последние эльфы, втолкнул туда близняшек, заскочил сам, и закрыл портал. Деревья исполины вспыхнули ярким пламенем, заклятия уничтожали все следы, чтобы путь беженцев не смог проследить ни кто.</w:t>
      </w:r>
    </w:p>
    <w:p>
      <w:pPr>
        <w:pStyle w:val="Normal"/>
        <w:rPr>
          <w:sz w:val="24"/>
        </w:rPr>
      </w:pPr>
      <w:r>
        <w:rPr>
          <w:sz w:val="24"/>
        </w:rPr>
        <w:tab/>
        <w:t xml:space="preserve">Некоторое время пришлось идти по странному светящемуся тоннелю, с сотообразным потолком, но вот уже и зеркальная рябь выхода.  А за ним и оазис Салариля, вместивший в себя ровно сто сорок эльфийских мужчин и женщин, не считая детей, и королевы. </w:t>
      </w:r>
    </w:p>
    <w:p>
      <w:pPr>
        <w:pStyle w:val="Normal"/>
        <w:rPr>
          <w:sz w:val="24"/>
        </w:rPr>
      </w:pPr>
      <w:r>
        <w:rPr>
          <w:sz w:val="24"/>
        </w:rPr>
        <w:tab/>
        <w:t>Априус вслед за близняшками, подошел к эльфу-смотрителю, и обведя рукой прибывших беженцев пояснил:</w:t>
      </w:r>
    </w:p>
    <w:p>
      <w:pPr>
        <w:pStyle w:val="Normal"/>
        <w:rPr/>
      </w:pPr>
      <w:r>
        <w:rPr/>
        <w:tab/>
      </w:r>
      <w:r>
        <w:rPr>
          <w:sz w:val="24"/>
        </w:rPr>
        <w:t>- Вот и обещанный мной народ, принимай под свою руку.</w:t>
      </w:r>
    </w:p>
    <w:p>
      <w:pPr>
        <w:pStyle w:val="Normal"/>
        <w:rPr>
          <w:sz w:val="24"/>
        </w:rPr>
      </w:pPr>
      <w:r>
        <w:rPr>
          <w:sz w:val="24"/>
        </w:rPr>
        <w:tab/>
        <w:t>- Мир уже готов их принять, надеюсь, им понравится.</w:t>
      </w:r>
    </w:p>
    <w:p>
      <w:pPr>
        <w:pStyle w:val="Normal"/>
        <w:ind w:firstLine="708"/>
        <w:rPr/>
      </w:pPr>
      <w:r>
        <w:rPr>
          <w:sz w:val="24"/>
        </w:rPr>
        <w:t>- Я тоже, надеюсь, прости, что они в таком малом числе – грустно проговорил Априус – Видимо я слишком долго шел, это все что от него осталось.</w:t>
      </w:r>
    </w:p>
    <w:p>
      <w:pPr>
        <w:pStyle w:val="Normal"/>
        <w:rPr>
          <w:sz w:val="24"/>
        </w:rPr>
      </w:pPr>
      <w:r>
        <w:rPr>
          <w:sz w:val="24"/>
        </w:rPr>
        <w:tab/>
        <w:t>- Я бесконечно рад и этому – взволнованно воскликнул тот.</w:t>
      </w:r>
    </w:p>
    <w:p>
      <w:pPr>
        <w:pStyle w:val="Normal"/>
        <w:rPr>
          <w:sz w:val="24"/>
        </w:rPr>
      </w:pPr>
      <w:r>
        <w:rPr>
          <w:sz w:val="24"/>
        </w:rPr>
        <w:tab/>
        <w:t>- Ну что же знакомься это королева Иллатария, - представил он подошедшую правительницу. - А это Страж и Хозяин мира, о котором я вам говорил. Все в ваших руках, и никто мешать не будет. Так что все получилось довольно удачно.</w:t>
      </w:r>
    </w:p>
    <w:p>
      <w:pPr>
        <w:pStyle w:val="Normal"/>
        <w:rPr>
          <w:sz w:val="24"/>
        </w:rPr>
      </w:pPr>
      <w:r>
        <w:rPr>
          <w:sz w:val="24"/>
        </w:rPr>
        <w:tab/>
        <w:t>- Вы с нами? – Поинтересовалась королева.</w:t>
      </w:r>
    </w:p>
    <w:p>
      <w:pPr>
        <w:pStyle w:val="Normal"/>
        <w:rPr>
          <w:sz w:val="24"/>
        </w:rPr>
      </w:pPr>
      <w:r>
        <w:rPr>
          <w:sz w:val="24"/>
        </w:rPr>
        <w:tab/>
        <w:t>- Нет, нам уже пора. Есть свои обязанности. Так что всего наилучшего вам и удачи. Прощай Салариль, и помни ты единственный Страж.</w:t>
      </w:r>
    </w:p>
    <w:p>
      <w:pPr>
        <w:pStyle w:val="Normal"/>
        <w:rPr>
          <w:sz w:val="24"/>
        </w:rPr>
      </w:pPr>
      <w:r>
        <w:rPr>
          <w:sz w:val="24"/>
        </w:rPr>
        <w:tab/>
        <w:t>Он повел рукой, и оставив эльфов с разинутыми ртами все проводники исчезли.</w:t>
      </w:r>
    </w:p>
    <w:p>
      <w:pPr>
        <w:pStyle w:val="Normal"/>
        <w:jc w:val="center"/>
        <w:rPr>
          <w:sz w:val="24"/>
        </w:rPr>
      </w:pPr>
      <w:r>
        <w:rPr>
          <w:sz w:val="24"/>
        </w:rPr>
      </w:r>
    </w:p>
    <w:p>
      <w:pPr>
        <w:pStyle w:val="Normal"/>
        <w:jc w:val="center"/>
        <w:rPr/>
      </w:pPr>
      <w:r>
        <w:rPr/>
        <w:t>***</w:t>
      </w:r>
    </w:p>
    <w:p>
      <w:pPr>
        <w:pStyle w:val="Normal"/>
        <w:jc w:val="center"/>
        <w:rPr/>
      </w:pPr>
      <w:r>
        <w:rPr/>
      </w:r>
    </w:p>
    <w:p>
      <w:pPr>
        <w:pStyle w:val="Normal"/>
        <w:rPr>
          <w:sz w:val="24"/>
        </w:rPr>
      </w:pPr>
      <w:r>
        <w:rPr/>
        <w:tab/>
      </w:r>
      <w:r>
        <w:rPr>
          <w:sz w:val="24"/>
        </w:rPr>
        <w:t>Оказались они в новой Весте. У моря, которое теперь имело идеальный песчаный берег. Никаких скал и близко не было, а вместо зарослей орешника, высились исполинские пальмы.</w:t>
      </w:r>
    </w:p>
    <w:p>
      <w:pPr>
        <w:pStyle w:val="Normal"/>
        <w:rPr>
          <w:sz w:val="24"/>
        </w:rPr>
      </w:pPr>
      <w:r>
        <w:rPr>
          <w:sz w:val="24"/>
        </w:rPr>
        <w:tab/>
        <w:t>- Что мы тут делаем? – Тут же поинтересовалась Кулури.</w:t>
      </w:r>
    </w:p>
    <w:p>
      <w:pPr>
        <w:pStyle w:val="Normal"/>
        <w:rPr>
          <w:sz w:val="24"/>
        </w:rPr>
      </w:pPr>
      <w:r>
        <w:rPr>
          <w:sz w:val="24"/>
        </w:rPr>
        <w:tab/>
        <w:t>- Ты чего? – с недоумением спросила у сестры Вилисиль – смотри же, как красиво.</w:t>
      </w:r>
    </w:p>
    <w:p>
      <w:pPr>
        <w:pStyle w:val="Normal"/>
        <w:rPr>
          <w:sz w:val="24"/>
        </w:rPr>
      </w:pPr>
      <w:r>
        <w:rPr>
          <w:sz w:val="24"/>
        </w:rPr>
        <w:tab/>
        <w:t>Та промолчала, а ответил Априус:</w:t>
      </w:r>
    </w:p>
    <w:p>
      <w:pPr>
        <w:pStyle w:val="Normal"/>
        <w:rPr/>
      </w:pPr>
      <w:r>
        <w:rPr>
          <w:sz w:val="24"/>
        </w:rPr>
        <w:tab/>
        <w:t>- Да вот решил спросить у Дрендома, не хочет ли он посетить свой родной Хрутар, увидеть сестру и брата, потому что неизвестно когда еще сюда заглянем. А удобнее всего окно открывать отсюда, врат то больше нет. Ты как друг не против, я угадал?</w:t>
      </w:r>
    </w:p>
    <w:p>
      <w:pPr>
        <w:pStyle w:val="Normal"/>
        <w:rPr>
          <w:sz w:val="24"/>
        </w:rPr>
      </w:pPr>
      <w:r>
        <w:rPr>
          <w:sz w:val="24"/>
        </w:rPr>
        <w:tab/>
        <w:t>- Да, это было бы кстати.</w:t>
      </w:r>
    </w:p>
    <w:p>
      <w:pPr>
        <w:pStyle w:val="Normal"/>
        <w:rPr>
          <w:sz w:val="24"/>
        </w:rPr>
      </w:pPr>
      <w:r>
        <w:rPr>
          <w:sz w:val="24"/>
        </w:rPr>
        <w:tab/>
        <w:t>- И я с тобой. И я пойду – не сговариваясь, выпалили куатар с попугаем.</w:t>
      </w:r>
    </w:p>
    <w:p>
      <w:pPr>
        <w:pStyle w:val="Normal"/>
        <w:rPr>
          <w:sz w:val="24"/>
        </w:rPr>
      </w:pPr>
      <w:r>
        <w:rPr>
          <w:sz w:val="24"/>
        </w:rPr>
        <w:tab/>
        <w:t>- Я тозе хоцю. С балконцика поплыгаю, лыбки покусаю, только там такая имеетца. – не отстал от них Яша.</w:t>
      </w:r>
    </w:p>
    <w:p>
      <w:pPr>
        <w:pStyle w:val="Normal"/>
        <w:rPr>
          <w:sz w:val="24"/>
        </w:rPr>
      </w:pPr>
      <w:r>
        <w:rPr>
          <w:sz w:val="24"/>
        </w:rPr>
        <w:tab/>
        <w:t>- Я пожалуй тоже с ними, а то как то не удобно с Серентином получилось – проговорил Саяр – зоть попрощаемся по братски.</w:t>
      </w:r>
    </w:p>
    <w:p>
      <w:pPr>
        <w:pStyle w:val="Normal"/>
        <w:rPr>
          <w:sz w:val="24"/>
        </w:rPr>
      </w:pPr>
      <w:r>
        <w:rPr>
          <w:sz w:val="24"/>
        </w:rPr>
        <w:tab/>
        <w:t>Априус на миг задумался, затем решил:</w:t>
      </w:r>
    </w:p>
    <w:p>
      <w:pPr>
        <w:pStyle w:val="Normal"/>
        <w:rPr>
          <w:sz w:val="24"/>
        </w:rPr>
      </w:pPr>
      <w:r>
        <w:rPr>
          <w:sz w:val="24"/>
        </w:rPr>
        <w:tab/>
        <w:t xml:space="preserve">- Хорошо идите все вместе, а мы с девочками, вернемся в замок. Мне еще по тропам ходить, надо научить новоявленные патрули. </w:t>
      </w:r>
    </w:p>
    <w:p>
      <w:pPr>
        <w:pStyle w:val="Normal"/>
        <w:rPr>
          <w:sz w:val="24"/>
        </w:rPr>
      </w:pPr>
      <w:r>
        <w:rPr>
          <w:sz w:val="24"/>
        </w:rPr>
        <w:tab/>
        <w:t>- А можно мы, тоже посмотрим, как вы жили раньше?- попросила Вилисиль.</w:t>
      </w:r>
    </w:p>
    <w:p>
      <w:pPr>
        <w:pStyle w:val="Normal"/>
        <w:rPr>
          <w:sz w:val="24"/>
        </w:rPr>
      </w:pPr>
      <w:r>
        <w:rPr>
          <w:sz w:val="24"/>
        </w:rPr>
        <w:tab/>
        <w:t xml:space="preserve">Не увидев в этом, ни чего опасного, Априус согласился. И дождавшись, когда летописец, всех увел в созданное окно портала, с одним лишь попугаем, остался стоять на золотистом песке. </w:t>
      </w:r>
    </w:p>
    <w:p>
      <w:pPr>
        <w:pStyle w:val="Normal"/>
        <w:ind w:firstLine="708"/>
        <w:rPr>
          <w:sz w:val="24"/>
        </w:rPr>
      </w:pPr>
      <w:r>
        <w:rPr>
          <w:sz w:val="24"/>
        </w:rPr>
        <w:t>Попугай уловил идущий от хозяина мыслепоток:</w:t>
      </w:r>
    </w:p>
    <w:p>
      <w:pPr>
        <w:pStyle w:val="Normal"/>
        <w:rPr>
          <w:sz w:val="24"/>
        </w:rPr>
      </w:pPr>
      <w:r>
        <w:rPr>
          <w:sz w:val="24"/>
        </w:rPr>
        <w:tab/>
        <w:t>- Ну что же Рунин, а нам с тобой предстоит незапланированная волшба. Так что твои излюбленные руны, нам сейчас ой как пригодятся.</w:t>
      </w:r>
    </w:p>
    <w:p>
      <w:pPr>
        <w:pStyle w:val="Normal"/>
        <w:rPr>
          <w:sz w:val="24"/>
        </w:rPr>
      </w:pPr>
      <w:r>
        <w:rPr>
          <w:sz w:val="24"/>
        </w:rPr>
        <w:tab/>
        <w:t>- Что ты задумал?</w:t>
      </w:r>
    </w:p>
    <w:p>
      <w:pPr>
        <w:pStyle w:val="Normal"/>
        <w:rPr>
          <w:sz w:val="24"/>
        </w:rPr>
      </w:pPr>
      <w:r>
        <w:rPr>
          <w:sz w:val="24"/>
        </w:rPr>
        <w:tab/>
        <w:t>- Веста еще настроена на меня, память мира ни куда не исчезла. Я хочу знать, кто стоял за нашими противниками в день битвы у голубого леса, и у Унгората.</w:t>
      </w:r>
    </w:p>
    <w:p>
      <w:pPr>
        <w:pStyle w:val="Normal"/>
        <w:rPr>
          <w:sz w:val="24"/>
        </w:rPr>
      </w:pPr>
      <w:r>
        <w:rPr>
          <w:sz w:val="24"/>
        </w:rPr>
        <w:tab/>
        <w:t>- А стоит ли это того спустя такое неимоверное количество лет?</w:t>
      </w:r>
    </w:p>
    <w:p>
      <w:pPr>
        <w:pStyle w:val="Normal"/>
        <w:rPr>
          <w:sz w:val="24"/>
        </w:rPr>
      </w:pPr>
      <w:r>
        <w:rPr>
          <w:sz w:val="24"/>
        </w:rPr>
        <w:tab/>
        <w:t>- Стоит, здесь совершенно зря погибли мои верные воины, так что сейчас я опишу, что от тебя требуется.</w:t>
      </w:r>
    </w:p>
    <w:p>
      <w:pPr>
        <w:pStyle w:val="Normal"/>
        <w:rPr>
          <w:sz w:val="24"/>
        </w:rPr>
      </w:pPr>
      <w:r>
        <w:rPr>
          <w:sz w:val="24"/>
        </w:rPr>
        <w:tab/>
        <w:t>Поток мыслеобразов сознание Рунина, еле успевало принимать, он даже весь встопорщился и прыгал на месте.</w:t>
      </w:r>
    </w:p>
    <w:p>
      <w:pPr>
        <w:pStyle w:val="Normal"/>
        <w:rPr>
          <w:sz w:val="24"/>
        </w:rPr>
      </w:pPr>
      <w:r>
        <w:rPr>
          <w:sz w:val="24"/>
        </w:rPr>
        <w:tab/>
        <w:t>- Да понял уже, понял – вслух заорал попугай - хватит уже, у меня счас голову разорвет,…</w:t>
      </w:r>
    </w:p>
    <w:p>
      <w:pPr>
        <w:pStyle w:val="Normal"/>
        <w:rPr>
          <w:sz w:val="24"/>
        </w:rPr>
      </w:pPr>
      <w:r>
        <w:rPr>
          <w:sz w:val="24"/>
        </w:rPr>
        <w:tab/>
        <w:t>- Ну раз понял тогда сразу приступай к начертанию, как только перенесемся туда где была битва.</w:t>
      </w:r>
    </w:p>
    <w:p>
      <w:pPr>
        <w:pStyle w:val="Normal"/>
        <w:rPr>
          <w:sz w:val="24"/>
        </w:rPr>
      </w:pPr>
      <w:r>
        <w:rPr>
          <w:sz w:val="24"/>
        </w:rPr>
        <w:tab/>
        <w:t xml:space="preserve">Априус принялся, орудуя мечом, вычерчивать на влажном грунте задуманные ставы, окружил их символами, ориентируясь по сторонам света. Одновременно  сплетал Заклятия Познания и Чтения Следа, дающего возможность просмотреть отпечатавшиеся отражения творимой волшбы в эфире и астрале. Рунин тем временем повторял все эти фигуры в воздухе, добавляя какие-то свои руны. Все это сразу же проявлялось красным свечением, без пульсации светясь в небе. </w:t>
      </w:r>
    </w:p>
    <w:p>
      <w:pPr>
        <w:pStyle w:val="Normal"/>
        <w:rPr>
          <w:sz w:val="24"/>
        </w:rPr>
      </w:pPr>
      <w:r>
        <w:rPr>
          <w:sz w:val="24"/>
        </w:rPr>
        <w:tab/>
        <w:t xml:space="preserve">Вскоре вся эта конструкция заработала, в мозг вопрошающего, хлынул поток видений, а среди них он смог разобрать интересующие его моменты.  а потом все полыхнуло и исчезло, не оставив следов. Но Рус, теперь знал, что за силы таились, за присланным сюда Светлым Объединением. Знал что нынешние Владыки разменяли Весту, отдав ее адептам Хаоса, взамен на возможность извлечь из нарушения Балана свою выгоду. И сделано это было явно еще до их прихода на Битву. И это многое меняло. Но пока не было во всем Упорядоченном Силы, чтобы с них за это спросить. Хотя уже в некоторых мирах, и начал появляться некто, выдающий себя за сына Единого, которого карали смертью на кресте, но он как говориться улетел, но обещал вернуться. Гряду, мол, на облаках, и все такое, так что покайтесь пока не поздно. В общем, с большим трудом, но просматривался какой-то сговор Сил. </w:t>
      </w:r>
    </w:p>
    <w:p>
      <w:pPr>
        <w:pStyle w:val="Normal"/>
        <w:rPr>
          <w:sz w:val="24"/>
        </w:rPr>
      </w:pPr>
      <w:r>
        <w:rPr>
          <w:sz w:val="24"/>
        </w:rPr>
        <w:tab/>
        <w:t>Априус постоял, немного приходя в себя, и помятуя о том, что еще одна Сила, так и осталась не разгаданной, выдавил из себя:</w:t>
      </w:r>
    </w:p>
    <w:p>
      <w:pPr>
        <w:pStyle w:val="Normal"/>
        <w:rPr>
          <w:sz w:val="24"/>
        </w:rPr>
      </w:pPr>
      <w:r>
        <w:rPr>
          <w:sz w:val="24"/>
        </w:rPr>
        <w:tab/>
        <w:t>- Все Рунин, пора покидать это место, нужно еще многое сделать. Боюсь в будущем, может случиться, мы вновь отправимся к источнику Мимира.</w:t>
      </w:r>
    </w:p>
    <w:p>
      <w:pPr>
        <w:pStyle w:val="Normal"/>
        <w:rPr>
          <w:sz w:val="24"/>
        </w:rPr>
      </w:pPr>
      <w:r>
        <w:rPr>
          <w:sz w:val="24"/>
        </w:rPr>
        <w:tab/>
        <w:t>- Это еще зачем?</w:t>
      </w:r>
    </w:p>
    <w:p>
      <w:pPr>
        <w:pStyle w:val="Normal"/>
        <w:rPr>
          <w:sz w:val="24"/>
        </w:rPr>
      </w:pPr>
      <w:r>
        <w:rPr>
          <w:sz w:val="24"/>
        </w:rPr>
        <w:tab/>
        <w:t>- Да так мудрости поднабраться.</w:t>
      </w:r>
    </w:p>
    <w:p>
      <w:pPr>
        <w:pStyle w:val="Normal"/>
        <w:ind w:firstLine="708"/>
        <w:rPr>
          <w:sz w:val="24"/>
        </w:rPr>
      </w:pPr>
      <w:r>
        <w:rPr>
          <w:sz w:val="24"/>
        </w:rPr>
        <w:t>Он щелкнул пальцами, перемещаться вдвоем, это была пара пустяков и они отправились восвояси.</w:t>
      </w:r>
    </w:p>
    <w:p>
      <w:pPr>
        <w:pStyle w:val="Normal"/>
        <w:rPr>
          <w:sz w:val="24"/>
        </w:rPr>
      </w:pPr>
      <w:r>
        <w:rPr>
          <w:sz w:val="24"/>
        </w:rPr>
        <w:tab/>
        <w:t>Вот уже и мир, небо, море, а на скалистом берегу сверкающий шпилями башен замок. Едва ступив на землю, перед донжоном, Рус поинтересовался:</w:t>
      </w:r>
    </w:p>
    <w:p>
      <w:pPr>
        <w:pStyle w:val="Normal"/>
        <w:rPr>
          <w:sz w:val="24"/>
        </w:rPr>
      </w:pPr>
      <w:r>
        <w:rPr>
          <w:sz w:val="24"/>
        </w:rPr>
        <w:tab/>
        <w:t>- А ты чего это решил со мной остаться то?</w:t>
      </w:r>
    </w:p>
    <w:p>
      <w:pPr>
        <w:pStyle w:val="Normal"/>
        <w:rPr>
          <w:sz w:val="24"/>
        </w:rPr>
      </w:pPr>
      <w:r>
        <w:rPr>
          <w:sz w:val="24"/>
        </w:rPr>
        <w:tab/>
        <w:t>- Так я на Акироте был, не так уж и давно, а попутешествовать с тобой  мне интересней. Глядишь че новое увижу, или попробую. Да и испробовать кое-что надо.</w:t>
      </w:r>
    </w:p>
    <w:p>
      <w:pPr>
        <w:pStyle w:val="Normal"/>
        <w:rPr>
          <w:sz w:val="24"/>
        </w:rPr>
      </w:pPr>
      <w:r>
        <w:rPr>
          <w:sz w:val="24"/>
        </w:rPr>
        <w:tab/>
        <w:t xml:space="preserve">- Все с тобой ясно, ну что же идем, посмотрим, кто уже успел вернуться.  </w:t>
      </w:r>
    </w:p>
    <w:p>
      <w:pPr>
        <w:pStyle w:val="Normal"/>
        <w:rPr/>
      </w:pPr>
      <w:r>
        <w:rPr/>
        <w:tab/>
      </w:r>
      <w:r>
        <w:rPr>
          <w:sz w:val="24"/>
        </w:rPr>
        <w:t>Они вошли в донжон, и поднялись на второй этаж. Слуга первым увидевший их, метнулся докладывать Гарли. И уже спустя пол часа. За столом в малом зале сидели: Картус, Хитар, Богар, Клык и Атарк, по одну сторону стола, а Рудольф, Фарсад, Хорсак, и Старк, Лазик, и Ротарь по другую. Старые боевые товарищи уже вовсю навеселились, и теперь делились своими приключениями.</w:t>
      </w:r>
    </w:p>
    <w:p>
      <w:pPr>
        <w:pStyle w:val="Normal"/>
        <w:rPr>
          <w:sz w:val="24"/>
        </w:rPr>
      </w:pPr>
      <w:r>
        <w:rPr>
          <w:sz w:val="24"/>
        </w:rPr>
        <w:tab/>
        <w:t>- А мне расскажете? – весело воскликнул Априус, входя в зал. – Это ведь весьма интересно, по сравнению со сжатыми и сухими докладами.</w:t>
      </w:r>
    </w:p>
    <w:p>
      <w:pPr>
        <w:pStyle w:val="Normal"/>
        <w:rPr/>
      </w:pPr>
      <w:r>
        <w:rPr>
          <w:sz w:val="24"/>
        </w:rPr>
        <w:tab/>
        <w:t>- Да мой повелитель – тут же откликнулся Картус, и начал рассказывать.</w:t>
      </w:r>
    </w:p>
    <w:p>
      <w:pPr>
        <w:pStyle w:val="Normal"/>
        <w:rPr>
          <w:sz w:val="24"/>
        </w:rPr>
      </w:pPr>
      <w:r>
        <w:rPr>
          <w:sz w:val="24"/>
        </w:rPr>
        <w:tab/>
        <w:t>Априус выслушивал каждого, кто успел возвратиться в замок, и из этих рассказов узнал, что и Картус, и Хитар, и Богар попали в те области, где находились миры, в которых им довелось прожить долгие века. Каким-то неведомым образом, заклинание именно их определили в патрульные, для уже известных им миров.</w:t>
      </w:r>
    </w:p>
    <w:p>
      <w:pPr>
        <w:pStyle w:val="Normal"/>
        <w:rPr>
          <w:sz w:val="24"/>
        </w:rPr>
      </w:pPr>
      <w:r>
        <w:rPr>
          <w:sz w:val="24"/>
        </w:rPr>
        <w:tab/>
        <w:t>- Что же, это даже хорошо, не нужно прибегать к изучению мира, его населению, и расположению материков. Так что вам поперва там делать нечего, а вот соседние,  изучить придется.</w:t>
      </w:r>
    </w:p>
    <w:p>
      <w:pPr>
        <w:pStyle w:val="Normal"/>
        <w:rPr>
          <w:sz w:val="24"/>
        </w:rPr>
      </w:pPr>
      <w:r>
        <w:rPr>
          <w:sz w:val="24"/>
        </w:rPr>
        <w:tab/>
        <w:t>- Мы готовы хоть сейчас – ответили Хитар и Картус.</w:t>
      </w:r>
    </w:p>
    <w:p>
      <w:pPr>
        <w:pStyle w:val="Normal"/>
        <w:rPr>
          <w:sz w:val="24"/>
        </w:rPr>
      </w:pPr>
      <w:r>
        <w:rPr>
          <w:sz w:val="24"/>
        </w:rPr>
        <w:tab/>
        <w:t>- Не спешите, мне нужно вас обучить еще некоторым вещам. А тебе полковник, еще яйцо высиживать…</w:t>
      </w:r>
    </w:p>
    <w:p>
      <w:pPr>
        <w:pStyle w:val="Normal"/>
        <w:rPr>
          <w:sz w:val="24"/>
        </w:rPr>
      </w:pPr>
      <w:r>
        <w:rPr>
          <w:sz w:val="24"/>
        </w:rPr>
        <w:tab/>
        <w:t>- К-какое яйцо? – не понял тот.</w:t>
      </w:r>
    </w:p>
    <w:p>
      <w:pPr>
        <w:pStyle w:val="Normal"/>
        <w:rPr>
          <w:sz w:val="24"/>
        </w:rPr>
      </w:pPr>
      <w:r>
        <w:rPr>
          <w:sz w:val="24"/>
        </w:rPr>
        <w:tab/>
        <w:t>- Какое, какое? - Тут же встрял попугай – Ну не птицы Рух же, ха-ха. Подарочек наш, ты, что забыл уже?</w:t>
      </w:r>
    </w:p>
    <w:p>
      <w:pPr>
        <w:pStyle w:val="Normal"/>
        <w:rPr>
          <w:sz w:val="24"/>
        </w:rPr>
      </w:pPr>
      <w:r>
        <w:rPr>
          <w:sz w:val="24"/>
        </w:rPr>
        <w:tab/>
        <w:t>- Ах, вы об этом, так вылупился уже дракончик.</w:t>
      </w:r>
    </w:p>
    <w:p>
      <w:pPr>
        <w:pStyle w:val="Normal"/>
        <w:rPr>
          <w:sz w:val="24"/>
        </w:rPr>
      </w:pPr>
      <w:r>
        <w:rPr>
          <w:sz w:val="24"/>
        </w:rPr>
        <w:tab/>
        <w:t>- Так че ж ты молчишь? – возмутился Рунин – идем скорей смотреть.</w:t>
      </w:r>
    </w:p>
    <w:p>
      <w:pPr>
        <w:pStyle w:val="Normal"/>
        <w:rPr>
          <w:sz w:val="24"/>
        </w:rPr>
      </w:pPr>
      <w:r>
        <w:rPr>
          <w:sz w:val="24"/>
        </w:rPr>
        <w:tab/>
        <w:t xml:space="preserve">И никого, не дожидаясь, выпорхнул с балкона, выходящего на море. Априус открыл было рот, чтобы расспросить бывшего полковника, подробнее, но тут дверь в зал распахнулась, и по очереди стали входить, остальные ставленники Эсгалдирна. Первыми появились Менгафар, Коготь, Кронк и Виргиний, чуть позже Лорк со Свеном, и Валид с Тагаром. А уже после них пожаловали перворожденные, Вельда и гном. Им тоже дали только промочить горло, а затем заставили вкратце, рассказать обо всем с ними, происшедшем. </w:t>
      </w:r>
    </w:p>
    <w:p>
      <w:pPr>
        <w:pStyle w:val="Normal"/>
        <w:ind w:firstLine="708"/>
        <w:rPr>
          <w:sz w:val="24"/>
        </w:rPr>
      </w:pPr>
      <w:r>
        <w:rPr>
          <w:sz w:val="24"/>
        </w:rPr>
        <w:t>История Менгафара с Когтем, оказалась подобна Картусовой и Хитара, они попали в те же миры, где пребывали до возврата. Остальные просто успели побывать в некоторых мирах, узнать их названия, и даже раздобыть карты расположения королевств.</w:t>
      </w:r>
    </w:p>
    <w:p>
      <w:pPr>
        <w:pStyle w:val="Normal"/>
        <w:rPr>
          <w:sz w:val="24"/>
        </w:rPr>
      </w:pPr>
      <w:r>
        <w:rPr>
          <w:sz w:val="24"/>
        </w:rPr>
        <w:tab/>
        <w:t xml:space="preserve">В дверь заглянул распорядитель, Априус подал ему знак, и вскоре слуги уже заносили столовые приборы, блюда и кувшины. Тут же вернулся восторженный Рунин, решивший, что теперь он будет заниматься воспитанием малыша, замес-то выросшего уже Яши, и начал расхваливать того Априусу. </w:t>
      </w:r>
    </w:p>
    <w:p>
      <w:pPr>
        <w:pStyle w:val="Normal"/>
        <w:rPr>
          <w:sz w:val="24"/>
        </w:rPr>
      </w:pPr>
      <w:r>
        <w:rPr>
          <w:sz w:val="24"/>
        </w:rPr>
        <w:tab/>
        <w:t>- Ты не представляешь он такой смышленый – вовсю расписывал он дракончика – понимает с…</w:t>
      </w:r>
    </w:p>
    <w:p>
      <w:pPr>
        <w:pStyle w:val="Normal"/>
        <w:rPr>
          <w:sz w:val="24"/>
        </w:rPr>
      </w:pPr>
      <w:r>
        <w:rPr>
          <w:sz w:val="24"/>
        </w:rPr>
        <w:tab/>
        <w:t xml:space="preserve">- Рунин уймись, как новорожденный малыш, может что-то понимать, ему бы мамку, где-то раздобыть. Ну это мы Гарли поручим, а сейчас давай пожуем. </w:t>
      </w:r>
    </w:p>
    <w:p>
      <w:pPr>
        <w:pStyle w:val="Normal"/>
        <w:rPr>
          <w:sz w:val="24"/>
        </w:rPr>
      </w:pPr>
      <w:r>
        <w:rPr>
          <w:sz w:val="24"/>
        </w:rPr>
        <w:tab/>
        <w:t>- Ну Апри, я же ничему плохому не научу.</w:t>
      </w:r>
    </w:p>
    <w:p>
      <w:pPr>
        <w:pStyle w:val="Normal"/>
        <w:rPr>
          <w:sz w:val="24"/>
        </w:rPr>
      </w:pPr>
      <w:r>
        <w:rPr>
          <w:sz w:val="24"/>
        </w:rPr>
        <w:tab/>
        <w:t>- Ага, особенно тому, как ты любишь говаривать – лучше нет красоты, чем нагадить с высоты. Все пока оставим эту тему, все равно уходим в поход, а как вернемся тогда, пожалуйста - занимайся.</w:t>
      </w:r>
    </w:p>
    <w:p>
      <w:pPr>
        <w:pStyle w:val="Normal"/>
        <w:rPr>
          <w:sz w:val="24"/>
        </w:rPr>
      </w:pPr>
      <w:r>
        <w:rPr>
          <w:sz w:val="24"/>
        </w:rPr>
        <w:tab/>
        <w:t>Блюда уже были расставлены, вино и эль разлито, не прибегая к тостам, Рус подал знак приступать к еде. Начался ужин. Для сторонних наблюдателей, если таковые имелись, это была обычная замковая жизнь. И даже зверинец на заднем дворе, для Андориноса, не был чем-то необычным.</w:t>
      </w:r>
    </w:p>
    <w:p>
      <w:pPr>
        <w:pStyle w:val="Normal"/>
        <w:rPr>
          <w:sz w:val="24"/>
        </w:rPr>
      </w:pPr>
      <w:r>
        <w:rPr/>
        <w:tab/>
      </w:r>
      <w:r>
        <w:rPr>
          <w:sz w:val="24"/>
        </w:rPr>
        <w:t>Захмелевшие хирдманы затянули удалую песню, Рунин откуда-то знавший слова взялся подпевать, смешно копируя Атарка. Все засмеялись, и серьезности настал конец. Ужин перешел в веселый пир, не было только танцев. Ночью все разошлись по своим комнатам, лишь Априус еще долго сидел, уставив свой взгляд в пустоту. Заданный им самому себе темп, утомлял, но до завершения плана было еще так далеко.</w:t>
      </w:r>
    </w:p>
    <w:p>
      <w:pPr>
        <w:pStyle w:val="Normal"/>
        <w:rPr>
          <w:sz w:val="24"/>
        </w:rPr>
      </w:pPr>
      <w:r>
        <w:rPr>
          <w:sz w:val="24"/>
        </w:rPr>
        <w:tab/>
        <w:t>А на утро, Эсгалдирн, собрав всех за завтраком, объявил:</w:t>
      </w:r>
    </w:p>
    <w:p>
      <w:pPr>
        <w:pStyle w:val="Normal"/>
        <w:rPr/>
      </w:pPr>
      <w:r>
        <w:rPr/>
        <w:tab/>
      </w:r>
      <w:r>
        <w:rPr>
          <w:sz w:val="24"/>
        </w:rPr>
        <w:t>- Сегодня вы будете учиться ходить по тропам Межреальности. Это обязательная наука для каждого из вас. Иначе, какая из вас Стража? Потому возьмите свое лучшее оружие, небольшой запас воды, и выступаем.</w:t>
      </w:r>
    </w:p>
    <w:p>
      <w:pPr>
        <w:pStyle w:val="Normal"/>
        <w:rPr/>
      </w:pPr>
      <w:r>
        <w:rPr>
          <w:sz w:val="24"/>
        </w:rPr>
        <w:tab/>
        <w:t>- А как одеваться? – Игриво поинтересовалась Вельда.</w:t>
      </w:r>
    </w:p>
    <w:p>
      <w:pPr>
        <w:pStyle w:val="Normal"/>
        <w:rPr>
          <w:sz w:val="24"/>
        </w:rPr>
      </w:pPr>
      <w:r>
        <w:rPr>
          <w:sz w:val="24"/>
        </w:rPr>
        <w:tab/>
        <w:t>- Ну не в платье же – тут же поддел ее Рунин, уже занявший свое обычное место на плече хозяина.</w:t>
      </w:r>
    </w:p>
    <w:p>
      <w:pPr>
        <w:pStyle w:val="Normal"/>
        <w:ind w:firstLine="708"/>
        <w:rPr>
          <w:sz w:val="24"/>
        </w:rPr>
      </w:pPr>
      <w:r>
        <w:rPr>
          <w:sz w:val="24"/>
        </w:rPr>
        <w:t>- Одежда должна быть удобной, в меру теплой, но и не стесняющей движения. Да, и артефакты прихватите, на свое усмотрение. Все идите, собирайтесь</w:t>
      </w:r>
    </w:p>
    <w:p>
      <w:pPr>
        <w:pStyle w:val="Normal"/>
        <w:jc w:val="center"/>
        <w:rPr>
          <w:b/>
          <w:b/>
          <w:sz w:val="24"/>
        </w:rPr>
      </w:pPr>
      <w:r>
        <w:rPr>
          <w:b/>
          <w:sz w:val="24"/>
        </w:rPr>
      </w:r>
    </w:p>
    <w:p>
      <w:pPr>
        <w:pStyle w:val="Normal"/>
        <w:jc w:val="center"/>
        <w:rPr>
          <w:b/>
          <w:b/>
          <w:sz w:val="24"/>
        </w:rPr>
      </w:pPr>
      <w:r>
        <w:rPr>
          <w:b/>
          <w:sz w:val="24"/>
        </w:rPr>
        <w:t>Глава вторая</w:t>
      </w:r>
    </w:p>
    <w:p>
      <w:pPr>
        <w:pStyle w:val="Normal"/>
        <w:jc w:val="center"/>
        <w:rPr>
          <w:b/>
          <w:b/>
          <w:sz w:val="24"/>
        </w:rPr>
      </w:pPr>
      <w:r>
        <w:rPr>
          <w:b/>
          <w:sz w:val="24"/>
        </w:rPr>
      </w:r>
    </w:p>
    <w:p>
      <w:pPr>
        <w:pStyle w:val="Normal"/>
        <w:jc w:val="center"/>
        <w:rPr>
          <w:b/>
          <w:b/>
          <w:sz w:val="24"/>
        </w:rPr>
      </w:pPr>
      <w:r>
        <w:rPr>
          <w:b/>
          <w:sz w:val="24"/>
        </w:rPr>
        <w:t>Становление Патрульных.</w:t>
      </w:r>
    </w:p>
    <w:p>
      <w:pPr>
        <w:pStyle w:val="Normal"/>
        <w:jc w:val="center"/>
        <w:rPr>
          <w:b/>
          <w:b/>
          <w:sz w:val="24"/>
        </w:rPr>
      </w:pPr>
      <w:r>
        <w:rPr>
          <w:b/>
          <w:sz w:val="24"/>
        </w:rPr>
      </w:r>
    </w:p>
    <w:p>
      <w:pPr>
        <w:pStyle w:val="Normal"/>
        <w:jc w:val="center"/>
        <w:rPr>
          <w:b/>
          <w:b/>
          <w:sz w:val="24"/>
        </w:rPr>
      </w:pPr>
      <w:r>
        <w:rPr>
          <w:b/>
          <w:sz w:val="24"/>
        </w:rPr>
        <w:t>***</w:t>
      </w:r>
    </w:p>
    <w:p>
      <w:pPr>
        <w:pStyle w:val="Normal"/>
        <w:ind w:firstLine="708"/>
        <w:rPr>
          <w:sz w:val="24"/>
        </w:rPr>
      </w:pPr>
      <w:r>
        <w:rPr>
          <w:sz w:val="24"/>
        </w:rPr>
        <w:t>К полудню весь отряд уже стоял на тропе, начинающейся у их мира. Априус максимально приглушил фон, исходящей от него Силы, чтобы твари, обитающие в межреальности, показали все, на что способны. Его друзья все еще не вернулись, и в какой-то мере, это даже было хорошо, если что есть, кому откликнуться на зов.</w:t>
      </w:r>
    </w:p>
    <w:p>
      <w:pPr>
        <w:pStyle w:val="Normal"/>
        <w:rPr>
          <w:sz w:val="24"/>
        </w:rPr>
      </w:pPr>
      <w:r>
        <w:rPr>
          <w:sz w:val="24"/>
        </w:rPr>
        <w:tab/>
        <w:t xml:space="preserve">- Куда мы направимся? – Поинтересовался Хитар, </w:t>
      </w:r>
    </w:p>
    <w:p>
      <w:pPr>
        <w:pStyle w:val="Normal"/>
        <w:rPr>
          <w:sz w:val="24"/>
        </w:rPr>
      </w:pPr>
      <w:r>
        <w:rPr>
          <w:sz w:val="24"/>
        </w:rPr>
        <w:tab/>
        <w:t>- Да никуда, определенной цели не будет, но направление к серединным мирам – ответил Эсгалдирн. Так первым пойдет,... первым пойдет… Да ты Хитар и поведешь. Так что давай выдвигайся наперед.</w:t>
      </w:r>
    </w:p>
    <w:p>
      <w:pPr>
        <w:pStyle w:val="Normal"/>
        <w:rPr>
          <w:sz w:val="24"/>
        </w:rPr>
      </w:pPr>
      <w:r>
        <w:rPr>
          <w:sz w:val="24"/>
        </w:rPr>
        <w:tab/>
        <w:t>Выстроившись в колону по два, отряд организованно двинулся за Хитаром.</w:t>
      </w:r>
    </w:p>
    <w:p>
      <w:pPr>
        <w:pStyle w:val="Normal"/>
        <w:rPr>
          <w:sz w:val="24"/>
        </w:rPr>
      </w:pPr>
      <w:r>
        <w:rPr>
          <w:sz w:val="24"/>
        </w:rPr>
        <w:t>Некоторые хирдманы шли даже насвистывая, веселую мелодию. Хорошо когда владеешь Силой, ни какого тебе похмелья, ни какого мандража и головной боли.</w:t>
      </w:r>
    </w:p>
    <w:p>
      <w:pPr>
        <w:pStyle w:val="Normal"/>
        <w:rPr>
          <w:kern w:val="0"/>
          <w:sz w:val="24"/>
          <w:lang w:eastAsia="ru-RU"/>
        </w:rPr>
      </w:pPr>
      <w:r>
        <w:rPr>
          <w:sz w:val="24"/>
        </w:rPr>
        <w:t xml:space="preserve">Вооруженный до зубов, отряд пока еще не был атакован ни разу, поэтому все попрятали, вынутые было клинки обратно в ножны, и беспечно топали себе за бывшим трибуном. Менгафар, Картус, Коготь, Клык, мечи держали за спиной, бывшие легионеры и эльфы на боку, только Вельда имела две чуть загнутые сабли, почти под мышками. Мир вокруг казался идущим странным, по-своему непередаваемым. </w:t>
      </w:r>
    </w:p>
    <w:p>
      <w:pPr>
        <w:pStyle w:val="Normal"/>
        <w:ind w:firstLine="708"/>
        <w:rPr>
          <w:sz w:val="24"/>
        </w:rPr>
      </w:pPr>
      <w:r>
        <w:rPr>
          <w:kern w:val="0"/>
          <w:sz w:val="24"/>
          <w:lang w:eastAsia="ru-RU"/>
        </w:rPr>
        <w:t>- Помните в межреальности нельзя умереть в обычном смысле этого слова. Если воспринимать межреальность – как когдатошнюю  часть Хаоса, то естественно она вытягивает из вас жизненную и магическую энергию, пытается разрушить вашу структуру. Предпочтительнее идти рядом с силовыми линиями, которые пронизывают все Сущее, как сосуды - тело человека. – На ходу поучал Априус, своих обходчиков. - Есть более мощные силовые линии – артерии, а есть мелкие, незначительные – капилляры. Эти силовые линии обеспечивают магической энергией всею нашу Великую сферу. Надо лишь суметь взять ее. Но межреальность не пуста. В ней «живут» создания, которые питаются магической энергией. Живое существо для них так же привлекательно, как глоток воды в жаркий день.</w:t>
      </w:r>
    </w:p>
    <w:p>
      <w:pPr>
        <w:pStyle w:val="Normal"/>
        <w:rPr>
          <w:sz w:val="24"/>
        </w:rPr>
      </w:pPr>
      <w:r>
        <w:rPr>
          <w:sz w:val="24"/>
        </w:rPr>
        <w:tab/>
        <w:t>- Могут напасть? – Поинтересовался идущий следом за Эсгалдирном, Кронк.</w:t>
      </w:r>
    </w:p>
    <w:p>
      <w:pPr>
        <w:pStyle w:val="Normal"/>
        <w:rPr>
          <w:sz w:val="24"/>
        </w:rPr>
      </w:pPr>
      <w:r>
        <w:rPr>
          <w:sz w:val="24"/>
        </w:rPr>
        <w:tab/>
        <w:t>- Естественно дубина – гаркнул на несчастного центуриона попугай.</w:t>
      </w:r>
    </w:p>
    <w:p>
      <w:pPr>
        <w:pStyle w:val="Normal"/>
        <w:rPr/>
      </w:pPr>
      <w:r>
        <w:rPr>
          <w:sz w:val="24"/>
        </w:rPr>
        <w:tab/>
        <w:t>- Рунин! – Прикрикнул на пребывающего явно без настроения, птаха, Априус, - а ну веди себя повежливей. И ответил Кронку – Да могут. Здешняя флора и фауна очень разнообразна и постоянно меняется. В условиях постоянной нехватки света и пищи, в постоянной борьбе за выживание, у местных форм жизни выработалась ярко выраженная агрессивность.</w:t>
      </w:r>
      <w:r>
        <w:rPr>
          <w:rStyle w:val="Appleconvertedspace"/>
          <w:sz w:val="24"/>
        </w:rPr>
        <w:t> </w:t>
      </w:r>
      <w:r>
        <w:rPr>
          <w:sz w:val="24"/>
        </w:rPr>
        <w:br/>
        <w:tab/>
        <w:t>- И как это выражается? – Спросил Виргиний, шедшй рядом с напарником.</w:t>
      </w:r>
    </w:p>
    <w:p>
      <w:pPr>
        <w:pStyle w:val="Normal"/>
        <w:rPr>
          <w:sz w:val="24"/>
        </w:rPr>
      </w:pPr>
      <w:r>
        <w:rPr>
          <w:sz w:val="24"/>
        </w:rPr>
        <w:tab/>
        <w:t>А вот так коротко ответил Априус, кивая на отпрыгнувшего назад, Хитара к которому потянулось какое-то растение, нацеливая в него листья-иглы. Трибун не мудрствуя, кинул на куст огненный сгусток, в момент испепеливший растение.</w:t>
      </w:r>
    </w:p>
    <w:p>
      <w:pPr>
        <w:pStyle w:val="Normal"/>
        <w:rPr>
          <w:sz w:val="24"/>
        </w:rPr>
      </w:pPr>
      <w:r>
        <w:rPr>
          <w:sz w:val="24"/>
        </w:rPr>
        <w:tab/>
        <w:t xml:space="preserve">- Хитар! – Укоризненно покачал головой Рус, - ну нельзя же использовать столько силы. И поистратишься быстро, и заметят тебя, кто не следует. </w:t>
      </w:r>
    </w:p>
    <w:p>
      <w:pPr>
        <w:pStyle w:val="Normal"/>
        <w:rPr>
          <w:sz w:val="24"/>
        </w:rPr>
      </w:pPr>
      <w:r>
        <w:rPr>
          <w:sz w:val="24"/>
        </w:rPr>
        <w:tab/>
        <w:t>- Да я это так, от неожиданности – начал оправдываться тот.</w:t>
      </w:r>
    </w:p>
    <w:p>
      <w:pPr>
        <w:pStyle w:val="Normal"/>
        <w:rPr>
          <w:sz w:val="24"/>
        </w:rPr>
      </w:pPr>
      <w:r>
        <w:rPr>
          <w:sz w:val="24"/>
        </w:rPr>
        <w:tab/>
        <w:t>- Ладно, я понял. Так, а ну всем стоять! Небольшая лекция. Это вот кусты-кровопивцы, п</w:t>
      </w:r>
      <w:r>
        <w:rPr>
          <w:color w:val="000000"/>
          <w:sz w:val="24"/>
        </w:rPr>
        <w:t>олуживые плотоядные растения. Могут образовывать густые заросли. Заметив жертву, тонкие серебристые листья растения сворачиваются трубочками, становясь острыми иглами, ветви тянутся к жертве. Некоторые разновидности кустов могут перемещаться целиком. Поэтому, увидав бродячий куст, не удивляйтесь, а действуйте. Потому как яд, такого куста, впрыснутый впившимися в тело жертвы иголками сперва вызывает ощущения одновременно жжение и резкий холод, а потом действуют парализующее. Оборванные от куста иглы продолжают пульсировать, перегоняя в жертву яд из черенков. Помните это и близко, без каких-либо защитных заклятий не приближайтесь. Тут хватает и цветов-заглотов, и разорви-корня.</w:t>
      </w:r>
    </w:p>
    <w:p>
      <w:pPr>
        <w:pStyle w:val="Normal"/>
        <w:rPr/>
      </w:pPr>
      <w:r>
        <w:rPr>
          <w:sz w:val="24"/>
        </w:rPr>
        <w:tab/>
        <w:t>- А животные тут встречаются – спросила кроткая Вильварин.</w:t>
      </w:r>
    </w:p>
    <w:p>
      <w:pPr>
        <w:pStyle w:val="Normal"/>
        <w:rPr>
          <w:sz w:val="24"/>
        </w:rPr>
      </w:pPr>
      <w:r>
        <w:rPr>
          <w:sz w:val="24"/>
        </w:rPr>
        <w:tab/>
        <w:t>- Встречаются, здесь вообще много всякой всячины. Местные растения почти сплошь плотоядны. Из живых и полуживых форм не относимым ни к животным, ни к растениям, можно назвать</w:t>
      </w:r>
      <w:r>
        <w:rPr>
          <w:rStyle w:val="Appleconvertedspace"/>
          <w:sz w:val="24"/>
        </w:rPr>
        <w:t xml:space="preserve"> пустопрыгов – </w:t>
      </w:r>
      <w:r>
        <w:rPr>
          <w:kern w:val="0"/>
          <w:sz w:val="24"/>
          <w:lang w:eastAsia="ru-RU"/>
        </w:rPr>
        <w:t>полуживых существ, как они хоть и ведут малоподвижный образ жизни, но чрезвычайно опасны, питаются любой материей, от обычной падали вплоть до обломков погибших миров. При перемещении вне троп межреальности вы рискуете не заметив, попасть на зуб этой твари, однако при смещении троп, вследствие сильных магических возмущений тропа может окончиться у пасти такого существа.</w:t>
      </w:r>
      <w:r>
        <w:rPr>
          <w:sz w:val="24"/>
        </w:rPr>
        <w:t xml:space="preserve"> </w:t>
      </w:r>
    </w:p>
    <w:p>
      <w:pPr>
        <w:pStyle w:val="Normal"/>
        <w:rPr>
          <w:sz w:val="24"/>
        </w:rPr>
      </w:pPr>
      <w:r>
        <w:rPr>
          <w:sz w:val="24"/>
        </w:rPr>
        <w:tab/>
        <w:t>- В общем я так понимаю все что здесь существует готово нас сожрать – сделал вывод Хитар, которому уже не очень хотелось идти впереди всех.</w:t>
      </w:r>
    </w:p>
    <w:p>
      <w:pPr>
        <w:pStyle w:val="Normal"/>
        <w:rPr/>
      </w:pPr>
      <w:r>
        <w:rPr>
          <w:sz w:val="24"/>
        </w:rPr>
        <w:tab/>
        <w:t xml:space="preserve">- Да, практически все животные междумирья всеядны и обладают имманентной магией. Иных из них можно убить простой сталью, иных - только зачарованной, третьих - чарами, четвертых же убить невозможно в принципе. Таким можно только отвести глаза. Наиболее крупными и опасными тварями </w:t>
      </w:r>
      <w:r>
        <w:rPr>
          <w:color w:val="000000"/>
          <w:sz w:val="24"/>
        </w:rPr>
        <w:t>являются</w:t>
      </w:r>
      <w:r>
        <w:rPr>
          <w:rStyle w:val="Appleconvertedspace"/>
          <w:color w:val="000000"/>
          <w:sz w:val="24"/>
        </w:rPr>
        <w:t> </w:t>
      </w:r>
      <w:r>
        <w:rPr>
          <w:sz w:val="24"/>
        </w:rPr>
        <w:t xml:space="preserve">жзашпаупаты - </w:t>
      </w:r>
      <w:r>
        <w:rPr>
          <w:color w:val="000000"/>
          <w:sz w:val="24"/>
        </w:rPr>
        <w:t>одна из самых крупных и опасных животных</w:t>
      </w:r>
      <w:r>
        <w:rPr>
          <w:rStyle w:val="Appleconvertedspace"/>
          <w:color w:val="000000"/>
          <w:sz w:val="24"/>
        </w:rPr>
        <w:t> </w:t>
      </w:r>
      <w:r>
        <w:rPr>
          <w:color w:val="000000"/>
          <w:sz w:val="24"/>
        </w:rPr>
        <w:t>Междумирья, похоже на морского ската. В темном месте тварь выдают три светящихся глаза, расположенные треугольником. Очертания жзажпаупата с распростертыми крыльями также напоминают треугольник, если не считать длинного шипастого хвоста, способного загибаться в кольцо. Туловище покрыто прочной броней. Под броней расположен большой внешний желудок. Хорошо заметный снизу, он покрыт сочащейся из сочленений брони ядовитой слизью, разъедающей тело раненой шипами хвоста жертвы.</w:t>
      </w:r>
      <w:r>
        <w:rPr>
          <w:sz w:val="24"/>
        </w:rPr>
        <w:t xml:space="preserve"> </w:t>
      </w:r>
      <w:r>
        <w:rPr>
          <w:color w:val="000000"/>
          <w:sz w:val="24"/>
        </w:rPr>
        <w:t>Ко всему прочему эта тварь может летать. Очень быстрый, маневренный, он бросается на жертву, стараясь поразить ее хвостом. Отпугнуть крупного жзашпаупата магией способен далеко не каждый чародей. Вы можете обороняться от этих животных оружием - зачарованный меч способен рассечь броню жзашпаупата, и нанести ему серьезные раны. Однако, для победы над тварью маг, должен знать расположение жизненно важных органов животного. Вот так то. Хитар поменяйся с Таурионом, он у нас хороший следопыт в горах и лесах, пусть и тут подучится.</w:t>
      </w:r>
    </w:p>
    <w:p>
      <w:pPr>
        <w:pStyle w:val="Normal"/>
        <w:widowControl/>
        <w:suppressAutoHyphens w:val="false"/>
        <w:rPr>
          <w:sz w:val="24"/>
        </w:rPr>
      </w:pPr>
      <w:r>
        <w:rPr>
          <w:color w:val="000000"/>
          <w:sz w:val="24"/>
        </w:rPr>
        <w:tab/>
        <w:t>Эльф молча выдвинулся вперед, настороженный и готовый к действию. В руке зажат</w:t>
      </w:r>
      <w:r>
        <w:rPr>
          <w:sz w:val="24"/>
        </w:rPr>
        <w:t>а</w:t>
      </w:r>
      <w:r>
        <w:rPr>
          <w:sz w:val="24"/>
          <w:shd w:fill="FFFFFF" w:val="clear"/>
        </w:rPr>
        <w:t xml:space="preserve"> панта, подобранная на поле боя, </w:t>
      </w:r>
      <w:r>
        <w:rPr>
          <w:sz w:val="24"/>
        </w:rPr>
        <w:t>которая теперь защищала его руку до предплечья, чтобы ни в коем случае не травмировать ее. Иначе, какой из него будет стрелок. Свой любимый Белтрондинг, он закинул за спину, а в левую руку взял тот двухлезвийный меч, что приобрел в чудесной лавке на рынке Андриноса. Вот так практически в боевой позе, он и начал движения, и поначалу даже что-то шептал, видимо готовил заклятия. Теперь уже медленнее, и намного осторожнее отряд двинулся дальше. Так без эксцессов они прошли немалые расстояния.</w:t>
      </w:r>
    </w:p>
    <w:p>
      <w:pPr>
        <w:pStyle w:val="Normal"/>
        <w:rPr/>
      </w:pPr>
      <w:r>
        <w:rPr>
          <w:sz w:val="24"/>
        </w:rPr>
        <w:tab/>
        <w:t>Все-таки и твари, и растения видимо все же чуяли Силу Априуса и Рунина, потому что чащобы Дикого леса, как бы раздвигались, образуя довольно широкую тропу. По которой, как по тракту,  шествовали новоиспеченные Стражи. Впереди всех, по-прежнему шагал Таурион, как лучший следопыт и разведчик, теперь он учился читать местность междумирия.  Изучал опасности и трудности подобных переходов. Априус выслушивал его доклады и сверял с действительностью. Вот и сейчас эльф возвратился к отряду и доложил:</w:t>
      </w:r>
    </w:p>
    <w:p>
      <w:pPr>
        <w:pStyle w:val="Normal"/>
        <w:rPr>
          <w:sz w:val="24"/>
        </w:rPr>
      </w:pPr>
      <w:r>
        <w:rPr>
          <w:sz w:val="24"/>
        </w:rPr>
        <w:tab/>
        <w:t>- Впереди одни Ольвар.</w:t>
      </w:r>
    </w:p>
    <w:p>
      <w:pPr>
        <w:pStyle w:val="Normal"/>
        <w:rPr>
          <w:sz w:val="24"/>
        </w:rPr>
      </w:pPr>
      <w:r>
        <w:rPr>
          <w:sz w:val="24"/>
        </w:rPr>
        <w:tab/>
        <w:t xml:space="preserve">- Ты, по-моему, убедился уже какие тут Ольвар, самые что ни на есть Кэльвар – ответил Эсгалдирн, вспомнив как на языке Тауриона, называются растения, и как они говорят движущиеся живые существа. </w:t>
      </w:r>
    </w:p>
    <w:p>
      <w:pPr>
        <w:pStyle w:val="Normal"/>
        <w:rPr>
          <w:sz w:val="24"/>
        </w:rPr>
      </w:pPr>
      <w:r>
        <w:rPr>
          <w:sz w:val="24"/>
        </w:rPr>
        <w:tab/>
        <w:t>- Да уж, с такой флорой и фауной, гав не половишь, сразу сожрут – согласился эльф.</w:t>
      </w:r>
    </w:p>
    <w:p>
      <w:pPr>
        <w:pStyle w:val="Normal"/>
        <w:rPr>
          <w:sz w:val="24"/>
        </w:rPr>
      </w:pPr>
      <w:r>
        <w:rPr>
          <w:sz w:val="24"/>
        </w:rPr>
        <w:tab/>
        <w:t>- Угу, тут хлебалом не пощелкаешь – невпопад поддакнул попугай, упорно не желающий сегодня ни летать, ни приходить в хорошее настроение.</w:t>
      </w:r>
    </w:p>
    <w:p>
      <w:pPr>
        <w:pStyle w:val="Normal"/>
        <w:rPr>
          <w:sz w:val="24"/>
        </w:rPr>
      </w:pPr>
      <w:r>
        <w:rPr>
          <w:sz w:val="24"/>
        </w:rPr>
        <w:tab/>
        <w:t>Словно в подтверждение словам пернатого любимца, на тропу вылетел громадный клубок из сплетенных слизистых червей, Таурион нутром учуяв, что сейчас начнется нечто, не обещающее ни чего хорошего, метнул в клубок сгусток огня. Но это нужного результата не дало, черви лишь распались, и странно мерцая и переливаясь, устремились к путникам. С обоих концов у них оказались, зевы-заглоты, из которых высунулись длинные языки, покрытые маленькими присосками.</w:t>
      </w:r>
    </w:p>
    <w:p>
      <w:pPr>
        <w:pStyle w:val="Normal"/>
        <w:rPr>
          <w:sz w:val="24"/>
        </w:rPr>
      </w:pPr>
      <w:r>
        <w:rPr>
          <w:sz w:val="24"/>
        </w:rPr>
        <w:tab/>
        <w:t>Отмахнувшись клинками от первых двух ползунов, эльф попятился назад, Вельда подскочила к нему обнажая свои сабли, Охтар взревел и размахивая Шор-ан-ниром, направился по обочине тропы к ним. Априус замешкался, не зная, что и делать, то ли тянуться к мечу, то ли чарами помогать воинам, но ведь это их проверка, а не его. Так же вот когда-то проверял первый составленный легион. Раз угрозы жизни пока нет – подождем.</w:t>
      </w:r>
    </w:p>
    <w:p>
      <w:pPr>
        <w:pStyle w:val="Normal"/>
        <w:rPr>
          <w:sz w:val="24"/>
        </w:rPr>
      </w:pPr>
      <w:r>
        <w:rPr>
          <w:sz w:val="24"/>
        </w:rPr>
        <w:tab/>
        <w:t>Он демонстративно застыл на месте сложив руки на груди, мол давайте ребята покажите что не зря учились.</w:t>
      </w:r>
    </w:p>
    <w:p>
      <w:pPr>
        <w:pStyle w:val="Normal"/>
        <w:rPr>
          <w:sz w:val="24"/>
        </w:rPr>
      </w:pPr>
      <w:r>
        <w:rPr>
          <w:sz w:val="24"/>
        </w:rPr>
        <w:tab/>
        <w:t>Послышались чавкающие удары, белесая плоть червей, взрывалась потоками тягучей слизи, но ползунов, было слишком много, чтобы хватило только этого.</w:t>
      </w:r>
    </w:p>
    <w:p>
      <w:pPr>
        <w:pStyle w:val="Normal"/>
        <w:rPr>
          <w:sz w:val="24"/>
        </w:rPr>
      </w:pPr>
      <w:r>
        <w:rPr>
          <w:sz w:val="24"/>
        </w:rPr>
        <w:tab/>
        <w:t>- А ну разойдись - проорал Картус, с поднятыми руками, пробираясь вперед.</w:t>
      </w:r>
    </w:p>
    <w:p>
      <w:pPr>
        <w:pStyle w:val="Normal"/>
        <w:rPr>
          <w:sz w:val="24"/>
        </w:rPr>
      </w:pPr>
      <w:r>
        <w:rPr>
          <w:sz w:val="24"/>
        </w:rPr>
        <w:tab/>
        <w:t>- Надеюсь, не молнию он готовит – подумал Эсгалдирн, отойдя чуть в сторону.</w:t>
      </w:r>
    </w:p>
    <w:p>
      <w:pPr>
        <w:pStyle w:val="Normal"/>
        <w:rPr>
          <w:sz w:val="24"/>
        </w:rPr>
      </w:pPr>
      <w:r>
        <w:rPr>
          <w:sz w:val="24"/>
        </w:rPr>
        <w:tab/>
        <w:t xml:space="preserve">Нет, бывший предводитель драконьего полка, ударил «Замораживающим Заклятием» не пожалев вложить в него сил. И черви застыли, в тех позах, в которых пытались нападать, и всем без исключения патрульным, больше ни чего не пришло в головы, как порубать белесых тварей на куски. Закончив дело, все выжгли огнем, и двинулись дальше, но не прошли и версты, как вновь были атакованы. На этот раз на них напали,  большие обескуренные обезьяны. Вернее это показалось на первый взгляд, а при ближайшем рассмотрении это оказалась совершенно иные существа. С зубастыми пастями на всю морду, вместо волос извивающиеся щупальца, выход пищевода находится спереди, в области живота, хвостов нет, нижние лапы короткие, верхние наоборот свисают ниже колен, и все это покрыто красным мясом и мышцами. </w:t>
      </w:r>
    </w:p>
    <w:p>
      <w:pPr>
        <w:pStyle w:val="Normal"/>
        <w:rPr>
          <w:sz w:val="24"/>
        </w:rPr>
      </w:pPr>
      <w:r>
        <w:rPr>
          <w:sz w:val="24"/>
        </w:rPr>
        <w:tab/>
        <w:t>Твари накинулись на бредущих спутников с обеих сторон тропы, стараясь повалить каждого и вгрызться в мягкую плоть. Но с набегу напоролись на острую сталь зачарованных клинков, и на «ледяные иглы» примененные и в голове, и в хвосте отряда, кем-то из воинов. Те, кто заканчивал школы боевых магических искусств, выставили свои посохи, и навстречу выпрыгивающим монстрам полетели фаерболыы или ударили извивистые шипящие молнии. Те ревели падали с выжженными дырами по всему телу, но оставшиеся все равно рвались насытиться горячей кровью. Но тут, как ни странно на помощь пришли бродячие кустарники, начавшие обстреливать протопавших по ним «обезьян». Те вначале не особо обратили на смертельные иглы внимание, лишь потирались на бегу, но затем бег их начал замедляться, и добегали лишь единицы, остальные даже не дергаясь, падали. Так совместно магией и сталью, при помощи кустов-кровопийц,  отряд поверг и этого противника, чем оставил Априуса несказанно довольным.</w:t>
      </w:r>
    </w:p>
    <w:p>
      <w:pPr>
        <w:pStyle w:val="Normal"/>
        <w:rPr>
          <w:sz w:val="24"/>
        </w:rPr>
      </w:pPr>
      <w:r>
        <w:rPr>
          <w:sz w:val="24"/>
        </w:rPr>
        <w:tab/>
        <w:t>- По-моему кто-то очень не хочет, чтобы мы двигались дальше по намеченному пути – Выразил вслух свои мысли, подошедший Хитар.</w:t>
      </w:r>
    </w:p>
    <w:p>
      <w:pPr>
        <w:pStyle w:val="Normal"/>
        <w:rPr/>
      </w:pPr>
      <w:r>
        <w:rPr>
          <w:sz w:val="24"/>
        </w:rPr>
        <w:tab/>
        <w:t>- Да, похоже, все обстоит именно так – согласился с ним Эсгалдирн.</w:t>
      </w:r>
    </w:p>
    <w:p>
      <w:pPr>
        <w:pStyle w:val="Normal"/>
        <w:rPr>
          <w:sz w:val="24"/>
        </w:rPr>
      </w:pPr>
      <w:r>
        <w:rPr>
          <w:sz w:val="24"/>
        </w:rPr>
        <w:tab/>
        <w:t>- Что же нам тогда предпринять?</w:t>
      </w:r>
    </w:p>
    <w:p>
      <w:pPr>
        <w:pStyle w:val="Normal"/>
        <w:rPr/>
      </w:pPr>
      <w:r>
        <w:rPr>
          <w:sz w:val="24"/>
        </w:rPr>
        <w:tab/>
        <w:t>- Предпринимать ни чего не нужно, двигайтесь дальше, озвучу лишь цель – ответил предводитель – это три серединных мира: Эксклизия, Мидгард и Ардхон. Сначала к первому, дальше поглядим по обстоятельствам.</w:t>
      </w:r>
    </w:p>
    <w:p>
      <w:pPr>
        <w:pStyle w:val="Normal"/>
        <w:rPr>
          <w:sz w:val="24"/>
        </w:rPr>
      </w:pPr>
      <w:r>
        <w:rPr>
          <w:sz w:val="24"/>
        </w:rPr>
        <w:tab/>
        <w:t>- Понял, кто поведет?</w:t>
      </w:r>
    </w:p>
    <w:p>
      <w:pPr>
        <w:pStyle w:val="Normal"/>
        <w:rPr/>
      </w:pPr>
      <w:r>
        <w:rPr>
          <w:sz w:val="24"/>
        </w:rPr>
        <w:tab/>
        <w:t>- Теперь Атарк, он уже сто лет не водительствовал дружин.</w:t>
      </w:r>
    </w:p>
    <w:p>
      <w:pPr>
        <w:pStyle w:val="Normal"/>
        <w:rPr>
          <w:sz w:val="24"/>
        </w:rPr>
      </w:pPr>
      <w:r>
        <w:rPr>
          <w:sz w:val="24"/>
        </w:rPr>
        <w:tab/>
        <w:t>Вскоре уже бывший конунг стал во главе отряда, за ним пристроились верные дружбе хирдманы, и отряд вновь двинулся по тропе. Атарк шагал размашисто, что–то в нем было такое что ни одна тварь Межреальности, не посмела напасть. Видимо остатки некогда прошедшего сквозь экипаж «Версара» Мрака, изменили внутреннюю суть, чересчур заметно.</w:t>
      </w:r>
    </w:p>
    <w:p>
      <w:pPr>
        <w:pStyle w:val="Normal"/>
        <w:rPr/>
      </w:pPr>
      <w:r>
        <w:rPr>
          <w:sz w:val="24"/>
        </w:rPr>
        <w:tab/>
        <w:t xml:space="preserve">Без приключений они добрались до Эксклизии, вход в мир, оказался не совсем гладким, ибо Априус не стал помогать своим ставленникам, ведь это было обучение, а не обычный поход. Мир оказался довольно живописным, леса, реки, равнины, долины все с обильной растительностью под ногами. Не мало и живности годящейся на обед. Начиная от дроф, куропаток  с зайцами и кроликами, и заканчивая фазанами, тетеревами, сайгаками, джейранами, косулями и кабанчиками.  Тут особо пригодился Таурион со своим большим луком, не прибегая к магии, он настрелял столько дичи, что ее еле дотащили. </w:t>
        <w:tab/>
        <w:t>Уже на закате вошли в большой лес, где росли, казалось одни исполины. Лес был лиственным тут, имелись и дубы, и вязы с осинами,  ольха, буки, грабы, имелись и ясени. Увидав поляну с роскошным дубом, Атарк, поинтересовался:</w:t>
      </w:r>
    </w:p>
    <w:p>
      <w:pPr>
        <w:pStyle w:val="Normal"/>
        <w:rPr>
          <w:sz w:val="24"/>
        </w:rPr>
      </w:pPr>
      <w:r>
        <w:rPr>
          <w:sz w:val="24"/>
        </w:rPr>
        <w:tab/>
        <w:t xml:space="preserve">- Повелитель, не будешь возражать, если разобьем лагерь здесь? </w:t>
      </w:r>
    </w:p>
    <w:p>
      <w:pPr>
        <w:pStyle w:val="Normal"/>
        <w:rPr>
          <w:sz w:val="24"/>
        </w:rPr>
      </w:pPr>
      <w:r>
        <w:rPr>
          <w:sz w:val="24"/>
        </w:rPr>
        <w:tab/>
        <w:t>- Нет, место очень хорошее.</w:t>
      </w:r>
    </w:p>
    <w:p>
      <w:pPr>
        <w:pStyle w:val="Normal"/>
        <w:rPr>
          <w:sz w:val="24"/>
        </w:rPr>
      </w:pPr>
      <w:r>
        <w:rPr>
          <w:sz w:val="24"/>
        </w:rPr>
        <w:tab/>
        <w:t>Атарк на правах временного предводителя, начал сыпать указаниями, и вскоре лагерь был огражден срубленными ветвями колючего кустарника, горели костры, имелись запасные стопки хвороста, и жарилось добытые эльфом трофеи.</w:t>
      </w:r>
    </w:p>
    <w:p>
      <w:pPr>
        <w:pStyle w:val="Normal"/>
        <w:rPr>
          <w:sz w:val="24"/>
        </w:rPr>
      </w:pPr>
      <w:r>
        <w:rPr>
          <w:sz w:val="24"/>
        </w:rPr>
        <w:t>Из них, они состряпали довольно сносный ужин. Было изобилие мяса, трав, но не было ни хлеба, ни сухарей, хорошо еще соль имелась почти у каждого. Атарк назначил дежурных на караулы, и подойдя к Эсгалдирну спросил:</w:t>
      </w:r>
    </w:p>
    <w:p>
      <w:pPr>
        <w:pStyle w:val="Normal"/>
        <w:rPr>
          <w:sz w:val="24"/>
        </w:rPr>
      </w:pPr>
      <w:r>
        <w:rPr>
          <w:sz w:val="24"/>
        </w:rPr>
        <w:tab/>
        <w:t>- Повелитель, ну и как мы, справляемся?</w:t>
      </w:r>
    </w:p>
    <w:p>
      <w:pPr>
        <w:pStyle w:val="Normal"/>
        <w:rPr>
          <w:sz w:val="24"/>
        </w:rPr>
      </w:pPr>
      <w:r>
        <w:rPr>
          <w:sz w:val="24"/>
        </w:rPr>
        <w:tab/>
        <w:t>- В общем-то, неплохо, но тропе затратили слишком много сил, так надолго вас не хватит. А впереди еще схватка с адептами Хаоса. Нужно расходовать все осторожно, а по возможности к магии вообще не прибегать, ведь это Междумирье, а не город Магов, где хвалятся своими достижениями.</w:t>
      </w:r>
    </w:p>
    <w:p>
      <w:pPr>
        <w:pStyle w:val="Normal"/>
        <w:rPr>
          <w:sz w:val="24"/>
        </w:rPr>
      </w:pPr>
      <w:r>
        <w:rPr/>
        <w:tab/>
      </w:r>
      <w:r>
        <w:rPr>
          <w:sz w:val="24"/>
        </w:rPr>
        <w:t>- Я все понял, пойду остальным разъясню.</w:t>
      </w:r>
    </w:p>
    <w:p>
      <w:pPr>
        <w:pStyle w:val="Normal"/>
        <w:rPr/>
      </w:pPr>
      <w:r>
        <w:rPr/>
        <w:tab/>
      </w:r>
      <w:r>
        <w:rPr>
          <w:sz w:val="24"/>
        </w:rPr>
        <w:t>Априус посмотрел ему вслед, потом сел привалившись спиной к огромному стволу, и непроизвольно начал почесывать Рунина. Тот довольно заклекотал, затем произнес:</w:t>
      </w:r>
    </w:p>
    <w:p>
      <w:pPr>
        <w:pStyle w:val="Normal"/>
        <w:rPr/>
      </w:pPr>
      <w:r>
        <w:rPr/>
        <w:tab/>
      </w:r>
      <w:r>
        <w:rPr>
          <w:sz w:val="24"/>
        </w:rPr>
        <w:t>- И что нас завтра, действительно ждет схватка, с этими запредельщиками?</w:t>
      </w:r>
    </w:p>
    <w:p>
      <w:pPr>
        <w:pStyle w:val="Normal"/>
        <w:rPr/>
      </w:pPr>
      <w:r>
        <w:rPr>
          <w:sz w:val="24"/>
        </w:rPr>
        <w:tab/>
        <w:t>- Ну сами они наврядли запредельные, а вот силу черпают, в пробоях, неведома когда и почему появившихся.</w:t>
      </w:r>
    </w:p>
    <w:p>
      <w:pPr>
        <w:pStyle w:val="Normal"/>
        <w:rPr>
          <w:sz w:val="24"/>
        </w:rPr>
      </w:pPr>
      <w:r>
        <w:rPr>
          <w:sz w:val="24"/>
        </w:rPr>
        <w:tab/>
        <w:t>- Так что дело может оказаться жарким?</w:t>
      </w:r>
    </w:p>
    <w:p>
      <w:pPr>
        <w:pStyle w:val="Normal"/>
        <w:rPr>
          <w:sz w:val="24"/>
        </w:rPr>
      </w:pPr>
      <w:r>
        <w:rPr>
          <w:sz w:val="24"/>
        </w:rPr>
        <w:tab/>
        <w:t xml:space="preserve">- Может, я с воплощенным Хаосом, воевал только однажды, ни чего определенного сказать не могу. </w:t>
      </w:r>
    </w:p>
    <w:p>
      <w:pPr>
        <w:pStyle w:val="Normal"/>
        <w:ind w:firstLine="708"/>
        <w:rPr>
          <w:sz w:val="24"/>
        </w:rPr>
      </w:pPr>
      <w:r>
        <w:rPr>
          <w:sz w:val="24"/>
        </w:rPr>
        <w:t>- Я помню твой рассказ во дворце Одина.</w:t>
      </w:r>
    </w:p>
    <w:p>
      <w:pPr>
        <w:pStyle w:val="Normal"/>
        <w:rPr>
          <w:sz w:val="24"/>
        </w:rPr>
      </w:pPr>
      <w:r>
        <w:rPr/>
        <w:tab/>
      </w:r>
      <w:r>
        <w:rPr>
          <w:sz w:val="24"/>
        </w:rPr>
        <w:t>- Тогда-то я и познакомился с Атарком, экипаж его драккара, справился тогда со своей задачей, и мы ту передовую гадину, угомонили. Но здесь наврядли будет тот же случай.</w:t>
      </w:r>
    </w:p>
    <w:p>
      <w:pPr>
        <w:pStyle w:val="Normal"/>
        <w:rPr>
          <w:sz w:val="24"/>
        </w:rPr>
      </w:pPr>
      <w:r>
        <w:rPr>
          <w:rFonts w:eastAsia="Arial"/>
          <w:sz w:val="24"/>
        </w:rPr>
        <w:t xml:space="preserve"> </w:t>
      </w:r>
      <w:r>
        <w:rPr>
          <w:sz w:val="24"/>
        </w:rPr>
        <w:tab/>
        <w:t>- Может нам бы лучше подготовиться? Рунные формулы, ставы и тому подобное,…</w:t>
      </w:r>
    </w:p>
    <w:p>
      <w:pPr>
        <w:pStyle w:val="Normal"/>
        <w:rPr/>
      </w:pPr>
      <w:r>
        <w:rPr/>
        <w:tab/>
      </w:r>
      <w:r>
        <w:rPr>
          <w:sz w:val="24"/>
        </w:rPr>
        <w:t>- Нет, я хочу чтобы они сами со все разобрались. Вдруг в одном из хранимых миров, заведется такая зараза, а я буду чем-то серьезно занят? Так что пусть учатся сами, в том теперь их предназначение. Это великая честь как ни как</w:t>
      </w:r>
      <w:r>
        <w:rPr/>
        <w:t xml:space="preserve">. </w:t>
      </w:r>
      <w:r>
        <w:rPr>
          <w:sz w:val="24"/>
        </w:rPr>
        <w:t>А теперь давай поспим, чуток, может какое видение и посетит.</w:t>
      </w:r>
    </w:p>
    <w:p>
      <w:pPr>
        <w:pStyle w:val="Normal"/>
        <w:rPr/>
      </w:pPr>
      <w:r>
        <w:rPr/>
        <w:tab/>
      </w:r>
      <w:r>
        <w:rPr>
          <w:sz w:val="24"/>
        </w:rPr>
        <w:t>- Ой, что-то спать совсем не хочется, слетаю кА я, возле костров посижу, байки послушаю, сам порассказываю.</w:t>
      </w:r>
    </w:p>
    <w:p>
      <w:pPr>
        <w:pStyle w:val="Normal"/>
        <w:rPr>
          <w:sz w:val="24"/>
        </w:rPr>
      </w:pPr>
      <w:r>
        <w:rPr>
          <w:sz w:val="24"/>
        </w:rPr>
        <w:tab/>
        <w:t>- Лети, лишнего только не болтай.</w:t>
      </w:r>
    </w:p>
    <w:p>
      <w:pPr>
        <w:pStyle w:val="Normal"/>
        <w:rPr>
          <w:sz w:val="24"/>
        </w:rPr>
      </w:pPr>
      <w:r>
        <w:rPr>
          <w:sz w:val="24"/>
        </w:rPr>
        <w:tab/>
        <w:t>- Да когда я,… и вообще за кого ты меня принимаешь?</w:t>
      </w:r>
    </w:p>
    <w:p>
      <w:pPr>
        <w:pStyle w:val="Normal"/>
        <w:rPr>
          <w:sz w:val="24"/>
        </w:rPr>
      </w:pPr>
      <w:r>
        <w:rPr>
          <w:sz w:val="24"/>
        </w:rPr>
        <w:tab/>
        <w:t>- За болтливого попугая, который прожил слишком много, чтобы удерживать в себе накопившиеся за жизнь, истории.</w:t>
      </w:r>
    </w:p>
    <w:p>
      <w:pPr>
        <w:pStyle w:val="Normal"/>
        <w:rPr>
          <w:color w:val="000000"/>
          <w:kern w:val="0"/>
          <w:sz w:val="24"/>
          <w:lang w:eastAsia="ru-RU"/>
        </w:rPr>
      </w:pPr>
      <w:r>
        <w:rPr>
          <w:color w:val="000000"/>
          <w:kern w:val="0"/>
          <w:sz w:val="24"/>
          <w:lang w:eastAsia="ru-RU"/>
        </w:rPr>
        <w:tab/>
        <w:t>Рунин унесся к костру, где сидели эльфы с хирдманами, Априус прикрыл глаза, и погрузился в раздумья, стараясь предугадать, есть ли связь у этих, местных черных магов, с Обетованным. Так ничего и не выяснив, начал тянуть мысль-нить к Хрутару, где гостили его друзья. Расстояние было слишком огромным, поэтому даже Куру нащупать не удалось. Тогда он попробовал дотянуться до Харея, тоже ни чего.</w:t>
      </w:r>
    </w:p>
    <w:p>
      <w:pPr>
        <w:pStyle w:val="Normal"/>
        <w:rPr>
          <w:color w:val="000000"/>
          <w:kern w:val="0"/>
          <w:sz w:val="24"/>
          <w:lang w:eastAsia="ru-RU"/>
        </w:rPr>
      </w:pPr>
      <w:r>
        <w:rPr>
          <w:color w:val="000000"/>
          <w:kern w:val="0"/>
          <w:sz w:val="24"/>
          <w:lang w:eastAsia="ru-RU"/>
        </w:rPr>
        <w:tab/>
        <w:t>- Ладно, не на такой уж большой срок они остались без присмотра – решил Априус, и просто позволил себе задремать. Благо дело сна он не был лишен.</w:t>
      </w:r>
    </w:p>
    <w:p>
      <w:pPr>
        <w:pStyle w:val="Normal"/>
        <w:rPr>
          <w:color w:val="000000"/>
          <w:kern w:val="0"/>
          <w:sz w:val="24"/>
          <w:lang w:eastAsia="ru-RU"/>
        </w:rPr>
      </w:pPr>
      <w:r>
        <w:rPr>
          <w:rFonts w:eastAsia="Arial"/>
          <w:color w:val="000000"/>
          <w:kern w:val="0"/>
          <w:sz w:val="24"/>
          <w:lang w:eastAsia="ru-RU"/>
        </w:rPr>
        <w:t xml:space="preserve"> </w:t>
      </w:r>
      <w:r>
        <w:rPr>
          <w:color w:val="000000"/>
          <w:kern w:val="0"/>
          <w:sz w:val="24"/>
          <w:lang w:eastAsia="ru-RU"/>
        </w:rPr>
        <w:tab/>
        <w:t>Утром, перекусив холодным мясом, отправились дальше. Шли через лес, оказавшийся довольно густым и большим, На этот раз впереди шел Клык, со своим собратом по клану, Когтем. В незнакомом лесу, они как-то отыскивали звериные тропы, и вели отряд довольно споро. Лес постепенно стал преображаться, стал еловым, при чем каких елей тут только не было, и светло-зеленных и голубых, и с короткими иголками, и с длинными темными, болотного цвета. Приятный запах хвои витал в воздухе, грибы попадались на каждом шагу, боровики, маслята, сыроежки. Таурион, не отставая от отряда, умудрился насобирать их, нанизывая на бечевки, и раздавая всем, чтобы несли, закинув на плечи, и не стесняя движения рук. Прекрасные цветы различных видов, выделялись сплошными цветными узорами, по всей земле, над ними носились шмели и пчелы и порхали бабочки.</w:t>
      </w:r>
    </w:p>
    <w:p>
      <w:pPr>
        <w:pStyle w:val="Normal"/>
        <w:rPr>
          <w:color w:val="000000"/>
          <w:kern w:val="0"/>
          <w:sz w:val="24"/>
          <w:lang w:eastAsia="ru-RU"/>
        </w:rPr>
      </w:pPr>
      <w:r>
        <w:rPr>
          <w:color w:val="000000"/>
          <w:kern w:val="0"/>
          <w:sz w:val="24"/>
          <w:lang w:eastAsia="ru-RU"/>
        </w:rPr>
        <w:tab/>
        <w:t>- Да – протянул Картус шагавший рядом с Априусом – летом выживать намного проще, ну и вначале осени тоже, а вот чтобы мы ели зимой?</w:t>
      </w:r>
    </w:p>
    <w:p>
      <w:pPr>
        <w:pStyle w:val="Normal"/>
        <w:rPr>
          <w:color w:val="000000"/>
          <w:kern w:val="0"/>
          <w:sz w:val="24"/>
          <w:lang w:eastAsia="ru-RU"/>
        </w:rPr>
      </w:pPr>
      <w:r>
        <w:rPr>
          <w:color w:val="000000"/>
          <w:kern w:val="0"/>
          <w:sz w:val="24"/>
          <w:lang w:eastAsia="ru-RU"/>
        </w:rPr>
        <w:tab/>
        <w:t>- Тогда пришлось бы либо тащить с собой много припасов, либо магией творить «замену» или напрямую продукты, на что нужно больше сил.</w:t>
      </w:r>
    </w:p>
    <w:p>
      <w:pPr>
        <w:pStyle w:val="Normal"/>
        <w:rPr>
          <w:color w:val="000000"/>
          <w:kern w:val="0"/>
          <w:sz w:val="24"/>
          <w:lang w:eastAsia="ru-RU"/>
        </w:rPr>
      </w:pPr>
      <w:r>
        <w:rPr>
          <w:color w:val="000000"/>
          <w:kern w:val="0"/>
          <w:sz w:val="24"/>
          <w:lang w:eastAsia="ru-RU"/>
        </w:rPr>
        <w:tab/>
        <w:t xml:space="preserve">Впереди показалась широкая прогалина, земля еще хранила следы давнишнего пожарища, а за ней,… А вот за ней начинался совсем другой лес. Его деревья не были мертвы, но таковыми казались, На вид словно стеклянные, с медленно струящимся внутри стволов белесым соком. Ветви такие же прозрачные, листья серые, острые. Между деревьев виднеются здоровенные грибы, видимо когда-то бывшие бледными поганками, но теперь их ножки тоже похожи на мутное стекло, а шляпки серые, побитые большими червоточинами. Через них вытекает мутно-серая слизь. Картина отвратительная, в этот лес входить абсолютно не хотелось, но другого пути не было, именно в этом направлении указали поисковые заклятия. Достав лицевые платки, обязательную экипировку странников, воины повязали их на лица, укрывая носы и рты, и вошли в гниющий лес. Здесь уже не было ни каких троп, зато имелась странная живность вроде медуз, ходящих на щупальцах. Они были медлительны, но явно ядовиты, поэтому пробираться пришлось проявляя всю осторожность. Наконец лес расступился, впереди показался берег рва, перед холмом на котором был расположен храм, построенный из серого камня. </w:t>
      </w:r>
    </w:p>
    <w:p>
      <w:pPr>
        <w:pStyle w:val="Normal"/>
        <w:rPr>
          <w:color w:val="000000"/>
          <w:kern w:val="0"/>
          <w:sz w:val="24"/>
          <w:lang w:eastAsia="ru-RU"/>
        </w:rPr>
      </w:pPr>
      <w:r>
        <w:rPr>
          <w:color w:val="000000"/>
          <w:kern w:val="0"/>
          <w:sz w:val="24"/>
          <w:lang w:eastAsia="ru-RU"/>
        </w:rPr>
        <w:tab/>
        <w:t>- Вот оно гнздилеще адептов Хаоса – сквозь зубы  просипел Априус – Рунин тебе особое задание соверши облет мира, погляди нет ли еше подобных излучений как от этого монастыря.</w:t>
      </w:r>
    </w:p>
    <w:p>
      <w:pPr>
        <w:pStyle w:val="Normal"/>
        <w:rPr>
          <w:color w:val="000000"/>
          <w:kern w:val="0"/>
          <w:sz w:val="24"/>
          <w:lang w:eastAsia="ru-RU"/>
        </w:rPr>
      </w:pPr>
      <w:r>
        <w:rPr>
          <w:color w:val="000000"/>
          <w:kern w:val="0"/>
          <w:sz w:val="24"/>
          <w:lang w:eastAsia="ru-RU"/>
        </w:rPr>
        <w:tab/>
        <w:t>- Я тоже подраться не прочь – возмутился попугай.</w:t>
      </w:r>
    </w:p>
    <w:p>
      <w:pPr>
        <w:pStyle w:val="Normal"/>
        <w:rPr>
          <w:color w:val="000000"/>
          <w:kern w:val="0"/>
          <w:sz w:val="24"/>
          <w:lang w:eastAsia="ru-RU"/>
        </w:rPr>
      </w:pPr>
      <w:r>
        <w:rPr>
          <w:color w:val="000000"/>
          <w:kern w:val="0"/>
          <w:sz w:val="24"/>
          <w:lang w:eastAsia="ru-RU"/>
        </w:rPr>
        <w:tab/>
        <w:t>- Ну ты же хотел попутешествовать миры поглядеть, вот и давай. А мы тут пошуршим слегка.</w:t>
      </w:r>
    </w:p>
    <w:p>
      <w:pPr>
        <w:pStyle w:val="Normal"/>
        <w:rPr>
          <w:color w:val="000000"/>
          <w:kern w:val="0"/>
          <w:sz w:val="24"/>
          <w:lang w:eastAsia="ru-RU"/>
        </w:rPr>
      </w:pPr>
      <w:r>
        <w:rPr>
          <w:color w:val="000000"/>
          <w:kern w:val="0"/>
          <w:sz w:val="24"/>
          <w:lang w:eastAsia="ru-RU"/>
        </w:rPr>
        <w:tab/>
        <w:t>- Знаю я твое слегка – обиженно пробурчал пернатый, и вспорхнув с плеча хозяина, исчез в небе.</w:t>
      </w:r>
    </w:p>
    <w:p>
      <w:pPr>
        <w:pStyle w:val="Normal"/>
        <w:rPr>
          <w:color w:val="000000"/>
          <w:kern w:val="0"/>
          <w:sz w:val="24"/>
          <w:lang w:eastAsia="ru-RU"/>
        </w:rPr>
      </w:pPr>
      <w:r>
        <w:rPr>
          <w:color w:val="000000"/>
          <w:kern w:val="0"/>
          <w:sz w:val="24"/>
          <w:lang w:eastAsia="ru-RU"/>
        </w:rPr>
        <w:tab/>
        <w:t>А Априус повернулся к своим ставленникам и скомандовал:</w:t>
      </w:r>
    </w:p>
    <w:p>
      <w:pPr>
        <w:pStyle w:val="Normal"/>
        <w:rPr>
          <w:color w:val="000000"/>
          <w:kern w:val="0"/>
          <w:sz w:val="24"/>
          <w:lang w:eastAsia="ru-RU"/>
        </w:rPr>
      </w:pPr>
      <w:r>
        <w:rPr>
          <w:color w:val="000000"/>
          <w:kern w:val="0"/>
          <w:sz w:val="24"/>
          <w:lang w:eastAsia="ru-RU"/>
        </w:rPr>
        <w:tab/>
        <w:t>- Всем внимание, эти гады могут выкинуть все что угодно. Скрывайте магическую силу, идем как рядовые волшебники, этого мира. Ну почти, потому что вовнутрь попасть можно только при помощи чар. Прикрывайте др</w:t>
      </w:r>
      <w:r>
        <w:rPr>
          <w:sz w:val="24"/>
        </w:rPr>
        <w:t xml:space="preserve">уг друга, каждый шаг просматривайте во всех доступных планах. </w:t>
      </w:r>
    </w:p>
    <w:p>
      <w:pPr>
        <w:pStyle w:val="Normal"/>
        <w:rPr>
          <w:sz w:val="24"/>
        </w:rPr>
      </w:pPr>
      <w:r>
        <w:rPr>
          <w:sz w:val="24"/>
        </w:rPr>
        <w:tab/>
        <w:t xml:space="preserve">Ни рушить ворота, ни делать пролом в стене, не стали, просто перенеслись через высокую стену, в монастырский двор. Двор оказался пустым, ни хозяйственных построек, ни домашних животных, судя по всему, хозяева засели где-то внутри.  </w:t>
      </w:r>
    </w:p>
    <w:p>
      <w:pPr>
        <w:pStyle w:val="Normal"/>
        <w:rPr/>
      </w:pPr>
      <w:r>
        <w:rPr>
          <w:sz w:val="24"/>
        </w:rPr>
        <w:tab/>
        <w:t>- Хитар! Возьми своих бывших легионеров, и через боковой вход.</w:t>
      </w:r>
    </w:p>
    <w:p>
      <w:pPr>
        <w:pStyle w:val="Normal"/>
        <w:rPr>
          <w:sz w:val="24"/>
        </w:rPr>
      </w:pPr>
      <w:r>
        <w:rPr>
          <w:sz w:val="24"/>
        </w:rPr>
        <w:tab/>
        <w:t>- Есть.</w:t>
      </w:r>
    </w:p>
    <w:p>
      <w:pPr>
        <w:pStyle w:val="Normal"/>
        <w:rPr/>
      </w:pPr>
      <w:r>
        <w:rPr>
          <w:sz w:val="24"/>
        </w:rPr>
        <w:tab/>
        <w:t>- Ингольд! Ты со своими сородичами и гномом, задний выход проверьте.</w:t>
      </w:r>
    </w:p>
    <w:p>
      <w:pPr>
        <w:pStyle w:val="Normal"/>
        <w:rPr>
          <w:sz w:val="24"/>
        </w:rPr>
      </w:pPr>
      <w:r>
        <w:rPr>
          <w:sz w:val="24"/>
        </w:rPr>
        <w:tab/>
        <w:t>- Понял.</w:t>
      </w:r>
    </w:p>
    <w:p>
      <w:pPr>
        <w:pStyle w:val="Normal"/>
        <w:rPr>
          <w:sz w:val="24"/>
        </w:rPr>
      </w:pPr>
      <w:r>
        <w:rPr>
          <w:sz w:val="24"/>
        </w:rPr>
        <w:tab/>
        <w:t>- Атарк, нам с тобой не впервые пойдем в лоб. Картус, Богар, Коготь, Клык останетесь с наружи, если кто выбежит, живыми уйти не дайте.</w:t>
      </w:r>
    </w:p>
    <w:p>
      <w:pPr>
        <w:pStyle w:val="Normal"/>
        <w:rPr>
          <w:sz w:val="24"/>
        </w:rPr>
      </w:pPr>
      <w:r>
        <w:rPr>
          <w:sz w:val="24"/>
        </w:rPr>
        <w:tab/>
        <w:t>- Есть.</w:t>
      </w:r>
    </w:p>
    <w:p>
      <w:pPr>
        <w:pStyle w:val="Normal"/>
        <w:ind w:firstLine="708"/>
        <w:rPr/>
      </w:pPr>
      <w:r>
        <w:rPr>
          <w:sz w:val="24"/>
        </w:rPr>
        <w:t>Мелкими шагами, но быстрым бегом Стражи устремились к зданию храма. Атарк, с Хорсаком на пару с разбегу выбили толстенные створки, дверей, и застыли, уставившись на глиняных истуканов, размахнувшихся на них кулаками</w:t>
      </w:r>
    </w:p>
    <w:p>
      <w:pPr>
        <w:pStyle w:val="Normal"/>
        <w:ind w:firstLine="708"/>
        <w:rPr>
          <w:sz w:val="24"/>
        </w:rPr>
      </w:pPr>
      <w:r>
        <w:rPr>
          <w:sz w:val="24"/>
        </w:rPr>
        <w:t>- Че встали? Големов что-ли ни когда не видали? – На ходу поинтересовался Априус.</w:t>
      </w:r>
    </w:p>
    <w:p>
      <w:pPr>
        <w:pStyle w:val="Normal"/>
        <w:ind w:firstLine="708"/>
        <w:rPr>
          <w:sz w:val="24"/>
        </w:rPr>
      </w:pPr>
      <w:r>
        <w:rPr>
          <w:sz w:val="24"/>
        </w:rPr>
        <w:t>- Н-нет, только на испытании – оторопело ответили воины.</w:t>
      </w:r>
    </w:p>
    <w:p>
      <w:pPr>
        <w:pStyle w:val="Normal"/>
        <w:ind w:firstLine="708"/>
        <w:rPr>
          <w:sz w:val="24"/>
        </w:rPr>
      </w:pPr>
      <w:r>
        <w:rPr>
          <w:sz w:val="24"/>
        </w:rPr>
        <w:t xml:space="preserve">- Ну так знакомьтесь, только быстро. </w:t>
      </w:r>
    </w:p>
    <w:p>
      <w:pPr>
        <w:pStyle w:val="Normal"/>
        <w:ind w:firstLine="708"/>
        <w:rPr/>
      </w:pPr>
      <w:r>
        <w:rPr>
          <w:sz w:val="24"/>
        </w:rPr>
        <w:t>Он нехотя взмахнул позаимствованной у Охтара гизармой, тот был и так вооружен до зубов, при чем все оружие было зачарованным, да и один Шор-ан-нир много стоил. Удар возврат, чуть изменить направление полета, снова удар. Хирдманы опомнившись, тоже взялись за мечи и топоры, послышались глухие удары. Големы не обладавшие большой подвижностью, были изрублены на куски, за считанные мгновения. У других отрядиков, дела обстояли точно так же. На входах Храма, повсюду оказались глиняные големы, их просто порубили без труда. Повредить тело голема может лишь очень крутое магическое оружие, благо дело такое имелось. В остальном големы сильно различаются - главным образом, материалом, из которого сделаны. И в этом патрульные тут же убедились, едва бросившись к лестничным переходам, там тоже наткнулись на тех же големов, но уже каменных, а выше и ниже по пролетам стояли железные. С каменными поступили просто - избавили искусственную плоть, от сущности духов. Гелем это ведь неживое тело, оживленное таинственным духом, вызванным с плана земли и привязанным к этому телу, они конечно очень могучи. и неуязвимы практически для любой магии, а немногие заклинания, способные повлиять на материал, из которого сделан голам, либо восстанавливают их повреждения, либо наносят непрямой вред - например, замедляют. Но магия ворвавшихся в храм, воинов, была иного происхождения и уровня, да и знания играли не маловажную роль. Поэтому, враз разъяв скрепы связующих заклятий, они побежали вверх. Каменные големы представляли собой просто трудноуязвимые, машущие кулаками статуи, железные же были вооружены мечами и когда побежали к ним, обнаружили что те, выдыхают ядовитые испарения. Сражаться было бесполезно, поэтому прибегли все к тем же чарам, избавив железяки от связей с внутренней сутью, и бросились кто в алтарный чертог, а кто в подвальные помещения. Тут то хозяева храма и опомнились.   Появились и они сами, рыбоподобные и ослоголовые, в руках странно мерцающие полые жезлы. А вместе с ними, и твари едва воплощенные, без четких форм, но явно очень опасные.</w:t>
      </w:r>
    </w:p>
    <w:p>
      <w:pPr>
        <w:pStyle w:val="Normal"/>
        <w:ind w:firstLine="708"/>
        <w:rPr>
          <w:sz w:val="24"/>
        </w:rPr>
      </w:pPr>
      <w:r>
        <w:rPr>
          <w:sz w:val="24"/>
        </w:rPr>
        <w:t>- Щит! – коротко приказал Априус, хирдманы сами знали, что нужно делать, просто небольшая подсказка.</w:t>
      </w:r>
    </w:p>
    <w:p>
      <w:pPr>
        <w:pStyle w:val="Normal"/>
        <w:ind w:firstLine="708"/>
        <w:rPr>
          <w:sz w:val="24"/>
        </w:rPr>
      </w:pPr>
      <w:r>
        <w:rPr>
          <w:sz w:val="24"/>
        </w:rPr>
        <w:t>Рыбоподобный жрец поднял свой жезл и направил на маленький отряд, В тот же миг в воздухе появились почти невидимые твари, с вуалеобразными крыльями, и длинными игольчатыми хвостами.</w:t>
      </w:r>
    </w:p>
    <w:p>
      <w:pPr>
        <w:pStyle w:val="Normal"/>
        <w:ind w:firstLine="708"/>
        <w:rPr>
          <w:sz w:val="24"/>
        </w:rPr>
      </w:pPr>
      <w:r>
        <w:rPr>
          <w:sz w:val="24"/>
        </w:rPr>
        <w:t>Хорсак потерял контроль над собой и впал в неистовство, но перед этим успел что-то плеснуть на клинок своего двуручника. Взревев словно медведь, он высоко подпрыгнул, и рубанул одну из летающих тварей, затем крутанулся на месте и нанес удар ярусом ниже, по одной из многоцветных спиралевидных бестий Хаоса. Рудольф и Фарсад ринулись его прикрывать, а рассудительный Старк прикрыл их заклятьями. Лазик с Ротарем прикрывая друг друга, тоже выдвинулись вперед, и нанесли удар одновременно оружием и «Малым Огненным» по жрецам с жезлами. Лишь один Атарк, сохранил хладнокровия, и с ожиданием поглядывал на Априуса.</w:t>
      </w:r>
    </w:p>
    <w:p>
      <w:pPr>
        <w:pStyle w:val="Normal"/>
        <w:ind w:firstLine="708"/>
        <w:rPr>
          <w:sz w:val="24"/>
        </w:rPr>
      </w:pPr>
      <w:r>
        <w:rPr>
          <w:sz w:val="24"/>
        </w:rPr>
        <w:t>Тот в сердцах плюнул, и начал сплетать «Ледяной Куб» одновременно придавая разгон только что брошенной им гизарме. Та с хлюпающим звуком вонзилась главному жрецу в голову, и проломившись через глазницу вошла в мозг.  тут и заклятие сработало, заключив всех летающих тварей в небольшие ледяные кубы, которые падали на головы жрецов, и те плавно опускались на пол. С недовоплощенными бестиями, пришлось сначала повозиться всем, сталь их не брала, заклятия созданные для существ и сущностей привычных миров, тоже, тогда Априус вновь выкрикнул короткое:</w:t>
      </w:r>
    </w:p>
    <w:p>
      <w:pPr>
        <w:pStyle w:val="Normal"/>
        <w:ind w:firstLine="708"/>
        <w:rPr>
          <w:sz w:val="24"/>
        </w:rPr>
      </w:pPr>
      <w:r>
        <w:rPr>
          <w:sz w:val="24"/>
        </w:rPr>
        <w:t>- Облекайте их в плоть, а затем разите.</w:t>
      </w:r>
    </w:p>
    <w:p>
      <w:pPr>
        <w:pStyle w:val="Normal"/>
        <w:ind w:firstLine="708"/>
        <w:rPr>
          <w:sz w:val="24"/>
        </w:rPr>
      </w:pPr>
      <w:r>
        <w:rPr>
          <w:sz w:val="24"/>
        </w:rPr>
        <w:t>Хирдманы тут же взялись за дело, и то тут, то там начали возникать, громадные личинки, слизняки и осьминоги. Видимо в данный момент фантазия хирдманов ничего другого не подсказала. Последовали чавкающие удары, мечи топоры, рассекали плоть с легкостью, разрубая тварей на части и куски. Вслед за Хорсаком и остальные хирдманы впали в неистовство, уже без удержу пошли крушить все направо и налево. Априус вспомнил последние мгновения боя за Весту, и тоже на некоторое время потерял контроль, не имея в руках ни «Ракара» ни Шор-ан-нира,  Жрецам тоже не удалось уйти, не помогли и жезлы. Затем огонь довершил начатое, пожирая останки тварей. Еще миг и алтарный зал свободен от адептов Хаоса. Но есть еще канал, который нужно обнаружить и перекрыть.</w:t>
      </w:r>
    </w:p>
    <w:p>
      <w:pPr>
        <w:pStyle w:val="Normal"/>
        <w:ind w:firstLine="708"/>
        <w:rPr/>
      </w:pPr>
      <w:r>
        <w:rPr>
          <w:sz w:val="24"/>
        </w:rPr>
        <w:t xml:space="preserve">А в подвалах, тем временем Хитар со своими бывшими подчиненными, столкнулся, с прозрачными толстенными гусеницами, величиной со среднего человека. Они извивались и брызгались мутно-серой жидкостью, хорошо воины, вовремя защитились заклятьями. Хватало здесь и малых големов </w:t>
      </w:r>
      <w:r>
        <w:rPr>
          <w:color w:val="000000"/>
          <w:kern w:val="0"/>
          <w:sz w:val="24"/>
          <w:lang w:eastAsia="ru-RU"/>
        </w:rPr>
        <w:t>изготовленных из разных материалов - костей анимированных скелетов, кусков трупов, из глины, даже из стеклянных витражей. Ворвавшиеся следом за Хитаром с воинами, эльфы взяли на себя големов, а с «гусеницами» предоставили разбираться бывшим солдатам легиона. Твари оказались довольно мощными, просто перебывали еще в какой-то переходной форме, и потому огнем и зачарованной сталью, им можно было нанести ощутимый ущерб.</w:t>
      </w:r>
    </w:p>
    <w:p>
      <w:pPr>
        <w:pStyle w:val="Normal"/>
        <w:ind w:firstLine="708"/>
        <w:rPr>
          <w:color w:val="000000"/>
          <w:kern w:val="0"/>
          <w:sz w:val="24"/>
          <w:lang w:eastAsia="ru-RU"/>
        </w:rPr>
      </w:pPr>
      <w:r>
        <w:rPr>
          <w:color w:val="000000"/>
          <w:kern w:val="0"/>
          <w:sz w:val="24"/>
          <w:lang w:eastAsia="ru-RU"/>
        </w:rPr>
        <w:t xml:space="preserve">Именно здесь в подземелье, находилось сооружение наподобие бассейна, которое служило  накопителем, для струящейся энергии Хаоса, спускающейся сверху и уходящей куда-то вглубь. Оттуда и вылезали «гусеницы» до омерзения противные, волосатые и нет, раскрас либо отсутствовал, либо был противоестественным. Этот инкубатор, по-видимому, функционировал уже давно, потому что выползков было довольно много.  На некоторых имелись шаровидные наросты, у других раздвоенные длинные хвосты, Но хватало здесь и других тварей. На защиту хозяев встали демоны, видимо тоже когда-то выведенные здесь. </w:t>
      </w:r>
      <w:r>
        <w:rPr>
          <w:sz w:val="24"/>
        </w:rPr>
        <w:t xml:space="preserve">Нурглы, набросились на былых легионеров, гневно булькая и злобно скалясь. </w:t>
      </w:r>
      <w:r>
        <w:rPr>
          <w:kern w:val="0"/>
          <w:sz w:val="24"/>
          <w:lang w:eastAsia="ru-RU"/>
        </w:rPr>
        <w:t>Они представляли собой, гигантских слизней, двигающихся вперёд благодаря волнообразным содроганиям плоти и своим когтистым ластам. У них были широкие пасти, заполненные рядами иглоподобных зубов, и выпученные возбуждённые глаза, истекающие омерзительными слёзами. Лес извивающихся щупалец произрастает на их каплеобразных головах и спинах, и каждое из них является источником заразы, чадя тошнотворными газами, испуская облака мух и струи жидкого гноя, проникающие под любые доспехи и разъедающие сокрытую под ними плоть. </w:t>
      </w:r>
    </w:p>
    <w:p>
      <w:pPr>
        <w:pStyle w:val="Normal"/>
        <w:widowControl/>
        <w:suppressAutoHyphens w:val="false"/>
        <w:rPr>
          <w:kern w:val="0"/>
          <w:sz w:val="24"/>
          <w:lang w:eastAsia="ru-RU"/>
        </w:rPr>
      </w:pPr>
      <w:r>
        <w:rPr>
          <w:kern w:val="0"/>
          <w:sz w:val="24"/>
          <w:lang w:eastAsia="ru-RU"/>
        </w:rPr>
        <w:tab/>
        <w:t>Чары не защищали воинов, до такой степени, чтобы не чувствовать этой ужасной, вони, и то один то другой сгибался в приступах рвоты. Тут бы, наверное, и настал конец бывшим воителям пятого легиона, но по центральной лестнице сбежал Априус с хирдманами. С ходу оценив обстановку, он крикнул:</w:t>
      </w:r>
    </w:p>
    <w:p>
      <w:pPr>
        <w:pStyle w:val="Normal"/>
        <w:widowControl/>
        <w:suppressAutoHyphens w:val="false"/>
        <w:rPr>
          <w:kern w:val="0"/>
          <w:sz w:val="24"/>
          <w:lang w:eastAsia="ru-RU"/>
        </w:rPr>
      </w:pPr>
      <w:r>
        <w:rPr>
          <w:kern w:val="0"/>
          <w:sz w:val="24"/>
          <w:lang w:eastAsia="ru-RU"/>
        </w:rPr>
        <w:tab/>
        <w:t>- А ну все сплотились, быстро в круг, спина к спине! – и он начал сплетать проверенную неоднократно общую защиту.</w:t>
      </w:r>
    </w:p>
    <w:p>
      <w:pPr>
        <w:pStyle w:val="Normal"/>
        <w:widowControl/>
        <w:suppressAutoHyphens w:val="false"/>
        <w:rPr>
          <w:kern w:val="0"/>
          <w:sz w:val="24"/>
          <w:lang w:eastAsia="ru-RU"/>
        </w:rPr>
      </w:pPr>
      <w:r>
        <w:rPr>
          <w:kern w:val="0"/>
          <w:sz w:val="24"/>
          <w:lang w:eastAsia="ru-RU"/>
        </w:rPr>
        <w:tab/>
        <w:t>Еще несколько мгновений боя, и «Купол» накрыл патрульных, дав возможность слегка передохнуть и собраться с мыслями. Заляпанные слизью люди тяжело дышали, но едва перевели дух, тут же принялись за волшбу. Кто-то ударил «Паутиной молний», кто-то «Разрыв-Травой», а самые сильные маги, такие как Хитар, Атарк, Рудольф, и сам Априус ударили «Сетью Ятиса». Тончайшие ячейки упавших сверху сетей, вначале стягивались на своих жертвах, а затем прожигали их тела, разваливая на множество частей.   Демонов и «гусениц» мяло, рвало и сжигало, разрывая на множество рваных лохмотьев. Если бы не купол, и личные защитные чары, всех бы уже давно покрыл толстенный слой слизи, и множество язв. Постепенно подвал стал очищаться, от живых и заполняться останками бестий. Но главная задача была прервать поток, льющейся энергии, а тут уже была нужна магия высшего порядка.</w:t>
      </w:r>
    </w:p>
    <w:p>
      <w:pPr>
        <w:pStyle w:val="Normal"/>
        <w:widowControl/>
        <w:suppressAutoHyphens w:val="false"/>
        <w:rPr>
          <w:kern w:val="0"/>
          <w:sz w:val="24"/>
          <w:lang w:eastAsia="ru-RU"/>
        </w:rPr>
      </w:pPr>
      <w:r>
        <w:rPr>
          <w:kern w:val="0"/>
          <w:sz w:val="24"/>
          <w:lang w:eastAsia="ru-RU"/>
        </w:rPr>
        <w:tab/>
        <w:t>- Все во двор! – заорал Эсгалдирн, - Не задерживайтесь, поможете там нашим, вижу, хозяева и слуги, пытаются прорваться.</w:t>
      </w:r>
    </w:p>
    <w:p>
      <w:pPr>
        <w:pStyle w:val="Normal"/>
        <w:widowControl/>
        <w:suppressAutoHyphens w:val="false"/>
        <w:rPr>
          <w:kern w:val="0"/>
          <w:sz w:val="24"/>
          <w:lang w:eastAsia="ru-RU"/>
        </w:rPr>
      </w:pPr>
      <w:r>
        <w:rPr>
          <w:kern w:val="0"/>
          <w:sz w:val="24"/>
          <w:lang w:eastAsia="ru-RU"/>
        </w:rPr>
        <w:tab/>
        <w:t>- Но повелитель,… - Начал протестовать конунг.</w:t>
      </w:r>
    </w:p>
    <w:p>
      <w:pPr>
        <w:pStyle w:val="Normal"/>
        <w:widowControl/>
        <w:suppressAutoHyphens w:val="false"/>
        <w:rPr>
          <w:kern w:val="0"/>
          <w:sz w:val="24"/>
          <w:lang w:eastAsia="ru-RU"/>
        </w:rPr>
      </w:pPr>
      <w:r>
        <w:rPr>
          <w:kern w:val="0"/>
          <w:sz w:val="24"/>
          <w:lang w:eastAsia="ru-RU"/>
        </w:rPr>
        <w:tab/>
        <w:t>- Атарк!!! – Прикрикнул Априус – Ты мне тут не помощник, а там подготовьте заклятие, чтобы от монастыря этого одни руины и остались. Все исполнять.</w:t>
      </w:r>
    </w:p>
    <w:p>
      <w:pPr>
        <w:pStyle w:val="Normal"/>
        <w:widowControl/>
        <w:suppressAutoHyphens w:val="false"/>
        <w:rPr>
          <w:kern w:val="0"/>
          <w:sz w:val="24"/>
          <w:lang w:eastAsia="ru-RU"/>
        </w:rPr>
      </w:pPr>
      <w:r>
        <w:rPr>
          <w:kern w:val="0"/>
          <w:sz w:val="24"/>
          <w:lang w:eastAsia="ru-RU"/>
        </w:rPr>
        <w:tab/>
        <w:t>- Есть.</w:t>
      </w:r>
    </w:p>
    <w:p>
      <w:pPr>
        <w:pStyle w:val="Normal"/>
        <w:widowControl/>
        <w:suppressAutoHyphens w:val="false"/>
        <w:ind w:firstLine="708"/>
        <w:rPr>
          <w:kern w:val="0"/>
          <w:sz w:val="24"/>
          <w:lang w:eastAsia="ru-RU"/>
        </w:rPr>
      </w:pPr>
      <w:r>
        <w:rPr>
          <w:kern w:val="0"/>
          <w:sz w:val="24"/>
          <w:lang w:eastAsia="ru-RU"/>
        </w:rPr>
        <w:t xml:space="preserve">Воины развернулись и опрометью кинулись наверх. Априус же обвел подземный зал тяжелым взглядом, затем посмотрел на столбом бьющую энергию, и принялся плести заклинание. Чары таких масштабов давно уже им не применялись, теперь же внутреннему взору предстала громадная область совокупности миров, где тонкой паутинкой вилась серая нить канала. Разрыв был точечным, едва заметным, но и этого было предостаточно. Кто-то из весьма могучих Древних, когда-то сотворил этот пробой, и теперь в нескольких мирах, адепты Хаоса, преспокойно черпали силы. </w:t>
      </w:r>
    </w:p>
    <w:p>
      <w:pPr>
        <w:pStyle w:val="Normal"/>
        <w:widowControl/>
        <w:suppressAutoHyphens w:val="false"/>
        <w:ind w:firstLine="708"/>
        <w:rPr>
          <w:kern w:val="0"/>
          <w:sz w:val="24"/>
          <w:lang w:eastAsia="ru-RU"/>
        </w:rPr>
      </w:pPr>
      <w:r>
        <w:rPr>
          <w:kern w:val="0"/>
          <w:sz w:val="24"/>
          <w:lang w:eastAsia="ru-RU"/>
        </w:rPr>
        <w:t xml:space="preserve">- Как же прервать это истечение? – задумался чародей – Как заткнуть прореху? И как воочию услышал голос отца: - Если не знаешь, как действовать - иди простым путем. Нет чего-то - создай в своем воображении. И он начал, для начала вышел в астрал, представляя себе Сферу Миров, как огромную бочку, а пробой, как маленькую дырочку, и сплел «Заглушку» для этой пробоины, Невидимый мастерок, нанес вязкую массу. На щель, вдавливая «мастику, та мгновенно затвердела, другое заклятие вместе с первым одновременно рвало все сотворенные когда-то связи, обрывая серую нить. Еще несколько запечатывающих заклинаний, и щит из остатков Тьмы, еще пребывающей в нем самом. Все, сделав, он внутренне сжался, ожидая ответного удара Сил. Ни Лорды Хаоса, ни Владыки Сущего, такое не простят, и удар не замедлил прийти, сокрушив все защитные барьеры, смяв всю внутреннюю суть Хранителя. Он вылетел обратно в мир, рухнул на грязный пол, тяжело дыша, словно рыба, хватая мерзкий воздух раскрытым ртом. Судоргой свело все тело, боль пронзила от мозга до пят, но сила теперь доступная ему, быстро наполняла тело, и восстанавливала целостность с духом. </w:t>
      </w:r>
    </w:p>
    <w:p>
      <w:pPr>
        <w:pStyle w:val="Normal"/>
        <w:widowControl/>
        <w:suppressAutoHyphens w:val="false"/>
        <w:ind w:firstLine="708"/>
        <w:rPr>
          <w:kern w:val="0"/>
          <w:sz w:val="24"/>
          <w:lang w:eastAsia="ru-RU"/>
        </w:rPr>
      </w:pPr>
      <w:r>
        <w:rPr>
          <w:kern w:val="0"/>
          <w:sz w:val="24"/>
          <w:lang w:eastAsia="ru-RU"/>
        </w:rPr>
        <w:t>- Вы еще ответите мне… – прохрипел он вставая на колени – Все,…  За все,…</w:t>
      </w:r>
    </w:p>
    <w:p>
      <w:pPr>
        <w:pStyle w:val="Normal"/>
        <w:widowControl/>
        <w:suppressAutoHyphens w:val="false"/>
        <w:ind w:firstLine="708"/>
        <w:rPr>
          <w:kern w:val="0"/>
          <w:sz w:val="24"/>
          <w:lang w:eastAsia="ru-RU"/>
        </w:rPr>
      </w:pPr>
      <w:r>
        <w:rPr>
          <w:kern w:val="0"/>
          <w:sz w:val="24"/>
          <w:lang w:eastAsia="ru-RU"/>
        </w:rPr>
        <w:t>Тут на плечо опустилась тяжесть, и тут же поток поддерживающей Силы, выпрямил Априуса, заставляя встать.</w:t>
      </w:r>
    </w:p>
    <w:p>
      <w:pPr>
        <w:pStyle w:val="Normal"/>
        <w:widowControl/>
        <w:suppressAutoHyphens w:val="false"/>
        <w:ind w:firstLine="708"/>
        <w:rPr>
          <w:kern w:val="0"/>
          <w:sz w:val="24"/>
          <w:lang w:eastAsia="ru-RU"/>
        </w:rPr>
      </w:pPr>
      <w:r>
        <w:rPr>
          <w:kern w:val="0"/>
          <w:sz w:val="24"/>
          <w:lang w:eastAsia="ru-RU"/>
        </w:rPr>
        <w:t>- Спасибо Рунин – мысленно, поблагодарил он – ты вовремя…  Как облет, кстати?</w:t>
      </w:r>
    </w:p>
    <w:p>
      <w:pPr>
        <w:pStyle w:val="Normal"/>
        <w:widowControl/>
        <w:suppressAutoHyphens w:val="false"/>
        <w:ind w:firstLine="708"/>
        <w:rPr>
          <w:kern w:val="0"/>
          <w:sz w:val="24"/>
          <w:lang w:eastAsia="ru-RU"/>
        </w:rPr>
      </w:pPr>
      <w:r>
        <w:rPr>
          <w:kern w:val="0"/>
          <w:sz w:val="24"/>
          <w:lang w:eastAsia="ru-RU"/>
        </w:rPr>
        <w:t>- Нормально, мир как мир, без особых отличий. А гнездо этих уродов, только одно именно тут и было.</w:t>
      </w:r>
    </w:p>
    <w:p>
      <w:pPr>
        <w:pStyle w:val="Normal"/>
        <w:widowControl/>
        <w:suppressAutoHyphens w:val="false"/>
        <w:ind w:firstLine="708"/>
        <w:rPr>
          <w:kern w:val="0"/>
          <w:sz w:val="24"/>
          <w:lang w:eastAsia="ru-RU"/>
        </w:rPr>
      </w:pPr>
      <w:r>
        <w:rPr>
          <w:kern w:val="0"/>
          <w:sz w:val="24"/>
          <w:lang w:eastAsia="ru-RU"/>
        </w:rPr>
        <w:t>- Хорошо, тогда давай наверх, к выходу.</w:t>
      </w:r>
    </w:p>
    <w:p>
      <w:pPr>
        <w:pStyle w:val="Normal"/>
        <w:widowControl/>
        <w:suppressAutoHyphens w:val="false"/>
        <w:ind w:firstLine="708"/>
        <w:rPr>
          <w:kern w:val="0"/>
          <w:sz w:val="24"/>
          <w:lang w:eastAsia="ru-RU"/>
        </w:rPr>
      </w:pPr>
      <w:r>
        <w:rPr>
          <w:kern w:val="0"/>
          <w:sz w:val="24"/>
          <w:lang w:eastAsia="ru-RU"/>
        </w:rPr>
        <w:t>Рунин сорвался с плеча и полетел, к выходу из подземелий, а Эльдариусиец немного пошатываясь, поплелся  следом.</w:t>
      </w:r>
    </w:p>
    <w:p>
      <w:pPr>
        <w:pStyle w:val="Normal"/>
        <w:rPr>
          <w:sz w:val="24"/>
        </w:rPr>
      </w:pPr>
      <w:r>
        <w:rPr>
          <w:sz w:val="24"/>
        </w:rPr>
        <w:tab/>
        <w:t xml:space="preserve">Двор тоже был завален трупами, рыбоподобных и ослоголовых, растрощенные жезлы валялись рядом с ними, а усталые Менгафар, Картус, Богар и люди барсы, привалились к стенам храма, Тут же были и перворожденные пришедшие на подмогу с заднего двора. Априус молча указал всем на входные врата, и пошел к ним, но его опередил, попугай, в схватке не участвовавший, и потому немного злой, он то и вынес ворота, накарябав на них какие-то руны. </w:t>
      </w:r>
    </w:p>
    <w:p>
      <w:pPr>
        <w:pStyle w:val="Normal"/>
        <w:rPr>
          <w:sz w:val="24"/>
        </w:rPr>
      </w:pPr>
      <w:r>
        <w:rPr>
          <w:sz w:val="24"/>
        </w:rPr>
        <w:tab/>
        <w:t>- Давайте все в круг, на равных расстояниях друг от друга – приказал Эсгалдирн – вокруг всего монастыря растягиваемся. Только в ров не попадайте.</w:t>
      </w:r>
    </w:p>
    <w:p>
      <w:pPr>
        <w:pStyle w:val="Normal"/>
        <w:rPr>
          <w:sz w:val="24"/>
        </w:rPr>
      </w:pPr>
      <w:r>
        <w:rPr>
          <w:sz w:val="24"/>
        </w:rPr>
        <w:tab/>
        <w:t>- До рва, или за ним – спросил Богар.</w:t>
      </w:r>
    </w:p>
    <w:p>
      <w:pPr>
        <w:pStyle w:val="Normal"/>
        <w:rPr>
          <w:sz w:val="24"/>
        </w:rPr>
      </w:pPr>
      <w:r>
        <w:rPr>
          <w:sz w:val="24"/>
        </w:rPr>
        <w:tab/>
        <w:t>- За конечно, а то еще привалит кого, мост вон уже сам опустился…</w:t>
      </w:r>
    </w:p>
    <w:p>
      <w:pPr>
        <w:pStyle w:val="Normal"/>
        <w:rPr>
          <w:sz w:val="24"/>
        </w:rPr>
      </w:pPr>
      <w:r>
        <w:rPr>
          <w:sz w:val="24"/>
        </w:rPr>
        <w:tab/>
        <w:t>Он отошел подальше от ворот, и замер сосредотачиваясь. По бокам от него стали Богар и Атарк, далее Картус и остальные. Такой прореженной цепью они окружили строение, и взялись за плетение чар. Вначале защитных, затем уничтожающих. Спустя довольно долгое время, земля и стоящий на ней монастырь, вспухли огромным пузырем, пошел мощный гул, а затем все ухнуло вниз, погребая под собой и храм, и дворовые постройки, и трупы бестий с адептами. А затем всю эту груду пожрал магический огонь.</w:t>
      </w:r>
    </w:p>
    <w:p>
      <w:pPr>
        <w:pStyle w:val="Normal"/>
        <w:rPr>
          <w:sz w:val="24"/>
        </w:rPr>
      </w:pPr>
      <w:r>
        <w:rPr>
          <w:sz w:val="24"/>
        </w:rPr>
        <w:tab/>
        <w:t>От укрывища адептов Хаоса, не осталось ничего, кроме оплывшей, спекшейся бесформенной кучи. Громадный обелиск памяти, о доблести неизвестных воинов. Окрестный измененный лес тоже выжгли и огородили чарами, все то место, и лишь потом двинулись прочь.</w:t>
      </w:r>
    </w:p>
    <w:p>
      <w:pPr>
        <w:pStyle w:val="Normal"/>
        <w:rPr>
          <w:sz w:val="24"/>
        </w:rPr>
      </w:pPr>
      <w:r>
        <w:rPr>
          <w:sz w:val="24"/>
        </w:rPr>
        <w:tab/>
        <w:t>Остановились лишь в нормальном ельнике, усталые Стражи опустились на землю, нужен был отдых и еда. Там Таурион, настрелял фазанов и зайцев, а девушки набрали ягод и грибов. Некоторое время готовили все это на кострах, и лишь поев, и подпитавшись от первоэлементов, пришли в норму.</w:t>
      </w:r>
    </w:p>
    <w:p>
      <w:pPr>
        <w:pStyle w:val="Normal"/>
        <w:rPr>
          <w:sz w:val="24"/>
        </w:rPr>
      </w:pPr>
      <w:r>
        <w:rPr>
          <w:sz w:val="24"/>
        </w:rPr>
        <w:tab/>
        <w:t>- Вы сегодня все славно поработали, доказав свою состоятельность. Теперь я свободно могу поручить каждому из вас, по нескольку миров, с обитателями. – Похвалил Априус свое небольшое воинство.</w:t>
      </w:r>
    </w:p>
    <w:p>
      <w:pPr>
        <w:pStyle w:val="Normal"/>
        <w:rPr/>
      </w:pPr>
      <w:r>
        <w:rPr>
          <w:sz w:val="24"/>
        </w:rPr>
        <w:tab/>
        <w:t>- Благодарим за доверие!!! – Хором ответили патрульные.</w:t>
      </w:r>
    </w:p>
    <w:p>
      <w:pPr>
        <w:pStyle w:val="Normal"/>
        <w:rPr>
          <w:sz w:val="24"/>
        </w:rPr>
      </w:pPr>
      <w:r>
        <w:rPr>
          <w:sz w:val="24"/>
        </w:rPr>
        <w:tab/>
        <w:t>- Но на этом наше дело еще не закончено. Еще два мира, ждут нашей помощи. Так что в путь.</w:t>
      </w:r>
    </w:p>
    <w:p>
      <w:pPr>
        <w:pStyle w:val="Normal"/>
        <w:rPr/>
      </w:pPr>
      <w:r>
        <w:rPr>
          <w:sz w:val="24"/>
        </w:rPr>
        <w:tab/>
        <w:t xml:space="preserve">Эксклизию покинули не задерживаясь, сразу же вернулись в Междумирье, и продолжили путь, направляясь к  Ардхону.  На этот раз отряд повел Охтар, гном напустил на себя воинственный вид, и грозно пялился на пустую тропу,  За ним цепочкой вытянулись эльфы с девушками, далее хирдманы, легионеры, и замыкающими люди-барсы. Картус, Богар и Априус шли, чуть приотстав, обсуждая последние мгновения битвы за Весту. И тут как гром среди ясного неба грянуло – Длинь – Длинь – Длянь, перезвон хрустальных колокольчиков слышимый только Априусом, его звали, звали прибыть в Звездный Храм, безотлагательно. </w:t>
      </w:r>
    </w:p>
    <w:p>
      <w:pPr>
        <w:pStyle w:val="Normal"/>
        <w:rPr/>
      </w:pPr>
      <w:r>
        <w:rPr/>
        <w:tab/>
      </w:r>
      <w:r>
        <w:rPr>
          <w:sz w:val="24"/>
        </w:rPr>
        <w:t>- Атарк, Хитар, Картус! – Заорал он во всю мощь легких - Быстро ко мне!</w:t>
        <w:tab/>
        <w:t>Те незамедлительно, подбежали.</w:t>
      </w:r>
    </w:p>
    <w:p>
      <w:pPr>
        <w:pStyle w:val="Normal"/>
        <w:rPr>
          <w:sz w:val="24"/>
        </w:rPr>
      </w:pPr>
      <w:r>
        <w:rPr>
          <w:sz w:val="24"/>
        </w:rPr>
        <w:tab/>
        <w:t>- Я вынужден вас покинуть, но Рунин останется с вами, не думаю, что буду отсутствовать долго, вам нужно продержаться вне миров, несколько дней. Идете по тропе и увидите подходящее место. Там будет небольшая дубрава, из обычных дубов, там и переждете. Все я отбываю. Рунин давай к Ингольду, ты с ним ладишь лучше всего.</w:t>
      </w:r>
    </w:p>
    <w:p>
      <w:pPr>
        <w:pStyle w:val="Normal"/>
        <w:rPr>
          <w:sz w:val="24"/>
        </w:rPr>
      </w:pPr>
      <w:r>
        <w:rPr>
          <w:sz w:val="24"/>
        </w:rPr>
        <w:tab/>
        <w:t>Он повернулся и пошел прочь, на ходу листая отражение ближайшего опорного мира. Обещанная дубрава предстала его глазам, и Эсгалдирн довольно улыбнувшись, исчез - его ждали в Звездном Храме.</w:t>
      </w:r>
    </w:p>
    <w:p>
      <w:pPr>
        <w:pStyle w:val="Normal"/>
        <w:rPr>
          <w:sz w:val="24"/>
        </w:rPr>
      </w:pPr>
      <w:r>
        <w:rPr>
          <w:sz w:val="24"/>
        </w:rPr>
      </w:r>
    </w:p>
    <w:p>
      <w:pPr>
        <w:pStyle w:val="Normal"/>
        <w:jc w:val="center"/>
        <w:rPr>
          <w:b/>
          <w:b/>
          <w:sz w:val="24"/>
        </w:rPr>
      </w:pPr>
      <w:r>
        <w:rPr>
          <w:b/>
          <w:sz w:val="24"/>
        </w:rPr>
        <w:t>Глава третья</w:t>
      </w:r>
    </w:p>
    <w:p>
      <w:pPr>
        <w:pStyle w:val="Normal"/>
        <w:jc w:val="center"/>
        <w:rPr>
          <w:b/>
          <w:b/>
          <w:sz w:val="24"/>
        </w:rPr>
      </w:pPr>
      <w:r>
        <w:rPr>
          <w:b/>
          <w:sz w:val="24"/>
        </w:rPr>
      </w:r>
    </w:p>
    <w:p>
      <w:pPr>
        <w:pStyle w:val="Normal"/>
        <w:jc w:val="center"/>
        <w:rPr/>
      </w:pPr>
      <w:r>
        <w:rPr>
          <w:b/>
          <w:sz w:val="24"/>
        </w:rPr>
        <w:t>В преддверии новой эры.</w:t>
      </w:r>
    </w:p>
    <w:p>
      <w:pPr>
        <w:pStyle w:val="Normal"/>
        <w:jc w:val="center"/>
        <w:rPr>
          <w:b/>
          <w:b/>
          <w:sz w:val="24"/>
        </w:rPr>
      </w:pPr>
      <w:r>
        <w:rPr>
          <w:b/>
          <w:sz w:val="24"/>
        </w:rPr>
      </w:r>
    </w:p>
    <w:p>
      <w:pPr>
        <w:pStyle w:val="Normal"/>
        <w:jc w:val="center"/>
        <w:rPr>
          <w:b/>
          <w:b/>
          <w:sz w:val="24"/>
        </w:rPr>
      </w:pPr>
      <w:r>
        <w:rPr>
          <w:b/>
          <w:sz w:val="24"/>
        </w:rPr>
        <w:t>***</w:t>
      </w:r>
    </w:p>
    <w:p>
      <w:pPr>
        <w:pStyle w:val="Normal"/>
        <w:ind w:firstLine="708"/>
        <w:rPr>
          <w:sz w:val="24"/>
        </w:rPr>
      </w:pPr>
      <w:r>
        <w:rPr>
          <w:sz w:val="24"/>
        </w:rPr>
        <w:t xml:space="preserve">Большой мир в очередной раз преображался, новые магические течения, изменяли действие старых заклятий, методы, и способы волшбы менялись так же необратимо. Никто уже не пер напролом упиваясь собственной мощью. Действовать стали осторожнее, обдуманней, прощупывая все возможные преграды, перебирая все возможные варианты, и лишь тогда совершали действие. Да все потому что, множество смертных магов заявили о себе. А от них, невольно понабрались, и бессмертные чародеи. И как раз в это время, самый таинственный во всем Сущем, магический орден Предела, взрастил себе на смену, молодую замену. И она эта новая смена, не преминула заявить о себе всему Большому Миру. </w:t>
      </w:r>
    </w:p>
    <w:p>
      <w:pPr>
        <w:pStyle w:val="Normal"/>
        <w:ind w:firstLine="708"/>
        <w:rPr>
          <w:sz w:val="24"/>
        </w:rPr>
      </w:pPr>
      <w:r>
        <w:rPr>
          <w:sz w:val="24"/>
        </w:rPr>
        <w:t>Атмосфера первой за тысячелетия встречи Хранителей, могла бы быть радостной и праздничной, если бы не повод, который всех собрал – довольно ощутимая встряска миров, случилась череда событий повлекших за собой волну возмущений в мирах Порядка.</w:t>
      </w:r>
    </w:p>
    <w:p>
      <w:pPr>
        <w:pStyle w:val="Normal"/>
        <w:ind w:firstLine="708"/>
        <w:rPr>
          <w:sz w:val="24"/>
        </w:rPr>
      </w:pPr>
      <w:r>
        <w:rPr>
          <w:sz w:val="24"/>
        </w:rPr>
        <w:t>В связи с этим происшествием, тайный орден Хранителей собирался принять меры по обезопасиванию хранимых миров.</w:t>
      </w:r>
    </w:p>
    <w:p>
      <w:pPr>
        <w:pStyle w:val="Normal"/>
        <w:ind w:firstLine="708"/>
        <w:rPr>
          <w:sz w:val="24"/>
        </w:rPr>
      </w:pPr>
      <w:r>
        <w:rPr>
          <w:sz w:val="24"/>
        </w:rPr>
        <w:t xml:space="preserve">За столом собрались все двенадцать хранителей. Асамир, Баград, Фаши, Тэльк, и сам Априус были похожи на людей, Эледвен и Элендар из эльфов, Веленфор и Загод – выходцы из водных миров, от этого и внешний вид соответствующий. А трое оставшихся существ, не были гуманоидами вообще. Стрекозообразный Фирлинг, напоминающий крылатого пса Семаргла, но могущий принимать и другую форму – Ниррас из пламенного мира, и наконец Числинья, похожая на постоянно извивающуюся, прозрачную гусеницу с головой морского ската  и волнообразными крыльями. Единственная кто общался только мысленно. </w:t>
      </w:r>
    </w:p>
    <w:p>
      <w:pPr>
        <w:pStyle w:val="Normal"/>
        <w:widowControl/>
        <w:suppressAutoHyphens w:val="false"/>
        <w:rPr/>
      </w:pPr>
      <w:r>
        <w:rPr>
          <w:color w:val="000000"/>
          <w:shd w:fill="FFFFFF" w:val="clear"/>
        </w:rPr>
        <w:tab/>
      </w:r>
      <w:r>
        <w:rPr>
          <w:color w:val="000000"/>
          <w:sz w:val="24"/>
          <w:shd w:fill="FFFFFF" w:val="clear"/>
        </w:rPr>
        <w:t>Председательствовал сегодня Фирлинг, он то всех и вызвал. Несколько мгновений его фасетчатые глаза буравили собравшихся, затем он быстро защелкал жвалами, и изменяемые магией звуки, превратились в понятные каждому слова, разумеется, с учетом разных языков.</w:t>
      </w:r>
    </w:p>
    <w:p>
      <w:pPr>
        <w:pStyle w:val="Normal"/>
        <w:widowControl/>
        <w:suppressAutoHyphens w:val="false"/>
        <w:rPr>
          <w:color w:val="000000"/>
          <w:sz w:val="24"/>
          <w:shd w:fill="FFFFFF" w:val="clear"/>
        </w:rPr>
      </w:pPr>
      <w:r>
        <w:rPr>
          <w:color w:val="000000"/>
          <w:sz w:val="24"/>
          <w:shd w:fill="FFFFFF" w:val="clear"/>
        </w:rPr>
        <w:tab/>
        <w:t>- Итак, давайте поделимся теми крупицами сведений, что у нас есть, если конечно они есть. По возможности кратко, и сжато. Приступим.</w:t>
      </w:r>
    </w:p>
    <w:p>
      <w:pPr>
        <w:pStyle w:val="Normal"/>
        <w:widowControl/>
        <w:shd w:fill="FFFFFF" w:val="clear"/>
        <w:suppressAutoHyphens w:val="false"/>
        <w:rPr>
          <w:color w:val="000000"/>
          <w:kern w:val="0"/>
          <w:sz w:val="24"/>
          <w:lang w:eastAsia="ru-RU"/>
        </w:rPr>
      </w:pPr>
      <w:r>
        <w:rPr>
          <w:color w:val="000000"/>
          <w:kern w:val="0"/>
          <w:sz w:val="24"/>
          <w:lang w:eastAsia="ru-RU"/>
        </w:rPr>
        <w:tab/>
        <w:t xml:space="preserve">Первым заговорил Эледар, его хранимый сектор оказался ближе всех к серединным мирам. </w:t>
      </w:r>
    </w:p>
    <w:p>
      <w:pPr>
        <w:pStyle w:val="Normal"/>
        <w:widowControl/>
        <w:shd w:fill="FFFFFF" w:val="clear"/>
        <w:suppressAutoHyphens w:val="false"/>
        <w:rPr>
          <w:kern w:val="0"/>
          <w:sz w:val="24"/>
          <w:lang w:eastAsia="ru-RU"/>
        </w:rPr>
      </w:pPr>
      <w:r>
        <w:rPr>
          <w:kern w:val="0"/>
          <w:lang w:eastAsia="ru-RU"/>
        </w:rPr>
        <w:tab/>
      </w:r>
      <w:r>
        <w:rPr>
          <w:kern w:val="0"/>
          <w:sz w:val="24"/>
          <w:lang w:eastAsia="ru-RU"/>
        </w:rPr>
        <w:t>- Пока лишь только удалось узнать, что некий обезумевший или до нельзя самоувернный чародей, бросил вызов Правящим. Ему каким-то образом удалось собрать немалую армию. Но суть не в этом, похоже, это настоящий Темный,  если не сказать Черный маг, никакими средствами не брезгует. Он использует всякую всевозможную нелюдь, нечисть, и сонмы разнообразных чудищ. Окопался где-то в нижних мирах, и оттуда высылает свои воинства против наместников и жрецов Тронного Царства.</w:t>
      </w:r>
    </w:p>
    <w:p>
      <w:pPr>
        <w:pStyle w:val="Normal"/>
        <w:widowControl/>
        <w:shd w:fill="FFFFFF" w:val="clear"/>
        <w:suppressAutoHyphens w:val="false"/>
        <w:ind w:firstLine="708"/>
        <w:rPr>
          <w:kern w:val="0"/>
          <w:sz w:val="24"/>
          <w:lang w:eastAsia="ru-RU"/>
        </w:rPr>
      </w:pPr>
      <w:r>
        <w:rPr>
          <w:kern w:val="0"/>
          <w:sz w:val="24"/>
          <w:lang w:eastAsia="ru-RU"/>
        </w:rPr>
        <w:t>Тут взяла «словоЦ Числинья:</w:t>
      </w:r>
    </w:p>
    <w:p>
      <w:pPr>
        <w:pStyle w:val="Normal"/>
        <w:widowControl/>
        <w:shd w:fill="FFFFFF" w:val="clear"/>
        <w:suppressAutoHyphens w:val="false"/>
        <w:ind w:firstLine="708"/>
        <w:rPr>
          <w:sz w:val="24"/>
        </w:rPr>
      </w:pPr>
      <w:r>
        <w:rPr>
          <w:kern w:val="0"/>
          <w:sz w:val="24"/>
          <w:lang w:eastAsia="ru-RU"/>
        </w:rPr>
        <w:t>- Судя по всему, является одним из самых сильных магов своего времени, он, видимо уже давно, смог найти дорогу к Тьме, и использует ее силы По-полной. Видимо, это и изменило внутреннюю суть чародея окончательно. Таким образом, обретя недоступные до того никому силы и знания, он возжаждал власти. Как уже сказано, ему стали покорны различные твари, которых неустанно творит Тьма. Собрав неисчислимые орды этих Монстров, Первый, назовем его так, Повелитель Тьмы, двинул свои армии, против Правящих Богов надеясь управиться обычным оружием. </w:t>
      </w:r>
    </w:p>
    <w:p>
      <w:pPr>
        <w:pStyle w:val="Normal"/>
        <w:widowControl/>
        <w:shd w:fill="FFFFFF" w:val="clear"/>
        <w:suppressAutoHyphens w:val="false"/>
        <w:rPr>
          <w:color w:val="000000"/>
          <w:kern w:val="0"/>
          <w:sz w:val="24"/>
          <w:lang w:eastAsia="ru-RU"/>
        </w:rPr>
      </w:pPr>
      <w:r>
        <w:rPr>
          <w:color w:val="000000"/>
          <w:kern w:val="0"/>
          <w:sz w:val="24"/>
          <w:lang w:eastAsia="ru-RU"/>
        </w:rPr>
        <w:tab/>
        <w:t>- От себя добавлю – взял слово Баград - что методы и средства, которые избрал этот маг, далеки не только от Света, но вообще от путей Добра. Что им влечет не понятно? Пока смахивает на обычного сумасшедшего задумавшего то ли подчинить, то ли погубить весь мир.</w:t>
      </w:r>
    </w:p>
    <w:p>
      <w:pPr>
        <w:pStyle w:val="Normal"/>
        <w:widowControl/>
        <w:shd w:fill="FFFFFF" w:val="clear"/>
        <w:suppressAutoHyphens w:val="false"/>
        <w:rPr>
          <w:color w:val="000000"/>
          <w:kern w:val="0"/>
          <w:sz w:val="24"/>
          <w:lang w:eastAsia="ru-RU"/>
        </w:rPr>
      </w:pPr>
      <w:r>
        <w:rPr>
          <w:color w:val="000000"/>
          <w:kern w:val="0"/>
          <w:sz w:val="24"/>
          <w:lang w:eastAsia="ru-RU"/>
        </w:rPr>
        <w:tab/>
        <w:t>Тут перебив человека, внезапно, заговорил крылатый пес:</w:t>
      </w:r>
    </w:p>
    <w:p>
      <w:pPr>
        <w:pStyle w:val="Normal"/>
        <w:widowControl/>
        <w:shd w:fill="FFFFFF" w:val="clear"/>
        <w:suppressAutoHyphens w:val="false"/>
        <w:rPr>
          <w:color w:val="000000"/>
          <w:kern w:val="0"/>
          <w:sz w:val="24"/>
          <w:lang w:eastAsia="ru-RU"/>
        </w:rPr>
      </w:pPr>
      <w:r>
        <w:rPr>
          <w:color w:val="000000"/>
          <w:kern w:val="0"/>
          <w:sz w:val="24"/>
          <w:lang w:eastAsia="ru-RU"/>
        </w:rPr>
        <w:tab/>
        <w:t>- А как по мне, так для борьбы, с этими, Правящими – Ниррас сморщив морду, сделал паузу – из Тронного Царства - все средства хороши.</w:t>
      </w:r>
    </w:p>
    <w:p>
      <w:pPr>
        <w:pStyle w:val="Normal"/>
        <w:widowControl/>
        <w:shd w:fill="FFFFFF" w:val="clear"/>
        <w:suppressAutoHyphens w:val="false"/>
        <w:rPr/>
      </w:pPr>
      <w:r>
        <w:rPr>
          <w:color w:val="000000"/>
          <w:kern w:val="0"/>
          <w:sz w:val="24"/>
          <w:lang w:eastAsia="ru-RU"/>
        </w:rPr>
        <w:tab/>
        <w:t xml:space="preserve">- Тоесть ты согласен, что попытка узурпации власти Черным - это нормально и замечательно? – Гневно накинулась на него </w:t>
      </w:r>
      <w:r>
        <w:rPr>
          <w:sz w:val="24"/>
        </w:rPr>
        <w:t>Эледвен.</w:t>
      </w:r>
      <w:r>
        <w:rPr>
          <w:color w:val="000000"/>
          <w:kern w:val="0"/>
          <w:sz w:val="24"/>
          <w:lang w:eastAsia="ru-RU"/>
        </w:rPr>
        <w:br/>
        <w:tab/>
        <w:t>- Я не это имел в виду – рявкнул огненный семаргл – просто впервые нашелся хоть кто-то дерзнувший сразиться с «Предвечными» - он опять поморщился - Владыками, уже после того, как они полностью воцарились.</w:t>
      </w:r>
    </w:p>
    <w:p>
      <w:pPr>
        <w:pStyle w:val="Normal"/>
        <w:widowControl/>
        <w:shd w:fill="FFFFFF" w:val="clear"/>
        <w:suppressAutoHyphens w:val="false"/>
        <w:rPr>
          <w:color w:val="000000"/>
          <w:kern w:val="0"/>
          <w:sz w:val="24"/>
          <w:lang w:eastAsia="ru-RU"/>
        </w:rPr>
      </w:pPr>
      <w:r>
        <w:rPr>
          <w:color w:val="000000"/>
          <w:kern w:val="0"/>
          <w:sz w:val="24"/>
          <w:lang w:eastAsia="ru-RU"/>
        </w:rPr>
        <w:tab/>
        <w:t>- Да это первый случай насколько я знаю – согласился Эсгалдирн – только ничего у него не выйдет, потому что он один, а тут нужен мощный союз…</w:t>
      </w:r>
    </w:p>
    <w:p>
      <w:pPr>
        <w:pStyle w:val="Normal"/>
        <w:widowControl/>
        <w:shd w:fill="FFFFFF" w:val="clear"/>
        <w:suppressAutoHyphens w:val="false"/>
        <w:rPr>
          <w:color w:val="000000"/>
          <w:kern w:val="0"/>
          <w:sz w:val="24"/>
          <w:lang w:eastAsia="ru-RU"/>
        </w:rPr>
      </w:pPr>
      <w:r>
        <w:rPr>
          <w:color w:val="000000"/>
          <w:kern w:val="0"/>
          <w:sz w:val="24"/>
          <w:lang w:eastAsia="ru-RU"/>
        </w:rPr>
        <w:tab/>
        <w:t>- Ты все еще не смирился? – Пристально глянул на него Тэльк.</w:t>
      </w:r>
    </w:p>
    <w:p>
      <w:pPr>
        <w:pStyle w:val="Normal"/>
        <w:widowControl/>
        <w:shd w:fill="FFFFFF" w:val="clear"/>
        <w:suppressAutoHyphens w:val="false"/>
        <w:rPr>
          <w:color w:val="000000"/>
          <w:kern w:val="0"/>
          <w:sz w:val="24"/>
          <w:lang w:eastAsia="ru-RU"/>
        </w:rPr>
      </w:pPr>
      <w:r>
        <w:rPr>
          <w:color w:val="000000"/>
          <w:kern w:val="0"/>
          <w:sz w:val="24"/>
          <w:lang w:eastAsia="ru-RU"/>
        </w:rPr>
        <w:tab/>
        <w:t>Априус, постарался сделать лицо застывшим как маска, и ответил спокойно:</w:t>
      </w:r>
    </w:p>
    <w:p>
      <w:pPr>
        <w:pStyle w:val="Normal"/>
        <w:widowControl/>
        <w:shd w:fill="FFFFFF" w:val="clear"/>
        <w:suppressAutoHyphens w:val="false"/>
        <w:rPr>
          <w:color w:val="000000"/>
          <w:kern w:val="0"/>
          <w:sz w:val="24"/>
          <w:lang w:eastAsia="ru-RU"/>
        </w:rPr>
      </w:pPr>
      <w:r>
        <w:rPr>
          <w:color w:val="000000"/>
          <w:kern w:val="0"/>
          <w:sz w:val="24"/>
          <w:lang w:eastAsia="ru-RU"/>
        </w:rPr>
        <w:tab/>
        <w:t>- Я просто анализирую, и мне приходилось на себе прочувствовать всю Мощь Заклятий богов из тронного Царства. Пусть и малую толику, но этого хватило, чтобы понимать, насколько неограниченны их возможности. Насколько широко распахнуты для них врата, ведущие к неиссякаемым запасам Силы. Так что я понимаю насколько малы шансы у этого чародея.</w:t>
      </w:r>
    </w:p>
    <w:p>
      <w:pPr>
        <w:pStyle w:val="Normal"/>
        <w:widowControl/>
        <w:shd w:fill="FFFFFF" w:val="clear"/>
        <w:suppressAutoHyphens w:val="false"/>
        <w:rPr>
          <w:color w:val="000000"/>
          <w:kern w:val="0"/>
          <w:sz w:val="24"/>
          <w:lang w:eastAsia="ru-RU"/>
        </w:rPr>
      </w:pPr>
      <w:r>
        <w:rPr>
          <w:color w:val="000000"/>
          <w:kern w:val="0"/>
          <w:sz w:val="24"/>
          <w:lang w:eastAsia="ru-RU"/>
        </w:rPr>
        <w:tab/>
        <w:t>Тут задумчиво заговорил Фаши:</w:t>
      </w:r>
    </w:p>
    <w:p>
      <w:pPr>
        <w:pStyle w:val="Normal"/>
        <w:widowControl/>
        <w:shd w:fill="FFFFFF" w:val="clear"/>
        <w:suppressAutoHyphens w:val="false"/>
        <w:rPr/>
      </w:pPr>
      <w:r>
        <w:rPr>
          <w:color w:val="000000"/>
          <w:kern w:val="0"/>
          <w:sz w:val="24"/>
          <w:lang w:eastAsia="ru-RU"/>
        </w:rPr>
        <w:tab/>
        <w:t xml:space="preserve">- Не думаю, что этот Темный поднял восстание в первую очередь из-за того, что просто хотел освободить народы стонущие под пятой Царства Престолов, от его власти... То, что при его восстании гибнут люди, к которым, он вроде испытывает жалость, ну из-за того, что их угнетает правление нынешних Владык, это говорит явно не в пользу его действий.  </w:t>
      </w:r>
    </w:p>
    <w:p>
      <w:pPr>
        <w:pStyle w:val="Normal"/>
        <w:widowControl/>
        <w:shd w:fill="FFFFFF" w:val="clear"/>
        <w:suppressAutoHyphens w:val="false"/>
        <w:ind w:firstLine="708"/>
        <w:rPr>
          <w:color w:val="000000"/>
          <w:kern w:val="0"/>
          <w:sz w:val="24"/>
          <w:lang w:eastAsia="ru-RU"/>
        </w:rPr>
      </w:pPr>
      <w:r>
        <w:rPr>
          <w:color w:val="000000"/>
          <w:kern w:val="0"/>
          <w:sz w:val="24"/>
          <w:lang w:eastAsia="ru-RU"/>
        </w:rPr>
        <w:t>- Люди из его воинств, сами избрали путь служения Тьме, выторговав что-то для себя, так что не чего их жалеть – непреклонно заявила Эледвен, и умолкла. Наткнувшись на взгляд Асамира.</w:t>
      </w:r>
    </w:p>
    <w:p>
      <w:pPr>
        <w:pStyle w:val="Normal"/>
        <w:widowControl/>
        <w:shd w:fill="FFFFFF" w:val="clear"/>
        <w:suppressAutoHyphens w:val="false"/>
        <w:ind w:firstLine="708"/>
        <w:rPr>
          <w:color w:val="000000"/>
          <w:kern w:val="0"/>
          <w:sz w:val="24"/>
          <w:lang w:eastAsia="ru-RU"/>
        </w:rPr>
      </w:pPr>
      <w:r>
        <w:rPr>
          <w:color w:val="000000"/>
          <w:kern w:val="0"/>
          <w:sz w:val="24"/>
          <w:lang w:eastAsia="ru-RU"/>
        </w:rPr>
        <w:t>Наступила тишина.</w:t>
      </w:r>
    </w:p>
    <w:p>
      <w:pPr>
        <w:pStyle w:val="Normal"/>
        <w:widowControl/>
        <w:shd w:fill="FFFFFF" w:val="clear"/>
        <w:suppressAutoHyphens w:val="false"/>
        <w:rPr>
          <w:color w:val="000000"/>
          <w:kern w:val="0"/>
          <w:sz w:val="24"/>
          <w:lang w:eastAsia="ru-RU"/>
        </w:rPr>
      </w:pPr>
      <w:r>
        <w:rPr>
          <w:color w:val="000000"/>
          <w:kern w:val="0"/>
          <w:sz w:val="24"/>
          <w:lang w:eastAsia="ru-RU"/>
        </w:rPr>
        <w:tab/>
        <w:t>- Кто еще желает высказаться? – Прощелкал Фирлинг, после того как Фаши умолк. – Только давайте по существу.</w:t>
      </w:r>
    </w:p>
    <w:p>
      <w:pPr>
        <w:pStyle w:val="Normal"/>
        <w:widowControl/>
        <w:shd w:fill="FFFFFF" w:val="clear"/>
        <w:suppressAutoHyphens w:val="false"/>
        <w:rPr>
          <w:color w:val="000000"/>
          <w:kern w:val="0"/>
          <w:sz w:val="24"/>
          <w:lang w:eastAsia="ru-RU"/>
        </w:rPr>
      </w:pPr>
      <w:r>
        <w:rPr>
          <w:color w:val="000000"/>
          <w:kern w:val="0"/>
          <w:sz w:val="24"/>
          <w:lang w:eastAsia="ru-RU"/>
        </w:rPr>
        <w:tab/>
        <w:t>- Я так понимаю никакого ущерба наши миры, от этого повстанца не потерпели? – начал Априус – в соответствии с тем, прав вмешаться, у нас нет. Тогда о чем разговор? Любое вмешательство с нашей стороны, будет расценено, сами знаете кем, как нарушение, и тогда ни какие оправдания не помогут.</w:t>
      </w:r>
    </w:p>
    <w:p>
      <w:pPr>
        <w:pStyle w:val="Normal"/>
        <w:rPr>
          <w:sz w:val="24"/>
        </w:rPr>
      </w:pPr>
      <w:r>
        <w:rPr>
          <w:sz w:val="24"/>
        </w:rPr>
        <w:tab/>
        <w:t xml:space="preserve">- Согласен, с Априусом – кивнул Веленфор, - этот маг сражается почти исключительно при помощи порождений Тьмы. Пусть себе уничтожает и воинства Правящих, и этих своих созданий Мрака. Хуже было бы, если бы он направил всю эту Мощь, на завоевание миров. </w:t>
      </w:r>
    </w:p>
    <w:p>
      <w:pPr>
        <w:pStyle w:val="Normal"/>
        <w:rPr>
          <w:sz w:val="24"/>
        </w:rPr>
      </w:pPr>
      <w:r>
        <w:rPr>
          <w:sz w:val="24"/>
        </w:rPr>
        <w:tab/>
        <w:t>- Считаете это ни как не отразиться на наших секторах даже в будущем – пришла мысль от Числиньи.</w:t>
      </w:r>
    </w:p>
    <w:p>
      <w:pPr>
        <w:pStyle w:val="Normal"/>
        <w:rPr>
          <w:sz w:val="24"/>
        </w:rPr>
      </w:pPr>
      <w:r>
        <w:rPr>
          <w:sz w:val="24"/>
        </w:rPr>
        <w:tab/>
        <w:t>- Пожалуй, что так – выразил всеобщее мнение Тэльк. К тому же мы не являемся ставленниками Тронного Царства, и ни чем им не обязаны, даже наоборот. Наше дело стабильность, а уж кто там правит на верху, вопрос второй.</w:t>
      </w:r>
    </w:p>
    <w:p>
      <w:pPr>
        <w:pStyle w:val="Normal"/>
        <w:rPr>
          <w:sz w:val="24"/>
        </w:rPr>
      </w:pPr>
      <w:r>
        <w:rPr>
          <w:sz w:val="24"/>
        </w:rPr>
        <w:tab/>
        <w:t>- Ты хочешь сказать, если на трон Лучезарного, усядется кто-то другой, нас все равно это не коснется? – Поинтересовался Загод.</w:t>
      </w:r>
    </w:p>
    <w:p>
      <w:pPr>
        <w:pStyle w:val="Normal"/>
        <w:rPr>
          <w:sz w:val="24"/>
        </w:rPr>
      </w:pPr>
      <w:r>
        <w:rPr>
          <w:sz w:val="24"/>
        </w:rPr>
        <w:tab/>
        <w:t>- Ну если ко мне во владения явятся слуги такого Владыки, все будет зависеть от того чего они захотят или потребуют – ответил Гарнорец. Ясно же сказано вмешиваться только тогда когда угрозе подвергся сам мир, или народам его населяющим светит полное уничтожение. Во всех остальных случаях, мы лишь сторонние наблюдатели. Я думаю, все это помнят?</w:t>
      </w:r>
    </w:p>
    <w:p>
      <w:pPr>
        <w:pStyle w:val="Normal"/>
        <w:rPr>
          <w:sz w:val="24"/>
        </w:rPr>
      </w:pPr>
      <w:r>
        <w:rPr>
          <w:sz w:val="24"/>
        </w:rPr>
        <w:tab/>
        <w:t>Наступила короткая пауза, затем Асамир медленно проговорил:</w:t>
      </w:r>
    </w:p>
    <w:p>
      <w:pPr>
        <w:pStyle w:val="Normal"/>
        <w:rPr>
          <w:sz w:val="24"/>
        </w:rPr>
      </w:pPr>
      <w:r>
        <w:rPr>
          <w:sz w:val="24"/>
        </w:rPr>
        <w:tab/>
        <w:t>- Как я погляжу, говорить тут можно долго, но это ни чего не изменит, единственно, что скажу – в своем секторе я рекрутов набирать не дам, ну это если ко мне заявятся.</w:t>
      </w:r>
    </w:p>
    <w:p>
      <w:pPr>
        <w:pStyle w:val="Normal"/>
        <w:rPr>
          <w:sz w:val="24"/>
        </w:rPr>
      </w:pPr>
      <w:r>
        <w:rPr>
          <w:sz w:val="24"/>
        </w:rPr>
        <w:tab/>
        <w:t>- Гм, что ж тогда совет окончен, думаю, нам следует поспешить обратно, и проверить более тщательно, не изымались ли резервы для мятежа и в наших мирах. Так же направить разведчиков, в области, где обитал этот маг, выяснить про него все что удастся. Интересно мне знать, как и где он раздобыл сведения, и заклятия для всего что задумал и воплотил в жизнь. – Подвел итог Фирлинг. – Так что расходимся, и до встречи.</w:t>
      </w:r>
    </w:p>
    <w:p>
      <w:pPr>
        <w:pStyle w:val="Normal"/>
        <w:rPr>
          <w:sz w:val="24"/>
        </w:rPr>
      </w:pPr>
      <w:r>
        <w:rPr>
          <w:sz w:val="24"/>
        </w:rPr>
        <w:tab/>
        <w:t>Априус еще некоторое время поговорил с Фаши и Тэльком, наскоро поделившись своими достижениями. Заодно расспросил у них про Гарнору, и про слуг Хаоса, которые там когда-то занимали целый континент. Но ни чего нового не узнал, потому, как тем было не до тщательных проверок, забот хватало и в других мирах. А тут еще этот бунтарь….</w:t>
      </w:r>
    </w:p>
    <w:p>
      <w:pPr>
        <w:pStyle w:val="Normal"/>
        <w:rPr>
          <w:sz w:val="24"/>
        </w:rPr>
      </w:pPr>
      <w:r>
        <w:rPr>
          <w:sz w:val="24"/>
        </w:rPr>
        <w:tab/>
        <w:t>- Ладно, Априус, ты прости у нас там еще несколько незавершенных дел – извинился Тэльк, давай как нибудь вне Храма, встретимся и поговорим.</w:t>
      </w:r>
    </w:p>
    <w:p>
      <w:pPr>
        <w:pStyle w:val="Normal"/>
        <w:rPr>
          <w:sz w:val="24"/>
        </w:rPr>
      </w:pPr>
      <w:r>
        <w:rPr>
          <w:sz w:val="24"/>
        </w:rPr>
        <w:tab/>
        <w:t>- Давай, как разберетесь, так сразу и зовите. Советую кстати набрать себе помощников. В Гарноре у вас одна такая имеется, поинтересуйтесь судьбой собратьев, может где-то еще существуют.</w:t>
      </w:r>
    </w:p>
    <w:p>
      <w:pPr>
        <w:pStyle w:val="Normal"/>
        <w:rPr>
          <w:sz w:val="24"/>
        </w:rPr>
      </w:pPr>
      <w:r>
        <w:rPr>
          <w:sz w:val="24"/>
        </w:rPr>
        <w:tab/>
        <w:t>- Спасибо за совет, до встречи.</w:t>
      </w:r>
    </w:p>
    <w:p>
      <w:pPr>
        <w:pStyle w:val="Normal"/>
        <w:rPr>
          <w:sz w:val="24"/>
        </w:rPr>
      </w:pPr>
      <w:r>
        <w:rPr>
          <w:sz w:val="24"/>
        </w:rPr>
        <w:tab/>
        <w:t>- Бывайте.</w:t>
      </w:r>
    </w:p>
    <w:p>
      <w:pPr>
        <w:pStyle w:val="Normal"/>
        <w:ind w:firstLine="708"/>
        <w:rPr>
          <w:sz w:val="24"/>
        </w:rPr>
      </w:pPr>
      <w:r>
        <w:rPr>
          <w:sz w:val="24"/>
        </w:rPr>
        <w:t xml:space="preserve">Хранители быстро распрощались, и используя пути ведомые только им, отправились восвояси. </w:t>
      </w:r>
    </w:p>
    <w:p>
      <w:pPr>
        <w:pStyle w:val="Normal"/>
        <w:rPr>
          <w:sz w:val="24"/>
        </w:rPr>
      </w:pPr>
      <w:r>
        <w:rPr>
          <w:sz w:val="24"/>
        </w:rPr>
        <w:tab/>
        <w:t>Априус остался встречей не доволен – стоило Фирлингу всех дергать, если, по сути, они ни чего изменить не могли.</w:t>
      </w:r>
    </w:p>
    <w:p>
      <w:pPr>
        <w:pStyle w:val="Normal"/>
        <w:rPr>
          <w:sz w:val="24"/>
        </w:rPr>
      </w:pPr>
      <w:r>
        <w:rPr>
          <w:sz w:val="24"/>
        </w:rPr>
        <w:tab/>
        <w:t>- Да был бы я свободен от обязательств, и не довлей надо мной эти неписанные Законы, то либо выступил бы против этого выскочки, и объяснил, что с Тьмой Истинной дело иметь опасно, не известно чем все обернется потом. Либо сам бы примкнул к нему и посмотрел бы на удивленные лица Владык Сущего, когда бы в их Тронное Царство ворвались чужие рати. Хотя…  Хотя что он теряет если взглянет этому магу в лицо? Да ничего. Так что как только, так сразу.</w:t>
      </w:r>
    </w:p>
    <w:p>
      <w:pPr>
        <w:pStyle w:val="Normal"/>
        <w:rPr>
          <w:sz w:val="24"/>
        </w:rPr>
      </w:pPr>
      <w:r>
        <w:rPr>
          <w:sz w:val="24"/>
        </w:rPr>
        <w:tab/>
        <w:t xml:space="preserve">Мгновенное головокружение, и вот уже та дубрава, в которой должны ждать патрульные. Такого печального зрения он не ожидал, увидеть. Все-таки сил видимо поистратили намного больше, чем он рассчитывал, а в свете последних событий, светить магию на каждом углу не следовало. Тронное Царство и так в напряге. Придется по старинке, как тогда когда практически лишился сил, да и своих обучить не мешало бы. </w:t>
      </w:r>
    </w:p>
    <w:p>
      <w:pPr>
        <w:pStyle w:val="Normal"/>
        <w:rPr>
          <w:sz w:val="24"/>
        </w:rPr>
      </w:pPr>
      <w:r>
        <w:rPr>
          <w:sz w:val="24"/>
        </w:rPr>
        <w:tab/>
        <w:t>- Ну как вы тут без меня? – Бодро поинтересовался он, появляясь, перед сидящими на корнях воинами.</w:t>
      </w:r>
    </w:p>
    <w:p>
      <w:pPr>
        <w:pStyle w:val="Normal"/>
        <w:rPr>
          <w:sz w:val="24"/>
        </w:rPr>
      </w:pPr>
      <w:r>
        <w:rPr>
          <w:sz w:val="24"/>
        </w:rPr>
        <w:tab/>
        <w:t>- Честно говоря, не очень – за всех ответил Хитар – местная среда очень быстро высасывает силы, вода и еда закончилась давно. Для замещения миры далековато. Пока была вода толки желуди, размешивая на ней, и пытались есть.</w:t>
      </w:r>
    </w:p>
    <w:p>
      <w:pPr>
        <w:pStyle w:val="Normal"/>
        <w:rPr>
          <w:sz w:val="24"/>
        </w:rPr>
      </w:pPr>
      <w:r>
        <w:rPr>
          <w:sz w:val="24"/>
        </w:rPr>
        <w:tab/>
        <w:t>- Уйти не решились – это уже Рунин – думали ты не долго, но видимо тут какой-то временной мешок.</w:t>
      </w:r>
    </w:p>
    <w:p>
      <w:pPr>
        <w:pStyle w:val="Normal"/>
        <w:rPr>
          <w:sz w:val="24"/>
        </w:rPr>
      </w:pPr>
      <w:r>
        <w:rPr>
          <w:sz w:val="24"/>
        </w:rPr>
        <w:tab/>
        <w:t>- И сколько прошло? - Встревожился Априус.</w:t>
      </w:r>
    </w:p>
    <w:p>
      <w:pPr>
        <w:pStyle w:val="Normal"/>
        <w:rPr>
          <w:sz w:val="24"/>
        </w:rPr>
      </w:pPr>
      <w:r>
        <w:rPr>
          <w:sz w:val="24"/>
        </w:rPr>
        <w:tab/>
        <w:t>- Дней семь – ответил Атарк, - тут такое место, что на одной магии много не протянешь. Мы же не волшебники первого ранга.</w:t>
      </w:r>
    </w:p>
    <w:p>
      <w:pPr>
        <w:pStyle w:val="Normal"/>
        <w:rPr>
          <w:sz w:val="24"/>
        </w:rPr>
      </w:pPr>
      <w:r>
        <w:rPr>
          <w:sz w:val="24"/>
        </w:rPr>
        <w:tab/>
        <w:t>- Да нет, вы покруче будете – невесело улыбнулся Эсгалдирн – а ну-ка поднимайтесь, и за мной.</w:t>
      </w:r>
    </w:p>
    <w:p>
      <w:pPr>
        <w:pStyle w:val="Normal"/>
        <w:rPr/>
      </w:pPr>
      <w:r>
        <w:rPr>
          <w:sz w:val="24"/>
        </w:rPr>
        <w:tab/>
        <w:t>Априус развернулся, и зашагал по разворачивающейся перед ним тропе, он старался не прибегать к чарам, ни в мелочах ни по крупному, поэтому хоть и с не охотой, но пришлось уйти в тень, отбрасываемую от опорного Карнапа. Отряд протопал еще некоторое время, и вот перед ним раскинулось обширное поле с маисом.</w:t>
      </w:r>
    </w:p>
    <w:p>
      <w:pPr>
        <w:pStyle w:val="Normal"/>
        <w:rPr/>
      </w:pPr>
      <w:r>
        <w:rPr>
          <w:sz w:val="24"/>
        </w:rPr>
        <w:tab/>
        <w:t>- Лорк, Свен, Валид -  сбегайте, нарвите початков, да смотрите выбирайте помоложе. Тагар на тебе котлы, Кронк, Коготь разведите костры.</w:t>
      </w:r>
    </w:p>
    <w:p>
      <w:pPr>
        <w:pStyle w:val="Normal"/>
        <w:rPr>
          <w:sz w:val="24"/>
        </w:rPr>
      </w:pPr>
      <w:r>
        <w:rPr>
          <w:sz w:val="24"/>
        </w:rPr>
        <w:tab/>
        <w:t>- Есть.</w:t>
      </w:r>
    </w:p>
    <w:p>
      <w:pPr>
        <w:pStyle w:val="Normal"/>
        <w:ind w:firstLine="708"/>
        <w:rPr>
          <w:sz w:val="24"/>
        </w:rPr>
      </w:pPr>
      <w:r>
        <w:rPr>
          <w:sz w:val="24"/>
        </w:rPr>
        <w:t>- Есть.</w:t>
      </w:r>
    </w:p>
    <w:p>
      <w:pPr>
        <w:pStyle w:val="Normal"/>
        <w:ind w:firstLine="708"/>
        <w:rPr>
          <w:sz w:val="24"/>
        </w:rPr>
      </w:pPr>
      <w:r>
        <w:rPr>
          <w:sz w:val="24"/>
        </w:rPr>
        <w:t>- Есть.</w:t>
      </w:r>
    </w:p>
    <w:p>
      <w:pPr>
        <w:pStyle w:val="Normal"/>
        <w:rPr>
          <w:sz w:val="24"/>
        </w:rPr>
      </w:pPr>
      <w:r>
        <w:rPr>
          <w:sz w:val="24"/>
        </w:rPr>
        <w:tab/>
        <w:t>Названные воины бросились исполнять, остальные принялись разбивать лагерь из того, что было в округе. Как принято в саване, нарубили ветвей колючего кустарника, окружили ими стоянку, водружая одну на другую, маленький ключ, бивший из-под земли, оставили в центре лагеря, воды было не много, но жажду утолить было чем. Вскоре костры уже весело пожирали найденный хворост, из палок соорудили треноги, и подвесили котлы с початками. Пока те варились, весь лагерь исходил, от запаха, а когда молодые кочаны были почти готовы, их выхватывали из бурлящей воды, и едва присолив, обжигая пальцы и губы ели, практически не жуя. Насытившись, воины, повеселели, послышались шутки и анекдоты, но Априус строго прикрикнул и приказал спать, не выставляя дозорных.</w:t>
      </w:r>
    </w:p>
    <w:p>
      <w:pPr>
        <w:pStyle w:val="Normal"/>
        <w:rPr>
          <w:sz w:val="24"/>
        </w:rPr>
      </w:pPr>
      <w:r>
        <w:rPr>
          <w:sz w:val="24"/>
        </w:rPr>
        <w:tab/>
        <w:t>- Сам посторожу - ответил он на немой вопрос Хитара.</w:t>
      </w:r>
    </w:p>
    <w:p>
      <w:pPr>
        <w:pStyle w:val="Normal"/>
        <w:rPr/>
      </w:pPr>
      <w:r>
        <w:rPr/>
        <w:tab/>
      </w:r>
      <w:r>
        <w:rPr>
          <w:sz w:val="24"/>
        </w:rPr>
        <w:t xml:space="preserve">Когда все улеглись кто как, он сел спиной к ближайшему костру и сосредоточил слух на журчании воды. Подумать было о чем. И сговор Высших Сил, и этот восставший маг, и явно не нынешняя его забота. Да вот только из головы мысли о них выбросить не получалось. Но, прежде всего долг, нужно вернуть патрульных в миры, пусть осваиваются, ведь как прежде уже не будет ни когда, как бы этого не хотелось тому же Картусу, или Богару. Утром едва расцвело, Эсгалдирн, бесцеремонно растолкал всех Стражей, заставив повторить все вчерашние действия. Когда все поели, приказал уничтожить все следы ихнего здесь пребывания. Может и лишняя перестраховка, но пусть привыкают оставаться не замеченными. </w:t>
      </w:r>
    </w:p>
    <w:p>
      <w:pPr>
        <w:pStyle w:val="Normal"/>
        <w:rPr>
          <w:sz w:val="24"/>
        </w:rPr>
      </w:pPr>
      <w:r>
        <w:rPr>
          <w:sz w:val="24"/>
        </w:rPr>
        <w:tab/>
        <w:t>В свете последних событий, умение ходить по межреальности, казалось особенно не лишним. Ибо сбои в заклинаниях Переноса, изменение в действии ранее легко срабатывающих чарах «Краткого Пути», могли быть проявлением власти Правящих богов. Тем более, сразу возвращаться в Бакхор, почему-то не хотелось, и тогда Эсгалдирн, попросту приказал воинам возвращаться туда самостоятельно, но на всякий случай дал Рунина в проводники. Уж с ним то они не потеряются, хотя и намаются…</w:t>
      </w:r>
    </w:p>
    <w:p>
      <w:pPr>
        <w:pStyle w:val="Normal"/>
        <w:rPr/>
      </w:pPr>
      <w:r>
        <w:rPr>
          <w:sz w:val="24"/>
        </w:rPr>
        <w:tab/>
        <w:t xml:space="preserve"> Они расстались, у одного из островков Межреальности, отряд двинулся дальше, а сам он не утерпев, решил вплотную посмотреть на мага-бунтаря. Впервые за долгое время он был спокоен за друзей, за патруль идущий домой, разве что Харей с экипажем, внушал некоторое беспокойство. Как они там, может вначале проверить… Но нет, так нельзя, иначе они никогда не смогут самостоятельно, патрулировать порученные области. Поэтому пускай все остается как есть. Он сосредоточился и понесся сквозь мглистые области, межпланетного пространства, туда к нижним мирам, где был очаг сопротивления, туда, где неведомый колдун клепал свои армии Тьмы, и где должен был быть его черный трон.</w:t>
      </w:r>
    </w:p>
    <w:p>
      <w:pPr>
        <w:pStyle w:val="Normal"/>
        <w:rPr>
          <w:sz w:val="24"/>
        </w:rPr>
      </w:pPr>
      <w:r>
        <w:rPr>
          <w:sz w:val="24"/>
        </w:rPr>
      </w:r>
    </w:p>
    <w:p>
      <w:pPr>
        <w:pStyle w:val="Normal"/>
        <w:jc w:val="center"/>
        <w:rPr>
          <w:sz w:val="24"/>
        </w:rPr>
      </w:pPr>
      <w:r>
        <w:rPr>
          <w:sz w:val="24"/>
        </w:rPr>
        <w:t>***</w:t>
      </w:r>
    </w:p>
    <w:p>
      <w:pPr>
        <w:pStyle w:val="Normal"/>
        <w:rPr>
          <w:color w:val="000000"/>
          <w:sz w:val="24"/>
        </w:rPr>
      </w:pPr>
      <w:r>
        <w:rPr>
          <w:color w:val="000000"/>
          <w:sz w:val="24"/>
        </w:rPr>
      </w:r>
    </w:p>
    <w:p>
      <w:pPr>
        <w:pStyle w:val="Normal"/>
        <w:ind w:firstLine="708"/>
        <w:rPr>
          <w:sz w:val="24"/>
        </w:rPr>
      </w:pPr>
      <w:r>
        <w:rPr>
          <w:sz w:val="24"/>
        </w:rPr>
        <w:t xml:space="preserve">Нижние Пределы сферы, можно сказать череда миров, Истинных Пекельных Царств, своеобразные Круги Адовы, населенные демонами, и не только ими. Не смотря на распространенное мнение, здесь, </w:t>
      </w:r>
      <w:r>
        <w:rPr>
          <w:color w:val="000000"/>
          <w:sz w:val="24"/>
        </w:rPr>
        <w:t xml:space="preserve">однако оказались и буйная растительность и наделенные телами и сознанием существа. Рогатый демон внезапно появился перед пещерой находящейся высоко над горной рекой, он некоторое время повисел возле входа, затем, видимо одобрив свой выбор, залетел вовнутрь, где облюбовал выточенный временем выступ, и уселся на него. Последовала череда заклятий, в том числе и Познания и дальновиденья, затем мощными чарами защиты, демон скрыл свою суть, и вышел в астрал, в совершенно ином облике. </w:t>
      </w:r>
    </w:p>
    <w:p>
      <w:pPr>
        <w:pStyle w:val="Normal"/>
        <w:rPr>
          <w:sz w:val="24"/>
        </w:rPr>
      </w:pPr>
      <w:r>
        <w:rPr>
          <w:sz w:val="24"/>
        </w:rPr>
        <w:tab/>
        <w:t>Тот, кто восседал на черном троне, ощутил некий призыв идущий из астрала, кто-то не то чтобы звал его на поединок, нет, но астральный вестник принес некое подобие вызова. И надо же случиться этому именно сейчас, когда творимые Тьмой армии теснят рати подвластные Великолепной Семерке. Досадно, но что же он не привык уклоняться от прямых и честных поединков, и потому надо явиться на зов..</w:t>
      </w:r>
    </w:p>
    <w:p>
      <w:pPr>
        <w:pStyle w:val="Normal"/>
        <w:ind w:firstLine="708"/>
        <w:rPr>
          <w:sz w:val="24"/>
        </w:rPr>
      </w:pPr>
      <w:r>
        <w:rPr>
          <w:sz w:val="24"/>
        </w:rPr>
        <w:t xml:space="preserve">Хорошо, что это можно сделать, не вставая с трона. Выручит Доппелгангер. Обычно его правда создает кто-то, а не делается из себя самого. Помнится, Древние учили, что это созданный магами призрачный двойник живого человека, который, не может иметь собственного отражения. </w:t>
      </w:r>
    </w:p>
    <w:p>
      <w:pPr>
        <w:pStyle w:val="Normal"/>
        <w:ind w:firstLine="708"/>
        <w:rPr>
          <w:sz w:val="24"/>
        </w:rPr>
      </w:pPr>
      <w:r>
        <w:rPr>
          <w:sz w:val="24"/>
        </w:rPr>
        <w:t>- Но мне то нужно астральное, а не вещественное подобие, - ухмыльнулся восставший - так что подойдет.</w:t>
      </w:r>
    </w:p>
    <w:p>
      <w:pPr>
        <w:pStyle w:val="Normal"/>
        <w:rPr>
          <w:sz w:val="24"/>
        </w:rPr>
      </w:pPr>
      <w:r>
        <w:rPr>
          <w:sz w:val="24"/>
        </w:rPr>
        <w:tab/>
        <w:t xml:space="preserve">И вот двойник готов, Владыка Тьмы, посылает его в те сферы астрала, где его должны ждать. Полная его копия, даже меч, один к одному его собственный, алый плащ до пят, черная развевающаяся грива непослушных волос, твердый и уверенный взгляд. </w:t>
      </w:r>
    </w:p>
    <w:p>
      <w:pPr>
        <w:pStyle w:val="Normal"/>
        <w:ind w:firstLine="708"/>
        <w:rPr>
          <w:sz w:val="24"/>
        </w:rPr>
      </w:pPr>
      <w:r>
        <w:rPr>
          <w:sz w:val="24"/>
        </w:rPr>
        <w:t>- Ну погоди вызвавший, я докажу тебе что могу сражаться одновременно на разных уровнях бытия.</w:t>
      </w:r>
    </w:p>
    <w:p>
      <w:pPr>
        <w:pStyle w:val="Normal"/>
        <w:rPr>
          <w:sz w:val="24"/>
        </w:rPr>
      </w:pPr>
      <w:r>
        <w:rPr>
          <w:sz w:val="24"/>
        </w:rPr>
        <w:tab/>
        <w:t>Но тот, кто его ждал, не собирался биться с Темным Владыкой, он лишь хотел понять, что тем двигает. И не собирался показывать свой истинный облик. И темный немного оторопел, когда узрел стоящего у края туманной дымки человека. Он ожидал увидеть кого угодно, хоть самого Верховного бога, но только не этого. Его ждал он сам, только глаза были зелеными, а все остальное как бы олицетворяло Свет. И волосы, и брови, и плащ, и кожаные одежды, все было белым. Только мышцы, словно в издевку, были чуть больше чем у его, настоящего. Вызвавший поднял руку в приветственном салюте.</w:t>
      </w:r>
    </w:p>
    <w:p>
      <w:pPr>
        <w:pStyle w:val="Normal"/>
        <w:rPr>
          <w:sz w:val="24"/>
        </w:rPr>
      </w:pPr>
      <w:r>
        <w:rPr>
          <w:sz w:val="24"/>
        </w:rPr>
        <w:tab/>
        <w:t>- Зачем тебе эта война? – Без всяких предисловий, поинтересовался карикатурный двойник.</w:t>
      </w:r>
    </w:p>
    <w:p>
      <w:pPr>
        <w:pStyle w:val="Normal"/>
        <w:rPr>
          <w:sz w:val="24"/>
        </w:rPr>
      </w:pPr>
      <w:r>
        <w:rPr>
          <w:sz w:val="24"/>
        </w:rPr>
        <w:tab/>
        <w:t>- Ты кто такой, чтобы спрашивать? – Вопросом на вопрос ответил маг.</w:t>
      </w:r>
    </w:p>
    <w:p>
      <w:pPr>
        <w:pStyle w:val="Normal"/>
        <w:rPr>
          <w:sz w:val="24"/>
        </w:rPr>
      </w:pPr>
      <w:r>
        <w:rPr>
          <w:sz w:val="24"/>
        </w:rPr>
        <w:tab/>
        <w:t>- А ты не видишь что-ли? – Усмехнулся дерзкий наглец – Я вопрошающий. Твоя вторая суть.</w:t>
      </w:r>
    </w:p>
    <w:p>
      <w:pPr>
        <w:pStyle w:val="Normal"/>
        <w:rPr>
          <w:sz w:val="24"/>
        </w:rPr>
      </w:pPr>
      <w:r>
        <w:rPr>
          <w:sz w:val="24"/>
        </w:rPr>
        <w:tab/>
        <w:t>- Не дури мне голову – прорычал бунтарь – иначе изведаешь мой меч, и он потащил свое оружие из ножен.</w:t>
      </w:r>
    </w:p>
    <w:p>
      <w:pPr>
        <w:pStyle w:val="Normal"/>
        <w:rPr>
          <w:sz w:val="24"/>
        </w:rPr>
      </w:pPr>
      <w:r>
        <w:rPr>
          <w:sz w:val="24"/>
        </w:rPr>
        <w:tab/>
        <w:t>Белая копия осталась стоять недвижимо, лишь зеленые глаза, став колючими и пристальными, казалось, впились в самую душу Черного Властелина. Темный маг, ощутил, что в нем читают как в открытой книге, почему он не подумал закрыться? Он ринулся к наглецу, подняв меч в боевую позицию, но соперник по-прежнему не пытался демонстрировать готовность к поединку. Но разъяренный маг все же нанес удар, не разваливающий, а так чтобы шрам остался на всю жизнь. Но соперник ловко отклонился, отводя клинок в сторону, и опять лишь пристально глянул в черные глаза мага.</w:t>
      </w:r>
    </w:p>
    <w:p>
      <w:pPr>
        <w:pStyle w:val="Normal"/>
        <w:rPr>
          <w:sz w:val="24"/>
        </w:rPr>
      </w:pPr>
      <w:r>
        <w:rPr>
          <w:sz w:val="24"/>
        </w:rPr>
        <w:tab/>
        <w:t>- Так зачем? Неужели тебе нужны троны, тебе одному семь? Зачем? Как ты сможешь править?</w:t>
      </w:r>
    </w:p>
    <w:p>
      <w:pPr>
        <w:pStyle w:val="Normal"/>
        <w:rPr>
          <w:sz w:val="24"/>
        </w:rPr>
      </w:pPr>
      <w:r>
        <w:rPr>
          <w:sz w:val="24"/>
        </w:rPr>
        <w:tab/>
        <w:t>- Я еще раз повторяю ты кто такой?</w:t>
      </w:r>
    </w:p>
    <w:p>
      <w:pPr>
        <w:pStyle w:val="Normal"/>
        <w:rPr>
          <w:sz w:val="24"/>
        </w:rPr>
      </w:pPr>
      <w:r>
        <w:rPr>
          <w:sz w:val="24"/>
        </w:rPr>
        <w:tab/>
        <w:t>- По-моему мы топчемся на месте – усмехнулся соперник, уклоняясь от очередного удара – мне бы только понять и я уйду.</w:t>
      </w:r>
    </w:p>
    <w:p>
      <w:pPr>
        <w:pStyle w:val="Normal"/>
        <w:rPr>
          <w:sz w:val="24"/>
        </w:rPr>
      </w:pPr>
      <w:r>
        <w:rPr>
          <w:sz w:val="24"/>
        </w:rPr>
        <w:tab/>
        <w:t>- Ты от них что-ли? – Черноволосый чародей кивнул головой вверх.</w:t>
      </w:r>
    </w:p>
    <w:p>
      <w:pPr>
        <w:pStyle w:val="Normal"/>
        <w:rPr>
          <w:sz w:val="24"/>
        </w:rPr>
      </w:pPr>
      <w:r>
        <w:rPr>
          <w:sz w:val="24"/>
        </w:rPr>
        <w:tab/>
        <w:t>- А сам как думаешь? – Ухмыльнулся белобрысый двойник, блокируя руку с мечом, и неуловимым движением, нанося тычок в ребра противника.</w:t>
      </w:r>
    </w:p>
    <w:p>
      <w:pPr>
        <w:pStyle w:val="Normal"/>
        <w:rPr>
          <w:sz w:val="24"/>
        </w:rPr>
      </w:pPr>
      <w:r>
        <w:rPr>
          <w:sz w:val="24"/>
        </w:rPr>
        <w:tab/>
        <w:t>Некоторое время они молча сражались, оба не в полную силу, даже не так как на спарринге, скорее шутливо, хотя любой смертный давно уже пал бына ихнем месте.</w:t>
      </w:r>
    </w:p>
    <w:p>
      <w:pPr>
        <w:pStyle w:val="Normal"/>
        <w:rPr>
          <w:sz w:val="24"/>
        </w:rPr>
      </w:pPr>
      <w:r>
        <w:rPr>
          <w:sz w:val="24"/>
        </w:rPr>
        <w:tab/>
        <w:t>- Так зачем ты меня вызвал? – На этот раз поинтересовался уже тот, кто восседает на черном троне – Неужели только проверить мои силы?</w:t>
      </w:r>
    </w:p>
    <w:p>
      <w:pPr>
        <w:pStyle w:val="Normal"/>
        <w:rPr>
          <w:sz w:val="24"/>
        </w:rPr>
      </w:pPr>
      <w:r>
        <w:rPr>
          <w:sz w:val="24"/>
        </w:rPr>
        <w:tab/>
        <w:t>- Главным образом, для того чтобы понять твои мотивы, и решить, оставлять ли тебя в живых или нет.</w:t>
      </w:r>
    </w:p>
    <w:p>
      <w:pPr>
        <w:pStyle w:val="Normal"/>
        <w:rPr>
          <w:sz w:val="24"/>
        </w:rPr>
      </w:pPr>
      <w:r>
        <w:rPr>
          <w:sz w:val="24"/>
        </w:rPr>
        <w:tab/>
        <w:t>Черноволосый парень оторопел от такой прямоты, ярость ударила в голову, и он напал почти всерьез, его соперник не стал обижать, своего оппонента, отсутствием противостояния, и тоже стал бить быстрее и болезненнее. Каждый знал что, не смотря на то, что бой идет в астральном плане, раны и ушибы, отразятся и на физическом теле. Спустя минуту, в руке оппонента, возник такой же меч, как у Темного Владыки, но сияющий как солнце, и поединок превратился в сплошную круговерть, противники ни в чем не уступали друг другу, но это был далеко не предел ихних умений.</w:t>
      </w:r>
    </w:p>
    <w:p>
      <w:pPr>
        <w:pStyle w:val="Normal"/>
        <w:rPr>
          <w:sz w:val="24"/>
        </w:rPr>
      </w:pPr>
      <w:r>
        <w:rPr>
          <w:sz w:val="24"/>
        </w:rPr>
        <w:tab/>
        <w:t>- Ну и что ты решил? – Владыка Тьмы начинал терять терпение.</w:t>
      </w:r>
    </w:p>
    <w:p>
      <w:pPr>
        <w:pStyle w:val="Normal"/>
        <w:rPr>
          <w:sz w:val="24"/>
        </w:rPr>
      </w:pPr>
      <w:r>
        <w:rPr>
          <w:sz w:val="24"/>
        </w:rPr>
        <w:tab/>
        <w:t>- Ну во-первых, ты лишь прикрываешься Тьмой Истинной, а не являешься ее сутью, это говорит много о чем. Во-вторых, я не буду возражать, если ты собьешь спесь с Правящих, но что касается их тронов, тут уж извини, но мне кажется это ноша не для одного существа. Тем более такого как ты.</w:t>
      </w:r>
    </w:p>
    <w:p>
      <w:pPr>
        <w:pStyle w:val="Normal"/>
        <w:rPr>
          <w:sz w:val="24"/>
        </w:rPr>
      </w:pPr>
      <w:r>
        <w:rPr>
          <w:sz w:val="24"/>
        </w:rPr>
        <w:tab/>
        <w:t>- У меня есть братья и сестры, пусть названные, и не все дружелюбные, но есть. А эти из Тронного Царства, мне задолжали…  кровная месть так сказать. К тому же просматривается их явная связь с Хаосом, одно из доказательств это остров в его адептов, расположенный в смертных землях, и до сих пор ими не уничтоженный. Так что если ты от них, передай, что я ни когда не смирюсь, и если хочешь действительно меня сразить приходи в реале, и в своем облике.</w:t>
      </w:r>
    </w:p>
    <w:p>
      <w:pPr>
        <w:pStyle w:val="Normal"/>
        <w:rPr>
          <w:sz w:val="24"/>
        </w:rPr>
      </w:pPr>
      <w:r>
        <w:rPr>
          <w:sz w:val="24"/>
        </w:rPr>
        <w:tab/>
        <w:t>- За этим не заржавеет, не беспокойся. Но пока еще не время.</w:t>
      </w:r>
    </w:p>
    <w:p>
      <w:pPr>
        <w:pStyle w:val="Normal"/>
        <w:rPr>
          <w:sz w:val="24"/>
        </w:rPr>
      </w:pPr>
      <w:r>
        <w:rPr>
          <w:sz w:val="24"/>
        </w:rPr>
        <w:tab/>
        <w:t>- Это еще почему? Даешь время одуматься? Не надейся, я своих решений не меняю.</w:t>
      </w:r>
    </w:p>
    <w:p>
      <w:pPr>
        <w:pStyle w:val="Normal"/>
        <w:ind w:firstLine="708"/>
        <w:rPr>
          <w:sz w:val="24"/>
        </w:rPr>
      </w:pPr>
      <w:r>
        <w:rPr>
          <w:sz w:val="24"/>
        </w:rPr>
        <w:t>Они замерли и молча смотрели друг другу в глаза, зеленоглазый покачал головой и невесело произнес:</w:t>
      </w:r>
    </w:p>
    <w:p>
      <w:pPr>
        <w:pStyle w:val="Normal"/>
        <w:rPr>
          <w:sz w:val="24"/>
        </w:rPr>
      </w:pPr>
      <w:r>
        <w:rPr>
          <w:sz w:val="24"/>
        </w:rPr>
        <w:tab/>
        <w:t>- Тебе их не победить, по крайней мере, не в этот раз. Поверь мне, я знаю, ни ты один выводил войска против Узур…э Предвечных Владык.  На этом распрощаемся, но помни, если твои войска перейдут невидимую грань дозволенного, ты сильно пожалеешь об этом.</w:t>
      </w:r>
    </w:p>
    <w:p>
      <w:pPr>
        <w:pStyle w:val="Normal"/>
        <w:rPr>
          <w:sz w:val="24"/>
        </w:rPr>
      </w:pPr>
      <w:r>
        <w:rPr>
          <w:sz w:val="24"/>
        </w:rPr>
        <w:tab/>
        <w:t>Глаза говорящего вдруг заполнились Тьмой, животрепещущим Мраком, за которым угадывалось нечто такое, что тот который вроде был Владыкой этой сущности, весь сжался в ужасе, явно осознав, что его соперник точно уж не из Обетованного. И что самое страшное Сила его была не от Кипящего котла, а откуда-то из-за грани.</w:t>
      </w:r>
    </w:p>
    <w:p>
      <w:pPr>
        <w:pStyle w:val="Normal"/>
        <w:rPr>
          <w:sz w:val="24"/>
        </w:rPr>
      </w:pPr>
      <w:r>
        <w:rPr>
          <w:sz w:val="24"/>
        </w:rPr>
        <w:tab/>
        <w:t>Жест прощания и двойник исчез, оставив чародея в смятении и некоторой растерянности, но там, в мирах его армии вели бои, и собирались идти на приступ, и он отправился обратно, без руководства они много не навоюют.</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ab/>
        <w:t>Априус несся сквозь толщи, необъятных просторов Вселенной, мысли скакали как бешеные лошади, перепрыгивая с одного русла в другое.</w:t>
      </w:r>
    </w:p>
    <w:p>
      <w:pPr>
        <w:pStyle w:val="Normal"/>
        <w:rPr>
          <w:sz w:val="24"/>
        </w:rPr>
      </w:pPr>
      <w:r>
        <w:rPr>
          <w:sz w:val="24"/>
        </w:rPr>
        <w:tab/>
        <w:t>- Может все же примкнуть к мятежникам, и совместными усилиями свергнуть Узурпаторов, или хотя бы их верхушку, а с младшими можно и договориться. Хотя конечно чтобы править Сущим, нужен кто-то очень Просветленный, Созидающий, а я таких не знаю.</w:t>
      </w:r>
    </w:p>
    <w:p>
      <w:pPr>
        <w:pStyle w:val="Normal"/>
        <w:ind w:firstLine="708"/>
        <w:rPr>
          <w:sz w:val="24"/>
        </w:rPr>
      </w:pPr>
      <w:r>
        <w:rPr>
          <w:sz w:val="24"/>
        </w:rPr>
        <w:t>Мысли, мысли, мысли, но вот уже и окрестности Андориноса, вдалеке над бухтой виднеется адаб-замок как прозвали его эльфы. Априус переключился на мысли о своих друзьях и подручных.</w:t>
      </w:r>
    </w:p>
    <w:p>
      <w:pPr>
        <w:pStyle w:val="Normal"/>
        <w:ind w:firstLine="708"/>
        <w:rPr>
          <w:sz w:val="24"/>
        </w:rPr>
      </w:pPr>
      <w:r>
        <w:rPr>
          <w:sz w:val="24"/>
        </w:rPr>
        <w:t>- Как они? Все ли добрались? Надо будет разработать специальные заклинания, для связи с ними. Или хотя чтоб можно было обмолвиться парой слов.</w:t>
      </w:r>
    </w:p>
    <w:p>
      <w:pPr>
        <w:pStyle w:val="Normal"/>
        <w:ind w:firstLine="708"/>
        <w:rPr>
          <w:sz w:val="24"/>
        </w:rPr>
      </w:pPr>
      <w:r>
        <w:rPr>
          <w:sz w:val="24"/>
        </w:rPr>
        <w:t>Он возник посреди замкового двора, улыбнулся выгуливающему коней Менгафару, и направился к главной башне. Встретившийся на входе слуга доложил, что все патрульные благополучно вернулись домой, вернулся и Дрендом с компанией, даже «Версар» недавно прибыл, и теперь стоял у причала в бухте. Априус поднялся по широкой лестнице к себе в покои, бросил походную сумку на стол, достал из кармашков несколько лунных алмазов, положил их рядом, затем, не разуваясь улегся на кровать, и заложив руки за голову закрыл глаза.</w:t>
      </w:r>
    </w:p>
    <w:p>
      <w:pPr>
        <w:pStyle w:val="Normal"/>
        <w:ind w:firstLine="708"/>
        <w:rPr>
          <w:sz w:val="24"/>
        </w:rPr>
      </w:pPr>
      <w:r>
        <w:rPr>
          <w:sz w:val="24"/>
        </w:rPr>
        <w:t xml:space="preserve">У него было немножечко времени побездельничать, пока слуга оповестит всех, и они соберутся за обеденным столом. </w:t>
      </w:r>
    </w:p>
    <w:p>
      <w:pPr>
        <w:pStyle w:val="Normal"/>
        <w:ind w:firstLine="708"/>
        <w:rPr>
          <w:sz w:val="24"/>
        </w:rPr>
      </w:pPr>
      <w:r>
        <w:rPr>
          <w:sz w:val="24"/>
        </w:rPr>
        <w:t>Чем бы не завершилось восстание безумца, мир уже не будет прежним, Априус осознавал это так же четко, как и то, что теперь его план придется во многом менять. Или…  Или отказаться от него вообще. А еще надо заняться составлением заклинания «Призыва собственных вещей» чтобы призывать их к себе, где бы он сам не находился.</w:t>
      </w:r>
    </w:p>
    <w:p>
      <w:pPr>
        <w:pStyle w:val="Normal"/>
        <w:ind w:firstLine="708"/>
        <w:rPr>
          <w:sz w:val="24"/>
        </w:rPr>
      </w:pPr>
      <w:r>
        <w:rPr>
          <w:sz w:val="24"/>
        </w:rPr>
        <w:t>Так полежав некоторое время, он нехотя слез с кровати, провел руками по неизменной кожаной жилетке и бриджам, превращая их в одежду подобаемую лорду, но без всяческих излишеств, и неспешно вышел из покоев. Улыбаясь в душе тому, насколько все изменилось, в нем самом, и в его окружении, Рус, собрался быстро пройти по коридору, но дверь соседних покоев распахнулась, оттуда вылетели близняшки, с визгом бросились на шею, и принялись целовать. Следом за ними выбежал куатар и Яша, видимо гостившие у сестер. В мозгу тут же отразились все радостные мысли и эмоции друзей.</w:t>
      </w:r>
    </w:p>
    <w:p>
      <w:pPr>
        <w:pStyle w:val="Normal"/>
        <w:ind w:firstLine="708"/>
        <w:rPr>
          <w:sz w:val="24"/>
        </w:rPr>
      </w:pPr>
      <w:r>
        <w:rPr>
          <w:sz w:val="24"/>
        </w:rPr>
        <w:t>- А где Дрендом и Рунин? – поинтересовался Априус, отбиваясь от не на шутку разошедшихся девушек.</w:t>
      </w:r>
    </w:p>
    <w:p>
      <w:pPr>
        <w:pStyle w:val="Normal"/>
        <w:rPr>
          <w:sz w:val="24"/>
        </w:rPr>
      </w:pPr>
      <w:r>
        <w:rPr>
          <w:sz w:val="24"/>
        </w:rPr>
        <w:tab/>
        <w:t>- Рух дрессируют - ответила улыбающаяся Вилисиль.</w:t>
      </w:r>
    </w:p>
    <w:p>
      <w:pPr>
        <w:pStyle w:val="Normal"/>
        <w:rPr>
          <w:sz w:val="24"/>
        </w:rPr>
      </w:pPr>
      <w:r>
        <w:rPr>
          <w:sz w:val="24"/>
        </w:rPr>
        <w:tab/>
        <w:t>- Надеюсь не над городом?</w:t>
      </w:r>
    </w:p>
    <w:p>
      <w:pPr>
        <w:pStyle w:val="Normal"/>
        <w:rPr>
          <w:sz w:val="24"/>
        </w:rPr>
      </w:pPr>
      <w:r>
        <w:rPr>
          <w:sz w:val="24"/>
        </w:rPr>
        <w:tab/>
        <w:t>- Нет, над морем где-то.</w:t>
      </w:r>
    </w:p>
    <w:p>
      <w:pPr>
        <w:pStyle w:val="Normal"/>
        <w:rPr>
          <w:sz w:val="24"/>
        </w:rPr>
      </w:pPr>
      <w:r>
        <w:rPr>
          <w:sz w:val="24"/>
        </w:rPr>
        <w:tab/>
        <w:t>- А ну тогда ладно. Хотя конечно девятибалльный шторм, тут не видели.</w:t>
      </w:r>
    </w:p>
    <w:p>
      <w:pPr>
        <w:pStyle w:val="Normal"/>
        <w:rPr>
          <w:sz w:val="24"/>
        </w:rPr>
      </w:pPr>
      <w:r>
        <w:rPr>
          <w:sz w:val="24"/>
        </w:rPr>
        <w:tab/>
        <w:t>- Его было не отговорить – пробурчал Куру.</w:t>
      </w:r>
    </w:p>
    <w:p>
      <w:pPr>
        <w:pStyle w:val="Normal"/>
        <w:ind w:firstLine="708"/>
        <w:rPr>
          <w:sz w:val="24"/>
        </w:rPr>
      </w:pPr>
      <w:r>
        <w:rPr>
          <w:sz w:val="24"/>
        </w:rPr>
        <w:t>- Менять что-либо уже поздно, так что рассказывайте, как погостили?</w:t>
      </w:r>
    </w:p>
    <w:p>
      <w:pPr>
        <w:pStyle w:val="Normal"/>
        <w:rPr>
          <w:sz w:val="24"/>
        </w:rPr>
      </w:pPr>
      <w:r>
        <w:rPr>
          <w:sz w:val="24"/>
        </w:rPr>
        <w:tab/>
        <w:t>Перебивая друг друга, сестры принялись делиться впечатлениями о путешествии. Они умудрились не только погостить у Серентина с Анэльтой, побывать в городах Хрутара, но и мимоходом посмотреть Лундор и Схору. И из их рассказа Рус, сделал вывод, что против власти Пришлых богов, они сражались не зря. Миры все это время, развивались без указки, поклонялись только Единому Творцу, ему воздвигали храмы, но чтили и его, как они думали аватары. Миры становились все более и более заселенными и развитыми, ресурсы, выработанные Шестеркой Темных Владык, постепенно восстановились, люди хоть и медленно становились добрее, мудрее, но помнили главную заповедь для Темных миров. В общем, все шло так, как Априус и задумывал.</w:t>
      </w:r>
    </w:p>
    <w:p>
      <w:pPr>
        <w:pStyle w:val="Normal"/>
        <w:rPr>
          <w:sz w:val="24"/>
        </w:rPr>
      </w:pPr>
      <w:r>
        <w:rPr>
          <w:sz w:val="24"/>
        </w:rPr>
        <w:tab/>
        <w:t>- А вы что скажете? – Повернулся он к куатару и ящеру.</w:t>
      </w:r>
    </w:p>
    <w:p>
      <w:pPr>
        <w:pStyle w:val="Normal"/>
        <w:rPr>
          <w:sz w:val="24"/>
        </w:rPr>
      </w:pPr>
      <w:r>
        <w:rPr>
          <w:sz w:val="24"/>
        </w:rPr>
        <w:tab/>
        <w:t>- А цто мы, цто мы? – Прогудел Яша – я с любимого балконцика поплыгал,  лыбки покусал, за китами погонялся. А Кулу как всегда…</w:t>
      </w:r>
    </w:p>
    <w:p>
      <w:pPr>
        <w:pStyle w:val="Normal"/>
        <w:rPr>
          <w:sz w:val="24"/>
        </w:rPr>
      </w:pPr>
      <w:r>
        <w:rPr>
          <w:sz w:val="24"/>
        </w:rPr>
        <w:tab/>
        <w:t>- Можешь не договаривать – улыбнулся Априус – с ним все понятно, так нагулялся, что даже к Муриссе не отправился, сразу по прибытию. Верно ведь? – Глянул он на барса.</w:t>
      </w:r>
    </w:p>
    <w:p>
      <w:pPr>
        <w:pStyle w:val="Normal"/>
        <w:rPr>
          <w:sz w:val="24"/>
        </w:rPr>
      </w:pPr>
      <w:r>
        <w:rPr>
          <w:sz w:val="24"/>
        </w:rPr>
        <w:tab/>
        <w:t>- Да не совсем – прорыкал тот – я не мало времени потратил, помогая Анэльте, в розыске единорогов. А затем сопровождал их вон – кивнул снежный кот, на близняшек – Дрендом то с Яшей, на Акироте сидели, один с балкона сигал, другой с братом ни как наобщаться не мог, вот так то.</w:t>
      </w:r>
    </w:p>
    <w:p>
      <w:pPr>
        <w:pStyle w:val="Normal"/>
        <w:rPr>
          <w:sz w:val="24"/>
        </w:rPr>
      </w:pPr>
      <w:r>
        <w:rPr>
          <w:sz w:val="24"/>
        </w:rPr>
        <w:tab/>
        <w:t>- Все с вами ясно,  дорасскажете после, а сейчас идем вниз, я объявил всеобщий сбор.</w:t>
      </w:r>
    </w:p>
    <w:p>
      <w:pPr>
        <w:pStyle w:val="Normal"/>
        <w:rPr>
          <w:sz w:val="24"/>
        </w:rPr>
      </w:pPr>
      <w:r>
        <w:rPr>
          <w:sz w:val="24"/>
        </w:rPr>
        <w:tab/>
        <w:t>Когда они подошли к двери пиршественного зала Априус, собрался, было легонько толкнуть створки, но та распахнулась сама, и в лицо дыхнуло винными парами. Он обернулся что-то сказать Куру, но голос потонул  в радостных восклицаниях.</w:t>
      </w:r>
    </w:p>
    <w:p>
      <w:pPr>
        <w:pStyle w:val="Normal"/>
        <w:rPr>
          <w:sz w:val="24"/>
        </w:rPr>
      </w:pPr>
      <w:r>
        <w:rPr>
          <w:sz w:val="24"/>
        </w:rPr>
        <w:tab/>
        <w:t>- Да здравствует Хранитель!!!</w:t>
      </w:r>
    </w:p>
    <w:p>
      <w:pPr>
        <w:pStyle w:val="Normal"/>
        <w:rPr>
          <w:sz w:val="24"/>
        </w:rPr>
      </w:pPr>
      <w:r>
        <w:rPr>
          <w:sz w:val="24"/>
        </w:rPr>
        <w:tab/>
        <w:t>- Повелитель!!!</w:t>
      </w:r>
    </w:p>
    <w:p>
      <w:pPr>
        <w:pStyle w:val="Normal"/>
        <w:rPr>
          <w:sz w:val="24"/>
        </w:rPr>
      </w:pPr>
      <w:r>
        <w:rPr>
          <w:sz w:val="24"/>
        </w:rPr>
        <w:tab/>
        <w:t>- Лорд вернулся!</w:t>
      </w:r>
    </w:p>
    <w:p>
      <w:pPr>
        <w:pStyle w:val="Normal"/>
        <w:rPr>
          <w:sz w:val="24"/>
        </w:rPr>
      </w:pPr>
      <w:r>
        <w:rPr>
          <w:sz w:val="24"/>
        </w:rPr>
        <w:tab/>
        <w:t>Когда утих приветственный гул, Эсгалдирн прошел к тронному креслу, и не садясь заговорил:</w:t>
      </w:r>
    </w:p>
    <w:p>
      <w:pPr>
        <w:pStyle w:val="Normal"/>
        <w:rPr>
          <w:sz w:val="24"/>
        </w:rPr>
      </w:pPr>
      <w:r>
        <w:rPr>
          <w:sz w:val="24"/>
        </w:rPr>
        <w:tab/>
        <w:t>- В Большом Мире, произошло из ряда вон выходящее событие, против Правящих богов, восстал некий маг, довольно могучий надо сказать. Подчиняя себе силы Тьмы, он создал себе многочисленные воинства, и схватился с ратями Царства Престолов. В его армиях есть и ночной народ и люди, разных рас. В связи с этим вы все должны просмотреть и проверить, не набирались ли рекруты в наших мирах, не изымались ли Силы Древних. Это срочно. Поэтому завтра же и отправляйтесь выяснять. А сейчас небольшой пир напоследок, и еще нам бы следовало заводить знакомства и в городе, чтобы не вызывать подозрений своей закрытостью. Только не портовых девиц, а из сословий. У вас же остались знакомые и друзья по школам и Университету, вот их и приглашайте. Против не буду любых стоящих людей, гм… и не только людей.</w:t>
      </w:r>
    </w:p>
    <w:p>
      <w:pPr>
        <w:pStyle w:val="Normal"/>
        <w:rPr>
          <w:sz w:val="24"/>
        </w:rPr>
      </w:pPr>
      <w:r>
        <w:rPr>
          <w:sz w:val="24"/>
        </w:rPr>
        <w:tab/>
        <w:t>- Сделаем – ответил Атарк – но звать в замок, их надо только на пиры, а встречаться можно и в корчме.</w:t>
      </w:r>
    </w:p>
    <w:p>
      <w:pPr>
        <w:pStyle w:val="Normal"/>
        <w:rPr>
          <w:sz w:val="24"/>
        </w:rPr>
      </w:pPr>
      <w:r>
        <w:rPr>
          <w:sz w:val="24"/>
        </w:rPr>
        <w:tab/>
        <w:t>- Тогда даю вам отсрочку, - не завтра, а через два дня, чтобы приступили к обязанностям. Этот Мятеж так просто не пройдет, многие миры накрою всплески безумия, эпидемии и прорывы различных сущностей. Мы должны успеть погасить все это в зародыше.</w:t>
      </w:r>
    </w:p>
    <w:p>
      <w:pPr>
        <w:pStyle w:val="Normal"/>
        <w:rPr>
          <w:sz w:val="24"/>
        </w:rPr>
      </w:pPr>
      <w:r>
        <w:rPr>
          <w:sz w:val="24"/>
        </w:rPr>
        <w:tab/>
        <w:t xml:space="preserve">- Повелитель, с твоего позволения я в город не пойду – попросил Картус – мне нужно подготовить Асагира, к путешествию.  Он ведь еще совсем мал, а оставлять его здесь я ни как не хочу. </w:t>
      </w:r>
    </w:p>
    <w:p>
      <w:pPr>
        <w:pStyle w:val="Normal"/>
        <w:rPr>
          <w:sz w:val="24"/>
        </w:rPr>
      </w:pPr>
      <w:r>
        <w:rPr>
          <w:sz w:val="24"/>
        </w:rPr>
        <w:tab/>
        <w:t>- Да я ни кого не заставляю, просто учтите на будущее, когда-нибудь нами заинтересуются те, или иные Силы, так что все должно выглядеть, так как будто мы обычные морские торговцы. Эту легенду и рассказывайте, только друг с другом согласуйте, чтобы не было расхождений. Всем ясно?</w:t>
      </w:r>
    </w:p>
    <w:p>
      <w:pPr>
        <w:pStyle w:val="Normal"/>
        <w:rPr>
          <w:sz w:val="24"/>
        </w:rPr>
      </w:pPr>
      <w:r>
        <w:rPr>
          <w:sz w:val="24"/>
        </w:rPr>
        <w:tab/>
        <w:t>- Да!!! – хором ответили патрульные.</w:t>
      </w:r>
    </w:p>
    <w:p>
      <w:pPr>
        <w:pStyle w:val="Normal"/>
        <w:rPr>
          <w:sz w:val="24"/>
        </w:rPr>
      </w:pPr>
      <w:r>
        <w:rPr>
          <w:sz w:val="24"/>
        </w:rPr>
        <w:tab/>
        <w:t>Априус убрал изоляционную завесу, поставленную на случай неверности слуг, и потянул за изящный шнурок, висевший возле поручня кресла. В зал тут же заглянул Руфус – распорядитель по пирам, и поинтересовался:</w:t>
      </w:r>
    </w:p>
    <w:p>
      <w:pPr>
        <w:pStyle w:val="Normal"/>
        <w:rPr>
          <w:sz w:val="24"/>
        </w:rPr>
      </w:pPr>
      <w:r>
        <w:rPr>
          <w:sz w:val="24"/>
        </w:rPr>
        <w:tab/>
        <w:t>- Мой лорд, изволите подавать?</w:t>
      </w:r>
    </w:p>
    <w:p>
      <w:pPr>
        <w:pStyle w:val="Normal"/>
        <w:rPr>
          <w:sz w:val="24"/>
        </w:rPr>
      </w:pPr>
      <w:r>
        <w:rPr>
          <w:sz w:val="24"/>
        </w:rPr>
        <w:tab/>
        <w:t>- Да, и поспешите, люди голодны, так что можете сразу начинать с горячего.</w:t>
      </w:r>
    </w:p>
    <w:p>
      <w:pPr>
        <w:pStyle w:val="Normal"/>
        <w:rPr>
          <w:sz w:val="24"/>
        </w:rPr>
      </w:pPr>
      <w:r>
        <w:rPr>
          <w:sz w:val="24"/>
        </w:rPr>
        <w:tab/>
        <w:t>- Сию минуту.</w:t>
      </w:r>
    </w:p>
    <w:p>
      <w:pPr>
        <w:pStyle w:val="Normal"/>
        <w:rPr>
          <w:sz w:val="24"/>
        </w:rPr>
      </w:pPr>
      <w:r>
        <w:rPr>
          <w:sz w:val="24"/>
        </w:rPr>
        <w:tab/>
        <w:t>Едва он покинул зал, как створки двери распахнулись, вошли слуги, внося кувшины и полотенца – мытье рук считалось обязательным. А спустя еще пару минут, были поданы горшочки с жарким и рагу, ржаной хлеб только из печи, и жаренная на огне птица. Вместо вина и эля, подали фруктовые отвары, и мятную воду. Множество плошек, со специями и густыми соусами также пристроили на столах, между блюд и кувшинов.</w:t>
      </w:r>
    </w:p>
    <w:p>
      <w:pPr>
        <w:pStyle w:val="Normal"/>
        <w:rPr>
          <w:sz w:val="24"/>
        </w:rPr>
      </w:pPr>
      <w:r>
        <w:rPr>
          <w:sz w:val="24"/>
        </w:rPr>
        <w:tab/>
        <w:t>Априус приглашающе кивнул, и все дружно приступили к еде, заработали ложками, и загремели стаканами, из разноцветного стекла, все-таки, на рынках Андориноса продавали какую угодно редкость.  Да и в нем самом, имелись ремесленные кварталы, где по шаблону завозимых диковинок, делали свои.</w:t>
      </w:r>
    </w:p>
    <w:p>
      <w:pPr>
        <w:pStyle w:val="Normal"/>
        <w:ind w:firstLine="708"/>
        <w:rPr>
          <w:sz w:val="24"/>
        </w:rPr>
      </w:pPr>
      <w:r>
        <w:rPr>
          <w:sz w:val="24"/>
        </w:rPr>
        <w:t xml:space="preserve">Вначале вечера, разговоры были несколько тихи, и малословны, все понимали, что эта разлука будет долгой, а будущие встречи не всех соберут за этим столом. Потому никто не просил вина, стараясь трезвыми глазами наглядеться на друзей и соратников, и запомнить последнюю встречу, как можно лучше. Слуги заносили полные, и забирали пустые блюда, при чем вторые и десертные тарелки, ставили рядом, мол выбирайте сами кто, что будет. Под конец все-таки сменили кувшины с фруктовым отваром, на бочонки с пенистым и хмельным элем.  </w:t>
      </w:r>
    </w:p>
    <w:p>
      <w:pPr>
        <w:pStyle w:val="Normal"/>
        <w:rPr>
          <w:sz w:val="24"/>
        </w:rPr>
      </w:pPr>
      <w:r>
        <w:rPr>
          <w:sz w:val="24"/>
        </w:rPr>
        <w:tab/>
        <w:t xml:space="preserve">Априус ел вяло, посматривая по очереди на каждого своего ставленника, Рунин от еды вообще отказался, просто сидел на спинке тронного кресла, на удивление молчаливый и неподвижный. Тревожное настроение овладело и куатаром, он не пожирал мясо огромными кусками по своему обыкновению, а лишь аккуратно откусывал от бараньей ноги маленькие кусочки. </w:t>
      </w:r>
    </w:p>
    <w:p>
      <w:pPr>
        <w:pStyle w:val="Normal"/>
        <w:ind w:firstLine="708"/>
        <w:rPr>
          <w:sz w:val="24"/>
        </w:rPr>
      </w:pPr>
      <w:r>
        <w:rPr>
          <w:sz w:val="24"/>
        </w:rPr>
        <w:t>Дрендом не шибко озабоченный, тем, что о нем подумают, что-то быстро писал на небольших листках пергамента, лишь иногда поднимая голову, и запечатляя пирующих в своей памяти. Он окинул взглядом всех присутствующих, словно старался запомнить вот так всех вместе, ведь для того чтобы изучить свои объекты хранения, им придется подолгу отсутствовать, а на встречах, все вместе теперь уже вряд ли соберутся. И летописец строка за строкой, запечатлел этот момент их совместной истории.</w:t>
      </w:r>
    </w:p>
    <w:p>
      <w:pPr>
        <w:pStyle w:val="Normal"/>
        <w:rPr>
          <w:sz w:val="24"/>
        </w:rPr>
      </w:pPr>
      <w:r>
        <w:rPr>
          <w:sz w:val="24"/>
        </w:rPr>
        <w:tab/>
        <w:t>- Не стоит так печалиться - шепнула ему Вилисиль сидевшая на этот раз между Априусом и летописцем – есть еще несколько дней, завтра кто-то к вечеру вернется из города, может преспокойно ужинать совместно.</w:t>
      </w:r>
    </w:p>
    <w:p>
      <w:pPr>
        <w:pStyle w:val="Normal"/>
        <w:rPr>
          <w:sz w:val="24"/>
        </w:rPr>
      </w:pPr>
      <w:r>
        <w:rPr>
          <w:sz w:val="24"/>
        </w:rPr>
        <w:tab/>
        <w:t xml:space="preserve">- Я и не печалюсь, просто хочется, чтобы жили все вместе в замке, пировали и веселились. Но так почему-то не случается никогда. Время на Акироте было прервано приходом Узурпаторов, как их называет Априус,… мы дали бой, отстояли свои миры, свою независимость и что? Покой так и не наступил. Сейчас вон тоже - войны вроде бы ни с кем нет, но и мирная жизнь вся в тревогах и заботах, </w:t>
      </w:r>
    </w:p>
    <w:p>
      <w:pPr>
        <w:pStyle w:val="Normal"/>
        <w:rPr>
          <w:sz w:val="24"/>
        </w:rPr>
      </w:pPr>
      <w:r>
        <w:rPr>
          <w:sz w:val="24"/>
        </w:rPr>
        <w:tab/>
        <w:t>- Да Дрендом, ты прав, но что поделаешь – с грустью ответила девушка – Апри, и так гонит как угорелый, но быстро ведь ничего не делается, вот когда все наладим в мирах, тогда может и засядем в замке, и будем пить да веселиться, а пока нас ждет разлука. Потому что долг, как известно платежом красен, пока Рус, не отработает положенный срок, все так и будет.</w:t>
      </w:r>
    </w:p>
    <w:p>
      <w:pPr>
        <w:pStyle w:val="Normal"/>
        <w:rPr>
          <w:sz w:val="24"/>
        </w:rPr>
      </w:pPr>
      <w:r>
        <w:rPr>
          <w:sz w:val="24"/>
        </w:rPr>
        <w:tab/>
        <w:t xml:space="preserve">Эсгалдирн слышавший весь разговор, невесело улыбнулся, да такова реальность, таков его жребий, а значит и их тоже, но завтра действительно надо устроить пир на весь мир. В этот раз до поздней ночи не засиживались, а на утро бывшие студиусы, отправились по местам обитания и времяпровождения, своих товарищей по учебе, и других знакомых. И к вечеру возвратились уже не одни, а в сопровождении множества девушек и молодых мужчин, таких же чародеев, как они сами. </w:t>
      </w:r>
    </w:p>
    <w:p>
      <w:pPr>
        <w:pStyle w:val="Normal"/>
        <w:ind w:firstLine="708"/>
        <w:rPr>
          <w:sz w:val="24"/>
        </w:rPr>
      </w:pPr>
      <w:r>
        <w:rPr>
          <w:sz w:val="24"/>
        </w:rPr>
        <w:t>Представив Априуса как своего верховного сюзерена,  лорда, которому они все служат веселые гуляки, подались в пиршественный зал, и тут уж вино и эль, полились рекой, повара старались вовсю, изобилие блюд было таким, что даже ни все попробовали, не то, что съели. Априус как гостеприимный лорд старался быть внимательным ко всем пришедшим с его людьми. В будущем все они могут пригодиться, но пока ни одного лишнего слова, во время пира не должно быть произнесено. Сегодня гульба и веселье, а завтра сборы, короткое прощание и долгая разлука.</w:t>
      </w:r>
    </w:p>
    <w:p>
      <w:pPr>
        <w:pStyle w:val="Normal"/>
        <w:ind w:firstLine="708"/>
        <w:rPr>
          <w:sz w:val="24"/>
        </w:rPr>
      </w:pPr>
      <w:r>
        <w:rPr>
          <w:sz w:val="24"/>
        </w:rPr>
      </w:r>
    </w:p>
    <w:p>
      <w:pPr>
        <w:pStyle w:val="Normal"/>
        <w:jc w:val="center"/>
        <w:rPr>
          <w:sz w:val="24"/>
        </w:rPr>
      </w:pPr>
      <w:r>
        <w:rPr>
          <w:sz w:val="24"/>
        </w:rPr>
        <w:t>***</w:t>
      </w:r>
    </w:p>
    <w:p>
      <w:pPr>
        <w:pStyle w:val="Normal"/>
        <w:ind w:firstLine="708"/>
        <w:rPr>
          <w:sz w:val="24"/>
        </w:rPr>
      </w:pPr>
      <w:r>
        <w:rPr>
          <w:sz w:val="24"/>
        </w:rPr>
      </w:r>
    </w:p>
    <w:p>
      <w:pPr>
        <w:pStyle w:val="Normal"/>
        <w:ind w:firstLine="708"/>
        <w:rPr>
          <w:sz w:val="24"/>
        </w:rPr>
      </w:pPr>
      <w:r>
        <w:rPr>
          <w:sz w:val="24"/>
        </w:rPr>
        <w:t xml:space="preserve">Так оно и вышло, через два дня замок опустел, Картус забрал своего дракончика, Менгафар увел молодых крылатых рогачей, Харей вновь повел «Версар» на обход обширных владений, даже Рагний забрал свою обезьянку, с собой. Так по одному и по двое, патрли, покинули свой первый, общий дом. Даже Дрендом на пару с Руниным, улетели приручать к полетам, сквозь толщи Межреальности. птицу Рух. Куру отправился к своей Муриссе, близняшки повели Яшу на рынок, подыскать амуницию. Саяр возился с Чернышом, заодно выгуливая и его самку. </w:t>
      </w:r>
    </w:p>
    <w:p>
      <w:pPr>
        <w:pStyle w:val="Normal"/>
        <w:ind w:firstLine="708"/>
        <w:rPr>
          <w:sz w:val="24"/>
        </w:rPr>
      </w:pPr>
      <w:r>
        <w:rPr>
          <w:sz w:val="24"/>
        </w:rPr>
        <w:t>Априус вышел во двор, долго бродил в одиночестве, затем словно приняв какое-то решение, вернулся в покои, за походной сумкой. Он много чего недопонимал, и спросить было не у кого, вот на ум и пришла эта идея.</w:t>
      </w:r>
    </w:p>
    <w:p>
      <w:pPr>
        <w:pStyle w:val="Normal"/>
        <w:rPr>
          <w:sz w:val="24"/>
        </w:rPr>
      </w:pPr>
      <w:r>
        <w:rPr/>
        <w:tab/>
        <w:tab/>
      </w:r>
    </w:p>
    <w:p>
      <w:pPr>
        <w:pStyle w:val="Normal"/>
        <w:rPr>
          <w:sz w:val="24"/>
        </w:rPr>
      </w:pPr>
      <w:r>
        <w:rPr>
          <w:sz w:val="24"/>
        </w:rPr>
        <w:t>.</w:t>
      </w:r>
    </w:p>
    <w:p>
      <w:pPr>
        <w:pStyle w:val="Normal"/>
        <w:jc w:val="center"/>
        <w:rPr>
          <w:b/>
          <w:b/>
          <w:sz w:val="24"/>
        </w:rPr>
      </w:pPr>
      <w:r>
        <w:rPr>
          <w:b/>
          <w:sz w:val="24"/>
        </w:rPr>
      </w:r>
    </w:p>
    <w:p>
      <w:pPr>
        <w:pStyle w:val="Normal"/>
        <w:jc w:val="center"/>
        <w:rPr>
          <w:b/>
          <w:b/>
          <w:sz w:val="24"/>
        </w:rPr>
      </w:pPr>
      <w:r>
        <w:rPr>
          <w:b/>
          <w:sz w:val="24"/>
        </w:rPr>
        <w:t>Глава четвертая</w:t>
      </w:r>
    </w:p>
    <w:p>
      <w:pPr>
        <w:pStyle w:val="Normal"/>
        <w:jc w:val="center"/>
        <w:rPr>
          <w:b/>
          <w:b/>
          <w:sz w:val="24"/>
        </w:rPr>
      </w:pPr>
      <w:r>
        <w:rPr>
          <w:b/>
          <w:sz w:val="24"/>
        </w:rPr>
      </w:r>
    </w:p>
    <w:p>
      <w:pPr>
        <w:pStyle w:val="Normal"/>
        <w:jc w:val="center"/>
        <w:rPr>
          <w:b/>
          <w:b/>
          <w:sz w:val="24"/>
        </w:rPr>
      </w:pPr>
      <w:r>
        <w:rPr>
          <w:b/>
          <w:sz w:val="24"/>
        </w:rPr>
        <w:t>Мертвецы на воле</w:t>
      </w:r>
    </w:p>
    <w:p>
      <w:pPr>
        <w:pStyle w:val="Normal"/>
        <w:jc w:val="center"/>
        <w:rPr>
          <w:b/>
          <w:b/>
          <w:sz w:val="24"/>
        </w:rPr>
      </w:pPr>
      <w:r>
        <w:rPr>
          <w:b/>
          <w:sz w:val="24"/>
        </w:rPr>
      </w:r>
    </w:p>
    <w:p>
      <w:pPr>
        <w:pStyle w:val="Normal"/>
        <w:jc w:val="center"/>
        <w:rPr>
          <w:b/>
          <w:b/>
          <w:sz w:val="24"/>
        </w:rPr>
      </w:pPr>
      <w:r>
        <w:rPr>
          <w:b/>
          <w:sz w:val="24"/>
        </w:rPr>
        <w:t>***</w:t>
      </w:r>
    </w:p>
    <w:p>
      <w:pPr>
        <w:pStyle w:val="Normal"/>
        <w:rPr>
          <w:sz w:val="24"/>
        </w:rPr>
      </w:pPr>
      <w:r>
        <w:rPr>
          <w:sz w:val="24"/>
        </w:rPr>
        <w:tab/>
        <w:t xml:space="preserve"> </w:t>
      </w:r>
    </w:p>
    <w:p>
      <w:pPr>
        <w:pStyle w:val="Normal"/>
        <w:rPr>
          <w:sz w:val="24"/>
        </w:rPr>
      </w:pPr>
      <w:r>
        <w:rPr>
          <w:sz w:val="24"/>
        </w:rPr>
        <w:tab/>
        <w:t>Вопреки ожиданию Априуса, заклинание не сработало, вернее, сработало, но не так, вместо того чтобы оказаться у журчащего источника возле каменной чаши, он очутился в странной, туманной области. Тропа, ведущая в никуда, тоже обрывалась, то к чему он стремился, было недоступно, а точнее попросту пропало, место к которому из Асгарда можно было долететь, доскакать, или даже дойти пешком исчезло, как и сам Асгард. Но такое было просто не возможным, а значит Правящие, все-таки тасовали слои Сущего, меняя местоположение миров, или создавая миры из ранее просто территорий содержащих в себе, что-либо серьезное и опасное. Перекрывая доступ к источнику Мудрости, они избавились от множества проблем, и к тому же, видимо, держали его под неусыпным надзором.</w:t>
      </w:r>
    </w:p>
    <w:p>
      <w:pPr>
        <w:pStyle w:val="Normal"/>
        <w:ind w:firstLine="708"/>
        <w:rPr>
          <w:sz w:val="24"/>
        </w:rPr>
      </w:pPr>
      <w:r>
        <w:rPr>
          <w:sz w:val="24"/>
        </w:rPr>
        <w:t>- Что же тогда делать? – Задумался Априус – долго отсутствовать я не могу, а чтобы взломать эту загадку потребуется ни мало времени. Есть правда еще один источник мудрости, но он стал слишком загадочным и занятым. И как покончить с адептами Хаоса, когда маг-смутьян заставил Правящих богов, впредь отслеживать все серьезные колебания магической силы? Может ударить по ним самим, силой хранимых миров? Но для этого слишком рано, да и троны их нужно будет кому-то занять, а кандидатур у меня нет….</w:t>
      </w:r>
    </w:p>
    <w:p>
      <w:pPr>
        <w:pStyle w:val="Normal"/>
        <w:ind w:firstLine="708"/>
        <w:rPr>
          <w:sz w:val="24"/>
        </w:rPr>
      </w:pPr>
      <w:r>
        <w:rPr>
          <w:sz w:val="24"/>
        </w:rPr>
        <w:t>Но что это за звук, тревожный такой призыв, зовут явно именно его, в самую нижнюю часть хранимого сектора. Что ж нужно поспешить, с загадками скрытия Источника потом разберемся, и он отведенными для него Смотрителем путями, заспешил туда.</w:t>
      </w:r>
    </w:p>
    <w:p>
      <w:pPr>
        <w:pStyle w:val="Normal"/>
        <w:rPr>
          <w:sz w:val="24"/>
        </w:rPr>
      </w:pPr>
      <w:r>
        <w:rPr>
          <w:sz w:val="24"/>
        </w:rPr>
        <w:tab/>
        <w:t>На деле оказалось, что призыв был обращен не к нему, но заклинание сделало так, что именно он его услышал. Простой народ молил о помощи, был нарушен предельный барьер, между двумя уровнями мира, мертвых и живых. Такое случилось впервые.</w:t>
      </w:r>
    </w:p>
    <w:p>
      <w:pPr>
        <w:pStyle w:val="Normal"/>
        <w:rPr/>
      </w:pPr>
      <w:r>
        <w:rPr>
          <w:sz w:val="24"/>
        </w:rPr>
        <w:tab/>
        <w:t xml:space="preserve">Как и предугадывал Априус, мятежные войны Темного, всколыхнули смертные миры, людские расы понятно вскоре позабыли обо всем, но только не Предтечи, Старые боги, волею интриг или жребия определенные в Повелители Подземного Мира, иначе именуемого Тем Светом, который когда-то таковым и являлся. Никто ведь не задумывался и не проверял, что сталось с Правителями Пекельных Царств, множество древних Владетелей Поземных Чертогов, были напуганы приходом Узурпаторов, но спустя тысячелетия, и троны их остались нетронутыми, и сила была почти той же. </w:t>
      </w:r>
      <w:r>
        <w:rPr>
          <w:b/>
          <w:sz w:val="24"/>
        </w:rPr>
        <w:t xml:space="preserve"> </w:t>
      </w:r>
      <w:r>
        <w:rPr>
          <w:sz w:val="24"/>
        </w:rPr>
        <w:t xml:space="preserve">Ведь почти все из них изначально не являлись Владыками миров мертвых, а были сыновьями богов-отцов, правящих в свое время на небе или горе, за какую-то провинность отправленные стеречь-править мертвыми. И желание вернуться наверх и покорить мир живых, неугасимым пламенем, тлело в каждом из подземных богов. И вот бунт Восставшего мага, взбудоражил их настолько, что сдерживаться они уже не могли. </w:t>
      </w:r>
    </w:p>
    <w:p>
      <w:pPr>
        <w:pStyle w:val="Normal"/>
        <w:ind w:firstLine="708"/>
        <w:rPr>
          <w:sz w:val="24"/>
        </w:rPr>
      </w:pPr>
      <w:r>
        <w:rPr>
          <w:sz w:val="24"/>
        </w:rPr>
        <w:t>Три мира раскололи разломы, откуда полезли жившие когда-то великие правители, а с ними и служившие им маги, затем хлынул поток мертвых воинов и просто отживших свое людей. Эти миры, были полностью захвачены ордами мертвецов, остатки людских рас, гномов и эльфов совместными усилиями убедили своих волшебников, открыть портал, хоть куда нибудь, лишь бы убраться оттуда, куда подальше. Само собой не зная этого, но попали они в один из миров, сектора хранимого Эсгалдирном. Звался он Таизия, сюда то и пришли уцелевшие части народов, но за собой тропку не закрыли, как следует, и зараза в лице нескольких божков мира мертвых проникла и сюда. Они призвали здешнего Владетеля Поземного мира, и предложили совместно захватить мир живых. Тот понятно только об этом и мечтал, дал свое согласие, и всячески поспособствовал. Проход был открыт. Но не сразу оттуда полезло воинство мертвых. Вначале они пополнили свою армию, создавая бэйлингов, которые возвращались в мир живых, и убивая поставляли новых воинов. Души мертвецов волей повелителя возвращались в свои старые оболочки, если те еще не успели разложиться, и тогда готовый бэйлинг, должен был убивать, чтобы жить, минимум одного человека в день, максимум сколько сможет.  Таким образом, пока они разгуливали по миру, армия мертвых постоянно пополнялась. В поселениях, подняли тревогу, вестники отправились в города, за подмогой чародеев и армии. Но бэйлинги были лишь предвестниками настоящей угрозы.</w:t>
      </w:r>
    </w:p>
    <w:p>
      <w:pPr>
        <w:pStyle w:val="Normal"/>
        <w:ind w:firstLine="708"/>
        <w:rPr/>
      </w:pPr>
      <w:r>
        <w:rPr>
          <w:sz w:val="24"/>
        </w:rPr>
        <w:t xml:space="preserve">Вскоре Лодочники, своеобразные перевозчики, внешне представляющие собой сформированную из костей различных существ, лодку, на корме, которой закреплена верхняя часть мертвеца, повели свои ладьи в обратную сторону. Они перевозили всякую нежить, через аналог Стикса, и вскоре из-за последнего предела вырвались целые армии мертвецов. Первыми появились мумии и зомби. Мумии в своей земной жизни были знатными воинами, после смерти их тела мумифицировали, однако, злая воля Владетеля, снова вернула их к жизни. И они хоть и не наносили, проклятия, но как зомби и упыри могли заразить страшными болезнями. Плюс ко всему простых обывателей они убивали легко, нужна была армия, чтобы противостоять первой волне. Вслед за ними появились бескостные мертвецы, ожившие уродливые твари, представляющие собой субстанцию - дряблый мешок из мускулов, мяса и крови. Эти уже имеют цель - вернуть себе кости. Для этой цели им подходили абсолютно любые кости. Разлом, открытый Владетелем, оказался на обширной равнине, именно здесь собирались перешедшие границу воины. </w:t>
      </w:r>
    </w:p>
    <w:p>
      <w:pPr>
        <w:pStyle w:val="Normal"/>
        <w:ind w:firstLine="708"/>
        <w:rPr>
          <w:sz w:val="24"/>
        </w:rPr>
      </w:pPr>
      <w:r>
        <w:rPr>
          <w:sz w:val="24"/>
        </w:rPr>
        <w:t>Застыв на краю иссушенной разломом равнины, Рус, впитывал в себя информацию, добытую чарами Познания. На равнине имелся огромнейший Некрополь, со всевозможными гробницами и склепами. Которые теперь разупокаивались, и знаменитейшие воины, и чародеи прошлого выбивали крышки саркофагов, и выходили из своих вечных убежищ. Но вставали из гробов не только они, вылезали из замурованных ниш, слуги, рабы и жрецы. Первые мгновения Априус не мог отойти от шока, пребывая практически в ступоре, Хранитель, думал:</w:t>
      </w:r>
    </w:p>
    <w:p>
      <w:pPr>
        <w:pStyle w:val="Normal"/>
        <w:ind w:firstLine="708"/>
        <w:rPr>
          <w:sz w:val="24"/>
        </w:rPr>
      </w:pPr>
      <w:r>
        <w:rPr>
          <w:sz w:val="24"/>
        </w:rPr>
        <w:t>- Как? Как такое возможно? За всею свою долгую жизнь, никогда я еще не сталкивался с потусторонними силами. Даже будучи убитым, благодаря чарам прадеда, я ни чего не узнал о чертогах Смерти. Ни кто ими правит на самом деле, ни как действует механизм возврата душ в старые почти сгнившие тела.</w:t>
      </w:r>
    </w:p>
    <w:p>
      <w:pPr>
        <w:pStyle w:val="Normal"/>
        <w:ind w:firstLine="708"/>
        <w:rPr>
          <w:sz w:val="24"/>
        </w:rPr>
      </w:pPr>
      <w:r>
        <w:rPr>
          <w:rFonts w:eastAsia="Arial"/>
          <w:sz w:val="24"/>
        </w:rPr>
        <w:t xml:space="preserve"> </w:t>
      </w:r>
      <w:r>
        <w:rPr>
          <w:sz w:val="24"/>
        </w:rPr>
        <w:t xml:space="preserve">Он сузившимися глазами смотрел на собирающееся войско мертвых. Оно хоть и не могло похвастаться дисциплиной и воинской выучкой, но какая-то организованность все же наблюдалась. И что самое главное, Предводители этого воинства, действовали слажено, не борясь за первенство, потому что являлись частями единого целого, Всемирового Бога Смерти, многомерного и соборного. </w:t>
      </w:r>
    </w:p>
    <w:p>
      <w:pPr>
        <w:pStyle w:val="Normal"/>
        <w:ind w:firstLine="708"/>
        <w:rPr>
          <w:sz w:val="24"/>
        </w:rPr>
      </w:pPr>
      <w:r>
        <w:rPr>
          <w:sz w:val="24"/>
        </w:rPr>
        <w:t xml:space="preserve">Хранитель ясно  понимал, что не успеет уже ни набрать войско, ни подыскать чародеев и колдунов, для противоборства ордам мертвецов. Слишком поздно уж жители Таизии воззвали к… Ну воззвали то они к Обетованному, да только зов услышал он, и теперь был не вправе ни бежать, ни оттягивать свое выступление. Некромантия только-только зарождалась среди смертных колдунов, могло еще помочь Вуду, но Априус ни за что не стал бы изучать это искусство, ибо все в нем делалось во имя Тьмы и ее представителей. Смертные многого достигли в этом направлении, ибо век их был короток, и становился еще меньше из-за болезней и ран. </w:t>
      </w:r>
    </w:p>
    <w:p>
      <w:pPr>
        <w:pStyle w:val="Normal"/>
        <w:ind w:firstLine="708"/>
        <w:rPr/>
      </w:pPr>
      <w:r>
        <w:rPr>
          <w:sz w:val="24"/>
        </w:rPr>
        <w:t xml:space="preserve">Не колеблясь Эсгалдирн, соткал сеть различных заклятий, почерпнутых, в том числе и у людских шаманов, и в свитках Чигонтая. Мертвых можно было уничтожить только двумя способами: лишить их тел, или разъять связующие соединения и скрепы между нежизненной сутью и остатками плоти. Но это еще возможно, когда черные маги оживляли давно умерших людей, а тут дело обстояло иначе. Значит, вперед, на поле, словно созданное для боя. И туда  должно выйти воплощение, всех моих прожитых жизненных этапов. И того юного Эльдариусийца, что скитался по необъятным просторам Большого Мира, и одного из младших богов Кайлана, и императора Царств Ночи сумевшего дать отпор Пришлым богам, и себя теперешнего, утратившего свободу, частичку себя, но приобретшего и нечто новое. Наложив на себя всевозможные защитные чары, в том числе и Переноса, в любой из миров, хранимой области, он медленно начал петь, волшба была стара как мир, и требовала чудовищной затраты сил, но это того стоило. </w:t>
      </w:r>
    </w:p>
    <w:p>
      <w:pPr>
        <w:pStyle w:val="Normal"/>
        <w:ind w:firstLine="708"/>
        <w:rPr/>
      </w:pPr>
      <w:r>
        <w:rPr>
          <w:sz w:val="24"/>
        </w:rPr>
        <w:t>Сплетая заклятие, Рус, стоял не двигаясь, он, как только закончил, сразу же сделал первый шаг, к городу мертвых, и расколовшему его на две части проходу, из потустороннего мира. Нужно было успеть добежать, до невысокого холма, находящегося чуть в стороне от Некрополя. И если он успеет это сделать, да еще и увлечь за собой восставших мертвяков, то его затея может и выйти. «Ракар» за одно мгновение, возник в руке, от эфеса пошел приятный успокаивающий ток, начался обмен энергиями, из меча в тело воина, и обратно. Вибро-поле приобрело багровый оттенок, клинок неуловимо изменился, теперь он имел и собственного двойника, способного разить нематериальных объектов.</w:t>
      </w:r>
    </w:p>
    <w:p>
      <w:pPr>
        <w:pStyle w:val="Normal"/>
        <w:rPr>
          <w:sz w:val="24"/>
        </w:rPr>
      </w:pPr>
      <w:r>
        <w:rPr>
          <w:sz w:val="24"/>
        </w:rPr>
        <w:t>Учуяв бегущего чародея, мертвецы, один за другим начали поворачиваться в его сторону, злобно рыча, они с несвойственной для них прытью бросились за ним. Априус бежал на ходу отбиваясь от самых прытких и настырных, отрубленные черепа, скалясь, катились по земле, костяки гонялись за ними, подымали и водружали на место.</w:t>
      </w:r>
    </w:p>
    <w:p>
      <w:pPr>
        <w:pStyle w:val="Normal"/>
        <w:ind w:firstLine="708"/>
        <w:rPr>
          <w:sz w:val="24"/>
        </w:rPr>
      </w:pPr>
      <w:r>
        <w:rPr>
          <w:sz w:val="24"/>
        </w:rPr>
        <w:t>- Нужно только полностью уничтожать! - Мелькнула мысль, - но их же тут тысячи, а лезут еще и еще…</w:t>
      </w:r>
    </w:p>
    <w:p>
      <w:pPr>
        <w:pStyle w:val="Normal"/>
        <w:ind w:firstLine="708"/>
        <w:rPr>
          <w:sz w:val="24"/>
        </w:rPr>
      </w:pPr>
      <w:r>
        <w:rPr>
          <w:sz w:val="24"/>
        </w:rPr>
        <w:t xml:space="preserve">Он таки достиг холма, ведя за собой уже целую свору мертвецов, некоторые из которых были облачены в доспехи и вооружены. И пока еще было время, начал пробовать различные виды боевой магии. Молнии особого вреда не причинили, ни магия воды, ни магия земли тут помочь не могли, и он попробовал применить «Огненные Сети» и «Пламень Гнева», тут уже дело пошло потому сто от скелетов, мумий, зомби и бэйлингов, оставались только мелкие куски, или прах. Пока силы восстанавливались некоторое время Рус, работал мечом, иссекая в труху нападающую нежить. А тех, кто оставался целым, убивал сам «Ракар» поглощая эссенцию нежизни. </w:t>
      </w:r>
    </w:p>
    <w:p>
      <w:pPr>
        <w:pStyle w:val="Normal"/>
        <w:ind w:firstLine="708"/>
        <w:rPr/>
      </w:pPr>
      <w:r>
        <w:rPr>
          <w:sz w:val="24"/>
        </w:rPr>
        <w:t>Затем заработали чары, сплетенные еще на краю равнины, открылся идущий далеко за границы мира, туннель, куда устремятся души в оплату долга Демогоргону, невидимые арканы зацепили нужного размера осколок, и потащили вниз, статуи, постаменты и строения Некрополя, осыпались грудами довольно крупных размеров гранита. Поднялись в небо, и, набирая разгон, рухнули прямо на головы, мертвяков.</w:t>
      </w:r>
    </w:p>
    <w:p>
      <w:pPr>
        <w:pStyle w:val="Normal"/>
        <w:ind w:firstLine="708"/>
        <w:rPr>
          <w:sz w:val="28"/>
          <w:szCs w:val="28"/>
        </w:rPr>
      </w:pPr>
      <w:r>
        <w:rPr>
          <w:sz w:val="24"/>
        </w:rPr>
        <w:t xml:space="preserve">Теперь оставалось только дождаться нужного момента. Априус как заведенный механизм гномов, крушил костяки и зомби, и вдруг перед ним предстало вообще уже невероятная нежить, сформированную из набора костей. При этом эти кости, были, расположены в хаотичном порядке и не соответствовали своему назначению. Черепа занимали место коленных чашечек кости ног, </w:t>
      </w:r>
      <w:r>
        <w:rPr>
          <w:sz w:val="28"/>
          <w:szCs w:val="28"/>
        </w:rPr>
        <w:t xml:space="preserve">занимали место рук. </w:t>
      </w:r>
    </w:p>
    <w:p>
      <w:pPr>
        <w:pStyle w:val="Normal"/>
        <w:ind w:firstLine="708"/>
        <w:rPr>
          <w:sz w:val="24"/>
        </w:rPr>
      </w:pPr>
      <w:r>
        <w:rPr>
          <w:sz w:val="24"/>
        </w:rPr>
        <w:t>- Кавардак какой-то – мелькнуло в голове у Хранителя. – Но ничего «Ракар», справится легко.</w:t>
      </w:r>
    </w:p>
    <w:p>
      <w:pPr>
        <w:pStyle w:val="Normal"/>
        <w:ind w:firstLine="708"/>
        <w:rPr/>
      </w:pPr>
      <w:r>
        <w:rPr>
          <w:sz w:val="24"/>
        </w:rPr>
        <w:t>Он чуть удлинил клинок, и словно ловкий мясник нанес несколько режущих, полосующих ударов, и еле успел отпрыгнуть, когда невообразимая тварь, вдруг взорвалась, одновременно нанося удар морозом по своему периметру. Защита, выдержала, но от неожиданности сердце екнуло, а замороженных сотоварищей, кавардака, Априус разбил на мелкие осколки, ударами ног.</w:t>
      </w:r>
    </w:p>
    <w:p>
      <w:pPr>
        <w:pStyle w:val="Normal"/>
        <w:ind w:firstLine="708"/>
        <w:rPr/>
      </w:pPr>
      <w:r>
        <w:rPr>
          <w:sz w:val="24"/>
        </w:rPr>
        <w:t>Различных мертвецов становилось все больше и больше, появились упыри - злобные ожившие мертвецы, по-видимому, ранее лакомившихся в гробницах и склепах. Ко всему прочим бедам, разлагающийся упырь разносит заразу вокруг себя. Из уроков Вернона, Априус помнил, что упырь проводит всю свою не-жизнь в поисках гниющей плоти, которая служит ему пищей. И потому несложным заклятием, указал им жертв – зомби, и бэйлингов. Упыри, рыча и завывая, накинулись на тех.</w:t>
      </w:r>
    </w:p>
    <w:p>
      <w:pPr>
        <w:pStyle w:val="Normal"/>
        <w:ind w:firstLine="708"/>
        <w:rPr/>
      </w:pPr>
      <w:r>
        <w:rPr>
          <w:sz w:val="24"/>
        </w:rPr>
        <w:t xml:space="preserve">Небо неестественно осветилось, послышался нарастающий гул, от которого у слышавших его жителей ближайших земель, все заныло внутри. Априус быстро глянул, вверх, шепнул два коротких слова, и пропал. На холме его больше не было, остались только покрывшую всю равнину орды нежити. Огромный осколок погибшего мира, рухнул прямо на головы многотысячного войска мертвых. Он убил тех, кто попал под него, и ударной волной и огнем смел остальных, руша остатки склепов, изваяний, и гробниц.  Растущий вокруг равнины лес, повалило наземь, земля спеклась и затвердела как камень, но этого было мало. В ход пошла магия, данная непосредственно Смотрителем, усилием воли Эсгалдирн, сдвинул тектонические плиты, закрывая разлом, в земной коре, и сращивая его края в невидимом мире тонких планов Бытия. Разлом закрылся, но на месте равнины зияла громадная воронка, он произнес несколько повелительных слов, и вот подземные ключи уже бьют вверх из-под земли, наполняя котловину, животворящей водой. </w:t>
      </w:r>
    </w:p>
    <w:p>
      <w:pPr>
        <w:pStyle w:val="Normal"/>
        <w:ind w:firstLine="708"/>
        <w:rPr/>
      </w:pPr>
      <w:r>
        <w:rPr>
          <w:sz w:val="24"/>
        </w:rPr>
        <w:t>Дело было почти сделано, но оставались еще главные учинители, восстания мертвых, и сам подземный Владетель. Они то, как раз мертвыми не являлись, и были из плоти и крови, хотя при надобности и могли изменять облик.</w:t>
        <w:tab/>
      </w:r>
    </w:p>
    <w:p>
      <w:pPr>
        <w:pStyle w:val="Normal"/>
        <w:rPr>
          <w:sz w:val="24"/>
        </w:rPr>
      </w:pPr>
      <w:r>
        <w:rPr>
          <w:sz w:val="24"/>
        </w:rPr>
        <w:tab/>
        <w:t xml:space="preserve">Сразу за выжженной солнцем равниной, располагалось небольшое озеро с островом посередине. Там два мира соприкасались наиболее всего. Накладываясь один на другой, а вода служила проводником и посредником. Темная, тягучая, не отражающая в себе ничего. Солнечные лучи поглощались ею, словно ненасытной утробой Мрака. На берегу стояли ряды живых воинов, мужчины и женщины, облаченные в красное одеяние – человекоорудия, а как же без них. Ни одна сила не может обойтись без своих почитателей и жрецов. В руках держат косы и серпы, словно жнецы, явившиеся за душами умирающих. </w:t>
      </w:r>
    </w:p>
    <w:p>
      <w:pPr>
        <w:pStyle w:val="Normal"/>
        <w:rPr>
          <w:sz w:val="24"/>
        </w:rPr>
      </w:pPr>
      <w:r>
        <w:rPr>
          <w:sz w:val="24"/>
        </w:rPr>
        <w:tab/>
        <w:t xml:space="preserve">Стремительный полет «Ракара», быстрый как молния росчерк, движения смазанные, почти невидимые, одновременно отражение брошенных полумесяцев, и снова стремительные полосующие удары. Прихвостни Владыки Мертвых, валятся на землю, бардовая кровь ручьями стекает в озеро, туда же скатываются и отрубленные головы. Еще несколько колющих и режущих ударов, дикий прыжок, вперед, и словно в кисейную массу, Априус попадает в липкий, зеленоватый туман.   </w:t>
      </w:r>
    </w:p>
    <w:p>
      <w:pPr>
        <w:pStyle w:val="Normal"/>
        <w:rPr>
          <w:sz w:val="24"/>
        </w:rPr>
      </w:pPr>
      <w:r>
        <w:rPr>
          <w:sz w:val="24"/>
        </w:rPr>
        <w:tab/>
        <w:t>Они были здесь, все четверо, призрачно-материальные фигуры, издали похожие на человеческие, но очень высокие. Все в красных плащах, на головах венцы черного блестящего металла, лица скрыты масками-черепами, руки по локоть затянуты красной кожей. Ни дать ни взять палачи. Но они не являются ни богами Смерти, ни ее вестниками, они потусторонники.</w:t>
      </w:r>
    </w:p>
    <w:p>
      <w:pPr>
        <w:pStyle w:val="Normal"/>
        <w:rPr>
          <w:sz w:val="24"/>
        </w:rPr>
      </w:pPr>
      <w:r>
        <w:rPr>
          <w:sz w:val="24"/>
        </w:rPr>
        <w:tab/>
        <w:t>- Вы в курсе, что вам здесь не место? – Выдираясь из тумана, и мягко приземляясь, на твердую почву острова, поинтересовался Априус. – Пора обратно.</w:t>
      </w:r>
    </w:p>
    <w:p>
      <w:pPr>
        <w:pStyle w:val="Normal"/>
        <w:rPr>
          <w:sz w:val="24"/>
        </w:rPr>
      </w:pPr>
      <w:r>
        <w:rPr>
          <w:sz w:val="24"/>
        </w:rPr>
        <w:tab/>
        <w:t>- Попробуешь загнать? – Вкрадчиво прошипел один из Владетелей, вскидывая громадный топор, одновременно и в приветствии, и в угрозе.</w:t>
      </w:r>
    </w:p>
    <w:p>
      <w:pPr>
        <w:pStyle w:val="Normal"/>
        <w:rPr/>
      </w:pPr>
      <w:r>
        <w:rPr>
          <w:sz w:val="24"/>
        </w:rPr>
        <w:tab/>
        <w:t>Априус не ответил, молча прыгнул вперед, в руке уже, вообще нечто странное, видимо «Ракар» решил не только убить носителей божественной сути, но и поглотить эту самую суть. А поскольку сотворен он из куска погибшего Сердца Миров, то он это сможет. Так они и сошлись на небольшом клочке земли окруженной водами, странного озера, четверо божков и Эсгалдирн. Повелители мертвых, заняли позиции, соответствующие направлениям сторон света. Угадон с большим топором, на севере, Айдар с двумя ритуальными мечами, на востоке, Анубисат с коротким, видимо раскладным, копьем, на юге, и Диад с кривым ятаганом, на западе. Априус застыл по центру, готовый в любой миг, пуститься в смертельный танец. Никогда еще у него не было таких противников. «Ракар» успокаивающе оттягивал руку, клинок опять пришел в движении, то удлиняясь, то укорачиваясь, виброполе загудело меняя цвет, меч искал подходящую для боя форму. Неожиданно заговорил Диад, Владетель Мертвых, из этого мира:</w:t>
      </w:r>
    </w:p>
    <w:p>
      <w:pPr>
        <w:pStyle w:val="Normal"/>
        <w:rPr>
          <w:sz w:val="24"/>
        </w:rPr>
      </w:pPr>
      <w:r>
        <w:rPr>
          <w:sz w:val="24"/>
        </w:rPr>
        <w:tab/>
        <w:t>- Послушай, мы ведь такие же Хранители, как и ты. Только храним не звезды, а потусторонний мир, и нас ставили в додревние времена. А боги, из Тронного Царства нам не указ. Я же вижу ты и сам готов проверить их власть на прочность, так чего же нам не попробовать тоже. Благодаря Восставшему магу, мы поняли, что и мы можем померяться с ними силами. Просто нужно как можно больше армий, вот мы и собирались их создать.</w:t>
      </w:r>
    </w:p>
    <w:p>
      <w:pPr>
        <w:pStyle w:val="Normal"/>
        <w:rPr>
          <w:sz w:val="24"/>
        </w:rPr>
      </w:pPr>
      <w:r>
        <w:rPr>
          <w:sz w:val="24"/>
        </w:rPr>
        <w:tab/>
        <w:t xml:space="preserve">- Ага, умертвим при этом миллионы живых существ. Хранители говорите, вот и хранили бы свои подземные чертоги. И там создавали бы все на свое усмотрение, вам это не запрещено. Какое хотите солнце, небо, растительность, вас в этом никто не ограничивал. Так нет же все в серых и черных тонах, кровавые реки, жуткие твари, пытки и страдания. </w:t>
      </w:r>
    </w:p>
    <w:p>
      <w:pPr>
        <w:pStyle w:val="Normal"/>
        <w:rPr>
          <w:sz w:val="24"/>
        </w:rPr>
      </w:pPr>
      <w:r>
        <w:rPr>
          <w:sz w:val="24"/>
        </w:rPr>
        <w:tab/>
        <w:t xml:space="preserve">- Да ладно, не все так страшно, за редким исключением.  </w:t>
      </w:r>
    </w:p>
    <w:p>
      <w:pPr>
        <w:pStyle w:val="Normal"/>
        <w:rPr>
          <w:sz w:val="24"/>
        </w:rPr>
      </w:pPr>
      <w:r>
        <w:rPr>
          <w:sz w:val="24"/>
        </w:rPr>
        <w:tab/>
        <w:t>- Вы по любому уже не можете править в мире живых, да и зачем вам это? Мертвых всегда будет больше чем живых, ваши царства расширятся до неимоверных размеров. А насчет Правящих Богов, так у них сил хватит, ни на одного такого мага как восставший смутьян. Пойди они на крайние меры, то давно бы стерли, не только его рати, но и миры где ему преданы. А вам тем более рыпаться не чего. Будь я прежним собой, лежать бы вам уже остывающими трупами, а так предлагаю отправиться в свои царства, и там спокойно править дальше.</w:t>
      </w:r>
    </w:p>
    <w:p>
      <w:pPr>
        <w:pStyle w:val="Normal"/>
        <w:rPr>
          <w:sz w:val="24"/>
        </w:rPr>
      </w:pPr>
      <w:r>
        <w:rPr>
          <w:sz w:val="24"/>
        </w:rPr>
        <w:tab/>
        <w:t xml:space="preserve">Вместо ответа, все четверо божков, бросились на него. Априус казалось, даже обрадовался, завертелся волчком, ускоряясь до предела, время потекло медленнее, движения противников стали тягучими, а выпады легко блокируемы. Наконец-то нашлись те на ком, он мог выместить сою ярость, за проигранную битву, за века бестелесного скитания, за утраченное время, и потерянную свободу. Он бил рукоятью, делал легкие порезы, и уворачивался от контрударов, затем вошел в раж, и начал наносить удары ногами, стараясь угодить в болевые точки. Как бы ни были сильны соперники, у них не было опыта многочисленных схваток, не было обучения в Лабиринте, и этой неистовой злости, что терзала Априуса. Именно Априуса, а не холодного и рассудительного Эсгалдирна.  Он ведь так и не отомстил, за гибель родного своего мира, Лордам Хаоса, уничтожив всех его адептов, что свили в в ведомых мира, свои гнезда. Он перестал бить рукоятью, движения стали короткими, резкими, после каждого такого удара, оружие противника, улетало в озеро. </w:t>
      </w:r>
    </w:p>
    <w:p>
      <w:pPr>
        <w:pStyle w:val="Normal"/>
        <w:rPr>
          <w:sz w:val="24"/>
        </w:rPr>
      </w:pPr>
      <w:r>
        <w:rPr>
          <w:sz w:val="24"/>
        </w:rPr>
        <w:tab/>
        <w:t>- Последний раз предлагая – глухо прорычал он – вернитесь в свои чертоги, и больше не показывайтесь. Иначе…</w:t>
      </w:r>
    </w:p>
    <w:p>
      <w:pPr>
        <w:pStyle w:val="Normal"/>
        <w:rPr>
          <w:sz w:val="24"/>
        </w:rPr>
      </w:pPr>
      <w:r>
        <w:rPr>
          <w:sz w:val="24"/>
        </w:rPr>
        <w:tab/>
        <w:t xml:space="preserve">Владетели застыли, не веря самим себе, все в кровоточащих, но не опасных порезах, они молча глядели друг на друга, внезапно осознав, что перед ними кто-то, совершенно недоступный ни их магии, ни пониманию. Зеленые глаза превратились в фиолетовые, белки почернели, казалось предвечный Мрак, смотрит на застывших Владетелей. </w:t>
      </w:r>
    </w:p>
    <w:p>
      <w:pPr>
        <w:pStyle w:val="Normal"/>
        <w:rPr>
          <w:sz w:val="24"/>
        </w:rPr>
      </w:pPr>
      <w:r>
        <w:rPr>
          <w:sz w:val="24"/>
        </w:rPr>
        <w:tab/>
        <w:t>- Кто ты? – Прохрипел Анубисат – И почему с такой Силой ты не сразился с Пришлым, и ныне Правящим пантеоном?.</w:t>
      </w:r>
    </w:p>
    <w:p>
      <w:pPr>
        <w:pStyle w:val="Normal"/>
        <w:rPr>
          <w:sz w:val="24"/>
        </w:rPr>
      </w:pPr>
      <w:r>
        <w:rPr>
          <w:sz w:val="24"/>
        </w:rPr>
        <w:tab/>
        <w:t>- Не важно кто я. А с …, и его братьями, я сразился. Пусть и был обманут, но мы не проиграли, как многие в известных пределах. Так каково ваше решение?</w:t>
      </w:r>
    </w:p>
    <w:p>
      <w:pPr>
        <w:pStyle w:val="Normal"/>
        <w:rPr>
          <w:sz w:val="24"/>
        </w:rPr>
      </w:pPr>
      <w:r>
        <w:rPr>
          <w:sz w:val="24"/>
        </w:rPr>
        <w:tab/>
        <w:t>- Мы уходим – гулко ответили они, снимая маски.</w:t>
      </w:r>
    </w:p>
    <w:p>
      <w:pPr>
        <w:pStyle w:val="Normal"/>
        <w:rPr>
          <w:sz w:val="24"/>
        </w:rPr>
      </w:pPr>
      <w:r>
        <w:rPr>
          <w:sz w:val="24"/>
        </w:rPr>
        <w:tab/>
        <w:t xml:space="preserve">Априус глянул в некогда прекрасные лица, теперь испорченные испарениями подземного мира. Ему почему-то стало их жаль, и он в едином, порыве одарил каждого, частицей созидающей энергии сотворения, доставшейся ему по линии обоих родителей. Они торжественно склонили головы, твердь острова разверзлась, и Владетели Мертвых низверглись, в подземный чертог, Диада. А уже оттуда остальные трое, вернутся в свои миры, в которые надеялся Априус, жизнь все же вернется. </w:t>
      </w:r>
    </w:p>
    <w:p>
      <w:pPr>
        <w:pStyle w:val="Normal"/>
        <w:rPr>
          <w:sz w:val="24"/>
        </w:rPr>
      </w:pPr>
      <w:r>
        <w:rPr>
          <w:sz w:val="24"/>
        </w:rPr>
        <w:tab/>
        <w:t>Таизия была спасена, Хранитель в очередной раз исполнил свой долг, и теперь с легким сердцем поспешил домой.</w:t>
      </w:r>
    </w:p>
    <w:p>
      <w:pPr>
        <w:pStyle w:val="Normal"/>
        <w:rPr>
          <w:sz w:val="24"/>
        </w:rPr>
      </w:pPr>
      <w:r>
        <w:rPr>
          <w:sz w:val="24"/>
        </w:rPr>
      </w:r>
    </w:p>
    <w:p>
      <w:pPr>
        <w:pStyle w:val="Normal"/>
        <w:jc w:val="center"/>
        <w:rPr>
          <w:sz w:val="24"/>
        </w:rPr>
      </w:pPr>
      <w:r>
        <w:rPr>
          <w:sz w:val="24"/>
        </w:rPr>
        <w:t>***</w:t>
      </w:r>
    </w:p>
    <w:p>
      <w:pPr>
        <w:pStyle w:val="Normal"/>
        <w:jc w:val="center"/>
        <w:rPr>
          <w:rFonts w:eastAsia="Arial"/>
          <w:sz w:val="24"/>
        </w:rPr>
      </w:pPr>
      <w:r>
        <w:rPr>
          <w:rFonts w:eastAsia="Arial"/>
          <w:sz w:val="24"/>
        </w:rPr>
        <w:t xml:space="preserve"> </w:t>
      </w:r>
    </w:p>
    <w:p>
      <w:pPr>
        <w:pStyle w:val="Normal"/>
        <w:rPr>
          <w:sz w:val="24"/>
        </w:rPr>
      </w:pPr>
      <w:r>
        <w:rPr>
          <w:sz w:val="24"/>
        </w:rPr>
        <w:tab/>
        <w:t xml:space="preserve">Вернувшись в замок, Априус решил, что с него хватит, - такой жизни ни кому не пожелаешь, хочется покоя, тишины, и теплой дружественной компании. И ни куда не уходить, по крайней мере, хотя бы месяц. Он ведь как неприкаянный дух, все где-то мечется, не в силах обрести себя. </w:t>
      </w:r>
    </w:p>
    <w:p>
      <w:pPr>
        <w:pStyle w:val="Normal"/>
        <w:ind w:firstLine="708"/>
        <w:rPr>
          <w:sz w:val="24"/>
        </w:rPr>
      </w:pPr>
      <w:r>
        <w:rPr>
          <w:sz w:val="24"/>
        </w:rPr>
        <w:t xml:space="preserve">Дома оказались все его друзья, Картус и нынешняя команда «Версара» во главе с Хареем. По случаю возвращения Априуса, Гарли организовал совместный ужин. И сам выполнял обязанности распорядителя. За едой хозяин замка, большей частью молчал, выслушивая отчеты патрульных, и рассказы сестер и приятелей, о проведенном без него времени. Отужинав, в тесном кругу, все разошлись по покоям. Рус пошел вместе с близняшками, и не выходил из их комнат, три дня. </w:t>
      </w:r>
    </w:p>
    <w:p>
      <w:pPr>
        <w:pStyle w:val="Normal"/>
        <w:ind w:firstLine="708"/>
        <w:rPr>
          <w:sz w:val="24"/>
        </w:rPr>
      </w:pPr>
      <w:r>
        <w:rPr>
          <w:sz w:val="24"/>
        </w:rPr>
        <w:t>На четвертое утро, усталый, но довольный как кот, пошел позвать на завтрак на траве, зверокоманду, и Саяра с Дрендомом. Так сказать совсем уж в узком кругу,  ведь за исключением девушек, все давно и хорошо знали друг друга. Нарезанное ломтями мясо, тонкие полоски копченого сала, сыр, хлеб, вареные яйца и квас, самая простая и доступная еда.</w:t>
      </w:r>
    </w:p>
    <w:p>
      <w:pPr>
        <w:pStyle w:val="Normal"/>
        <w:rPr>
          <w:sz w:val="24"/>
        </w:rPr>
      </w:pPr>
      <w:r>
        <w:rPr>
          <w:sz w:val="24"/>
        </w:rPr>
        <w:tab/>
        <w:t>- Не скатерть-самобранка конечно – с набитым ртом прогудел Саяр, - но тоже не плохо.</w:t>
      </w:r>
    </w:p>
    <w:p>
      <w:pPr>
        <w:pStyle w:val="Normal"/>
        <w:rPr>
          <w:sz w:val="24"/>
        </w:rPr>
      </w:pPr>
      <w:r>
        <w:rPr>
          <w:sz w:val="24"/>
        </w:rPr>
        <w:tab/>
        <w:t>- Ага – в тон ему ответил, Куру – как в простые добрые времена, когда мы были свободны, как в поле ветер.</w:t>
      </w:r>
    </w:p>
    <w:p>
      <w:pPr>
        <w:pStyle w:val="Normal"/>
        <w:rPr>
          <w:sz w:val="24"/>
        </w:rPr>
      </w:pPr>
      <w:r>
        <w:rPr>
          <w:sz w:val="24"/>
        </w:rPr>
        <w:tab/>
        <w:t>- А что это такое эта скатерть самобранка? – Поинтересовалась Вилисиль.</w:t>
      </w:r>
    </w:p>
    <w:p>
      <w:pPr>
        <w:pStyle w:val="Normal"/>
        <w:rPr>
          <w:sz w:val="24"/>
        </w:rPr>
      </w:pPr>
      <w:r>
        <w:rPr>
          <w:sz w:val="24"/>
        </w:rPr>
        <w:tab/>
        <w:t>Саяр глянул на нее, как на малохольную, а любивший всех поучать Рунин, тут пояснил:</w:t>
      </w:r>
    </w:p>
    <w:p>
      <w:pPr>
        <w:pStyle w:val="Normal"/>
        <w:rPr>
          <w:color w:val="000000"/>
          <w:sz w:val="24"/>
          <w:shd w:fill="FFFFFF" w:val="clear"/>
        </w:rPr>
      </w:pPr>
      <w:r>
        <w:rPr>
          <w:sz w:val="24"/>
        </w:rPr>
        <w:tab/>
        <w:t xml:space="preserve">- Это </w:t>
      </w:r>
      <w:r>
        <w:rPr>
          <w:color w:val="000000"/>
          <w:sz w:val="24"/>
          <w:shd w:fill="FFFFFF" w:val="clear"/>
        </w:rPr>
        <w:t>волшебная</w:t>
      </w:r>
      <w:r>
        <w:rPr>
          <w:rStyle w:val="Appleconvertedspace"/>
          <w:color w:val="000000"/>
          <w:sz w:val="24"/>
          <w:shd w:fill="FFFFFF" w:val="clear"/>
        </w:rPr>
        <w:t> </w:t>
      </w:r>
      <w:r>
        <w:rPr>
          <w:sz w:val="24"/>
          <w:shd w:fill="FFFFFF" w:val="clear"/>
        </w:rPr>
        <w:t>скатерть</w:t>
      </w:r>
      <w:r>
        <w:rPr>
          <w:color w:val="000000"/>
          <w:sz w:val="24"/>
          <w:shd w:fill="FFFFFF" w:val="clear"/>
        </w:rPr>
        <w:t>, способная сама себя</w:t>
      </w:r>
      <w:r>
        <w:rPr>
          <w:rStyle w:val="Appleconvertedspace"/>
          <w:color w:val="000000"/>
          <w:sz w:val="24"/>
          <w:shd w:fill="FFFFFF" w:val="clear"/>
        </w:rPr>
        <w:t> </w:t>
      </w:r>
      <w:r>
        <w:rPr>
          <w:sz w:val="24"/>
          <w:shd w:fill="FFFFFF" w:val="clear"/>
        </w:rPr>
        <w:t>сервировать</w:t>
      </w:r>
      <w:r>
        <w:rPr>
          <w:color w:val="000000"/>
          <w:sz w:val="24"/>
          <w:shd w:fill="FFFFFF" w:val="clear"/>
        </w:rPr>
        <w:t>. Чтобы накрыть на стол, достаточно развернуть скатерть, и она тут же будет уставлена разнообразными яствами. По окончании трапезы достаточно свернуть грязную посуду и объедки в скатерть - всё исчезнет.</w:t>
      </w:r>
    </w:p>
    <w:p>
      <w:pPr>
        <w:pStyle w:val="Normal"/>
        <w:rPr>
          <w:color w:val="000000"/>
          <w:sz w:val="24"/>
          <w:shd w:fill="FFFFFF" w:val="clear"/>
        </w:rPr>
      </w:pPr>
      <w:r>
        <w:rPr>
          <w:color w:val="000000"/>
          <w:sz w:val="24"/>
          <w:shd w:fill="FFFFFF" w:val="clear"/>
        </w:rPr>
        <w:tab/>
        <w:t>- Ух, ты – по-детски удивилась Вилисиль, и много у вас такого добра было?.</w:t>
      </w:r>
    </w:p>
    <w:p>
      <w:pPr>
        <w:pStyle w:val="Normal"/>
        <w:rPr>
          <w:color w:val="000000"/>
          <w:sz w:val="24"/>
          <w:shd w:fill="FFFFFF" w:val="clear"/>
        </w:rPr>
      </w:pPr>
      <w:r>
        <w:rPr>
          <w:color w:val="000000"/>
          <w:sz w:val="24"/>
          <w:shd w:fill="FFFFFF" w:val="clear"/>
        </w:rPr>
        <w:tab/>
        <w:t>- Много, ответил Саяр, - и не только этого, семимильные сапоги, шапки-невидимки, волшебные палочки, ковры самолеты, они, правда и тут имеются…</w:t>
      </w:r>
    </w:p>
    <w:p>
      <w:pPr>
        <w:pStyle w:val="Normal"/>
        <w:rPr>
          <w:color w:val="000000"/>
          <w:sz w:val="24"/>
          <w:shd w:fill="FFFFFF" w:val="clear"/>
        </w:rPr>
      </w:pPr>
      <w:r>
        <w:rPr>
          <w:color w:val="000000"/>
          <w:sz w:val="24"/>
          <w:shd w:fill="FFFFFF" w:val="clear"/>
        </w:rPr>
        <w:tab/>
        <w:t>- Весело, наверное, у вас было? – Спросила Кулури.</w:t>
      </w:r>
    </w:p>
    <w:p>
      <w:pPr>
        <w:pStyle w:val="Normal"/>
        <w:rPr>
          <w:color w:val="000000"/>
          <w:sz w:val="24"/>
          <w:shd w:fill="FFFFFF" w:val="clear"/>
        </w:rPr>
      </w:pPr>
      <w:r>
        <w:rPr>
          <w:color w:val="000000"/>
          <w:sz w:val="24"/>
          <w:shd w:fill="FFFFFF" w:val="clear"/>
        </w:rPr>
        <w:tab/>
        <w:t>- В старину да, а после Вторжения, только на этих чудесах и выживали.</w:t>
      </w:r>
    </w:p>
    <w:p>
      <w:pPr>
        <w:pStyle w:val="Normal"/>
        <w:rPr>
          <w:color w:val="000000"/>
          <w:sz w:val="24"/>
          <w:shd w:fill="FFFFFF" w:val="clear"/>
        </w:rPr>
      </w:pPr>
      <w:r>
        <w:rPr>
          <w:color w:val="000000"/>
          <w:sz w:val="24"/>
          <w:shd w:fill="FFFFFF" w:val="clear"/>
        </w:rPr>
        <w:tab/>
        <w:t>Глаза старого воина, уставились в пространство, своими вопросами, девушки ненароком разбередили душу, и не только посыльному. Загрустили сразу и Куру с Априусом, мир ставший их второй родиной, был навеки утерян, как и почти все его славные жители.</w:t>
      </w:r>
    </w:p>
    <w:p>
      <w:pPr>
        <w:pStyle w:val="Normal"/>
        <w:rPr>
          <w:sz w:val="24"/>
        </w:rPr>
      </w:pPr>
      <w:r>
        <w:rPr>
          <w:sz w:val="24"/>
        </w:rPr>
        <w:tab/>
        <w:t>Дрендом быстро смекнув, в чем дело, хлопнул Саяра по плечу, и с хитрым прищуром спросил:</w:t>
      </w:r>
    </w:p>
    <w:p>
      <w:pPr>
        <w:pStyle w:val="Normal"/>
        <w:rPr>
          <w:sz w:val="24"/>
        </w:rPr>
      </w:pPr>
      <w:r>
        <w:rPr>
          <w:sz w:val="24"/>
        </w:rPr>
        <w:tab/>
        <w:t>- А скажи как брат Саяр, как там продвигаются твои дела с Таной?</w:t>
      </w:r>
    </w:p>
    <w:p>
      <w:pPr>
        <w:pStyle w:val="Normal"/>
        <w:rPr>
          <w:sz w:val="24"/>
        </w:rPr>
      </w:pPr>
      <w:r>
        <w:rPr>
          <w:sz w:val="24"/>
        </w:rPr>
        <w:tab/>
        <w:t>- О, расскажи, расскажи – заинтересованно повернулись сестры к глашатаю.</w:t>
      </w:r>
    </w:p>
    <w:p>
      <w:pPr>
        <w:pStyle w:val="Normal"/>
        <w:rPr>
          <w:sz w:val="24"/>
        </w:rPr>
      </w:pPr>
      <w:r>
        <w:rPr>
          <w:sz w:val="24"/>
        </w:rPr>
        <w:tab/>
        <w:t>- А что тут рассказывать – смутился тот, - не век же мне жить бобылем, а она дитя потеряла, вот я и сжалился тогда, взял кормилицей. А сейчас можно и о своем чаде, подумать.</w:t>
      </w:r>
    </w:p>
    <w:p>
      <w:pPr>
        <w:pStyle w:val="Normal"/>
        <w:rPr>
          <w:sz w:val="24"/>
        </w:rPr>
      </w:pPr>
      <w:r>
        <w:rPr>
          <w:sz w:val="24"/>
        </w:rPr>
        <w:tab/>
        <w:t>- Я вижу, ты тут особо не заморачивался – улыбаясь, сказал Априус – брал все что под рукой, пегаса, прекрасную деву. Гм, ну не деву… ну ты понял. Все равно молодец, хвалю. Не то, что некоторые, скоро киснуть начнут – глянул он на летописца.</w:t>
      </w:r>
    </w:p>
    <w:p>
      <w:pPr>
        <w:pStyle w:val="Normal"/>
        <w:rPr>
          <w:sz w:val="24"/>
        </w:rPr>
      </w:pPr>
      <w:r>
        <w:rPr>
          <w:sz w:val="24"/>
        </w:rPr>
        <w:tab/>
        <w:t>Тот отвел взгляд, и сказал:</w:t>
      </w:r>
    </w:p>
    <w:p>
      <w:pPr>
        <w:pStyle w:val="Normal"/>
        <w:rPr>
          <w:sz w:val="24"/>
        </w:rPr>
      </w:pPr>
      <w:r>
        <w:rPr>
          <w:sz w:val="24"/>
        </w:rPr>
        <w:tab/>
        <w:t>- Я древний старик, чего ты от меня хочешь?</w:t>
      </w:r>
    </w:p>
    <w:p>
      <w:pPr>
        <w:pStyle w:val="Normal"/>
        <w:rPr>
          <w:sz w:val="24"/>
        </w:rPr>
      </w:pPr>
      <w:r>
        <w:rPr>
          <w:sz w:val="24"/>
        </w:rPr>
        <w:tab/>
        <w:t>- Ха, слышали мы, как твоя древность по ночам скрипит – поддела его Вилисиль – а наутро пышные девахи из покоев, в коридор, украдкой выскальзывают.</w:t>
      </w:r>
    </w:p>
    <w:p>
      <w:pPr>
        <w:pStyle w:val="Normal"/>
        <w:rPr>
          <w:sz w:val="24"/>
        </w:rPr>
      </w:pPr>
      <w:r>
        <w:rPr>
          <w:sz w:val="24"/>
        </w:rPr>
        <w:tab/>
        <w:t>- Мне тозе узе надо палу искать – неожиданно заявил, молчавший Яша.</w:t>
      </w:r>
    </w:p>
    <w:p>
      <w:pPr>
        <w:pStyle w:val="Normal"/>
        <w:rPr>
          <w:sz w:val="24"/>
        </w:rPr>
      </w:pPr>
      <w:r>
        <w:rPr>
          <w:sz w:val="24"/>
        </w:rPr>
        <w:tab/>
        <w:t>Все замерли с открытыми ртами, услышать такое, от забавного, и всегда маленького недодракона, было подобно грому, среди ясного неба.</w:t>
      </w:r>
    </w:p>
    <w:p>
      <w:pPr>
        <w:pStyle w:val="Normal"/>
        <w:rPr>
          <w:sz w:val="24"/>
        </w:rPr>
      </w:pPr>
      <w:r>
        <w:rPr>
          <w:sz w:val="24"/>
        </w:rPr>
        <w:tab/>
        <w:t>- Я тебе помогу – тут же нашелся Рунин – ты мой друг, а мне сверху лучше видно.</w:t>
      </w:r>
    </w:p>
    <w:p>
      <w:pPr>
        <w:pStyle w:val="Normal"/>
        <w:rPr>
          <w:sz w:val="24"/>
        </w:rPr>
      </w:pPr>
      <w:r>
        <w:rPr>
          <w:sz w:val="24"/>
        </w:rPr>
        <w:tab/>
        <w:t>- Спасибо Лунин.</w:t>
      </w:r>
    </w:p>
    <w:p>
      <w:pPr>
        <w:pStyle w:val="Normal"/>
        <w:rPr>
          <w:sz w:val="24"/>
        </w:rPr>
      </w:pPr>
      <w:r>
        <w:rPr>
          <w:sz w:val="24"/>
        </w:rPr>
        <w:tab/>
        <w:t>- Спасибо скажешь, как раздобудем тебе самку. А пока жуй, а то вон уже исхудал весь.</w:t>
      </w:r>
    </w:p>
    <w:p>
      <w:pPr>
        <w:pStyle w:val="Normal"/>
        <w:rPr>
          <w:sz w:val="24"/>
        </w:rPr>
      </w:pPr>
      <w:r>
        <w:rPr>
          <w:sz w:val="24"/>
        </w:rPr>
        <w:tab/>
        <w:t>- Да задачка – рыкнул Куру – где ему тут найти пару то? Он же и не дракон, и не ящер, и не… в общем редкий экземпляр.  Хотя помните Зариндор? Это тот мир, где мы ловили колдуна с книгой, и где «Версар» ждал своего часа, так вот там можно кого-то и найти. Видов всяких ящеров, там неимоверно много.</w:t>
      </w:r>
    </w:p>
    <w:p>
      <w:pPr>
        <w:pStyle w:val="Normal"/>
        <w:rPr>
          <w:sz w:val="24"/>
        </w:rPr>
      </w:pPr>
      <w:r>
        <w:rPr>
          <w:sz w:val="24"/>
        </w:rPr>
        <w:tab/>
        <w:t>- Да я  до сих пор его, с дрожью вспоминаю -  напрягся Априус – магии нет, чары не работают, вокруг одни враждебные плотоядные твари. Нет уж, давайте лучше в другом месте искать.</w:t>
      </w:r>
    </w:p>
    <w:p>
      <w:pPr>
        <w:pStyle w:val="Normal"/>
        <w:rPr>
          <w:sz w:val="24"/>
        </w:rPr>
      </w:pPr>
      <w:r>
        <w:rPr>
          <w:sz w:val="24"/>
        </w:rPr>
        <w:tab/>
        <w:t>- А чего париться то? – Воскликнула Кулуриэнь, становясь на колени – в павильонах с рептилиями, можно и заказать, чтобы привезли.</w:t>
      </w:r>
    </w:p>
    <w:p>
      <w:pPr>
        <w:pStyle w:val="Normal"/>
        <w:rPr>
          <w:sz w:val="24"/>
        </w:rPr>
      </w:pPr>
      <w:r>
        <w:rPr>
          <w:sz w:val="24"/>
        </w:rPr>
        <w:tab/>
        <w:t>- О, неплохая идея, значит, вы этим и займетесь – ухватился за дельную мысль Априус – только возьмете Яшу с собой. А то вдруг навибираете чего-то не того, вернее кого-то.</w:t>
      </w:r>
    </w:p>
    <w:p>
      <w:pPr>
        <w:pStyle w:val="Normal"/>
        <w:rPr>
          <w:sz w:val="24"/>
        </w:rPr>
      </w:pPr>
      <w:r>
        <w:rPr>
          <w:sz w:val="24"/>
        </w:rPr>
        <w:tab/>
        <w:t>- Хорошо милый – состроила глазки Кулури – будет сделано.</w:t>
      </w:r>
    </w:p>
    <w:p>
      <w:pPr>
        <w:pStyle w:val="Normal"/>
        <w:rPr>
          <w:sz w:val="24"/>
        </w:rPr>
      </w:pPr>
      <w:r>
        <w:rPr>
          <w:sz w:val="24"/>
        </w:rPr>
        <w:tab/>
        <w:t>- Вот и ладненько, сразу после завтрака и отправляйтесь.</w:t>
      </w:r>
    </w:p>
    <w:p>
      <w:pPr>
        <w:pStyle w:val="Normal"/>
        <w:rPr>
          <w:sz w:val="24"/>
        </w:rPr>
      </w:pPr>
      <w:r>
        <w:rPr>
          <w:sz w:val="24"/>
        </w:rPr>
        <w:tab/>
        <w:t xml:space="preserve">Некоторое время они еще, сидели, наслаждаясь пением птиц, слышимым из березовой рощи, затем Априус поднялся, понимая, что никто не посмеет сделать это первым.   </w:t>
      </w:r>
    </w:p>
    <w:p>
      <w:pPr>
        <w:pStyle w:val="Normal"/>
        <w:rPr>
          <w:sz w:val="24"/>
        </w:rPr>
      </w:pPr>
      <w:r>
        <w:rPr>
          <w:sz w:val="24"/>
        </w:rPr>
        <w:tab/>
        <w:t>- А теперь можете заняться своими делами, если таковые имеются. Саяр идем к загонам, посмотрим как там подопечные Менгафара, ну и твои само собой. Дрендом ты с нами?</w:t>
      </w:r>
    </w:p>
    <w:p>
      <w:pPr>
        <w:pStyle w:val="Normal"/>
        <w:rPr>
          <w:sz w:val="24"/>
        </w:rPr>
      </w:pPr>
      <w:r>
        <w:rPr>
          <w:sz w:val="24"/>
        </w:rPr>
        <w:tab/>
        <w:t>- Угу.</w:t>
      </w:r>
    </w:p>
    <w:p>
      <w:pPr>
        <w:pStyle w:val="Normal"/>
        <w:rPr>
          <w:sz w:val="24"/>
        </w:rPr>
      </w:pPr>
      <w:r>
        <w:rPr>
          <w:sz w:val="24"/>
        </w:rPr>
        <w:tab/>
        <w:t>- Куру?</w:t>
      </w:r>
    </w:p>
    <w:p>
      <w:pPr>
        <w:pStyle w:val="Normal"/>
        <w:rPr>
          <w:sz w:val="24"/>
        </w:rPr>
      </w:pPr>
      <w:r>
        <w:rPr>
          <w:sz w:val="24"/>
        </w:rPr>
        <w:tab/>
        <w:t>- Нет, я прогуляюсь по горным склонам.</w:t>
      </w:r>
    </w:p>
    <w:p>
      <w:pPr>
        <w:pStyle w:val="Normal"/>
        <w:rPr>
          <w:sz w:val="24"/>
        </w:rPr>
      </w:pPr>
      <w:r>
        <w:rPr>
          <w:sz w:val="24"/>
        </w:rPr>
        <w:tab/>
        <w:t>- Понятно. Девочки идут с Яшей, в город. Рунин отправляйся как на всякий случай с ними.</w:t>
      </w:r>
    </w:p>
    <w:p>
      <w:pPr>
        <w:pStyle w:val="Normal"/>
        <w:rPr>
          <w:sz w:val="24"/>
        </w:rPr>
      </w:pPr>
      <w:r>
        <w:rPr>
          <w:sz w:val="24"/>
        </w:rPr>
        <w:tab/>
        <w:t>- Куда ж я денусь.</w:t>
      </w:r>
    </w:p>
    <w:p>
      <w:pPr>
        <w:pStyle w:val="Normal"/>
        <w:rPr>
          <w:sz w:val="24"/>
        </w:rPr>
      </w:pPr>
      <w:r>
        <w:rPr>
          <w:sz w:val="24"/>
        </w:rPr>
        <w:tab/>
        <w:t xml:space="preserve">Они вернулись в замок, прошли на задний двор, где находились загоны, вольеры и клетки. Рух чувствовала себя прекрасно, кормили ее в основном рыбой, но и в уменьшенном виде, пожирала она довольно много. Церберы подвергались ежедневной дрессировке, как и приплод Черныша и Гелькары. Почти пол дня Априус осматривал каждого питомца, и постепенно в голове начала зреть мысль о формировании воинского отряда, который усядется на этих прекрасных коней, и в сопровождении церберов, может выезжать на любые задания. Во второй половине, дня он занялся тем, о чем ранее мог только мечтать, засел в собственной мастерской, и принялся мастерить различные магические вещички, вначале конечно не их, а только заготовки. Прикидывал на пергаменте некоторые формулы, составлял новые рунескрипты, для медленной магии и писал разовые заклинания для своих патрульных, на разные случаи жизни. Дрендом вернул кулон, когда-то данный ему Априусом, и теперь он сам добавил нужные чары в него, и в тот, что на шее куатара. В случае ранения, или крайней угрозы, магия перенесет их в замок. </w:t>
      </w:r>
    </w:p>
    <w:p>
      <w:pPr>
        <w:pStyle w:val="Normal"/>
        <w:rPr>
          <w:sz w:val="24"/>
        </w:rPr>
      </w:pPr>
      <w:r>
        <w:rPr>
          <w:sz w:val="24"/>
        </w:rPr>
        <w:tab/>
        <w:t xml:space="preserve">Эсгалдирн старался, как можно больше времени проводить с друзьями, находя время как для каждого в отдельности, так и для совместного приятного общения. Патрульные периодически возвращались, докладывали, но пробыв в замке не больше трех дней, уходили обратно в миры. Поэтому в основном в замке были одни и те же люди. Харея с командой Априус не отпускал от себя, словно давая тем насладиться сытой счастливой жизнью наперед. Такой вот простой жизнью, они жили несколько месяцев. Посещали рынки, гуляли по городу, даже ходили на «Версаре» ловить рыбу. Впадающие в море каналы, приносили с собой, косяки разнообразной рыбы, не то что ее было изобилие, но и сидеть часами, в ожидании, не требовалось. Предприимчивый Гарли тут же продал привезенные излишки, самые же крупные и редкие экземпляры приказал закоптить. В замке начались рыбные дни, при помощи магии еду, никто не творил, за редким исключением, когда повара не знали о чем идет речь, или если требовалось вино никогда в Андориносе не продаваемое. Это в том случае когда, прибывший патрульный хотел похвастаться винами, которые пробовал где-либо. </w:t>
      </w:r>
    </w:p>
    <w:p>
      <w:pPr>
        <w:pStyle w:val="Normal"/>
        <w:rPr>
          <w:sz w:val="24"/>
        </w:rPr>
      </w:pPr>
      <w:r>
        <w:rPr>
          <w:sz w:val="24"/>
        </w:rPr>
        <w:tab/>
        <w:t>По утрам Априус сгонял всех владеющих мечом на тренировки, устраивая спарринги, и единоборства, оттачивая мастерство своих воинов, все сильнее. Сам он бился только с тенью, превращая все выпады и движения в танец. О темной империи теперь напоминали только доспехи воинов бывшего пятого легиона. Никто из солдат ни за что не захотел их заменить, хотя разнообразие в оружейных лавках было велико. Память хранила все те смертельные удары, лишившие бы их жизни, если бы не этот темно-синий металл, защитивший носителей, сотни раз, и не имевший ни вмятин, ни царапин.</w:t>
      </w:r>
    </w:p>
    <w:p>
      <w:pPr>
        <w:pStyle w:val="Normal"/>
        <w:rPr>
          <w:sz w:val="24"/>
        </w:rPr>
      </w:pPr>
      <w:r>
        <w:rPr>
          <w:rFonts w:eastAsia="Arial"/>
          <w:sz w:val="24"/>
        </w:rPr>
        <w:t xml:space="preserve"> </w:t>
      </w:r>
      <w:r>
        <w:rPr>
          <w:sz w:val="24"/>
        </w:rPr>
        <w:tab/>
        <w:t>За этот период заказ близняшек, наконец-то выполнили, молодую особь, выбранную по рисункам и описанию, доставили прямо к воротам замка. В небольшой железной клетке сидела самка, рептилии неизвестного вида, спина ярко зеленая, с небольшим гребнем, а перёд грязно-желтого цвета, шея под челюстью и часть задних лап, тоже, имела этот же окрас. Подходящая пара для недодракона.</w:t>
      </w:r>
    </w:p>
    <w:p>
      <w:pPr>
        <w:pStyle w:val="Normal"/>
        <w:rPr>
          <w:sz w:val="24"/>
        </w:rPr>
      </w:pPr>
      <w:r>
        <w:rPr>
          <w:sz w:val="24"/>
        </w:rPr>
        <w:tab/>
        <w:t>Яша примчался вслед за везде успевающим первым Руниным, подбежал к клетке, и одним движением выдрав дверцу, проговорил:</w:t>
      </w:r>
    </w:p>
    <w:p>
      <w:pPr>
        <w:pStyle w:val="Normal"/>
        <w:rPr>
          <w:sz w:val="24"/>
        </w:rPr>
      </w:pPr>
      <w:r>
        <w:rPr>
          <w:sz w:val="24"/>
        </w:rPr>
        <w:tab/>
        <w:t>- Пливет, тебя как зовут?</w:t>
      </w:r>
    </w:p>
    <w:p>
      <w:pPr>
        <w:pStyle w:val="Normal"/>
        <w:rPr>
          <w:sz w:val="24"/>
        </w:rPr>
      </w:pPr>
      <w:r>
        <w:rPr>
          <w:sz w:val="24"/>
        </w:rPr>
        <w:tab/>
        <w:t>Он повернула к нему свою по динозаври симпатичную головку, и посмотрела большими голубыми глазами в его карие очи, и неожиданно для всех сказала:</w:t>
      </w:r>
    </w:p>
    <w:p>
      <w:pPr>
        <w:pStyle w:val="Normal"/>
        <w:rPr>
          <w:sz w:val="24"/>
        </w:rPr>
      </w:pPr>
      <w:r>
        <w:rPr>
          <w:sz w:val="24"/>
        </w:rPr>
        <w:tab/>
        <w:t>- Элла.</w:t>
      </w:r>
    </w:p>
    <w:p>
      <w:pPr>
        <w:pStyle w:val="Normal"/>
        <w:rPr>
          <w:sz w:val="24"/>
        </w:rPr>
      </w:pPr>
      <w:r>
        <w:rPr>
          <w:sz w:val="24"/>
        </w:rPr>
        <w:tab/>
        <w:t>- Оцень плиятно – пробасил недодракон, и протянул ей лапу, – не бойся, выходи.</w:t>
      </w:r>
    </w:p>
    <w:p>
      <w:pPr>
        <w:pStyle w:val="Normal"/>
        <w:rPr>
          <w:sz w:val="24"/>
        </w:rPr>
      </w:pPr>
      <w:r>
        <w:rPr>
          <w:sz w:val="24"/>
        </w:rPr>
        <w:tab/>
        <w:t>Она грациозно подала ему лапку, движением явно привычным для нее, и вылезла из клетки. Куатар, посмотрел на близняшек, и поинтересовался:</w:t>
      </w:r>
    </w:p>
    <w:p>
      <w:pPr>
        <w:pStyle w:val="Normal"/>
        <w:rPr>
          <w:sz w:val="24"/>
        </w:rPr>
      </w:pPr>
      <w:r>
        <w:rPr>
          <w:sz w:val="24"/>
        </w:rPr>
        <w:tab/>
        <w:t>-  Откуда ее доставили?</w:t>
      </w:r>
    </w:p>
    <w:p>
      <w:pPr>
        <w:pStyle w:val="Normal"/>
        <w:rPr>
          <w:sz w:val="24"/>
        </w:rPr>
      </w:pPr>
      <w:r>
        <w:rPr>
          <w:sz w:val="24"/>
        </w:rPr>
        <w:tab/>
        <w:t>- А почем нам знать – ответила Кулури – из мира, где они явно царствуют, местные торгаши, могут по своим торговым путям, с другого конца Большого Мира, заказ раздобыть.</w:t>
      </w:r>
    </w:p>
    <w:p>
      <w:pPr>
        <w:pStyle w:val="Normal"/>
        <w:rPr>
          <w:sz w:val="24"/>
        </w:rPr>
      </w:pPr>
      <w:r>
        <w:rPr>
          <w:sz w:val="24"/>
        </w:rPr>
        <w:tab/>
        <w:t>Яша, тем временем потащил свой подарочек, к лестнице ведущей на пляж, это и понятно там море, с прекрасной лазурной водой, где он может проявить себя с различных сторон. Когда они скрылись из виду, Куру резко рванул к Амон-Сулл, ветреной горе, на склонах которой, обитала Мурисса, не пожелавшая поселиться в замке. Рунин чуть помешкав, тоже рванул к далеким джунглям, растущим над скалистым берегом. Там водились великолепные по красоте красные ара, абаканская пустельга, анодский тупик и необыкновенно большие здесь попугаи Лори. Значит, вернется не скоро, как и Куру. Дрендом хмыкнув, топнул ногой и исчез, искать теперь его не переискать, потому как постоялых дворов, борделей и салонов в Андориносе великое множество. Но, скорее всего он будет у молодых волшебниц Университета Магии, такая уж у него теперь слабость.</w:t>
      </w:r>
    </w:p>
    <w:p>
      <w:pPr>
        <w:pStyle w:val="Normal"/>
        <w:rPr>
          <w:sz w:val="24"/>
        </w:rPr>
      </w:pPr>
      <w:r>
        <w:rPr>
          <w:sz w:val="24"/>
        </w:rPr>
        <w:tab/>
        <w:t>Априус потоптался на месте, пока Вилисиль расплачивалась, с доставщиками, и приглашающе кивнул ей в сторону донжона. Кулуриэнь, поняла все сама и поспешила за ним, но обе они ошиблись, в своих надеждах. Априус повел их в мастерскую, где подарил по заколке-розе, и по великолепной  броши, выполненных в форме клевера - четырехлистника, на лепестках которого роса, была сделана из мелких бриллиантинов. Проводив сестренок, до их покоев, он отправился на задний двор, где рубились в тренировочных поединках бывшие легионеры, которых можно было бы назвать моряками, если бы они, ходили по соленым волнам. Здесь же и Картус приручал своего нового друга, к седлу и упряжи, водя его на длинном поводу, и заставляя выполнять мысленные команды.</w:t>
      </w:r>
    </w:p>
    <w:p>
      <w:pPr>
        <w:pStyle w:val="Normal"/>
        <w:rPr>
          <w:sz w:val="24"/>
        </w:rPr>
      </w:pPr>
      <w:r>
        <w:rPr>
          <w:sz w:val="24"/>
        </w:rPr>
        <w:tab/>
        <w:t>На душе Априуса заскребли кошки, воспоминания непрошенными гостями ворвались в голову. Вот Картус на Хольмане пребывает, чтобы сообщить о первых разведотрядах Узурпаторов, вот ведет свой полк в атаку, а вот драконий полк, уносит выживших легионеров, а Хольман с Картусом, летят по его поручению, в последний совместный полет. Где-то время? Ведь так и не успели ни порадоваться, ни хорошенько выпить за свою победу. Надо будет наверстать упущенное по крайней мере, с теми кто выжил, в той мясорубке. Хоть та победа и случилась тысячелетия назад, но она все же была, пусть и не окончательная, но независимость мы отстояли.</w:t>
      </w:r>
    </w:p>
    <w:p>
      <w:pPr>
        <w:pStyle w:val="Normal"/>
        <w:rPr>
          <w:sz w:val="24"/>
        </w:rPr>
      </w:pPr>
      <w:r>
        <w:rPr>
          <w:sz w:val="24"/>
        </w:rPr>
        <w:tab/>
        <w:t>Он крикнул:</w:t>
      </w:r>
    </w:p>
    <w:p>
      <w:pPr>
        <w:pStyle w:val="Normal"/>
        <w:rPr>
          <w:sz w:val="24"/>
        </w:rPr>
      </w:pPr>
      <w:r>
        <w:rPr>
          <w:sz w:val="24"/>
        </w:rPr>
        <w:tab/>
        <w:t>- Картус! Давай выпьем.</w:t>
      </w:r>
    </w:p>
    <w:p>
      <w:pPr>
        <w:pStyle w:val="Normal"/>
        <w:rPr>
          <w:sz w:val="24"/>
        </w:rPr>
      </w:pPr>
      <w:r>
        <w:rPr>
          <w:sz w:val="24"/>
        </w:rPr>
        <w:tab/>
        <w:t xml:space="preserve">В руках мгновенно, появились два, до краев наполненных рога, вино было практически багровым и очень тягучим. Поэтому при всем желании, расплескать его было трудно. Бывший командир, драконьего полка, ощутил настроения своего Повелителя, дал мысленный приказ новому питомцу, идти к кормушке, где уже трепыхалась свежая рыба. А сам поспешил к Априусу, и принял рог. </w:t>
      </w:r>
    </w:p>
    <w:p>
      <w:pPr>
        <w:pStyle w:val="Normal"/>
        <w:rPr>
          <w:sz w:val="24"/>
        </w:rPr>
      </w:pPr>
      <w:r>
        <w:rPr>
          <w:sz w:val="24"/>
        </w:rPr>
        <w:tab/>
        <w:t>- За нашу победу Картус, везде и во всем!</w:t>
      </w:r>
    </w:p>
    <w:p>
      <w:pPr>
        <w:pStyle w:val="Normal"/>
        <w:rPr>
          <w:sz w:val="24"/>
        </w:rPr>
      </w:pPr>
      <w:r>
        <w:rPr>
          <w:sz w:val="24"/>
        </w:rPr>
        <w:tab/>
        <w:t>- За победу!</w:t>
      </w:r>
    </w:p>
    <w:p>
      <w:pPr>
        <w:pStyle w:val="Normal"/>
        <w:rPr>
          <w:sz w:val="24"/>
        </w:rPr>
      </w:pPr>
      <w:r>
        <w:rPr>
          <w:sz w:val="24"/>
        </w:rPr>
        <w:tab/>
        <w:t xml:space="preserve">Они, не отрываясь, осушили рога, следуя древним традициям, вино приятно освежило, и дало ощущение бодрости. </w:t>
      </w:r>
    </w:p>
    <w:p>
      <w:pPr>
        <w:pStyle w:val="Normal"/>
        <w:rPr>
          <w:sz w:val="24"/>
        </w:rPr>
      </w:pPr>
      <w:r>
        <w:rPr>
          <w:sz w:val="24"/>
        </w:rPr>
        <w:tab/>
        <w:t>- Идем, кликнем Харея с ребятами, посидим чисто в воинском коллективе.</w:t>
      </w:r>
    </w:p>
    <w:p>
      <w:pPr>
        <w:pStyle w:val="Normal"/>
        <w:rPr>
          <w:sz w:val="24"/>
        </w:rPr>
      </w:pPr>
      <w:r>
        <w:rPr>
          <w:sz w:val="24"/>
        </w:rPr>
        <w:tab/>
        <w:t>Так и сделали, прихватив нынешнюю команду «Версара» во главе со шкипером, отправились в ближайшую таверну, где звездой программы на этот вечер стал захваченный Рагнием, ручной шимпанзе. Вечер удался, в замок вернулся один только Априус, остальных растащили по комнатам разбитные девахи. Но он был этому только рад, пусть ребята повеселятся на славу. Поднявшись на третий этаж, Рус, прошел мимо, своих покоев, и остановился у двери близняшек, потянул за ручку, и бесшумно скользнул вовнутрь. До утра он пробудет здесь.</w:t>
      </w:r>
    </w:p>
    <w:p>
      <w:pPr>
        <w:pStyle w:val="Normal"/>
        <w:rPr>
          <w:sz w:val="24"/>
        </w:rPr>
      </w:pPr>
      <w:r>
        <w:rPr>
          <w:sz w:val="24"/>
        </w:rPr>
      </w:r>
    </w:p>
    <w:p>
      <w:pPr>
        <w:pStyle w:val="Normal"/>
        <w:rPr>
          <w:sz w:val="24"/>
        </w:rPr>
      </w:pPr>
      <w:r>
        <w:rPr>
          <w:sz w:val="24"/>
        </w:rPr>
      </w:r>
    </w:p>
    <w:p>
      <w:pPr>
        <w:pStyle w:val="Normal"/>
        <w:jc w:val="center"/>
        <w:rPr>
          <w:b/>
          <w:b/>
          <w:sz w:val="24"/>
        </w:rPr>
      </w:pPr>
      <w:r>
        <w:rPr>
          <w:b/>
          <w:sz w:val="24"/>
        </w:rPr>
        <w:t>Глава пятая</w:t>
      </w:r>
    </w:p>
    <w:p>
      <w:pPr>
        <w:pStyle w:val="Normal"/>
        <w:jc w:val="center"/>
        <w:rPr>
          <w:b/>
          <w:b/>
          <w:sz w:val="24"/>
        </w:rPr>
      </w:pPr>
      <w:r>
        <w:rPr>
          <w:b/>
          <w:sz w:val="24"/>
        </w:rPr>
      </w:r>
    </w:p>
    <w:p>
      <w:pPr>
        <w:pStyle w:val="Normal"/>
        <w:jc w:val="center"/>
        <w:rPr>
          <w:b/>
          <w:b/>
          <w:sz w:val="24"/>
        </w:rPr>
      </w:pPr>
      <w:r>
        <w:rPr>
          <w:b/>
          <w:sz w:val="24"/>
        </w:rPr>
        <w:t>Захваченный Тьмой</w:t>
      </w:r>
    </w:p>
    <w:p>
      <w:pPr>
        <w:pStyle w:val="Normal"/>
        <w:jc w:val="center"/>
        <w:rPr>
          <w:b/>
          <w:b/>
          <w:sz w:val="24"/>
        </w:rPr>
      </w:pPr>
      <w:r>
        <w:rPr>
          <w:b/>
          <w:sz w:val="24"/>
        </w:rPr>
      </w:r>
    </w:p>
    <w:p>
      <w:pPr>
        <w:pStyle w:val="Normal"/>
        <w:jc w:val="center"/>
        <w:rPr>
          <w:b/>
          <w:b/>
          <w:sz w:val="24"/>
        </w:rPr>
      </w:pPr>
      <w:r>
        <w:rPr>
          <w:b/>
          <w:sz w:val="24"/>
        </w:rPr>
        <w:t>***</w:t>
      </w:r>
    </w:p>
    <w:p>
      <w:pPr>
        <w:pStyle w:val="Normal"/>
        <w:rPr>
          <w:b/>
          <w:b/>
          <w:sz w:val="24"/>
        </w:rPr>
      </w:pPr>
      <w:r>
        <w:rPr>
          <w:b/>
          <w:sz w:val="24"/>
        </w:rPr>
      </w:r>
    </w:p>
    <w:p>
      <w:pPr>
        <w:pStyle w:val="Normal"/>
        <w:rPr>
          <w:sz w:val="24"/>
        </w:rPr>
      </w:pPr>
      <w:r>
        <w:rPr>
          <w:sz w:val="24"/>
        </w:rPr>
        <w:tab/>
        <w:t>Ранним утром Эсгалдирн, вернулся в свои покои, ни Куру, ни Яши, ни Рунина, в них не было. Спустившись на первый этаж Рус, зашел на кухню, взял чашу горячего травяного отвара, и справился у Гарли, насчет своих питомцев, оказалось, они не возвращались. Как и Дрендом, Картус и Харей с экипажем. Априус, только покачал головой, надо же как Яша, всех заразил своей неуемной страстью.</w:t>
      </w:r>
    </w:p>
    <w:p>
      <w:pPr>
        <w:pStyle w:val="Normal"/>
        <w:rPr>
          <w:sz w:val="24"/>
        </w:rPr>
      </w:pPr>
      <w:r>
        <w:rPr>
          <w:sz w:val="24"/>
        </w:rPr>
        <w:tab/>
        <w:t xml:space="preserve">Он дал несколько распоряжений Граали, и пошел на задний двор. Там вывел из вольера Трезора, и занялся его тренировкой. Прежде всего, нужно было укротить, буйный и агрессивный нрав, этой породы. Насколько ему было известно, таких псов используют в мирах, для стражи входов в потусторонний мир. Как и откуда Темные Владыки Темных Царств, добыли себе пару первых церберов, теперь не узнаешь никогда. Но как бы там ни было, эту популяция все равно осталась довольно редкой, и приплод давала малочисленный. Поэтому до мечты Априуса было еще далеко, но отказываться от нее, пока было рано. Зато подобрать и воспитать, себе еще одного спутника, как раз в самый раз. </w:t>
      </w:r>
    </w:p>
    <w:p>
      <w:pPr>
        <w:pStyle w:val="Normal"/>
        <w:rPr>
          <w:sz w:val="24"/>
        </w:rPr>
      </w:pPr>
      <w:r>
        <w:rPr>
          <w:sz w:val="24"/>
        </w:rPr>
        <w:tab/>
        <w:t>Трезор, гулко гавкнул, и помчался за брошенной палкой, как самый обычный щенок. Уже через миг, он несся обратно, держа свою игрушку, сразу в трех пастях. Априусу пришло на ум: - А как вообще три головы договариваются между собой, кто кусает, кто ест, кто пьет, желудок то один. Но, по-видимому, у пса, таких вопросов не возникало, он предано смотрел на хозяина, своими черными, шестью глазами, и виляя хвостом, игриво прыгал на месте.</w:t>
      </w:r>
    </w:p>
    <w:p>
      <w:pPr>
        <w:pStyle w:val="Normal"/>
        <w:rPr>
          <w:sz w:val="24"/>
        </w:rPr>
      </w:pPr>
      <w:r>
        <w:rPr>
          <w:sz w:val="24"/>
        </w:rPr>
        <w:tab/>
        <w:t>-  Доброе утро мой лорд! – раздался позади голос Саяра – Что-то ты сегодня рановато взялся за Трезора.</w:t>
      </w:r>
    </w:p>
    <w:p>
      <w:pPr>
        <w:pStyle w:val="Normal"/>
        <w:rPr>
          <w:sz w:val="24"/>
        </w:rPr>
      </w:pPr>
      <w:r>
        <w:rPr>
          <w:sz w:val="24"/>
        </w:rPr>
        <w:tab/>
        <w:t>- А сам то чего не спишь? Тем более теперь есть с кем – лукаво усмехнулся Априус.</w:t>
      </w:r>
    </w:p>
    <w:p>
      <w:pPr>
        <w:pStyle w:val="Normal"/>
        <w:rPr>
          <w:sz w:val="24"/>
        </w:rPr>
      </w:pPr>
      <w:r>
        <w:rPr>
          <w:sz w:val="24"/>
        </w:rPr>
        <w:tab/>
        <w:t>- Да не привык я к такой жизни. Вначале отстаивали Озерный Край, затем Эндрилурский замок и его окрестности восстанавливали, потом конечно чуток пожили, а тут на тебе пришли эти от Величайших из богов, мол, склонитесь и все такое. И понеслась, битва за замок, битва при Весте.</w:t>
      </w:r>
    </w:p>
    <w:p>
      <w:pPr>
        <w:pStyle w:val="Normal"/>
        <w:rPr>
          <w:sz w:val="24"/>
        </w:rPr>
      </w:pPr>
      <w:r>
        <w:rPr>
          <w:sz w:val="24"/>
        </w:rPr>
        <w:tab/>
        <w:t>- Не прибедняйся, на Акироте ты то пожил вволю, с необычной подругой, в изобилии всего, да и компания у тебя была.</w:t>
      </w:r>
    </w:p>
    <w:p>
      <w:pPr>
        <w:pStyle w:val="Normal"/>
        <w:rPr/>
      </w:pPr>
      <w:r>
        <w:rPr>
          <w:sz w:val="24"/>
        </w:rPr>
        <w:tab/>
        <w:t xml:space="preserve">- Да, но я не забыл, кому этим всем обязан. </w:t>
      </w:r>
    </w:p>
    <w:p>
      <w:pPr>
        <w:pStyle w:val="Normal"/>
        <w:rPr>
          <w:sz w:val="24"/>
        </w:rPr>
      </w:pPr>
      <w:r>
        <w:rPr>
          <w:sz w:val="24"/>
        </w:rPr>
        <w:tab/>
        <w:t>- Ничего брат Саяр, жизнь налаживается. Входит так сказать в новое русло, так что давай заводи детей, и радуйся  простому бытию. А сейчас идем чего нибудь поедим.</w:t>
      </w:r>
    </w:p>
    <w:p>
      <w:pPr>
        <w:pStyle w:val="Normal"/>
        <w:rPr>
          <w:sz w:val="24"/>
        </w:rPr>
      </w:pPr>
      <w:r>
        <w:rPr>
          <w:sz w:val="24"/>
        </w:rPr>
        <w:tab/>
        <w:t xml:space="preserve">Они двинулись к донжону, по пути заведя Трезора в вольер, приказав подать завтрак в покои, они вдвоем с Саяром, умяли корзинку пирожков с сыром, и  яблочный пирог, запивая все это компотом. После Саяр отправился будить Тану, а Априус вышел на балкон, полюбоваться морским пейзажем. </w:t>
      </w:r>
    </w:p>
    <w:p>
      <w:pPr>
        <w:pStyle w:val="Normal"/>
        <w:ind w:firstLine="708"/>
        <w:rPr>
          <w:sz w:val="24"/>
        </w:rPr>
      </w:pPr>
      <w:r>
        <w:rPr>
          <w:sz w:val="24"/>
        </w:rPr>
        <w:t xml:space="preserve">Чайки носились над волнами, то и дело, камнем падая вниз, и взмывали вверх, уже с мелкой рыбешкой в клюве. Покинутый на время «Версар» стоял у причала, Априус конечно бы с удовольствием вернул кораблю его бывший экипаж, но что поделать, у хирдманов теперь иное предназначение. Да и экипажем их трудно назвать, слишком мала численность. Вот на драккаре Атарка, был хирд, так хирд, Эти мысли навеяли воспоминания о совместном походе в бескрайние льды Мидгарда, где впервые в жизни пришлось схлестнуться с тварью Хаоса, и упокоить ее навечно. Сколько времени минуло с тех пор? Не одно ведь тысячелетие прошло, это уж точно, и вот собрав вместе всю старую команду, он вынужден расстаться с ней. Нужно что-то менять в своем плане, составить такие заклятия, чтобы сообщали, о происшествиях в мирах, напрямую патрульным, где бы те не находились. </w:t>
      </w:r>
    </w:p>
    <w:p>
      <w:pPr>
        <w:pStyle w:val="Normal"/>
        <w:rPr>
          <w:sz w:val="24"/>
        </w:rPr>
      </w:pPr>
      <w:r>
        <w:rPr>
          <w:sz w:val="24"/>
        </w:rPr>
        <w:tab/>
        <w:t xml:space="preserve">Он собрался, было идти в мастерскую, но тут уловил поток мольбы, восходящий к Обетованному, его чары, как и в прошлый раз, переустремили отчаянный призыв. </w:t>
      </w:r>
    </w:p>
    <w:p>
      <w:pPr>
        <w:pStyle w:val="Normal"/>
        <w:rPr>
          <w:sz w:val="24"/>
        </w:rPr>
      </w:pPr>
      <w:r>
        <w:rPr>
          <w:sz w:val="24"/>
        </w:rPr>
        <w:t xml:space="preserve">Опять что-то связанное с очередным Властителем, как они достали. Но если обычно этим занимались патрульные, то в этот раз он чувствовал, нужно отправляться самому, и в одиночку. Не смотря ни на что, Априус все-таки решил нарушать некоторые из неписанных законов – если в одном из хранимых им миров, появлялся какой-нибудь зарвавшийся Владыка, ему следовало хорошенько надавать по шапке. Вот и в этот раз принесенная магией весть сообщала о таком, желающем. А мир звался просто Амбарросс, тоесть Мир Дождя, именно в нем, властвовал жестокий деспот, не дававший ни какой жизни мирному населению. И Эсгалдирн отправился туда. </w:t>
      </w:r>
    </w:p>
    <w:p>
      <w:pPr>
        <w:pStyle w:val="Normal"/>
        <w:ind w:firstLine="708"/>
        <w:rPr>
          <w:sz w:val="24"/>
        </w:rPr>
      </w:pPr>
      <w:r>
        <w:rPr>
          <w:sz w:val="24"/>
        </w:rPr>
        <w:t xml:space="preserve">Еще на подходе он отметил некоторую странность, темно-серый аэр, и извивистые горизонтальные молнии далеко внизу. Небосвод оказался весь затянут тучами, солнце едва пробивалось, чтобы осветить землю, но ни один луч на грунт не попадал. Непрестанно били молнии, разнообразные до такой степени, что одинаковой за то время что Априус находился в мире, он не увидел. На высоких холмах виднелись разрушенные башни, все попадавшиеся деревья были низкорослы, словно боялись устремляться вверх. </w:t>
      </w:r>
    </w:p>
    <w:p>
      <w:pPr>
        <w:pStyle w:val="Normal"/>
        <w:ind w:firstLine="708"/>
        <w:rPr>
          <w:sz w:val="24"/>
        </w:rPr>
      </w:pPr>
      <w:r>
        <w:rPr>
          <w:sz w:val="24"/>
        </w:rPr>
        <w:t xml:space="preserve">Равнин и долин было мало, зато гор поросших редким лесом, каменистых предгорий и плато, хоть отбавляй. Жилые постройки оказались тоже приземистыми, и малочисленными, народ больше ютился в землянках или пещерах. Мир оказался поделен на области, на одних высились черные башни, других не было видно вообще, их затягивала мгла. Она клубилась, и казалось, дышала, в ней ощущались какие-то колышущиеся тени,  от нее веяло ужасом, холодом и гнилостью. И так по всему миру, словно на шахматной доске, расположены то мглистые области, то черные башни с разящими с их шпилей молниями. </w:t>
      </w:r>
    </w:p>
    <w:p>
      <w:pPr>
        <w:pStyle w:val="Normal"/>
        <w:rPr>
          <w:sz w:val="24"/>
        </w:rPr>
      </w:pPr>
      <w:r>
        <w:rPr>
          <w:sz w:val="24"/>
        </w:rPr>
        <w:tab/>
        <w:t>Лил дождь, пасмурное небо угрюмо нависло над раскисшей степью, Априус стоял в лиге от леса, и смотрел как ветвистые и толстые молнии бьют по лесным исполинам, воспламеняя одного за другим, и когда от лесного пожара, бежали животные или двуногие существа, молнии меньшего размера гнали их к мглистой области. Прослеживалась явная система и взаимодействие. Группка перворожденных, с женщинами и детьми, попробовала броситься в другую сторону, но пучок молний так яростно полыхнул перед ними, что они попадали со страху, и лежали замерев. Но стоило лишь нескольким подняться, как молния вновь ударила, на этот раз еще ближе, словно преграждая путь, и заставляя бежать к ждущей плотоядной мгле.</w:t>
      </w:r>
    </w:p>
    <w:p>
      <w:pPr>
        <w:pStyle w:val="Normal"/>
        <w:rPr>
          <w:sz w:val="24"/>
        </w:rPr>
      </w:pPr>
      <w:r>
        <w:rPr>
          <w:sz w:val="24"/>
        </w:rPr>
        <w:tab/>
        <w:t>Эсгалдирн, достаточно увидел, и теперь настала пора действовать. Над группкой эльфов, возник белый покров, плавно опустился, накрывая собой, и засияв, исчез, а вместе с ним исчез и создавший его. Сравнительно безопасным местом были только пещеры в горах, в одну такую Априус и перенес спасенных жителей леса. Дети от испуга даже не плакали, женщины тоже сдерживали приступы рыданий, только слезы катились по щекам и у тех и у других.</w:t>
      </w:r>
    </w:p>
    <w:p>
      <w:pPr>
        <w:pStyle w:val="Normal"/>
        <w:rPr>
          <w:sz w:val="24"/>
        </w:rPr>
      </w:pPr>
      <w:r>
        <w:rPr>
          <w:sz w:val="24"/>
        </w:rPr>
        <w:tab/>
        <w:t>- Он сжег все Истинные деревья – тихо прошептала одна – у нас больше нет дома.</w:t>
      </w:r>
    </w:p>
    <w:p>
      <w:pPr>
        <w:pStyle w:val="Normal"/>
        <w:rPr>
          <w:sz w:val="24"/>
        </w:rPr>
      </w:pPr>
      <w:r>
        <w:rPr>
          <w:sz w:val="24"/>
        </w:rPr>
        <w:tab/>
        <w:t>- Радуйтесь тому, что остались живы – негромко произнес Априус – появляясь перед ними – и если окажетесь рассудительными и послушными, может случиться, обретете и новый дом.</w:t>
      </w:r>
    </w:p>
    <w:p>
      <w:pPr>
        <w:pStyle w:val="Normal"/>
        <w:rPr>
          <w:sz w:val="24"/>
        </w:rPr>
      </w:pPr>
      <w:r>
        <w:rPr>
          <w:sz w:val="24"/>
        </w:rPr>
        <w:tab/>
        <w:t>- Я чувствую это твои чары перенесли нас сюда – выдвинулся вперед один из спасенных мужчин – кто ты спасший мою семью?</w:t>
      </w:r>
    </w:p>
    <w:p>
      <w:pPr>
        <w:pStyle w:val="Normal"/>
        <w:rPr>
          <w:sz w:val="24"/>
        </w:rPr>
      </w:pPr>
      <w:r>
        <w:rPr>
          <w:sz w:val="24"/>
        </w:rPr>
        <w:tab/>
        <w:t>- Э, пусть будет странствующий чародей – чуть улыбнувшись, ответил Эсгалдирн. - Давайте разведем костер, вам нужно обогреться и поесть, и вы расскажете мне, все о том кто хотел вас погубить, и о самом мире вообще.</w:t>
      </w:r>
    </w:p>
    <w:p>
      <w:pPr>
        <w:pStyle w:val="Normal"/>
        <w:rPr>
          <w:sz w:val="24"/>
        </w:rPr>
      </w:pPr>
      <w:r>
        <w:rPr>
          <w:sz w:val="24"/>
        </w:rPr>
        <w:tab/>
        <w:t>Он повел рукой, и на полу пещеры возник магический костер, довольно большой, чтобы вокруг могли поместиться все, а вокруг него по кругу, на кусках коры, появились фрукты и орехи. Перворожденные расселись. Принялись одновременно насыщаться и греться, а глава семейства начал рассказывать.</w:t>
      </w:r>
    </w:p>
    <w:p>
      <w:pPr>
        <w:pStyle w:val="Normal"/>
        <w:rPr/>
      </w:pPr>
      <w:r>
        <w:rPr>
          <w:sz w:val="24"/>
        </w:rPr>
        <w:tab/>
        <w:t>- Я Милуин, я правитель Лесного Царства – гримаса горечи исказила красивое лицо, - вернее был им, потому что ни от Царства, ни от моего народа не осталось ни чего. Кроме моего рода, - он кивнул на эльфов сидящих вокруг костра. Это мои жена, дети, сестры, братья, племянники и племянницы. Если бы ты спросил людей или гномов они бы мало что рассказали. Но мать моей матери, говорила, что в давние времена, существовали Древние Силы, так вот когда власть их померкла, они вновь возжелали ее, но все поклонялись Предвечным Владыкам, и не желали почитать старых божеств. А это были именно божества, один обитал возле пределов мира, второй в обширных болотах Сагалы.  И тому и другому многие века назад приносились бесчисленные жертвы, одного просто боялись как Ужаса болот, второго же просили о дождях в засуху, и плодоносных молниях по весне. Но после этого всего не стало, тогда Зардус объявил себя Властелином молний, ранее полезное средство стало орудием страха и уничтожения. Посланники Громовика, как его прозвали люди, предстали перед вождями племен, и предлагали склониться перед их Повелителем, вначале отказались все. И ты видишь, что стало с миром, вторые посланники пришли уже вооруженные жезлами, они на месте убивали вождей и королей, захватывали в рабство рядовых воинов и женщин, детей же куда-то забирали. Пленники начали возводить им цитадели – черные башни, с которых все время лупят молнии. В высоких домах стало жить невозможно, и люди и эльфы начали уходить в горы, или зарываться в землю. Одни лишь гномы чувствовали себя фривольно, им там у себя под горами все было ни почем. Но тут опомнился и Ужас болот, видя как распространяется влияние его собрата, он тоже пожелал влияния. Болота начали порождать странный туман, который расползался вначале по окрестным землям, он не развевался ветром, ни куда не уходил, а превращался во мглу, в которой бродили ужасные твари, утягивающие всех, кто осмелился приблизиться к краю мглистой области. Этот туман пополз и в подземные города подгорного народа, заполнив жуткими тварями все пределы. Гномы оказались зажаты между двух зол, и самое страшное то, что мгла не всегда поглощала своих жертв, а бывало, и перерождала. Так появились первые разумные слуги Болотного Ужаса.</w:t>
      </w:r>
    </w:p>
    <w:p>
      <w:pPr>
        <w:pStyle w:val="Normal"/>
        <w:ind w:firstLine="708"/>
        <w:rPr/>
      </w:pPr>
      <w:r>
        <w:rPr>
          <w:sz w:val="24"/>
        </w:rPr>
        <w:t>Постепенно люди стали бояться и пытаться умилостивить Властелина Молний и Повелителя Мглы, приносили на алтари животных и птиц. Но тем этого было не достаточно, ведь они привыкли к жертвоприношениям из разумных существ, привыкли питаться их ужасом, отчаянием,  страданиями, Зардус и</w:t>
      </w:r>
      <w:r>
        <w:rPr/>
        <w:t xml:space="preserve"> </w:t>
      </w:r>
      <w:r>
        <w:rPr>
          <w:sz w:val="24"/>
        </w:rPr>
        <w:t xml:space="preserve">Шртыш, сговорились и со временем один развлекаясь, загонял жертв другому, и наоборот. </w:t>
      </w:r>
    </w:p>
    <w:p>
      <w:pPr>
        <w:pStyle w:val="Normal"/>
        <w:rPr>
          <w:sz w:val="24"/>
        </w:rPr>
      </w:pPr>
      <w:r>
        <w:rPr>
          <w:sz w:val="24"/>
        </w:rPr>
        <w:tab/>
        <w:t>- И что никто не попробовал сопротивляться? – Спросил Априус.</w:t>
      </w:r>
    </w:p>
    <w:p>
      <w:pPr>
        <w:pStyle w:val="Normal"/>
        <w:ind w:firstLine="708"/>
        <w:rPr>
          <w:sz w:val="24"/>
        </w:rPr>
      </w:pPr>
      <w:r>
        <w:rPr>
          <w:sz w:val="24"/>
        </w:rPr>
        <w:t>- Пробовали, и мой народ и вторые, и низкорослые. Но наша всеобщая ошибка состояла в том, что рати вышедшие на бой, были облачены в металлические шлемы и доспехи, а те, кто был в кожаных, все равно имели мечи. Тут то башни Властелина молний и показали всю свою боевую мощь. И сам он тоже не прохлаждался. В общем, армий не осталось ни одного народа.</w:t>
      </w:r>
    </w:p>
    <w:p>
      <w:pPr>
        <w:pStyle w:val="Normal"/>
        <w:ind w:firstLine="708"/>
        <w:rPr>
          <w:sz w:val="24"/>
        </w:rPr>
      </w:pPr>
      <w:r>
        <w:rPr>
          <w:sz w:val="24"/>
        </w:rPr>
        <w:t xml:space="preserve">- А что было потом? </w:t>
      </w:r>
    </w:p>
    <w:p>
      <w:pPr>
        <w:pStyle w:val="Normal"/>
        <w:ind w:firstLine="708"/>
        <w:rPr>
          <w:sz w:val="24"/>
        </w:rPr>
      </w:pPr>
      <w:r>
        <w:rPr>
          <w:sz w:val="24"/>
        </w:rPr>
        <w:t>- А потом они взялись за наши дома, жгли леса, испепеляли города и села, молнии начали бить непрестанно, только в пещерах можно было укрыться, в тех которые были глухими, и находились высоко над землей. Голод, болезни от постоянных дождей выкосили почти все население, всех чародее нашего мира скормили мгле Шртыша, противостоять Властителям, ни мог уже никто. Они получили то, что хотели – мировое господство, и почитание, лишь, поэтому нас полностью не уничтожают, иначе некому будет поставлять эманации страха и страданий. Но мир все равно обречен, хоть теперь и нет массовых жертвоприношений, а так лишь изредка загоняют молниями в области мглы, но все равно без солнца, лесов, полей и спокойной жизни, никто не выживет.</w:t>
      </w:r>
    </w:p>
    <w:p>
      <w:pPr>
        <w:pStyle w:val="Normal"/>
        <w:ind w:firstLine="708"/>
        <w:rPr>
          <w:sz w:val="24"/>
        </w:rPr>
      </w:pPr>
      <w:r>
        <w:rPr>
          <w:sz w:val="24"/>
        </w:rPr>
        <w:t>- Понятно, благодарю тебя Милуин, за содержательный, но короткий рассказ. Оставайтесь пока здесь, а я отправлюсь, гляну поближе на этих ваших Властелинов. Где они кстати обитают?</w:t>
      </w:r>
    </w:p>
    <w:p>
      <w:pPr>
        <w:pStyle w:val="Normal"/>
        <w:ind w:firstLine="708"/>
        <w:rPr>
          <w:sz w:val="24"/>
        </w:rPr>
      </w:pPr>
      <w:r>
        <w:rPr>
          <w:sz w:val="24"/>
        </w:rPr>
        <w:t>- Ну Шртыш у себя на старых болотах, это на западе за горами, а Громовик, на летающем острове по небу плавает, у того нет постоянного места.</w:t>
      </w:r>
    </w:p>
    <w:p>
      <w:pPr>
        <w:pStyle w:val="Normal"/>
        <w:ind w:firstLine="708"/>
        <w:rPr>
          <w:sz w:val="24"/>
        </w:rPr>
      </w:pPr>
      <w:r>
        <w:rPr>
          <w:sz w:val="24"/>
        </w:rPr>
        <w:t>- Да, неплохо устроились, захочешь ни подберешься.</w:t>
      </w:r>
    </w:p>
    <w:p>
      <w:pPr>
        <w:pStyle w:val="Normal"/>
        <w:ind w:firstLine="708"/>
        <w:rPr>
          <w:sz w:val="24"/>
        </w:rPr>
      </w:pPr>
      <w:r>
        <w:rPr>
          <w:sz w:val="24"/>
        </w:rPr>
        <w:t>- В том то и вся трудность.</w:t>
      </w:r>
    </w:p>
    <w:p>
      <w:pPr>
        <w:pStyle w:val="Normal"/>
        <w:ind w:firstLine="708"/>
        <w:rPr>
          <w:sz w:val="24"/>
        </w:rPr>
      </w:pPr>
      <w:r>
        <w:rPr>
          <w:sz w:val="24"/>
        </w:rPr>
        <w:t>- Ничего, постараюсь помочь.</w:t>
      </w:r>
    </w:p>
    <w:p>
      <w:pPr>
        <w:pStyle w:val="Normal"/>
        <w:ind w:firstLine="708"/>
        <w:rPr>
          <w:sz w:val="24"/>
        </w:rPr>
      </w:pPr>
      <w:r>
        <w:rPr>
          <w:sz w:val="24"/>
        </w:rPr>
        <w:t>Он кивнул спасенным эльфам и исчез.</w:t>
      </w:r>
    </w:p>
    <w:p>
      <w:pPr>
        <w:pStyle w:val="Normal"/>
        <w:ind w:firstLine="708"/>
        <w:rPr>
          <w:sz w:val="24"/>
        </w:rPr>
      </w:pPr>
      <w:r>
        <w:rPr>
          <w:sz w:val="24"/>
        </w:rPr>
      </w:r>
    </w:p>
    <w:p>
      <w:pPr>
        <w:pStyle w:val="Normal"/>
        <w:jc w:val="center"/>
        <w:rPr>
          <w:sz w:val="24"/>
        </w:rPr>
      </w:pPr>
      <w:r>
        <w:rPr>
          <w:sz w:val="24"/>
        </w:rPr>
        <w:t>***</w:t>
      </w:r>
    </w:p>
    <w:p>
      <w:pPr>
        <w:pStyle w:val="Normal"/>
        <w:ind w:firstLine="708"/>
        <w:rPr>
          <w:sz w:val="24"/>
        </w:rPr>
      </w:pPr>
      <w:r>
        <w:rPr>
          <w:sz w:val="24"/>
        </w:rPr>
      </w:r>
    </w:p>
    <w:p>
      <w:pPr>
        <w:pStyle w:val="Normal"/>
        <w:ind w:firstLine="708"/>
        <w:rPr>
          <w:sz w:val="24"/>
        </w:rPr>
      </w:pPr>
      <w:r>
        <w:rPr>
          <w:sz w:val="24"/>
        </w:rPr>
        <w:t>Заклятья Познания, отправленные к пределам скрытых болот, и за тучи, ничего хорошего не обещали. К тому же четко показывали, что о прибытии его в мир, эти божки уже знают, а значит чего мелочиться? Усевшись под гранитным карнизом, с видом на те места, где были указанные эльфом болота, Априус принялся выкладывать из походной сумки, взятые с собой вещи. Камень-громовик, два больших оранжево-красных сердолика, порошок из рога винторогой змеи, флакон с росой собранной рано утром на травах Талат-Туулма, и самая невероятная редкость лепесток цветка папоротника. Смешивая все ингредиенты в небольшой деревянной плошке, Эсгалдирн начал методично их перетирать и перемешивать, нараспев произнося слова заклятия. Но это было еще не все, требовалось еще призвать Ветра Междумирия, и Вихри созданные возмущениями от столкновения Силовых Потоков.</w:t>
      </w:r>
    </w:p>
    <w:p>
      <w:pPr>
        <w:pStyle w:val="Normal"/>
        <w:ind w:firstLine="708"/>
        <w:rPr>
          <w:sz w:val="24"/>
        </w:rPr>
      </w:pPr>
      <w:r>
        <w:rPr>
          <w:sz w:val="24"/>
        </w:rPr>
        <w:t>Наметились пути, и в мир вошла внемировая Сила, два сердолика поднялись над чашей и медленно закрутились, на невидимой оси, затем резко рванулись в разные стороны, один полетел во мглу скрытых болот, второй в толстый слой темных облаков. Спустя миг две ярчайшие вспышки осветили толщи небесные и болотные изнутри, резко задул и завыл злой ветер, появились торнадо колоссальной ширины, начиналось светопреставление, но иногда, чтобы построить, надо разрушить. Вначале магический ветер разметал мглу, казалось на веки воцарившуюся, смерчи, вращаясь с бешеной скоростью, повалили черные башни, разбивая их вдребезги, и поднимая в воздух обломки, но несколько штук оставили целыми. Через некоторое время стало понятно зачем. Тучи, разогнанные ветром, оголили небо, стал, виден плывущий по нему, серый остров, в лучах искусственного солнца, казавшийся особо зловещим, словно копья, полетели уцелевшие башни в осколок тверди. Вихри закружили его на месте, и сорвав с якорей, швырнули в оголенное болото. Жуткие твари, оставшись без своего привычного мглистого покрова, жались к друг другу и выли, а второе искусственное солнце нежадно жгло их белесые тела, оставляя кровоточащие зеленой слизью раны. Априус шагнул вперед и воспарил над горным пиком, запел новые слова заклятья, с обеих его рук вырвались слепящие огненные арканы, устремились к болоту, и затянувшись петлями на обоих Владыках, выдернули их, на плато возле гор.</w:t>
      </w:r>
    </w:p>
    <w:p>
      <w:pPr>
        <w:pStyle w:val="Normal"/>
        <w:ind w:firstLine="708"/>
        <w:rPr>
          <w:sz w:val="24"/>
        </w:rPr>
      </w:pPr>
      <w:r>
        <w:rPr>
          <w:sz w:val="24"/>
        </w:rPr>
        <w:t>Затем с неба пришел огонь, в виде небольших хвостатых комет и начал пожирать болото, на века подпалив торфяники. Смерчи снесли все остатки башен, туда же, навалив сверху различный мусор и глыбы камней. Априус вновь намеченными путями увел ветра и вихри, назад в Межреальность, напоследок прогнав их по небу, пусть утянут с собой все эти неестественные тучи.</w:t>
      </w:r>
    </w:p>
    <w:p>
      <w:pPr>
        <w:pStyle w:val="Normal"/>
        <w:ind w:firstLine="708"/>
        <w:rPr>
          <w:sz w:val="24"/>
        </w:rPr>
      </w:pPr>
      <w:r>
        <w:rPr>
          <w:sz w:val="24"/>
        </w:rPr>
        <w:t>На его глазах рождался новый мир, реки меняли русла, моря затапливали старые, превращая их в лиманы, но горы, а значит и прячущиеся там остатки народов, оставались целы. Реки и моря, дадут им прокорм, на первое время, а там освобожденное солнце сделает свое дело, высушит землю и даст жизнь новым росткам.</w:t>
      </w:r>
    </w:p>
    <w:p>
      <w:pPr>
        <w:pStyle w:val="Normal"/>
        <w:ind w:firstLine="708"/>
        <w:rPr>
          <w:sz w:val="24"/>
        </w:rPr>
      </w:pPr>
      <w:r>
        <w:rPr>
          <w:sz w:val="24"/>
        </w:rPr>
        <w:t>Он плавно опустился на землю, глядя на двух божков, некогда может и бывших великими, но давно утративших это величие. Шртыш был скорее похож на кракена, чем на кого-либо другого, огромная шишка головы с зубастой пастью, и клубок извивающихся щупалец, с мелкими коготками по всей длине. Зардус, напоминал тех исполинов, с которыми пришлось сражаться в Ллухиране, только был покрыт вдобавок и перьями. Априус медленно приблизился, было что-то в этих владыках, настолько отвратное, что «Ракар» помимо воли хранителя сам скользнул в руку. Позади божков, находился громадный черный куб, ранее скрываемый мглой, а теперь даже по-своему сверкавший на солнце. Деваться им было не куда, силу пришельца извне они чуяли, но просто так гибнуть не собирались.</w:t>
      </w:r>
    </w:p>
    <w:p>
      <w:pPr>
        <w:pStyle w:val="Normal"/>
        <w:ind w:firstLine="708"/>
        <w:rPr>
          <w:sz w:val="24"/>
        </w:rPr>
      </w:pPr>
      <w:r>
        <w:rPr>
          <w:sz w:val="24"/>
        </w:rPr>
        <w:t>Зардус поднял обе руки, ни посоха, ни жезла, прямо из ладоней и кончиков пальцев, в Априуса ударили, две слепящие молнии, он тут же парировал их мечом, и ответил «Струями Страх». Повелитель молний на время выбыл из схватки, а вот Шртыш наоборот метнул к Хранителю Звезд, все свои щупальца. Ярость, как и всегда в подобные моменты овладела, Русом, меч начал преображаться, а ставленник Смотрителя невероятно ускорил свои движения, превращаясь в вихрь. Клинок обагрился кровью в первые же мгновения, обрубки щупалец разлетались во все стороны, черный обелиск забрызгало голубым. Априус впал в священное бешенство, крутился волчком, и рубил, рубил, рубил. В черном кубе что-то щелкало, и вибрировало, Эсгалдирна это слегка насторожило, но он слишком предался бою, чтобы обратить внимание на ощущения. Одним движением на подскоке, он всадил клинок в горло, Зардусу, затем вновь отскочил назад, переводя дух, осмотрелся. Вокруг лужи голубой крови, обрубки и ошметки щупалец, Властелин молний, лежит, привалившись к черной стене, схватился за горло и конвульсивно дергается в агонии. А в воздухе, все равно веет явной опасностью, но откуда?</w:t>
      </w:r>
    </w:p>
    <w:p>
      <w:pPr>
        <w:pStyle w:val="Normal"/>
        <w:rPr>
          <w:sz w:val="24"/>
        </w:rPr>
      </w:pPr>
      <w:r>
        <w:rPr>
          <w:sz w:val="24"/>
        </w:rPr>
        <w:tab/>
        <w:t>Внезапно земля содрогнулась, о</w:t>
      </w:r>
      <w:r>
        <w:rPr>
          <w:bCs/>
          <w:kern w:val="0"/>
          <w:sz w:val="24"/>
          <w:lang w:eastAsia="ru-RU"/>
        </w:rPr>
        <w:t>громный черный обелиск издал радостный гул, тела поверженных Повелителя молний и Властелина Мглы медленно истаивали, но это истечение втянул в себя гигантский куб, а затем…  А затем он словно взорвался Тьмой, ее направленный поток с неистовым визгом ударил в Априуса, сметая всю защиту, сминая и скручивая тело. Гаснувшим сознанием он успел осознать, что Великая Сущность нашла для себя подходящее вместилище, или просто человекоорудие.</w:t>
      </w:r>
    </w:p>
    <w:p>
      <w:pPr>
        <w:pStyle w:val="Normal"/>
        <w:rPr>
          <w:sz w:val="24"/>
        </w:rPr>
      </w:pPr>
      <w:r>
        <w:rPr>
          <w:sz w:val="24"/>
        </w:rPr>
        <w:tab/>
        <w:t xml:space="preserve">Очнулся он на следующий день, обнаружив себя все на том же изрезанном ветрами и временем, каменном плато. Долго ощупывал собственное тело, и прислушивался к ощущениям. С телом вроде бы было все в порядке, а вот внутренняя суть явно претерпела изменения. Нет, он не потерял власть над телом, но вошедшая в него Сущность могла в любой момент взять контроль на себя. Это была древняя первозданная мощь, кто и как сумел ее сковать в те додревние времена, осталось тайной. Сейчас на месте черного куба не было ничего, расставленные силки, сработали верно, птичка попалась. </w:t>
      </w:r>
    </w:p>
    <w:p>
      <w:pPr>
        <w:pStyle w:val="Normal"/>
        <w:ind w:firstLine="708"/>
        <w:rPr>
          <w:sz w:val="24"/>
        </w:rPr>
      </w:pPr>
      <w:r>
        <w:rPr>
          <w:sz w:val="24"/>
        </w:rPr>
        <w:t xml:space="preserve">С трудом, поднявшись на ноги, Эсгалдирн глянул на синее небо, с сияющим солнцем – хоть это удалось, мир восстановиться, а те, кто выжил, породят потомство, и со временем все станет на свои места. А сейчас главное убраться отсюда, и вообще не входить ни в один мир, сектора. </w:t>
      </w:r>
    </w:p>
    <w:p>
      <w:pPr>
        <w:pStyle w:val="Normal"/>
        <w:ind w:firstLine="708"/>
        <w:rPr>
          <w:sz w:val="24"/>
        </w:rPr>
      </w:pPr>
      <w:r>
        <w:rPr>
          <w:sz w:val="24"/>
        </w:rPr>
        <w:t>- А тогда куда? – Задал он вопрос пространству вокруг себя. И сам же ответил:</w:t>
      </w:r>
    </w:p>
    <w:p>
      <w:pPr>
        <w:pStyle w:val="Normal"/>
        <w:ind w:firstLine="708"/>
        <w:rPr>
          <w:sz w:val="24"/>
        </w:rPr>
      </w:pPr>
      <w:r>
        <w:rPr>
          <w:sz w:val="24"/>
        </w:rPr>
        <w:t>- Вниз, как можно дальше ко Дну Миров. Там люди и эльфы не живут.</w:t>
      </w:r>
    </w:p>
    <w:p>
      <w:pPr>
        <w:pStyle w:val="Normal"/>
        <w:ind w:firstLine="708"/>
        <w:rPr>
          <w:sz w:val="24"/>
        </w:rPr>
      </w:pPr>
      <w:r>
        <w:rPr>
          <w:sz w:val="24"/>
        </w:rPr>
        <w:t>И пока еще вошедшая в него сущность не освоилась, послал крылатую мысль, Куру, Рунину и Яше.</w:t>
      </w:r>
    </w:p>
    <w:p>
      <w:pPr>
        <w:pStyle w:val="Normal"/>
        <w:rPr>
          <w:sz w:val="24"/>
        </w:rPr>
      </w:pPr>
      <w:r>
        <w:rPr>
          <w:sz w:val="24"/>
        </w:rPr>
        <w:tab/>
        <w:t>Затем сотворил Заклинание, и в своем любимом коконе низвергся в далекий нижний предел. Миры проносились мимо, призрачными эллипсам, шарами, или блюдцами, были и полые полусферы, Априус расслабился, и готовился к бою, с захватившей его Сущностью, но та пока себя ни как не проявляла. Время бешенной, сумасшедшей гонки закончилось неожиданно, теперь уж спешить было некуда. Патрульная Стража сумеет справиться с небольшими сбоями, в случае чего помогут его близкие друзья, а ему следует на время исчезнуть.</w:t>
      </w:r>
    </w:p>
    <w:p>
      <w:pPr>
        <w:pStyle w:val="Normal"/>
        <w:ind w:firstLine="708"/>
        <w:rPr>
          <w:sz w:val="24"/>
        </w:rPr>
      </w:pPr>
      <w:r>
        <w:rPr>
          <w:sz w:val="24"/>
        </w:rPr>
        <w:t>Кокон издал мелодичный перезвон, значит, скоро распадется, внизу показался красный мир. Понятно что, скорее всего демонический, или вообще ни кем, ни населенный. Темно-красная пустыня, под багровыми небесами, это все что успел заметить Эсгалдирн, а затем на всей территории вокруг него стали возникать множества демонических существ. Априус зловеще усмехнулся, вот и пища для его меча, вот и выход для Темной Силы, внедрившейся в него. Он стал перетекать в свою вторую ипостась, одновременно призывая «Ракар» к себе. Полчища демонов, с рёвом и визгом, бросились на него. Багровый небосвод, дрогнул, на нем появились черные сгустки Мрака, и по несущейся орде демонов, стеганули черные хлесткие бичи.</w:t>
      </w:r>
    </w:p>
    <w:p>
      <w:pPr>
        <w:pStyle w:val="Normal"/>
        <w:rPr>
          <w:sz w:val="24"/>
        </w:rPr>
      </w:pPr>
      <w:r>
        <w:rPr>
          <w:sz w:val="24"/>
        </w:rPr>
        <w:t>Наступил тот момент, к которому Рус, так долго и тщательно готовился, все время пока был в коконе. Понятно, что до этого мгновения проверить их он не мог.</w:t>
      </w:r>
    </w:p>
    <w:p>
      <w:pPr>
        <w:pStyle w:val="Normal"/>
        <w:rPr>
          <w:sz w:val="24"/>
        </w:rPr>
      </w:pPr>
      <w:r>
        <w:rPr>
          <w:sz w:val="24"/>
        </w:rPr>
        <w:t>Клинок замелькал быстрее молнии, быстрее самого света и мысли, темная мощь вливалась в него, попутно меняя и все свойства. Первый демон, второй, третий, разрубленные или проткнутые, валятся наземь. Фонтаны багровой крови из ран едва не сбивают Априуса, с ног, вернее уже лап, но он лишь шире расставляет их, и чуть сгибает в коленях. На некоторых демонов плохо действует магия, если конечно не знать ихних имен, А вот сами они могут использовать некое подобие колдовства.  Пришлось рубить накидываемые невидимые удавки, уворачиваться от ловчих сетей, и путанок, тоже незримых и не материальных, нащупывая их в самый последний момент, и руководствуясь скорее внутренним чутьем, чем какими-либо другими чувствами. К магии Априус пока не прибегал, старался израсходовать как можно больше, черной энергии, но то что в него вселилось, обладало и неким разумом. В миг, когда выплеск энергии был наиболее сильным, это нечто захватило контроль.</w:t>
      </w:r>
    </w:p>
    <w:p>
      <w:pPr>
        <w:pStyle w:val="Normal"/>
        <w:rPr>
          <w:sz w:val="24"/>
        </w:rPr>
      </w:pPr>
      <w:r>
        <w:rPr>
          <w:sz w:val="24"/>
        </w:rPr>
        <w:tab/>
        <w:t>Глаза наполнились тьмой, охватили взглядом нападающих демонов, и внезапно полыхнули Мраком. Волна черноты, не смела полчища почти обезумевших тварей, она их обратила, всех до одного. Но Априус этого уже не знал, ибо это уже был не он. Шкура приобрела черный цвет, появились широкие размашистые крылья, торс стал еще мускулистей, а округу огласил торжествующий рев. Демоны стали опускаться на колени, и склонять головы – у них появился единый Повелитель, а у Тьмы своя армия.</w:t>
      </w:r>
    </w:p>
    <w:p>
      <w:pPr>
        <w:pStyle w:val="Normal"/>
        <w:rPr>
          <w:sz w:val="24"/>
        </w:rPr>
      </w:pPr>
      <w:r>
        <w:rPr>
          <w:sz w:val="24"/>
        </w:rPr>
        <w:tab/>
        <w:t>Шум в голове, бешеная пульсация в висках, то, что струилось по венам, нельзя было уже назвать кровью, по крайней мере, не той, что была раньше. Пелена спадает с глаз, багровый свет ударяет по ним, с неистовой силой, Априус жмурится и пытается хоть что-то рассмотреть перед собой.</w:t>
      </w:r>
    </w:p>
    <w:p>
      <w:pPr>
        <w:pStyle w:val="Normal"/>
        <w:ind w:firstLine="708"/>
        <w:rPr>
          <w:sz w:val="24"/>
        </w:rPr>
      </w:pPr>
      <w:r>
        <w:rPr>
          <w:sz w:val="24"/>
        </w:rPr>
        <w:t>- Приказывай мой господин! – Словно бы сквозь барьеры и преграды донесся трубный рев.</w:t>
      </w:r>
    </w:p>
    <w:p>
      <w:pPr>
        <w:pStyle w:val="Normal"/>
        <w:ind w:firstLine="708"/>
        <w:rPr>
          <w:sz w:val="24"/>
        </w:rPr>
      </w:pPr>
      <w:r>
        <w:rPr>
          <w:sz w:val="24"/>
        </w:rPr>
        <w:t xml:space="preserve">Априус осознает себя внезапно, словно выныривая из кошмарного сна, он стоял на круглой вершине усеченной скалы. Вокруг нее на коленях стояло воинство демонов. Каких тут только не было, зеленые, серые, синие, с огненной шкурой пышущей жаром, и похожей на расплавленный металл, рогатые, с гребнями, лысые и с костяными шишкообразными наростами.  </w:t>
      </w:r>
    </w:p>
    <w:p>
      <w:pPr>
        <w:pStyle w:val="Normal"/>
        <w:ind w:firstLine="708"/>
        <w:rPr>
          <w:sz w:val="24"/>
        </w:rPr>
      </w:pPr>
      <w:r>
        <w:rPr>
          <w:sz w:val="24"/>
        </w:rPr>
        <w:t xml:space="preserve">Перед ним склонился громадный краснокожий гигант, с переразвитой мускулатурой, и длинным хвостом, рога были небольшими, но толстенными, он почтительно замер и ждал указаний. </w:t>
      </w:r>
    </w:p>
    <w:p>
      <w:pPr>
        <w:pStyle w:val="Normal"/>
        <w:ind w:firstLine="708"/>
        <w:rPr>
          <w:sz w:val="24"/>
        </w:rPr>
      </w:pPr>
      <w:r>
        <w:rPr>
          <w:sz w:val="24"/>
        </w:rPr>
        <w:t xml:space="preserve">- Истинные демоны! – Неверяще прошептал Априус, - и как много, неужели я подчинил их себе. Нет только ни это, хватит с меня и Царств Ночи. </w:t>
      </w:r>
    </w:p>
    <w:p>
      <w:pPr>
        <w:pStyle w:val="Normal"/>
        <w:ind w:firstLine="708"/>
        <w:rPr>
          <w:sz w:val="24"/>
        </w:rPr>
      </w:pPr>
      <w:r>
        <w:rPr>
          <w:sz w:val="24"/>
        </w:rPr>
        <w:t xml:space="preserve">Но окинув взглядом себя и существ, занявших собой, почти всю пустыню, по крайней мере, их ряды тянулись до самого горизонта. Истинные демоны являлись разумными сущностями, из своего огненно-плазменного мира, и к Тьме не имели ни какого отношения. </w:t>
      </w:r>
    </w:p>
    <w:p>
      <w:pPr>
        <w:pStyle w:val="Normal"/>
        <w:ind w:firstLine="708"/>
        <w:rPr>
          <w:sz w:val="24"/>
        </w:rPr>
      </w:pPr>
      <w:r>
        <w:rPr>
          <w:sz w:val="24"/>
        </w:rPr>
        <w:t>- Тогда как я их подчинил?</w:t>
      </w:r>
    </w:p>
    <w:p>
      <w:pPr>
        <w:pStyle w:val="Normal"/>
        <w:ind w:firstLine="708"/>
        <w:rPr>
          <w:sz w:val="24"/>
        </w:rPr>
      </w:pPr>
      <w:r>
        <w:rPr>
          <w:sz w:val="24"/>
        </w:rPr>
        <w:t>Априуса охватила паника, он еле сумел взять себя в руки и принялся плести заклятия. Идеи возникали словно искры, над костром, быстрые, горячечные, зато и чары сплетались, легко и быстро. Видимо намеренья в чем-то совпадали, и с замыслами, захватившей его сущности.</w:t>
      </w:r>
    </w:p>
    <w:p>
      <w:pPr>
        <w:pStyle w:val="Normal"/>
        <w:ind w:firstLine="708"/>
        <w:rPr>
          <w:sz w:val="24"/>
        </w:rPr>
      </w:pPr>
      <w:r>
        <w:rPr>
          <w:sz w:val="24"/>
        </w:rPr>
        <w:t>- Пока можете быть свободны, но как только призову, чтобы явились немедленно. – Запоздало распоряжается он, не узнавая при этом свой голос.</w:t>
      </w:r>
    </w:p>
    <w:p>
      <w:pPr>
        <w:pStyle w:val="Normal"/>
        <w:ind w:firstLine="708"/>
        <w:rPr>
          <w:sz w:val="24"/>
        </w:rPr>
      </w:pPr>
      <w:r>
        <w:rPr>
          <w:sz w:val="24"/>
        </w:rPr>
        <w:t>Демоны начинают исчезать, сначала по одному, затем группами, и вскоре вокруг, скалы не остается никого. Только одинокая фигура черного крылатого демона, замерев стоит на срезанной вершине. Он решает, как быть. В нижних мирах, укрыться не получилось, даже наоборот, ситуация стала еще хуже, если не сказать плачевная. И Априус рванулся в один из хранимых миров, кажется, о нем рассказывал Хорсак, которого бесконечно возмутили творимые там дела. Заклятие Перемещения, и вот уже слегка холмистые края, нового мира, под лапами… нет уже ногами, куда все и девалось. Это оказалась Диония, окраинный мир, не такой уж и далекий от серединных, именно в нем Априус пытался найти способ очистить себя и свой меч, под завязку напитанный посмертными эманациями поверженных врагов, из которых практически все обладали темными душами или владели Темной Стороной Силы. В Дионии, течение времени, сильно опережало другие временные континуумы, и Мессия уже давно совершил сюда свой первый приход. Его церковь преуспевала в своем ревностном служении, расширяла свое влияние беспрепятственно, магов, колдунов, волхвов, нежадно уничтожала, и постепенно извела их всех. Остались лишь слабые знахари, травники, яйцеводы, и заклинатели. Но отцы церкви, сами освоили некое подобие магии, и успешно лечили, правили кости, изгоняли бесов, и очищали от нечисти и нежити, деревни и хутора. Леса становились безопасными, погосты упокоенными, реки и те освящались силой молитвы и креста. Были выстроены великолепные соборы, основаны монастыри, в каждой деревушке имелась деревянная церквушка, мир наполнился мольбами и призывами, и получал ответы, в виде мест с бьющими с неба потоками очищающей энергии.</w:t>
      </w:r>
    </w:p>
    <w:p>
      <w:pPr>
        <w:pStyle w:val="Normal"/>
        <w:rPr>
          <w:sz w:val="24"/>
        </w:rPr>
      </w:pPr>
      <w:r>
        <w:rPr>
          <w:sz w:val="24"/>
        </w:rPr>
        <w:tab/>
        <w:t xml:space="preserve">Три месяца Априус, или то, что когда-то было им, скиталось, по городам и весям, изучая священные писания, собирая слухи о происшедших где–либо чудесах. Он всякое повидал, а еще больше почерпнул из людских разговоров и пересказов. Посетив несколько святых мест, будто бы в свое время помеченных печатью Распятого, помощи он там не нашел, хотя и чувствовал некую энергию, но паломники, объяснили, что весь механизм излечения и очищения зависит от степени веры. А вскоре ему довелось убедиться, как к этой вере приобщают и навязывают ее догмы. </w:t>
      </w:r>
    </w:p>
    <w:p>
      <w:pPr>
        <w:pStyle w:val="Normal"/>
        <w:rPr>
          <w:sz w:val="24"/>
        </w:rPr>
      </w:pPr>
      <w:r>
        <w:rPr>
          <w:sz w:val="24"/>
        </w:rPr>
        <w:tab/>
        <w:t xml:space="preserve">Все перечащие или в чем-то усомнившиеся жестоко карались, хорошо еще, если оставались, живы, и не искалечены. Инквизиция особо не церемонилась, хотя кой-какие разбирательства отдельных случаев все-таки устраивала. Но как бы там ни было, это были всего лишь служители Церкви, а не сам сын Отца Своего. И Априус стал искать место наиболее сильно связанное с ним. И из всех собранных сведений, лишь одно место отвечало всем требованиям – гора Распятий, где после был, воздвигнут собор. И находилось все это в Имперской столице. Тогда уже почти отчаявшись, Эсгалдирн отправился туда.  </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ind w:firstLine="708"/>
        <w:rPr>
          <w:sz w:val="24"/>
        </w:rPr>
      </w:pPr>
      <w:r>
        <w:rPr>
          <w:sz w:val="24"/>
        </w:rPr>
        <w:t>Априус как истукан стоял перед воротами Гранд-Фара, столичного города Империи Лун, он глядел на купола собора, видневшегося за городской стеной. Нужно было идти туда, но что-то удерживало, не пускало. Причина была в нем самом, только непонятно то ли это затаившаяся Тьма, не желала соприкоснуться с Силой Креста, то ли это он сам сомневался в слугах Распятого. Он много читал, но так же и многое видел. Справедливый, и вроде бы милосердный бог-сын, в лице своих слуг, не оставил ни малейшего шанса, красивым и владеющим даром женщинам. На кострах жгли и ведунов, и изобретателей, но женский пол страдал непомерно больше. Святое писание, написанное людьми, переиначивалось как угодно, ненужно по усмотрению отцов церкви, убиралось, угодное добавлялось, смысл изреченного искажался. Противоречия одолевали Априуса, но пока другого пути он не видел. Что еще может изгнать Тьму, как не Свет Истинны? Или все же Истинный Свет? Он всегда руководствовался собственными убеждениями и принципами. Только Творца видел как Создателя Света. А тут этот Свет, дробился на множество ответвлений, и интерпретировался по-разному. И  самое главное попы, не были святыми отцами, как требовали себя называть, не были и наместниками бога на земле, разнообразные «папы», а рядовые церковники были грешны в таких делах, что звались мерзостью. Но…  Но сам то Мессия не имел ко всему этому ни какого отношения. И на данный момент был единственной надеждой Априуса. Он наконец решился, нащупал в кармане мелкую монетку, и двинулся к воротам.</w:t>
      </w:r>
    </w:p>
    <w:p>
      <w:pPr>
        <w:pStyle w:val="Normal"/>
        <w:ind w:firstLine="708"/>
        <w:rPr>
          <w:sz w:val="24"/>
        </w:rPr>
      </w:pPr>
      <w:r>
        <w:rPr>
          <w:sz w:val="24"/>
        </w:rPr>
        <w:t>Стражник пристально осмотрел чем-то неуловимо странного парня, но, получив мелкую серебряную монету, пропустил без слов, даже подсказал приличный постоялый двор. Априус неспеша вошел в город, и двинулся по широкой улице в направление собора. Но далеко пройти не успел, путь преградила толпа. На деревянном, наскоро сколоченном помосте, стоял человек в одежде церковного служки, и громко читал указ</w:t>
      </w:r>
    </w:p>
    <w:p>
      <w:pPr>
        <w:pStyle w:val="Normal"/>
        <w:rPr>
          <w:sz w:val="24"/>
        </w:rPr>
      </w:pPr>
      <w:r>
        <w:rPr>
          <w:sz w:val="24"/>
        </w:rPr>
        <w:tab/>
        <w:t>- Всем свободным от работы горожанам, явиться на центральную площадь. В полдень, состоится сожжение ведьмы…</w:t>
      </w:r>
    </w:p>
    <w:p>
      <w:pPr>
        <w:pStyle w:val="Normal"/>
        <w:rPr>
          <w:sz w:val="24"/>
        </w:rPr>
      </w:pPr>
      <w:r>
        <w:rPr>
          <w:sz w:val="24"/>
        </w:rPr>
        <w:t>Дальше Рус, слушать не стал, свернул в боковую улочку, и пошел себе, насвистывая незатейливую мелодию. Он казался беспечным и расслабленным, на самом же деле был собран и напряжен до предела. Так, не расслабляясь, он дошел до горы Распятий.</w:t>
      </w:r>
    </w:p>
    <w:p>
      <w:pPr>
        <w:pStyle w:val="Normal"/>
        <w:rPr>
          <w:sz w:val="24"/>
        </w:rPr>
      </w:pPr>
      <w:r>
        <w:rPr>
          <w:sz w:val="24"/>
        </w:rPr>
        <w:tab/>
        <w:t>Священного трепета почему-то не ощутил, впрочем, и неудивительно. За век гора стала холмом, или просто высоким местом, каменная лестница, из белого мрамора, вела к самому собору. И на вид казалась скользкой, все мысли будут сосредоточены, на том, чтобы не упасть, скорее всего, это задумано специально. Чтобы к богу шли с пустой головой, а не с ворохом мыслей о том, о сем. С всевозрастающим сопротивлением собственного я, он начал восхождение, по лестнице.</w:t>
      </w:r>
    </w:p>
    <w:p>
      <w:pPr>
        <w:pStyle w:val="Normal"/>
        <w:rPr>
          <w:sz w:val="24"/>
        </w:rPr>
      </w:pPr>
      <w:r>
        <w:rPr>
          <w:sz w:val="24"/>
        </w:rPr>
        <w:tab/>
        <w:t>Но вот уже и ограда храма, ворота, мощенные плитами, аллеи, клумбы, и главный вход в собор. Априус немного замешкался перед мощными двустворчатыми дверьми, затем словно собираясь нырять, набрал полную грудь воздуха, потянул за ручку, и шагнул через порог. Внутренне великолепие отделки и мозаики, открылось его взгляду, Поинтересовавшись у привратника, какие действия ему выполнить для очищения и изгнания нечистой силы, то получил такой ответ:</w:t>
      </w:r>
    </w:p>
    <w:p>
      <w:pPr>
        <w:pStyle w:val="Normal"/>
        <w:rPr>
          <w:sz w:val="24"/>
        </w:rPr>
      </w:pPr>
      <w:r>
        <w:rPr>
          <w:sz w:val="24"/>
        </w:rPr>
        <w:tab/>
        <w:t>- Постись брат, три дня, проводя время в молении дневном и ношном, затем приди, исповедуйся и причастись. Может понадобиться еще елепомазание. А для изгнания подселенных бесов, нужен особый ритуал.</w:t>
      </w:r>
    </w:p>
    <w:p>
      <w:pPr>
        <w:pStyle w:val="Normal"/>
        <w:rPr>
          <w:sz w:val="24"/>
        </w:rPr>
      </w:pPr>
      <w:r>
        <w:rPr>
          <w:sz w:val="24"/>
        </w:rPr>
        <w:tab/>
        <w:t>- Благодарю тебя брат. Храни тебя бог. Слава Ему.</w:t>
      </w:r>
    </w:p>
    <w:p>
      <w:pPr>
        <w:pStyle w:val="Normal"/>
        <w:rPr>
          <w:sz w:val="24"/>
        </w:rPr>
      </w:pPr>
      <w:r>
        <w:rPr>
          <w:sz w:val="24"/>
        </w:rPr>
        <w:tab/>
        <w:t>- Во истину слава.</w:t>
      </w:r>
    </w:p>
    <w:p>
      <w:pPr>
        <w:pStyle w:val="Normal"/>
        <w:rPr>
          <w:sz w:val="24"/>
        </w:rPr>
      </w:pPr>
      <w:r>
        <w:rPr>
          <w:sz w:val="24"/>
        </w:rPr>
        <w:tab/>
        <w:t xml:space="preserve">Априус прошел дальше, рассматривая фрески, изображенных на них действующих лиц, херувимчиков, голубей и тому подобное. Он крутил головой выискивая место, где бы пристроиться подумать, а поразмышлять было о чем, о различных препятствиях неожиданно возникших, на дороге к свету. Первым же препятствием на пути к очищению стала исповедь и чистосердечное раскаянье. Каяться может и было в чем, но вот рассказывать свою подноготную, каким-то там служителям, уж увольте. </w:t>
      </w:r>
    </w:p>
    <w:p>
      <w:pPr>
        <w:pStyle w:val="Normal"/>
        <w:rPr>
          <w:sz w:val="24"/>
        </w:rPr>
      </w:pPr>
      <w:r>
        <w:rPr>
          <w:sz w:val="24"/>
        </w:rPr>
        <w:tab/>
        <w:t>- Напридумывали, гады устоев, это чтобы все про всех знать и контролировать массы. И под видом благодушных наместников, отпускать грехи.</w:t>
      </w:r>
    </w:p>
    <w:p>
      <w:pPr>
        <w:pStyle w:val="Normal"/>
        <w:rPr>
          <w:sz w:val="24"/>
        </w:rPr>
      </w:pPr>
      <w:r>
        <w:rPr>
          <w:sz w:val="24"/>
        </w:rPr>
        <w:tab/>
        <w:t>Злость в один миг захватила, его целиком, сам не ожидая от себя такой реакции, Априус не сразу понял, что уже не владеет собой. Сзади раздалось тихое покашливание, он обернулся, и столкнулся лицом к лицу, с низеньким толстым священником.</w:t>
      </w:r>
    </w:p>
    <w:p>
      <w:pPr>
        <w:pStyle w:val="Normal"/>
        <w:rPr>
          <w:sz w:val="24"/>
        </w:rPr>
      </w:pPr>
      <w:r>
        <w:rPr>
          <w:sz w:val="24"/>
        </w:rPr>
        <w:tab/>
        <w:t>- Сын мой, я вижу, ты в смятении, что гложет тебя? Поделись и тебе станет легче.</w:t>
      </w:r>
    </w:p>
    <w:p>
      <w:pPr>
        <w:pStyle w:val="Normal"/>
        <w:rPr>
          <w:sz w:val="24"/>
        </w:rPr>
      </w:pPr>
      <w:r>
        <w:rPr>
          <w:sz w:val="24"/>
        </w:rPr>
        <w:tab/>
        <w:t>Априус прочел в нем как в раскрытой, книге, и вознегодовал:</w:t>
      </w:r>
    </w:p>
    <w:p>
      <w:pPr>
        <w:pStyle w:val="Normal"/>
        <w:rPr>
          <w:sz w:val="24"/>
        </w:rPr>
      </w:pPr>
      <w:r>
        <w:rPr>
          <w:sz w:val="24"/>
        </w:rPr>
        <w:tab/>
        <w:t xml:space="preserve">- Я не твой сын, извращенец. Сегодня вы сжигаете ведьму, но думаю, этот костер как раз подойдет тебе. </w:t>
      </w:r>
    </w:p>
    <w:p>
      <w:pPr>
        <w:pStyle w:val="Normal"/>
        <w:ind w:firstLine="708"/>
        <w:rPr>
          <w:sz w:val="24"/>
        </w:rPr>
      </w:pPr>
      <w:r>
        <w:rPr>
          <w:sz w:val="24"/>
        </w:rPr>
        <w:t>Он щелкнул пальцами, и священник, не успев даже пикнуть, исчез. Сам же развернулся, и пошел к выходу, не замечая, как на него смотрят прихожане и служители. Хотел было высадить дверь, но как-то переборол это желание, привратник словно учуяв что-то, сам распахнул ее перед ним.</w:t>
      </w:r>
    </w:p>
    <w:p>
      <w:pPr>
        <w:pStyle w:val="Normal"/>
        <w:rPr>
          <w:sz w:val="24"/>
        </w:rPr>
      </w:pPr>
      <w:r>
        <w:rPr>
          <w:sz w:val="24"/>
        </w:rPr>
        <w:tab/>
        <w:t xml:space="preserve">Ни спуска с горы, ни как оказался на площади он не помнил, осознал реальность, лишь тогда когда подожгли хворост, под привязанной к столбу рыжеволосой красоткой. Длинное, замысловатое слово, всего лишь с одной гласной, щелчок пальцами, и вместо молодой женщины, на костре оказывается старый мерзопакостник. Он дико визжит, истошным голосом, инквизиторы в этом визге, не сразу отличают мужской голос, от женского. Толпа в ужасе отхлынула, рассмотрев на пылающей жертве, косой крест на цепи. </w:t>
      </w:r>
    </w:p>
    <w:p>
      <w:pPr>
        <w:pStyle w:val="Normal"/>
        <w:rPr>
          <w:sz w:val="24"/>
        </w:rPr>
      </w:pPr>
      <w:r>
        <w:rPr>
          <w:sz w:val="24"/>
        </w:rPr>
        <w:tab/>
      </w:r>
    </w:p>
    <w:p>
      <w:pPr>
        <w:pStyle w:val="Normal"/>
        <w:rPr>
          <w:sz w:val="24"/>
        </w:rPr>
      </w:pPr>
      <w:r>
        <w:rPr>
          <w:sz w:val="24"/>
        </w:rPr>
        <w:tab/>
        <w:t>Спасенная женщина стояла рядом, как говорится, не жива, не мертва. Узнать ее было не возможно, шикарное платье, роскошная прическа, горделивая осанка и другой цвет глаз.</w:t>
      </w:r>
    </w:p>
    <w:p>
      <w:pPr>
        <w:pStyle w:val="Normal"/>
        <w:ind w:firstLine="708"/>
        <w:rPr>
          <w:sz w:val="24"/>
        </w:rPr>
      </w:pPr>
      <w:r>
        <w:rPr>
          <w:sz w:val="24"/>
        </w:rPr>
        <w:t>- Тебя обвиняли в служении Тьме – поворачивается Априус к рыжей молодке – правда ли это? Предупреждаю, мне лгать не стоит.</w:t>
      </w:r>
    </w:p>
    <w:p>
      <w:pPr>
        <w:pStyle w:val="Normal"/>
        <w:rPr>
          <w:sz w:val="24"/>
        </w:rPr>
      </w:pPr>
      <w:r>
        <w:rPr>
          <w:sz w:val="24"/>
        </w:rPr>
        <w:tab/>
        <w:t xml:space="preserve">Она все еще пребывала в ступоре, не могла понять, ни где оказалась, ни что с ней происходит. Поэтому ничего не ответила, продолжая расширившимися глазами, смотреть на пылающий костер, который безуспешно пытались загасить служки в сером. Априус тоже посмотрел на факел, в который превратилась, скрытая в огне, человеческая фигурка. </w:t>
      </w:r>
    </w:p>
    <w:p>
      <w:pPr>
        <w:pStyle w:val="Normal"/>
        <w:ind w:firstLine="708"/>
        <w:rPr>
          <w:sz w:val="24"/>
        </w:rPr>
      </w:pPr>
      <w:r>
        <w:rPr>
          <w:sz w:val="24"/>
        </w:rPr>
        <w:t>- Ничего, знай, тварь, каково тем невинным жертвам, которых вы осудили на сожжение. Вас всех надо на дыбы и костры, за малым исключением, разве что.</w:t>
      </w:r>
    </w:p>
    <w:p>
      <w:pPr>
        <w:pStyle w:val="Normal"/>
        <w:ind w:firstLine="708"/>
        <w:rPr>
          <w:sz w:val="24"/>
        </w:rPr>
      </w:pPr>
      <w:r>
        <w:rPr>
          <w:sz w:val="24"/>
        </w:rPr>
        <w:t>Он стоял и смотрел на гудящее пламя, не в силах оторвать взгляд. И власть Тьмы над сознанием и телом, несколько ослабла, давая Априусу возможность, на некоторое время стать хозяином себя самого. Он воспользовался этой возможностью немедленно, стараясь, возвести как можно больше барьеров вокруг своего я.</w:t>
      </w:r>
    </w:p>
    <w:p>
      <w:pPr>
        <w:pStyle w:val="Normal"/>
        <w:ind w:firstLine="708"/>
        <w:rPr>
          <w:sz w:val="24"/>
        </w:rPr>
      </w:pPr>
      <w:r>
        <w:rPr>
          <w:sz w:val="24"/>
        </w:rPr>
        <w:t>- Эй, тебя как зовут? – Спросил он, спасенную девушку.</w:t>
      </w:r>
    </w:p>
    <w:p>
      <w:pPr>
        <w:pStyle w:val="Normal"/>
        <w:ind w:firstLine="708"/>
        <w:rPr>
          <w:sz w:val="24"/>
        </w:rPr>
      </w:pPr>
      <w:r>
        <w:rPr>
          <w:sz w:val="24"/>
        </w:rPr>
        <w:t>- Эллина – тихо ответила она.</w:t>
      </w:r>
    </w:p>
    <w:p>
      <w:pPr>
        <w:pStyle w:val="Normal"/>
        <w:ind w:firstLine="708"/>
        <w:rPr>
          <w:sz w:val="24"/>
        </w:rPr>
      </w:pPr>
      <w:r>
        <w:rPr>
          <w:sz w:val="24"/>
        </w:rPr>
        <w:t>- Вот, что Эллина, скажи, тебе есть куда идти?</w:t>
      </w:r>
    </w:p>
    <w:p>
      <w:pPr>
        <w:pStyle w:val="Normal"/>
        <w:ind w:firstLine="708"/>
        <w:rPr>
          <w:sz w:val="24"/>
        </w:rPr>
      </w:pPr>
      <w:r>
        <w:rPr>
          <w:sz w:val="24"/>
        </w:rPr>
        <w:t>- Да господин, у меня здесь живут тетя и брат с семьей.</w:t>
      </w:r>
    </w:p>
    <w:p>
      <w:pPr>
        <w:pStyle w:val="Normal"/>
        <w:ind w:firstLine="708"/>
        <w:rPr>
          <w:sz w:val="24"/>
        </w:rPr>
      </w:pPr>
      <w:r>
        <w:rPr>
          <w:sz w:val="24"/>
        </w:rPr>
        <w:t>- Вот и отлично, спрячься, на время, тебе придется оставить свое искусство. А еще лучше поменяй квалификацию. На знахарку, например, их они не трогают, и поселись где-нибудь в глуши, останешься в столице, все равно когда-нибудь сожгут.</w:t>
      </w:r>
    </w:p>
    <w:p>
      <w:pPr>
        <w:pStyle w:val="Normal"/>
        <w:ind w:firstLine="708"/>
        <w:rPr>
          <w:sz w:val="24"/>
        </w:rPr>
      </w:pPr>
      <w:r>
        <w:rPr>
          <w:sz w:val="24"/>
        </w:rPr>
        <w:t>- Благодарю господин.</w:t>
      </w:r>
    </w:p>
    <w:p>
      <w:pPr>
        <w:pStyle w:val="Normal"/>
        <w:ind w:firstLine="708"/>
        <w:rPr>
          <w:sz w:val="24"/>
        </w:rPr>
      </w:pPr>
      <w:r>
        <w:rPr>
          <w:sz w:val="24"/>
        </w:rPr>
        <w:t xml:space="preserve">Следовало признать, этот мир, долгое время еще будет под властью церкви Спасителя, и тут уж ни чего не поделаешь. Не даром эта загадочная личность добровольно прошла свою миссию, зная, что его ожидает в конце. Мысль о добровольной жертве пришла неожиданно, и резанула как удар плети. Ведь пошел же Один, на такую жертву, чтобы получить знание, воскреснуть и стать сильнее, Спаситель тоже принял смерть на кресте, чтобы искупить грехи людские, что-то познать, опять же воскреснуть и стать сильнее. А сколько подобных примеров хранит в себе история Ки. </w:t>
      </w:r>
      <w:r>
        <w:rPr>
          <w:kern w:val="0"/>
          <w:sz w:val="24"/>
          <w:lang w:eastAsia="ru-RU"/>
        </w:rPr>
        <w:t xml:space="preserve">Кто-то умирал, кто-то исчезал, но итог был одним и тем же. Пройдя через Смерть, появлялась возможность побороться на равных, с врагами, которых становилось все больше. Раз он уже это делал, но тогда смерть не была добровольно принята и осознана. </w:t>
      </w:r>
    </w:p>
    <w:p>
      <w:pPr>
        <w:pStyle w:val="Normal"/>
        <w:rPr>
          <w:sz w:val="24"/>
        </w:rPr>
      </w:pPr>
      <w:r>
        <w:rPr>
          <w:kern w:val="0"/>
          <w:sz w:val="24"/>
          <w:lang w:eastAsia="ru-RU"/>
        </w:rPr>
        <w:tab/>
        <w:t>Ему нужна смерть-испытание, и очищение от Тьмы, и в этом могла помочь только одна Сила, имеющая связь с Творцом, хоть и Астральную – нынешние Владыки Сущего. Какую бы защиту не выставили они, вокруг своего Обетованного, после бунта, того  Темного чародея, но тот, кто побывал там однажды, сумеет проникнуть и еще раз. Тем более с нынешними то силами.</w:t>
      </w:r>
    </w:p>
    <w:p>
      <w:pPr>
        <w:pStyle w:val="Normal"/>
        <w:rPr>
          <w:sz w:val="24"/>
        </w:rPr>
      </w:pPr>
      <w:r>
        <w:rPr>
          <w:sz w:val="24"/>
        </w:rPr>
        <w:tab/>
        <w:t xml:space="preserve">Он сосредоточился, шепнул кодовое слово, и оказался на далеком от столицы, краю империи Лун. Здесь в отдалении от шума и толчеи, можно было заняться составлением, нужных чар. Для этого потребовалась жертва – кровь черного козла, пентаграмма, черные свечи и Мощь Тьмы. Все это он имел. Когда все было готово суть Априуса, ушел на задний план, а руководство взял на себя тот Темный, что склонил демонов к служению. И в одиночку, пребывая уже в измененном состоянии и разума, и тела отправился в Высшие Сферы, питаемые первым из источников, туда, где когда-то, располагалась верхушку Иггдрасиля. </w:t>
      </w:r>
    </w:p>
    <w:p>
      <w:pPr>
        <w:pStyle w:val="Normal"/>
        <w:rPr>
          <w:sz w:val="24"/>
        </w:rPr>
      </w:pPr>
      <w:r>
        <w:rPr>
          <w:sz w:val="24"/>
        </w:rPr>
        <w:t>Заклинание, вывело его к началу таких путей, что не вообразит себе самый воспаленный мозг. Дороги Мрака. По этой дороге путешествуют не смертные, не маги и не боги, а чистые Могучие Силы, лишённые сознания. Но сейчас сам Априус, являлся скорее невоплощенной Силой, запертой в хрупкую человеческую оболочку. Он не до конца утратил контроль над собой, и ощущал некую струящуюся текучесть, именно так двигалось то, чем он стал.</w:t>
      </w:r>
    </w:p>
    <w:p>
      <w:pPr>
        <w:pStyle w:val="Normal"/>
        <w:rPr>
          <w:sz w:val="24"/>
        </w:rPr>
      </w:pPr>
      <w:r>
        <w:rPr>
          <w:sz w:val="24"/>
        </w:rPr>
        <w:t xml:space="preserve">На дороге царила темнота, но каким-то внутренним, не магическим зрением, он зрел, </w:t>
      </w:r>
    </w:p>
    <w:p>
      <w:pPr>
        <w:pStyle w:val="Normal"/>
        <w:rPr>
          <w:sz w:val="24"/>
        </w:rPr>
      </w:pPr>
      <w:r>
        <w:rPr>
          <w:sz w:val="24"/>
        </w:rPr>
        <w:t xml:space="preserve">бесконечные цепи громадных клубящихся облаков. Здесь существовало течение, если Мрак может течь, то он тек. Ни опоры для ног, ни тяготения на этой Дороге не было, в отличие от тех же троп между реальностями, между явью и навью, где есть хоть какое-то подобие стабильности. </w:t>
      </w:r>
    </w:p>
    <w:p>
      <w:pPr>
        <w:pStyle w:val="Normal"/>
        <w:ind w:firstLine="708"/>
        <w:rPr/>
      </w:pPr>
      <w:r>
        <w:rPr>
          <w:sz w:val="24"/>
        </w:rPr>
        <w:t xml:space="preserve">Но существо шедшее по этому пути, это как-то не беспокоило, и не тревожило. Да его вообще уже ни чего не тревожило, ни предстоящая схватка, ни собственная судьба. Путем, идущим по изнанке Астрала, огибающим все до единого, миры Великой Сферы, он двигался к вожделенной теперь цели. Никто не видел, что происходило со скользящим по зыбкой дороге Мрака существом, какие превращения творило с ним, захватившая его Тьма, не ведомо. Контроль вновь был утерян, и Априус оказался заточенным в собственном теле, уйдя насовсем уже скрытые уровни. </w:t>
      </w:r>
    </w:p>
    <w:p>
      <w:pPr>
        <w:pStyle w:val="Normal"/>
        <w:rPr/>
      </w:pPr>
      <w:r>
        <w:rPr>
          <w:sz w:val="24"/>
        </w:rPr>
        <w:tab/>
        <w:t>Как он оказался на изысканных аллеях, среди благоухающих райских кущ, и причудливых фонтанов, Рус, совершенно не помнил. Краем сознания он осознавал, что путь был проделан немалый, но ни картинок, ни даже всплесков света, его память не хранила. Единственное за что цеплялся мозг, это была цель, изгнать из себя Тьму, и пройти испытание Смертью</w:t>
      </w:r>
      <w:r>
        <w:rPr/>
        <w:t xml:space="preserve">. </w:t>
      </w:r>
    </w:p>
    <w:p>
      <w:pPr>
        <w:pStyle w:val="Normal"/>
        <w:rPr>
          <w:sz w:val="24"/>
        </w:rPr>
      </w:pPr>
      <w:r>
        <w:rPr>
          <w:sz w:val="24"/>
        </w:rPr>
        <w:tab/>
        <w:t xml:space="preserve">Эти заклятия он сплел еще в мире демонов, одно из них носило название «Ристалищный Круг» о таком круге Априус узнал из рассказов Дрендома, один из законов Неделимых, гласил: - мол, хочешь сразиться, пожалуйста, войди в круг, и бейся. Именно в таком круге, в первый раз, бились Серентин и Турран, и за пределы круга не попало ничего. Вот и сейчас, когда к нему с негодованием бросились слуги Владык Тронного Царства, заклятье стало наизготовку. Воин, ведомый Тьмой, был один одинешенек, но ни страха, ни всегдашней дрожи перед боем не испытывал. Да и роль нужно было играть до конца, иначе она может что-то заподозрить. Внешность его изменилась, лицо приобрело более жесткие черты, прямой нос чуть изогнулся, разрез глаз стал более узким, подбородок выдвинулся вперед, скулы заострились. Волосы стали длинней, и свились в три тугие косы. Торс, раздули чудовищные мышцы, жилистые руки и ноги, перевили жгуты натренированных мускулов. Ладонь правой руки, плотно сжимает, рукоять, старинного меча, клинок горит черным пламенем, он слегка изогнут, на обратной стороне нанесены зубья, устрашающего вида. Левая держит черный, круглый щит, на нем изображена багровая корона. </w:t>
      </w:r>
    </w:p>
    <w:p>
      <w:pPr>
        <w:pStyle w:val="Normal"/>
        <w:rPr>
          <w:sz w:val="24"/>
        </w:rPr>
      </w:pPr>
      <w:r>
        <w:rPr>
          <w:sz w:val="24"/>
        </w:rPr>
        <w:tab/>
        <w:t>Вот первый выпад набегающего противника, небрежный отвод щитом, казалось воину не важно против кого сражаться, он даже не замечает, как выглядят те кого, он расшвыривает. Он яростно ревет, повергая очередную противницу наземь, затем орет зычным голосом:</w:t>
      </w:r>
    </w:p>
    <w:p>
      <w:pPr>
        <w:pStyle w:val="Normal"/>
        <w:rPr/>
      </w:pPr>
      <w:r>
        <w:rPr>
          <w:sz w:val="24"/>
        </w:rPr>
        <w:tab/>
        <w:t>- На колени!!! Падите ниц! И никто больше не умрет.</w:t>
      </w:r>
    </w:p>
    <w:p>
      <w:pPr>
        <w:pStyle w:val="Normal"/>
        <w:rPr/>
      </w:pPr>
      <w:r>
        <w:rPr>
          <w:sz w:val="24"/>
        </w:rPr>
        <w:tab/>
        <w:t>Этот крик, словно подстегнул нападающих, они налетели со всех сторон, ударили одновременно, мечами и копьями. В ход давно уже пустили и чары, но «латы Тьмы» успешно отражали атаки. А само воплощение Тьмы, упивалось боем, отбивая выпады лучших воинов, словно неопытных неучей. Драка постепенно смещается в сторону, как будто бы непроизвольно, но на самом деле, ведомая затаившимся Априусом, все ближе к Дворцу Богов. Часто он бьет плашмя или боком клинка, но волны Тьмы исходящие от меча, просто отшвыривают неприятелей, далеко в стороны. Он выжидает, и наконец это случается, от Дворцовых ступеней к сражающимся, направлялись четверо богов, остальные остаются на месте, с удивлением взирая на пришельца…</w:t>
      </w:r>
    </w:p>
    <w:p>
      <w:pPr>
        <w:pStyle w:val="Normal"/>
        <w:rPr/>
      </w:pPr>
      <w:r>
        <w:rPr>
          <w:sz w:val="24"/>
        </w:rPr>
        <w:tab/>
        <w:t>- Кто пропустил?! И вообще как??? Как он сюда пробрался? – Грозно ревет Хозяин Ураганов и Бурь, - Не могли же Стражи… или он их того?</w:t>
      </w:r>
    </w:p>
    <w:p>
      <w:pPr>
        <w:pStyle w:val="Normal"/>
        <w:rPr/>
      </w:pPr>
      <w:r>
        <w:rPr>
          <w:sz w:val="24"/>
        </w:rPr>
        <w:tab/>
        <w:t xml:space="preserve">- Мне тоже хотелось бы это знать, прикусывает губу яростный Уахинбар. </w:t>
      </w:r>
    </w:p>
    <w:p>
      <w:pPr>
        <w:pStyle w:val="Normal"/>
        <w:ind w:firstLine="708"/>
        <w:rPr/>
      </w:pPr>
      <w:r>
        <w:rPr>
          <w:sz w:val="24"/>
        </w:rPr>
        <w:t>Его пылающий взор, пытается поймать взгляд вторгшегося наглеца. Богам все ни почем, они еще ни разу не прибегали ко всей своей Мощи, а тут какой-то дерзкий адепт Тьмы. На краткий миг, Бог Возжигатель Солнц, ловит, взгляд незваного гостя, и понимает что перед ним не какой-то обезумевший маг или божок, а сама Тьма. Или что-то очень ловко упрятанное в ней. Как такое возможно? – Задается он вопросом, но разбираться но сейчас…</w:t>
      </w:r>
    </w:p>
    <w:p>
      <w:pPr>
        <w:pStyle w:val="Normal"/>
        <w:ind w:firstLine="708"/>
        <w:rPr/>
      </w:pPr>
      <w:r>
        <w:rPr>
          <w:sz w:val="24"/>
        </w:rPr>
        <w:t xml:space="preserve">Четверо Владык,  с интересом, присматриваются к пришельцу. По сути Огонь, Воздух, Вода и Земля в разных своих проявлениях, вглядываются во Тьму. Видя безуспешность попыток своих самых простых охранников, предотвращая поток, стремительного жара, вперед выдвинулся </w:t>
      </w:r>
      <w:r>
        <w:rPr>
          <w:color w:val="000000"/>
          <w:kern w:val="0"/>
          <w:sz w:val="24"/>
          <w:lang w:eastAsia="ru-RU"/>
        </w:rPr>
        <w:t>Хозяин Ветров:</w:t>
      </w:r>
    </w:p>
    <w:p>
      <w:pPr>
        <w:pStyle w:val="Normal"/>
        <w:ind w:firstLine="708"/>
        <w:rPr/>
      </w:pPr>
      <w:r>
        <w:rPr>
          <w:color w:val="000000"/>
          <w:kern w:val="0"/>
          <w:sz w:val="24"/>
          <w:lang w:eastAsia="ru-RU"/>
        </w:rPr>
        <w:t>- Погоди брат, дайка я.</w:t>
      </w:r>
      <w:r>
        <w:rPr>
          <w:sz w:val="24"/>
        </w:rPr>
        <w:t xml:space="preserve"> </w:t>
      </w:r>
    </w:p>
    <w:p>
      <w:pPr>
        <w:pStyle w:val="Normal"/>
        <w:ind w:firstLine="708"/>
        <w:rPr/>
      </w:pPr>
      <w:r>
        <w:rPr>
          <w:color w:val="000000"/>
          <w:kern w:val="0"/>
          <w:sz w:val="24"/>
          <w:lang w:eastAsia="ru-RU"/>
        </w:rPr>
        <w:t>Один из сильнейших богов Тронного Царства, уступающий по могуществу только Главе пантеона</w:t>
      </w:r>
      <w:r>
        <w:rPr>
          <w:kern w:val="0"/>
          <w:sz w:val="24"/>
          <w:lang w:eastAsia="ru-RU"/>
        </w:rPr>
        <w:t xml:space="preserve">, первым порывисто скользнул к Априусу. В руке появился </w:t>
      </w:r>
      <w:r>
        <w:rPr>
          <w:color w:val="000000"/>
          <w:kern w:val="0"/>
          <w:sz w:val="24"/>
          <w:lang w:eastAsia="ru-RU"/>
        </w:rPr>
        <w:t>двойник его меча упрятанного в где-то. Клинок был прозрачен и имел небесно-синий цвет, по нему бежали серебристые разводы, точно облака в летнем небе. Быстрый росчерк, почти невидимое движение, но на месте противника, только пустое место. Потому что одинокие схватки в планы Априуса не входили - могли раскусить, те, кто в них не участвовал. Нужно было лишить богов, хладнокровия, вызвать ярость и гнев, требовалось их срочно разозлить. И роль Темного играть не понадобилось, он им и так является. План созрел мгновенно, и он ринулся к широким ступеням, Великолепнейшего из Дворцов.  Внезапно возник возле трех богинь стоящих рядом, и нетерпеливо поглядывающих на возящегося с пришельцем брата. Быстро шагнул к той, что когда-то, первой заговорила с ним, порывисто обнял ее, наклонил и пылко поцеловал, затем схватил за руку, и потащил по аллее на чудный звук журчания воды.</w:t>
      </w:r>
    </w:p>
    <w:p>
      <w:pPr>
        <w:pStyle w:val="Normal"/>
        <w:ind w:firstLine="708"/>
        <w:rPr>
          <w:color w:val="000000"/>
          <w:kern w:val="0"/>
          <w:sz w:val="24"/>
          <w:lang w:eastAsia="ru-RU"/>
        </w:rPr>
      </w:pPr>
      <w:r>
        <w:rPr>
          <w:color w:val="000000"/>
          <w:kern w:val="0"/>
          <w:sz w:val="24"/>
          <w:lang w:eastAsia="ru-RU"/>
        </w:rPr>
        <w:t>- Не дергайся – зловещим шепотом прошипел Рус, - и не пострадаешь.</w:t>
      </w:r>
    </w:p>
    <w:p>
      <w:pPr>
        <w:pStyle w:val="Normal"/>
        <w:rPr>
          <w:sz w:val="24"/>
        </w:rPr>
      </w:pPr>
      <w:r>
        <w:rPr>
          <w:sz w:val="24"/>
        </w:rPr>
        <w:tab/>
        <w:t>- Ты смеешь угрожать мне? – Изумилась богиня, да я…</w:t>
      </w:r>
    </w:p>
    <w:p>
      <w:pPr>
        <w:pStyle w:val="Normal"/>
        <w:rPr>
          <w:sz w:val="24"/>
        </w:rPr>
      </w:pPr>
      <w:r>
        <w:rPr>
          <w:sz w:val="24"/>
        </w:rPr>
        <w:tab/>
        <w:t xml:space="preserve">- А почему ты думаешь, я выбрал именно тебя, а не одну из твоих, более фигуристых сестер? </w:t>
      </w:r>
    </w:p>
    <w:p>
      <w:pPr>
        <w:pStyle w:val="Normal"/>
        <w:rPr>
          <w:sz w:val="24"/>
        </w:rPr>
      </w:pPr>
      <w:r>
        <w:rPr>
          <w:sz w:val="24"/>
        </w:rPr>
        <w:tab/>
        <w:t>- И почему? – Обиженно надула она губы.</w:t>
      </w:r>
    </w:p>
    <w:p>
      <w:pPr>
        <w:pStyle w:val="Normal"/>
        <w:rPr>
          <w:sz w:val="24"/>
        </w:rPr>
      </w:pPr>
      <w:r>
        <w:rPr>
          <w:sz w:val="24"/>
        </w:rPr>
        <w:tab/>
        <w:t>- Потому что все наслышаны о твоей кротости, милосердии и заступничестве, ты бы не побежала вдогонку, а вот освобождать тебя бросятся все.</w:t>
      </w:r>
    </w:p>
    <w:p>
      <w:pPr>
        <w:pStyle w:val="Normal"/>
        <w:rPr>
          <w:sz w:val="24"/>
        </w:rPr>
      </w:pPr>
      <w:r>
        <w:rPr/>
        <w:tab/>
      </w:r>
      <w:r>
        <w:rPr>
          <w:sz w:val="24"/>
        </w:rPr>
        <w:t xml:space="preserve">Тем временем за ними уже выстроилась целая очередь желающих спасти свою кроткую сестру, и убить Априуса. Тогда он приставил к тонкой шее вечной девушки, меч, и пятясь потащил дальше. </w:t>
      </w:r>
      <w:r>
        <w:rPr>
          <w:color w:val="000000"/>
          <w:sz w:val="24"/>
        </w:rPr>
        <w:t>Владычица Зеленого Мира, не упиралась, не визжала, и не пыталась позвать на помощь. Уахинбар уже был в бешенстве, как ни как, на его глазах, похищали его нежно любимую сестру, да еще где, в самом защищенном и охраняемом месте, их общем доме. Такого еще ни бывало, ни когда, и это не просто вывело Владык из себя, а разгневало настолько, это что хладнокровно мыслить они попросту не могли..</w:t>
      </w:r>
    </w:p>
    <w:p>
      <w:pPr>
        <w:pStyle w:val="Normal"/>
        <w:rPr/>
      </w:pPr>
      <w:r>
        <w:rPr/>
        <w:tab/>
      </w:r>
      <w:r>
        <w:rPr>
          <w:sz w:val="24"/>
        </w:rPr>
        <w:t xml:space="preserve">Чувствуя, что контролировать себя ему удастся от силы еще пару мгновений, а потом Тьма, захватит контроль надолго, Априус обратился к Черной Богине Темного Озера. Вернее к ее бусам, Как и когда-то давно, в точности исполняя указания Духа Горы, он медленно и осторожно растягивал бусины, увеличивая промежуток между ними, оттягивая их столкновение, до возможного максимума. Его время уже заключало в себе не миг, а ММИИИГГ, и остальные безнадежно отставали. Не когда было колебаться, да и не ведал он подобных чувств, привыкнув купаться в Океанах Силы, чего бояться какого-то ручья. </w:t>
      </w:r>
    </w:p>
    <w:p>
      <w:pPr>
        <w:pStyle w:val="Normal"/>
        <w:ind w:firstLine="708"/>
        <w:rPr/>
      </w:pPr>
      <w:r>
        <w:rPr>
          <w:sz w:val="24"/>
        </w:rPr>
        <w:t>Уже практически теряя рассудок, он дотащил богиню, до источника. Не было времени не удивляться, не рассматривать текучие воды, убрав меч от шеи свой заложницы, Априус притянул ее к себе, поцеловал, как единственную женщину во всем мире, и решившись, спрятал оружие. Одной рукой держа изящную ладонь своей временной страховки, он быстро присел, и зачерпнул пригоршню, животворящей водицы. Быстро омыл свои глаза, затем лицо,  и подняв взор на не верящую свои глазам, богиню спросил:</w:t>
      </w:r>
    </w:p>
    <w:p>
      <w:pPr>
        <w:pStyle w:val="Normal"/>
        <w:rPr>
          <w:sz w:val="24"/>
        </w:rPr>
      </w:pPr>
      <w:r>
        <w:rPr>
          <w:sz w:val="24"/>
        </w:rPr>
        <w:tab/>
        <w:t>- Вы пьете из него постоянно и что чувствуете?</w:t>
      </w:r>
    </w:p>
    <w:p>
      <w:pPr>
        <w:pStyle w:val="Normal"/>
        <w:rPr>
          <w:sz w:val="24"/>
        </w:rPr>
      </w:pPr>
      <w:r>
        <w:rPr>
          <w:sz w:val="24"/>
        </w:rPr>
        <w:tab/>
        <w:t>- У каждого свои ощущения – кротко ответила она.</w:t>
      </w:r>
    </w:p>
    <w:p>
      <w:pPr>
        <w:pStyle w:val="Normal"/>
        <w:rPr/>
      </w:pPr>
      <w:r>
        <w:rPr>
          <w:sz w:val="24"/>
        </w:rPr>
        <w:tab/>
        <w:t>- Понятно – улыбаясь, проговорил он и опустил руку в текучую воду, продолжая держать другой рукой ладонь зеленоглазой девы.</w:t>
      </w:r>
    </w:p>
    <w:p>
      <w:pPr>
        <w:pStyle w:val="Normal"/>
        <w:rPr>
          <w:sz w:val="24"/>
        </w:rPr>
      </w:pPr>
      <w:r>
        <w:rPr>
          <w:sz w:val="24"/>
        </w:rPr>
        <w:tab/>
        <w:t>А возле них плотным полукольцом стояли застывшие ее братья, и их стражи.</w:t>
      </w:r>
    </w:p>
    <w:p>
      <w:pPr>
        <w:pStyle w:val="Normal"/>
        <w:rPr/>
      </w:pPr>
      <w:r>
        <w:rPr>
          <w:sz w:val="24"/>
        </w:rPr>
        <w:t>Они округлившимися глазами взирали на эту небывалую картину. С Темным мало того, что ни чего не произошло, но и не происходило. Урд его не уничтожил, не отбросил, не низверг, он как бы не отреагировал вообще. На глазах присутствующих, используя богиню как опору, вторгшийся чародей зачерпнул воды и поднеся к губам, выпил, потом еще, и так три раза.</w:t>
      </w:r>
    </w:p>
    <w:p>
      <w:pPr>
        <w:pStyle w:val="Normal"/>
        <w:rPr/>
      </w:pPr>
      <w:r>
        <w:rPr>
          <w:sz w:val="24"/>
        </w:rPr>
        <w:tab/>
        <w:t xml:space="preserve">- Хороша водица – сказал он ни к кому не обращаясь, - давненько такой не пробовал. </w:t>
      </w:r>
    </w:p>
    <w:p>
      <w:pPr>
        <w:pStyle w:val="Normal"/>
        <w:rPr>
          <w:sz w:val="24"/>
        </w:rPr>
      </w:pPr>
      <w:r>
        <w:rPr>
          <w:sz w:val="24"/>
        </w:rPr>
        <w:tab/>
        <w:t xml:space="preserve">Он опять опустил руку в источник, и захваченная врасплох богиня, вздрогнула, почувствовав мощный ток Энергии Сотворения, вливающийся в нее через соединявшие их руки. До этого момента она пребывала в излюбленном своем обличии - молодой невысокой девушки с коротко подстриженными волосами соломенного цвета. Но захвативший ее враг, с помощью Урда, менял ее облик на глазах, у братьев и свиты. </w:t>
      </w:r>
    </w:p>
    <w:p>
      <w:pPr>
        <w:pStyle w:val="Normal"/>
        <w:ind w:firstLine="708"/>
        <w:rPr/>
      </w:pPr>
      <w:r>
        <w:rPr>
          <w:sz w:val="24"/>
        </w:rPr>
        <w:t xml:space="preserve">Волосы удлинились до лопаток, стали цвета вороньего крыла, нос стал, прямой без изгибов, губы сделались вишневыми и чуть припухлыми. В лице и улыбке появилась порочность и страсть, и вызов, тело тоже не осталось без изменений. Грудь увеличилась, приподнялась и округлилась, талия осталась такой же тонкой, но бедра чуть расширились, осанка стала еще грациозней, но одновременно и дразнящее притягательной. Одежда поменялась на кожаные обтягивающие брюки и корсетированный топ. Сапожки на высоком каблуке, сделали ноги изумительно красивыми. Априус на одно лишь мгновения глянул на богиню своими настоящими глазами, и отпустил ее руку. </w:t>
      </w:r>
    </w:p>
    <w:p>
      <w:pPr>
        <w:pStyle w:val="Normal"/>
        <w:ind w:firstLine="708"/>
        <w:rPr>
          <w:sz w:val="24"/>
        </w:rPr>
      </w:pPr>
      <w:r>
        <w:rPr>
          <w:sz w:val="24"/>
        </w:rPr>
        <w:t>- Этот вариант вашей сестирцы, мне нравиться намного больше – обнимая ее за талию и разворачивая к братьям, произнес он – хотя конечно и первоначальный был не так уж и плох. Но то было скорее отображение ее внутренней сути, а я показал, какой бы она могла бы быть внешне пожелай лишь быть еще, более женственной.. Миры бы легли у ее ног как ручные песики. Ха-ха. Да заявись такая вот смирять и покорять, сами бы упрашивали, а вы…</w:t>
      </w:r>
    </w:p>
    <w:p>
      <w:pPr>
        <w:pStyle w:val="Normal"/>
        <w:ind w:firstLine="708"/>
        <w:rPr>
          <w:sz w:val="24"/>
        </w:rPr>
      </w:pPr>
      <w:r>
        <w:rPr>
          <w:sz w:val="24"/>
        </w:rPr>
        <w:t>- Немедленно отпусти ее – глухо прорычал Уахинбар.</w:t>
      </w:r>
    </w:p>
    <w:p>
      <w:pPr>
        <w:pStyle w:val="Normal"/>
        <w:ind w:firstLine="708"/>
        <w:rPr>
          <w:sz w:val="24"/>
        </w:rPr>
      </w:pPr>
      <w:r>
        <w:rPr>
          <w:sz w:val="24"/>
        </w:rPr>
        <w:t>- Руки прочь от нее – ураганом ревел Хозяин Ветров.</w:t>
      </w:r>
    </w:p>
    <w:p>
      <w:pPr>
        <w:pStyle w:val="Normal"/>
        <w:ind w:firstLine="708"/>
        <w:rPr>
          <w:sz w:val="24"/>
        </w:rPr>
      </w:pPr>
      <w:r>
        <w:rPr>
          <w:sz w:val="24"/>
        </w:rPr>
        <w:t>- Отойди от нашей сестры – твердо сказала Хранительница Звезд.</w:t>
      </w:r>
    </w:p>
    <w:p>
      <w:pPr>
        <w:pStyle w:val="Normal"/>
        <w:ind w:firstLine="708"/>
        <w:rPr>
          <w:sz w:val="24"/>
        </w:rPr>
      </w:pPr>
      <w:r>
        <w:rPr>
          <w:sz w:val="24"/>
        </w:rPr>
        <w:t>- Не так быстро о Пресветлые боги – усмехнулся Априус – у меня на нее бАльшие планы. Но не беспокойся, с ней все будет в порядке.</w:t>
      </w:r>
    </w:p>
    <w:p>
      <w:pPr>
        <w:pStyle w:val="Normal"/>
        <w:ind w:firstLine="708"/>
        <w:rPr>
          <w:sz w:val="24"/>
        </w:rPr>
      </w:pPr>
      <w:r>
        <w:rPr>
          <w:sz w:val="24"/>
        </w:rPr>
        <w:t>- Тебе лучше его послушать, червь – вмешался здоровенный как калхидский бык Владыка Мертвых – отпусти Инилию, и отойди.</w:t>
      </w:r>
    </w:p>
    <w:p>
      <w:pPr>
        <w:pStyle w:val="Normal"/>
        <w:ind w:firstLine="708"/>
        <w:rPr>
          <w:sz w:val="24"/>
        </w:rPr>
      </w:pPr>
      <w:r>
        <w:rPr>
          <w:sz w:val="24"/>
        </w:rPr>
        <w:t xml:space="preserve">Близость священных вод, дурманила голову, Тьма на время отступила, Априус почувствовал такую неописуемую Мощь, что стала уже почти забытой. Да с ее помощью же легко можно творить, творить и лечить раны миров. Восторг, радость, ощущение счастья, любовь…  </w:t>
      </w:r>
    </w:p>
    <w:p>
      <w:pPr>
        <w:pStyle w:val="Normal"/>
        <w:ind w:firstLine="708"/>
        <w:rPr>
          <w:sz w:val="24"/>
        </w:rPr>
      </w:pPr>
      <w:r>
        <w:rPr>
          <w:sz w:val="24"/>
        </w:rPr>
        <w:t>С чего вдруг мне ее отпускать? Не зря же я старался, переделывая ей облик.</w:t>
      </w:r>
    </w:p>
    <w:p>
      <w:pPr>
        <w:pStyle w:val="Normal"/>
        <w:ind w:firstLine="708"/>
        <w:rPr>
          <w:sz w:val="24"/>
        </w:rPr>
      </w:pPr>
      <w:r>
        <w:rPr>
          <w:sz w:val="24"/>
        </w:rPr>
        <w:t xml:space="preserve">- Она ему не соответствует, Инилия нежный цветок жизни… - голос Уахинбара сорвался, он поднял руку, намереваясь что-то сделать.  </w:t>
      </w:r>
    </w:p>
    <w:p>
      <w:pPr>
        <w:pStyle w:val="Normal"/>
        <w:ind w:firstLine="708"/>
        <w:rPr>
          <w:sz w:val="24"/>
        </w:rPr>
      </w:pPr>
      <w:r>
        <w:rPr>
          <w:sz w:val="24"/>
        </w:rPr>
        <w:t>И ту вдруг источник, вскипел, громадная рука, состоящая из уплотнившейся воды, высунулась из него, захватила близко стоящих к воде богиню и пришельца.</w:t>
      </w:r>
    </w:p>
    <w:p>
      <w:pPr>
        <w:pStyle w:val="Normal"/>
        <w:rPr>
          <w:sz w:val="24"/>
        </w:rPr>
      </w:pPr>
      <w:r>
        <w:rPr>
          <w:sz w:val="24"/>
        </w:rPr>
        <w:tab/>
        <w:t>Четверо Владык, мигом бросились к месту, где только что стояла их сестра, и пленившая ее сущность. И в тот же миг, их накрыло облако непроницаемой Тьмы, а когда ее разогнали, ни стражи, ни оставшиеся боги, никого не смогли обнаружить.</w:t>
      </w:r>
    </w:p>
    <w:p>
      <w:pPr>
        <w:pStyle w:val="Normal"/>
        <w:rPr>
          <w:sz w:val="24"/>
        </w:rPr>
      </w:pPr>
      <w:r>
        <w:rPr>
          <w:sz w:val="24"/>
        </w:rPr>
      </w:r>
    </w:p>
    <w:p>
      <w:pPr>
        <w:pStyle w:val="Normal"/>
        <w:rPr>
          <w:sz w:val="24"/>
        </w:rPr>
      </w:pPr>
      <w:r>
        <w:rPr>
          <w:sz w:val="24"/>
        </w:rPr>
      </w:r>
    </w:p>
    <w:p>
      <w:pPr>
        <w:pStyle w:val="Normal"/>
        <w:jc w:val="center"/>
        <w:rPr/>
      </w:pPr>
      <w:r>
        <w:rPr>
          <w:b/>
          <w:sz w:val="24"/>
        </w:rPr>
        <w:t>Глава шестая</w:t>
      </w:r>
    </w:p>
    <w:p>
      <w:pPr>
        <w:pStyle w:val="Normal"/>
        <w:jc w:val="center"/>
        <w:rPr>
          <w:b/>
          <w:b/>
          <w:sz w:val="24"/>
        </w:rPr>
      </w:pPr>
      <w:r>
        <w:rPr>
          <w:b/>
          <w:sz w:val="24"/>
        </w:rPr>
      </w:r>
    </w:p>
    <w:p>
      <w:pPr>
        <w:pStyle w:val="Normal"/>
        <w:jc w:val="center"/>
        <w:rPr>
          <w:b/>
          <w:b/>
          <w:sz w:val="24"/>
        </w:rPr>
      </w:pPr>
      <w:r>
        <w:rPr>
          <w:b/>
          <w:sz w:val="24"/>
        </w:rPr>
        <w:t>Всевышнее провидение</w:t>
      </w:r>
    </w:p>
    <w:p>
      <w:pPr>
        <w:pStyle w:val="Normal"/>
        <w:jc w:val="center"/>
        <w:rPr>
          <w:b/>
          <w:b/>
          <w:sz w:val="24"/>
        </w:rPr>
      </w:pPr>
      <w:r>
        <w:rPr>
          <w:b/>
          <w:sz w:val="24"/>
        </w:rPr>
      </w:r>
    </w:p>
    <w:p>
      <w:pPr>
        <w:pStyle w:val="Normal"/>
        <w:jc w:val="center"/>
        <w:rPr>
          <w:b/>
          <w:b/>
          <w:sz w:val="24"/>
        </w:rPr>
      </w:pPr>
      <w:r>
        <w:rPr>
          <w:b/>
          <w:sz w:val="24"/>
        </w:rPr>
        <w:t>***</w:t>
      </w:r>
    </w:p>
    <w:p>
      <w:pPr>
        <w:pStyle w:val="Normal"/>
        <w:rPr>
          <w:sz w:val="24"/>
        </w:rPr>
      </w:pPr>
      <w:r>
        <w:rPr>
          <w:sz w:val="24"/>
        </w:rPr>
        <w:tab/>
      </w:r>
    </w:p>
    <w:p>
      <w:pPr>
        <w:pStyle w:val="Normal"/>
        <w:ind w:firstLine="708"/>
        <w:rPr>
          <w:sz w:val="24"/>
        </w:rPr>
      </w:pPr>
      <w:r>
        <w:rPr>
          <w:sz w:val="24"/>
        </w:rPr>
        <w:t>Юный голый мир, вернее его первоосновы. Среди бесконечного океана, остров, на нем высокая гора, на ее вершине двое, мужчина и женщина. Оба без возраста, одинаково юны, лишь в глазах читается опыт прожитых тысячелетий. Они с изумлением осматриваются по сторонам, кроме острова, только одни безбрежные воды, сам остров гол, ни деревца, ни травинки.</w:t>
      </w:r>
    </w:p>
    <w:p>
      <w:pPr>
        <w:pStyle w:val="Normal"/>
        <w:rPr>
          <w:sz w:val="24"/>
        </w:rPr>
      </w:pPr>
      <w:r>
        <w:rPr>
          <w:sz w:val="24"/>
        </w:rPr>
        <w:tab/>
        <w:t>- Знаешь притчу про Рода и двух коршунов его сыновей? – Спрашивает мужчина.</w:t>
      </w:r>
    </w:p>
    <w:p>
      <w:pPr>
        <w:pStyle w:val="Normal"/>
        <w:rPr>
          <w:sz w:val="24"/>
        </w:rPr>
      </w:pPr>
      <w:r>
        <w:rPr>
          <w:sz w:val="24"/>
        </w:rPr>
        <w:tab/>
        <w:t>- Ты хотел сказать двух лебедей - улыбается она</w:t>
      </w:r>
    </w:p>
    <w:p>
      <w:pPr>
        <w:pStyle w:val="Normal"/>
        <w:rPr>
          <w:sz w:val="24"/>
        </w:rPr>
      </w:pPr>
      <w:r>
        <w:rPr>
          <w:sz w:val="24"/>
        </w:rPr>
        <w:tab/>
        <w:t>- Не важно, это когда по приказу отца, один из них ныряет в океан, олицетворяющий собой Хаос, и выныривает с комом земли в клюве, ставшим после землей-матушкой. Так вот мне кажется, мы как раз попали в такой период.</w:t>
      </w:r>
    </w:p>
    <w:p>
      <w:pPr>
        <w:pStyle w:val="Normal"/>
        <w:rPr>
          <w:sz w:val="24"/>
        </w:rPr>
      </w:pPr>
      <w:r>
        <w:rPr>
          <w:sz w:val="24"/>
        </w:rPr>
        <w:tab/>
        <w:t>- И что нам тогда делать.</w:t>
      </w:r>
    </w:p>
    <w:p>
      <w:pPr>
        <w:pStyle w:val="Normal"/>
        <w:rPr>
          <w:sz w:val="24"/>
        </w:rPr>
      </w:pPr>
      <w:r>
        <w:rPr>
          <w:sz w:val="24"/>
        </w:rPr>
        <w:tab/>
        <w:t>- Для начала благоустроить этот кусочек земли.</w:t>
      </w:r>
    </w:p>
    <w:p>
      <w:pPr>
        <w:pStyle w:val="Normal"/>
        <w:rPr>
          <w:sz w:val="24"/>
        </w:rPr>
      </w:pPr>
      <w:r>
        <w:rPr>
          <w:sz w:val="24"/>
        </w:rPr>
        <w:tab/>
        <w:t>- Но как?</w:t>
      </w:r>
    </w:p>
    <w:p>
      <w:pPr>
        <w:pStyle w:val="Normal"/>
        <w:rPr>
          <w:sz w:val="24"/>
        </w:rPr>
      </w:pPr>
      <w:r>
        <w:rPr>
          <w:sz w:val="24"/>
        </w:rPr>
        <w:tab/>
        <w:t>- Ты что забыла, кто ты есть? Делай то, что умеешь. А я помогу.</w:t>
      </w:r>
    </w:p>
    <w:p>
      <w:pPr>
        <w:pStyle w:val="Normal"/>
        <w:rPr>
          <w:sz w:val="24"/>
        </w:rPr>
      </w:pPr>
      <w:r>
        <w:rPr>
          <w:sz w:val="24"/>
        </w:rPr>
        <w:tab/>
        <w:t>И они принялись творить. Вначале по острову сбегая с горы, заструились веселые журчащие ручьи, произросли леса и травы, распустились почки, радуя молодой листвой. Совместными усилиями они вывели на поверхность драгоценные камни, и разбросали по берегу и склонам горы. А во время цветения растений, спустились к океану.</w:t>
      </w:r>
    </w:p>
    <w:p>
      <w:pPr>
        <w:pStyle w:val="Normal"/>
        <w:ind w:firstLine="708"/>
        <w:rPr>
          <w:sz w:val="24"/>
        </w:rPr>
      </w:pPr>
      <w:r>
        <w:rPr>
          <w:sz w:val="24"/>
        </w:rPr>
        <w:t>Двое стояли на берегу, тесно прижавшись, друг к другу и любовались закатом. Женщина пристально посмотрела в зеленые глаза спутника, и спросила:</w:t>
      </w:r>
    </w:p>
    <w:p>
      <w:pPr>
        <w:pStyle w:val="Normal"/>
        <w:rPr>
          <w:sz w:val="24"/>
        </w:rPr>
      </w:pPr>
      <w:r>
        <w:rPr>
          <w:sz w:val="24"/>
        </w:rPr>
        <w:tab/>
        <w:t>- Ты хотел видеть меня такой?</w:t>
      </w:r>
    </w:p>
    <w:p>
      <w:pPr>
        <w:pStyle w:val="Normal"/>
        <w:rPr>
          <w:sz w:val="24"/>
        </w:rPr>
      </w:pPr>
      <w:r>
        <w:rPr>
          <w:sz w:val="24"/>
        </w:rPr>
        <w:tab/>
        <w:t>- Это был не совсем я, хотя и я тоже,  просто менял тебя не особо задумываясь о твоем внутреннем я.</w:t>
        <w:tab/>
      </w:r>
    </w:p>
    <w:p>
      <w:pPr>
        <w:pStyle w:val="Normal"/>
        <w:rPr>
          <w:sz w:val="24"/>
        </w:rPr>
      </w:pPr>
      <w:r>
        <w:rPr>
          <w:sz w:val="24"/>
        </w:rPr>
        <w:tab/>
        <w:t>- Тогда пусть будет так.</w:t>
      </w:r>
    </w:p>
    <w:p>
      <w:pPr>
        <w:pStyle w:val="Normal"/>
        <w:rPr>
          <w:sz w:val="24"/>
        </w:rPr>
      </w:pPr>
      <w:r>
        <w:rPr>
          <w:sz w:val="24"/>
        </w:rPr>
        <w:tab/>
        <w:t>Она изменила цвет волос, сделав, их зелеными, локоны стали немного вьющимися, глаза тоже стали зелеными, и чуть расширились. На щеках появились приятные ямочки, с лица почти исчезла порочность, а появилось отпечаток царственности. Тело она трогать не стала, лишь немного уменьшила грудь, и видоизменила ее форму. А затем легко и быстро сбросила топ и брюки, и вприпрыжку бросилась в воду, он постоял, чуть замешкавшись, затем тоже снял одежду и вошел в воду. Когда вода поднялась ему до груди, это уже был совсем другой парень. Мускулы груди и ног, стали не такими переразвитыми, волосы стали короткими, во всем его облике появилась некоторая утонченность и кошачья крадучесть. Догнав женщину, он нырнул, а всплыл уже перед ней, схватил на руки и начал кружить.</w:t>
      </w:r>
    </w:p>
    <w:p>
      <w:pPr>
        <w:pStyle w:val="Normal"/>
        <w:rPr>
          <w:sz w:val="24"/>
        </w:rPr>
      </w:pPr>
      <w:r>
        <w:rPr>
          <w:sz w:val="24"/>
        </w:rPr>
        <w:tab/>
        <w:t>- Отлично, я кажется не ошибся – вдруг раздался голос, звучавший казалось отовсюду- хотя я никогда и не ошибаюсь. Но это по моему мнению.</w:t>
      </w:r>
    </w:p>
    <w:p>
      <w:pPr>
        <w:pStyle w:val="Normal"/>
        <w:rPr>
          <w:sz w:val="24"/>
        </w:rPr>
      </w:pPr>
      <w:r>
        <w:rPr>
          <w:sz w:val="24"/>
        </w:rPr>
        <w:tab/>
        <w:t>Парочка, как была, так и застыла – голос был знаком, им обоим, да только вот слышали они его всего пару раз, и очень, очень давно. Мужчина нашелся первым:</w:t>
      </w:r>
    </w:p>
    <w:p>
      <w:pPr>
        <w:pStyle w:val="Normal"/>
        <w:rPr>
          <w:sz w:val="24"/>
        </w:rPr>
      </w:pPr>
      <w:r>
        <w:rPr>
          <w:sz w:val="24"/>
        </w:rPr>
        <w:tab/>
        <w:t>- Ты тот, о ком я думаю?</w:t>
      </w:r>
    </w:p>
    <w:p>
      <w:pPr>
        <w:pStyle w:val="Normal"/>
        <w:rPr>
          <w:sz w:val="24"/>
        </w:rPr>
      </w:pPr>
      <w:r>
        <w:rPr>
          <w:sz w:val="24"/>
        </w:rPr>
        <w:tab/>
        <w:t>- А кто еще мог выдернуть вас сюда? Это место моя перестраховка, у каждого свои сомненья. Хоть мне и приписывают полную уверенность и незыблемость.</w:t>
      </w:r>
    </w:p>
    <w:p>
      <w:pPr>
        <w:pStyle w:val="Normal"/>
        <w:rPr>
          <w:sz w:val="24"/>
        </w:rPr>
      </w:pPr>
      <w:r>
        <w:rPr>
          <w:sz w:val="24"/>
        </w:rPr>
        <w:tab/>
        <w:t xml:space="preserve">Женщина тихо ойкнула, и слезла с рук  мужчины, миг и они уже вновь на вершине горы, одетые и с сухими волосами. </w:t>
      </w:r>
    </w:p>
    <w:p>
      <w:pPr>
        <w:pStyle w:val="Normal"/>
        <w:rPr>
          <w:sz w:val="24"/>
        </w:rPr>
      </w:pPr>
      <w:r>
        <w:rPr>
          <w:sz w:val="24"/>
        </w:rPr>
        <w:tab/>
        <w:t>- Прости о Вседержитель, не мог бы ты хоть как-то воплотиться – неожиданно для себя попросил спутник зеленоволосой.</w:t>
      </w:r>
    </w:p>
    <w:p>
      <w:pPr>
        <w:pStyle w:val="Normal"/>
        <w:rPr>
          <w:sz w:val="24"/>
        </w:rPr>
      </w:pPr>
      <w:r>
        <w:rPr>
          <w:sz w:val="24"/>
        </w:rPr>
        <w:tab/>
        <w:t>Вместо ответа, в небе, занимая собой, весь небосвод, появился огромный плазменный шар.</w:t>
      </w:r>
    </w:p>
    <w:p>
      <w:pPr>
        <w:pStyle w:val="Normal"/>
        <w:rPr>
          <w:sz w:val="24"/>
        </w:rPr>
      </w:pPr>
      <w:r>
        <w:rPr>
          <w:sz w:val="24"/>
        </w:rPr>
        <w:tab/>
        <w:t>- Так сойдет? – Раскатами грома прогрохотал голос.</w:t>
      </w:r>
    </w:p>
    <w:p>
      <w:pPr>
        <w:pStyle w:val="Normal"/>
        <w:rPr>
          <w:sz w:val="24"/>
        </w:rPr>
      </w:pPr>
      <w:r>
        <w:rPr>
          <w:sz w:val="24"/>
        </w:rPr>
        <w:tab/>
        <w:t>- Сссойдет – заикаясь, ответил мужчина.</w:t>
      </w:r>
    </w:p>
    <w:p>
      <w:pPr>
        <w:pStyle w:val="Normal"/>
        <w:rPr>
          <w:sz w:val="24"/>
        </w:rPr>
      </w:pPr>
      <w:r>
        <w:rPr>
          <w:sz w:val="24"/>
        </w:rPr>
        <w:tab/>
        <w:t>- Так вот вернемся к вашему появлению здесь. Видите ли, в великом Макрокосме много еще всякого не Названного и не Объясненного. Вот я и решил – пусть будет еще одна ниша, так на всякий случай. Но на этот раз мне понадобились Творец и Создательница. Долгое время ни как не мог определиться, кто это будет. Но тут вернулось одно из моих я, и рекомендовало мне тебя.</w:t>
      </w:r>
    </w:p>
    <w:p>
      <w:pPr>
        <w:pStyle w:val="Normal"/>
        <w:rPr>
          <w:sz w:val="24"/>
        </w:rPr>
      </w:pPr>
      <w:r>
        <w:rPr>
          <w:sz w:val="24"/>
        </w:rPr>
        <w:tab/>
        <w:t xml:space="preserve">Из громадного сверкающего, шара выдвинулась кисть с вытянутым указательным пальцем, и указала на мужчину. </w:t>
      </w:r>
    </w:p>
    <w:p>
      <w:pPr>
        <w:pStyle w:val="Normal"/>
        <w:rPr>
          <w:sz w:val="24"/>
        </w:rPr>
      </w:pPr>
      <w:r>
        <w:rPr>
          <w:sz w:val="24"/>
        </w:rPr>
        <w:tab/>
        <w:t>- Почему меня?</w:t>
      </w:r>
    </w:p>
    <w:p>
      <w:pPr>
        <w:pStyle w:val="Normal"/>
        <w:rPr/>
      </w:pPr>
      <w:r>
        <w:rPr>
          <w:sz w:val="24"/>
        </w:rPr>
        <w:tab/>
        <w:t>- Потому что ты представитель Зари, досконально изучивший устройство миров, и даже выполнивший «ремонт» парочки из них, ты заштопал прорыв в ткани звездного межпространства, ты знаешь Свет, познаешь Тьму, знаком с праматериеей, остатками сырья от воплотившегося Мира. Нужна была созидательница, умеющая творить, а рядом с тобой такой, не нашлось. Вот я и избрал одну, из моих дочерей. Она кротка, и не терпит кровопролития, но имеет могущественных слуг. Они порой могут, без ведома богини, навредить врагам ее или растений. Оставалось только свести вас вместе, но это так в будущем. Но тут ты сам появился возле Урда, да еще с ней вместе, как тут было не воспользоваться выпавшей возможностью. А здесь вы для того чтобы сотворить мир, что и как вы в принципе знаете, так что давайте, я вмешиваться не буду. Творите все по-своему усмотрению, все кроме разумных существ, пока они здесь не нужны. Все…</w:t>
      </w:r>
    </w:p>
    <w:p>
      <w:pPr>
        <w:pStyle w:val="Normal"/>
        <w:rPr>
          <w:sz w:val="24"/>
        </w:rPr>
      </w:pPr>
      <w:r>
        <w:rPr>
          <w:sz w:val="24"/>
        </w:rPr>
        <w:tab/>
        <w:t>Не прощаясь, шар Визардаса, исчез, хотя его незримое присутствие все равно ощущалось. Они долго стояли молча, затем бросились в объятия друг друга, и спустя время, из их любви родился мир. Мир новый, не похожий ни на какой другой. Без чудовищ, громадных тварей, сотрясений и войн. Птицы самых красочных расцветок, заполнили собой небеса, рощи и водоемы. Морские животные и рыбы, показали все разнообразие виденное когда-либо и придуманное Творцом и Создательницей недавно. Первые пары разнообразного зверья готового к размножению, появились в лесах, и рощах. Мир был готов, и настала пора его покидать. Хотя длилось это все понятно не один день, но больше находиться вне Сферы Миров они не могли. Мир оставался жить и ждать. Может еще настанет день, когда Творец и Создательница вновь посетят его. Как бы там не было, а замысел Единого, в очередной раз исполнился.</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ab/>
        <w:t>Инилия возникла, на берегу Урда,  почти в тот же миг, что и исчезла, но возле Источника уже никого не было. Она долго стояла там, смотря на свое отражение и стараясь запомнить себя такой, какой была долгие века, там вне времени, с любимым, которого теперь если и увидит, то совсем не таким как там, в сотворенном ими мире. Две крупные слезы, сбежали по ее щекам, и упали в источник, они затвердели, и Урд вобрал их в себя, и она уже не видела, как, в одной навсегда запечатлелся ее образ, а в другой ее возлюбленного. Богиня чуть сосредоточилась, и приняла свой обычный образ, который носила долгие тысячелетия. Она отвернулась от Урда, и пошла к ступеням Дворца.</w:t>
      </w:r>
    </w:p>
    <w:p>
      <w:pPr>
        <w:pStyle w:val="Normal"/>
        <w:rPr>
          <w:sz w:val="24"/>
        </w:rPr>
      </w:pPr>
      <w:r>
        <w:rPr>
          <w:sz w:val="24"/>
        </w:rPr>
        <w:tab/>
        <w:t>А Априус сразу же из периода блаженства, окунулся во Тьму, и схватку, с четырьмя Владыками. «Ристалищный Круг» раскинулся где-то между пластами межреальности, сцена должна была быть доиграна, и действующие лица все собрались здесь. Боги, все еще кипящие яростью, для них минуло только пару мгновений, подняв оружие, шагнули к обидчику, и Априусу готовому идти до конца, ни чего не оставалось, как принять бой. Четко очерченные границы, Круга, который нельзя покинуть до окончания боя, горящие бешенством глаза Владык, занесенный для удара, черный топор, это последнее что четко запомнил Эльдариусиец. Они накинулись на него без слов, гордые и величавые, их длинные мечи, со свистом разрезали, плотный невоздух, а Рус, пребывающий еще в плену воспоминаний, едва сумел отразить их совместный удар. Злость короткой темной вспышкой враз ударила в голову, клинок ожил и попытался вонзиться в живот, Владыки Воздуха. Тот едва увернулся, с опаской посмотрев на дергающийся клинок Априуса. Казалось, меч решил сражаться сам.</w:t>
      </w:r>
    </w:p>
    <w:p>
      <w:pPr>
        <w:pStyle w:val="Normal"/>
        <w:rPr>
          <w:sz w:val="24"/>
        </w:rPr>
      </w:pPr>
      <w:r>
        <w:rPr>
          <w:sz w:val="24"/>
        </w:rPr>
        <w:tab/>
        <w:t>- Где моя сестра? – Ревел Уахинбар, крутя клинком восьмерки – лучше скажи, может тогда, и не уничтожу безвозвратно.</w:t>
      </w:r>
    </w:p>
    <w:p>
      <w:pPr>
        <w:pStyle w:val="Normal"/>
        <w:rPr>
          <w:sz w:val="24"/>
        </w:rPr>
      </w:pPr>
      <w:r>
        <w:rPr>
          <w:sz w:val="24"/>
        </w:rPr>
        <w:tab/>
        <w:t>- В Обители вашей, где ей еще быть, если ты о Инилии – сквозь зубы ответил Эсгалдирн.</w:t>
      </w:r>
    </w:p>
    <w:p>
      <w:pPr>
        <w:pStyle w:val="Normal"/>
        <w:rPr>
          <w:sz w:val="24"/>
        </w:rPr>
      </w:pPr>
      <w:r>
        <w:rPr>
          <w:sz w:val="24"/>
        </w:rPr>
        <w:tab/>
        <w:t>- А ты что посмел еще кого-то из наших сестер захватить? – Это уже «Бледный, вспыльчивый как его Ветра, с перекошенным от ярости ртом, насел на Априуса.</w:t>
      </w:r>
    </w:p>
    <w:p>
      <w:pPr>
        <w:pStyle w:val="Normal"/>
        <w:rPr>
          <w:sz w:val="24"/>
        </w:rPr>
      </w:pPr>
      <w:r>
        <w:rPr>
          <w:sz w:val="24"/>
        </w:rPr>
        <w:tab/>
        <w:t xml:space="preserve">- Да все с вашими сестрами в порядке, на кой мне эти стервы сдались? </w:t>
      </w:r>
    </w:p>
    <w:p>
      <w:pPr>
        <w:pStyle w:val="Normal"/>
        <w:ind w:firstLine="708"/>
        <w:rPr>
          <w:sz w:val="24"/>
        </w:rPr>
      </w:pPr>
      <w:r>
        <w:rPr>
          <w:sz w:val="24"/>
        </w:rPr>
        <w:t>Уахинбар лишь на секунду замешкался, видимо проверяя правдивость сказанного, и получил кулаком в зубы, Априусу не нужен был хладнокровный, думающий противник. Ударом ноги, усиленным силой Тьмы, он заставил Иотая, охнуть, и наклониться потереть колено. Вот так дразня и нанося точечные удары, он довел четверых братьев до настоящего бешенства, в ход пошла Мощная магия, что ему, собственно говоря, и требовалось. Столб Тьмы вобрал его в себя, затвердел и отразил направленный на него удар «Молота Ветров», выдержал он и «Жар Горнов Преисподней», а вот уже от Заклинания Владыки Солнц рассыпался осколками Тьмы. Но Априус тут же атаковал, уже всерьез, показывая почти всю свою выучку. Может это, и мало чего стоило, в схватке с богами, но и он то был не обычный божок, какого-то там мирка, а в руках вообще скрывался меч-монстр. Не дай Творец попасть ему в плохие руки, хотя, скорее всего «Ракар» бы убил такого хозяина.</w:t>
      </w:r>
    </w:p>
    <w:p>
      <w:pPr>
        <w:pStyle w:val="Normal"/>
        <w:rPr>
          <w:sz w:val="24"/>
        </w:rPr>
      </w:pPr>
      <w:r>
        <w:rPr>
          <w:sz w:val="24"/>
        </w:rPr>
        <w:tab/>
        <w:t xml:space="preserve">Блок, выпад, отскок, удар в прыжке, режущий, колющий, рубящий. Смена тактики, измотать богов, конечно невозможно, но главное не давать им остыть. Он взвинтил темп до предела, орудуя мечом направо и налево,  одновременно бил плетьми Тьмы, стараясь израсходовать ее как можно больше. Затем, устроив нужный момент, он соткал лже-клинок, точную копию того, которым сражался, и подставил его под удары скрестившихся мечей. «Ракар» же вернул в его всегдашнее местопребывание. Меч не просто сломался, рассыпался на мелкие куски, даже эфес осыпался мелкими частицами. Боги радостно заулыбались, и тут же получили по извивистой черной молнии, Само собой, они их отразили, и вновь подступили к Априусу. Он бы уже и готов был пасть, надоел этот спектакль, да доиграть нужно до конца, иначе от Тьмы так просто не освободится. Он улыбнулся, показывая шикарные белые зубы, и «Полог Ночи» упрятал его противников, для выхода из которого им понадобилось время, и яростный свет. А сам он воспользовался этой задержкой, чтобы послать прощальную весть тройке, слышащей его теперь везде, пусть и дойдет она не сразу, чтобы боги не перехватили. </w:t>
      </w:r>
    </w:p>
    <w:p>
      <w:pPr>
        <w:pStyle w:val="Normal"/>
        <w:rPr>
          <w:sz w:val="24"/>
        </w:rPr>
      </w:pPr>
      <w:r>
        <w:rPr>
          <w:sz w:val="24"/>
        </w:rPr>
        <w:tab/>
        <w:t>Затем когда, новая атака, братьев-богов, обрушилась на него, Рус, дал нанести себе сокрушительные удары, предполагая, что его все-таки не убьют. Что и случилось, пленили, приставили Стражей, которые неустанно держали его под прицелом, своих страшных жезлов, и такого вот,  окровавленного и избитого, провели напоказ по всему Тронному Царству. Часть цели была достигнута.</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ind w:firstLine="708"/>
        <w:rPr/>
      </w:pPr>
      <w:r>
        <w:rPr>
          <w:sz w:val="24"/>
        </w:rPr>
        <w:t>В Тронном Царстве, праздновали победу, последний их ярый противник, сумевший пробраться в святая святых, захватить их сестру, и противостоявший им так умело, был пленен. Больше у них не было врагов, так по крайней мере им казалось. Этот то ведь откуда-то взялся….</w:t>
      </w:r>
    </w:p>
    <w:p>
      <w:pPr>
        <w:pStyle w:val="Normal"/>
        <w:rPr/>
      </w:pPr>
      <w:r>
        <w:rPr>
          <w:sz w:val="24"/>
        </w:rPr>
        <w:tab/>
        <w:t>Теперь он стоял перед ними, безоружный, крепко связанный магическими путами, и хмуро глядел в высокомерные, надменно-радостные лица.</w:t>
      </w:r>
    </w:p>
    <w:p>
      <w:pPr>
        <w:pStyle w:val="Normal"/>
        <w:rPr/>
      </w:pPr>
      <w:r>
        <w:rPr>
          <w:sz w:val="24"/>
        </w:rPr>
        <w:tab/>
        <w:t xml:space="preserve">- Не знаю вот, что с тобой и делать – разглагольствовал в слух Возжигатель Солнц – то ли оставить здесь, чтобы каждый день видеть твои страдания, то ли придумать что поинтересней. Как считаешь брат? </w:t>
      </w:r>
    </w:p>
    <w:p>
      <w:pPr>
        <w:pStyle w:val="Normal"/>
        <w:rPr/>
      </w:pPr>
      <w:r>
        <w:rPr>
          <w:sz w:val="24"/>
        </w:rPr>
        <w:tab/>
        <w:t>Пленник оторвал взгляд своих темно-зеленых, почти черных глаз от пола, и презрительно посмотрел на веселящегося бога.</w:t>
      </w:r>
    </w:p>
    <w:p>
      <w:pPr>
        <w:pStyle w:val="Normal"/>
        <w:rPr>
          <w:sz w:val="24"/>
        </w:rPr>
      </w:pPr>
      <w:r>
        <w:rPr>
          <w:sz w:val="24"/>
        </w:rPr>
        <w:tab/>
        <w:t>- Если бы не моя поспешность, вы бы никогда не обрели покой, сидя на своих тронах. Так и дрожали бы не зная, какого удара ждать и откуда. Тьма имеет множество способов и дорог, да и адептов у нее не мало. Когда Свет еще не царил, и твари дрожащие, пресмыкались в ужасе перед ней. Но для кого-то она покров, или одеяло, мягкое и нежное, могущее вобрать в себя все.</w:t>
      </w:r>
    </w:p>
    <w:p>
      <w:pPr>
        <w:pStyle w:val="Normal"/>
        <w:rPr>
          <w:sz w:val="24"/>
        </w:rPr>
      </w:pPr>
      <w:r>
        <w:rPr>
          <w:sz w:val="24"/>
        </w:rPr>
        <w:tab/>
        <w:t>- Придумал!!! – Возопил Владеющий Ветрами – мы его прикуем на вершине скалы!</w:t>
      </w:r>
    </w:p>
    <w:p>
      <w:pPr>
        <w:pStyle w:val="Normal"/>
        <w:rPr>
          <w:sz w:val="24"/>
        </w:rPr>
      </w:pPr>
      <w:r>
        <w:rPr>
          <w:sz w:val="24"/>
        </w:rPr>
        <w:tab/>
        <w:t>- Придумал он – скептически сплюнул подсудимый, - да до тебя таких придумщиков знаешь, сколько было? Нет? Так вот и не хвались первенством...</w:t>
      </w:r>
    </w:p>
    <w:p>
      <w:pPr>
        <w:pStyle w:val="Normal"/>
        <w:rPr>
          <w:sz w:val="24"/>
        </w:rPr>
      </w:pPr>
      <w:r>
        <w:rPr>
          <w:sz w:val="24"/>
        </w:rPr>
        <w:tab/>
        <w:t>- Согласен! – Кивнул Уахинбар, - иначе его не проучить. Подведите его ко мне, я поставлю печать моей воли.</w:t>
      </w:r>
    </w:p>
    <w:p>
      <w:pPr>
        <w:pStyle w:val="Normal"/>
        <w:rPr>
          <w:sz w:val="24"/>
        </w:rPr>
      </w:pPr>
      <w:r>
        <w:rPr>
          <w:sz w:val="24"/>
        </w:rPr>
        <w:tab/>
        <w:t>Пленника повели к тронам, он вдруг внезапно освободился от сдерживающих пут, быстро пронесся вперед, и от всей души зарядил кулаком, в зубы смеющегося бога, одновременно с этим нанося удар ногой в ухо Владыки Вод, пытавшемуся его перехватить. И в этот миг черный топор, нанес удар, оправляя осужденного в забытье. И что было дальше, он уже не знал. Этот топор, обычно лишал жизни навсегда.</w:t>
      </w:r>
    </w:p>
    <w:p>
      <w:pPr>
        <w:pStyle w:val="Normal"/>
        <w:rPr>
          <w:sz w:val="24"/>
        </w:rPr>
      </w:pPr>
      <w:r>
        <w:rPr>
          <w:sz w:val="24"/>
        </w:rPr>
        <w:tab/>
        <w:t xml:space="preserve">Очнулся Рус, уже висящим над бездною, все тело ныло, и даже пошевелиться было не возможно, держали не только цепи, но и магические путы. Приковали его на куске отвесной скале, парящей, неподалеку от Царства Престолов то ли сотворив, то ли разыскав ее. Неустанная Стража, в виде двух Крылатых бестий, все время парила в окрестностях. Априус висел, уже вторую неделю сетуя на себя, его никто не собирался умерщвлять, а сам он еще не скоро отправится к к Последним Вратам. Значит, план его провалился, Смерти ему не познать, не пройти через нее. </w:t>
      </w:r>
    </w:p>
    <w:p>
      <w:pPr>
        <w:pStyle w:val="Normal"/>
        <w:rPr>
          <w:sz w:val="24"/>
        </w:rPr>
      </w:pPr>
      <w:r>
        <w:rPr>
          <w:sz w:val="24"/>
        </w:rPr>
        <w:tab/>
        <w:t>Здесь не было ни дня, ни ночи, не было смены времен, да вообще ничего не было, кроме этого куска камня, висевшего в серой пустоте. Время превратилось в бесконечную однообразную линию, без кривых и петель. Априус не ел, не пил, не подвергался холоду или жаре, и лишь воспоминания давали ему силы. Вися на цепях, он марил видя внизу пейзажи миров, которых уже нет, лица друзей и знакомых, давно ушедших за Последние Врата, всплывали перед его горячечным взором, тогда разозлившись, даже в бреду, он строил планы мести, жалея об когда-то остановленной Битве. Затем, возвращаясь к реалиям бытия, Рус, скрежетал зубами, не в силах разорвать, наложенные богами сдерживающие чары, он не мог не сплести достаточно мощное заклятие, ни просить о смерти. Лучезарному было выгоднее, держать пленника под неусыпным надзором, чем лишать его жизни, с непредсказуемыми даже для богов, последствиями.</w:t>
      </w:r>
    </w:p>
    <w:p>
      <w:pPr>
        <w:pStyle w:val="Normal"/>
        <w:ind w:firstLine="708"/>
        <w:rPr>
          <w:sz w:val="24"/>
        </w:rPr>
      </w:pPr>
      <w:r>
        <w:rPr>
          <w:sz w:val="24"/>
        </w:rPr>
        <w:t>Временами Рус, впадал в забытье, а когда приходил в себя, в цепи были вплетены зеленые ветви лозы, или прекраснейшие цветы. Это, конечно, радовало, но он твердо знал что Творец и Создательница, вместе могут быть только там, за пределами этой Вселенной, и не как не иначе. Поэтому сентиментальность Инилии, только придавала горечи, и тогда он начал призывать различных тварей, имевших возможность передвигаться в этих областях. Но Крылатая Стража не дремала, готовая наглухо глушить всех, кто появится в округе. Отчаяние пришло неожиданно, и ухватило за горло, путы держали крепко, без гибели их было не разорвать, а казнить его никто не пожелал. А Тьма… Тьма затаилась, но не куда не делась.</w:t>
      </w:r>
    </w:p>
    <w:p>
      <w:pPr>
        <w:pStyle w:val="Normal"/>
        <w:ind w:firstLine="708"/>
        <w:rPr>
          <w:sz w:val="24"/>
        </w:rPr>
      </w:pPr>
      <w:r>
        <w:rPr>
          <w:sz w:val="24"/>
        </w:rPr>
        <w:t xml:space="preserve">- Как там сказал Всевышний, ты сейчас познаёшь Тьму? Кажется так, ну что же тогда - да познаю. </w:t>
      </w:r>
    </w:p>
    <w:p>
      <w:pPr>
        <w:pStyle w:val="Normal"/>
        <w:rPr>
          <w:sz w:val="24"/>
        </w:rPr>
      </w:pPr>
      <w:r>
        <w:rPr>
          <w:sz w:val="24"/>
        </w:rPr>
        <w:tab/>
        <w:t xml:space="preserve">Он расслабился, повиснув на цепях тряпичной куклой, и снял все возведенные ранее барьеры. Битва с самим собой закончилась. Только Стражи, и видели, как прикованного к скале пленника, бьют корчи, извивистыми змеями под кожей проходят судороги. Изо рта пошла пена, из носа и ушей кровь, Охранники хотели, было уже проверить, не помер ли пленник, и доложить Владыкам, о его смерти, но тот внезапно открыл глаза, ставшие совершенно черными. Он вначале хрипло, а затем, все громче, и громче, запел какие-то слова. Затем проорал какое-то имя, и вновь затих, обвиснув на цепях. Стражи успокоились, и отправились на облет, охраняемой территории, и зря. </w:t>
      </w:r>
    </w:p>
    <w:p>
      <w:pPr>
        <w:pStyle w:val="Normal"/>
        <w:rPr/>
      </w:pPr>
      <w:r>
        <w:rPr>
          <w:sz w:val="24"/>
        </w:rPr>
        <w:tab/>
        <w:t>Едва они исчезли из виду, как странное небо полыхнуло, вспышкой мглы, завеса разорвалась, и победный крик прорвавшейся твари огласил окрестности. Ч</w:t>
      </w:r>
      <w:r>
        <w:rPr>
          <w:kern w:val="0"/>
          <w:sz w:val="24"/>
          <w:lang w:eastAsia="ru-RU"/>
        </w:rPr>
        <w:t>удовищный крылатый змей, повел головой, будто бы принюхиваясь, птичий клюв и два хобота, смотрели в сторону прикованного пленника.</w:t>
      </w:r>
    </w:p>
    <w:p>
      <w:pPr>
        <w:pStyle w:val="Normal"/>
        <w:rPr>
          <w:kern w:val="0"/>
          <w:sz w:val="24"/>
          <w:lang w:eastAsia="ru-RU"/>
        </w:rPr>
      </w:pPr>
      <w:r>
        <w:rPr>
          <w:kern w:val="0"/>
          <w:sz w:val="24"/>
          <w:lang w:eastAsia="ru-RU"/>
        </w:rPr>
        <w:tab/>
        <w:t>Тот удовлетворенно прошептал:</w:t>
      </w:r>
    </w:p>
    <w:p>
      <w:pPr>
        <w:pStyle w:val="Normal"/>
        <w:rPr>
          <w:kern w:val="0"/>
          <w:sz w:val="24"/>
          <w:lang w:eastAsia="ru-RU"/>
        </w:rPr>
      </w:pPr>
      <w:r>
        <w:rPr>
          <w:kern w:val="0"/>
          <w:sz w:val="24"/>
          <w:lang w:eastAsia="ru-RU"/>
        </w:rPr>
        <w:tab/>
        <w:t>- Аспид явился! Ну все ребята, прощайте в ближайшее время уж не свидимся. А когда встретимся, я буду во всеоружии, и с армиями далеко не десяти миров… Главное - вы меня не раскусили, а урок свой я вынес…</w:t>
      </w:r>
    </w:p>
    <w:p>
      <w:pPr>
        <w:pStyle w:val="Normal"/>
        <w:rPr>
          <w:kern w:val="0"/>
          <w:sz w:val="24"/>
          <w:lang w:eastAsia="ru-RU"/>
        </w:rPr>
      </w:pPr>
      <w:r>
        <w:rPr>
          <w:kern w:val="0"/>
          <w:sz w:val="24"/>
          <w:lang w:eastAsia="ru-RU"/>
        </w:rPr>
        <w:tab/>
        <w:t xml:space="preserve">Он единым движением разорвал цепи, и низринулся вниз, змей услужливо подставил спину, монстр был, непроглядно черен, и они, слившись, в одно странное существо быстро удалились от скалы. Тьма прикрыла их уход, и они ушли тайными путями, известными лишь ей. У нее появился реальный шанс, укрепиться в каком-либо из миров, или еще где. Но одно обстоятельство, помешало это сделать. А именно воля самого Априуса, который совсем не растворился в ней. Повеление мысли и змей, меняет направление, взяв его на Ардхон. Там то адепты Хаоса, еще действуют. </w:t>
      </w:r>
    </w:p>
    <w:p>
      <w:pPr>
        <w:pStyle w:val="Normal"/>
        <w:rPr>
          <w:sz w:val="24"/>
        </w:rPr>
      </w:pPr>
      <w:r>
        <w:rPr>
          <w:sz w:val="24"/>
        </w:rPr>
        <w:tab/>
        <w:t xml:space="preserve">Ночь нависла над горами, только в серой, башне в которой гнездились прислужники Вечного Противника Порядка, никто не спал, ибо не было там тех, кому нужен сон. Бесшумная черная тень на миг заслонила звезды, а затем плавно спикировала к башне. Априус произнес слова призыва, и перед башней начали появляться истинные демоны, их глаза светились иномирным огнем, Возбуждение собравшихся вокруг башни, существ, было не вероятным – Повелитель пообещал свободу, если конечно они сообщат ему свои имена. Но что им бояться, он и так их господин, что измениться? А так всего лишь один бой, и родной плазменный мир, примет своих детей. Неслышимыми ни кем они пошли на штурм, черный аспид поднялся в небо, а вместе с ним и те из демонов, кто обладал крыльями. Не приведи Создатель оказаться смертному существу, в ту ночь возле серой башни, умерло бы от разрыва сердца. </w:t>
      </w:r>
    </w:p>
    <w:p>
      <w:pPr>
        <w:pStyle w:val="Normal"/>
        <w:rPr>
          <w:sz w:val="24"/>
        </w:rPr>
      </w:pPr>
      <w:r>
        <w:rPr>
          <w:sz w:val="24"/>
        </w:rPr>
        <w:tab/>
        <w:t>Башня казалось, взорвалась изнутри, стены то ведь демонам не преграда, и вся эта орава, за свою свободу готова была, разрушить сто таких башен, а вот с ее обитателями дело обстояло сложнее. Тех, кто был хоть как-то воплощен, рвали на куски, а крутящиеся вихри, Тьмы, выпущенные Априусом, вбирали в себя невещественные составляющие убитых тварей. Каменные блоки разбивали в пыль, в подвалах обрушивали стены и подпорки, навеки хороня под грудой обломков, резервуары с жидкостью, напоминающей ртуть, затем в дело вступили демоны огня, выжигая все, что было внутри и снаружи. На месте башни осталась только выжженная воронка с огромной глыбой оплавленного, оплывшего камня.</w:t>
      </w:r>
    </w:p>
    <w:p>
      <w:pPr>
        <w:pStyle w:val="Normal"/>
        <w:rPr>
          <w:sz w:val="24"/>
        </w:rPr>
      </w:pPr>
      <w:r>
        <w:rPr>
          <w:sz w:val="24"/>
        </w:rPr>
        <w:tab/>
        <w:t xml:space="preserve">Априус заставил аспида, опуститься на землю, и легион демонов выстроился перед ними. Называя свое имя, демон подходил к Повелителю, и получал новое имя и. свободу. Никто кроме Априуса, теперь не мог вызвать их из родного, мира, и этого им было достаточно. Как бы не было их много, но вскоре последний истинный демон, покинул пределы чужой для него Вселенной. </w:t>
      </w:r>
    </w:p>
    <w:p>
      <w:pPr>
        <w:pStyle w:val="Normal"/>
        <w:rPr>
          <w:sz w:val="24"/>
        </w:rPr>
      </w:pPr>
      <w:r>
        <w:rPr>
          <w:sz w:val="24"/>
        </w:rPr>
        <w:tab/>
        <w:t xml:space="preserve">Априус поднял змея в воздух, и они низринулись к нижним мирам, туда, где Кипящий Котел, брал свое начало. Требовалось выяснить природу Тьмы, которая, угнездилась в нем. Как бы там ни было, но часть плана удалась, Тьмы не изгнал, но и не дал ей, захватить себя. Она теперь его часть, и наврядли удастся избавиться от нее, не нанеся ущерба себе самому. </w:t>
      </w:r>
    </w:p>
    <w:p>
      <w:pPr>
        <w:pStyle w:val="Normal"/>
        <w:rPr>
          <w:sz w:val="24"/>
        </w:rPr>
      </w:pPr>
      <w:r>
        <w:rPr>
          <w:sz w:val="24"/>
        </w:rPr>
        <w:tab/>
        <w:t xml:space="preserve">- Да не быть мне прежним – сквозь зубы выдавил из себя Априус – хотя я прежний погиб еще в Ки, если бы Просвещающий и его братец, не вернули меня, все бы на этом и закончилось. Потом бой с Карателем, тоже мог бы окончиться фатальным исходом, если бы не прадед. Ну а после удара Салариля, меня прежнего уж точно не стало. Так что хватит нытья и сожалений, - дан шанс, пользуйся.. </w:t>
      </w:r>
    </w:p>
    <w:p>
      <w:pPr>
        <w:pStyle w:val="Normal"/>
        <w:rPr>
          <w:sz w:val="24"/>
        </w:rPr>
      </w:pPr>
      <w:r>
        <w:rPr>
          <w:sz w:val="24"/>
        </w:rPr>
        <w:tab/>
        <w:t>Он развернул аспида, направляя в свой Сектор, у его границ, змея отпустил, на все четыре, и уже в одиночку, понесся домой.</w:t>
      </w:r>
    </w:p>
    <w:p>
      <w:pPr>
        <w:pStyle w:val="Normal"/>
        <w:rPr>
          <w:sz w:val="24"/>
        </w:rPr>
      </w:pPr>
      <w:r>
        <w:rPr>
          <w:sz w:val="24"/>
        </w:rPr>
      </w:r>
    </w:p>
    <w:p>
      <w:pPr>
        <w:pStyle w:val="Normal"/>
        <w:jc w:val="center"/>
        <w:rPr>
          <w:sz w:val="24"/>
        </w:rPr>
      </w:pPr>
      <w:r>
        <w:rPr>
          <w:sz w:val="24"/>
        </w:rPr>
        <w:t>***</w:t>
      </w:r>
    </w:p>
    <w:p>
      <w:pPr>
        <w:pStyle w:val="Normal"/>
        <w:ind w:firstLine="708"/>
        <w:rPr>
          <w:sz w:val="24"/>
        </w:rPr>
      </w:pPr>
      <w:r>
        <w:rPr>
          <w:sz w:val="24"/>
        </w:rPr>
        <w:t>Возвращение в замок, вышло не очень радостным и веселым. Демоны были свободны, но Тьма теперь стала, уже неотъемной его частью. Она нашептывала навязчивые идеи, предлагала ключи от неведомых схронов с неисчерпаемыми запасами Мощи, порой перед глазами проплывали марширующие колоны, неисчислимых армий, стоило мол только пожелать встать во главе их. С этим нужно было или смириться, или что-то делать. Но Кипящий Котел Рус, оставил на потом, а сейчас главное – Стеречь Миропорядок, и не вызывать подозрений, у не дремлющего Ока Системы. Потому первым делом - это выслушать доклады и поговорить с друзьями, а там время покажет.</w:t>
      </w:r>
    </w:p>
    <w:p>
      <w:pPr>
        <w:pStyle w:val="Normal"/>
        <w:ind w:firstLine="708"/>
        <w:rPr>
          <w:sz w:val="24"/>
        </w:rPr>
      </w:pPr>
      <w:r>
        <w:rPr>
          <w:sz w:val="24"/>
        </w:rPr>
        <w:t>Когда он внезапно появился перед Саяром и Дрендомом, выгуливающими «коней», те отшатнулись, и даже попятились, готовясь к поединку.</w:t>
      </w:r>
    </w:p>
    <w:p>
      <w:pPr>
        <w:pStyle w:val="Normal"/>
        <w:ind w:firstLine="708"/>
        <w:rPr>
          <w:sz w:val="24"/>
        </w:rPr>
      </w:pPr>
      <w:r>
        <w:rPr>
          <w:sz w:val="24"/>
        </w:rPr>
        <w:t>- Спокойствие, только спокойствие – выставил Рус, руки перед собой, – я это, я. Что не признали?</w:t>
      </w:r>
    </w:p>
    <w:p>
      <w:pPr>
        <w:pStyle w:val="Normal"/>
        <w:rPr>
          <w:sz w:val="24"/>
        </w:rPr>
      </w:pPr>
      <w:r>
        <w:rPr>
          <w:b/>
          <w:sz w:val="24"/>
        </w:rPr>
        <w:tab/>
      </w:r>
      <w:r>
        <w:rPr>
          <w:sz w:val="24"/>
        </w:rPr>
        <w:t>- Ты бы на себя сначала посмотрел, прежде чем перед людьми появляться – несколько растеряно проговорил летописец.</w:t>
      </w:r>
    </w:p>
    <w:p>
      <w:pPr>
        <w:pStyle w:val="Normal"/>
        <w:rPr>
          <w:sz w:val="24"/>
        </w:rPr>
      </w:pPr>
      <w:r>
        <w:rPr>
          <w:sz w:val="24"/>
        </w:rPr>
        <w:tab/>
        <w:t>Априус материализовал зеркало, и посмотрел на свое отражение, и еле сдержал отчаянный возглас. Старого Априуса больше не было. Пред его старыми друзьями предстал, конечно, не крылатый черный демон, и не рогатый серокожий, но и не он сам. Волосы отросшие, до плеч, свисали неровными пепельными космами,  глаза глубоко запали, и стали до того черными, что зрачки не отличались от радужной оболочки. Прищур придавал глазам хищное выражение, брови утончились, в лице появилось нечто демоническое, скулы заострились, подбородок стал массивнее, и немного выдвинулся вперед. Торс сделался более рельефным, плечи расширились, кубики пресса красиво смотрелись на животе, распахнутая жилетка, демонстрировала все эти мышцы наглядно.  Усы и борода, длинные и неухоженные, добавляли зрелости.</w:t>
      </w:r>
    </w:p>
    <w:p>
      <w:pPr>
        <w:pStyle w:val="Normal"/>
        <w:rPr>
          <w:sz w:val="24"/>
        </w:rPr>
      </w:pPr>
      <w:r>
        <w:rPr>
          <w:sz w:val="24"/>
        </w:rPr>
        <w:tab/>
        <w:t>- Н-да – расстроено, протянул Априус – ну это уж слишком. Так не пойдет.</w:t>
      </w:r>
    </w:p>
    <w:p>
      <w:pPr>
        <w:pStyle w:val="Normal"/>
        <w:rPr>
          <w:sz w:val="24"/>
        </w:rPr>
      </w:pPr>
      <w:r>
        <w:rPr>
          <w:sz w:val="24"/>
        </w:rPr>
        <w:tab/>
        <w:t xml:space="preserve">Уж, что, что, а собственное тело, он не даст изменить. Он, не глядя в зеркало, сосредоточился, вспомнил отца и мать, вспомнил тот последний день, перед катастрофой, но потом решил, что это будет уж слишком, все-таки прожил не один век, и чуток состарил себя прежнего. Вновь посмотрел в зеркало, и увидел коротко стриженного, поджарого мужчину, с изумрудными глазами, без излишней мышечной массы, но такого же рельефного, только теперь ему на вид было лет сорок, в лице, правда, остался некий отпечаток, пережитого, за последний поход. </w:t>
      </w:r>
    </w:p>
    <w:p>
      <w:pPr>
        <w:pStyle w:val="Normal"/>
        <w:rPr>
          <w:sz w:val="24"/>
        </w:rPr>
      </w:pPr>
      <w:r>
        <w:rPr>
          <w:sz w:val="24"/>
        </w:rPr>
        <w:tab/>
        <w:t>- Ну так нормально? – Повернулся он к друзьям, и обомлел, рядом с ним стояли не только, Дрендом с Саяром, но и Куру, Яша, и близняшки. А на левое плечо опустилась знакомая тяжесть:</w:t>
      </w:r>
    </w:p>
    <w:p>
      <w:pPr>
        <w:pStyle w:val="Normal"/>
        <w:rPr>
          <w:sz w:val="24"/>
        </w:rPr>
      </w:pPr>
      <w:r>
        <w:rPr>
          <w:sz w:val="24"/>
        </w:rPr>
        <w:tab/>
        <w:t>- Не боись, Апри, я тебя завсегда признаю, и в любом обличии – по вороньи прокаркал Рунин.</w:t>
      </w:r>
    </w:p>
    <w:p>
      <w:pPr>
        <w:pStyle w:val="Normal"/>
        <w:rPr>
          <w:sz w:val="24"/>
        </w:rPr>
      </w:pPr>
      <w:r>
        <w:rPr>
          <w:sz w:val="24"/>
        </w:rPr>
        <w:tab/>
        <w:t>- Хотелось бы в это верить…</w:t>
      </w:r>
    </w:p>
    <w:p>
      <w:pPr>
        <w:pStyle w:val="Normal"/>
        <w:rPr>
          <w:sz w:val="24"/>
        </w:rPr>
      </w:pPr>
      <w:r>
        <w:rPr>
          <w:sz w:val="24"/>
        </w:rPr>
        <w:tab/>
        <w:t>- Что с тобой произошло? – Бесцеремонно перебил его Куру.</w:t>
      </w:r>
    </w:p>
    <w:p>
      <w:pPr>
        <w:pStyle w:val="Normal"/>
        <w:rPr>
          <w:sz w:val="24"/>
        </w:rPr>
      </w:pPr>
      <w:r>
        <w:rPr>
          <w:sz w:val="24"/>
        </w:rPr>
        <w:tab/>
        <w:t>- Долго рассказывать.</w:t>
      </w:r>
    </w:p>
    <w:p>
      <w:pPr>
        <w:pStyle w:val="Normal"/>
        <w:rPr>
          <w:sz w:val="24"/>
        </w:rPr>
      </w:pPr>
      <w:r>
        <w:rPr>
          <w:sz w:val="24"/>
        </w:rPr>
        <w:tab/>
        <w:t>- А мы никуда не торопимся - летописец, тоже был зол, и непреклонен.</w:t>
      </w:r>
    </w:p>
    <w:p>
      <w:pPr>
        <w:pStyle w:val="Normal"/>
        <w:rPr>
          <w:sz w:val="24"/>
        </w:rPr>
      </w:pPr>
      <w:r>
        <w:rPr>
          <w:sz w:val="24"/>
        </w:rPr>
        <w:tab/>
        <w:t>- И не надо увиливать, это тебе не шутки – это уже Кулуриэнь.</w:t>
      </w:r>
    </w:p>
    <w:p>
      <w:pPr>
        <w:pStyle w:val="Normal"/>
        <w:rPr>
          <w:sz w:val="24"/>
        </w:rPr>
      </w:pPr>
      <w:r>
        <w:rPr>
          <w:sz w:val="24"/>
        </w:rPr>
        <w:tab/>
        <w:t>- Я не думаю, что вы чем-то поможете, так зачем вам это знать.</w:t>
      </w:r>
    </w:p>
    <w:p>
      <w:pPr>
        <w:pStyle w:val="Normal"/>
        <w:rPr>
          <w:sz w:val="24"/>
        </w:rPr>
      </w:pPr>
      <w:r>
        <w:rPr>
          <w:sz w:val="24"/>
        </w:rPr>
        <w:tab/>
        <w:t>- Затем, что ты нам далеко не безразличен – пылко воскликнула Вилисиль. – Так, что давай выкладывай.</w:t>
      </w:r>
    </w:p>
    <w:p>
      <w:pPr>
        <w:pStyle w:val="Normal"/>
        <w:rPr>
          <w:sz w:val="24"/>
        </w:rPr>
      </w:pPr>
      <w:r>
        <w:rPr>
          <w:sz w:val="24"/>
        </w:rPr>
        <w:tab/>
        <w:t>Априусу не куда была деваться, и он рассказал все без утайки, опустив только, все связанное с Инилией.</w:t>
      </w:r>
    </w:p>
    <w:p>
      <w:pPr>
        <w:pStyle w:val="Normal"/>
        <w:rPr>
          <w:sz w:val="24"/>
        </w:rPr>
      </w:pPr>
      <w:r>
        <w:rPr>
          <w:sz w:val="24"/>
        </w:rPr>
        <w:tab/>
        <w:t>- Что-то я не заметил когда ты успел стать идиотом – бесцеремонно заявил куатар. – Лезешь в одиночку, куда не попадя, ради чего такой риск?</w:t>
      </w:r>
    </w:p>
    <w:p>
      <w:pPr>
        <w:pStyle w:val="Normal"/>
        <w:rPr>
          <w:sz w:val="24"/>
        </w:rPr>
      </w:pPr>
      <w:r>
        <w:rPr>
          <w:sz w:val="24"/>
        </w:rPr>
        <w:tab/>
        <w:t>- Согласен с Куру – безжалостно, процедил Дрендом сквозь зубы – такая безрассудность, это… это…</w:t>
      </w:r>
    </w:p>
    <w:p>
      <w:pPr>
        <w:pStyle w:val="Normal"/>
        <w:rPr/>
      </w:pPr>
      <w:r>
        <w:rPr>
          <w:sz w:val="24"/>
        </w:rPr>
        <w:tab/>
        <w:t xml:space="preserve">- Не волнуйся, я себя уже всего изъел, как </w:t>
      </w:r>
      <w:r>
        <w:rPr>
          <w:bCs/>
          <w:color w:val="000000"/>
          <w:sz w:val="24"/>
          <w:shd w:fill="FFFFFF" w:val="clear"/>
        </w:rPr>
        <w:t>Уроборос, какой. У меня было время, подумать пока висел прикованным к скале. Другой вопрос, как быть с тем, что теперь во мне.</w:t>
      </w:r>
    </w:p>
    <w:p>
      <w:pPr>
        <w:pStyle w:val="Normal"/>
        <w:rPr>
          <w:bCs/>
          <w:color w:val="000000"/>
          <w:sz w:val="24"/>
          <w:shd w:fill="FFFFFF" w:val="clear"/>
        </w:rPr>
      </w:pPr>
      <w:r>
        <w:rPr>
          <w:bCs/>
          <w:color w:val="000000"/>
          <w:sz w:val="24"/>
          <w:shd w:fill="FFFFFF" w:val="clear"/>
        </w:rPr>
        <w:tab/>
        <w:t>- Тебе это сильно месает? – Неожиданно поинтересовался Яша.</w:t>
      </w:r>
    </w:p>
    <w:p>
      <w:pPr>
        <w:pStyle w:val="Normal"/>
        <w:rPr>
          <w:bCs/>
          <w:color w:val="000000"/>
          <w:sz w:val="24"/>
          <w:shd w:fill="FFFFFF" w:val="clear"/>
        </w:rPr>
      </w:pPr>
      <w:r>
        <w:rPr>
          <w:bCs/>
          <w:color w:val="000000"/>
          <w:sz w:val="24"/>
          <w:shd w:fill="FFFFFF" w:val="clear"/>
        </w:rPr>
        <w:tab/>
        <w:t>- Да как тебе сказать, сейчас вот с вами совсем не мешает.</w:t>
      </w:r>
    </w:p>
    <w:p>
      <w:pPr>
        <w:pStyle w:val="Normal"/>
        <w:rPr>
          <w:bCs/>
          <w:color w:val="000000"/>
          <w:sz w:val="24"/>
          <w:shd w:fill="FFFFFF" w:val="clear"/>
        </w:rPr>
      </w:pPr>
      <w:r>
        <w:rPr>
          <w:bCs/>
          <w:color w:val="000000"/>
          <w:sz w:val="24"/>
          <w:shd w:fill="FFFFFF" w:val="clear"/>
        </w:rPr>
        <w:tab/>
        <w:t>- Ну вот тогда и будешь, под нашим неусыпным присмотром – хитро прищурилась Кулури.</w:t>
      </w:r>
    </w:p>
    <w:p>
      <w:pPr>
        <w:pStyle w:val="Normal"/>
        <w:rPr>
          <w:bCs/>
          <w:color w:val="000000"/>
          <w:sz w:val="24"/>
          <w:shd w:fill="FFFFFF" w:val="clear"/>
        </w:rPr>
      </w:pPr>
      <w:r>
        <w:rPr>
          <w:bCs/>
          <w:color w:val="000000"/>
          <w:sz w:val="24"/>
          <w:shd w:fill="FFFFFF" w:val="clear"/>
        </w:rPr>
        <w:tab/>
        <w:t>- Ага – согласилась Вилисиль – и днем и ночью, будем оберегать…</w:t>
      </w:r>
    </w:p>
    <w:p>
      <w:pPr>
        <w:pStyle w:val="Normal"/>
        <w:rPr>
          <w:bCs/>
          <w:color w:val="000000"/>
          <w:sz w:val="24"/>
          <w:shd w:fill="FFFFFF" w:val="clear"/>
        </w:rPr>
      </w:pPr>
      <w:r>
        <w:rPr>
          <w:bCs/>
          <w:color w:val="000000"/>
          <w:sz w:val="24"/>
          <w:shd w:fill="FFFFFF" w:val="clear"/>
        </w:rPr>
        <w:tab/>
        <w:t>Априус улыбнулся, чистой искренней улыбкой, впервые с момента пленения, на душе, постепенно становилось светло и легко.</w:t>
      </w:r>
    </w:p>
    <w:p>
      <w:pPr>
        <w:pStyle w:val="Normal"/>
        <w:rPr>
          <w:bCs/>
          <w:color w:val="000000"/>
          <w:sz w:val="24"/>
          <w:shd w:fill="FFFFFF" w:val="clear"/>
        </w:rPr>
      </w:pPr>
      <w:r>
        <w:rPr>
          <w:bCs/>
          <w:color w:val="000000"/>
          <w:sz w:val="24"/>
          <w:shd w:fill="FFFFFF" w:val="clear"/>
        </w:rPr>
        <w:tab/>
        <w:t>- Но на этот раз я  с ними не закончил, - вдруг непреклонно заявил он.</w:t>
      </w:r>
    </w:p>
    <w:p>
      <w:pPr>
        <w:pStyle w:val="Normal"/>
        <w:rPr>
          <w:bCs/>
          <w:color w:val="000000"/>
          <w:sz w:val="24"/>
          <w:shd w:fill="FFFFFF" w:val="clear"/>
        </w:rPr>
      </w:pPr>
      <w:r>
        <w:rPr>
          <w:bCs/>
          <w:color w:val="000000"/>
          <w:sz w:val="24"/>
          <w:shd w:fill="FFFFFF" w:val="clear"/>
        </w:rPr>
        <w:tab/>
        <w:t>- С кем? – Не понял Куру.</w:t>
      </w:r>
    </w:p>
    <w:p>
      <w:pPr>
        <w:pStyle w:val="Normal"/>
        <w:rPr>
          <w:bCs/>
          <w:color w:val="000000"/>
          <w:sz w:val="24"/>
          <w:shd w:fill="FFFFFF" w:val="clear"/>
        </w:rPr>
      </w:pPr>
      <w:r>
        <w:rPr>
          <w:bCs/>
          <w:color w:val="000000"/>
          <w:sz w:val="24"/>
          <w:shd w:fill="FFFFFF" w:val="clear"/>
        </w:rPr>
        <w:tab/>
        <w:t>- С Узурпаторами… Ну с Правящими. Богинь может, трогать и не буду, но с братиками поквитаюсь.</w:t>
      </w:r>
    </w:p>
    <w:p>
      <w:pPr>
        <w:pStyle w:val="Normal"/>
        <w:rPr>
          <w:bCs/>
          <w:color w:val="000000"/>
          <w:sz w:val="24"/>
          <w:shd w:fill="FFFFFF" w:val="clear"/>
        </w:rPr>
      </w:pPr>
      <w:r>
        <w:rPr>
          <w:bCs/>
          <w:color w:val="000000"/>
          <w:sz w:val="24"/>
          <w:shd w:fill="FFFFFF" w:val="clear"/>
        </w:rPr>
        <w:tab/>
        <w:t>- По-моему ты совсем спятил – аж подскочил Дрендом – и думать о такой глупости забудь. Советую тебе как более старший, и много всего повидавший товарищ.</w:t>
      </w:r>
    </w:p>
    <w:p>
      <w:pPr>
        <w:pStyle w:val="Normal"/>
        <w:rPr>
          <w:bCs/>
          <w:color w:val="000000"/>
          <w:sz w:val="24"/>
          <w:shd w:fill="FFFFFF" w:val="clear"/>
        </w:rPr>
      </w:pPr>
      <w:r>
        <w:rPr>
          <w:bCs/>
          <w:color w:val="000000"/>
          <w:sz w:val="24"/>
          <w:shd w:fill="FFFFFF" w:val="clear"/>
        </w:rPr>
        <w:tab/>
        <w:t>- Успокойся, это будет не сейчас. И не в ближайшие годы, все должно вызреть. А теперь рассказывайте как у вас дела? Кто из патрульных приходил?</w:t>
      </w:r>
    </w:p>
    <w:p>
      <w:pPr>
        <w:pStyle w:val="Normal"/>
        <w:rPr>
          <w:bCs/>
          <w:color w:val="000000"/>
          <w:sz w:val="24"/>
          <w:shd w:fill="FFFFFF" w:val="clear"/>
        </w:rPr>
      </w:pPr>
      <w:r>
        <w:rPr>
          <w:bCs/>
          <w:color w:val="000000"/>
          <w:sz w:val="24"/>
          <w:shd w:fill="FFFFFF" w:val="clear"/>
        </w:rPr>
        <w:tab/>
        <w:t>- Сейчас в замке Хитар, вчера ушли Ингольд с Вильварин, да сам узнаешь, чего нам тут торчать, идем в малый зал, там и поговорим. Сейчас только, лошадок пристроим.</w:t>
      </w:r>
    </w:p>
    <w:p>
      <w:pPr>
        <w:pStyle w:val="Normal"/>
        <w:rPr>
          <w:bCs/>
          <w:color w:val="000000"/>
          <w:sz w:val="24"/>
          <w:shd w:fill="FFFFFF" w:val="clear"/>
        </w:rPr>
      </w:pPr>
      <w:r>
        <w:rPr>
          <w:bCs/>
          <w:color w:val="000000"/>
          <w:sz w:val="24"/>
          <w:shd w:fill="FFFFFF" w:val="clear"/>
        </w:rPr>
        <w:tab/>
        <w:t>- Эти лошадки сами, кого хочешь, пристроят – буркнул Саяр.</w:t>
      </w:r>
    </w:p>
    <w:p>
      <w:pPr>
        <w:pStyle w:val="Normal"/>
        <w:rPr>
          <w:bCs/>
          <w:color w:val="000000"/>
          <w:sz w:val="24"/>
          <w:shd w:fill="FFFFFF" w:val="clear"/>
        </w:rPr>
      </w:pPr>
      <w:r>
        <w:rPr>
          <w:bCs/>
          <w:color w:val="000000"/>
          <w:sz w:val="24"/>
          <w:shd w:fill="FFFFFF" w:val="clear"/>
        </w:rPr>
        <w:tab/>
        <w:t xml:space="preserve">В этот момент, раздался оглушительный треск, и грохот от раскатывающихся бревен, и валящихся столбов. Это Трезор, сумевший развалить стены вольера, со всех ног мчался к Априусу, ведь они так давно не играли. С разбегу напрыгнув, на хозяина, по щенячьи поскуливая тремя голосами, пес попытался облизать лицо Априуса, тот приобнял цербера, погладил, почесал за каждым ухом, и оттолкнув приказал сидеть. Но пес на радостях, команду не выполнил, а начал нарезать круги, вокруг, людей.  </w:t>
      </w:r>
    </w:p>
    <w:p>
      <w:pPr>
        <w:pStyle w:val="Normal"/>
        <w:rPr>
          <w:bCs/>
          <w:color w:val="000000"/>
          <w:sz w:val="24"/>
          <w:shd w:fill="FFFFFF" w:val="clear"/>
        </w:rPr>
      </w:pPr>
      <w:r>
        <w:rPr>
          <w:bCs/>
          <w:color w:val="000000"/>
          <w:sz w:val="24"/>
          <w:shd w:fill="FFFFFF" w:val="clear"/>
        </w:rPr>
        <w:tab/>
        <w:t>- А идемте на пляж – предложила, Кулури – ты то там, так ни разу и не был.</w:t>
      </w:r>
    </w:p>
    <w:p>
      <w:pPr>
        <w:pStyle w:val="Normal"/>
        <w:rPr>
          <w:bCs/>
          <w:color w:val="000000"/>
          <w:sz w:val="24"/>
          <w:shd w:fill="FFFFFF" w:val="clear"/>
        </w:rPr>
      </w:pPr>
      <w:r>
        <w:rPr>
          <w:bCs/>
          <w:color w:val="000000"/>
          <w:sz w:val="24"/>
          <w:shd w:fill="FFFFFF" w:val="clear"/>
        </w:rPr>
        <w:tab/>
        <w:t xml:space="preserve">- Идем, - согласился Априус - только Хитара, позовите, да пожевать чего-нибудь. Я уже не помню, когда и ел, да и пил тоже. </w:t>
      </w:r>
    </w:p>
    <w:p>
      <w:pPr>
        <w:pStyle w:val="Normal"/>
        <w:rPr>
          <w:bCs/>
          <w:color w:val="000000"/>
          <w:sz w:val="24"/>
          <w:shd w:fill="FFFFFF" w:val="clear"/>
        </w:rPr>
      </w:pPr>
      <w:r>
        <w:rPr>
          <w:bCs/>
          <w:color w:val="000000"/>
          <w:sz w:val="24"/>
          <w:shd w:fill="FFFFFF" w:val="clear"/>
        </w:rPr>
        <w:tab/>
        <w:t>Он вдруг ощутил такую неимоверную жажду, что не стал ни куда бежать, а извлек «Ракар» и вонзил в землю, выкрикнув что-то на никому, неизвестном языке. Струя немного мутной воды ударила из земли, затем очистилась, став кристально чистой. Априус припал к ней, стараясь пить, мелкими глотками, умом понимая, что и большое количество не поможет. Через время он оторвался, от ключа, и пошел к воротам, а веселый ключ, начал прокладывать себе дорогу. Трезор сразу начал играть с водой. Весело лая, и периодически лакая, вкусную влагу.</w:t>
      </w:r>
    </w:p>
    <w:p>
      <w:pPr>
        <w:pStyle w:val="Normal"/>
        <w:rPr>
          <w:sz w:val="24"/>
        </w:rPr>
      </w:pPr>
      <w:r>
        <w:rPr>
          <w:bCs/>
          <w:color w:val="000000"/>
          <w:sz w:val="24"/>
          <w:shd w:fill="FFFFFF" w:val="clear"/>
        </w:rPr>
        <w:tab/>
        <w:t>- Коней, и собак, теперь поите только этой водой – на ходу бросил, Априус, своим спутникам.</w:t>
      </w:r>
    </w:p>
    <w:p>
      <w:pPr>
        <w:pStyle w:val="Normal"/>
        <w:rPr>
          <w:sz w:val="24"/>
        </w:rPr>
      </w:pPr>
      <w:r>
        <w:rPr>
          <w:sz w:val="24"/>
        </w:rPr>
        <w:tab/>
        <w:t xml:space="preserve">Захватив по пути Хитара, они отправились на пляж, не считая близняшек, это были старые приятели, бившиеся рука об руку с ратями Узурпаторов при Весте и В Славии, а еще раньше отстаивающие Озерный Край. Расположившись под украшенным гирляндами из цветов, навесом, компания, выпила пива, сотворенного Априусом, поели копченной местной рыбы, соленых бубликов, и отправились купаться. Вода здесь всегда была, прозрачной и лазурной, но вот волна зависела от погоды. Сегодня немного штормило, но это и к лучшему, интереснее плавать, Яша уплыл куда-то в глубину, Куру занялся еще с Гидрониуса, любимым делом, ловил крупную креветку, и тут же ее пожирал, правда, вынес парочку на берег, для Рунина, который нырять умел, а вот ловить креветку, нет. </w:t>
      </w:r>
    </w:p>
    <w:p>
      <w:pPr>
        <w:pStyle w:val="Normal"/>
        <w:rPr>
          <w:sz w:val="24"/>
        </w:rPr>
      </w:pPr>
      <w:r>
        <w:rPr>
          <w:sz w:val="24"/>
        </w:rPr>
        <w:tab/>
        <w:t xml:space="preserve">Вот и сейчас, попугай носился над водой, и орал, чтобы барс, про него не забывал. Априус с удовольствием поплавал под водой, поймал большую черепаху, и подсунул ее между близняшек. Первые мгновения, не происходило ничего, затем визг, и удары ладошками по воде, заставили бедную черепаху побыстрее уйти в глубину. </w:t>
      </w:r>
    </w:p>
    <w:p>
      <w:pPr>
        <w:pStyle w:val="Normal"/>
        <w:rPr>
          <w:sz w:val="24"/>
        </w:rPr>
      </w:pPr>
      <w:r>
        <w:rPr>
          <w:sz w:val="24"/>
        </w:rPr>
        <w:t xml:space="preserve">Так и провели день, беседовали, пили пиво, и купались, целый безмятежный, день в теплой, дружественной компании, вызвал душевное тепло, и умиротворение. Вечером вернулись в замок, и ужинали уже, с подросшими детьми и Таной. За столом, засиделись до ночи, обговаривая планы и сведения, принесенные патрульными, за время отсутствия Априуса. </w:t>
      </w:r>
    </w:p>
    <w:p>
      <w:pPr>
        <w:pStyle w:val="Normal"/>
        <w:ind w:firstLine="708"/>
        <w:rPr/>
      </w:pPr>
      <w:r>
        <w:rPr>
          <w:sz w:val="24"/>
        </w:rPr>
        <w:t xml:space="preserve">Так Априус надолго осел в замке, лишь иногда покидая мир-ярмарку, по тем, или иным причинам, а у патрульных началась бесконечная череда походов, переходов, умиротворения выходящих за  установленные рамки колдунов. Благо дело Замок Бакхор выстроили на окраине города, и надолго его покидать не приходилось, совершая частые прогулки по Андориносу. Там ведь было на что посмотреть, а уж попробовать так вообще, даже Вышень, славившейся разнообразием кухонь, не шел ни в какое сравнение. </w:t>
      </w:r>
    </w:p>
    <w:p>
      <w:pPr>
        <w:pStyle w:val="Normal"/>
        <w:ind w:firstLine="708"/>
        <w:rPr>
          <w:sz w:val="24"/>
        </w:rPr>
      </w:pPr>
      <w:r>
        <w:rPr>
          <w:sz w:val="24"/>
        </w:rPr>
        <w:t xml:space="preserve">Напитки и супы, вторые блюда, все из разнообразнейших продуктов, которые без специальной обработки могли нанести и вред несведущим. И мало кто согласился бы пробовать эти деликатесы, если бы знал, с чего, или кого, они приготовлены. Хотя таких мест, где подают такие блюда, было не так уж и много, лишь выходцы с дальних уголков Вселенной, могли позволить себе готовить из тамошних продуктов. В тавернах и трактирах, таких хозяев, больше всех душу, отводил Яша, с удовольствие, уплетая, все что подавали. На рынках города, представлялся огромнейший выбор, магических ингредиентов, из которых после патрульные изготавливали различные изделия. </w:t>
      </w:r>
    </w:p>
    <w:p>
      <w:pPr>
        <w:pStyle w:val="Normal"/>
        <w:ind w:firstLine="708"/>
        <w:rPr>
          <w:sz w:val="24"/>
        </w:rPr>
      </w:pPr>
      <w:r>
        <w:rPr>
          <w:sz w:val="24"/>
        </w:rPr>
        <w:t>Так постепенно все вошло в колею, жизнь пошла без встрясок, и неприятных сюрпризов. И тогда Рус, решил что время пришло. Время сведения старых счетов, или вернее сказать оплаты долгов. Как-то сидя за столом, в мастерской, мастеря очередную магическую, вещицу для Вилисиль, он невольно мысленно вышел на тему, давней своей задумки.</w:t>
      </w:r>
    </w:p>
    <w:p>
      <w:pPr>
        <w:pStyle w:val="Normal"/>
        <w:ind w:firstLine="708"/>
        <w:rPr/>
      </w:pPr>
      <w:r>
        <w:rPr>
          <w:sz w:val="24"/>
        </w:rPr>
        <w:t xml:space="preserve">- Для Смотрителя, я выполнил все – думал Априус, - Эсгалдирн со своей задачей справился, прошлые грехи искупил – Веста восстановлена, и процветает, переживая вторую юность. В Хранимом секторе тоже все отлично. А вот адепты Хаоса,… Тут надо прибегать к расчетам. Откуда они вообще взялись, ведь прорыв, насколько мне известно, так и не случился. Но прорвалась ведь та тварь в Мидгард, и к Весте стремились его же бомбардиры. А это значит, что были пробои, пробои в в в Великом Барьере Творца, выведенные в опорных мирах. Два гнезда мы уничтожили, но есть миры, где Хаос, нашел не мало почитателей. Где же еще они угнездились? В Мидгарде, в той же Гарноре, например, да мало ли еще где. Остается только выяснить и выжечь заразу… а потом уже и с Правящими посчитаться за несоблюдение условий договора. </w:t>
      </w:r>
    </w:p>
    <w:p>
      <w:pPr>
        <w:pStyle w:val="Normal"/>
        <w:ind w:firstLine="708"/>
        <w:rPr>
          <w:sz w:val="24"/>
        </w:rPr>
      </w:pPr>
      <w:r>
        <w:rPr>
          <w:sz w:val="24"/>
        </w:rPr>
        <w:t>- Завтра же отправлю, кого-то, из воздушных, или огненных, а лучше и тех, и тех, на разведку в Мидгард. Интересно кстати кто его хранит? И хранит ли?</w:t>
      </w:r>
    </w:p>
    <w:p>
      <w:pPr>
        <w:pStyle w:val="Normal"/>
        <w:ind w:firstLine="708"/>
        <w:rPr>
          <w:sz w:val="24"/>
        </w:rPr>
      </w:pPr>
      <w:r>
        <w:rPr>
          <w:sz w:val="24"/>
        </w:rPr>
        <w:t xml:space="preserve">Еще некоторое время он разрабатывал чары призыва собственных вещей, чтобы не тягать за собой, часто порой не нужные предметы или оружие, он хотел разработать заклинание, способное перебрасывать понадобившуюся вещь из его замковых покоев, туда, где будет находиться сам, в данный момент. </w:t>
      </w:r>
    </w:p>
    <w:p>
      <w:pPr>
        <w:pStyle w:val="Normal"/>
        <w:ind w:firstLine="708"/>
        <w:rPr>
          <w:sz w:val="24"/>
        </w:rPr>
      </w:pPr>
      <w:r>
        <w:rPr>
          <w:sz w:val="24"/>
        </w:rPr>
        <w:t>Глянув, за окно понял, что давно уже наступила, ночь, Эсгалдирн, поднялся, свернул свитки, с новыми заклинаниями, и отправился, было к себе. Но по дороге увидел, что дверь в покои близняшек, неплотно прикрыта, остановился глянуть, все ли у них в порядке, там и остался.</w:t>
      </w:r>
    </w:p>
    <w:p>
      <w:pPr>
        <w:pStyle w:val="Normal"/>
        <w:ind w:firstLine="708"/>
        <w:rPr/>
      </w:pPr>
      <w:r>
        <w:rPr>
          <w:sz w:val="24"/>
        </w:rPr>
        <w:t>А ранним утром, так и не дав насладиться, сладкой негой, в голове Эсгалдирна прозвучали тревожные колокольчики.  Зов пришел, от оберегающих свои участки его подручных. Это были Атарк, и Старк - бывшие хирдманы, которые просто так ни за чтобы не стали его тревожить. Посетовав, что так и не удосужился сделать кристаллы дающие возможность передать хоть пару слов, от патрульного к нему, Рус, поднялся? и быстро одевшись, мысленно призвал, куатар, а попугай увязался следом, без всякого приглашения.</w:t>
      </w:r>
    </w:p>
    <w:p>
      <w:pPr>
        <w:pStyle w:val="Normal"/>
        <w:rPr>
          <w:b/>
          <w:b/>
          <w:sz w:val="24"/>
        </w:rPr>
      </w:pPr>
      <w:r>
        <w:rPr>
          <w:b/>
          <w:sz w:val="24"/>
        </w:rPr>
      </w:r>
    </w:p>
    <w:p>
      <w:pPr>
        <w:pStyle w:val="Normal"/>
        <w:jc w:val="center"/>
        <w:rPr>
          <w:b/>
          <w:b/>
          <w:sz w:val="24"/>
        </w:rPr>
      </w:pPr>
      <w:r>
        <w:rPr>
          <w:b/>
          <w:sz w:val="24"/>
        </w:rPr>
        <w:t>Глава седьмая</w:t>
      </w:r>
    </w:p>
    <w:p>
      <w:pPr>
        <w:pStyle w:val="Normal"/>
        <w:jc w:val="center"/>
        <w:rPr>
          <w:b/>
          <w:b/>
          <w:sz w:val="24"/>
        </w:rPr>
      </w:pPr>
      <w:r>
        <w:rPr>
          <w:b/>
          <w:sz w:val="24"/>
        </w:rPr>
      </w:r>
    </w:p>
    <w:p>
      <w:pPr>
        <w:pStyle w:val="Normal"/>
        <w:jc w:val="center"/>
        <w:rPr/>
      </w:pPr>
      <w:r>
        <w:rPr>
          <w:b/>
          <w:sz w:val="24"/>
        </w:rPr>
        <w:t>Вновь на страже Порядка</w:t>
      </w:r>
    </w:p>
    <w:p>
      <w:pPr>
        <w:pStyle w:val="Normal"/>
        <w:jc w:val="center"/>
        <w:rPr>
          <w:b/>
          <w:b/>
          <w:sz w:val="24"/>
        </w:rPr>
      </w:pPr>
      <w:r>
        <w:rPr>
          <w:b/>
          <w:sz w:val="24"/>
        </w:rPr>
      </w:r>
    </w:p>
    <w:p>
      <w:pPr>
        <w:pStyle w:val="Normal"/>
        <w:jc w:val="center"/>
        <w:rPr>
          <w:b/>
          <w:b/>
          <w:sz w:val="24"/>
        </w:rPr>
      </w:pPr>
      <w:r>
        <w:rPr>
          <w:b/>
          <w:sz w:val="24"/>
        </w:rPr>
        <w:t>***</w:t>
      </w:r>
    </w:p>
    <w:p>
      <w:pPr>
        <w:pStyle w:val="Normal"/>
        <w:rPr>
          <w:b/>
          <w:b/>
          <w:sz w:val="24"/>
        </w:rPr>
      </w:pPr>
      <w:r>
        <w:rPr>
          <w:b/>
          <w:sz w:val="24"/>
        </w:rPr>
      </w:r>
    </w:p>
    <w:p>
      <w:pPr>
        <w:pStyle w:val="Normal"/>
        <w:ind w:firstLine="708"/>
        <w:rPr>
          <w:sz w:val="24"/>
        </w:rPr>
      </w:pPr>
      <w:r>
        <w:rPr>
          <w:sz w:val="24"/>
        </w:rPr>
        <w:t>Тратить время на пеший переход, Априус естественно не стал, тем более все трое, могли, путешествовать и многими другими способами, все зависело от затраты энергии. Тремя огненными болидами, пронеслись они, до конечной точки, где их должны были ждать Атарк со Старком. Вот уже и мир, названный в сообщении, ни чем на первый взгляд не отличающийся, от многих встреченных раньше.</w:t>
      </w:r>
    </w:p>
    <w:p>
      <w:pPr>
        <w:pStyle w:val="Normal"/>
        <w:ind w:firstLine="708"/>
        <w:rPr>
          <w:sz w:val="24"/>
        </w:rPr>
      </w:pPr>
      <w:r>
        <w:rPr>
          <w:sz w:val="24"/>
        </w:rPr>
        <w:t>- Приветствую тебя, Повелитель! Здравствуйте други мои! – Поприветствовал бывший конунг, своего друга и предводителя, не забыв конечно о вечных, его спутниках.</w:t>
      </w:r>
    </w:p>
    <w:p>
      <w:pPr>
        <w:pStyle w:val="Normal"/>
        <w:ind w:firstLine="708"/>
        <w:rPr>
          <w:sz w:val="24"/>
        </w:rPr>
      </w:pPr>
      <w:r>
        <w:rPr>
          <w:sz w:val="24"/>
        </w:rPr>
        <w:t>- И тебе не хворать – по старинке ответил Рус – давай докладывай, что тут у тебя произошло?</w:t>
      </w:r>
    </w:p>
    <w:p>
      <w:pPr>
        <w:pStyle w:val="Normal"/>
        <w:ind w:firstLine="708"/>
        <w:rPr>
          <w:sz w:val="24"/>
        </w:rPr>
      </w:pPr>
      <w:r>
        <w:rPr>
          <w:sz w:val="24"/>
        </w:rPr>
        <w:t>- Да все эти людокони виноваты, нажрутся какого-то пойла, и лезут, куда не следует. Вот и пробудили какую-то древнюю хрень… ,Я уж не знаю как ее и осилить.</w:t>
      </w:r>
    </w:p>
    <w:p>
      <w:pPr>
        <w:pStyle w:val="Normal"/>
        <w:ind w:firstLine="708"/>
        <w:rPr>
          <w:sz w:val="24"/>
        </w:rPr>
      </w:pPr>
      <w:r>
        <w:rPr>
          <w:sz w:val="24"/>
        </w:rPr>
        <w:t>- Насколько древнюю – тут же уточнил Априус.</w:t>
      </w:r>
    </w:p>
    <w:p>
      <w:pPr>
        <w:pStyle w:val="Normal"/>
        <w:ind w:firstLine="708"/>
        <w:rPr>
          <w:sz w:val="24"/>
        </w:rPr>
      </w:pPr>
      <w:r>
        <w:rPr>
          <w:sz w:val="24"/>
        </w:rPr>
        <w:t>- Да точно и не скажу – но скорее всего из первой эпохи, а может даже и изначальной.</w:t>
      </w:r>
    </w:p>
    <w:p>
      <w:pPr>
        <w:pStyle w:val="Normal"/>
        <w:ind w:firstLine="708"/>
        <w:rPr>
          <w:sz w:val="24"/>
        </w:rPr>
      </w:pPr>
      <w:r>
        <w:rPr>
          <w:sz w:val="24"/>
        </w:rPr>
        <w:t>- Как проявилось? – Априус был краток и лаконичен, помня, что его помощь нужна еще и Старку.</w:t>
      </w:r>
    </w:p>
    <w:p>
      <w:pPr>
        <w:pStyle w:val="Normal"/>
        <w:ind w:firstLine="708"/>
        <w:rPr>
          <w:sz w:val="24"/>
        </w:rPr>
      </w:pPr>
      <w:r>
        <w:rPr>
          <w:sz w:val="24"/>
        </w:rPr>
        <w:t xml:space="preserve">- Ну эти придурки поразбивали копытами, какие-то там каменные печати, в старых гробницах, разрушили мраморные гробы, в которых оказались не до конца мертвые покойники. </w:t>
      </w:r>
    </w:p>
    <w:p>
      <w:pPr>
        <w:pStyle w:val="Normal"/>
        <w:ind w:firstLine="708"/>
        <w:rPr>
          <w:sz w:val="24"/>
        </w:rPr>
      </w:pPr>
      <w:r>
        <w:rPr>
          <w:sz w:val="24"/>
        </w:rPr>
        <w:t>- Это как не до конца мертвые – поинтересовался Рунин – их, что живыми захоронили и провели Ритуал?</w:t>
      </w:r>
    </w:p>
    <w:p>
      <w:pPr>
        <w:pStyle w:val="Normal"/>
        <w:ind w:firstLine="708"/>
        <w:rPr>
          <w:sz w:val="24"/>
        </w:rPr>
      </w:pPr>
      <w:r>
        <w:rPr>
          <w:sz w:val="24"/>
        </w:rPr>
        <w:t>- Я не знаю, только они восстали, не воскресли, а именно восстали и мигом начали распространять убийственную чуму на всю округу, а этих тупых кентавров используют как рабов, гонят впереди себя и заставляя уничтожать посевы и вытаптывать поля мирян, и забивать до смерти всех оказывающих сопротивление. И при всем при этом, они куда-то двигаются, разнося заразу.</w:t>
      </w:r>
    </w:p>
    <w:p>
      <w:pPr>
        <w:pStyle w:val="Normal"/>
        <w:ind w:firstLine="708"/>
        <w:rPr>
          <w:sz w:val="24"/>
        </w:rPr>
      </w:pPr>
      <w:r>
        <w:rPr>
          <w:sz w:val="24"/>
        </w:rPr>
        <w:t>- И из-за этого ты меня отвлек?</w:t>
      </w:r>
    </w:p>
    <w:p>
      <w:pPr>
        <w:pStyle w:val="Normal"/>
        <w:ind w:firstLine="708"/>
        <w:rPr>
          <w:sz w:val="24"/>
        </w:rPr>
      </w:pPr>
      <w:r>
        <w:rPr>
          <w:sz w:val="24"/>
        </w:rPr>
        <w:t>- Нет Повелитель, не из-за этого. Когда сломали печати, в океане всплыл остров, и по-моему эти рвутся туда. А на острове некое сооружение, из которого в небо бьет луч, все побережье охватывает безумие, а остров порождает различную гадость, которая спускается в океан, а затем выпазит на берег, и устремляется в рыбацкие поселения и прибрежные города. В основном это своеобразные морские, пауки и крабообразные твари, да только размером с крупную собаку. Они плотоядны, агрессивны и стреляют паутиной и кислотными жидкостями. Огненные заклинания может быть их бы, и брали, но на них мощная магическая защита. Виной всему эти пробудившиеся мозголюди, это их колдовство, все это творит.</w:t>
      </w:r>
    </w:p>
    <w:p>
      <w:pPr>
        <w:pStyle w:val="Normal"/>
        <w:ind w:firstLine="708"/>
        <w:rPr>
          <w:sz w:val="24"/>
        </w:rPr>
      </w:pPr>
      <w:r>
        <w:rPr>
          <w:sz w:val="24"/>
        </w:rPr>
        <w:t>- Откуда такое название – поинтересовался Куру.</w:t>
      </w:r>
    </w:p>
    <w:p>
      <w:pPr>
        <w:pStyle w:val="Normal"/>
        <w:ind w:firstLine="708"/>
        <w:rPr>
          <w:sz w:val="24"/>
        </w:rPr>
      </w:pPr>
      <w:r>
        <w:rPr>
          <w:sz w:val="24"/>
        </w:rPr>
        <w:t>- А они выглядят как гуманоиды, у которых вместо головы мозг, с глазами и зубастым ртом. Да и жрут они в основном мозги павших жертв. Но все это еще так сказать поверхностное проявление, самое главное этот вот – луч указал Атарк на столб оранжевого света, уходящий за пределы мира. – Они явно кого-то призывают, с его помощью.</w:t>
      </w:r>
    </w:p>
    <w:p>
      <w:pPr>
        <w:pStyle w:val="Normal"/>
        <w:ind w:firstLine="708"/>
        <w:rPr>
          <w:sz w:val="24"/>
        </w:rPr>
      </w:pPr>
      <w:r>
        <w:rPr>
          <w:sz w:val="24"/>
        </w:rPr>
        <w:t xml:space="preserve">За время разговора они успели, пройти небосвод, и начать спуск на берег, океана, с которого хорошо был виден луч, про который шла речь. Чары Познания, брошенные одновременно и Априусом и Куру, показали, что устремлен, он далеко за пределы Хранимого сектора. А так же то, что по океанскому дну в сторону берега, движется сонм, разнообразных монстров, прикрытых мощным, магическим щитом. </w:t>
      </w:r>
    </w:p>
    <w:p>
      <w:pPr>
        <w:pStyle w:val="Normal"/>
        <w:ind w:firstLine="708"/>
        <w:rPr>
          <w:sz w:val="24"/>
        </w:rPr>
      </w:pPr>
      <w:r>
        <w:rPr>
          <w:sz w:val="24"/>
        </w:rPr>
        <w:t>- И к чему все это? – Ни к кому конкретно не обращаясь, спросил Априус – какова цель? Захват мира, или уничтожение всего живого? Или одно, сразу после другого?.</w:t>
      </w:r>
    </w:p>
    <w:p>
      <w:pPr>
        <w:pStyle w:val="Normal"/>
        <w:ind w:firstLine="708"/>
        <w:rPr>
          <w:sz w:val="24"/>
        </w:rPr>
      </w:pPr>
      <w:r>
        <w:rPr>
          <w:sz w:val="24"/>
        </w:rPr>
        <w:t>- Гадать можно бесконечно – коротко прокомментировал сказанное Куру.</w:t>
      </w:r>
    </w:p>
    <w:p>
      <w:pPr>
        <w:pStyle w:val="Normal"/>
        <w:ind w:firstLine="708"/>
        <w:rPr>
          <w:sz w:val="24"/>
        </w:rPr>
      </w:pPr>
      <w:r>
        <w:rPr>
          <w:sz w:val="24"/>
        </w:rPr>
        <w:t>- Я не гадаю, а просчитываю… - ответил Априус, и тут же заорал: -  Рунин, зараза, а ну вернись!</w:t>
      </w:r>
    </w:p>
    <w:p>
      <w:pPr>
        <w:pStyle w:val="Normal"/>
        <w:ind w:firstLine="708"/>
        <w:rPr>
          <w:sz w:val="24"/>
        </w:rPr>
      </w:pPr>
      <w:r>
        <w:rPr>
          <w:sz w:val="24"/>
        </w:rPr>
        <w:t xml:space="preserve">Но попугай, уже взлетел, и направился  к далекому острову, собираясь сверху, рассмотреть, что там, да как. </w:t>
      </w:r>
    </w:p>
    <w:p>
      <w:pPr>
        <w:pStyle w:val="Normal"/>
        <w:ind w:firstLine="708"/>
        <w:rPr>
          <w:sz w:val="24"/>
        </w:rPr>
      </w:pPr>
      <w:r>
        <w:rPr>
          <w:sz w:val="24"/>
        </w:rPr>
        <w:t>- Я туда, и обратно-о… – гаркнул он уже, находясь в воздухе.</w:t>
      </w:r>
    </w:p>
    <w:p>
      <w:pPr>
        <w:pStyle w:val="Normal"/>
        <w:ind w:firstLine="708"/>
        <w:rPr>
          <w:sz w:val="24"/>
        </w:rPr>
      </w:pPr>
      <w:r>
        <w:rPr>
          <w:sz w:val="24"/>
        </w:rPr>
        <w:t>- Близко не подходи! – Жестко прокричал ему вслед, Априус, не прибегая к мыслесвязи – посмотри издалека, и все.</w:t>
      </w:r>
    </w:p>
    <w:p>
      <w:pPr>
        <w:pStyle w:val="Normal"/>
        <w:ind w:firstLine="708"/>
        <w:rPr>
          <w:sz w:val="24"/>
        </w:rPr>
      </w:pPr>
      <w:r>
        <w:rPr>
          <w:sz w:val="24"/>
        </w:rPr>
        <w:t>- Да понял, не маленький – уже мысленно, ответил попугай, после Заклинания Посвящения, теперь обладающий такой способностью.</w:t>
      </w:r>
    </w:p>
    <w:p>
      <w:pPr>
        <w:pStyle w:val="Normal"/>
        <w:ind w:firstLine="708"/>
        <w:rPr>
          <w:sz w:val="24"/>
        </w:rPr>
      </w:pPr>
      <w:r>
        <w:rPr>
          <w:sz w:val="24"/>
        </w:rPr>
        <w:t>Постепенно он превратился в черную точку в небе, которая со временем исчезла. Априус продолжал всматриваться в далекий луч, не прекращая выслушивать повествование Атарка. Меры нужно было принимать срочно, не хватало еще дождаться тех, кто ответит на призыв мозгоклювов. Но видимо, их прибытие тоже не осталось без внимания, потому что в воздухе, проявилось ощущение, некой надвигающейся угрозы.</w:t>
      </w:r>
    </w:p>
    <w:p>
      <w:pPr>
        <w:pStyle w:val="Normal"/>
        <w:ind w:firstLine="708"/>
        <w:rPr>
          <w:sz w:val="24"/>
        </w:rPr>
      </w:pPr>
      <w:r>
        <w:rPr>
          <w:sz w:val="24"/>
        </w:rPr>
        <w:t>- Это по нашу душу – зло проговорил бывший конунг, – видать учуяли что-то, а может Рунин, как всегда нечто отчебучил.</w:t>
      </w:r>
    </w:p>
    <w:p>
      <w:pPr>
        <w:pStyle w:val="Normal"/>
        <w:ind w:firstLine="708"/>
        <w:rPr/>
      </w:pPr>
      <w:r>
        <w:rPr>
          <w:sz w:val="24"/>
        </w:rPr>
        <w:t xml:space="preserve">Сзади послышался нарастающий гул, все трое обернулись, но поднятая пыль, пока не давала рассмотреть, кто это движется. Но для владеющих Силой, не было ни какой сложности, увидеть, кто же приближается к побережью. Ранее Априус и Куру, сталкивались с этими </w:t>
      </w:r>
      <w:r>
        <w:rPr>
          <w:bCs/>
          <w:kern w:val="0"/>
          <w:sz w:val="24"/>
          <w:lang w:eastAsia="ru-RU"/>
        </w:rPr>
        <w:t>дикими существами, полулюдьми-полуконями, обитателями гор и лесных чащ. Питались они в основном, мясом, пьянствовали и славились буйным нравом. Кентавры без устали сражались со своими соседями, пытаясь похитить для себя жен. Но эти что мчались сюда, были несколько иными. Как и обычных кентавров, у них имелось тело и ноги коня, человеческий торс посажены на него, но вот рук было шесть, а хвост являл собой длинные извивающиеся шершавые отростки. В каждой паре рук оружие: дротики, луки, и топоры. На лицах хмельное веселье, но рты искажены гримасами ярости, несутся с явным стремлением убивать.</w:t>
      </w:r>
    </w:p>
    <w:p>
      <w:pPr>
        <w:pStyle w:val="Normal"/>
        <w:ind w:firstLine="708"/>
        <w:rPr>
          <w:bCs/>
          <w:kern w:val="0"/>
          <w:sz w:val="24"/>
          <w:lang w:eastAsia="ru-RU"/>
        </w:rPr>
      </w:pPr>
      <w:r>
        <w:rPr>
          <w:bCs/>
          <w:kern w:val="0"/>
          <w:sz w:val="24"/>
          <w:lang w:eastAsia="ru-RU"/>
        </w:rPr>
        <w:t>- Может, разомнемся? - Неожиданно для всех предложил Атарк.</w:t>
      </w:r>
    </w:p>
    <w:p>
      <w:pPr>
        <w:pStyle w:val="Normal"/>
        <w:ind w:firstLine="708"/>
        <w:rPr>
          <w:bCs/>
          <w:kern w:val="0"/>
          <w:sz w:val="24"/>
          <w:lang w:eastAsia="ru-RU"/>
        </w:rPr>
      </w:pPr>
      <w:r>
        <w:rPr>
          <w:bCs/>
          <w:kern w:val="0"/>
          <w:sz w:val="24"/>
          <w:lang w:eastAsia="ru-RU"/>
        </w:rPr>
        <w:t>- Ты чего? – Удивился Априус.</w:t>
      </w:r>
    </w:p>
    <w:p>
      <w:pPr>
        <w:pStyle w:val="Normal"/>
        <w:ind w:firstLine="708"/>
        <w:rPr>
          <w:bCs/>
          <w:kern w:val="0"/>
          <w:sz w:val="24"/>
          <w:lang w:eastAsia="ru-RU"/>
        </w:rPr>
      </w:pPr>
      <w:r>
        <w:rPr>
          <w:bCs/>
          <w:kern w:val="0"/>
          <w:sz w:val="24"/>
          <w:lang w:eastAsia="ru-RU"/>
        </w:rPr>
        <w:t>- Да так, не для меня эта королевская спокойная жизнь. Свита, телохранители, охрана. Не дают ни топором, ни мечом помахать.</w:t>
      </w:r>
    </w:p>
    <w:p>
      <w:pPr>
        <w:pStyle w:val="Normal"/>
        <w:ind w:firstLine="708"/>
        <w:rPr>
          <w:bCs/>
          <w:kern w:val="0"/>
          <w:sz w:val="24"/>
          <w:lang w:eastAsia="ru-RU"/>
        </w:rPr>
      </w:pPr>
      <w:r>
        <w:rPr>
          <w:bCs/>
          <w:kern w:val="0"/>
          <w:sz w:val="24"/>
          <w:lang w:eastAsia="ru-RU"/>
        </w:rPr>
        <w:t>- Атарк ты что сдурел? – Гортанно поинтересовался Куру – да ты посмотри сколько их. Это тебе не с двуногими махаться.</w:t>
      </w:r>
    </w:p>
    <w:p>
      <w:pPr>
        <w:pStyle w:val="Normal"/>
        <w:ind w:firstLine="708"/>
        <w:rPr>
          <w:bCs/>
          <w:kern w:val="0"/>
          <w:sz w:val="24"/>
          <w:lang w:eastAsia="ru-RU"/>
        </w:rPr>
      </w:pPr>
      <w:r>
        <w:rPr>
          <w:bCs/>
          <w:kern w:val="0"/>
          <w:sz w:val="24"/>
          <w:lang w:eastAsia="ru-RU"/>
        </w:rPr>
        <w:t>- Куру прав, без волшбы, мы тут много не навоюем - поддержал барса Априус – хоть они и гибриды, но все равно конница. А пешими против такого количества кавалерии выступать просто глупо.</w:t>
      </w:r>
    </w:p>
    <w:p>
      <w:pPr>
        <w:pStyle w:val="Normal"/>
        <w:ind w:firstLine="708"/>
        <w:rPr>
          <w:bCs/>
          <w:kern w:val="0"/>
          <w:sz w:val="24"/>
          <w:lang w:eastAsia="ru-RU"/>
        </w:rPr>
      </w:pPr>
      <w:r>
        <w:rPr>
          <w:bCs/>
          <w:kern w:val="0"/>
          <w:sz w:val="24"/>
          <w:lang w:eastAsia="ru-RU"/>
        </w:rPr>
        <w:t>Он преспокойно, вытянул обе руки вперед, вложив в Заклятие, силу ветра, мощь океанских волн, и неуемную энергию течений,  и нанес удар. Мощная, всесокрушающая ударная волна, устремилась навстречу, скачущей ораве. Видели ее кентавры, или нет, но предпринять ни чего не успели, да если бы и успели, куда им было деваться? Их просто-напросто, смяло, перевернуло, и отбросило, далеко назад. Пролетев по воздуху, людокони, замертво рухнули наземь.</w:t>
      </w:r>
    </w:p>
    <w:p>
      <w:pPr>
        <w:pStyle w:val="Normal"/>
        <w:ind w:firstLine="708"/>
        <w:rPr>
          <w:bCs/>
          <w:kern w:val="0"/>
          <w:sz w:val="24"/>
          <w:lang w:eastAsia="ru-RU"/>
        </w:rPr>
      </w:pPr>
      <w:r>
        <w:rPr>
          <w:bCs/>
          <w:kern w:val="0"/>
          <w:sz w:val="24"/>
          <w:lang w:eastAsia="ru-RU"/>
        </w:rPr>
        <w:t>- Этим, похоже, защиту не поставили – холодно констатировал Атарк – гнали как на убой, видать берегут силы, для чего-то другого.</w:t>
      </w:r>
    </w:p>
    <w:p>
      <w:pPr>
        <w:pStyle w:val="Normal"/>
        <w:ind w:firstLine="708"/>
        <w:rPr>
          <w:sz w:val="24"/>
        </w:rPr>
      </w:pPr>
      <w:r>
        <w:rPr>
          <w:sz w:val="24"/>
        </w:rPr>
        <w:t xml:space="preserve">- Само собой берегут, - отозвался Куру – зачем тратить силы на этих безмозглых пьяниц? </w:t>
      </w:r>
    </w:p>
    <w:p>
      <w:pPr>
        <w:pStyle w:val="Normal"/>
        <w:ind w:firstLine="708"/>
        <w:rPr>
          <w:sz w:val="24"/>
        </w:rPr>
      </w:pPr>
      <w:r>
        <w:rPr>
          <w:sz w:val="24"/>
        </w:rPr>
        <w:t>- И мы не будем – глядя на поверженных кентавров, задумчиво протянул Априус. – Надо разобраться, с их хозяевами, и думаю, на этом все закончится.</w:t>
      </w:r>
    </w:p>
    <w:p>
      <w:pPr>
        <w:pStyle w:val="Normal"/>
        <w:ind w:firstLine="708"/>
        <w:rPr>
          <w:sz w:val="24"/>
        </w:rPr>
      </w:pPr>
      <w:r>
        <w:rPr>
          <w:sz w:val="24"/>
        </w:rPr>
        <w:t>Но все оказалось далеко не так просто. Вдалеке, показался Рунин, и уже через пару минут, они знали, что просто нейтрализацией поднятых Спящих, дело не кончится. Дело было в том, что на острове был инкубатор, своеобразное гнездо для выведения, захватчиков и пожирателей. Но главное это сигнал, призыва – кого он зовет. Априус некоторое время прислушивался к отзвукам, отражениям, и колебаниям в магических потоках, а затем, как бы в сомнении проговорил.</w:t>
      </w:r>
    </w:p>
    <w:p>
      <w:pPr>
        <w:pStyle w:val="Normal"/>
        <w:ind w:firstLine="708"/>
        <w:rPr>
          <w:sz w:val="24"/>
        </w:rPr>
      </w:pPr>
      <w:r>
        <w:rPr>
          <w:sz w:val="24"/>
        </w:rPr>
        <w:t>- Неясно как-то, то ли будят кого-то, то ли призывают из иных сфер Бытия.</w:t>
      </w:r>
    </w:p>
    <w:p>
      <w:pPr>
        <w:pStyle w:val="Normal"/>
        <w:ind w:firstLine="708"/>
        <w:rPr>
          <w:sz w:val="24"/>
        </w:rPr>
      </w:pPr>
      <w:r>
        <w:rPr>
          <w:sz w:val="24"/>
        </w:rPr>
        <w:t>- В любом случае для нас это крайне нежелательно – сердито проговорил Атарк. – Но в любом случае, надо прикончить этих пробудившихся.</w:t>
      </w:r>
    </w:p>
    <w:p>
      <w:pPr>
        <w:pStyle w:val="Normal"/>
        <w:ind w:firstLine="708"/>
        <w:rPr>
          <w:sz w:val="24"/>
        </w:rPr>
      </w:pPr>
      <w:r>
        <w:rPr>
          <w:sz w:val="24"/>
        </w:rPr>
      </w:r>
    </w:p>
    <w:p>
      <w:pPr>
        <w:pStyle w:val="Normal"/>
        <w:ind w:firstLine="708"/>
        <w:rPr>
          <w:sz w:val="24"/>
        </w:rPr>
      </w:pPr>
      <w:r>
        <w:rPr>
          <w:sz w:val="24"/>
        </w:rPr>
        <w:t>- Надо - значит, прикончим – непреклонно заявил Рунин. – Где они сейчас?</w:t>
      </w:r>
    </w:p>
    <w:p>
      <w:pPr>
        <w:pStyle w:val="Normal"/>
        <w:ind w:firstLine="708"/>
        <w:rPr>
          <w:sz w:val="24"/>
        </w:rPr>
      </w:pPr>
      <w:r>
        <w:rPr>
          <w:sz w:val="24"/>
        </w:rPr>
        <w:t>- В последний раз были в Карском ущелье – отозвался Мидгардец.</w:t>
      </w:r>
    </w:p>
    <w:p>
      <w:pPr>
        <w:pStyle w:val="Normal"/>
        <w:ind w:firstLine="708"/>
        <w:rPr>
          <w:sz w:val="24"/>
        </w:rPr>
      </w:pPr>
      <w:r>
        <w:rPr>
          <w:sz w:val="24"/>
        </w:rPr>
        <w:t>- Это далеко отсюда – вопрошающе посмотрел на своего ставленника Эсгалдирн.</w:t>
      </w:r>
    </w:p>
    <w:p>
      <w:pPr>
        <w:pStyle w:val="Normal"/>
        <w:ind w:firstLine="708"/>
        <w:rPr>
          <w:sz w:val="24"/>
        </w:rPr>
      </w:pPr>
      <w:r>
        <w:rPr>
          <w:sz w:val="24"/>
        </w:rPr>
        <w:t>- Да не очень.</w:t>
      </w:r>
    </w:p>
    <w:p>
      <w:pPr>
        <w:pStyle w:val="Normal"/>
        <w:ind w:firstLine="708"/>
        <w:rPr>
          <w:sz w:val="24"/>
        </w:rPr>
      </w:pPr>
      <w:r>
        <w:rPr>
          <w:sz w:val="24"/>
        </w:rPr>
        <w:t>- Что они там забыли?</w:t>
      </w:r>
    </w:p>
    <w:p>
      <w:pPr>
        <w:pStyle w:val="Normal"/>
        <w:ind w:firstLine="708"/>
        <w:rPr>
          <w:sz w:val="24"/>
        </w:rPr>
      </w:pPr>
      <w:r>
        <w:rPr>
          <w:sz w:val="24"/>
        </w:rPr>
        <w:t>- То ли просто идут, то ли ищут что-то.</w:t>
      </w:r>
    </w:p>
    <w:p>
      <w:pPr>
        <w:pStyle w:val="Normal"/>
        <w:ind w:firstLine="708"/>
        <w:rPr>
          <w:sz w:val="24"/>
        </w:rPr>
      </w:pPr>
      <w:r>
        <w:rPr>
          <w:sz w:val="24"/>
        </w:rPr>
        <w:t>- Э нет, так дело не пойдет, нужен точный ответ. Рунин, понадобится твоя помощь, отправляйся-ка на разведку, а мы пока тут побудем. Подождем незваных гостей.</w:t>
      </w:r>
    </w:p>
    <w:p>
      <w:pPr>
        <w:pStyle w:val="Normal"/>
        <w:ind w:firstLine="708"/>
        <w:rPr>
          <w:sz w:val="24"/>
        </w:rPr>
      </w:pPr>
      <w:r>
        <w:rPr>
          <w:sz w:val="24"/>
        </w:rPr>
        <w:t xml:space="preserve">Атарк, объяснил попугаю, куда нужно лететь, и тот стремглав унесся туда.  В этот момент, из океанских вод, начали выползать, твари с острова. Первыми появились белесые морские пауки, один вид которых вызывал отвращение, следом показались крабоиды, имевшие помимо внушительных клешней, еще и хвосты, увенчанные жалами, на подобие скорпионьих. Едва завидев, или почувствовав живых существ, они тут же устремились к ним. </w:t>
      </w:r>
    </w:p>
    <w:p>
      <w:pPr>
        <w:pStyle w:val="Normal"/>
        <w:ind w:firstLine="708"/>
        <w:rPr>
          <w:sz w:val="24"/>
        </w:rPr>
      </w:pPr>
      <w:r>
        <w:rPr>
          <w:sz w:val="24"/>
        </w:rPr>
        <w:t xml:space="preserve">- Вот теперь можешь помахать топором, раз так хочется. Только погоди, я разобью их защиту. </w:t>
      </w:r>
    </w:p>
    <w:p>
      <w:pPr>
        <w:pStyle w:val="Normal"/>
        <w:ind w:firstLine="708"/>
        <w:rPr>
          <w:sz w:val="24"/>
        </w:rPr>
      </w:pPr>
      <w:r>
        <w:rPr>
          <w:sz w:val="24"/>
        </w:rPr>
        <w:t>Чары соткались, будто сами собой, все таки это был его Хранимый сектор, и Силу можно было черпать, практически неограниченно. Слои защиты монстров, начали слетать один, за другим, и уже через пару минут, двое мужчин, и барс, смогли нанести первый удар. «Пламенное Кольцо» окружило выползших на берег тварей, за ним последовал «Огненный Шквал» и «Жгучее Дуновение» которые на берегу не остановились, а покатились дальше к острову, пронесшись над водой, за считанные мгновения. А тех монстров, которые не попали под воздействие чар, изрубили в капусту, или искромсал когтями Куру.</w:t>
      </w:r>
    </w:p>
    <w:p>
      <w:pPr>
        <w:pStyle w:val="Normal"/>
        <w:ind w:firstLine="708"/>
        <w:rPr>
          <w:sz w:val="24"/>
        </w:rPr>
      </w:pPr>
      <w:r>
        <w:rPr>
          <w:sz w:val="24"/>
        </w:rPr>
        <w:t>- Смотрите, вон парочка зажаренных крабоидов валяется – может, попробуем их мяско на вкус – предложил Атарк.</w:t>
      </w:r>
    </w:p>
    <w:p>
      <w:pPr>
        <w:pStyle w:val="Normal"/>
        <w:ind w:firstLine="708"/>
        <w:rPr>
          <w:sz w:val="24"/>
        </w:rPr>
      </w:pPr>
      <w:r>
        <w:rPr>
          <w:sz w:val="24"/>
        </w:rPr>
        <w:t>- Эй, друже, это что еще за дикие обычаи?  Теперь каждый раз будешь жрать печень или сердце поверженного врага? – Удивленно воскликнул Априус.</w:t>
      </w:r>
    </w:p>
    <w:p>
      <w:pPr>
        <w:pStyle w:val="Normal"/>
        <w:ind w:firstLine="708"/>
        <w:rPr>
          <w:sz w:val="24"/>
        </w:rPr>
      </w:pPr>
      <w:r>
        <w:rPr>
          <w:sz w:val="24"/>
        </w:rPr>
        <w:t>- А я с конунгом согласен – вдруг поддержал того, куатар – почему бы и не попробовать крабика.</w:t>
      </w:r>
    </w:p>
    <w:p>
      <w:pPr>
        <w:pStyle w:val="Normal"/>
        <w:ind w:firstLine="708"/>
        <w:rPr>
          <w:sz w:val="24"/>
        </w:rPr>
      </w:pPr>
      <w:r>
        <w:rPr>
          <w:sz w:val="24"/>
        </w:rPr>
        <w:t>Атарк, получив поддержку, извлек широкий кинжал, и направился к покрасневшим крабоидам. Некоторое время он рассматривал их, и так, и эдак, затем спрятал кинжал, взялся за топор. Пара ударов, и дурманящий запах свежеиспеченного мяса ударил в ноздри. Бывший ярл, заработал, кинжалом, вырезая ароматные куски, и уже через миг, они с Куру, усевшись прямо на песок, насыщались плотью клешнеобразного.</w:t>
      </w:r>
    </w:p>
    <w:p>
      <w:pPr>
        <w:pStyle w:val="Normal"/>
        <w:ind w:firstLine="708"/>
        <w:rPr>
          <w:sz w:val="24"/>
        </w:rPr>
      </w:pPr>
      <w:r>
        <w:rPr>
          <w:sz w:val="24"/>
        </w:rPr>
        <w:t>Априус помялся немного, а потом решил присоединиться к этой своеобразной трапезе. Мясо оказалось, на удивление вкусным и сочным, не хватало только пива, поэтому его пришлось сотворить, точнее, заместить, отправив в погреба ближайшей таверны, пару булыжников, а изъяв два бочонка бархатного. С пивом, получилось вообще обалдезно, и они живо съели самые вкусные части.</w:t>
      </w:r>
    </w:p>
    <w:p>
      <w:pPr>
        <w:pStyle w:val="Normal"/>
        <w:ind w:firstLine="708"/>
        <w:rPr>
          <w:sz w:val="24"/>
        </w:rPr>
      </w:pPr>
      <w:r>
        <w:rPr>
          <w:sz w:val="24"/>
        </w:rPr>
        <w:t>- Ну вот – сказал Куру дожевывая – а ты дикий обычай, дикий обычай – вкусно же.</w:t>
      </w:r>
    </w:p>
    <w:p>
      <w:pPr>
        <w:pStyle w:val="Normal"/>
        <w:ind w:firstLine="708"/>
        <w:rPr>
          <w:sz w:val="24"/>
        </w:rPr>
      </w:pPr>
      <w:r>
        <w:rPr>
          <w:sz w:val="24"/>
        </w:rPr>
        <w:t>- Вкусно – согласился Априус, вставая чтобы помыть руки. – Но пора уже и островом заняться, а тут бы «Версар» ох как пригодился бы. Придется туда так заявиться, готовы?</w:t>
      </w:r>
    </w:p>
    <w:p>
      <w:pPr>
        <w:pStyle w:val="Normal"/>
        <w:ind w:firstLine="708"/>
        <w:rPr>
          <w:sz w:val="24"/>
        </w:rPr>
      </w:pPr>
      <w:r>
        <w:rPr>
          <w:sz w:val="24"/>
        </w:rPr>
        <w:t>- Да дай хоть дожевать толком – прошамкал куатар – вечно спешим куда-то.</w:t>
      </w:r>
    </w:p>
    <w:p>
      <w:pPr>
        <w:pStyle w:val="Normal"/>
        <w:ind w:firstLine="708"/>
        <w:rPr>
          <w:sz w:val="24"/>
        </w:rPr>
      </w:pPr>
      <w:r>
        <w:rPr>
          <w:sz w:val="24"/>
        </w:rPr>
        <w:t>- Дорогой мой котик, а ты не забыл что кроме Атарка, еще и Старк, просил о помощи? Так что давайте пошевеливайтесь, пока Рунин, не вернулся, мы должны утихомирить этот кусок земли в океане.</w:t>
      </w:r>
    </w:p>
    <w:p>
      <w:pPr>
        <w:pStyle w:val="Normal"/>
        <w:ind w:firstLine="708"/>
        <w:rPr>
          <w:sz w:val="24"/>
        </w:rPr>
      </w:pPr>
      <w:r>
        <w:rPr>
          <w:sz w:val="24"/>
        </w:rPr>
        <w:t>Сказано – сделано, Заклинание Переноса, и через некоторое время, все трое уже стояли, на берегу поднятого острова. Атарк, и Априус, с оружием в руках, куатар в боевой трансформе, огляделись, и неспешно двинулись к строению, похожему на зиккурат. Луч по-прежнему, был устремлен в небо, обгорелое сооружение устояло перед огненным палом, и разваливаться не собиралось.</w:t>
      </w:r>
    </w:p>
    <w:p>
      <w:pPr>
        <w:pStyle w:val="Normal"/>
        <w:ind w:firstLine="708"/>
        <w:rPr>
          <w:sz w:val="24"/>
        </w:rPr>
      </w:pPr>
      <w:r>
        <w:rPr>
          <w:sz w:val="24"/>
        </w:rPr>
        <w:t>- Древняя хреновина – разглядывая строение, произнес Атарк – чем бы по ней шарахнуть?</w:t>
      </w:r>
    </w:p>
    <w:p>
      <w:pPr>
        <w:pStyle w:val="Normal"/>
        <w:ind w:firstLine="708"/>
        <w:rPr>
          <w:sz w:val="24"/>
        </w:rPr>
      </w:pPr>
      <w:r>
        <w:rPr>
          <w:sz w:val="24"/>
        </w:rPr>
        <w:t>- «Молотом Богов» например – высказал свое мнение Куру.</w:t>
      </w:r>
    </w:p>
    <w:p>
      <w:pPr>
        <w:pStyle w:val="Normal"/>
        <w:ind w:firstLine="708"/>
        <w:rPr>
          <w:sz w:val="24"/>
        </w:rPr>
      </w:pPr>
      <w:r>
        <w:rPr>
          <w:sz w:val="24"/>
        </w:rPr>
        <w:t>- А это идея – оживился Априус, давайте-ка все втроем, чтоб уж наверняка.</w:t>
      </w:r>
    </w:p>
    <w:p>
      <w:pPr>
        <w:pStyle w:val="Normal"/>
        <w:ind w:firstLine="708"/>
        <w:rPr>
          <w:sz w:val="24"/>
        </w:rPr>
      </w:pPr>
      <w:r>
        <w:rPr>
          <w:sz w:val="24"/>
        </w:rPr>
        <w:t>Они сосредоточились, начали плести, довольно сложное Заклинание, вкладывая в него, Силу, взятую из окружающего пространства. В астральном плане, это выглядело как огромное орудие молотобойца, чем-то похожее на знаменитый молот Тора, занесенный для удара. Вот он рухнул вниз, со всей неимоверной силой, обрушиваясь, на ступенчатую пирамиду, с лучевым устройством. В материальном мире, это проявилось, как всесокрушающая ударная волна, пришедшая с небес.</w:t>
      </w:r>
    </w:p>
    <w:p>
      <w:pPr>
        <w:pStyle w:val="Normal"/>
        <w:ind w:firstLine="708"/>
        <w:rPr>
          <w:sz w:val="24"/>
        </w:rPr>
      </w:pPr>
      <w:r>
        <w:rPr>
          <w:sz w:val="24"/>
        </w:rPr>
        <w:t>Раздался гулкий хлопок, за ним последовал, мощный взрыв, строение разметало, поднимая в небо, кучу пыли и каменного крошева. За миг, до этого, троица исчезла, и появилась уже на берегу материка. Резонанс, вызванный нанесенным ударом, расколол остров пополам,  широкая трещина пролегла, через то место, где стояло древнее сооружение. Две части тола, медленно, но неотвратимо, отползали друг от друга, вызывая возмущение водной стихии. Трое Хранителей, незамедлительно поспешили убраться с побережья, в глубь материка, к указанному Атарком, ущелью. За все эти краткие мгновения, они успели убедиться, что луч исчез, сразу после удара, что инкубатор, навсегда разрушен, и только вылупившиеся твари, погибли. Потому со спокойными сердцами, отправились вслед за Руниным.</w:t>
      </w:r>
    </w:p>
    <w:p>
      <w:pPr>
        <w:pStyle w:val="Normal"/>
        <w:rPr>
          <w:sz w:val="24"/>
        </w:rPr>
      </w:pPr>
      <w:r>
        <w:rPr>
          <w:sz w:val="24"/>
        </w:rPr>
      </w:r>
    </w:p>
    <w:p>
      <w:pPr>
        <w:pStyle w:val="Normal"/>
        <w:jc w:val="center"/>
        <w:rPr>
          <w:sz w:val="24"/>
        </w:rPr>
      </w:pPr>
      <w:r>
        <w:rPr>
          <w:sz w:val="24"/>
        </w:rPr>
        <w:t>***</w:t>
      </w:r>
    </w:p>
    <w:p>
      <w:pPr>
        <w:pStyle w:val="Normal"/>
        <w:ind w:firstLine="708"/>
        <w:rPr>
          <w:sz w:val="24"/>
        </w:rPr>
      </w:pPr>
      <w:r>
        <w:rPr>
          <w:sz w:val="24"/>
        </w:rPr>
      </w:r>
    </w:p>
    <w:p>
      <w:pPr>
        <w:pStyle w:val="Normal"/>
        <w:ind w:firstLine="708"/>
        <w:rPr>
          <w:sz w:val="24"/>
        </w:rPr>
      </w:pPr>
      <w:r>
        <w:rPr>
          <w:sz w:val="24"/>
        </w:rPr>
        <w:t>Карское ущелье, оказалось расположено, совсем не в простых горах. Конечно, были там и обычные горы, но часть из них была парящей. Громадные массивы, зависли в воздухе, часть из них раздробилась, образуя причудливые   перешейки и островки, и их скопления. Рунин, описав широкую дугу, лавируя между ними, прошелся высоко над ущельем, охватывая, одним взглядом все, что успел зацепить. Затем сравнил все увиденное, с тем, что разглядел, при помощи внутреннего зрения. Серые существа ехали на кентаврах, под прикрытием незримости, насчитывалось их около десятка, другие кентавры, окружали их плотным кольцом, Так они и двигались по ущелью, пристально рассматривая его стены. А на стенах виднелись темные провалы пещер, находящихся довольно высоко, над землей.</w:t>
      </w:r>
    </w:p>
    <w:p>
      <w:pPr>
        <w:pStyle w:val="Normal"/>
        <w:ind w:firstLine="708"/>
        <w:rPr>
          <w:sz w:val="24"/>
        </w:rPr>
      </w:pPr>
      <w:r>
        <w:rPr>
          <w:sz w:val="24"/>
        </w:rPr>
        <w:t>- Что они хотят там найти – пронеслось в голове у попугая.</w:t>
      </w:r>
    </w:p>
    <w:p>
      <w:pPr>
        <w:pStyle w:val="Normal"/>
        <w:ind w:firstLine="708"/>
        <w:rPr>
          <w:sz w:val="24"/>
        </w:rPr>
      </w:pPr>
      <w:r>
        <w:rPr>
          <w:sz w:val="24"/>
        </w:rPr>
        <w:t>Он развернулся, и пошел обратно, на этот раз, навстречу, идущему стаду, ибо отрядом назвать это сборище, язык, не поворачивался. Его они заметить не могли, чары прикрывали надежно, и он преспокойно, разглядывал каждого едущего на кентавре мозгоклюва.</w:t>
      </w:r>
    </w:p>
    <w:p>
      <w:pPr>
        <w:pStyle w:val="Normal"/>
        <w:ind w:firstLine="708"/>
        <w:rPr>
          <w:sz w:val="24"/>
        </w:rPr>
      </w:pPr>
      <w:r>
        <w:rPr>
          <w:sz w:val="24"/>
        </w:rPr>
        <w:t>По своему характеру Рунин, был чересчур, безудержен, чтобы не попробовать проверить этих существ на прочность. Но сделал, он это не раскрывая себя – один из парящих обломков, размером с сарай терла,  будто бы случайно рухнул вниз. Не долетая до голов, буквально локтей десять, он рассыпался в каменную крошку. А по проявившемуся защитному полю, как по водной глади прошли, брызжи и круги, как от брошенного в воду камня. Раздался треск как от молнии, и Рунин нехотя признал, что защита у пробужденных мозгляков, довольно сильная. По крайней мере, от простых предметов, она уберегала. Существа задрали свои головы, и посмотрели вверх, попугай на всякий случай, резко ушел влево, и укрылся за перешейком.</w:t>
      </w:r>
    </w:p>
    <w:p>
      <w:pPr>
        <w:pStyle w:val="Normal"/>
        <w:ind w:firstLine="708"/>
        <w:rPr>
          <w:sz w:val="24"/>
        </w:rPr>
      </w:pPr>
      <w:r>
        <w:rPr>
          <w:sz w:val="24"/>
        </w:rPr>
        <w:t>Тут то его и позвал Априус, сообщив, что скоро прибудут. Рунин спустился вниз, и подобрав удобное место, стал ждать. Там то они и, встретились, почти на самом краю пропасти, откуда, хорошо было видно нужную часть ущелья.  Попугай уселся на свое любимое место, удобно умащиваясь на плече хозяина, и спросил:</w:t>
      </w:r>
    </w:p>
    <w:p>
      <w:pPr>
        <w:pStyle w:val="Normal"/>
        <w:ind w:firstLine="708"/>
        <w:rPr>
          <w:sz w:val="24"/>
        </w:rPr>
      </w:pPr>
      <w:r>
        <w:rPr>
          <w:sz w:val="24"/>
        </w:rPr>
        <w:t>- Как у вас все прошло?</w:t>
      </w:r>
    </w:p>
    <w:p>
      <w:pPr>
        <w:pStyle w:val="Normal"/>
        <w:ind w:firstLine="708"/>
        <w:rPr>
          <w:sz w:val="24"/>
        </w:rPr>
      </w:pPr>
      <w:r>
        <w:rPr>
          <w:sz w:val="24"/>
        </w:rPr>
        <w:t xml:space="preserve">- Нормально, остров не уничтожили, но разполовинили, теперь будет пристанищем для птиц, и морских странников. Пирамиду тоже аннулировали. А пауков и крабоидов поджарили. Теперь, ты рассказывай что навыведовал?  </w:t>
      </w:r>
    </w:p>
    <w:p>
      <w:pPr>
        <w:pStyle w:val="Normal"/>
        <w:ind w:firstLine="708"/>
        <w:rPr>
          <w:sz w:val="24"/>
        </w:rPr>
      </w:pPr>
      <w:r>
        <w:rPr>
          <w:sz w:val="24"/>
        </w:rPr>
        <w:t>Попугай начал как всегда в своей манере.</w:t>
      </w:r>
    </w:p>
    <w:p>
      <w:pPr>
        <w:pStyle w:val="Normal"/>
        <w:ind w:firstLine="708"/>
        <w:rPr>
          <w:sz w:val="24"/>
        </w:rPr>
      </w:pPr>
      <w:r>
        <w:rPr>
          <w:sz w:val="24"/>
        </w:rPr>
        <w:t xml:space="preserve">- У мозгляков три слоя защиты, кентавров прикрывает только общее Силовое Поле. По всему видно, в ущелье они приперлись не зря – ищут какие-то определенные пещеры. </w:t>
      </w:r>
    </w:p>
    <w:p>
      <w:pPr>
        <w:pStyle w:val="Normal"/>
        <w:ind w:firstLine="708"/>
        <w:rPr>
          <w:sz w:val="24"/>
        </w:rPr>
      </w:pPr>
      <w:r>
        <w:rPr>
          <w:sz w:val="24"/>
        </w:rPr>
        <w:t>- Что в них может быть? – Повернулся Рус, к Атарку.</w:t>
      </w:r>
    </w:p>
    <w:p>
      <w:pPr>
        <w:pStyle w:val="Normal"/>
        <w:ind w:firstLine="708"/>
        <w:rPr>
          <w:sz w:val="24"/>
        </w:rPr>
      </w:pPr>
      <w:r>
        <w:rPr>
          <w:sz w:val="24"/>
        </w:rPr>
        <w:t>- Да откуда мне знать, Повелитель! Мест Силы тут нет, по крайней мере, мощных. Может захоронения, может схроны, какие древние. Раньше то видать ущелье было не таким глубоким.</w:t>
      </w:r>
    </w:p>
    <w:p>
      <w:pPr>
        <w:pStyle w:val="Normal"/>
        <w:ind w:firstLine="708"/>
        <w:rPr>
          <w:sz w:val="24"/>
        </w:rPr>
      </w:pPr>
      <w:r>
        <w:rPr>
          <w:sz w:val="24"/>
        </w:rPr>
        <w:t>- Понятно, тогда взглянем на этих серокожих гадов, поближе.</w:t>
      </w:r>
    </w:p>
    <w:p>
      <w:pPr>
        <w:pStyle w:val="Normal"/>
        <w:ind w:firstLine="708"/>
        <w:rPr>
          <w:sz w:val="24"/>
        </w:rPr>
      </w:pPr>
      <w:r>
        <w:rPr>
          <w:sz w:val="24"/>
        </w:rPr>
        <w:t>Он осторожно, приблизился к самому краю обрыва, и замер всматриваясь, сразу на всех диапазонах зрения.</w:t>
      </w:r>
    </w:p>
    <w:p>
      <w:pPr>
        <w:pStyle w:val="Normal"/>
        <w:ind w:firstLine="708"/>
        <w:rPr>
          <w:sz w:val="24"/>
        </w:rPr>
      </w:pPr>
      <w:r>
        <w:rPr>
          <w:sz w:val="24"/>
        </w:rPr>
        <w:t>Существа, поднятые кентаврами, на вид оказались весьма мерзкими, и как  все древние были довольно высокими, их головы действительно выглядели как мозг, рыхлый и искрящийся. Вместо лица, такая же рыхлая серая масса, с большим зубастым ртом, без губ,  клювом вместо носа, и красными горящими глазами. Руки-лапы, свисали ниже колен, длинные пальцы, заканчивались внушительными когтями. Кожа была светлосерой, морщинистой, и какой-то обвислой, видимо мозгоклювы, еще не восстановили свои тела окончательно.</w:t>
      </w:r>
    </w:p>
    <w:p>
      <w:pPr>
        <w:pStyle w:val="Normal"/>
        <w:ind w:firstLine="708"/>
        <w:rPr>
          <w:sz w:val="24"/>
        </w:rPr>
      </w:pPr>
      <w:r>
        <w:rPr>
          <w:sz w:val="24"/>
        </w:rPr>
        <w:t>- Так, давайте-ка покончим с ними поскорее – повернулся Априус к друзьям. – Я сниму с них защиту, Куру и Рунин обрушат, вон тот перешеек – он указал, какой именно – ну а ты Атарк, пробьешь брешь в стене ущелья, вон там. Только соблюдайте очередность, все именно в таком порядке как я сказал.</w:t>
      </w:r>
    </w:p>
    <w:p>
      <w:pPr>
        <w:pStyle w:val="Normal"/>
        <w:ind w:firstLine="708"/>
        <w:rPr>
          <w:sz w:val="24"/>
        </w:rPr>
      </w:pPr>
      <w:r>
        <w:rPr>
          <w:sz w:val="24"/>
        </w:rPr>
        <w:t xml:space="preserve">Небольшая подготовка, проверка, подготовка Заклинаний отхода, так на всякий случай, и они начали. Априус, ударил «Копьем Тьмы» а почему бы и нет, раз уж эта Сила угнездилась в нем. В астральном плане, это и выглядело как черное копье, со сверкающим антрацитовым наконечником, пущенное в изогнутый щит силового поля. Сразу же за «Копьем» последовали «Клинки Зорь, и «Термит», который должен был все завершить. </w:t>
      </w:r>
    </w:p>
    <w:p>
      <w:pPr>
        <w:pStyle w:val="Normal"/>
        <w:ind w:firstLine="708"/>
        <w:rPr>
          <w:sz w:val="24"/>
        </w:rPr>
      </w:pPr>
      <w:r>
        <w:rPr>
          <w:sz w:val="24"/>
        </w:rPr>
        <w:t>- Может, схватим, и допросим? – пришла неожиданная мысль, от Куру.</w:t>
      </w:r>
    </w:p>
    <w:p>
      <w:pPr>
        <w:pStyle w:val="Normal"/>
        <w:ind w:firstLine="708"/>
        <w:rPr>
          <w:sz w:val="24"/>
        </w:rPr>
      </w:pPr>
      <w:r>
        <w:rPr>
          <w:sz w:val="24"/>
        </w:rPr>
        <w:t>- Нет времени – коротко ответил Априус.</w:t>
      </w:r>
    </w:p>
    <w:p>
      <w:pPr>
        <w:pStyle w:val="Normal"/>
        <w:ind w:firstLine="708"/>
        <w:rPr>
          <w:sz w:val="24"/>
        </w:rPr>
      </w:pPr>
      <w:r>
        <w:rPr>
          <w:sz w:val="24"/>
        </w:rPr>
        <w:t>В физическом мире, высвобожденные чары, отразились как треск, грохот, свист, и светопляска. Защиты не стало, и тут над головами замерших кентавров и их хозяев, появился черный попугай.</w:t>
      </w:r>
    </w:p>
    <w:p>
      <w:pPr>
        <w:pStyle w:val="Normal"/>
        <w:ind w:firstLine="708"/>
        <w:rPr>
          <w:sz w:val="24"/>
        </w:rPr>
      </w:pPr>
      <w:r>
        <w:rPr>
          <w:sz w:val="24"/>
        </w:rPr>
        <w:t>- Эй, вы уроды – проорал он – ловите подарочек!</w:t>
      </w:r>
    </w:p>
    <w:p>
      <w:pPr>
        <w:pStyle w:val="Normal"/>
        <w:ind w:firstLine="708"/>
        <w:rPr>
          <w:sz w:val="24"/>
        </w:rPr>
      </w:pPr>
      <w:r>
        <w:rPr>
          <w:sz w:val="24"/>
        </w:rPr>
        <w:t>И в тот же миг, на них как будто обрушилось небо. Рунин еле успел, увильнуть обратно, к куатару, который так и не тронулся с места. Буквально сразу после этого, послышался гулкий рокот, с грохотом рухнула громадная плита, открывая путь бурлящему потоку. Масса воды, перемешанная с каменным крошевом, и грязью, устремилась в ущелье, смывая все на своем пути. Таким образом, превращенные в лепешки, мозгоклювы и кентавры, были похоронены, уже навсегда. Бурный поток, следуя заданию, указанному чарами, зашвырнул останки в пещеры, и закупорил их, валунами и грязью. Точнее это сделали водные элементали, собравшись вместе, но это уже не важно. Сама река, весело журча, побежала, по новому руслу, дальше.</w:t>
      </w:r>
    </w:p>
    <w:p>
      <w:pPr>
        <w:pStyle w:val="Normal"/>
        <w:ind w:firstLine="708"/>
        <w:rPr>
          <w:sz w:val="24"/>
        </w:rPr>
      </w:pPr>
      <w:r>
        <w:rPr>
          <w:sz w:val="24"/>
        </w:rPr>
        <w:t>- Ну все дружище Атарк, ты тут дальше сам, разбирайся, а мы отправляемся к Старку – на прощание сказал Априус.</w:t>
      </w:r>
    </w:p>
    <w:p>
      <w:pPr>
        <w:pStyle w:val="Normal"/>
        <w:ind w:firstLine="708"/>
        <w:rPr>
          <w:sz w:val="24"/>
        </w:rPr>
      </w:pPr>
      <w:r>
        <w:rPr>
          <w:sz w:val="24"/>
        </w:rPr>
        <w:t xml:space="preserve">Куру, и Рунин, едва успели выкрикнуть: - До встречи в замке, как их вобрал в себя молочный, искрящийся туман, и все трое, исчезли, оставив Атарка, в одиночестве. Бывший конунг, тяжело вздохнул, и пожелал вновь оказаться на носу «Властелина Морей, и идти в очередной поход, с верными хирдманами. Да только давно уже нет любимого драккара, и от хирда, осталось только четверо, воинов, оставшихся в живых только благодаря отказу от Валгаллы, и камню, подаренному Повелителем. Те дни он помнил смутно, водоворот событий, сотрясших весь Мидгард, лишь поверхностно, запечатлелся в памяти.  Долгие дни скитаний, в непонятных областях, понимание, что боги больше не отвечают на призывы, но дар Повелителя, все равно сработал, и вытянул их из тех сфер, перенеся в Темные Царства, где властвовал его Вождь. Затем была битва с Пришлыми богами, которые повергли, его, Атарка, богов, и в отличии от тех, Царства Ночи, не проиграли. Но вот выиграли ли лично он. Атарк, Повелитель, и экипаж «Версара»? Целая вечность на Страже Рубежей, практически не покидая борт корабля, разве этого заслуживают, те, кто отстоял свою независимость? Намного позже, конечно выяснилось, почему так случилось, да только что это меняет, для него и экипажа, практически переставших быть людьми? Они практически утратили себя, превратившись в нечто среднее, между существами и сущностями. </w:t>
      </w:r>
    </w:p>
    <w:p>
      <w:pPr>
        <w:pStyle w:val="Normal"/>
        <w:ind w:firstLine="708"/>
        <w:rPr>
          <w:sz w:val="24"/>
        </w:rPr>
      </w:pPr>
      <w:r>
        <w:rPr>
          <w:sz w:val="24"/>
        </w:rPr>
        <w:t>Атарк, тряхнул головой – чего это он? Не в его характере, такое упадническое настроение, главное жив, здоров, цел, и может пить эль, сколько влезет. С девками тоже, без ограничений, жена осталась, в далеком-далеком прошлом, как и дети, внуки, и правнуки, так что веди разгульную жизнь, сколько хочешь. И это главное, иначе как еще ощущать, что ты еще жив? Долгие философские размышления, не для него, хотя конечно если выпить, определенного настоя на травах, то можно и помыслить о высоком. Но вот куда девать тоску?</w:t>
      </w:r>
    </w:p>
    <w:p>
      <w:pPr>
        <w:pStyle w:val="Normal"/>
        <w:ind w:firstLine="708"/>
        <w:rPr>
          <w:sz w:val="24"/>
        </w:rPr>
      </w:pPr>
      <w:r>
        <w:rPr>
          <w:sz w:val="24"/>
        </w:rPr>
        <w:t>- Надо бы по-новой, обзавестись семьей – подумал он – выбора, у меня хоть отбавляй. Но это потом, а пока покончим, с этим делом.</w:t>
      </w:r>
    </w:p>
    <w:p>
      <w:pPr>
        <w:pStyle w:val="Normal"/>
        <w:ind w:firstLine="708"/>
        <w:rPr>
          <w:sz w:val="24"/>
        </w:rPr>
      </w:pPr>
      <w:r>
        <w:rPr>
          <w:sz w:val="24"/>
        </w:rPr>
        <w:t xml:space="preserve">Подумав, он обрушил в реку, еще несколько громадных обломков, образовав, таким образом, пороги. А затем отправился, по следу, мозгоклювов, проверяя, не оставили ли те, каких-нибудь сюрпризов. Ему предстояло, еще много потрудиться, чтобы восстановить, мирную жизнь этих краев. Но для этого у него были и силы, и ресурсы, намного больше, чем у ярла, коим он когда-то был. Но неизбывная тоска по морю, вольному ветру, и чего греха таить, викам, так в его родных краях звались грабительские походы, нет-нет, да и накатывала. Хотелось стать под парус, подставить лицо соленым брызгам, и плыть, плыть, догоняя ушедшую юность. </w:t>
      </w:r>
    </w:p>
    <w:p>
      <w:pPr>
        <w:pStyle w:val="Normal"/>
        <w:ind w:firstLine="708"/>
        <w:rPr>
          <w:sz w:val="24"/>
        </w:rPr>
      </w:pPr>
      <w:r>
        <w:rPr>
          <w:sz w:val="24"/>
        </w:rPr>
      </w:r>
    </w:p>
    <w:p>
      <w:pPr>
        <w:pStyle w:val="Normal"/>
        <w:ind w:firstLine="708"/>
        <w:rPr>
          <w:sz w:val="24"/>
        </w:rPr>
      </w:pPr>
      <w:r>
        <w:rPr>
          <w:sz w:val="24"/>
        </w:rPr>
      </w:r>
    </w:p>
    <w:p>
      <w:pPr>
        <w:pStyle w:val="Normal"/>
        <w:jc w:val="center"/>
        <w:rPr>
          <w:b/>
          <w:b/>
          <w:sz w:val="24"/>
        </w:rPr>
      </w:pPr>
      <w:r>
        <w:rPr>
          <w:b/>
          <w:sz w:val="24"/>
        </w:rPr>
        <w:t>Глава восьмая</w:t>
      </w:r>
    </w:p>
    <w:p>
      <w:pPr>
        <w:pStyle w:val="Normal"/>
        <w:jc w:val="center"/>
        <w:rPr>
          <w:b/>
          <w:b/>
          <w:sz w:val="24"/>
        </w:rPr>
      </w:pPr>
      <w:r>
        <w:rPr>
          <w:b/>
          <w:sz w:val="24"/>
        </w:rPr>
      </w:r>
    </w:p>
    <w:p>
      <w:pPr>
        <w:pStyle w:val="Normal"/>
        <w:jc w:val="center"/>
        <w:rPr>
          <w:b/>
          <w:b/>
          <w:sz w:val="24"/>
        </w:rPr>
      </w:pPr>
      <w:r>
        <w:rPr>
          <w:b/>
          <w:sz w:val="24"/>
        </w:rPr>
        <w:t>Липовые всадники</w:t>
      </w:r>
    </w:p>
    <w:p>
      <w:pPr>
        <w:pStyle w:val="Normal"/>
        <w:ind w:firstLine="708"/>
        <w:jc w:val="center"/>
        <w:rPr>
          <w:b/>
          <w:b/>
          <w:sz w:val="24"/>
        </w:rPr>
      </w:pPr>
      <w:r>
        <w:rPr>
          <w:b/>
          <w:sz w:val="24"/>
        </w:rPr>
      </w:r>
    </w:p>
    <w:p>
      <w:pPr>
        <w:pStyle w:val="Normal"/>
        <w:jc w:val="center"/>
        <w:rPr>
          <w:b/>
          <w:b/>
          <w:sz w:val="24"/>
        </w:rPr>
      </w:pPr>
      <w:r>
        <w:rPr>
          <w:b/>
          <w:sz w:val="24"/>
        </w:rPr>
        <w:t>***</w:t>
      </w:r>
    </w:p>
    <w:p>
      <w:pPr>
        <w:pStyle w:val="Normal"/>
        <w:ind w:firstLine="708"/>
        <w:rPr>
          <w:b/>
          <w:b/>
          <w:sz w:val="24"/>
        </w:rPr>
      </w:pPr>
      <w:r>
        <w:rPr>
          <w:b/>
          <w:sz w:val="24"/>
        </w:rPr>
      </w:r>
    </w:p>
    <w:p>
      <w:pPr>
        <w:pStyle w:val="Normal"/>
        <w:ind w:firstLine="708"/>
        <w:rPr>
          <w:sz w:val="24"/>
        </w:rPr>
      </w:pPr>
      <w:r>
        <w:rPr>
          <w:sz w:val="24"/>
        </w:rPr>
        <w:t>Бывший кормчий «Властелина Морей» а затем на долгие века челна по имени «Версар» в отличии от Атарка, обосновался в Дарунге, мире как раз смахивающем на север Мидгарда, может климатом, может холодными морями. Над этим Старк, не задумывался, ему просто нравилось, и все тут. Отсюда он мог, если нужно, обозревать и другие, миры, хранимого участка, и при надобности, быстро отправляться туда. Но большую часть времени все равно, он проводил в Дарунге.</w:t>
      </w:r>
    </w:p>
    <w:p>
      <w:pPr>
        <w:pStyle w:val="Normal"/>
        <w:ind w:firstLine="708"/>
        <w:rPr>
          <w:sz w:val="24"/>
        </w:rPr>
      </w:pPr>
      <w:r>
        <w:rPr>
          <w:sz w:val="24"/>
        </w:rPr>
        <w:t>Хоть Старк, на время и оставил мореходство, и крепкая рука, давно не сжимала стир, без любимого дела он долго жить, не смог – вначале зафрахтовал торговое судно, затем выкупил его, ну а после развел на морях бурную деятельность, настолько бурную, что со временем, прикрываясь различными личинами, основал державу Морских королевств. Теперь в его подчинении, была не одна эскадра, и прибрежные земли – хорошее прикрытие для патрульного. На своем флагмане он часто стоял вместо рулевого, с тоской вспоминая юркий и верткий «Версар», как он вел его на штурм облака Богов, долгие сотни лет на Страже Темных Рубежей, и все связанное с этим кораблем. Помнил он так же и свободную жизнь кормчего в Мидгарде, где давно бы уже почил, не пойди он тогда к Атарку. Водить боевой драккар ярла, было одно удовольствие – все походы Атарка были в основном удачны и прибыльны, но особо запомнился тот, самый первый, когда ходили на глубокий Север, в вечную мерзлоту.</w:t>
      </w:r>
    </w:p>
    <w:p>
      <w:pPr>
        <w:pStyle w:val="Normal"/>
        <w:ind w:firstLine="708"/>
        <w:rPr>
          <w:sz w:val="24"/>
        </w:rPr>
      </w:pPr>
      <w:r>
        <w:rPr>
          <w:sz w:val="24"/>
        </w:rPr>
        <w:t>Он позвал Повелителя, только потому, что не смог справиться своими силами, с этой необычной опасностью.</w:t>
      </w:r>
    </w:p>
    <w:p>
      <w:pPr>
        <w:pStyle w:val="Normal"/>
        <w:ind w:firstLine="708"/>
        <w:rPr>
          <w:sz w:val="24"/>
        </w:rPr>
      </w:pPr>
      <w:r>
        <w:rPr>
          <w:sz w:val="24"/>
        </w:rPr>
        <w:t xml:space="preserve">Априус, в сопровождении Куру и Рунина, возник рядом с бывшим управителем стира, дружески. Хлопнул того по плечу, как принято у тех, кто совместно ходил в Вик, и проговорил: </w:t>
      </w:r>
    </w:p>
    <w:p>
      <w:pPr>
        <w:pStyle w:val="Normal"/>
        <w:ind w:firstLine="708"/>
        <w:rPr>
          <w:sz w:val="24"/>
        </w:rPr>
      </w:pPr>
      <w:r>
        <w:rPr>
          <w:sz w:val="24"/>
        </w:rPr>
        <w:t>- Давай Старк рассказывай, что здесь такого, особого, у тебя твориться? И почему сам не смог справиться?</w:t>
      </w:r>
    </w:p>
    <w:p>
      <w:pPr>
        <w:pStyle w:val="Normal"/>
        <w:ind w:firstLine="708"/>
        <w:rPr>
          <w:sz w:val="24"/>
        </w:rPr>
      </w:pPr>
      <w:r>
        <w:rPr>
          <w:sz w:val="24"/>
        </w:rPr>
        <w:t>- Эти, что объявились в Артандии, моей магии не подвластны. Это древние предвестники кончины мира.</w:t>
      </w:r>
    </w:p>
    <w:p>
      <w:pPr>
        <w:pStyle w:val="Normal"/>
        <w:ind w:firstLine="708"/>
        <w:rPr>
          <w:sz w:val="24"/>
        </w:rPr>
      </w:pPr>
      <w:r>
        <w:rPr>
          <w:sz w:val="24"/>
        </w:rPr>
        <w:t>- Что еще за предвестники? Кто такие?</w:t>
      </w:r>
    </w:p>
    <w:p>
      <w:pPr>
        <w:pStyle w:val="Normal"/>
        <w:ind w:firstLine="708"/>
        <w:rPr>
          <w:sz w:val="24"/>
        </w:rPr>
      </w:pPr>
      <w:r>
        <w:rPr>
          <w:sz w:val="24"/>
        </w:rPr>
        <w:t>- Всадники Конца: Вражда, Жажда, Хворь, и Гибель.</w:t>
      </w:r>
    </w:p>
    <w:p>
      <w:pPr>
        <w:pStyle w:val="Normal"/>
        <w:ind w:firstLine="708"/>
        <w:rPr>
          <w:sz w:val="24"/>
        </w:rPr>
      </w:pPr>
      <w:r>
        <w:rPr>
          <w:sz w:val="24"/>
        </w:rPr>
        <w:t>- Те самые, о которых пророчат пасторы и отцы церкви, что-ли?</w:t>
      </w:r>
    </w:p>
    <w:p>
      <w:pPr>
        <w:pStyle w:val="Normal"/>
        <w:ind w:firstLine="708"/>
        <w:rPr>
          <w:sz w:val="24"/>
        </w:rPr>
      </w:pPr>
      <w:r>
        <w:rPr>
          <w:sz w:val="24"/>
        </w:rPr>
        <w:t>- В чем-то схожи, но не они. Там всадники Апокалипсиса, схожесть конечно просматривается. Но Война не способен, заставить биться хороших соседей, дружных родичей и родных, Вражда же делает это с легкостью. Жажда, в отличии от Глада, вызывает желание насытиться кровью, превращая в вампиров и взрослых и детей. При чем не важно, чьей кровью. Но это так поверхностное, здесь же проявляются все виды жажды – жажда власти, жажда убивать, жажда женщин или мужчин, жажда искательства и так далее. Хворь, так же отличается от Чумы, количеством, разносимых болезней и поветрий, возникает множество припадочных, охваченных безумием. От этого всего, страдает не только материальные тела, но и первые тонкие.</w:t>
      </w:r>
    </w:p>
    <w:p>
      <w:pPr>
        <w:pStyle w:val="Normal"/>
        <w:ind w:firstLine="708"/>
        <w:rPr>
          <w:sz w:val="24"/>
        </w:rPr>
      </w:pPr>
      <w:r>
        <w:rPr>
          <w:sz w:val="24"/>
        </w:rPr>
        <w:t>- Ясно, ну а что же Гибель?</w:t>
      </w:r>
    </w:p>
    <w:p>
      <w:pPr>
        <w:pStyle w:val="Normal"/>
        <w:ind w:firstLine="708"/>
        <w:rPr/>
      </w:pPr>
      <w:r>
        <w:rPr>
          <w:sz w:val="24"/>
        </w:rPr>
        <w:t>- О он, отличен от Аббадона Спасителя, ну помните сказанное в писании, Хорсак нам все рассказывал об этом, когда наткнулся на мир где Спасителя почитают уже давно. Как там… Ага, вспомнил: … и имя ему Аббадон - Всадник на бледном коне.</w:t>
      </w:r>
      <w:r>
        <w:rPr>
          <w:rStyle w:val="Appleconvertedspace"/>
          <w:sz w:val="24"/>
        </w:rPr>
        <w:t> </w:t>
      </w:r>
      <w:r>
        <w:rPr>
          <w:sz w:val="24"/>
        </w:rPr>
        <w:t>« И когда Он снял четвертую печать, я слышал голос четвертого животного, говорящий: иди и смотри. И я взглянул, и вот, конь бледный, и на нем всадник, которому имя "смерть"; и ад следовал за ним; и дана ему власть над четвертою частью земли - умерщвлять мечом и голодом, и мором и зверями земными»</w:t>
      </w:r>
      <w:r>
        <w:rPr>
          <w:rStyle w:val="Appleconvertedspace"/>
          <w:sz w:val="24"/>
        </w:rPr>
        <w:t xml:space="preserve">  </w:t>
      </w:r>
    </w:p>
    <w:p>
      <w:pPr>
        <w:pStyle w:val="Normal"/>
        <w:ind w:firstLine="708"/>
        <w:rPr>
          <w:sz w:val="24"/>
        </w:rPr>
      </w:pPr>
      <w:r>
        <w:rPr>
          <w:rStyle w:val="Appleconvertedspace"/>
          <w:sz w:val="24"/>
        </w:rPr>
        <w:t>- И в чем отличие?</w:t>
      </w:r>
    </w:p>
    <w:p>
      <w:pPr>
        <w:pStyle w:val="Normal"/>
        <w:ind w:firstLine="708"/>
        <w:rPr>
          <w:sz w:val="24"/>
        </w:rPr>
      </w:pPr>
      <w:r>
        <w:rPr>
          <w:sz w:val="24"/>
        </w:rPr>
        <w:t>- Аббадон, убивает только плоть, Гибель же  губит и внутреннюю суть, тонкие тела распадаются, и душу уже ничто не удерживает, и не защищает.</w:t>
      </w:r>
    </w:p>
    <w:p>
      <w:pPr>
        <w:pStyle w:val="Normal"/>
        <w:ind w:firstLine="708"/>
        <w:rPr>
          <w:sz w:val="24"/>
        </w:rPr>
      </w:pPr>
      <w:r>
        <w:rPr>
          <w:sz w:val="24"/>
        </w:rPr>
        <w:t>- Насколько я помню ее вместилище, последние четыре слоя, четыре высших тела? – надувшись, проговорил Рунин.</w:t>
      </w:r>
    </w:p>
    <w:p>
      <w:pPr>
        <w:pStyle w:val="Normal"/>
        <w:ind w:firstLine="708"/>
        <w:rPr>
          <w:sz w:val="24"/>
        </w:rPr>
      </w:pPr>
      <w:r>
        <w:rPr>
          <w:sz w:val="24"/>
        </w:rPr>
        <w:t>- Ты совершенно прав – согласился Априус – неважно, где она располагалась в теле, но уходит всегда заключенная в слои последних тел.</w:t>
      </w:r>
    </w:p>
    <w:p>
      <w:pPr>
        <w:pStyle w:val="Normal"/>
        <w:ind w:firstLine="708"/>
        <w:rPr>
          <w:sz w:val="24"/>
        </w:rPr>
      </w:pPr>
      <w:r>
        <w:rPr>
          <w:sz w:val="24"/>
        </w:rPr>
        <w:t>- Могу даже сказать в слои каких – вновь решил похвастать знаниями попугай – Кармического, Интуитивного, Небесного и Кетерного.</w:t>
      </w:r>
    </w:p>
    <w:p>
      <w:pPr>
        <w:pStyle w:val="Normal"/>
        <w:ind w:firstLine="708"/>
        <w:rPr/>
      </w:pPr>
      <w:r>
        <w:rPr>
          <w:sz w:val="24"/>
        </w:rPr>
        <w:t xml:space="preserve">- Так оно и есть – кивнул Рус – четвертое тело человека принадлежит к его бессмертной составляющей. Это так называемое каузальное, или кармическое тело - тело души, которое содержит причины всех действий человека и сведения о возможных будущих поступках человека. Как нам представляется, именно это тело является нашим собственным “смотрителем”, который занимается «воспитанием» человека в соответствии с требованиями Высших сил. После смерти человека его кармическое тело не погибает, а вместе с остальными более тонкими телами отправляется,…  ну туда куда заслуживает. </w:t>
      </w:r>
    </w:p>
    <w:p>
      <w:pPr>
        <w:pStyle w:val="Normal"/>
        <w:ind w:firstLine="708"/>
        <w:rPr/>
      </w:pPr>
      <w:r>
        <w:rPr>
          <w:sz w:val="24"/>
        </w:rPr>
        <w:t xml:space="preserve">Пятое тело человека имеет названия интуитивное - энергетическое тело, концентрирующее в себе высшие неосознанные процессы. Это тело является матрицей, по которой строится наше эфирное (первое) тело. Если у нас произошел сбой в эфирном теле, то восстанавливается оно как раз по шаблону, которым является наше пятое тело. Следующее, шестое тело, получило название небесного тела. На уровне этого тела человек испытывает высокие чувства - духовный экстаз, переживаемый в результате молитвы или медитации. И наконец – Априус поднял к верху указательный палец - </w:t>
      </w:r>
      <w:r>
        <w:rPr>
          <w:bCs/>
          <w:sz w:val="24"/>
        </w:rPr>
        <w:t>Седьмое</w:t>
      </w:r>
      <w:r>
        <w:rPr>
          <w:rStyle w:val="Appleconvertedspace"/>
          <w:sz w:val="24"/>
        </w:rPr>
        <w:t> </w:t>
      </w:r>
      <w:r>
        <w:rPr>
          <w:sz w:val="24"/>
        </w:rPr>
        <w:t>тело являющееся высшим, атмическим, или</w:t>
      </w:r>
      <w:r>
        <w:rPr>
          <w:rStyle w:val="Appleconvertedspace"/>
          <w:sz w:val="24"/>
        </w:rPr>
        <w:t> </w:t>
      </w:r>
      <w:r>
        <w:rPr>
          <w:bCs/>
          <w:sz w:val="24"/>
        </w:rPr>
        <w:t>кетерным</w:t>
      </w:r>
      <w:r>
        <w:rPr>
          <w:rStyle w:val="Appleconvertedspace"/>
          <w:bCs/>
          <w:sz w:val="24"/>
        </w:rPr>
        <w:t> </w:t>
      </w:r>
      <w:r>
        <w:rPr>
          <w:sz w:val="24"/>
        </w:rPr>
        <w:t>телом человека Внешне оно выглядит как золотистое яйцо, вмещающее в себя все предыдущие тела человека. Именно это тело</w:t>
      </w:r>
      <w:r>
        <w:rPr>
          <w:rStyle w:val="Appleconvertedspace"/>
          <w:sz w:val="24"/>
        </w:rPr>
        <w:t> </w:t>
      </w:r>
      <w:r>
        <w:rPr>
          <w:bCs/>
          <w:sz w:val="24"/>
        </w:rPr>
        <w:t>обеспечивает связь с Высшим Разумом</w:t>
      </w:r>
      <w:r>
        <w:rPr>
          <w:sz w:val="24"/>
        </w:rPr>
        <w:t>, получает от него необходимую информацию и передает туда нужные сведения. В этом теле хранится программа жизни человека. По иному, это те обязательства, которые брала на себя душа человека. Четвертое (кармическое) тело считывает эту программу и сравнивает ее с реальными поступками и мыслями человека. И при расхождении приступает к «воспитанию».</w:t>
      </w:r>
    </w:p>
    <w:p>
      <w:pPr>
        <w:pStyle w:val="Normal"/>
        <w:ind w:firstLine="708"/>
        <w:rPr/>
      </w:pPr>
      <w:r>
        <w:rPr>
          <w:sz w:val="24"/>
        </w:rPr>
        <w:t> </w:t>
      </w:r>
      <w:r>
        <w:rPr>
          <w:sz w:val="24"/>
        </w:rPr>
        <w:t xml:space="preserve">- Где ты всего этого набрался? – Поинтересовался Куру. </w:t>
      </w:r>
    </w:p>
    <w:p>
      <w:pPr>
        <w:pStyle w:val="Normal"/>
        <w:ind w:firstLine="708"/>
        <w:rPr>
          <w:sz w:val="24"/>
        </w:rPr>
      </w:pPr>
      <w:r>
        <w:rPr>
          <w:sz w:val="24"/>
        </w:rPr>
        <w:t>- Да, да мне тоже хотелось бы знать? – Гаркнул попугай.</w:t>
      </w:r>
    </w:p>
    <w:p>
      <w:pPr>
        <w:pStyle w:val="Normal"/>
        <w:ind w:firstLine="708"/>
        <w:rPr>
          <w:sz w:val="24"/>
        </w:rPr>
      </w:pPr>
      <w:r>
        <w:rPr>
          <w:sz w:val="24"/>
        </w:rPr>
        <w:t>- Там где давали, даже если не хотел - Смотрящий, научил.</w:t>
      </w:r>
    </w:p>
    <w:p>
      <w:pPr>
        <w:pStyle w:val="Normal"/>
        <w:ind w:firstLine="708"/>
        <w:rPr>
          <w:sz w:val="24"/>
        </w:rPr>
      </w:pPr>
      <w:r>
        <w:rPr>
          <w:sz w:val="24"/>
        </w:rPr>
        <w:t>- А, тогда понятно.</w:t>
      </w:r>
    </w:p>
    <w:p>
      <w:pPr>
        <w:pStyle w:val="Normal"/>
        <w:ind w:firstLine="708"/>
        <w:rPr>
          <w:sz w:val="24"/>
        </w:rPr>
      </w:pPr>
      <w:r>
        <w:rPr>
          <w:sz w:val="24"/>
        </w:rPr>
        <w:t>- Вот эти то тела, и разрушает Гибель – пояснил Старк, и впитывает в себя, так сказать оголенные души, поглощая саму  искру жизни. Это делает его невероятно могучим.</w:t>
      </w:r>
    </w:p>
    <w:p>
      <w:pPr>
        <w:pStyle w:val="Normal"/>
        <w:ind w:firstLine="708"/>
        <w:rPr>
          <w:sz w:val="24"/>
        </w:rPr>
      </w:pPr>
      <w:r>
        <w:rPr>
          <w:sz w:val="24"/>
        </w:rPr>
        <w:t xml:space="preserve">- Кое-кому это сильно не понравится. И не только ему одному – хмуро произнес Априус – Но это не наша забота,  мы попробуем, побольше разузнать об этих всадниках. Чуется мне, тут что-то не так. Надо выяснить кто они на самом деле, и чем их можно пришибить. Не верю, я во всадников Апокалипсиса, в мире, в котором, так называемый «сын божий» и не появлялся. </w:t>
      </w:r>
    </w:p>
    <w:p>
      <w:pPr>
        <w:pStyle w:val="Normal"/>
        <w:ind w:firstLine="708"/>
        <w:rPr>
          <w:sz w:val="24"/>
        </w:rPr>
      </w:pPr>
      <w:r>
        <w:rPr>
          <w:sz w:val="24"/>
        </w:rPr>
        <w:t>- Нам, нужно спешить, - заторопился Старк - потому, как, всадники не ездят в одиночку. Хворь например, сопровождают тучи опасных паразитов, дожди из личинок вредителей, и обезумевшие полчища крыс. Жажда иссушает источники, портит реки и озера, разжигая при этом желание пить, или насыщаться, тем чего человек больше всего желает.</w:t>
      </w:r>
    </w:p>
    <w:p>
      <w:pPr>
        <w:pStyle w:val="Normal"/>
        <w:ind w:firstLine="708"/>
        <w:rPr>
          <w:sz w:val="24"/>
        </w:rPr>
      </w:pPr>
      <w:r>
        <w:rPr>
          <w:sz w:val="24"/>
        </w:rPr>
        <w:t>- Думаю, они сейчас действуют, по одиночке – высказался Куру – иначе, по миру, остались бы только голые места, а раз, пока такие сигналы не поступают, то они порознь. Значит, нужно отловить каждого, и разобраться.</w:t>
      </w:r>
    </w:p>
    <w:p>
      <w:pPr>
        <w:pStyle w:val="Normal"/>
        <w:ind w:firstLine="708"/>
        <w:rPr>
          <w:sz w:val="24"/>
        </w:rPr>
      </w:pPr>
      <w:r>
        <w:rPr>
          <w:sz w:val="24"/>
        </w:rPr>
        <w:t>- Да – зададим, им перцу – заорал попугай, нетерпеливо перебирая лапами, на плече Априуса – кого выберем, первым? Давайте Жажду, он наверное хуже всех, его влияние особо мучительно.</w:t>
      </w:r>
    </w:p>
    <w:p>
      <w:pPr>
        <w:pStyle w:val="Normal"/>
        <w:ind w:firstLine="708"/>
        <w:rPr>
          <w:sz w:val="24"/>
        </w:rPr>
      </w:pPr>
      <w:r>
        <w:rPr>
          <w:sz w:val="24"/>
        </w:rPr>
        <w:t>- Нет – непреклонно заявил Априус – вначале Гибель, его влияние наиболее пагубно, и неисправимо. Старк, где его видели в последний раз?</w:t>
      </w:r>
    </w:p>
    <w:p>
      <w:pPr>
        <w:pStyle w:val="Normal"/>
        <w:ind w:firstLine="708"/>
        <w:rPr>
          <w:sz w:val="24"/>
        </w:rPr>
      </w:pPr>
      <w:r>
        <w:rPr>
          <w:sz w:val="24"/>
        </w:rPr>
        <w:t>- У Бриксквиля, есть такой город, тут неподалеку.</w:t>
      </w:r>
    </w:p>
    <w:p>
      <w:pPr>
        <w:pStyle w:val="Normal"/>
        <w:ind w:firstLine="708"/>
        <w:rPr>
          <w:sz w:val="24"/>
        </w:rPr>
      </w:pPr>
      <w:r>
        <w:rPr>
          <w:sz w:val="24"/>
        </w:rPr>
        <w:t xml:space="preserve">- Веди, разбираться будем на месте, и так все зашло слишком, далеко. </w:t>
      </w:r>
    </w:p>
    <w:p>
      <w:pPr>
        <w:pStyle w:val="Normal"/>
        <w:ind w:firstLine="708"/>
        <w:rPr>
          <w:sz w:val="24"/>
        </w:rPr>
      </w:pPr>
      <w:r>
        <w:rPr>
          <w:sz w:val="24"/>
        </w:rPr>
        <w:t>Тонкие пути, имеются везде, и воспользовавшимся одним, из них, они отправились, к названному городу. Пока шли, Априус, напряженно думал, чем Гибель, можно взять. Чем можно уничтожить Смерть? Да ни чем, разве что только изгнать. Но как? Ответа не было, но и по зову сердца, и по предписанию для Хранителя, он должен вступить в бой. Тут бы советом, мог помочь, Тагник-Зур, останься тот, таким как раньше, но…</w:t>
      </w:r>
    </w:p>
    <w:p>
      <w:pPr>
        <w:pStyle w:val="Normal"/>
        <w:ind w:firstLine="708"/>
        <w:rPr>
          <w:sz w:val="24"/>
        </w:rPr>
      </w:pPr>
      <w:r>
        <w:rPr>
          <w:sz w:val="24"/>
        </w:rPr>
        <w:t>- Надо бы все-таки что-то разузнать об этих предвестниках конца – задумчиво проговорил Рус, едва они покинули тонкие пути.</w:t>
      </w:r>
    </w:p>
    <w:p>
      <w:pPr>
        <w:pStyle w:val="Normal"/>
        <w:ind w:firstLine="708"/>
        <w:rPr>
          <w:sz w:val="24"/>
        </w:rPr>
      </w:pPr>
      <w:r>
        <w:rPr>
          <w:sz w:val="24"/>
        </w:rPr>
        <w:t xml:space="preserve">- Чары Познания? – Тут же встрепенулся Старк. </w:t>
      </w:r>
    </w:p>
    <w:p>
      <w:pPr>
        <w:pStyle w:val="Normal"/>
        <w:ind w:firstLine="708"/>
        <w:rPr>
          <w:sz w:val="24"/>
        </w:rPr>
      </w:pPr>
      <w:r>
        <w:rPr>
          <w:sz w:val="24"/>
        </w:rPr>
        <w:t>- Да, пожалуй,  как же тут без них.</w:t>
      </w:r>
    </w:p>
    <w:p>
      <w:pPr>
        <w:pStyle w:val="Normal"/>
        <w:ind w:firstLine="708"/>
        <w:rPr>
          <w:sz w:val="24"/>
        </w:rPr>
      </w:pPr>
      <w:r>
        <w:rPr>
          <w:sz w:val="24"/>
        </w:rPr>
        <w:t xml:space="preserve">Город раскинулся внизу, в долине, между холмов, поросших редким лесом, и с одной, такой возвышенности, был виден как на ладони. Найдя подходящее место, и объединив свои усилия, для того чтобы, вместе посмотреть, на полученный результат, они преступили к работе. Начертив на земле большой квадрат, ориентируя его углы по сторонам света, внутри круг символ мира, в круге руны познания и принуждения. Став по углам квадрата, начали плетение, чары должны были явить первые дни этого мира, который звался Зулуста. Это было сделано для того, чтобы узнать, что за Древние Силы или Боги, царствовали здесь на заре времен. </w:t>
      </w:r>
    </w:p>
    <w:p>
      <w:pPr>
        <w:pStyle w:val="Normal"/>
        <w:ind w:firstLine="708"/>
        <w:rPr>
          <w:sz w:val="24"/>
        </w:rPr>
      </w:pPr>
      <w:r>
        <w:rPr>
          <w:sz w:val="24"/>
        </w:rPr>
        <w:t xml:space="preserve">Вскоре чары, явили этот мир, поры его юности, высокие горы, зеленые долины, с бродящими по ним исполинскими животными, леса с высоченными деревьями, среди которых самыми высокими и широкими в обхвате были секвойи.  </w:t>
      </w:r>
    </w:p>
    <w:p>
      <w:pPr>
        <w:pStyle w:val="Normal"/>
        <w:rPr/>
      </w:pPr>
      <w:r>
        <w:rPr>
          <w:sz w:val="24"/>
        </w:rPr>
        <w:t xml:space="preserve">мендосины, лауралины, и гиперионы – приблизительно сто шестнадцать метров в высоту, и диаметром около пяти метров. Гигантские динозавры жевали ветви, с молодыми, сочными листьями, на них охотились «тирексы», и всем четверым, сразу вспомнился Яша, когда он пребывает в боевой трансформе. И еще им явилось происхождение этого имени, являющие собой ящер-тиран,  Множество животных, как морских, так и сухопутных, явило видение, но интересовало, совсем не это. Нужны были боги, те которые появились вопреки, воле Творца, и родились из-за первого содрогания плоти миров. Вот и они, Гигантские Кракены владеющие океанами, царствующие на равнинах Исполинские Ящеры, Черные пауки гор, Области колышущихся щупалец Мрака, живая тина болот, но это все не то. </w:t>
      </w:r>
    </w:p>
    <w:p>
      <w:pPr>
        <w:pStyle w:val="Normal"/>
        <w:rPr/>
      </w:pPr>
      <w:r>
        <w:rPr>
          <w:sz w:val="24"/>
        </w:rPr>
        <w:tab/>
        <w:t xml:space="preserve">Априус напрягся, заставляя мир, явить им нужное видение, раз сам он показывать не захотел – видимо мнимые всадники хорошо постарались, пытаясь, скрыть истину. Но воля Хранителя сектора, легко отмела запреты, и вот перед их внутренними взорами, появилась картина – четверо всадников, восседающих на </w:t>
        <w:br/>
        <w:t>странного вида животных, напоминающих и тапира, и коня, и травоядного ящера. Животные эти не имели шерстяного покрова, не имели сбруи, седла тогда еще не изобрели, но наездники, сидели на них ровно, прочно и уверенно. Сами они на вид были чуть-чуть, звероватые, с грубыми чертами лица. Мощные челюсти, выступали вперед, орлиные носы придавали лицам хищное, выражение тем более всадники охотились, высматривая дичь.  Одеты они были в шкуры то ли махайрода, то ли смилодона, в любом случае Априус, услышал яростный рык куатара. Видение, дало возможность рассмотреть, каждого вплотную, до мельчайших черточек. Вооружены копьями, странной формы, видимо складными, исходя из того, что одна их половина, намного толще другой. На широких кожаных поясах, висят, по паре ножей с широким лезвием и каменными рукоятями, больше похожих на разделочные, или ритуальные.  Ушмиль, Унрад, Ужог, и Урланд, царствовали тут безвозбранно.  Но когда извне пришли Узурпаторы, все изменилось. Против Владык, четверо божков, конечно, не выступили, но силу, естественно утратили. И тогда они начали брать ее, мучая и убивая людей. Жертвенные алтари, появились по всему миру, кровь потекла реками, он ей не давали стекать, и впитываться в землю, ее поглощали безмерно. Люди начали срочно искать способы, усыпить, не в меру разошедшихся божков, и нашли – тоже через кровь. В миры пришла новая магия – магия крови, и не только она. Черное искусство, раз появившись, уже не пропадет никогда. Как бы там ни было, всадников заманили, в пещеры и усыпили, пролив немало крови, добровольных жертв. Так они и спали, на грани смерти и бытия, долгое время, пока однажды, сотрясения мира во время восстаний мятежного мага, не пробудило их. Они восстали ото сна, но уже несколько иными, чем прежде. Кто-то неведомый наградил их новыми возможностями, и пользуясь ими, они получали новую Силу. Так вот, всадники и явили миру, новых себя. А духи ранее служившие, им, вновь были призваны к служению, но уже в иных ипостасях.</w:t>
      </w:r>
    </w:p>
    <w:p>
      <w:pPr>
        <w:pStyle w:val="Normal"/>
        <w:rPr>
          <w:sz w:val="24"/>
        </w:rPr>
      </w:pPr>
      <w:r>
        <w:rPr>
          <w:sz w:val="24"/>
        </w:rPr>
        <w:tab/>
        <w:t>- Ну что же, по-моему, увидели мы достаточно – пора действовать, - сказал разозленный Априус, едва видение закончилось.</w:t>
      </w:r>
    </w:p>
    <w:p>
      <w:pPr>
        <w:pStyle w:val="Normal"/>
        <w:rPr>
          <w:sz w:val="24"/>
        </w:rPr>
      </w:pPr>
      <w:r>
        <w:rPr>
          <w:sz w:val="24"/>
        </w:rPr>
        <w:tab/>
        <w:t xml:space="preserve">Ярость буквально захлестнула, четверку смотрящих - повернувшись лицом к городу, они увидели, множество черных, расплывчатых силуэтов, зависших над ним. Казалось, словно широкие балахоны, с зияющими пустотой капюшонами, летают над городом. Периодически, то один то другой, падал вниз, в незримых руках, возникает коса, с короткой рукоятью, - вжих, и жертва замертво падает на пол. Но этим дело не заканчивается, пока эфирное тело еще держит форму, страшная коса, настигает и его, а затем та же участь постигает и астральное. </w:t>
      </w:r>
    </w:p>
    <w:p>
      <w:pPr>
        <w:pStyle w:val="Normal"/>
        <w:ind w:firstLine="708"/>
        <w:rPr>
          <w:sz w:val="24"/>
        </w:rPr>
      </w:pPr>
      <w:r>
        <w:rPr>
          <w:sz w:val="24"/>
        </w:rPr>
        <w:t>- Жнецы Гибели – в ужасе прошептал Старк, и одновременно трехплановые, или оружие у них такое, что разит на всех уровнях.</w:t>
      </w:r>
    </w:p>
    <w:p>
      <w:pPr>
        <w:pStyle w:val="Normal"/>
        <w:ind w:firstLine="708"/>
        <w:rPr>
          <w:sz w:val="24"/>
        </w:rPr>
      </w:pPr>
      <w:r>
        <w:rPr>
          <w:sz w:val="24"/>
        </w:rPr>
        <w:t>Едва бывший кормчий произнес эти слова Априуса, осенило:</w:t>
      </w:r>
    </w:p>
    <w:p>
      <w:pPr>
        <w:pStyle w:val="Normal"/>
        <w:ind w:firstLine="708"/>
        <w:rPr>
          <w:sz w:val="24"/>
        </w:rPr>
      </w:pPr>
      <w:r>
        <w:rPr>
          <w:sz w:val="24"/>
        </w:rPr>
        <w:t>- Постарайтесь сдержать этих гадов, но на рожон не суйтесь, а я разберусь с Гибелью. Мое оружие, тоже разноплановое…</w:t>
      </w:r>
    </w:p>
    <w:p>
      <w:pPr>
        <w:pStyle w:val="Normal"/>
        <w:ind w:firstLine="708"/>
        <w:rPr>
          <w:sz w:val="24"/>
        </w:rPr>
      </w:pPr>
      <w:r>
        <w:rPr>
          <w:sz w:val="24"/>
        </w:rPr>
        <w:t>Рунин, непривычно молчаливый, сорвался с плеча, куда уже успел умоститься, и понесся к городу, выписывая в небе невероятные фигуры, которые вспыхивали багровым светом, сразу за ним.</w:t>
      </w:r>
    </w:p>
    <w:p>
      <w:pPr>
        <w:pStyle w:val="Normal"/>
        <w:ind w:firstLine="708"/>
        <w:rPr>
          <w:sz w:val="24"/>
        </w:rPr>
      </w:pPr>
      <w:r>
        <w:rPr>
          <w:sz w:val="24"/>
        </w:rPr>
        <w:t>- Следуйте примеру попугая, вон он уже начал – на ходу бросил Априус, куатару и Старку.</w:t>
      </w:r>
    </w:p>
    <w:p>
      <w:pPr>
        <w:pStyle w:val="Normal"/>
        <w:ind w:firstLine="708"/>
        <w:rPr>
          <w:sz w:val="24"/>
        </w:rPr>
      </w:pPr>
      <w:r>
        <w:rPr>
          <w:sz w:val="24"/>
        </w:rPr>
        <w:t>Сам, же заскользив по воздуху, двинулся к всаднику, стоящему на холме за городом. «Ракар» словно сам собой, оказался в руке, клинок мерцает, стараясь угадать, что за противник у него на этот, раз. Априус, мысленно обратился к мечу, прося его самонастроиться, на бой с представителем губителя жизни. Металл «Ракара» знал, что такое насыщенная, полная радости, жизнь, и помнил что такое умирать – ведь он изготовлен, по большей мере из плоти Эльдариуса, родного мира Априуса. Меч отозвался на просьбу, свечение его стало каким-то мертвенным, гнилостным, виброполе меняло частоту вибрации, клинок видоизменялся, становясь каким-то зловещим.</w:t>
      </w:r>
    </w:p>
    <w:p>
      <w:pPr>
        <w:pStyle w:val="Normal"/>
        <w:ind w:firstLine="708"/>
        <w:rPr>
          <w:sz w:val="24"/>
        </w:rPr>
      </w:pPr>
      <w:r>
        <w:rPr>
          <w:sz w:val="24"/>
        </w:rPr>
        <w:t xml:space="preserve">Вот и он бледой Всадник на бледном коне, который стоит не двигаясь, а Гибель замер в седле, и неотрывно смотрит на город, видимо в предвкушении свежей пищи. Априус ожидал увидеть, того самого Урланда, но нет, сидящий на коне сильно изменился. Стал похож на скелет, обтянутый кожей, как и его конь, вместо головы череп, с длинными жвалами, похожий больше на муравьиный чем на человеческий. Шея удлинилась, голова теперь оказалась намного дальше конской, в пустых глазницах черепа плескалось багровое пламя, жвала, разошлись в стороны, и подрагивали. Рус постарался взять себя в руки, и сохранять хладнокровие, да куда там, его аж трясло от ярости. Вернон и Кульмир, такое поведение своего выпускника, явно бы не одобрили. </w:t>
      </w:r>
    </w:p>
    <w:p>
      <w:pPr>
        <w:pStyle w:val="Normal"/>
        <w:ind w:firstLine="708"/>
        <w:rPr>
          <w:sz w:val="24"/>
        </w:rPr>
      </w:pPr>
      <w:r>
        <w:rPr>
          <w:sz w:val="24"/>
        </w:rPr>
        <w:t>Нападать беззвучно, и без вступительных речей, было бы умнее и выгодней, но Априус, все равно не смог, он резко появился перед конем Всадника, и заявил в манере Рунина:</w:t>
      </w:r>
    </w:p>
    <w:p>
      <w:pPr>
        <w:pStyle w:val="Normal"/>
        <w:ind w:firstLine="708"/>
        <w:rPr>
          <w:sz w:val="24"/>
        </w:rPr>
      </w:pPr>
      <w:r>
        <w:rPr>
          <w:sz w:val="24"/>
        </w:rPr>
        <w:t>- Эй урод, не пора ли сдохнуть окончательно?!</w:t>
      </w:r>
    </w:p>
    <w:p>
      <w:pPr>
        <w:pStyle w:val="Normal"/>
        <w:ind w:firstLine="708"/>
        <w:rPr>
          <w:sz w:val="24"/>
        </w:rPr>
      </w:pPr>
      <w:r>
        <w:rPr>
          <w:sz w:val="24"/>
        </w:rPr>
        <w:t>И уже после этого, мощно размахнувшись, снес голову коню. Тот как ни в чем ни бывало, продолжал уверенно стоять, а Всадник медленно повернул голову, и посмотрел на Априуса, своими горящими глазами.</w:t>
      </w:r>
    </w:p>
    <w:p>
      <w:pPr>
        <w:pStyle w:val="Normal"/>
        <w:ind w:firstLine="708"/>
        <w:rPr>
          <w:sz w:val="24"/>
        </w:rPr>
      </w:pPr>
      <w:r>
        <w:rPr>
          <w:sz w:val="24"/>
        </w:rPr>
        <w:t xml:space="preserve">- Пища! – мертвенно и гулко, произнес он, и вытянул в сторону Эсгалдирна, короткий жезл, увенчанный маленьким, но явно настоящим скалящимся, черепом. </w:t>
      </w:r>
    </w:p>
    <w:p>
      <w:pPr>
        <w:pStyle w:val="Normal"/>
        <w:ind w:firstLine="708"/>
        <w:rPr>
          <w:sz w:val="24"/>
        </w:rPr>
      </w:pPr>
      <w:r>
        <w:rPr>
          <w:sz w:val="24"/>
        </w:rPr>
        <w:t xml:space="preserve">В пустые глазницы, вправлено два желтых кристалла, в которых засиял неистовый свет, и становилось понятно, что промедление чревато. Тогда отбросив все сомнения Рус, атаковал, атаковал по настоящему неистово и быстро. Для начала отбил направленный на себя жезл, затем схватил край плаща, который был на Гибели, и попытался сдернуть того, с седла. Но изодранный плащ, соскользнул с плеч Всадника, а тот, выдернув, из ножен, меч с извилистым клинком, парировал удар «Ракара». Вернее хотел парировать, потому что меч Априуса, попросту перерубил, оружие противника, и пройдя дальше врезался в бедро противника, отрубая нижнюю конечность. В эти краткие мгновения между собой схватились, и чары обоих противников. Гибельная магия Всадника, пыталась пробить слои защиты Эсгалдирна, но по протянувшимся «Костлявым рукам» и «Могильному Холоду Небытия» Рус, ударил «Радостью Жизни» «Счастьем Рождения» и завершил все это  «Мощью Энергии Сотворения». Отрубленная нога, упала на землю, Всадник, потерял равновесие и свалился наземь. Боли он понятно не почувствовал, выставил свой жезл, и вновь попытался ударить его силой. Выставляя жезл с-под, крупа, так и стоящего, обезглавленного, коня, Гибель направил его на нежданную помеху. Априус не стал огибать препятствие в виде крупа лошади, а просто развалил его, пополам, прыгнул к противнику, и в считанные мгновения, иссек, того в капусту,  поступая так, как поступают с восставшими мертвецами, чтобы не оставалось не одной целой части. Раздался истошный визг, и темное крылатое Нечто, попыталось унестись прочь, но не тут то было, «Ракар» достал и его, лишая возможности какого-либо посмертия. Освобожденные «Искры Творца» одна за другой вошли в «Ракар», значит, когда нибудь его вновь придется очищать. Априус бросил на останки Всадника и коня, огненный сгусток, пламя только начало их пожирать, а от Руса, уже и след простыл. </w:t>
      </w:r>
    </w:p>
    <w:p>
      <w:pPr>
        <w:pStyle w:val="Normal"/>
        <w:ind w:firstLine="708"/>
        <w:rPr>
          <w:sz w:val="24"/>
        </w:rPr>
      </w:pPr>
      <w:r>
        <w:rPr>
          <w:sz w:val="24"/>
        </w:rPr>
        <w:t>Он спешил к Бриксквилю, на помощь своим товарищам, и уцелевшим жителям – ведь, уничтожение Всадника, совсем не погубило его слуг. Руны начерченные, попугаем в воздухе, сильно замедлили полет, жнецов Гибели, посланные Старком, «Иглы Света» ощутимого урона, им не нанесли, но изрядно умерили пыл. А волшба куатара, была направлена исключительно на то, чтобы создавать, защитные Поля, прикрывая ими людей. Так они и держались до прибытия Эсгалдирна.</w:t>
      </w:r>
    </w:p>
    <w:p>
      <w:pPr>
        <w:pStyle w:val="Normal"/>
        <w:ind w:firstLine="708"/>
        <w:rPr>
          <w:sz w:val="24"/>
        </w:rPr>
      </w:pPr>
      <w:r>
        <w:rPr>
          <w:sz w:val="24"/>
        </w:rPr>
        <w:t xml:space="preserve">При подходе, Априус вновь попросил клинок самонастроиться, их связь была очень глубока, ибо при сотворении меча, он напитал его своей кровью. Чем-то и сам похожифй на Жнеца Гибели – в черном развивающемся плаще, черной шляпе, надвинутой на глаза, он низринулся на город, «Ракар» в первый раз за все его существование, изогнул свой клинок, а его свечение стало отливать черными всполохами. Эфимерные сущности, в ужасе отхлынули, и рассыпались в разные стороны, видно чувствуя, кто, поверг, их хозяина. Веерная атака, Блистающий Круг, движения не прерывны, отточены и разящи. Поднялся такой истошный визг, что внизу, городские жители, присели и позакрывали уши ладонями. А он все кромсал не останавливаясь, бесплотных тварей,  повергая своим мечом чуждые, всему живому сущности, сущности. </w:t>
      </w:r>
    </w:p>
    <w:p>
      <w:pPr>
        <w:pStyle w:val="Normal"/>
        <w:ind w:firstLine="708"/>
        <w:rPr>
          <w:sz w:val="24"/>
        </w:rPr>
      </w:pPr>
      <w:r>
        <w:rPr>
          <w:sz w:val="24"/>
        </w:rPr>
        <w:t>- Да меч, явно придется очищать – не переставая махать тем – подумал Рус – надо еще будет придумать как?</w:t>
      </w:r>
    </w:p>
    <w:p>
      <w:pPr>
        <w:pStyle w:val="Normal"/>
        <w:ind w:firstLine="708"/>
        <w:rPr>
          <w:sz w:val="24"/>
        </w:rPr>
      </w:pPr>
      <w:r>
        <w:rPr>
          <w:sz w:val="24"/>
        </w:rPr>
        <w:t>Совместными усилиями, они расправились со Жнецами, и не останавливаясь, быстро покинули город. Их ждали еще трое Всадников.</w:t>
      </w:r>
    </w:p>
    <w:p>
      <w:pPr>
        <w:pStyle w:val="Normal"/>
        <w:ind w:firstLine="708"/>
        <w:rPr>
          <w:sz w:val="24"/>
        </w:rPr>
      </w:pPr>
      <w:r>
        <w:rPr>
          <w:sz w:val="24"/>
        </w:rPr>
        <w:t>- Ну и кого теперь? – Поинтересовался Старк.</w:t>
      </w:r>
    </w:p>
    <w:p>
      <w:pPr>
        <w:pStyle w:val="Normal"/>
        <w:ind w:firstLine="708"/>
        <w:rPr>
          <w:sz w:val="24"/>
        </w:rPr>
      </w:pPr>
      <w:r>
        <w:rPr>
          <w:sz w:val="24"/>
        </w:rPr>
        <w:t>- Ну ты и предлагай – хрипло предложил попугай, ты их хоть немного да изучил.</w:t>
      </w:r>
    </w:p>
    <w:p>
      <w:pPr>
        <w:pStyle w:val="Normal"/>
        <w:ind w:firstLine="708"/>
        <w:rPr>
          <w:sz w:val="24"/>
        </w:rPr>
      </w:pPr>
      <w:r>
        <w:rPr>
          <w:sz w:val="24"/>
        </w:rPr>
        <w:t>- Да какой там изучил – не согласился патрульный – кого же выбрать? Не жребий же кидать.</w:t>
      </w:r>
    </w:p>
    <w:p>
      <w:pPr>
        <w:pStyle w:val="Normal"/>
        <w:ind w:firstLine="708"/>
        <w:rPr>
          <w:sz w:val="24"/>
        </w:rPr>
      </w:pPr>
      <w:r>
        <w:rPr>
          <w:sz w:val="24"/>
        </w:rPr>
        <w:t>- Вражду, он больше всех выкашивает – предложил куатар.</w:t>
      </w:r>
    </w:p>
    <w:p>
      <w:pPr>
        <w:pStyle w:val="Normal"/>
        <w:ind w:firstLine="708"/>
        <w:rPr>
          <w:sz w:val="24"/>
        </w:rPr>
      </w:pPr>
      <w:r>
        <w:rPr>
          <w:sz w:val="24"/>
        </w:rPr>
        <w:t>- Пожалуй – да – кивнул Априус, - Старк, где он?</w:t>
      </w:r>
    </w:p>
    <w:p>
      <w:pPr>
        <w:pStyle w:val="Normal"/>
        <w:ind w:firstLine="708"/>
        <w:rPr>
          <w:sz w:val="24"/>
        </w:rPr>
      </w:pPr>
      <w:r>
        <w:rPr>
          <w:sz w:val="24"/>
        </w:rPr>
        <w:t>- В последний раз, был замечен у королевства Хакас, но думаю, он уже там, хорошенько поработал, натравливая, людей друг на друга.</w:t>
      </w:r>
    </w:p>
    <w:p>
      <w:pPr>
        <w:pStyle w:val="Normal"/>
        <w:ind w:firstLine="708"/>
        <w:rPr>
          <w:sz w:val="24"/>
        </w:rPr>
      </w:pPr>
      <w:r>
        <w:rPr>
          <w:sz w:val="24"/>
        </w:rPr>
        <w:t>Тогда, давай представляй, окрестности, или Всадника, но лучше его, а я перенесу – приказал Рус, своему старому воину.</w:t>
      </w:r>
    </w:p>
    <w:p>
      <w:pPr>
        <w:pStyle w:val="Normal"/>
        <w:rPr>
          <w:sz w:val="24"/>
        </w:rPr>
      </w:pPr>
      <w:r>
        <w:rPr>
          <w:sz w:val="24"/>
        </w:rPr>
      </w:r>
    </w:p>
    <w:p>
      <w:pPr>
        <w:pStyle w:val="Normal"/>
        <w:jc w:val="center"/>
        <w:rPr>
          <w:sz w:val="24"/>
        </w:rPr>
      </w:pPr>
      <w:r>
        <w:rPr>
          <w:sz w:val="24"/>
        </w:rPr>
        <w:t>***</w:t>
      </w:r>
    </w:p>
    <w:p>
      <w:pPr>
        <w:pStyle w:val="Normal"/>
        <w:ind w:firstLine="708"/>
        <w:rPr>
          <w:sz w:val="24"/>
        </w:rPr>
      </w:pPr>
      <w:r>
        <w:rPr>
          <w:sz w:val="24"/>
        </w:rPr>
      </w:r>
    </w:p>
    <w:p>
      <w:pPr>
        <w:pStyle w:val="Normal"/>
        <w:ind w:firstLine="708"/>
        <w:rPr>
          <w:sz w:val="24"/>
        </w:rPr>
      </w:pPr>
      <w:r>
        <w:rPr>
          <w:sz w:val="24"/>
        </w:rPr>
        <w:t xml:space="preserve">Появились они возле крепости, которую штурмом брал, ее собственный же король. Солдаты королевской армии, неистово лезли на стены, не обращая, никакого внимания, ни на град камней, что сыпались им на головы, ни на тучи стрел, летящие из-за каменных зубцов стены. И естественно, гибли, гибли, гибли - Вражда собирал хорошую жатву, </w:t>
      </w:r>
    </w:p>
    <w:p>
      <w:pPr>
        <w:pStyle w:val="Normal"/>
        <w:ind w:firstLine="708"/>
        <w:rPr>
          <w:sz w:val="24"/>
        </w:rPr>
      </w:pPr>
      <w:r>
        <w:rPr>
          <w:sz w:val="24"/>
        </w:rPr>
        <w:t>- Ну этот сугубо силой внушения, действует, находя отклик в сердцах людей. В этом вся его сила – проговорил Априус – давайте-ка умиротворите дерущихся – ну там «Ису» «Наутиз» в воздухе, и другие руны, замедления и остановки, а я найду этого гада и грохну.</w:t>
      </w:r>
    </w:p>
    <w:p>
      <w:pPr>
        <w:pStyle w:val="Normal"/>
        <w:ind w:firstLine="708"/>
        <w:rPr>
          <w:sz w:val="24"/>
        </w:rPr>
      </w:pPr>
      <w:r>
        <w:rPr>
          <w:sz w:val="24"/>
        </w:rPr>
        <w:t>- Опять в одиночку? – Недовольно рыкнул Куру – Мало прошлого раза?</w:t>
      </w:r>
    </w:p>
    <w:p>
      <w:pPr>
        <w:pStyle w:val="Normal"/>
        <w:ind w:firstLine="708"/>
        <w:rPr>
          <w:sz w:val="24"/>
        </w:rPr>
      </w:pPr>
      <w:r>
        <w:rPr>
          <w:sz w:val="24"/>
        </w:rPr>
        <w:t>- Надо было, Яшу  брать с собой, - посетовал Априус – тогда бы сейчас взял тебя с собой, а так уж извини, Старку, надо помочь, учти, мы как бы должны сохранить жизни людям и другим существам, в Хранимых мирах. Они не по собственной прихоти, кидаются друг, на друга.</w:t>
      </w:r>
    </w:p>
    <w:p>
      <w:pPr>
        <w:pStyle w:val="Normal"/>
        <w:ind w:firstLine="708"/>
        <w:rPr>
          <w:sz w:val="24"/>
        </w:rPr>
      </w:pPr>
      <w:r>
        <w:rPr>
          <w:sz w:val="24"/>
        </w:rPr>
        <w:t>- Да понятно мне все, но все-таки… - проворчал куатар.</w:t>
      </w:r>
    </w:p>
    <w:p>
      <w:pPr>
        <w:pStyle w:val="Normal"/>
        <w:ind w:firstLine="708"/>
        <w:rPr>
          <w:sz w:val="24"/>
        </w:rPr>
      </w:pPr>
      <w:r>
        <w:rPr>
          <w:sz w:val="24"/>
        </w:rPr>
        <w:t>И большими прыжками, помчался к штурмующим крепость отрядам. Рунин. Догнал, опередил, и начал вычерчивать свои любимы знаки. Старк, последовал за ними, оставляя Априуса одного. Он втянул ноздрями воздух, вопросил духов, покорных ему тут, как и в других мирах Хранимого сектора, и как воочию, почувствовал второго всадника.  С той стороны, где гарцевал конь Всадника, просто несло агрессией и ненавистью, и эти чувства, Вражда, рассевал по всей округе. А еще Вражда, дурманил разум обитателей страны, чтобы они видели друг в друге, всяких ненавистных и омерзительных тварей, желающих сожрать их детей.</w:t>
      </w:r>
    </w:p>
    <w:p>
      <w:pPr>
        <w:pStyle w:val="Normal"/>
        <w:ind w:firstLine="708"/>
        <w:rPr>
          <w:sz w:val="24"/>
        </w:rPr>
      </w:pPr>
      <w:r>
        <w:rPr>
          <w:sz w:val="24"/>
        </w:rPr>
        <w:t xml:space="preserve">Априус, наверное, впервые в жизни пожалел, что не имеет коня, и дал себе слово исправить эту ошибку, хотя конь тот должен быть ой каким не простым. Второй Всадник, как и Гибель, обозревал происходящее, с недалекого холма, Переноситься туда, смысла не имело, но и бежать наверх, словно обычный смертный воин, Эсгалдирн не стал – он пришел не разобраться, а карать. </w:t>
      </w:r>
    </w:p>
    <w:p>
      <w:pPr>
        <w:pStyle w:val="Normal"/>
        <w:ind w:firstLine="708"/>
        <w:rPr>
          <w:sz w:val="24"/>
        </w:rPr>
      </w:pPr>
      <w:r>
        <w:rPr>
          <w:sz w:val="24"/>
        </w:rPr>
        <w:t xml:space="preserve">Взлетев словно на крыльях, ветра, благо дело было у кого, научиться, это делать, он закрутил воздушный поток, так чтобы, оказаться, на уровне головы Вражды. И увидел существо, не мужчину, не женщину, а нечто среднее, не даром говорят, у Войны не женское лицо, а у Вражды, это был некий симбиоз, обоих полов, с примесью чего-то третьего. И в это превратился некогда мужественный бог.  Рус, от отвращения, не раздумывая, рубанул «Ракаром», одним ударом снося голову, Та упала, прокатилась чуть по траве, оставляя выжженный след, и издевательски заулыбавшись, подпрыгнула, и вновь водрузилась на место. Некогда бывший Унрадом, поднял свое оружие – в одной руке косу, в другой серп, и призывно улыбнулся, приглашая к поединку. «Ракар» дернулся, что-то опять в себе меняя, а его хозяин, люто взревев, прыгнул, к коню, подрезал подпругу, и не останавливаясь, принялся наносить удары, по свалившемуся противнику.  </w:t>
      </w:r>
    </w:p>
    <w:p>
      <w:pPr>
        <w:pStyle w:val="Normal"/>
        <w:ind w:firstLine="708"/>
        <w:rPr>
          <w:sz w:val="24"/>
        </w:rPr>
      </w:pPr>
      <w:r>
        <w:rPr>
          <w:sz w:val="24"/>
        </w:rPr>
        <w:t xml:space="preserve">Как и в случае с Гибелью, Априус, остановился только тогда, когда на земле, остались лежать, только изрубленные куски, которые он сразу же сжег. Пламя, было странно синим, дым валил, черный как мрак, но сгорело все без исключения. Некоторое время, смотрев, на осиротевшего коня, Эсгалдирн, принимал решение – конь явно был не простой, цвета венозной крови, - наглядный символ ее проливания. Махнув рукой, на все сомнения, Рус, запрыгнул на спину скакуна, как когда-то в далеком, далеком, прошлом без седла, и стремян, направил животное с холма, к крепости. </w:t>
      </w:r>
    </w:p>
    <w:p>
      <w:pPr>
        <w:pStyle w:val="Normal"/>
        <w:ind w:firstLine="708"/>
        <w:rPr>
          <w:sz w:val="24"/>
        </w:rPr>
      </w:pPr>
      <w:r>
        <w:rPr>
          <w:sz w:val="24"/>
        </w:rPr>
        <w:t>Там как раз все остановилось, а чуть погодя и прекратилось – не стало того, кто дурачил, людей навевая им разные образы, нагнетая ненависть, и агрессию, и все образумились.  Априус прикрыл себя, и бегущих, летящих, к нему друзей, пеленой невидимости, и остановился, их подождать.</w:t>
      </w:r>
    </w:p>
    <w:p>
      <w:pPr>
        <w:pStyle w:val="Normal"/>
        <w:ind w:firstLine="708"/>
        <w:rPr>
          <w:sz w:val="24"/>
        </w:rPr>
      </w:pPr>
      <w:r>
        <w:rPr>
          <w:sz w:val="24"/>
        </w:rPr>
        <w:t>- Ну что, с этим тоже покончено, осталось двое – немного устало промолвил он, едва они приблизились, решайте кого теперь, мне уже все равно.</w:t>
      </w:r>
    </w:p>
    <w:p>
      <w:pPr>
        <w:pStyle w:val="Normal"/>
        <w:ind w:firstLine="708"/>
        <w:rPr>
          <w:sz w:val="24"/>
        </w:rPr>
      </w:pPr>
      <w:r>
        <w:rPr>
          <w:sz w:val="24"/>
        </w:rPr>
        <w:t>- Хворь!</w:t>
      </w:r>
    </w:p>
    <w:p>
      <w:pPr>
        <w:pStyle w:val="Normal"/>
        <w:ind w:firstLine="708"/>
        <w:rPr>
          <w:sz w:val="24"/>
        </w:rPr>
      </w:pPr>
      <w:r>
        <w:rPr>
          <w:sz w:val="24"/>
        </w:rPr>
        <w:t>- Жажду!</w:t>
      </w:r>
    </w:p>
    <w:p>
      <w:pPr>
        <w:pStyle w:val="Normal"/>
        <w:ind w:firstLine="708"/>
        <w:rPr>
          <w:sz w:val="24"/>
        </w:rPr>
      </w:pPr>
      <w:r>
        <w:rPr>
          <w:sz w:val="24"/>
        </w:rPr>
        <w:t>- А я говорю Хворь!</w:t>
      </w:r>
    </w:p>
    <w:p>
      <w:pPr>
        <w:pStyle w:val="Normal"/>
        <w:ind w:firstLine="708"/>
        <w:rPr>
          <w:sz w:val="24"/>
        </w:rPr>
      </w:pPr>
      <w:r>
        <w:rPr>
          <w:sz w:val="24"/>
        </w:rPr>
        <w:t>- Подумай сам Жажда сильнее!</w:t>
      </w:r>
    </w:p>
    <w:p>
      <w:pPr>
        <w:pStyle w:val="Normal"/>
        <w:ind w:firstLine="708"/>
        <w:rPr>
          <w:sz w:val="24"/>
        </w:rPr>
      </w:pPr>
      <w:r>
        <w:rPr>
          <w:sz w:val="24"/>
        </w:rPr>
        <w:t>Заспорили, Рунин и Куру, Старк, отмалчивался, что ему, раз Повелитель здесь. Априус вдруг подумал, а может разделиться, но в некотором роде, был не уверен, смогут ли его друзья справиться со Всадником.</w:t>
      </w:r>
    </w:p>
    <w:p>
      <w:pPr>
        <w:pStyle w:val="Normal"/>
        <w:ind w:firstLine="708"/>
        <w:rPr>
          <w:sz w:val="24"/>
        </w:rPr>
      </w:pPr>
      <w:r>
        <w:rPr>
          <w:sz w:val="24"/>
        </w:rPr>
        <w:t>- Ну решили что-нибудь? – поинтересовался он, спрыгивая с коня.</w:t>
      </w:r>
    </w:p>
    <w:p>
      <w:pPr>
        <w:pStyle w:val="Normal"/>
        <w:ind w:firstLine="708"/>
        <w:rPr>
          <w:sz w:val="24"/>
        </w:rPr>
      </w:pPr>
      <w:r>
        <w:rPr>
          <w:sz w:val="24"/>
        </w:rPr>
        <w:t>- Думаю все же Жажду – ответил куатар – раз он плодит вампиров, то это нужно быстрее прекратить.</w:t>
      </w:r>
    </w:p>
    <w:p>
      <w:pPr>
        <w:pStyle w:val="Normal"/>
        <w:ind w:firstLine="708"/>
        <w:rPr>
          <w:sz w:val="24"/>
        </w:rPr>
      </w:pPr>
      <w:r>
        <w:rPr>
          <w:sz w:val="24"/>
        </w:rPr>
        <w:t>- Хорошо, тогда вперед. Старк вот тебе подарочек, - Априус, протянул патрульному повод – жеребец, то отменный, так что приручишь, а сейчас давай – веди нас.</w:t>
      </w:r>
    </w:p>
    <w:p>
      <w:pPr>
        <w:pStyle w:val="Normal"/>
        <w:ind w:firstLine="708"/>
        <w:rPr>
          <w:sz w:val="24"/>
        </w:rPr>
      </w:pPr>
      <w:r>
        <w:rPr>
          <w:sz w:val="24"/>
        </w:rPr>
        <w:t xml:space="preserve">Бывший кормчий, открыл короткую дорогу, и они быстро зашагали по ней. Солнце уже клонилось к закату, когда они оказались, в Хеленвуде, город, просто обезумел, и практически наполовину, был уже  опустошен. Жители утоляли жажду всевозможными способами, но главное было то, что делали они это безмерно, не останавливаясь. Кто-то заливался вином и элем, кто-то пожирал несметное количество сочных фруктов и овощей, кто-то с оружием в руках, требовал себе повиноваться, охваченный жаждой власти, некоторые же, набрасывались на  оказавшихся рядом женщин и насыщались ими. А были и такие, кто пил кровь, не в силах остановиться. И так вот Жажда, шел от города к городу. </w:t>
      </w:r>
    </w:p>
    <w:p>
      <w:pPr>
        <w:pStyle w:val="Normal"/>
        <w:ind w:firstLine="708"/>
        <w:rPr>
          <w:sz w:val="24"/>
        </w:rPr>
      </w:pPr>
      <w:r>
        <w:rPr>
          <w:sz w:val="24"/>
        </w:rPr>
        <w:t xml:space="preserve">Передвигался он, не на коне, а на карете, запряженной, четырьмя гнедыми жеребцами. У него была свита в несколько человек, и кучер. Сзади кареты был приторочен, огромный ларец, куда собирались, души замученных Жаждой людей. Этот в отличии, от предыдущих двух Всадников, находился в городе, Карета стояла, прямо на центральной площади. Разнузданные кони, пили воду прямо из фонтана, неустанно, опустошая его. Жажда сидел в карете, и с удовольствием, поглядывал, как его слуги, сносят, в ларец, пойманные души, заключенные, в платиновые шкатулки. </w:t>
      </w:r>
    </w:p>
    <w:p>
      <w:pPr>
        <w:pStyle w:val="Normal"/>
        <w:ind w:firstLine="708"/>
        <w:rPr>
          <w:sz w:val="24"/>
        </w:rPr>
      </w:pPr>
      <w:r>
        <w:rPr>
          <w:sz w:val="24"/>
        </w:rPr>
        <w:t xml:space="preserve">Априус, понял, что иначе как убив, этого всепоглощающего монстра, весь этот беспредел, не остановить. Он вздохнул и вновь потянулся к «Ракару». Насыщать Жажду, смысла не имело, он представлял собой бездонную бочку, да и сила, его от этого бы только возрастала. Рус, не знал, сможет ли мечом, окончательно уничтожить, Жажду, потому решил покончить с ним, не здесь. </w:t>
      </w:r>
    </w:p>
    <w:p>
      <w:pPr>
        <w:pStyle w:val="Normal"/>
        <w:ind w:firstLine="708"/>
        <w:rPr>
          <w:sz w:val="24"/>
        </w:rPr>
      </w:pPr>
      <w:r>
        <w:rPr>
          <w:sz w:val="24"/>
        </w:rPr>
        <w:t>- Попробуйте, навести хоть какой-то порядок в городе, замедлите их, усыпите, введите в транс, ну в общем как нибудь остановите.</w:t>
      </w:r>
    </w:p>
    <w:p>
      <w:pPr>
        <w:pStyle w:val="Normal"/>
        <w:ind w:firstLine="708"/>
        <w:rPr>
          <w:sz w:val="24"/>
        </w:rPr>
      </w:pPr>
      <w:r>
        <w:rPr>
          <w:sz w:val="24"/>
        </w:rPr>
        <w:t>- А ты? - поинтересовался Куру.</w:t>
      </w:r>
    </w:p>
    <w:p>
      <w:pPr>
        <w:pStyle w:val="Normal"/>
        <w:ind w:firstLine="708"/>
        <w:rPr>
          <w:sz w:val="24"/>
        </w:rPr>
      </w:pPr>
      <w:r>
        <w:rPr>
          <w:sz w:val="24"/>
        </w:rPr>
        <w:t>- А я переправлю этого, пока, еще не набравшего силу, парня, куда подальше.</w:t>
      </w:r>
    </w:p>
    <w:p>
      <w:pPr>
        <w:pStyle w:val="Normal"/>
        <w:ind w:firstLine="708"/>
        <w:rPr>
          <w:sz w:val="24"/>
        </w:rPr>
      </w:pPr>
      <w:r>
        <w:rPr>
          <w:sz w:val="24"/>
        </w:rPr>
        <w:t>- Но…</w:t>
      </w:r>
    </w:p>
    <w:p>
      <w:pPr>
        <w:pStyle w:val="Normal"/>
        <w:ind w:firstLine="708"/>
        <w:rPr>
          <w:sz w:val="24"/>
        </w:rPr>
      </w:pPr>
      <w:r>
        <w:rPr>
          <w:sz w:val="24"/>
        </w:rPr>
        <w:t>- Да хватит, уже за меня переживать – чему быть – того не миновать. Справлюсь, не переживай.</w:t>
      </w:r>
    </w:p>
    <w:p>
      <w:pPr>
        <w:pStyle w:val="Normal"/>
        <w:ind w:firstLine="708"/>
        <w:rPr>
          <w:sz w:val="24"/>
        </w:rPr>
      </w:pPr>
      <w:r>
        <w:rPr>
          <w:sz w:val="24"/>
        </w:rPr>
        <w:t>Он убрал меч, вытянул вперед обе руки, и запел на древнем языке, заклинание, из слов содержащих только одну согласную</w:t>
      </w:r>
    </w:p>
    <w:p>
      <w:pPr>
        <w:pStyle w:val="Normal"/>
        <w:ind w:firstLine="708"/>
        <w:rPr>
          <w:sz w:val="24"/>
        </w:rPr>
      </w:pPr>
      <w:r>
        <w:rPr>
          <w:sz w:val="24"/>
        </w:rPr>
        <w:t>- Этаааа – экууу– энии -  наа – гойя!</w:t>
      </w:r>
    </w:p>
    <w:p>
      <w:pPr>
        <w:pStyle w:val="Normal"/>
        <w:ind w:firstLine="708"/>
        <w:rPr>
          <w:sz w:val="24"/>
        </w:rPr>
      </w:pPr>
      <w:r>
        <w:rPr>
          <w:sz w:val="24"/>
        </w:rPr>
        <w:t xml:space="preserve">Под каретой, разверзлась земля, образуя засасывающую бездонную трубу, ведущую на нижние уровни Сферы. К тем безжизненным мирам, что практически на самом его низу. Карета падала в бездонном туннеле, летел следом, на ходу преображаясь в себя другого - крылатого черного демона, которому те миры, хоть и не были как родные, но и погубить не могли. </w:t>
      </w:r>
    </w:p>
    <w:p>
      <w:pPr>
        <w:pStyle w:val="Normal"/>
        <w:ind w:firstLine="708"/>
        <w:rPr>
          <w:sz w:val="24"/>
        </w:rPr>
      </w:pPr>
      <w:r>
        <w:rPr>
          <w:sz w:val="24"/>
        </w:rPr>
        <w:t>Вулкан, любезно подставил свое жерло, и карета рухнула туда, увлекая за собой и Жажду, с кучером, и оказавшихся рядом, в момент провала слуг. Сам вулкан, видимо только проснулся, из него уже летел пепел, и валил черный дым. Априус, влетел следом, затягивая глаза, защитной пленкой, и проследил чтобы, в огненной магме, ранее бывший Ужогом, сгорел без остатка, само собой не сам, а при помощи еще и некоторых Заклятий, которые разъяли плоть с внутренней сутью. Саму суть, подхватил «Ракар» не давая убраться, в скрытые области. Вылетев на поверхность, он осмотрелся и удовлетворенно улыбнулся, на его теперешнем лице, если не сказать морде, это выглядело весьма зловеще. Все-таки, это обличие, с момента вселения Тьмы, не было уже таким безопасным как раньше, и Рус, поспешил вернуться в человеческий облик. И сразу же убрался оттуда обратно.</w:t>
      </w:r>
    </w:p>
    <w:p>
      <w:pPr>
        <w:pStyle w:val="Normal"/>
        <w:ind w:firstLine="708"/>
        <w:rPr>
          <w:sz w:val="24"/>
        </w:rPr>
      </w:pPr>
      <w:r>
        <w:rPr>
          <w:sz w:val="24"/>
        </w:rPr>
        <w:t>Тем временем, Куру, Рунин, И Старк, применили гипермощное «Сонное Заклятие» погрузив весь город в сон, сожгли трупы, валявшихся на улицах жителей, и остались на страже, поисковыми чарами, ища, где находиться Хворь. Едва вернувшись, Априус поинтересовался:</w:t>
      </w:r>
    </w:p>
    <w:p>
      <w:pPr>
        <w:pStyle w:val="Normal"/>
        <w:ind w:firstLine="708"/>
        <w:rPr>
          <w:sz w:val="24"/>
        </w:rPr>
      </w:pPr>
      <w:r>
        <w:rPr>
          <w:sz w:val="24"/>
        </w:rPr>
        <w:t>- Ну как тут у вас?</w:t>
      </w:r>
    </w:p>
    <w:p>
      <w:pPr>
        <w:pStyle w:val="Normal"/>
        <w:ind w:firstLine="708"/>
        <w:rPr>
          <w:sz w:val="24"/>
        </w:rPr>
      </w:pPr>
      <w:r>
        <w:rPr>
          <w:sz w:val="24"/>
        </w:rPr>
        <w:t>- Ты про себя расскажи – проворчал Куру.</w:t>
      </w:r>
    </w:p>
    <w:p>
      <w:pPr>
        <w:pStyle w:val="Normal"/>
        <w:ind w:firstLine="708"/>
        <w:rPr>
          <w:sz w:val="24"/>
        </w:rPr>
      </w:pPr>
      <w:r>
        <w:rPr>
          <w:sz w:val="24"/>
        </w:rPr>
        <w:t>- Вот-вот – поддержал его Рунин – а то вечно сам пропадаешь куда-то, а потом, люди от тебя шарахаются.</w:t>
      </w:r>
    </w:p>
    <w:p>
      <w:pPr>
        <w:pStyle w:val="Normal"/>
        <w:ind w:firstLine="708"/>
        <w:rPr>
          <w:sz w:val="24"/>
        </w:rPr>
      </w:pPr>
      <w:r>
        <w:rPr>
          <w:sz w:val="24"/>
        </w:rPr>
        <w:t>- Ясно, значит все нормально. А про себя что рассказывать – утопил в вулкане, вот и всех делов. Старк, ну что где Хворь, сейчас?</w:t>
      </w:r>
    </w:p>
    <w:p>
      <w:pPr>
        <w:pStyle w:val="Normal"/>
        <w:ind w:firstLine="708"/>
        <w:rPr>
          <w:sz w:val="24"/>
        </w:rPr>
      </w:pPr>
      <w:r>
        <w:rPr>
          <w:sz w:val="24"/>
        </w:rPr>
        <w:t>- Движется по Ушкуйской равнине, но его предвестники уже почти в Элесбуре.</w:t>
      </w:r>
    </w:p>
    <w:p>
      <w:pPr>
        <w:pStyle w:val="Normal"/>
        <w:ind w:firstLine="708"/>
        <w:rPr>
          <w:sz w:val="24"/>
        </w:rPr>
      </w:pPr>
      <w:r>
        <w:rPr>
          <w:sz w:val="24"/>
        </w:rPr>
        <w:t>- Мне это мало о чем говорит, так что веди, на месте определимся.</w:t>
      </w:r>
    </w:p>
    <w:p>
      <w:pPr>
        <w:pStyle w:val="Normal"/>
        <w:ind w:firstLine="708"/>
        <w:rPr>
          <w:sz w:val="24"/>
        </w:rPr>
      </w:pPr>
      <w:r>
        <w:rPr>
          <w:sz w:val="24"/>
        </w:rPr>
        <w:t xml:space="preserve">На этот раз воспользовались Заклинание Переноса, отправившись прямиком к Элесбуру. Город стоял посреди лесов, и был отчасти эльфийским, отчасти людским – редкое исключение. Саранча уже облепила близлежащие к городу рощи, рои шершней и огромных мух тучами закрыли небо, и уже собирались, хлынуть на беззащитный город. Тысячи наземных паразитов, тоже полезли из-под земли, черные вдовы, массово поползли в дома, лавки, и харчевни. </w:t>
      </w:r>
    </w:p>
    <w:p>
      <w:pPr>
        <w:pStyle w:val="Normal"/>
        <w:ind w:firstLine="708"/>
        <w:rPr>
          <w:sz w:val="24"/>
        </w:rPr>
      </w:pPr>
      <w:r>
        <w:rPr>
          <w:sz w:val="24"/>
        </w:rPr>
        <w:t>Тех, что падали с неба, сожгли «Огненными Вихрями» но вот, с наземными вышла загвоздка – нужно было срочно уничтожать, приближающегося Всадника</w:t>
      </w:r>
    </w:p>
    <w:p>
      <w:pPr>
        <w:pStyle w:val="Normal"/>
        <w:ind w:firstLine="708"/>
        <w:rPr>
          <w:sz w:val="24"/>
        </w:rPr>
      </w:pPr>
      <w:r>
        <w:rPr>
          <w:sz w:val="24"/>
        </w:rPr>
        <w:t>- Вам, опять придется заняться городом, замораживайте паразитов, а по возможности жгите. Жаль, нет времени на отпугивающие жидкости и эликсиры. Я пойду встречу эту проказу.</w:t>
      </w:r>
    </w:p>
    <w:p>
      <w:pPr>
        <w:pStyle w:val="Normal"/>
        <w:ind w:firstLine="708"/>
        <w:rPr>
          <w:sz w:val="24"/>
        </w:rPr>
      </w:pPr>
      <w:r>
        <w:rPr>
          <w:sz w:val="24"/>
        </w:rPr>
        <w:t>- Я с тобой – выкрикнул Рунин.</w:t>
      </w:r>
    </w:p>
    <w:p>
      <w:pPr>
        <w:pStyle w:val="Normal"/>
        <w:ind w:firstLine="708"/>
        <w:rPr>
          <w:sz w:val="24"/>
        </w:rPr>
      </w:pPr>
      <w:r>
        <w:rPr>
          <w:sz w:val="24"/>
        </w:rPr>
        <w:t>- Нет, ты тут нужнее.</w:t>
      </w:r>
    </w:p>
    <w:p>
      <w:pPr>
        <w:pStyle w:val="Normal"/>
        <w:ind w:firstLine="708"/>
        <w:rPr>
          <w:sz w:val="24"/>
        </w:rPr>
      </w:pPr>
      <w:r>
        <w:rPr>
          <w:sz w:val="24"/>
        </w:rPr>
        <w:t>- Вот так всегда – нахохлился попугай, и взмыл в небо.</w:t>
      </w:r>
    </w:p>
    <w:p>
      <w:pPr>
        <w:pStyle w:val="Normal"/>
        <w:rPr>
          <w:sz w:val="24"/>
        </w:rPr>
      </w:pPr>
      <w:r>
        <w:rPr>
          <w:sz w:val="24"/>
        </w:rPr>
      </w:r>
    </w:p>
    <w:p>
      <w:pPr>
        <w:pStyle w:val="Normal"/>
        <w:jc w:val="center"/>
        <w:rPr>
          <w:sz w:val="24"/>
        </w:rPr>
      </w:pPr>
      <w:r>
        <w:rPr>
          <w:sz w:val="24"/>
        </w:rPr>
        <w:t>***</w:t>
      </w:r>
    </w:p>
    <w:p>
      <w:pPr>
        <w:pStyle w:val="Normal"/>
        <w:ind w:firstLine="708"/>
        <w:rPr>
          <w:sz w:val="24"/>
        </w:rPr>
      </w:pPr>
      <w:r>
        <w:rPr>
          <w:sz w:val="24"/>
        </w:rPr>
      </w:r>
    </w:p>
    <w:p>
      <w:pPr>
        <w:pStyle w:val="Normal"/>
        <w:ind w:firstLine="708"/>
        <w:rPr>
          <w:sz w:val="24"/>
        </w:rPr>
      </w:pPr>
      <w:r>
        <w:rPr>
          <w:sz w:val="24"/>
        </w:rPr>
        <w:t xml:space="preserve">Априус, встретил Всадника, когда тот уже почти пересек равнину. Высокий ковыль трепетало ветром, дрофы спешно убирались с дороги, облепленного мухами Хвори. Последний из четверки Всадников, последний из четверки богов, </w:t>
      </w:r>
    </w:p>
    <w:p>
      <w:pPr>
        <w:pStyle w:val="Normal"/>
        <w:rPr>
          <w:sz w:val="24"/>
        </w:rPr>
      </w:pPr>
      <w:r>
        <w:rPr>
          <w:sz w:val="24"/>
        </w:rPr>
        <w:t>Ушмиль, оказался наиболее омерзительным Тело его было рыхлым, гнилостным, и скорее всего охваченным проказой. Живой плащ из шевелящихся и копошащихся насекомых, укрывал его плечи, в руке посох, из белесого, покрытого слизью дерева. Этим посохом, он рассылал, своих паразитов, указывая им направление. Черного жеребца, на котором ехал Хворь, облепляли слепни, и слизняки, общий вид просто отталкивал.</w:t>
      </w:r>
    </w:p>
    <w:p>
      <w:pPr>
        <w:pStyle w:val="Normal"/>
        <w:rPr>
          <w:sz w:val="24"/>
        </w:rPr>
      </w:pPr>
      <w:r>
        <w:rPr>
          <w:sz w:val="24"/>
        </w:rPr>
        <w:tab/>
        <w:t>- «Малое Огненное» - словно само по себе, созрело в голове Априуса.</w:t>
      </w:r>
    </w:p>
    <w:p>
      <w:pPr>
        <w:pStyle w:val="Normal"/>
        <w:rPr>
          <w:sz w:val="24"/>
        </w:rPr>
      </w:pPr>
      <w:r>
        <w:rPr>
          <w:sz w:val="24"/>
        </w:rPr>
        <w:tab/>
        <w:t>Он не замедлил его применить. Огненный шар, образовался вокруг Всадника, жар вмиг очистил его от паразитов, и объял его самого. Едва пламя опало, «Ракар» оказался в руке, и Рус, прыгнул вперед, нанося первый разваливающий удар. Затем, бил уже не думая, просто кроша обгорелую, плоть, и Всадника, и коня, словно собирался перемешать их, после. Когда остановился, немного перевел дух, и бросил на останки огненный сгусток, а после чары очистки местности, затем, отошел подальше и долго вгонял меч, в землю стараясь, ею очистить хотя бы поверхность клинка.</w:t>
      </w:r>
    </w:p>
    <w:p>
      <w:pPr>
        <w:pStyle w:val="Normal"/>
        <w:rPr>
          <w:sz w:val="24"/>
        </w:rPr>
      </w:pPr>
      <w:r>
        <w:rPr>
          <w:sz w:val="24"/>
        </w:rPr>
        <w:tab/>
        <w:t>- Вот так то лучше – вставая с колена, и осматривая, безоблачное чистое небо, сказал Априус, и оставив равнину, позади отправился в город.</w:t>
      </w:r>
    </w:p>
    <w:p>
      <w:pPr>
        <w:pStyle w:val="Normal"/>
        <w:rPr>
          <w:sz w:val="24"/>
        </w:rPr>
      </w:pPr>
      <w:r>
        <w:rPr>
          <w:sz w:val="24"/>
        </w:rPr>
        <w:tab/>
        <w:t>А там, вовсю уже трудились, стаи птиц, призванные сюда Старком. Куру и Рунин, привлекли хамелеонов, жаб и ящериц. Дело потихоньку начало спориться, вызванные помощники, усиленно поедали паразитов, некоторых дюди давили сами, а затем сгребали соковыми лопатами, и сбрасывали в выгребные ямы – после сожгут, или прикопают.</w:t>
      </w:r>
    </w:p>
    <w:p>
      <w:pPr>
        <w:pStyle w:val="Normal"/>
        <w:rPr>
          <w:sz w:val="24"/>
        </w:rPr>
      </w:pPr>
      <w:r>
        <w:rPr>
          <w:sz w:val="24"/>
        </w:rPr>
        <w:tab/>
        <w:t>Старк, сложил руки в определенном, жесте:</w:t>
      </w:r>
    </w:p>
    <w:p>
      <w:pPr>
        <w:pStyle w:val="Normal"/>
        <w:rPr>
          <w:sz w:val="24"/>
        </w:rPr>
      </w:pPr>
      <w:r>
        <w:rPr>
          <w:sz w:val="24"/>
        </w:rPr>
        <w:tab/>
        <w:t>- Повелитель прими мою благодарность, самому мне было ни как. Прости, что отвлек.</w:t>
      </w:r>
    </w:p>
    <w:p>
      <w:pPr>
        <w:pStyle w:val="Normal"/>
        <w:rPr>
          <w:sz w:val="24"/>
        </w:rPr>
      </w:pPr>
      <w:r>
        <w:rPr>
          <w:sz w:val="24"/>
        </w:rPr>
        <w:tab/>
        <w:t>- Да будет тебе, Старк. Все в порядке. Да и не отвлек, ты меня особо. Ну а сейчас ты прости, гостить мы не будем, есть, еще дала. Так что давай убирай последствия, и попробуй выявить, кто превратил древних божков, в тех, в кого, они превратились.</w:t>
      </w:r>
    </w:p>
    <w:p>
      <w:pPr>
        <w:pStyle w:val="Normal"/>
        <w:rPr>
          <w:sz w:val="24"/>
        </w:rPr>
      </w:pPr>
      <w:r>
        <w:rPr>
          <w:sz w:val="24"/>
        </w:rPr>
        <w:tab/>
        <w:t>- Я постараюсь, но боюсь, без вашей помощи мне не справиться.</w:t>
      </w:r>
    </w:p>
    <w:p>
      <w:pPr>
        <w:pStyle w:val="Normal"/>
        <w:rPr>
          <w:sz w:val="24"/>
        </w:rPr>
      </w:pPr>
      <w:r>
        <w:rPr>
          <w:sz w:val="24"/>
        </w:rPr>
        <w:tab/>
        <w:t>- Вот когда не справишься, тогда и посмотрим. А пока до встречи. – и уже куатару и попугаю – Куру, Рунин вы готовы?</w:t>
      </w:r>
    </w:p>
    <w:p>
      <w:pPr>
        <w:pStyle w:val="Normal"/>
        <w:rPr>
          <w:sz w:val="24"/>
        </w:rPr>
      </w:pPr>
      <w:r>
        <w:rPr>
          <w:sz w:val="24"/>
        </w:rPr>
        <w:tab/>
        <w:t>- Старк, до встречи в замке – попрощался барс – будет мясо тюленя, прихвати.  И про Яшу не забудь. Он любит подарки съестные, треска покрупнее, или тунец будет в самый раз.. .</w:t>
      </w:r>
    </w:p>
    <w:p>
      <w:pPr>
        <w:pStyle w:val="Normal"/>
        <w:rPr>
          <w:sz w:val="24"/>
        </w:rPr>
      </w:pPr>
      <w:r>
        <w:rPr>
          <w:sz w:val="24"/>
        </w:rPr>
        <w:tab/>
        <w:t>- Все земеля, увидимся – напыщенно проговорил попугай.</w:t>
      </w:r>
    </w:p>
    <w:p>
      <w:pPr>
        <w:pStyle w:val="Normal"/>
        <w:rPr>
          <w:sz w:val="24"/>
        </w:rPr>
      </w:pPr>
      <w:r>
        <w:rPr>
          <w:sz w:val="24"/>
        </w:rPr>
        <w:tab/>
        <w:t>Хотя какие они земляки, один жил в Асгарде, хоть и летал, почти в пяти царствах, а второй, не покидал Мидгард, пока не случились грандиозные перемены.</w:t>
      </w:r>
    </w:p>
    <w:p>
      <w:pPr>
        <w:pStyle w:val="Normal"/>
        <w:rPr>
          <w:sz w:val="24"/>
        </w:rPr>
      </w:pPr>
      <w:r>
        <w:rPr>
          <w:sz w:val="24"/>
        </w:rPr>
        <w:tab/>
        <w:t>Пожав руку патрульному, Априус, водрузил Рунина на плечо, положил ладонь на загривок куатара, и они исчезли.</w:t>
      </w:r>
    </w:p>
    <w:p>
      <w:pPr>
        <w:pStyle w:val="Normal"/>
        <w:rPr>
          <w:sz w:val="24"/>
        </w:rPr>
      </w:pPr>
      <w:r>
        <w:rPr>
          <w:sz w:val="24"/>
        </w:rPr>
        <w:tab/>
        <w:t xml:space="preserve">Старк, постоял немного, затем принялся за свою обычную работу, подчистку памяти живых свидетелей, ихнего явления, наему местных магов, для магической уборки, оставаясь при этом инкогнито. Патрульные стражи должны оставаться невидимыми и неведомыми, как и их предводитель. Такие своеобразные хранящие, духи миров. </w:t>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r>
    </w:p>
    <w:p>
      <w:pPr>
        <w:pStyle w:val="Normal"/>
        <w:rPr>
          <w:sz w:val="24"/>
        </w:rPr>
      </w:pPr>
      <w:r>
        <w:rPr>
          <w:sz w:val="24"/>
        </w:rPr>
        <w:tab/>
        <w:t>Вернуться в Бакхор, Априус так и не успел, уже буквально, когда они были, на пороге мира, в голове прозвучал, требовательное:</w:t>
      </w:r>
    </w:p>
    <w:p>
      <w:pPr>
        <w:pStyle w:val="Normal"/>
        <w:ind w:firstLine="708"/>
        <w:rPr>
          <w:sz w:val="24"/>
        </w:rPr>
      </w:pPr>
      <w:r>
        <w:rPr>
          <w:sz w:val="24"/>
        </w:rPr>
        <w:t xml:space="preserve">- Длинь-Длань-Длинь! </w:t>
      </w:r>
    </w:p>
    <w:p>
      <w:pPr>
        <w:pStyle w:val="Normal"/>
        <w:ind w:firstLine="708"/>
        <w:rPr>
          <w:sz w:val="24"/>
        </w:rPr>
      </w:pPr>
      <w:r>
        <w:rPr>
          <w:sz w:val="24"/>
        </w:rPr>
        <w:t>Эсгалдирн, скривился, отправляться в Звездный Храм именно сейчас ну ни как не хотелось, но…  Но куда денешься? И он мысленно сообщил куатару:</w:t>
      </w:r>
    </w:p>
    <w:p>
      <w:pPr>
        <w:pStyle w:val="Normal"/>
        <w:ind w:firstLine="708"/>
        <w:rPr>
          <w:sz w:val="24"/>
        </w:rPr>
      </w:pPr>
      <w:r>
        <w:rPr>
          <w:sz w:val="24"/>
        </w:rPr>
        <w:t>- Куру, я не надолго отлучусь, дела не отложные, так что скажешь Дрендому, чтобы принимал решения он, ну если что… А вы отправляйтесь дальше сами, только смотрите…</w:t>
      </w:r>
    </w:p>
    <w:p>
      <w:pPr>
        <w:pStyle w:val="Normal"/>
        <w:ind w:firstLine="708"/>
        <w:rPr>
          <w:sz w:val="24"/>
        </w:rPr>
      </w:pPr>
      <w:r>
        <w:rPr>
          <w:sz w:val="24"/>
        </w:rPr>
        <w:t>- Да знаю я – перебил снежный кот, - через, сколько то ждать, тебя? Ну хоть примерно?</w:t>
      </w:r>
    </w:p>
    <w:p>
      <w:pPr>
        <w:pStyle w:val="Normal"/>
        <w:ind w:firstLine="708"/>
        <w:rPr>
          <w:sz w:val="24"/>
        </w:rPr>
      </w:pPr>
      <w:r>
        <w:rPr>
          <w:sz w:val="24"/>
        </w:rPr>
        <w:t>- Учитывая разность во времени, думаю недельки через две-три.</w:t>
      </w:r>
    </w:p>
    <w:p>
      <w:pPr>
        <w:pStyle w:val="Normal"/>
        <w:ind w:firstLine="708"/>
        <w:rPr>
          <w:sz w:val="24"/>
        </w:rPr>
      </w:pPr>
      <w:r>
        <w:rPr>
          <w:sz w:val="24"/>
        </w:rPr>
        <w:t>- Интересно в Тронном Царстве, удосужатся когда-нибудь выровнять эти временные расхождения, или это не в их власти?</w:t>
      </w:r>
    </w:p>
    <w:p>
      <w:pPr>
        <w:pStyle w:val="Normal"/>
        <w:ind w:firstLine="708"/>
        <w:rPr>
          <w:sz w:val="24"/>
        </w:rPr>
      </w:pPr>
      <w:r>
        <w:rPr>
          <w:sz w:val="24"/>
        </w:rPr>
        <w:t>- Я не ведаю, что в их власти, а что нет... Они теперь зовутся Предвечными Владыками, как будто ни каких Древних, Давних, Старых богов, а тем более Изначальных Сил, и не было вовсе. Даже память о них уничтожена. Ладно отвлекся я что-то, мне пора.</w:t>
      </w:r>
    </w:p>
    <w:p>
      <w:pPr>
        <w:pStyle w:val="Normal"/>
        <w:ind w:firstLine="708"/>
        <w:rPr>
          <w:sz w:val="24"/>
        </w:rPr>
      </w:pPr>
      <w:r>
        <w:rPr>
          <w:sz w:val="24"/>
        </w:rPr>
        <w:t>Они разделились, и каждый отправился своим маршрутом.</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rPr>
          <w:sz w:val="24"/>
        </w:rPr>
      </w:pPr>
      <w:r>
        <w:rPr>
          <w:sz w:val="24"/>
        </w:rPr>
        <w:tab/>
        <w:t>Путь не близок, но вот уже и пустынные, какими всегда кажутся, области, где в извивах межреальности, упрятан тайный Храм. Широкая поблескивающая драгоценными камнями аллея, раскрылась перед Априусом, по бокам вазоны, с живыми цветами, благоухающими и поворачивающими свои бутоны вслед проходящему мимо гостю. Априус улыбнулся, щелкнул пальцами, и на газонах появились небольшие веселящие глаз фонтанчики. Он некоторое время смотрел на плоды, своей магии, потом словно очнулся и оправился к арочному входу.</w:t>
      </w:r>
    </w:p>
    <w:p>
      <w:pPr>
        <w:pStyle w:val="Normal"/>
        <w:rPr>
          <w:sz w:val="24"/>
        </w:rPr>
      </w:pPr>
      <w:r>
        <w:rPr>
          <w:sz w:val="24"/>
        </w:rPr>
        <w:tab/>
        <w:t>Казалось, Совет двенадцати соберется вновь еще очень не скоро, но кто-то предполагает, а кто-то располагает. И собрал их тот же повод, что и в прошлый раз.</w:t>
      </w:r>
    </w:p>
    <w:p>
      <w:pPr>
        <w:pStyle w:val="Normal"/>
        <w:rPr>
          <w:sz w:val="24"/>
        </w:rPr>
      </w:pPr>
      <w:r>
        <w:rPr>
          <w:sz w:val="24"/>
        </w:rPr>
        <w:tab/>
        <w:t>На этот раз, никто не одевал мантий, все спешно занимали свои места, за круглым столом, Перед каждым на столешнице, стояло по хрустальному шару, небесно голубого цвета. Сегодня председательствовал Фаши.</w:t>
      </w:r>
    </w:p>
    <w:p>
      <w:pPr>
        <w:pStyle w:val="Normal"/>
        <w:ind w:firstLine="708"/>
        <w:rPr>
          <w:sz w:val="24"/>
        </w:rPr>
      </w:pPr>
      <w:r>
        <w:rPr>
          <w:sz w:val="24"/>
        </w:rPr>
        <w:t>- Что же, в прошлый  раз мы не придали особого значения выступлению бунтующего чародея – медленно растягивая слова, проговорил он – Для более полного осведомления, пояснение даст Элендар, - кивок в сторону эльфа.</w:t>
      </w:r>
    </w:p>
    <w:p>
      <w:pPr>
        <w:pStyle w:val="Normal"/>
        <w:ind w:firstLine="708"/>
        <w:rPr>
          <w:sz w:val="24"/>
        </w:rPr>
      </w:pPr>
      <w:r>
        <w:rPr>
          <w:sz w:val="24"/>
        </w:rPr>
        <w:t>Тот немного помолчал, и начал рассказывать, так, будто все остальные и знать ни чего не могли о подобных магах.</w:t>
      </w:r>
    </w:p>
    <w:p>
      <w:pPr>
        <w:pStyle w:val="Normal"/>
        <w:widowControl/>
        <w:shd w:fill="FFFFFF" w:val="clear"/>
        <w:suppressAutoHyphens w:val="false"/>
        <w:ind w:firstLine="708"/>
        <w:rPr/>
      </w:pPr>
      <w:r>
        <w:rPr>
          <w:kern w:val="0"/>
          <w:sz w:val="24"/>
          <w:lang w:eastAsia="ru-RU"/>
        </w:rPr>
        <w:t xml:space="preserve">- Начну с того, из кого происходит этот самый бунтарь. Как мы уже знаем, он из тайного ордена Великих Чародеев. Как выяснилось орден, этот заложен, еще в старые времена. Ни людьми ни еще кем эти чародеи не являются. Чистая воплощенная энергия. Они плод роденный от столкновения магических потоков всего Сущего.  Обитают где хотят, но имеют общий семейный замок. </w:t>
      </w:r>
      <w:r>
        <w:rPr>
          <w:sz w:val="24"/>
        </w:rPr>
        <w:t xml:space="preserve">Многие поколения этих бессмертных магов, служили Тронному Царству беспрекословно. Почему против них пошел, один из представителей нынешнего поколения не ясно. Видимо какие-то личные счеты или разногласия. Во взглядах и поступках. </w:t>
      </w:r>
    </w:p>
    <w:p>
      <w:pPr>
        <w:pStyle w:val="Normal"/>
        <w:widowControl/>
        <w:shd w:fill="FFFFFF" w:val="clear"/>
        <w:suppressAutoHyphens w:val="false"/>
        <w:ind w:firstLine="708"/>
        <w:rPr/>
      </w:pPr>
      <w:r>
        <w:rPr>
          <w:kern w:val="0"/>
          <w:sz w:val="24"/>
          <w:lang w:eastAsia="ru-RU"/>
        </w:rPr>
        <w:t xml:space="preserve">Получается что от рождения, наделенные небывалой Силой, такие маги способны на многое. Но замыслить бунт…  </w:t>
      </w:r>
      <w:r>
        <w:rPr>
          <w:sz w:val="24"/>
        </w:rPr>
        <w:t>Похоже, кто-то умело направил его на нужную тропку. И похоже это не безызвестный нам Свергнутый.</w:t>
      </w:r>
    </w:p>
    <w:p>
      <w:pPr>
        <w:pStyle w:val="Normal"/>
        <w:widowControl/>
        <w:shd w:fill="FFFFFF" w:val="clear"/>
        <w:suppressAutoHyphens w:val="false"/>
        <w:ind w:firstLine="708"/>
        <w:rPr>
          <w:sz w:val="24"/>
        </w:rPr>
      </w:pPr>
      <w:r>
        <w:rPr>
          <w:sz w:val="24"/>
        </w:rPr>
        <w:t>- Это вы о ком? – Поинтересовался Априус.</w:t>
      </w:r>
    </w:p>
    <w:p>
      <w:pPr>
        <w:pStyle w:val="Normal"/>
        <w:widowControl/>
        <w:shd w:fill="FFFFFF" w:val="clear"/>
        <w:suppressAutoHyphens w:val="false"/>
        <w:ind w:firstLine="708"/>
        <w:rPr>
          <w:sz w:val="24"/>
        </w:rPr>
      </w:pPr>
      <w:r>
        <w:rPr>
          <w:sz w:val="24"/>
        </w:rPr>
        <w:t>- Есть сведения, вернее слухи, что в Мидгарде, поселился кто-то из Старых богов, загадочная личность, но вот в стойле его скромного дома, стоит восьминогий конь. А таких коней было всего лишь несколько, но бескрылый только один – Слейпнир. Я думаю всем известно кто его владелец. С тем учетом, что такой конь не будет носить ни кого, кроме своего хозяина.</w:t>
      </w:r>
    </w:p>
    <w:p>
      <w:pPr>
        <w:pStyle w:val="Normal"/>
        <w:widowControl/>
        <w:shd w:fill="FFFFFF" w:val="clear"/>
        <w:suppressAutoHyphens w:val="false"/>
        <w:ind w:firstLine="708"/>
        <w:rPr>
          <w:sz w:val="24"/>
        </w:rPr>
      </w:pPr>
      <w:r>
        <w:rPr>
          <w:sz w:val="24"/>
        </w:rPr>
        <w:t xml:space="preserve">- Это невозможно – возразил Априус – по словам не безызвестного вам Просвещающего, все асы, пали в одной из первых битв. И к тому же какая связь, между этим уцелевшим представителем старого времени и магами тайного ордена? </w:t>
      </w:r>
    </w:p>
    <w:p>
      <w:pPr>
        <w:pStyle w:val="Normal"/>
        <w:widowControl/>
        <w:shd w:fill="FFFFFF" w:val="clear"/>
        <w:suppressAutoHyphens w:val="false"/>
        <w:ind w:firstLine="708"/>
        <w:rPr>
          <w:sz w:val="24"/>
        </w:rPr>
      </w:pPr>
      <w:r>
        <w:rPr>
          <w:sz w:val="24"/>
        </w:rPr>
        <w:t>- А такая,- ответил эльф - эти маги весьма любят тот мир. Это их полигон, и место для набора учеников. Ну а прожившему тысячи лет, Старому богу, к тому же явно желающему отомстить ни чего не стоило избрать одного из чародеев, для воплощения своей мести. К тому же Темный Повелитель, как его кличут в мирах, самая подходящая кандидатура, видимо место, и время тоже было рассчитано и подготовлено.</w:t>
      </w:r>
    </w:p>
    <w:p>
      <w:pPr>
        <w:pStyle w:val="Normal"/>
        <w:widowControl/>
        <w:shd w:fill="FFFFFF" w:val="clear"/>
        <w:suppressAutoHyphens w:val="false"/>
        <w:ind w:firstLine="708"/>
        <w:rPr>
          <w:kern w:val="0"/>
          <w:sz w:val="24"/>
          <w:lang w:eastAsia="ru-RU"/>
        </w:rPr>
      </w:pPr>
      <w:r>
        <w:rPr>
          <w:kern w:val="0"/>
          <w:sz w:val="24"/>
          <w:lang w:eastAsia="ru-RU"/>
        </w:rPr>
        <w:t>- Что еще удалось узнать? – Поинтересовался Фаши, по очереди рассматривая каждого. – Заг, у тебя что-то есть?</w:t>
      </w:r>
    </w:p>
    <w:p>
      <w:pPr>
        <w:pStyle w:val="Normal"/>
        <w:widowControl/>
        <w:shd w:fill="FFFFFF" w:val="clear"/>
        <w:suppressAutoHyphens w:val="false"/>
        <w:ind w:firstLine="708"/>
        <w:rPr>
          <w:sz w:val="24"/>
        </w:rPr>
      </w:pPr>
      <w:r>
        <w:rPr>
          <w:sz w:val="24"/>
        </w:rPr>
        <w:t xml:space="preserve">- Ну, после подавления </w:t>
      </w:r>
      <w:r>
        <w:rPr>
          <w:rStyle w:val="Appleconvertedspace"/>
          <w:sz w:val="24"/>
        </w:rPr>
        <w:t>мятежа</w:t>
      </w:r>
      <w:r>
        <w:rPr>
          <w:sz w:val="24"/>
        </w:rPr>
        <w:t>, отбыв кару, наложенную на него Владыками Сущего, - начал говорить тот, положив перепончатые ладони, на стоявший перед ним шар – он похоже,</w:t>
      </w:r>
      <w:r>
        <w:rPr>
          <w:rStyle w:val="Appleconvertedspace"/>
          <w:sz w:val="24"/>
        </w:rPr>
        <w:t> </w:t>
      </w:r>
      <w:r>
        <w:rPr>
          <w:sz w:val="24"/>
        </w:rPr>
        <w:t xml:space="preserve">стал копить силы для нового, пользуясь своим умением убеждать как разумных, так и неразумных тварей. На его сторону встали недобитые представители ночных </w:t>
      </w:r>
      <w:r>
        <w:rPr>
          <w:rStyle w:val="Appleconvertedspace"/>
          <w:sz w:val="24"/>
        </w:rPr>
        <w:t>рас </w:t>
      </w:r>
      <w:r>
        <w:rPr>
          <w:sz w:val="24"/>
        </w:rPr>
        <w:t xml:space="preserve">– </w:t>
      </w:r>
      <w:r>
        <w:rPr>
          <w:rStyle w:val="Appleconvertedspace"/>
          <w:sz w:val="24"/>
        </w:rPr>
        <w:t xml:space="preserve">гоблины, орки, тролли, хеды, гарриды, кобольды, </w:t>
      </w:r>
      <w:r>
        <w:rPr>
          <w:sz w:val="24"/>
        </w:rPr>
        <w:t xml:space="preserve">и некоторые виды нечисти, </w:t>
      </w:r>
      <w:r>
        <w:rPr>
          <w:kern w:val="0"/>
          <w:sz w:val="24"/>
          <w:lang w:eastAsia="ru-RU"/>
        </w:rPr>
        <w:t>например, гурры, а также духи Низин и люди в нескольких мирах</w:t>
      </w:r>
      <w:r>
        <w:rPr>
          <w:sz w:val="24"/>
        </w:rPr>
        <w:t xml:space="preserve">. </w:t>
      </w:r>
    </w:p>
    <w:p>
      <w:pPr>
        <w:pStyle w:val="Normal"/>
        <w:widowControl/>
        <w:shd w:fill="FFFFFF" w:val="clear"/>
        <w:suppressAutoHyphens w:val="false"/>
        <w:ind w:firstLine="708"/>
        <w:rPr>
          <w:sz w:val="24"/>
        </w:rPr>
      </w:pPr>
      <w:r>
        <w:rPr>
          <w:sz w:val="24"/>
        </w:rPr>
        <w:t>Вначале в шаре Загода, а после и в остальных стоящих на столе, отразились эти события, в виде быстро сменяющих друг друга, картинок.</w:t>
      </w:r>
    </w:p>
    <w:p>
      <w:pPr>
        <w:pStyle w:val="Normal"/>
        <w:widowControl/>
        <w:shd w:fill="FFFFFF" w:val="clear"/>
        <w:suppressAutoHyphens w:val="false"/>
        <w:ind w:firstLine="708"/>
        <w:rPr>
          <w:sz w:val="24"/>
        </w:rPr>
      </w:pPr>
      <w:r>
        <w:rPr>
          <w:sz w:val="24"/>
        </w:rPr>
        <w:t>- К мятежу были подбиты – тем временем продолжал делиться информацией Загод -  также некоторые демоны, обитавшие в нижних сферах. Ущемленные в своих правах, загнанные в малопригодные для жилья земли эти расы видят в своем господине своего защитника и освободителя. Они даже именуют его своим богом создателем или отцом. В войсках царит расовая терпимость и дух свободы. У меня все</w:t>
      </w:r>
      <w:r>
        <w:rPr>
          <w:rStyle w:val="Appleconvertedspace"/>
          <w:sz w:val="24"/>
        </w:rPr>
        <w:t xml:space="preserve">. </w:t>
      </w:r>
    </w:p>
    <w:p>
      <w:pPr>
        <w:pStyle w:val="Normal"/>
        <w:widowControl/>
        <w:shd w:fill="FFFFFF" w:val="clear"/>
        <w:suppressAutoHyphens w:val="false"/>
        <w:ind w:firstLine="708"/>
        <w:rPr>
          <w:sz w:val="24"/>
        </w:rPr>
      </w:pPr>
      <w:r>
        <w:rPr>
          <w:sz w:val="24"/>
        </w:rPr>
        <w:t>- Я могу добавить только то, что этот Восставший передал избранным представителям</w:t>
      </w:r>
      <w:r>
        <w:rPr>
          <w:rStyle w:val="Appleconvertedspace"/>
          <w:sz w:val="24"/>
        </w:rPr>
        <w:t> </w:t>
      </w:r>
      <w:r>
        <w:rPr>
          <w:sz w:val="24"/>
        </w:rPr>
        <w:t>Ночного народа многие знания, - взял слово Баград -  открыл перед ними иные перспективы, фактически сформировал из разрозненных, живущих на грани вымирания племен полноценные расы со сложным общественным укладом и с собственной оригинальной магией. Используя силу</w:t>
      </w:r>
      <w:r>
        <w:rPr>
          <w:rStyle w:val="Appleconvertedspace"/>
          <w:sz w:val="24"/>
        </w:rPr>
        <w:t> </w:t>
      </w:r>
      <w:r>
        <w:rPr>
          <w:sz w:val="24"/>
        </w:rPr>
        <w:t>Ключа Тьмы, чародей создавал</w:t>
      </w:r>
      <w:r>
        <w:rPr>
          <w:rStyle w:val="Appleconvertedspace"/>
          <w:sz w:val="24"/>
        </w:rPr>
        <w:t> </w:t>
      </w:r>
      <w:r>
        <w:rPr>
          <w:sz w:val="24"/>
        </w:rPr>
        <w:t>артефактное</w:t>
      </w:r>
      <w:r>
        <w:rPr>
          <w:rStyle w:val="Appleconvertedspace"/>
          <w:sz w:val="24"/>
        </w:rPr>
        <w:t> </w:t>
      </w:r>
      <w:r>
        <w:rPr>
          <w:sz w:val="24"/>
        </w:rPr>
        <w:t xml:space="preserve">оружие. Именно в этот период он выкован черный меч, взмахом которого посылает свои легионы в бой. Избранные из любимых им народов также получили магические мечи с клинками из тёмного металла и зачарованными рунами на них. </w:t>
      </w:r>
    </w:p>
    <w:p>
      <w:pPr>
        <w:pStyle w:val="Normal"/>
        <w:widowControl/>
        <w:shd w:fill="FFFFFF" w:val="clear"/>
        <w:suppressAutoHyphens w:val="false"/>
        <w:ind w:firstLine="708"/>
        <w:rPr>
          <w:sz w:val="24"/>
        </w:rPr>
      </w:pPr>
      <w:r>
        <w:rPr>
          <w:sz w:val="24"/>
        </w:rPr>
        <w:t>- И что мы имеем теперь? – Взяла слово Эледвен – все эти ночные расы расселились по всей Сфере Миров, в том числе каким-то образом попали и в наши сектора. И их теперь ни уничтожить, ни изгнать, а Темный маг, навечно останется для них богом и повелителем. Вот к чему привело наше невмешательство.</w:t>
      </w:r>
    </w:p>
    <w:p>
      <w:pPr>
        <w:pStyle w:val="Normal"/>
        <w:widowControl/>
        <w:shd w:fill="FFFFFF" w:val="clear"/>
        <w:suppressAutoHyphens w:val="false"/>
        <w:ind w:firstLine="708"/>
        <w:rPr>
          <w:sz w:val="24"/>
        </w:rPr>
      </w:pPr>
      <w:r>
        <w:rPr>
          <w:sz w:val="24"/>
        </w:rPr>
        <w:t>- Невмешательство тут не при чем – вмешался Веленфор – мир ведь не один, разве за всеми проходами уследишь, при чем препятствовать перемещениям живых существ не несущих прямой угрозы мирам, мы не уполномочены. Так что не чего себя винить попусту.</w:t>
      </w:r>
    </w:p>
    <w:p>
      <w:pPr>
        <w:pStyle w:val="Normal"/>
        <w:widowControl/>
        <w:shd w:fill="FFFFFF" w:val="clear"/>
        <w:suppressAutoHyphens w:val="false"/>
        <w:ind w:firstLine="708"/>
        <w:rPr>
          <w:sz w:val="24"/>
        </w:rPr>
      </w:pPr>
      <w:r>
        <w:rPr>
          <w:sz w:val="24"/>
        </w:rPr>
        <w:t>- Хорошо – вступил в разговор Априус – с этим все понятно, мы опять не вмешались, и наш Большой Мир вновь постигли изменения. Но наши миры так и остались целы и неприкосновенны. Насколько я понимаю приказов от Системы не получал никто. Поэтому по-прежнему считаю все разговоры бесполезными, либо мы проявляем собственную инициативу, рискуя вновь оказаться духами бесплотными, или вообще прекратить свое существование, либо продолжаем безропотно выполнять обязанности хранителей, и ни во что не вмешиваться, как и предписано.</w:t>
      </w:r>
    </w:p>
    <w:p>
      <w:pPr>
        <w:pStyle w:val="Normal"/>
        <w:widowControl/>
        <w:shd w:fill="FFFFFF" w:val="clear"/>
        <w:suppressAutoHyphens w:val="false"/>
        <w:ind w:firstLine="708"/>
        <w:rPr>
          <w:sz w:val="24"/>
        </w:rPr>
      </w:pPr>
      <w:r>
        <w:rPr>
          <w:sz w:val="24"/>
        </w:rPr>
        <w:t>- А что сейчас происходит с этим мятежом? – Подал голос Асамир</w:t>
      </w:r>
    </w:p>
    <w:p>
      <w:pPr>
        <w:pStyle w:val="Normal"/>
        <w:rPr>
          <w:sz w:val="24"/>
        </w:rPr>
      </w:pPr>
      <w:r>
        <w:rPr>
          <w:sz w:val="24"/>
        </w:rPr>
        <w:tab/>
        <w:t>Ответил Ниррас, на этот раз, восседавший в кресле, в образе красного человека с горящей головой, и пылающими глазами:</w:t>
      </w:r>
    </w:p>
    <w:p>
      <w:pPr>
        <w:pStyle w:val="Normal"/>
        <w:rPr/>
      </w:pPr>
      <w:r>
        <w:rPr>
          <w:sz w:val="24"/>
        </w:rPr>
        <w:tab/>
        <w:t>- Стало известно, что для того чтобы подавить, всплеск нового восстания Боги решили, использовали собратьев мятежного мага, обязав</w:t>
      </w:r>
      <w:r>
        <w:rPr>
          <w:rStyle w:val="Appleconvertedspace"/>
          <w:sz w:val="24"/>
        </w:rPr>
        <w:t> </w:t>
      </w:r>
      <w:r>
        <w:rPr>
          <w:sz w:val="24"/>
        </w:rPr>
        <w:t>Орден, защищать свои интересы, и не только их. Поэтому предлагаю сотворить Заклятие Познания Будущего, глянуть, чем все это может закончиться.</w:t>
      </w:r>
    </w:p>
    <w:p>
      <w:pPr>
        <w:pStyle w:val="Normal"/>
        <w:rPr>
          <w:sz w:val="24"/>
        </w:rPr>
      </w:pPr>
      <w:r>
        <w:rPr>
          <w:sz w:val="24"/>
        </w:rPr>
        <w:tab/>
        <w:t>- Не следует забывать, что будущее многогранно, и у него много дорог и реализаций – пришла мысль от Числиньи. - Но большее из возможных посмотреть стоит.</w:t>
      </w:r>
    </w:p>
    <w:p>
      <w:pPr>
        <w:pStyle w:val="Normal"/>
        <w:rPr>
          <w:sz w:val="24"/>
        </w:rPr>
      </w:pPr>
      <w:r>
        <w:rPr>
          <w:sz w:val="24"/>
        </w:rPr>
        <w:tab/>
        <w:t>Они, не сговариваясь, сосредоточились, из камней-кристаллов хлынул свет,  уставив свои сконцентрированные взоры в глубину голубых шаров, в постепенно расходящемся тумане, хранители узрели:</w:t>
      </w:r>
    </w:p>
    <w:p>
      <w:pPr>
        <w:pStyle w:val="Normal"/>
        <w:rPr>
          <w:sz w:val="24"/>
        </w:rPr>
      </w:pPr>
      <w:r>
        <w:rPr>
          <w:sz w:val="24"/>
        </w:rPr>
        <w:tab/>
        <w:t>Узрели чем-то похожего на журавля, чародея, который, был и назначен главным в организации борьбы против мятежников. И как он, недооценив новые возможности Темного Повелителя</w:t>
      </w:r>
      <w:r>
        <w:rPr>
          <w:rStyle w:val="Appleconvertedspace"/>
          <w:sz w:val="24"/>
        </w:rPr>
        <w:t xml:space="preserve">, </w:t>
      </w:r>
      <w:r>
        <w:rPr>
          <w:sz w:val="24"/>
        </w:rPr>
        <w:t>решил справиться с ним в одиночку. Воспользовавшись данными ему, как</w:t>
      </w:r>
      <w:r>
        <w:rPr>
          <w:rStyle w:val="Appleconvertedspace"/>
          <w:sz w:val="24"/>
        </w:rPr>
        <w:t> </w:t>
      </w:r>
      <w:r>
        <w:rPr>
          <w:sz w:val="24"/>
        </w:rPr>
        <w:t>Главе Совета Ордена</w:t>
      </w:r>
      <w:r>
        <w:rPr>
          <w:rStyle w:val="Appleconvertedspace"/>
          <w:sz w:val="24"/>
        </w:rPr>
        <w:t>, </w:t>
      </w:r>
      <w:r>
        <w:rPr>
          <w:sz w:val="24"/>
        </w:rPr>
        <w:t>ключами к Заклятиям Повеления</w:t>
      </w:r>
      <w:r>
        <w:rPr>
          <w:rStyle w:val="Appleconvertedspace"/>
          <w:sz w:val="24"/>
        </w:rPr>
        <w:t>, </w:t>
      </w:r>
      <w:r>
        <w:rPr>
          <w:sz w:val="24"/>
        </w:rPr>
        <w:t>он направил запретное оружие Предтеч на Черную Цитадель, однако, сконцентрировав огромные силы, почерпнутые во Темных водах, ее Хозяин смог выставить против несущейся на него армады, мощнейший</w:t>
      </w:r>
      <w:r>
        <w:rPr>
          <w:rStyle w:val="Appleconvertedspace"/>
          <w:sz w:val="24"/>
        </w:rPr>
        <w:t> </w:t>
      </w:r>
      <w:r>
        <w:rPr>
          <w:sz w:val="24"/>
        </w:rPr>
        <w:t>Щит</w:t>
      </w:r>
      <w:r>
        <w:rPr>
          <w:rStyle w:val="Appleconvertedspace"/>
          <w:sz w:val="24"/>
        </w:rPr>
        <w:t> </w:t>
      </w:r>
      <w:r>
        <w:rPr>
          <w:sz w:val="24"/>
        </w:rPr>
        <w:t>Тьмы. Вся вселенная содрогнулась, сместились пласты реальности, воды</w:t>
      </w:r>
      <w:r>
        <w:rPr>
          <w:rStyle w:val="Appleconvertedspace"/>
          <w:sz w:val="24"/>
        </w:rPr>
        <w:t> </w:t>
      </w:r>
      <w:r>
        <w:rPr>
          <w:sz w:val="24"/>
        </w:rPr>
        <w:t>Великой Реки</w:t>
      </w:r>
      <w:r>
        <w:rPr>
          <w:rStyle w:val="Appleconvertedspace"/>
          <w:sz w:val="24"/>
        </w:rPr>
        <w:t>, </w:t>
      </w:r>
      <w:r>
        <w:rPr>
          <w:sz w:val="24"/>
        </w:rPr>
        <w:t xml:space="preserve">вышли из берегов. </w:t>
      </w:r>
    </w:p>
    <w:p>
      <w:pPr>
        <w:pStyle w:val="Normal"/>
        <w:ind w:firstLine="708"/>
        <w:rPr/>
      </w:pPr>
      <w:r>
        <w:rPr>
          <w:sz w:val="24"/>
        </w:rPr>
        <w:t>И случится небывалое: впервые со дня творения маг сможет отразить безотказное оружие</w:t>
      </w:r>
      <w:r>
        <w:rPr>
          <w:rStyle w:val="Appleconvertedspace"/>
          <w:sz w:val="24"/>
        </w:rPr>
        <w:t> </w:t>
      </w:r>
      <w:r>
        <w:rPr>
          <w:sz w:val="24"/>
        </w:rPr>
        <w:t>Предтеч… Ведь помимо сил Темного источника, он использует еще один необычный способ извлечения силы из окружающего пространства. Исполинские Огнища</w:t>
      </w:r>
      <w:r>
        <w:rPr>
          <w:rStyle w:val="Appleconvertedspace"/>
          <w:sz w:val="24"/>
        </w:rPr>
        <w:t> </w:t>
      </w:r>
      <w:r>
        <w:rPr>
          <w:sz w:val="24"/>
        </w:rPr>
        <w:t>зажжет он, в своей твердыне, и будут они, черпать силы из неведомых источников, откуда-то из-за пределов бытия.</w:t>
        <w:br/>
        <w:tab/>
        <w:t xml:space="preserve">Затем картины в шарах стали несколько иными, становилось ясным, что </w:t>
      </w:r>
      <w:r>
        <w:rPr>
          <w:kern w:val="0"/>
          <w:sz w:val="24"/>
          <w:lang w:eastAsia="ru-RU"/>
        </w:rPr>
        <w:t xml:space="preserve"> второе восстание будет длиться несколько веков. Трижды будут штурмовать Темные легионы твердыню магов – их родовой Замок, и в конечном итоге, собрав достаточно сил, Темный дерзнет атаковать Царство Престолов., Однако атака та окажется для его войск гибельной. Владыки смогут отразить натиск, впервые выпустив летучие полки, личной Стражи, величайших бойцов в пределах омываемых Хаосом границ Острова Порядка. После того, как атака на Тронное Царство будет отбита, Владыки Сущего натравят на Восставшего, войска, предводительствуемые магами, из его собственного Ордена. В конце концов, остатки Темного воинства будут заперты в своей твердыне, что в нижних пределах Мира, тут, уже бунтарь со своим войском станет намертво и всей мощи ратей магов не хватит, чтобы прорвать оборону. Тогда Правящие боги вторично выпустят своих цепных псов, и все будет кончено. Победители сотрут в пыль, Темную Цитадель мага-буяна хотя и с трудом, но сумеют загасить его Великие Огнища, а его самого, постигнет такая участь, что хуже уже наверное придумать невозможно.</w:t>
      </w:r>
    </w:p>
    <w:p>
      <w:pPr>
        <w:pStyle w:val="Normal"/>
        <w:ind w:firstLine="708"/>
        <w:rPr/>
      </w:pPr>
      <w:r>
        <w:rPr>
          <w:kern w:val="0"/>
          <w:sz w:val="24"/>
          <w:lang w:eastAsia="ru-RU"/>
        </w:rPr>
        <w:t>Априус вспомнил, какое наказание постигло его самого, и внутренне содрогнулся, представив что было бы если бы с ним обошлись так же, как с этим магом, в одном из вариантов будущего.</w:t>
        <w:br/>
        <w:tab/>
        <w:t>Видение закончилось, и некоторое время за круглым столом, царило полное безмолвие, затем Фаши, тихо произнес:</w:t>
      </w:r>
    </w:p>
    <w:p>
      <w:pPr>
        <w:pStyle w:val="Normal"/>
        <w:ind w:firstLine="708"/>
        <w:rPr>
          <w:sz w:val="24"/>
        </w:rPr>
      </w:pPr>
      <w:r>
        <w:rPr>
          <w:kern w:val="0"/>
          <w:sz w:val="24"/>
          <w:lang w:eastAsia="ru-RU"/>
        </w:rPr>
        <w:t>- Да, не завидная участь.</w:t>
      </w:r>
    </w:p>
    <w:p>
      <w:pPr>
        <w:pStyle w:val="Normal"/>
        <w:ind w:firstLine="708"/>
        <w:rPr>
          <w:sz w:val="24"/>
        </w:rPr>
      </w:pPr>
      <w:r>
        <w:rPr>
          <w:sz w:val="24"/>
        </w:rPr>
        <w:t xml:space="preserve">- А по-моему так ему и надо – это уже Эледвен – Слишком беспощаден, жесток, и не просчитывает последствия. </w:t>
      </w:r>
    </w:p>
    <w:p>
      <w:pPr>
        <w:pStyle w:val="Normal"/>
        <w:ind w:firstLine="708"/>
        <w:rPr>
          <w:sz w:val="24"/>
        </w:rPr>
      </w:pPr>
      <w:r>
        <w:rPr>
          <w:sz w:val="24"/>
        </w:rPr>
        <w:t>- Мне они все не нравятся – пробурчал Тэльк – с их способом познания мира. Если бы хоть кто-нибудь из них хранил хотя бы один, мир, они бы так не действовали. Хорошо еще, что их Предтечи изобрели орудия сдерживания известные как Законы Древних.</w:t>
      </w:r>
    </w:p>
    <w:p>
      <w:pPr>
        <w:pStyle w:val="Normal"/>
        <w:ind w:firstLine="708"/>
        <w:rPr>
          <w:sz w:val="24"/>
        </w:rPr>
      </w:pPr>
      <w:r>
        <w:rPr>
          <w:sz w:val="24"/>
        </w:rPr>
        <w:t>- Не суди так строго брат – не согласился Фаши, они тоже всего лишь слуги, Правящих Богов, хоть этого и не выставлено на показ.</w:t>
      </w:r>
    </w:p>
    <w:p>
      <w:pPr>
        <w:pStyle w:val="Normal"/>
        <w:ind w:firstLine="708"/>
        <w:rPr>
          <w:sz w:val="24"/>
        </w:rPr>
      </w:pPr>
      <w:r>
        <w:rPr>
          <w:sz w:val="24"/>
        </w:rPr>
        <w:t xml:space="preserve">- В любом случае, опасаться нам не чего – Асамир, оторвал взгляд от своего шара – судя из пророчества, наши миры затронуты не будут. И к тому же мы предупреждены, следует укрепить защиту, поставить дополнительные скрепы и стабилизаторы. </w:t>
      </w:r>
    </w:p>
    <w:p>
      <w:pPr>
        <w:pStyle w:val="Normal"/>
        <w:ind w:firstLine="708"/>
        <w:rPr>
          <w:sz w:val="24"/>
        </w:rPr>
      </w:pPr>
      <w:r>
        <w:rPr>
          <w:sz w:val="24"/>
        </w:rPr>
        <w:t>- Ты прав – Фаши поднялся – тогда расходимся. Всем до встречи.</w:t>
      </w:r>
    </w:p>
    <w:p>
      <w:pPr>
        <w:pStyle w:val="Normal"/>
        <w:ind w:firstLine="708"/>
        <w:rPr>
          <w:sz w:val="24"/>
        </w:rPr>
      </w:pPr>
      <w:r>
        <w:rPr>
          <w:sz w:val="24"/>
        </w:rPr>
        <w:t>Конечно, можно было бы, еще задержаться, пообщаться, но мятеж еще только разгорался, по настоящему, и никто не захотел рисковать, ведь Система могла и наказать за пренебрежение обязанностями.</w:t>
      </w:r>
    </w:p>
    <w:p>
      <w:pPr>
        <w:pStyle w:val="Normal"/>
        <w:jc w:val="both"/>
        <w:rPr>
          <w:color w:val="000000"/>
          <w:sz w:val="24"/>
          <w:shd w:fill="FFFFFF" w:val="clear"/>
        </w:rPr>
      </w:pPr>
      <w:r>
        <w:rPr>
          <w:color w:val="000000"/>
          <w:sz w:val="24"/>
          <w:shd w:fill="FFFFFF" w:val="clear"/>
        </w:rPr>
        <w:tab/>
        <w:t>Априус хранил хладнокровие почти весь совет, но последние его минуты, заставили его разнервничаться. А причиной была неведомая магия этого чародея-буяна. Конечно в Истинной Тьме, Эсгалдирн не очень разбирался, но ему хватало ума понять, что маг, каким-то образом нашел совсем уж чуждые заклятия, открывающие дверь неведомым Силам. И эти силы, не имели ни какого отношения к Великой Сфере. И это пугало, очень пугало. Даже Хаос, и то казался более понятным. А что могло таиться там, за неведомыми пределами, иных измерений. Поговорить бы с Создателем, может не зря, он создал Мир Законов и Порядка, именно из Вторичного Хаоса, окружив им свое Творение, дабы оградить, от чего? Ответов не было.  И еще одна причина беспокойства, скрывалась в нем самом, теперь к Клокочущей котловине, уже так просто не подступишься. По крайней мере, в ближайшие века. Хотя с Тьмой внутри себя, Эсгалдирн, уже почти смирился.</w:t>
      </w:r>
    </w:p>
    <w:p>
      <w:pPr>
        <w:pStyle w:val="Normal"/>
        <w:rPr>
          <w:color w:val="000000"/>
          <w:sz w:val="24"/>
          <w:shd w:fill="FFFFFF" w:val="clear"/>
        </w:rPr>
      </w:pPr>
      <w:r>
        <w:rPr>
          <w:color w:val="000000"/>
          <w:sz w:val="24"/>
          <w:shd w:fill="FFFFFF" w:val="clear"/>
        </w:rPr>
        <w:tab/>
        <w:t xml:space="preserve">Как бы там ни было, а пора в обратный путь. </w:t>
      </w:r>
      <w:r>
        <w:rPr>
          <w:sz w:val="24"/>
        </w:rPr>
        <w:t>Сейчас он вернется в замок, объявит общий сбор, выслушает доклады, даст распоряжения и что дальше? Жить, как ни в чем  не бывало, не получится. Нужно любыми путями узнать все об Темном Источнике, и обо всех кто служит Тьме, или когда-либо служил.  Есть еще вариант, разыскать премудрого Змея, и упросить просветить по этому поводу.</w:t>
      </w:r>
    </w:p>
    <w:p>
      <w:pPr>
        <w:pStyle w:val="Normal"/>
        <w:rPr>
          <w:sz w:val="24"/>
        </w:rPr>
      </w:pPr>
      <w:r>
        <w:rPr>
          <w:sz w:val="24"/>
        </w:rPr>
        <w:tab/>
        <w:t>Он прикрыл глаза, представляя свои покои, и спустя некоторое время, оказался у стрельчатого окна, чтобы увидеть, как Рунин в очередной раз пытается научить ихнего недодракона, летать. Яше наконец-то удалось отрастить себе крылья, но ни их нужный размер, ни форму он еще пока не подобрал. Поэтому то кубарем валился вниз, скрываясь в волнах, то неуклюже порхал, словно обожравшийся, воробей, но не планирования, ни быстрого полета, у Яши не получалось. Но, судя по его довольной морде, он был безмерно рад и этому успеху.</w:t>
      </w:r>
    </w:p>
    <w:p>
      <w:pPr>
        <w:pStyle w:val="Normal"/>
        <w:rPr>
          <w:bCs/>
          <w:kern w:val="0"/>
          <w:sz w:val="24"/>
          <w:lang w:eastAsia="ru-RU"/>
        </w:rPr>
      </w:pPr>
      <w:r>
        <w:rPr>
          <w:sz w:val="24"/>
        </w:rPr>
        <w:tab/>
        <w:t xml:space="preserve">Хранитель оторвался от окна, и произнес несколько фраз, на гортанном языке, посыл ушел к адресатам, и вскоре они должны прибыть в свои покои. Он покинул покои, и спустился на первый этаж, где дал все необходимые указание. Вечером намечался большой пир, но только для своих, которых судя из последних докладов, прибавилось. Просто то тот, то иной патрульный, улаживая мелкие дисбалансы в хранимых мирах, ненароком выдавал себя, и брал себе в помощники тех, от кого уже было не чего таиться. Смешнее всего выглядел отряд Богара, разношерстный до такой степени, что просто обхохочешься, потому что в нем были и зеленокожие орки, и черные гномы, и гоблины с голубовато-серой кожей, и спесивые гордецы эльфы, из разных племен. И самое главное в мире они все враждовали друг с другом, но в отряде были дружны и действовали сплоченно. Хирдманы оказались слабы на женский пол, что и не удивительно, да только вот, не было среди женщин воительниц, в их отрядах ни одой из человеческой расы. Время, проведенное в гостях у Серентина, даром не прошло, и теперь они желали представительниц мира скрытого. Зеленоволосые мавки,    </w:t>
      </w:r>
      <w:r>
        <w:rPr>
          <w:bCs/>
          <w:kern w:val="0"/>
          <w:sz w:val="24"/>
          <w:lang w:eastAsia="ru-RU"/>
        </w:rPr>
        <w:t xml:space="preserve">нимфы (божества) деревьев, обитательницы лесов и рощ, жили и умирали вместе с деревом, но хирдманы умудрились спасти некоторых, при чем, не сговариваясь и каждый в своем мире. </w:t>
      </w:r>
    </w:p>
    <w:p>
      <w:pPr>
        <w:pStyle w:val="Normal"/>
        <w:rPr>
          <w:bCs/>
          <w:kern w:val="0"/>
          <w:sz w:val="24"/>
          <w:lang w:eastAsia="ru-RU"/>
        </w:rPr>
      </w:pPr>
      <w:r>
        <w:rPr>
          <w:bCs/>
          <w:kern w:val="0"/>
          <w:sz w:val="24"/>
          <w:lang w:eastAsia="ru-RU"/>
        </w:rPr>
        <w:tab/>
        <w:t>Всем обитателям замка было объявлено о предстоящем большом ужине, что радовало Априуса больше всего, тут не будет ни придворных вельмож, ни гостей как бывало в его бытность императором. Настал вечер, п</w:t>
      </w:r>
      <w:r>
        <w:rPr>
          <w:sz w:val="24"/>
        </w:rPr>
        <w:t>осле долгого отсутствия все Стражи собрались в Адаб-замке, как прозвали его эльфы. Сегодня все они получат новые задания, перейдут на другой уровень, но вначале пир, хмельное веселье и радость, хотя речь, конечно, будет вначале.</w:t>
      </w:r>
    </w:p>
    <w:p>
      <w:pPr>
        <w:pStyle w:val="Normal"/>
        <w:ind w:firstLine="708"/>
        <w:rPr/>
      </w:pPr>
      <w:r>
        <w:rPr>
          <w:sz w:val="24"/>
        </w:rPr>
        <w:t>Как уже вошло в привычку, собрание проводилось за столом в пиршественном зале, только еду еще не подавали. Стол был завален пергаментами с описанием интересных заклинаний, методиками и картами.</w:t>
      </w:r>
    </w:p>
    <w:p>
      <w:pPr>
        <w:pStyle w:val="Normal"/>
        <w:ind w:firstLine="708"/>
        <w:rPr>
          <w:sz w:val="24"/>
        </w:rPr>
      </w:pPr>
      <w:r>
        <w:rPr>
          <w:sz w:val="24"/>
        </w:rPr>
        <w:t>Дождавшись пока все рассядутся, Эсгалдирн, заговорил:</w:t>
      </w:r>
    </w:p>
    <w:p>
      <w:pPr>
        <w:pStyle w:val="Normal"/>
        <w:ind w:firstLine="708"/>
        <w:rPr>
          <w:sz w:val="24"/>
        </w:rPr>
      </w:pPr>
      <w:r>
        <w:rPr>
          <w:sz w:val="24"/>
        </w:rPr>
        <w:t>- Ну что же будем считать, что с первой задачей вы успешно справились, на миры настроились, ходить по тропам умеете, с небольшими сбоями справитесь самостоятельно. Но подошла вторая фаза моего плана – закрепиться в этих мирах. То есть стать королями, императорами, самых больших и могучих держав, в варварских мирах вождями сильнейших племен. Или стать магами, прикрывающимися правителями, и создать тайные ордена с многочисленными адептами. Это уж у кого как получится.</w:t>
      </w:r>
    </w:p>
    <w:p>
      <w:pPr>
        <w:pStyle w:val="Normal"/>
        <w:ind w:firstLine="708"/>
        <w:rPr/>
      </w:pPr>
      <w:r>
        <w:rPr>
          <w:sz w:val="24"/>
        </w:rPr>
        <w:t>- А как же запрещающие законы? – Поинтересовался Богар – ведь это уже будет прямым вмешательством.</w:t>
      </w:r>
    </w:p>
    <w:p>
      <w:pPr>
        <w:pStyle w:val="Normal"/>
        <w:ind w:firstLine="708"/>
        <w:rPr>
          <w:sz w:val="24"/>
        </w:rPr>
      </w:pPr>
      <w:r>
        <w:rPr>
          <w:sz w:val="24"/>
        </w:rPr>
        <w:t>- Не прямым, вы же не отбирать будете эти троны, а приходить к власти как будто бы волей случая. Основывать свои династии, которые впоследствии верны будут только вам. Вначале станете учителями, сошедшими со звезд, а дальше по обстоятельствам. В общем, любыми путями, ваше влияние на державы миров, должно быть незыблемым. Чтобы в случае опасности были выставлены армии для защиты или нападения. К тому же никто не запрещает вам, снимать с костров инквизиции, которая уже появилась в тех из наших миров, в которых успел родиться Спаситель, незаконно приговоренных жертв. Само собой, если они обладают силой, да даже если и не обладают, исполнители всегда понадобятся.</w:t>
      </w:r>
    </w:p>
    <w:p>
      <w:pPr>
        <w:pStyle w:val="Normal"/>
        <w:rPr>
          <w:sz w:val="24"/>
        </w:rPr>
      </w:pPr>
      <w:r>
        <w:rPr>
          <w:sz w:val="24"/>
        </w:rPr>
        <w:tab/>
        <w:t>- Мой лорд, позволь тебе представить Усладу – поднялся Хитар – вот ее как ты и говоришь, я умыкнул прямо из уже подожженного костра.</w:t>
      </w:r>
    </w:p>
    <w:p>
      <w:pPr>
        <w:pStyle w:val="Normal"/>
        <w:rPr>
          <w:sz w:val="24"/>
        </w:rPr>
      </w:pPr>
      <w:r>
        <w:rPr>
          <w:sz w:val="24"/>
        </w:rPr>
        <w:tab/>
        <w:t>Взгляды всех присутствующих уставились на молодую женщину ставшую рядом с бывшим трибуном. Не мудрено, что Хитар, не сомневаясь, спас ее. Не обладай она даже ни каким даром, оно того стоило. Ладно скроенная фигурка, роскошные темные волосы, гладкая, слегка загорелая кожа, и самое главное дивные желтые глаза. Большие, затягивающие, широко распахнутые, они заколдовали Харибца, без всякой магии.</w:t>
      </w:r>
    </w:p>
    <w:p>
      <w:pPr>
        <w:pStyle w:val="Normal"/>
        <w:rPr/>
      </w:pPr>
      <w:r>
        <w:rPr>
          <w:sz w:val="24"/>
        </w:rPr>
        <w:tab/>
        <w:t>- Ну не обязательно, допускать к себе спасенных так близко – усмехнулся Эсгалдирн – но это уже на ваше усмотрение. Не навредить бы общему делу, вот что главное. Теперь возьмите записанные заклинания, пусть всегда будут с вами, помните, они работают лишь один раз, Дрендом, будь добр, убери все карты в хранилище, на их основе когда-нибудь сделаем модель сектора.</w:t>
      </w:r>
    </w:p>
    <w:p>
      <w:pPr>
        <w:pStyle w:val="Normal"/>
        <w:rPr>
          <w:sz w:val="24"/>
          <w:shd w:fill="FFFFFF" w:val="clear"/>
        </w:rPr>
      </w:pPr>
      <w:r>
        <w:rPr>
          <w:sz w:val="24"/>
        </w:rPr>
        <w:tab/>
        <w:t xml:space="preserve">Патрульные взяли свитки в руки, те исчезли, упрятанные в магические кладовые, летописец хлопнул в ладоши, и стол очистился. Априус дал сигнал, Гарли, створки дверей отворились, и слуги начали сервировать стол, а другие вносить яства и напитки. Вначале холодные закуски - </w:t>
      </w:r>
      <w:r>
        <w:rPr>
          <w:sz w:val="24"/>
          <w:shd w:fill="FFFFFF" w:val="clear"/>
        </w:rPr>
        <w:t>Пирог с копчёным лососем,</w:t>
      </w:r>
      <w:r>
        <w:rPr>
          <w:rStyle w:val="Appleconvertedspace"/>
          <w:sz w:val="24"/>
          <w:shd w:fill="FFFFFF" w:val="clear"/>
        </w:rPr>
        <w:t> </w:t>
      </w:r>
      <w:r>
        <w:rPr>
          <w:sz w:val="24"/>
        </w:rPr>
        <w:br/>
      </w:r>
      <w:r>
        <w:rPr>
          <w:sz w:val="24"/>
          <w:shd w:fill="FFFFFF" w:val="clear"/>
        </w:rPr>
        <w:t>кровяные колбаски с пряностями и миндалём, селёдка из коптильни Дома Ганзэ,</w:t>
      </w:r>
      <w:r>
        <w:rPr>
          <w:sz w:val="24"/>
        </w:rPr>
        <w:t> </w:t>
        <w:br/>
      </w:r>
      <w:r>
        <w:rPr>
          <w:sz w:val="24"/>
          <w:shd w:fill="FFFFFF" w:val="clear"/>
        </w:rPr>
        <w:t>пирожки c тушеной лосятиной и кабаниной,</w:t>
      </w:r>
      <w:r>
        <w:rPr>
          <w:sz w:val="24"/>
        </w:rPr>
        <w:t> л</w:t>
      </w:r>
      <w:r>
        <w:rPr>
          <w:sz w:val="24"/>
          <w:shd w:fill="FFFFFF" w:val="clear"/>
        </w:rPr>
        <w:t>акомство из птичьей печени с варевом луковым; А так же</w:t>
      </w:r>
      <w:r>
        <w:rPr>
          <w:sz w:val="24"/>
        </w:rPr>
        <w:t> м</w:t>
      </w:r>
      <w:r>
        <w:rPr>
          <w:sz w:val="24"/>
          <w:shd w:fill="FFFFFF" w:val="clear"/>
        </w:rPr>
        <w:t xml:space="preserve">ясо, просоленное с благородными травами и пряностями, огурцы квашеные и ягоды с оливково дерева. </w:t>
      </w:r>
      <w:r>
        <w:rPr>
          <w:sz w:val="24"/>
        </w:rPr>
        <w:t> </w:t>
      </w:r>
    </w:p>
    <w:p>
      <w:pPr>
        <w:pStyle w:val="Normal"/>
        <w:rPr>
          <w:sz w:val="24"/>
          <w:shd w:fill="FFFFFF" w:val="clear"/>
        </w:rPr>
      </w:pPr>
      <w:r>
        <w:rPr>
          <w:sz w:val="24"/>
          <w:shd w:fill="FFFFFF" w:val="clear"/>
        </w:rPr>
        <w:tab/>
        <w:t xml:space="preserve">Запивать вначале только кисловатый эль, и Априус в который раз вспомнив славское пиво, несложным заклинанием изменил содержимое  пузатых бочонков. Послышались восторженные восклицания и причмокивания, тягучее, бархатное пиво вызвало непередаваемые ощущения, в отличии от привычного кислого эля. Кружки замелькали, осушиваемые воинами в один подъем, В ход сразу же пошли колбаски, </w:t>
      </w:r>
      <w:r>
        <w:rPr>
          <w:color w:val="333333"/>
          <w:sz w:val="24"/>
          <w:shd w:fill="FFFFFF" w:val="clear"/>
        </w:rPr>
        <w:t>хлеб с салом и хлеб ореховый с целебными травами</w:t>
      </w:r>
      <w:r>
        <w:rPr>
          <w:color w:val="333333"/>
          <w:sz w:val="24"/>
        </w:rPr>
        <w:t xml:space="preserve">, и </w:t>
      </w:r>
      <w:r>
        <w:rPr>
          <w:sz w:val="24"/>
          <w:shd w:fill="FFFFFF" w:val="clear"/>
        </w:rPr>
        <w:t>селедка. Женщины пиво тоже оценили, но пили медленно, мелкими глотками, как же хочется ведь еще и сладенького поесть, а за фигурами следить надо.</w:t>
      </w:r>
    </w:p>
    <w:p>
      <w:pPr>
        <w:pStyle w:val="Normal"/>
        <w:rPr>
          <w:sz w:val="24"/>
          <w:shd w:fill="FFFFFF" w:val="clear"/>
        </w:rPr>
      </w:pPr>
      <w:r>
        <w:rPr>
          <w:sz w:val="24"/>
          <w:shd w:fill="FFFFFF" w:val="clear"/>
        </w:rPr>
        <w:tab/>
        <w:t xml:space="preserve">Атарк, Хорсак, и Рудольф, обнимая своих нимф, восторженно ревели, то и дело, вздымая вверх пузатые пивные кружки. Эта способность уметь радоваться и веселиться, спасала их от сумасшествия, много раз, и во время многовековой Стражи, и до и после. Богар, Хитар, Менгафар и Охтар, от них не отставали, но налегали на пиво наравне с едой. Радостные улыбки не сходили с губ, все-таки хорошо иметь большую и дружелюбную семью. Хоть подобные встречи и были редки, но они все же были. Гул в пиршественном зале, все разрастался, становясь все более громким. Воины довольно сильно хлопали друг друга по плечам, те, кто был с женщинами, периодически прижимали их к себе. </w:t>
      </w:r>
    </w:p>
    <w:p>
      <w:pPr>
        <w:pStyle w:val="Normal"/>
        <w:ind w:firstLine="708"/>
        <w:rPr/>
      </w:pPr>
      <w:r>
        <w:rPr>
          <w:sz w:val="24"/>
          <w:shd w:fill="FFFFFF" w:val="clear"/>
        </w:rPr>
        <w:t>Блюда быстро опустели, слуги унесли их, бочонки заменили кувшинами с различными винами. Блюда и большие тарелки начали вновь появляться на столах. А на них, кольцами колбаски из мяса диких животных (лосятина, кабанина, медвежатина) с финиками, шафраном и имбирём,</w:t>
      </w:r>
      <w:r>
        <w:rPr>
          <w:rStyle w:val="Appleconvertedspace"/>
          <w:sz w:val="24"/>
          <w:shd w:fill="FFFFFF" w:val="clear"/>
        </w:rPr>
        <w:t> </w:t>
      </w:r>
      <w:r>
        <w:rPr>
          <w:sz w:val="24"/>
          <w:shd w:fill="FFFFFF" w:val="clear"/>
        </w:rPr>
        <w:t>Шпек- паштет из поросенка молочного,</w:t>
      </w:r>
      <w:r>
        <w:rPr>
          <w:sz w:val="24"/>
        </w:rPr>
        <w:t> </w:t>
      </w:r>
      <w:r>
        <w:rPr>
          <w:sz w:val="24"/>
          <w:shd w:fill="FFFFFF" w:val="clear"/>
        </w:rPr>
        <w:t>курятина с изысканной миндальной подливкой,</w:t>
      </w:r>
      <w:r>
        <w:rPr>
          <w:sz w:val="24"/>
        </w:rPr>
        <w:t> </w:t>
      </w:r>
      <w:r>
        <w:rPr>
          <w:sz w:val="24"/>
          <w:shd w:fill="FFFFFF" w:val="clear"/>
        </w:rPr>
        <w:t>померанцевый студень из языка бычьего</w:t>
      </w:r>
      <w:r>
        <w:rPr>
          <w:sz w:val="24"/>
        </w:rPr>
        <w:t>, с</w:t>
      </w:r>
      <w:r>
        <w:rPr>
          <w:sz w:val="24"/>
          <w:shd w:fill="FFFFFF" w:val="clear"/>
        </w:rPr>
        <w:t>вежий сыр, запеченный с пряностями</w:t>
      </w:r>
      <w:r>
        <w:rPr>
          <w:sz w:val="24"/>
        </w:rPr>
        <w:t> </w:t>
      </w:r>
      <w:r>
        <w:rPr>
          <w:sz w:val="24"/>
          <w:shd w:fill="FFFFFF" w:val="clear"/>
        </w:rPr>
        <w:t xml:space="preserve">и ягодами можжевеловыми. Из солений - </w:t>
      </w:r>
      <w:r>
        <w:rPr>
          <w:sz w:val="24"/>
        </w:rPr>
        <w:t> к</w:t>
      </w:r>
      <w:r>
        <w:rPr>
          <w:sz w:val="24"/>
          <w:shd w:fill="FFFFFF" w:val="clear"/>
        </w:rPr>
        <w:t xml:space="preserve">вашеные овощи и фрукты с шафраном. </w:t>
      </w:r>
    </w:p>
    <w:p>
      <w:pPr>
        <w:pStyle w:val="Normal"/>
        <w:ind w:firstLine="708"/>
        <w:rPr>
          <w:sz w:val="24"/>
          <w:shd w:fill="FFFFFF" w:val="clear"/>
        </w:rPr>
      </w:pPr>
      <w:r>
        <w:rPr>
          <w:sz w:val="24"/>
          <w:shd w:fill="FFFFFF" w:val="clear"/>
        </w:rPr>
        <w:t xml:space="preserve">Через время, Априус потянул за шнурок, и в зал вошли музыканты, только на этот раз не было танцоров. Хозяин замка сам встал, и пошел к центру зала, пригласив в пару Кулуриэнь, Вилисиль же оставил Дрендому, чтобы тот не заскучал. Саяр вывел Тану, Таурион Вельду, за ними потянулись и остальные. Выпитое и съеденное следовало утрясти, этим и занялись. Вначале станцевали павану, а за ней дали гальярду, для которой был характерен, трехдольный метр, умеренно быстрый темп, аккордовый склад, пунктирный и синкопированный ритм. </w:t>
      </w:r>
    </w:p>
    <w:p>
      <w:pPr>
        <w:pStyle w:val="Normal"/>
        <w:ind w:firstLine="708"/>
        <w:rPr/>
      </w:pPr>
      <w:r>
        <w:rPr>
          <w:sz w:val="24"/>
          <w:shd w:fill="FFFFFF" w:val="clear"/>
        </w:rPr>
        <w:t>Хитар вывел Усладу, для зажигательной жиги, и остальные также принялись выписывать коленца, ну а завершились танцы контрдансом, в котором возможно участие любого количества пар, образующих круг или две противоположные линии  танцующих.</w:t>
      </w:r>
      <w:r>
        <w:rPr>
          <w:rStyle w:val="Appleconvertedspace"/>
          <w:sz w:val="24"/>
          <w:shd w:fill="FFFFFF" w:val="clear"/>
        </w:rPr>
        <w:t> </w:t>
      </w:r>
      <w:r>
        <w:rPr>
          <w:sz w:val="24"/>
        </w:rPr>
        <w:br/>
        <w:tab/>
        <w:t xml:space="preserve">Вернувшись к столу, отведали только что </w:t>
      </w:r>
      <w:r>
        <w:rPr>
          <w:sz w:val="24"/>
          <w:shd w:fill="FFFFFF" w:val="clear"/>
        </w:rPr>
        <w:t>запеченные свиные рульки с сиропом изысканным пивным. Вино поменяли на более слабое, из сортов желтого винограда, с небольшим яблочным послевкусием. Тосты и пожелания сменяли друг друга, каждый считал нужным выпить со всеми присутствующими в зале. Еще бы, когда еще представиться такая возможность, и отказаться от предложения выпить вместе дружественную чашу, не мог никто. Захмелевшая Вилисиль что-то рассказывала Дрендому, Рунин давно пьяно клевал клювом,  и Априус хлопнул в ладоши, приказав подавать легкий десерт:</w:t>
      </w:r>
      <w:r>
        <w:rPr>
          <w:sz w:val="24"/>
        </w:rPr>
        <w:t> </w:t>
      </w:r>
      <w:r>
        <w:rPr>
          <w:sz w:val="24"/>
          <w:shd w:fill="FFFFFF" w:val="clear"/>
        </w:rPr>
        <w:t>Ягоды, протертые в сахаре, жареный сладкий миндаль, и пудинг от поварихи Хильдегарды.</w:t>
      </w:r>
      <w:r>
        <w:rPr>
          <w:sz w:val="24"/>
        </w:rPr>
        <w:t> Пир завершился, патрульные начали расходиться по комнатам, и укладываться спать, ну или отдыхать, это уж, кто как.</w:t>
      </w:r>
    </w:p>
    <w:p>
      <w:pPr>
        <w:pStyle w:val="Normal"/>
        <w:ind w:firstLine="708"/>
        <w:rPr>
          <w:sz w:val="24"/>
        </w:rPr>
      </w:pPr>
      <w:r>
        <w:rPr>
          <w:sz w:val="24"/>
        </w:rPr>
      </w:r>
    </w:p>
    <w:p>
      <w:pPr>
        <w:pStyle w:val="Normal"/>
        <w:jc w:val="center"/>
        <w:rPr>
          <w:sz w:val="24"/>
        </w:rPr>
      </w:pPr>
      <w:r>
        <w:rPr>
          <w:sz w:val="24"/>
        </w:rPr>
        <w:t>***</w:t>
      </w:r>
    </w:p>
    <w:p>
      <w:pPr>
        <w:pStyle w:val="Normal"/>
        <w:ind w:firstLine="708"/>
        <w:rPr>
          <w:sz w:val="24"/>
        </w:rPr>
      </w:pPr>
      <w:r>
        <w:rPr>
          <w:sz w:val="24"/>
        </w:rPr>
      </w:r>
    </w:p>
    <w:p>
      <w:pPr>
        <w:pStyle w:val="Normal"/>
        <w:ind w:firstLine="708"/>
        <w:rPr/>
      </w:pPr>
      <w:r>
        <w:rPr>
          <w:sz w:val="24"/>
        </w:rPr>
        <w:t xml:space="preserve">Время текло, струилось, бежало, скакало, замедлялось, вновь пускалось в бег. Здесь в Бакхоре, время почти стояло, но за пределами мира, все обстояло совершенно иначе. Там все еще длилось восстание Владыки Тьмы, его бесчисленные армии сцепились с ратями Правящих богов, а сами Владыки, почему-то медлили, и не наносили сокрушительный удар. </w:t>
        <w:br/>
        <w:tab/>
        <w:t>То утро выдалось, каким-то тревожным, что-то неосязаемое витало в воздухе, Все кто был в замке, проснулись очень рано, и больше глаз сомкнуть не мог. Мир под ногами дрогнул, замок качнулся, перепугав всех обитателей. Априус витиевато выругался, слез с кровати, выбежал на балкон, и застыл, подняв руки к небу. И как воочию увидел то предсказанное, в Звездном Храме видение. Только теперь уже сбывающееся, это был тот момент из пророчества, когда обуреваемый желанием, показать себя, глава ордена магов, пытался подавить мятеж страшным оружие из арсенала Предтеч. И отступник, как и было, предсказано в видении, сконцентрировав огромные силы, почерпнутые из Котловины Клокочущего Мрака, смог закрыться Щитом. И от этого столкновения, как и было, предсказано, содрогнулась Вселенная, сместились пласты реальности, воды</w:t>
      </w:r>
      <w:r>
        <w:rPr>
          <w:rStyle w:val="Appleconvertedspace"/>
          <w:sz w:val="24"/>
        </w:rPr>
        <w:t> </w:t>
      </w:r>
      <w:r>
        <w:rPr>
          <w:sz w:val="24"/>
        </w:rPr>
        <w:t>Великой Леты</w:t>
      </w:r>
      <w:r>
        <w:rPr>
          <w:rStyle w:val="Appleconvertedspace"/>
          <w:sz w:val="24"/>
        </w:rPr>
        <w:t> </w:t>
      </w:r>
      <w:r>
        <w:rPr>
          <w:sz w:val="24"/>
        </w:rPr>
        <w:t>вышли из берегов и в испуге заметались</w:t>
      </w:r>
      <w:r>
        <w:rPr>
          <w:rStyle w:val="Appleconvertedspace"/>
          <w:sz w:val="24"/>
        </w:rPr>
        <w:t> </w:t>
      </w:r>
      <w:r>
        <w:rPr>
          <w:sz w:val="24"/>
        </w:rPr>
        <w:t>ее обитатели. Возмущения были настолько сильны, что некоторые из них даже погибали, стараясь восстановить ток реки времени.</w:t>
      </w:r>
      <w:r>
        <w:rPr>
          <w:rStyle w:val="Appleconvertedspace"/>
          <w:sz w:val="24"/>
        </w:rPr>
        <w:t> </w:t>
      </w:r>
      <w:r>
        <w:rPr>
          <w:sz w:val="24"/>
        </w:rPr>
        <w:br/>
        <w:tab/>
        <w:t xml:space="preserve">Априус, стиснул зубы, и спустил давно заготовленное, Заклинание, вкладывая в него дополнительную Мощь, и вливая еще и еще, миров, то много, а их надо успеть стабилизировать, и защитить от воздействия идущих по всему Большому Миру, волн магического шторма. Ведь устранения дисбаланса, отнимет немало сил и энергии. Над Хранимыми мирами, появились оболочки, прозрачные, тонкие, но очень упругие, укрепились якорные связи, верхние слои аэра, готовы были сжечь, если понадобиться, рухнувшие осколки звезд. </w:t>
      </w:r>
    </w:p>
    <w:p>
      <w:pPr>
        <w:pStyle w:val="Normal"/>
        <w:ind w:firstLine="708"/>
        <w:rPr>
          <w:sz w:val="24"/>
        </w:rPr>
      </w:pPr>
      <w:r>
        <w:rPr>
          <w:sz w:val="24"/>
        </w:rPr>
        <w:t xml:space="preserve">Эсгалдирн, со стоном, сел на холодный мрамор, держась за перила, голова шла кругом, затылок стал невероятно тяжел, дрожь сотрясала все тело, но тут подоспела троица, тех, кто разделил с ним Посвящение в Хранители. Три потока, поддерживающей энергии, легко восстановили силы, но он тут же их истратил. </w:t>
      </w:r>
    </w:p>
    <w:p>
      <w:pPr>
        <w:pStyle w:val="Normal"/>
        <w:ind w:firstLine="708"/>
        <w:rPr>
          <w:sz w:val="24"/>
        </w:rPr>
      </w:pPr>
      <w:r>
        <w:rPr>
          <w:sz w:val="24"/>
        </w:rPr>
        <w:t>- Не тратьте зазря – прохрипел Рус, - еще не все…</w:t>
      </w:r>
    </w:p>
    <w:p>
      <w:pPr>
        <w:pStyle w:val="Normal"/>
        <w:ind w:firstLine="708"/>
        <w:rPr>
          <w:sz w:val="24"/>
        </w:rPr>
      </w:pPr>
      <w:r>
        <w:rPr>
          <w:sz w:val="24"/>
        </w:rPr>
        <w:t xml:space="preserve">Он помнил из видения, что помимо сил Клокочущей Котловины, Мятежник использует еще один необычный способ извлечения силы из окружающего пространства. </w:t>
      </w:r>
    </w:p>
    <w:p>
      <w:pPr>
        <w:pStyle w:val="Normal"/>
        <w:ind w:firstLine="708"/>
        <w:rPr>
          <w:sz w:val="24"/>
        </w:rPr>
      </w:pPr>
      <w:r>
        <w:rPr>
          <w:sz w:val="24"/>
        </w:rPr>
        <w:t>Прибежали Дрендом, и Саяр, подхватили Априуса под руки, тоже подпитывая его как могли. Он вдруг изогнулся дугой, все мышцы неимоверно напряглись, изо рта, носа и ушей, потекли тонкие струйки крови. Но это происходило лишь с его телом, сам он в Астральном плане, охватывал собой, хранимый сектор, проверяя все его миры, на прочность защиты, и лишь убедившись в целостности, вернулся в тело.</w:t>
      </w:r>
    </w:p>
    <w:p>
      <w:pPr>
        <w:pStyle w:val="Normal"/>
        <w:ind w:firstLine="708"/>
        <w:rPr>
          <w:sz w:val="24"/>
        </w:rPr>
      </w:pPr>
      <w:r>
        <w:rPr>
          <w:sz w:val="24"/>
        </w:rPr>
        <w:t>- Все, все – выдавил он из себя, показывая жестом, чтобы отпустили. – Все миры целы, и в относительной безопасности. Можно чуть отдохнуть, а затем…</w:t>
      </w:r>
    </w:p>
    <w:p>
      <w:pPr>
        <w:pStyle w:val="Normal"/>
        <w:ind w:firstLine="708"/>
        <w:rPr>
          <w:sz w:val="24"/>
        </w:rPr>
      </w:pPr>
      <w:r>
        <w:rPr>
          <w:sz w:val="24"/>
        </w:rPr>
        <w:t xml:space="preserve">- Помолчи – рыкнул на него куатар – и так всех перепугал до дрожи в коленках. </w:t>
      </w:r>
    </w:p>
    <w:p>
      <w:pPr>
        <w:pStyle w:val="Normal"/>
        <w:ind w:firstLine="708"/>
        <w:rPr>
          <w:sz w:val="24"/>
        </w:rPr>
      </w:pPr>
      <w:r>
        <w:rPr>
          <w:sz w:val="24"/>
        </w:rPr>
        <w:t>- Да, помолчи, и отдохни – на удивление строго молвил вещий птах – новая эра только началась… И как мне кажется принесет она большие перемены. Зрю я счас, почти, что в корень.</w:t>
      </w:r>
    </w:p>
    <w:p>
      <w:pPr>
        <w:pStyle w:val="Normal"/>
        <w:ind w:firstLine="708"/>
        <w:rPr>
          <w:sz w:val="24"/>
        </w:rPr>
      </w:pPr>
      <w:r>
        <w:rPr>
          <w:sz w:val="24"/>
        </w:rPr>
        <w:t xml:space="preserve">- Это и так понятно – скривившись от боли, процедил чародей – эти смутьяны просто так не сдадутся,… Вопрос лишь в том кто одержит верх?! И для нас он очень важен. Ну а раз вмешаться мы не вправе, остаются только ждать и наблюдать. </w:t>
      </w:r>
    </w:p>
    <w:p>
      <w:pPr>
        <w:pStyle w:val="Normal"/>
        <w:ind w:firstLine="708"/>
        <w:rPr>
          <w:sz w:val="24"/>
        </w:rPr>
      </w:pPr>
      <w:r>
        <w:rPr>
          <w:sz w:val="24"/>
        </w:rPr>
        <w:tab/>
      </w:r>
    </w:p>
    <w:p>
      <w:pPr>
        <w:pStyle w:val="Normal"/>
        <w:rPr>
          <w:sz w:val="24"/>
        </w:rPr>
      </w:pPr>
      <w:r>
        <w:rPr>
          <w:sz w:val="24"/>
        </w:rPr>
      </w:r>
    </w:p>
    <w:p>
      <w:pPr>
        <w:pStyle w:val="Normal"/>
        <w:jc w:val="center"/>
        <w:rPr>
          <w:rFonts w:cs="Arial"/>
          <w:b/>
          <w:b/>
          <w:sz w:val="28"/>
          <w:szCs w:val="28"/>
        </w:rPr>
      </w:pPr>
      <w:r>
        <w:rPr>
          <w:rFonts w:cs="Arial"/>
          <w:b/>
          <w:sz w:val="28"/>
          <w:szCs w:val="28"/>
        </w:rPr>
        <w:t>Часть вторая</w:t>
      </w:r>
    </w:p>
    <w:p>
      <w:pPr>
        <w:pStyle w:val="Normal"/>
        <w:jc w:val="center"/>
        <w:rPr>
          <w:rFonts w:cs="Arial"/>
          <w:b/>
          <w:b/>
          <w:sz w:val="24"/>
          <w:szCs w:val="28"/>
        </w:rPr>
      </w:pPr>
      <w:r>
        <w:rPr>
          <w:rFonts w:cs="Arial"/>
          <w:b/>
          <w:sz w:val="24"/>
          <w:szCs w:val="28"/>
        </w:rPr>
      </w:r>
    </w:p>
    <w:p>
      <w:pPr>
        <w:pStyle w:val="Normal"/>
        <w:jc w:val="center"/>
        <w:rPr>
          <w:rFonts w:cs="Arial"/>
          <w:b/>
          <w:b/>
          <w:sz w:val="24"/>
        </w:rPr>
      </w:pPr>
      <w:r>
        <w:rPr>
          <w:rFonts w:cs="Arial"/>
          <w:b/>
          <w:sz w:val="24"/>
        </w:rPr>
        <w:t>Зачи</w:t>
      </w:r>
      <w:r>
        <w:rPr>
          <w:rFonts w:cs="Arial"/>
          <w:b/>
          <w:sz w:val="24"/>
          <w:lang w:val="en-US"/>
        </w:rPr>
        <w:t>н</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Прошло более полутора тысячи лет.</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rPr>
          <w:rFonts w:cs="Arial"/>
          <w:b/>
          <w:b/>
          <w:sz w:val="24"/>
        </w:rPr>
      </w:pPr>
      <w:r>
        <w:rPr>
          <w:rFonts w:cs="Arial"/>
          <w:b/>
          <w:sz w:val="24"/>
        </w:rPr>
      </w:r>
    </w:p>
    <w:p>
      <w:pPr>
        <w:pStyle w:val="Normal"/>
        <w:ind w:firstLine="708"/>
        <w:rPr>
          <w:rFonts w:cs="Arial"/>
          <w:sz w:val="24"/>
        </w:rPr>
      </w:pPr>
      <w:r>
        <w:rPr>
          <w:rFonts w:cs="Arial"/>
          <w:sz w:val="24"/>
        </w:rPr>
        <w:t>Среди бесчисленных звезд, солнц, и миров есть свои никем ни проложенные пути и дороги. В давние времена ими пользовались только боги, и различные сущности, достигшие высот в своем развитии и становлении, или бывшие такими изначально. Есть на этих путях свои перекрестки, и островки, кто-то использует их для отдыха, и сверки направлений, кто-то для охоты, ну а некоторые для встреч. Вот на таком островке и встретились две, силы, которые давно уже не принадлежали самим себе, настолько насколько бы им хотелось.</w:t>
      </w:r>
    </w:p>
    <w:p>
      <w:pPr>
        <w:pStyle w:val="Normal"/>
        <w:rPr>
          <w:rFonts w:cs="Arial"/>
          <w:sz w:val="24"/>
        </w:rPr>
      </w:pPr>
      <w:r>
        <w:rPr>
          <w:rFonts w:cs="Arial"/>
          <w:sz w:val="24"/>
        </w:rPr>
        <w:tab/>
        <w:t>- …Что ты задумал Дракон? – Внезапно возникая перед громадной медно-золотой головой, исполинского Змея</w:t>
        <w:tab/>
        <w:t xml:space="preserve"> произнес с виду вроде бы человек.</w:t>
      </w:r>
    </w:p>
    <w:p>
      <w:pPr>
        <w:pStyle w:val="Normal"/>
        <w:rPr/>
      </w:pPr>
      <w:r>
        <w:rPr>
          <w:rFonts w:cs="Arial"/>
          <w:sz w:val="24"/>
        </w:rPr>
        <w:tab/>
        <w:t>- С чего это я должен отчитываться? И вообще если не перестанешь так подкрадываться, когда нибудь пришибу – беззлобно ответило чудовище. – И кстати, а где здрасьте? Где хвалебное почитание, и священный трепет, или я тебе уже не я? Не говорю уже про размеры, которые сами по себе это все внушают.</w:t>
      </w:r>
    </w:p>
    <w:p>
      <w:pPr>
        <w:pStyle w:val="Normal"/>
        <w:rPr>
          <w:rFonts w:cs="Arial"/>
          <w:sz w:val="24"/>
        </w:rPr>
      </w:pPr>
      <w:r>
        <w:rPr>
          <w:rFonts w:cs="Arial"/>
          <w:sz w:val="24"/>
        </w:rPr>
        <w:tab/>
        <w:t>Человек, сделал лицо торжественным и просветленным, шутливо поклонился до пояса, затем выпрямился и полусерьезно воскликнул:</w:t>
      </w:r>
    </w:p>
    <w:p>
      <w:pPr>
        <w:pStyle w:val="Normal"/>
        <w:rPr/>
      </w:pPr>
      <w:r>
        <w:rPr>
          <w:rFonts w:cs="Arial"/>
          <w:sz w:val="24"/>
        </w:rPr>
        <w:tab/>
        <w:t xml:space="preserve">- Приветствую тебя о Великий! Всемогущий и всеобъемлющий! Наимудрейший, и еще всякое там… А насчет - подкрадываться, так тут нет моей вины, просто моя физическая оболочка, впрочем, как и эфирная, теперь не очень то отличается от материи Великой Сферы, вот ты и не успеваешь отреагировать заранее. </w:t>
      </w:r>
    </w:p>
    <w:p>
      <w:pPr>
        <w:pStyle w:val="Normal"/>
        <w:rPr/>
      </w:pPr>
      <w:r>
        <w:rPr>
          <w:rFonts w:cs="Arial"/>
          <w:sz w:val="24"/>
        </w:rPr>
        <w:tab/>
        <w:t xml:space="preserve">- Понятно, - проворчал дракон – и все-таки, чего ты меня отрываешь от дел? </w:t>
      </w:r>
    </w:p>
    <w:p>
      <w:pPr>
        <w:pStyle w:val="Normal"/>
        <w:ind w:firstLine="708"/>
        <w:rPr>
          <w:rFonts w:cs="Arial"/>
          <w:sz w:val="24"/>
        </w:rPr>
      </w:pPr>
      <w:r>
        <w:rPr>
          <w:rFonts w:cs="Arial"/>
          <w:sz w:val="24"/>
        </w:rPr>
        <w:t xml:space="preserve">- Позволь узнать, не согласишься ли ты ответить на пару моих вопросов, о Многомудрый? – Проговорил человек, все еще в шуточной манере, затем его тон стал серьезным: -  Я конечно понимаю, что не мне с тобой тягаться, ты ведь охватываешь все Сущее, а я лишь малую его часть, но не почувствовать подготовку к чему-то глобальному, не могу. Чем-то незримым веет в воздухе, о чем-то шепчутся элементали… Конечно, твои действия и поступки очень трудно отследить, практически невозможно. А уж доказать твое воздействие, вообще нереально. Но хотелось бы спросить и вот еще что,  – а как так вышло, что во всем Большом Мире не появлялось, и не появилось единого Черного Властелина? </w:t>
      </w:r>
    </w:p>
    <w:p>
      <w:pPr>
        <w:pStyle w:val="Normal"/>
        <w:ind w:firstLine="708"/>
        <w:rPr>
          <w:rFonts w:cs="Arial"/>
          <w:sz w:val="24"/>
        </w:rPr>
      </w:pPr>
      <w:r>
        <w:rPr>
          <w:rFonts w:cs="Arial"/>
          <w:sz w:val="24"/>
        </w:rPr>
        <w:t>По крайней мере, до недавнего времени.  Всякую мелочь я в расчет не беру. И подземный ключ, оказался бесхозным? И его вдруг подчиняет как не странно, даже не какой-то там божок, а вполне обычный чародей, пусть и из тайного Ордена, но один из многих. Кто его надоумил, кто дал ему такой доступ? Или внезапная болезнь накрыла, все Тронное Царство, и они теперь полные кретины, что стали так безрассудно рисковать? Оставив такую могучую Силу, даже без охраны.</w:t>
      </w:r>
    </w:p>
    <w:p>
      <w:pPr>
        <w:pStyle w:val="Normal"/>
        <w:rPr>
          <w:rFonts w:cs="Arial"/>
          <w:sz w:val="24"/>
        </w:rPr>
      </w:pPr>
      <w:r>
        <w:rPr>
          <w:rFonts w:eastAsia="Arial" w:cs="Arial"/>
          <w:sz w:val="24"/>
        </w:rPr>
        <w:t xml:space="preserve"> </w:t>
      </w:r>
      <w:r>
        <w:rPr>
          <w:rFonts w:cs="Arial"/>
          <w:sz w:val="24"/>
        </w:rPr>
        <w:tab/>
        <w:t xml:space="preserve">- Насчет доступа - уж не я, поверь. А почему Правящие боги никого не приставили к источнику, не скажу, но скорее из-за того, что сильно верит в свое Могущество, и ту магию при помощи, которой они вошли в этот Мир. Да и не забывай все они вроде бы Пресветлые, и с Тьмой дел иметь ни хотят. </w:t>
      </w:r>
    </w:p>
    <w:p>
      <w:pPr>
        <w:pStyle w:val="Normal"/>
        <w:rPr/>
      </w:pPr>
      <w:r>
        <w:rPr>
          <w:rFonts w:cs="Arial"/>
          <w:sz w:val="24"/>
        </w:rPr>
        <w:tab/>
        <w:t>- А этот захотел, и на те вам -подчинил Хвергельмир, - мужчина пристально взглянул в странный глаз медно-золотого Исполина, и заговорил жестче: - нарек себя Владыкой Тьмы, надо же, наклепал твердынь и ратей, и чуть не прорвался к Обители Богов. При чем заметь успешно, громил и теснил армии Царства Престолов. Мне кажется вообще, изначально это задумывалось как испытание боем. Не подскажешь, кто стоит за этим, Владыкой Тьмы? Я не спорю, он великий воин, почему-то настроенный против Правящих, но не поверю что он сугубо сам. Где-то надо же было узнать, проверить, то ли найти, то ли составить самому могучие заклинания. Кто надоумил и направил?</w:t>
      </w:r>
    </w:p>
    <w:p>
      <w:pPr>
        <w:pStyle w:val="Normal"/>
        <w:rPr/>
      </w:pPr>
      <w:r>
        <w:rPr>
          <w:rFonts w:cs="Arial"/>
          <w:sz w:val="24"/>
        </w:rPr>
        <w:tab/>
        <w:t>- Ну во-первых, мне самому это интересно, хотя догадки есть. Мало ли какие знания хранятся в старой твердыне магов его ордена. Она достаточно Древняя, чтобы накопить всякого. Главное хорошо порыться. А тот, кто идет путями Тьмы, ищет не там где остальные. А во-вторых, - ту змей-дракон, возвысил голос - тебе то что? Храни свою ветку, какая тебе разница, что за жучки – светлячки ползают по стволу. Сдувает ли их ветер перемен, или нет, если твоя часть цела, чего беспокоится? Или ты теперь на стороне Узурпаторов?</w:t>
      </w:r>
    </w:p>
    <w:p>
      <w:pPr>
        <w:pStyle w:val="Normal"/>
        <w:rPr/>
      </w:pPr>
      <w:r>
        <w:rPr>
          <w:rFonts w:cs="Arial"/>
          <w:sz w:val="24"/>
        </w:rPr>
        <w:tab/>
        <w:t>- Это для нас с тобой они являются таковыми, а для всего Сущего – какие ни есть, Предвечные Владыки. О Старых богах, мало кто помнит. Да и я для них давно забытое прошлое, краткий миг которого и не было вовсе. А спрашиваю я, потому что чувствую, ты что-то готовишь, что-то грандиозное. И затронет эта твоя операция весь Большой мир. И что касается веточки - если начнет гнить ствол, корни ведь давно подгрызались, то и ветка засохнет. И «жучки» мне не безразличны, потому что есть вредные и вредоносные. А бунатрь этот заставил содрогаться почти всю Вселенную, и ввел в трепет немало ветвей Иггдрасиля. Моя, ты прав далековато, но боюсь, что такие перемены коснутся всего Сущего. Поэтому это меня и беспокоит. Так что за изменения идут?</w:t>
      </w:r>
    </w:p>
    <w:p>
      <w:pPr>
        <w:pStyle w:val="Normal"/>
        <w:rPr>
          <w:rFonts w:cs="Arial"/>
          <w:sz w:val="24"/>
        </w:rPr>
      </w:pPr>
      <w:r>
        <w:rPr>
          <w:rFonts w:cs="Arial"/>
          <w:sz w:val="24"/>
        </w:rPr>
        <w:tab/>
        <w:t xml:space="preserve">- Могу одно сказать - грядет смена эпох. Второй цикл, подходит к концу. И смутьяны появляются не просто так. Проявился один, будут и еще. </w:t>
      </w:r>
    </w:p>
    <w:p>
      <w:pPr>
        <w:pStyle w:val="Normal"/>
        <w:rPr>
          <w:rFonts w:cs="Arial"/>
          <w:sz w:val="24"/>
        </w:rPr>
      </w:pPr>
      <w:r>
        <w:rPr>
          <w:rFonts w:cs="Arial"/>
          <w:sz w:val="24"/>
        </w:rPr>
        <w:tab/>
        <w:t>- Понятно, яснее ты не скажешь. Но учти, как бы ты ни был Велик, если это твоя игра, и ты перегнешь палку, могут спросить и с тебя.</w:t>
      </w:r>
    </w:p>
    <w:p>
      <w:pPr>
        <w:pStyle w:val="Normal"/>
        <w:rPr/>
      </w:pPr>
      <w:r>
        <w:rPr>
          <w:rFonts w:cs="Arial"/>
          <w:sz w:val="24"/>
        </w:rPr>
        <w:tab/>
        <w:t>- Это кто же? – Язвительно поинтересовался Большой Змей. – эти самые Престольные Владыки?</w:t>
      </w:r>
    </w:p>
    <w:p>
      <w:pPr>
        <w:pStyle w:val="Normal"/>
        <w:rPr>
          <w:rFonts w:cs="Arial"/>
          <w:sz w:val="24"/>
        </w:rPr>
      </w:pPr>
      <w:r>
        <w:rPr>
          <w:rFonts w:cs="Arial"/>
          <w:sz w:val="24"/>
        </w:rPr>
        <w:tab/>
        <w:t xml:space="preserve">- Да нет, конечно, им то я думаю, ты не по зубам. </w:t>
      </w:r>
    </w:p>
    <w:p>
      <w:pPr>
        <w:pStyle w:val="Normal"/>
        <w:rPr>
          <w:rFonts w:cs="Arial"/>
          <w:sz w:val="24"/>
        </w:rPr>
      </w:pPr>
      <w:r>
        <w:rPr>
          <w:rFonts w:cs="Arial"/>
          <w:sz w:val="24"/>
        </w:rPr>
        <w:tab/>
        <w:t>- Тогда кто, интересно узнать?</w:t>
      </w:r>
    </w:p>
    <w:p>
      <w:pPr>
        <w:pStyle w:val="Normal"/>
        <w:ind w:firstLine="708"/>
        <w:rPr/>
      </w:pPr>
      <w:r>
        <w:rPr>
          <w:rFonts w:cs="Arial"/>
          <w:sz w:val="24"/>
        </w:rPr>
        <w:t>- Тагник-зур! У меня нет времени и желания, рассказывать тебе о Системе Наказания и Взыска, которая имеет свою часть, и в тебе самом. Но в данном случае, я говорю, о себе. Если миры подвергнутся серьезной опасности, разговор у меня с тобой, будет серьезным. И не смотри на меня так, я не забыл, что должен тебе, и я помню, что не имею права вмешиваться, в ваши мудреные дела, но на этот раз дело касается всего Сущего, а не отдельной его части. Поэтому разрешу себе крайние меры. Я же чувствую, ты готовишь что-то, как всегда мудренное и скрытное, и многоходовое. Учти, что можешь нарваться на противодействие.</w:t>
      </w:r>
    </w:p>
    <w:p>
      <w:pPr>
        <w:pStyle w:val="Normal"/>
        <w:rPr>
          <w:rFonts w:cs="Arial"/>
          <w:sz w:val="24"/>
        </w:rPr>
      </w:pPr>
      <w:r>
        <w:rPr>
          <w:rFonts w:cs="Arial"/>
          <w:sz w:val="24"/>
        </w:rPr>
        <w:tab/>
        <w:t>- И откуда ему взяться?</w:t>
      </w:r>
    </w:p>
    <w:p>
      <w:pPr>
        <w:pStyle w:val="Normal"/>
        <w:rPr>
          <w:rFonts w:cs="Arial"/>
          <w:sz w:val="24"/>
        </w:rPr>
      </w:pPr>
      <w:r>
        <w:rPr>
          <w:rFonts w:cs="Arial"/>
          <w:sz w:val="24"/>
        </w:rPr>
        <w:tab/>
        <w:t>- А помнишь тех союзников Узурпаторов, о которых мне, сам же и рассказывал, ну что пришли вместе с ними, на Первую битву.</w:t>
      </w:r>
    </w:p>
    <w:p>
      <w:pPr>
        <w:pStyle w:val="Normal"/>
        <w:rPr>
          <w:rFonts w:cs="Arial"/>
          <w:sz w:val="24"/>
        </w:rPr>
      </w:pPr>
      <w:r>
        <w:rPr>
          <w:rFonts w:cs="Arial"/>
          <w:sz w:val="24"/>
        </w:rPr>
        <w:tab/>
        <w:t>- Это эти что из глубин что-ли?</w:t>
      </w:r>
    </w:p>
    <w:p>
      <w:pPr>
        <w:pStyle w:val="Normal"/>
        <w:rPr>
          <w:rFonts w:cs="Arial"/>
          <w:sz w:val="24"/>
        </w:rPr>
      </w:pPr>
      <w:r>
        <w:rPr>
          <w:rFonts w:cs="Arial"/>
          <w:sz w:val="24"/>
        </w:rPr>
        <w:tab/>
        <w:t>- Ну не знаю, из каких там они глубин, это понятие довольно много в себя вмещает, но вес имеют, это придется признать. А еще в моих мирах, вон недавно появилась новая Сила, а выгнать не могу - мне запрещено вмешиваться. Но эти приходы Мессии, еще аукнутся.</w:t>
      </w:r>
    </w:p>
    <w:p>
      <w:pPr>
        <w:pStyle w:val="Normal"/>
        <w:rPr>
          <w:rFonts w:cs="Arial"/>
          <w:sz w:val="24"/>
        </w:rPr>
      </w:pPr>
      <w:r>
        <w:rPr>
          <w:rFonts w:cs="Arial"/>
          <w:sz w:val="24"/>
        </w:rPr>
        <w:tab/>
        <w:t>- Что есть прямая угроза?</w:t>
      </w:r>
    </w:p>
    <w:p>
      <w:pPr>
        <w:pStyle w:val="Normal"/>
        <w:rPr>
          <w:rFonts w:cs="Arial"/>
          <w:sz w:val="24"/>
        </w:rPr>
      </w:pPr>
      <w:r>
        <w:rPr>
          <w:rFonts w:cs="Arial"/>
          <w:sz w:val="24"/>
        </w:rPr>
        <w:tab/>
        <w:t>- Да пока нет, но смутно чую что-то там не так.</w:t>
      </w:r>
    </w:p>
    <w:p>
      <w:pPr>
        <w:pStyle w:val="Normal"/>
        <w:rPr>
          <w:rFonts w:cs="Arial"/>
          <w:sz w:val="24"/>
        </w:rPr>
      </w:pPr>
      <w:r>
        <w:rPr>
          <w:rFonts w:cs="Arial"/>
          <w:sz w:val="24"/>
        </w:rPr>
        <w:tab/>
        <w:t>- А что за Сила?</w:t>
      </w:r>
    </w:p>
    <w:p>
      <w:pPr>
        <w:pStyle w:val="Normal"/>
        <w:rPr>
          <w:rFonts w:cs="Arial"/>
          <w:sz w:val="24"/>
        </w:rPr>
      </w:pPr>
      <w:r>
        <w:rPr>
          <w:rFonts w:cs="Arial"/>
          <w:sz w:val="24"/>
        </w:rPr>
        <w:tab/>
        <w:t>- Сын Всевышнего, не слышал о таком? Мне уже от этих его деток, тошно становиться.</w:t>
      </w:r>
    </w:p>
    <w:p>
      <w:pPr>
        <w:pStyle w:val="Normal"/>
        <w:rPr>
          <w:rFonts w:cs="Arial"/>
          <w:sz w:val="24"/>
        </w:rPr>
      </w:pPr>
      <w:r>
        <w:rPr>
          <w:rFonts w:cs="Arial"/>
          <w:sz w:val="24"/>
        </w:rPr>
        <w:tab/>
        <w:t>- Это кого ты имеешь в виду? – Насторожился чудовищный змей.</w:t>
      </w:r>
    </w:p>
    <w:p>
      <w:pPr>
        <w:pStyle w:val="Normal"/>
        <w:rPr>
          <w:rFonts w:cs="Arial"/>
          <w:sz w:val="24"/>
        </w:rPr>
      </w:pPr>
      <w:r>
        <w:rPr>
          <w:rFonts w:cs="Arial"/>
          <w:sz w:val="24"/>
        </w:rPr>
        <w:tab/>
        <w:t>- Да этих Пришлых, они же сами себя зовут любимыми детьми Единого.</w:t>
      </w:r>
    </w:p>
    <w:p>
      <w:pPr>
        <w:pStyle w:val="Normal"/>
        <w:rPr>
          <w:rFonts w:cs="Arial"/>
          <w:sz w:val="24"/>
        </w:rPr>
      </w:pPr>
      <w:r>
        <w:rPr>
          <w:rFonts w:cs="Arial"/>
          <w:sz w:val="24"/>
        </w:rPr>
        <w:tab/>
        <w:t>- А… а то я уж было подумал… Я кстати тоже немало наслышан про новоявленного мученика, сын Божий… Мессия…  кажется так?</w:t>
      </w:r>
    </w:p>
    <w:p>
      <w:pPr>
        <w:pStyle w:val="Normal"/>
        <w:rPr>
          <w:rFonts w:cs="Arial"/>
          <w:sz w:val="24"/>
        </w:rPr>
      </w:pPr>
      <w:r>
        <w:rPr>
          <w:rFonts w:cs="Arial"/>
          <w:sz w:val="24"/>
        </w:rPr>
        <w:tab/>
        <w:t>- Так. Но ты не увиливай, говори, давай, что задумал?</w:t>
      </w:r>
    </w:p>
    <w:p>
      <w:pPr>
        <w:pStyle w:val="Normal"/>
        <w:rPr>
          <w:rFonts w:cs="Arial"/>
          <w:sz w:val="24"/>
        </w:rPr>
      </w:pPr>
      <w:r>
        <w:rPr>
          <w:rFonts w:cs="Arial"/>
          <w:sz w:val="24"/>
        </w:rPr>
        <w:tab/>
        <w:t>Змей чуть приоткрыл  пасть, выпустил тонкую струйку дыма и угрожающе прошипел:</w:t>
      </w:r>
    </w:p>
    <w:p>
      <w:pPr>
        <w:pStyle w:val="Normal"/>
        <w:rPr>
          <w:rFonts w:cs="Arial"/>
          <w:sz w:val="24"/>
        </w:rPr>
      </w:pPr>
      <w:r>
        <w:rPr>
          <w:rFonts w:cs="Arial"/>
          <w:sz w:val="24"/>
        </w:rPr>
        <w:tab/>
        <w:t>- Не злил бы ты меня. А то ненароком и головы лишиться можно. Так что не забывайся.</w:t>
      </w:r>
    </w:p>
    <w:p>
      <w:pPr>
        <w:pStyle w:val="Normal"/>
        <w:rPr>
          <w:rFonts w:cs="Arial"/>
          <w:sz w:val="24"/>
        </w:rPr>
      </w:pPr>
      <w:r>
        <w:rPr>
          <w:rFonts w:cs="Arial"/>
          <w:sz w:val="24"/>
        </w:rPr>
        <w:tab/>
        <w:t>- Я не забываюсь, имею право спрашивать. Что-то ты совсем по-другому заговорил, видать своим вопросом задеваю тебя за больное?</w:t>
        <w:tab/>
      </w:r>
    </w:p>
    <w:p>
      <w:pPr>
        <w:pStyle w:val="Normal"/>
        <w:rPr>
          <w:rFonts w:cs="Arial"/>
          <w:sz w:val="24"/>
        </w:rPr>
      </w:pPr>
      <w:r>
        <w:rPr>
          <w:rFonts w:cs="Arial"/>
          <w:sz w:val="24"/>
        </w:rPr>
        <w:t>- Я не ясно, читаю в тебе, но вижу, что некоторое право спрашивать ты имеешь, но я имею право не отвечать, это мои дела, так что извини, пока не скажу и намека. Уши, знаешь ли, есть даже у туманных озер, что вон там слева наметились.</w:t>
      </w:r>
    </w:p>
    <w:p>
      <w:pPr>
        <w:pStyle w:val="Normal"/>
        <w:rPr/>
      </w:pPr>
      <w:r>
        <w:rPr>
          <w:rFonts w:cs="Arial"/>
          <w:sz w:val="24"/>
        </w:rPr>
        <w:tab/>
        <w:t>- Ладно, удовлетворюсь пока и этим - отсутствие ответа, тоже ответ. Хотя придется долго разгадывать. Но если у тебя, что-то выйдет не так, потом не обижайся.</w:t>
      </w:r>
    </w:p>
    <w:p>
      <w:pPr>
        <w:pStyle w:val="Normal"/>
        <w:rPr>
          <w:rFonts w:cs="Arial"/>
          <w:sz w:val="24"/>
        </w:rPr>
      </w:pPr>
      <w:r>
        <w:rPr>
          <w:rFonts w:cs="Arial"/>
          <w:sz w:val="24"/>
        </w:rPr>
        <w:tab/>
        <w:t>- Ты хоть понимаешь, кому угрожаешь? – Казалось, даже усмехнулся оппонент человека.</w:t>
      </w:r>
    </w:p>
    <w:p>
      <w:pPr>
        <w:pStyle w:val="Normal"/>
        <w:rPr>
          <w:rFonts w:cs="Arial"/>
          <w:sz w:val="24"/>
        </w:rPr>
      </w:pPr>
      <w:r>
        <w:rPr>
          <w:rFonts w:cs="Arial"/>
          <w:sz w:val="24"/>
        </w:rPr>
        <w:tab/>
        <w:t>- Понимаю, но ты выбора мне не оставляешь. Я уже пережил один раз гибель миров, второй знаешь, как-то не хочется.</w:t>
      </w:r>
    </w:p>
    <w:p>
      <w:pPr>
        <w:pStyle w:val="Normal"/>
        <w:rPr>
          <w:rFonts w:cs="Arial"/>
          <w:sz w:val="24"/>
        </w:rPr>
      </w:pPr>
      <w:r>
        <w:rPr>
          <w:rFonts w:cs="Arial"/>
          <w:sz w:val="24"/>
        </w:rPr>
        <w:tab/>
        <w:t>- Ты что совсем обезумел от неясностей? – Изумился Дракон. -  Наведи порядок в голове, и тогда зови, может, поговорим.</w:t>
      </w:r>
    </w:p>
    <w:p>
      <w:pPr>
        <w:pStyle w:val="Normal"/>
        <w:rPr>
          <w:rFonts w:cs="Arial"/>
          <w:sz w:val="24"/>
        </w:rPr>
      </w:pPr>
      <w:r>
        <w:rPr>
          <w:rFonts w:cs="Arial"/>
          <w:sz w:val="24"/>
        </w:rPr>
        <w:tab/>
        <w:t>- Не желая посвящать меня, хотя бы в поверхностные планы, своей задумки, - стоял на своем собеседник Просвещающего - ты заставляешь поволноваться, не только меня одного. Хранителей много, и хотя бы минимум они должны знать. Ты же, мир познаешь при помощи живых фигурок, человекоорудий, хитро подводимых тобою к определенным решениям и поступкам. Ты Отец придумок, тактик и стратег, а доска для твоих игр – все Сущее. Так что не надо мне тут ноздри дуть, типа негодование изображать, будто оно, тебе еще доступно. Скажи лучше насколько то, что готовишь опасно для Сферы Миров?</w:t>
      </w:r>
    </w:p>
    <w:p>
      <w:pPr>
        <w:pStyle w:val="Normal"/>
        <w:rPr>
          <w:rFonts w:cs="Arial"/>
          <w:sz w:val="24"/>
        </w:rPr>
      </w:pPr>
      <w:r>
        <w:rPr>
          <w:rFonts w:cs="Arial"/>
          <w:sz w:val="24"/>
        </w:rPr>
        <w:tab/>
        <w:t>- Опасно – не опасно - перемены всегда за собой что-то да влекут. Птах говорит, что Сфера завершает оборот, и достигла, следующей стадии развития, где способ нынешнего правления, себя исчерпал. Так что перед кем это я должен отчитываться в своих задумках? Нет в пределах Совокупности Миров таковых.</w:t>
      </w:r>
    </w:p>
    <w:p>
      <w:pPr>
        <w:pStyle w:val="Normal"/>
        <w:ind w:firstLine="708"/>
        <w:rPr>
          <w:rFonts w:cs="Arial"/>
          <w:sz w:val="24"/>
        </w:rPr>
      </w:pPr>
      <w:r>
        <w:rPr>
          <w:rFonts w:cs="Arial"/>
          <w:sz w:val="24"/>
        </w:rPr>
        <w:t xml:space="preserve">- Закулисное правление? – Улыбнулся человек. - Думаешь, Творец не оставил наблюдателей, которых следовало бы опасаться? </w:t>
      </w:r>
    </w:p>
    <w:p>
      <w:pPr>
        <w:pStyle w:val="Normal"/>
        <w:rPr>
          <w:rFonts w:cs="Arial"/>
          <w:sz w:val="24"/>
        </w:rPr>
      </w:pPr>
      <w:r>
        <w:rPr>
          <w:rFonts w:cs="Arial"/>
          <w:sz w:val="24"/>
        </w:rPr>
        <w:tab/>
        <w:t>Дракон некоторое время смотрел на него, несколько удивленно, затем проговорил, как бы невпопад:</w:t>
      </w:r>
    </w:p>
    <w:p>
      <w:pPr>
        <w:pStyle w:val="Normal"/>
        <w:rPr>
          <w:rFonts w:cs="Arial"/>
          <w:sz w:val="24"/>
        </w:rPr>
      </w:pPr>
      <w:r>
        <w:rPr>
          <w:rFonts w:cs="Arial"/>
          <w:sz w:val="24"/>
        </w:rPr>
        <w:tab/>
        <w:t xml:space="preserve">- Воля, есть и у Вселенной. </w:t>
      </w:r>
    </w:p>
    <w:p>
      <w:pPr>
        <w:pStyle w:val="Normal"/>
        <w:rPr>
          <w:rFonts w:cs="Arial"/>
          <w:sz w:val="24"/>
        </w:rPr>
      </w:pPr>
      <w:r>
        <w:rPr>
          <w:rFonts w:cs="Arial"/>
          <w:sz w:val="24"/>
        </w:rPr>
        <w:tab/>
        <w:t>- Все может быть – так же туманно ответил мужчина.</w:t>
      </w:r>
    </w:p>
    <w:p>
      <w:pPr>
        <w:pStyle w:val="Normal"/>
        <w:rPr>
          <w:rFonts w:cs="Arial"/>
          <w:sz w:val="24"/>
        </w:rPr>
      </w:pPr>
      <w:r>
        <w:rPr>
          <w:rFonts w:cs="Arial"/>
          <w:sz w:val="24"/>
        </w:rPr>
        <w:t>После этих слов, они оба, человек и дракон, молча склонили головы в знак прощания, и пропали. А брошенные ими заклятия, как следует, все зачистили. Никто и ни чего никогда, не узнает, об этой встрече, как будто ее и не было вовсе.</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ab/>
        <w:t>Великий Птах, камнем падал вниз, туда в обитаемые области Сферы Миров, которые питает источник мудрости, ибо воды его мед знаний. Среди бесконечных просторов, странных неземных небес ему неожиданно преградили путь. На плоском, висящем в пустоте, камне, скрестив ноги, восседал человек. Он сидел ровно, но слегка покачивался, у ног его лежал меч, необычной формы, по фиолетовому клину, пробегали сполохи света, и разноцветные искры. Черный плащ укутывал незнакомца почти полностью, широкополая шляпа, была надвинута до самых глаз, и не возможно было определить ни его возраст, ни принадлежность к какой-либо расе. Но пернатому змею, было известна внутренняя суть, преградившего дорогу, но сказать или даже подумать Великий Птах, ничего не успел.</w:t>
      </w:r>
    </w:p>
    <w:p>
      <w:pPr>
        <w:pStyle w:val="Normal"/>
        <w:rPr>
          <w:rFonts w:cs="Arial"/>
          <w:sz w:val="24"/>
        </w:rPr>
      </w:pPr>
      <w:r>
        <w:rPr>
          <w:rFonts w:cs="Arial"/>
          <w:sz w:val="24"/>
        </w:rPr>
        <w:tab/>
        <w:t>- Ты тоже ничего ни скажешь, а собиратель мудрости отживших? – Тихо проговорил мужчина. – Я говорил с твоим братцем, он стал совсем скрытным, -  как говорят ни слова, ни звука. А ты вообще, никогда не отличался разговорчивостью, но все же…</w:t>
      </w:r>
    </w:p>
    <w:p>
      <w:pPr>
        <w:pStyle w:val="Normal"/>
        <w:rPr>
          <w:rFonts w:cs="Arial"/>
          <w:sz w:val="24"/>
        </w:rPr>
      </w:pPr>
      <w:r>
        <w:rPr>
          <w:rFonts w:cs="Arial"/>
          <w:sz w:val="24"/>
        </w:rPr>
        <w:tab/>
        <w:t xml:space="preserve">- Ну для начала здравствуй! – Вслух проговорило дивное существо, хотя, они легко бы могли общаться и с помощью мыслеречи. – Ты я гляжу, вообще растерял все манеры, да и страх тоже. </w:t>
      </w:r>
    </w:p>
    <w:p>
      <w:pPr>
        <w:pStyle w:val="Normal"/>
        <w:rPr>
          <w:rFonts w:cs="Arial"/>
          <w:sz w:val="24"/>
        </w:rPr>
      </w:pPr>
      <w:r>
        <w:rPr>
          <w:rFonts w:cs="Arial"/>
          <w:sz w:val="24"/>
        </w:rPr>
        <w:tab/>
        <w:t>Человек приподнял голову выше, и криво улыбнулся:</w:t>
      </w:r>
    </w:p>
    <w:p>
      <w:pPr>
        <w:pStyle w:val="Normal"/>
        <w:rPr>
          <w:rFonts w:cs="Arial"/>
          <w:sz w:val="24"/>
        </w:rPr>
      </w:pPr>
      <w:r>
        <w:rPr>
          <w:rFonts w:cs="Arial"/>
          <w:sz w:val="24"/>
        </w:rPr>
        <w:tab/>
        <w:t>- Помогли. Я частично из-за этого тебя и искал. Не согласишься ли принять пару черных душ? Мне меч почистить нужно.</w:t>
      </w:r>
    </w:p>
    <w:p>
      <w:pPr>
        <w:pStyle w:val="Normal"/>
        <w:rPr>
          <w:rFonts w:cs="Arial"/>
          <w:sz w:val="24"/>
        </w:rPr>
      </w:pPr>
      <w:r>
        <w:rPr>
          <w:rFonts w:cs="Arial"/>
          <w:sz w:val="24"/>
        </w:rPr>
        <w:tab/>
        <w:t>Птичий глаз, уставился на оружие, лежащее у ног, собеседника. Некоторое время существо вобравшее в себя и рептилье и птичье, пристально смотрело на клинок, так и оставшийся лежать у ног человека, затем проговорило:</w:t>
      </w:r>
    </w:p>
    <w:p>
      <w:pPr>
        <w:pStyle w:val="Normal"/>
        <w:rPr>
          <w:rFonts w:cs="Arial"/>
          <w:sz w:val="24"/>
        </w:rPr>
      </w:pPr>
      <w:r>
        <w:rPr>
          <w:rFonts w:cs="Arial"/>
          <w:sz w:val="24"/>
        </w:rPr>
        <w:tab/>
        <w:t>- Давай сядем где-нибудь, там и посмотрим.</w:t>
      </w:r>
    </w:p>
    <w:p>
      <w:pPr>
        <w:pStyle w:val="Normal"/>
        <w:rPr>
          <w:rFonts w:cs="Arial"/>
          <w:sz w:val="24"/>
        </w:rPr>
      </w:pPr>
      <w:r>
        <w:rPr>
          <w:rFonts w:cs="Arial"/>
          <w:sz w:val="24"/>
        </w:rPr>
        <w:tab/>
        <w:t>- Давай – легко согласился мужчина.</w:t>
      </w:r>
    </w:p>
    <w:p>
      <w:pPr>
        <w:pStyle w:val="Normal"/>
        <w:rPr>
          <w:rFonts w:cs="Arial"/>
          <w:sz w:val="24"/>
        </w:rPr>
      </w:pPr>
      <w:r>
        <w:rPr>
          <w:rFonts w:cs="Arial"/>
          <w:sz w:val="24"/>
        </w:rPr>
        <w:tab/>
        <w:t>Через некоторое время, они уже устроились на блуждающем куске скалы. Застыв, напротив друг друга, они не отрывали глаз один от другого, человек держал меч, на вытянутых руках, и видел растущее изумление в странных птичьих глазах.</w:t>
      </w:r>
    </w:p>
    <w:p>
      <w:pPr>
        <w:pStyle w:val="Normal"/>
        <w:rPr>
          <w:rFonts w:cs="Arial"/>
          <w:sz w:val="24"/>
        </w:rPr>
      </w:pPr>
      <w:r>
        <w:rPr>
          <w:rFonts w:cs="Arial"/>
          <w:sz w:val="24"/>
        </w:rPr>
        <w:tab/>
        <w:t>- Ты хоть приблизительно представляешь, чем является твой меч? – Как-то хрипло проклекотал Птах – это же… это же…  Сотрясатель Пространств.</w:t>
      </w:r>
    </w:p>
    <w:p>
      <w:pPr>
        <w:pStyle w:val="Normal"/>
        <w:rPr>
          <w:rFonts w:cs="Arial"/>
          <w:sz w:val="24"/>
        </w:rPr>
      </w:pPr>
      <w:r>
        <w:rPr>
          <w:rFonts w:cs="Arial"/>
          <w:sz w:val="24"/>
        </w:rPr>
        <w:tab/>
        <w:t>- Он еще много что, кроме этого – спокойно ответил человек – но прежде всего это мой побратим. Мы рождены от одной плоти. Но на некоторые его свойства я не рассчитывал, когда творил – потому прошу, очисти.</w:t>
      </w:r>
    </w:p>
    <w:p>
      <w:pPr>
        <w:pStyle w:val="Normal"/>
        <w:rPr>
          <w:rFonts w:cs="Arial"/>
          <w:sz w:val="24"/>
        </w:rPr>
      </w:pPr>
      <w:r>
        <w:rPr>
          <w:rFonts w:cs="Arial"/>
          <w:sz w:val="24"/>
        </w:rPr>
        <w:tab/>
        <w:t>- Там много накопленной Силы – не жаль?</w:t>
      </w:r>
    </w:p>
    <w:p>
      <w:pPr>
        <w:pStyle w:val="Normal"/>
        <w:rPr>
          <w:rFonts w:cs="Arial"/>
          <w:sz w:val="24"/>
        </w:rPr>
      </w:pPr>
      <w:r>
        <w:rPr>
          <w:rFonts w:cs="Arial"/>
          <w:sz w:val="24"/>
        </w:rPr>
        <w:tab/>
        <w:t>- Приобретенной нет, а его собственную не изъять.</w:t>
      </w:r>
    </w:p>
    <w:p>
      <w:pPr>
        <w:pStyle w:val="Normal"/>
        <w:rPr>
          <w:rFonts w:cs="Arial"/>
          <w:sz w:val="24"/>
        </w:rPr>
      </w:pPr>
      <w:r>
        <w:rPr>
          <w:rFonts w:cs="Arial"/>
          <w:sz w:val="24"/>
        </w:rPr>
        <w:tab/>
        <w:t>- Ладно, ты сказал - тогда приступим.</w:t>
      </w:r>
    </w:p>
    <w:p>
      <w:pPr>
        <w:pStyle w:val="Normal"/>
        <w:rPr>
          <w:rFonts w:cs="Arial"/>
          <w:sz w:val="24"/>
        </w:rPr>
      </w:pPr>
      <w:r>
        <w:rPr>
          <w:rFonts w:cs="Arial"/>
          <w:sz w:val="24"/>
        </w:rPr>
        <w:tab/>
        <w:t>Великий Птах видимо сотворил какую-то волшбу, потому что из клинка в его раскрытый клюв, потек поток энергии, в котором угадывались смутные силуэты, какие-то черные жгуты и сгустки, тени и несколько плазмоидов.</w:t>
      </w:r>
    </w:p>
    <w:p>
      <w:pPr>
        <w:pStyle w:val="Normal"/>
        <w:rPr>
          <w:rFonts w:cs="Arial"/>
          <w:sz w:val="24"/>
        </w:rPr>
      </w:pPr>
      <w:r>
        <w:rPr>
          <w:rFonts w:cs="Arial"/>
          <w:sz w:val="24"/>
        </w:rPr>
        <w:tab/>
        <w:t>Освобожденный клинок, вспыхнул яростным ослепительным светом, владелец, поднял его над собой, острием вверх и с кончика тут же сорвались ветвистые молнии, уходя куда-то в неведомые области. Пернатый Змей посмотрел туда, и вдруг поинтересовался:</w:t>
      </w:r>
    </w:p>
    <w:p>
      <w:pPr>
        <w:pStyle w:val="Normal"/>
        <w:rPr>
          <w:rFonts w:cs="Arial"/>
          <w:sz w:val="24"/>
        </w:rPr>
      </w:pPr>
      <w:r>
        <w:rPr>
          <w:rFonts w:cs="Arial"/>
          <w:sz w:val="24"/>
        </w:rPr>
        <w:tab/>
        <w:t>- А сам освободиться не хочешь?</w:t>
      </w:r>
    </w:p>
    <w:p>
      <w:pPr>
        <w:pStyle w:val="Normal"/>
        <w:rPr>
          <w:rFonts w:cs="Arial"/>
          <w:sz w:val="24"/>
        </w:rPr>
      </w:pPr>
      <w:r>
        <w:rPr>
          <w:rFonts w:cs="Arial"/>
          <w:sz w:val="24"/>
        </w:rPr>
        <w:tab/>
        <w:t>- А ты можешь это сделать?</w:t>
      </w:r>
    </w:p>
    <w:p>
      <w:pPr>
        <w:pStyle w:val="Normal"/>
        <w:rPr>
          <w:rFonts w:cs="Arial"/>
          <w:sz w:val="24"/>
        </w:rPr>
      </w:pPr>
      <w:r>
        <w:rPr>
          <w:rFonts w:cs="Arial"/>
          <w:sz w:val="24"/>
        </w:rPr>
        <w:tab/>
        <w:t>- Не полностью, но часть Тьмы, могу из тебя вытянуть.</w:t>
      </w:r>
    </w:p>
    <w:p>
      <w:pPr>
        <w:pStyle w:val="Normal"/>
        <w:rPr>
          <w:rFonts w:cs="Arial"/>
          <w:sz w:val="24"/>
        </w:rPr>
      </w:pPr>
      <w:r>
        <w:rPr>
          <w:rFonts w:cs="Arial"/>
          <w:sz w:val="24"/>
        </w:rPr>
        <w:tab/>
        <w:t>- Тогда давай.</w:t>
      </w:r>
    </w:p>
    <w:p>
      <w:pPr>
        <w:pStyle w:val="Normal"/>
        <w:rPr>
          <w:rFonts w:cs="Arial"/>
          <w:sz w:val="24"/>
        </w:rPr>
      </w:pPr>
      <w:r>
        <w:rPr>
          <w:rFonts w:cs="Arial"/>
          <w:sz w:val="24"/>
        </w:rPr>
        <w:tab/>
        <w:t>Вновь колебание магических потоков, вновь взгляд упертый в взгляд, вновь поток Силы, но на этот раз, совершенно темный, и не проницаемый. Так длилось всего несколько мгновений, а затем все прекратилось.</w:t>
      </w:r>
    </w:p>
    <w:p>
      <w:pPr>
        <w:pStyle w:val="Normal"/>
        <w:rPr>
          <w:rFonts w:cs="Arial"/>
          <w:sz w:val="24"/>
        </w:rPr>
      </w:pPr>
      <w:r>
        <w:rPr>
          <w:rFonts w:cs="Arial"/>
          <w:sz w:val="24"/>
        </w:rPr>
        <w:tab/>
        <w:t>- Гм, совершенно иные, ощущения – кинуло чудовищное существо, короткую мысль, перестав говорить вслух.</w:t>
      </w:r>
    </w:p>
    <w:p>
      <w:pPr>
        <w:pStyle w:val="Normal"/>
        <w:rPr>
          <w:rFonts w:cs="Arial"/>
          <w:sz w:val="24"/>
        </w:rPr>
      </w:pPr>
      <w:r>
        <w:rPr>
          <w:rFonts w:cs="Arial"/>
          <w:sz w:val="24"/>
        </w:rPr>
        <w:tab/>
        <w:t>- Мне даже понравилось – так же мысленно ответил мужчина.</w:t>
      </w:r>
    </w:p>
    <w:p>
      <w:pPr>
        <w:pStyle w:val="Normal"/>
        <w:rPr>
          <w:rFonts w:cs="Arial"/>
          <w:sz w:val="24"/>
        </w:rPr>
      </w:pPr>
      <w:r>
        <w:rPr>
          <w:rFonts w:cs="Arial"/>
          <w:sz w:val="24"/>
        </w:rPr>
        <w:tab/>
        <w:t>- Еще бы, освободиться от такой ноши.</w:t>
      </w:r>
    </w:p>
    <w:p>
      <w:pPr>
        <w:pStyle w:val="Normal"/>
        <w:rPr>
          <w:rFonts w:cs="Arial"/>
          <w:sz w:val="24"/>
        </w:rPr>
      </w:pPr>
      <w:r>
        <w:rPr>
          <w:rFonts w:cs="Arial"/>
          <w:sz w:val="24"/>
        </w:rPr>
        <w:tab/>
        <w:t>- Благодарю, тебя.</w:t>
      </w:r>
    </w:p>
    <w:p>
      <w:pPr>
        <w:pStyle w:val="Normal"/>
        <w:rPr>
          <w:rFonts w:cs="Arial"/>
          <w:sz w:val="24"/>
        </w:rPr>
      </w:pPr>
      <w:r>
        <w:rPr>
          <w:rFonts w:cs="Arial"/>
          <w:sz w:val="24"/>
        </w:rPr>
        <w:tab/>
        <w:t>- Не стоит благодарностей, можешь считать, ты полностью рассчитался со мной.</w:t>
      </w:r>
    </w:p>
    <w:p>
      <w:pPr>
        <w:pStyle w:val="Normal"/>
        <w:rPr>
          <w:rFonts w:cs="Arial"/>
          <w:sz w:val="24"/>
        </w:rPr>
      </w:pPr>
      <w:r>
        <w:rPr>
          <w:rFonts w:cs="Arial"/>
          <w:sz w:val="24"/>
        </w:rPr>
        <w:tab/>
        <w:t>- И что, я теперь свободен от обязательств?</w:t>
      </w:r>
    </w:p>
    <w:p>
      <w:pPr>
        <w:pStyle w:val="Normal"/>
        <w:rPr>
          <w:rFonts w:cs="Arial"/>
          <w:sz w:val="24"/>
        </w:rPr>
      </w:pPr>
      <w:r>
        <w:rPr>
          <w:rFonts w:cs="Arial"/>
          <w:sz w:val="24"/>
        </w:rPr>
        <w:tab/>
        <w:t>- Да, ты мне ни чего не должен. А что касается планов моего напарника, так я и сам, не всегда в курсе, что у него на уме. Если бы ты сказал в каком направлении лежит суть вопроса, тогда еще можно было бы попробовать вычислить, а так извини.</w:t>
      </w:r>
    </w:p>
    <w:p>
      <w:pPr>
        <w:pStyle w:val="Normal"/>
        <w:rPr>
          <w:rFonts w:cs="Arial"/>
          <w:sz w:val="24"/>
        </w:rPr>
      </w:pPr>
      <w:r>
        <w:rPr>
          <w:rFonts w:cs="Arial"/>
          <w:sz w:val="24"/>
        </w:rPr>
        <w:tab/>
        <w:t>- Понятно, я так и думал. Тогда, еще раз благодарю и прощай.</w:t>
      </w:r>
    </w:p>
    <w:p>
      <w:pPr>
        <w:pStyle w:val="Normal"/>
        <w:rPr>
          <w:rFonts w:cs="Arial"/>
          <w:sz w:val="24"/>
        </w:rPr>
      </w:pPr>
      <w:r>
        <w:rPr>
          <w:rFonts w:cs="Arial"/>
          <w:sz w:val="24"/>
        </w:rPr>
        <w:tab/>
        <w:t>Человек, склонил голову в знак прощания, и исчез. А птеранодон - Исполин, сказал сам себе вслух:</w:t>
      </w:r>
    </w:p>
    <w:p>
      <w:pPr>
        <w:pStyle w:val="Normal"/>
        <w:rPr>
          <w:rFonts w:cs="Arial"/>
          <w:sz w:val="24"/>
        </w:rPr>
      </w:pPr>
      <w:r>
        <w:rPr>
          <w:rFonts w:cs="Arial"/>
          <w:sz w:val="24"/>
        </w:rPr>
        <w:tab/>
        <w:t>- Ну это наврядли надолго, с твоим то характером….</w:t>
      </w:r>
    </w:p>
    <w:p>
      <w:pPr>
        <w:pStyle w:val="Normal"/>
        <w:rPr>
          <w:rFonts w:cs="Arial"/>
          <w:sz w:val="24"/>
        </w:rPr>
      </w:pPr>
      <w:r>
        <w:rPr>
          <w:rFonts w:cs="Arial"/>
          <w:sz w:val="24"/>
        </w:rPr>
        <w:tab/>
        <w:t>Он мощно взмахнул широкими крыльями, оттолкнулся от островка, и продолжил прерванный путь.</w:t>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b/>
          <w:b/>
          <w:sz w:val="24"/>
        </w:rPr>
      </w:pPr>
      <w:r>
        <w:rPr>
          <w:rFonts w:cs="Arial"/>
          <w:b/>
          <w:sz w:val="24"/>
        </w:rPr>
        <w:t>Глава первая</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Постройка Звездной Цитадели</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rPr>
          <w:rFonts w:cs="Arial"/>
          <w:b/>
          <w:b/>
          <w:sz w:val="24"/>
        </w:rPr>
      </w:pPr>
      <w:r>
        <w:rPr>
          <w:rFonts w:cs="Arial"/>
          <w:b/>
          <w:sz w:val="24"/>
        </w:rPr>
      </w:r>
    </w:p>
    <w:p>
      <w:pPr>
        <w:pStyle w:val="Normal"/>
        <w:rPr>
          <w:rFonts w:cs="Arial"/>
          <w:sz w:val="24"/>
        </w:rPr>
      </w:pPr>
      <w:r>
        <w:rPr>
          <w:rFonts w:cs="Arial"/>
          <w:sz w:val="24"/>
        </w:rPr>
        <w:tab/>
        <w:t xml:space="preserve">Априус застыл на вершине высокого, горного пика, многие лиги вниз тянулись, только отвесные стены, по сторонам клубились тяжелые серые облака, то и дело пронизываемые ослепительными, ветвистыми молниями. Он любил приходить в это место, затерянное в межреальности, чтобы побыть в полном одиночестве, и помыслить, или опробовать новые Заклинания, связанные с магией воздуха. Сейчас же Хранитель Звезд стоял и размышлял, о том, как ему готовиться к переменам которые непременно грядут. </w:t>
      </w:r>
    </w:p>
    <w:p>
      <w:pPr>
        <w:pStyle w:val="Normal"/>
        <w:ind w:firstLine="708"/>
        <w:rPr>
          <w:rFonts w:cs="Arial"/>
          <w:sz w:val="24"/>
        </w:rPr>
      </w:pPr>
      <w:r>
        <w:rPr>
          <w:rFonts w:cs="Arial"/>
          <w:sz w:val="24"/>
        </w:rPr>
        <w:t>- Если Изобретатель Хитрости взялся за дело, тут и кости бросать не надо – скоро начнется. Другой вопрос что? Гадать можно вечно.</w:t>
      </w:r>
    </w:p>
    <w:p>
      <w:pPr>
        <w:pStyle w:val="Normal"/>
        <w:rPr/>
      </w:pPr>
      <w:r>
        <w:rPr>
          <w:rFonts w:cs="Arial"/>
          <w:sz w:val="24"/>
        </w:rPr>
        <w:t xml:space="preserve">Годы изменили и самого Эсгалдирна, он перестал носить свои любимые цвета, и одевался теперь во все черное, наверное сказывались остатки Тьмы, что оставалась в нем. Правда рубашка и бриджи были расшиты серебряными нитями, разбрасывая по ткани замысловатые узоры, но плащ и широкополая шляпа, были черны как ночь без лун и звезд. Ни чего от чародея, ни чего от воина, каковым он ни когда не был. Просто вынуждали обстоятельства, да и сам древний мир был таковым, что помимо заклятий, и стали, не чурались. И даже во время битвы с ратями Пришлых богов, ее использовали. Кем он был, Априус и сам бы не смог ответить. Ни бог, ни чародей, ни воин, собирательный образ этого всего. Хотя богом он мог быть с легкостью, впрочем, однажды уже и был, но не здесь. </w:t>
      </w:r>
    </w:p>
    <w:p>
      <w:pPr>
        <w:pStyle w:val="Normal"/>
        <w:rPr>
          <w:rFonts w:cs="Arial"/>
          <w:sz w:val="24"/>
        </w:rPr>
      </w:pPr>
      <w:r>
        <w:rPr>
          <w:rFonts w:cs="Arial"/>
          <w:sz w:val="24"/>
        </w:rPr>
        <w:tab/>
        <w:t xml:space="preserve">- А что если вновь кто-то придет из-за грани – размышлял Эсгалдирн – что делать тогда? Готовить ли армии миров, идти на поклон или ждать? Хотя все забываю я же не вправе, только если начнут угрожать стабильности моих миров. Хоть бы кто постарался сотворить, нет, всем дай. Хаосу дай, Тьме дай,  Древним отдай, Свет и так возьмет, а о тех, кто живет в этих мирах, никто и не думает. </w:t>
      </w:r>
    </w:p>
    <w:p>
      <w:pPr>
        <w:pStyle w:val="Normal"/>
        <w:rPr/>
      </w:pPr>
      <w:r>
        <w:rPr>
          <w:rFonts w:cs="Arial"/>
          <w:sz w:val="24"/>
        </w:rPr>
        <w:t>Интересно, а на что рассчитывал этот Темный маг, штурмуя мир Владыки Сущего, если бы получилось, ну низверг бы Правящий пантеон, и что ему пришлось бы править самому? Да я б на его месте рехнулся, или же нужно очень много доверенных и много раз проверенных слуг. И все равно… а, бесполезные размышления – в сердцах махнув рукой Априус, закутался в плащ и закрыв глаза стал слушать. Через элементалей, саламандр, других существ, не облаченных в плоть – ничего. Тогда напряг все чувства,  оценивая колебание потоков Силы, пульсацию звезд, излучения от миров, и о чудо, отзвуки далеких заклинаний, творимых кем-то в серединных мирах, уловил. Метод творения чар, что-то смутно напоминал, или вернее кого-то. Внезапная догадка осенила, как молния – чародейство сильно смахивает на творимое магом из этого, будь он неладен тайного Ордена древних волшебников. Только на этот раз, проявляет себя, кто-то другой, и заклятия, судя по отзвуку, боевые. Бьется с кем-то из своих.</w:t>
      </w:r>
    </w:p>
    <w:p>
      <w:pPr>
        <w:pStyle w:val="Normal"/>
        <w:ind w:firstLine="708"/>
        <w:rPr>
          <w:rFonts w:cs="Arial"/>
          <w:sz w:val="24"/>
        </w:rPr>
      </w:pPr>
      <w:r>
        <w:rPr>
          <w:rFonts w:cs="Arial"/>
          <w:sz w:val="24"/>
        </w:rPr>
        <w:t>- Да что им всем неймется то? Что не поделили? Буйное поколение родилось, что-ли? Лишь бы с кем–то поцапаться. Или только так и могут познавать бытие? В этом маге, тоже что-то есть от Тьмы, хотя и не много. Эх, не нравится мне все эти восстания, из-за этих мудаков, все планы срываются, когда же я сам двину свои войска на Престольное Царство. Хотя разумней опять вызвать их в удобное место, и там за все поквитаться, да только теперь они не поведутся, ни на какие уловки. Может прибрать к рукам бесхозную на данный момент, Клокочущую Котловину, этот родник Темной Силы, что наполняет собой, чуть ли не треть всего Сущего. Надо же с пользой используя ту Тьму, что теперь есть неотъемлемой частью меня?</w:t>
      </w:r>
    </w:p>
    <w:p>
      <w:pPr>
        <w:pStyle w:val="Normal"/>
        <w:ind w:firstLine="708"/>
        <w:rPr>
          <w:rFonts w:cs="Arial"/>
          <w:sz w:val="24"/>
        </w:rPr>
      </w:pPr>
      <w:r>
        <w:rPr>
          <w:rFonts w:cs="Arial"/>
          <w:sz w:val="24"/>
        </w:rPr>
        <w:t>Вдруг он отчетливо услышал голос, прозвучавший в его голове:</w:t>
      </w:r>
    </w:p>
    <w:p>
      <w:pPr>
        <w:pStyle w:val="Normal"/>
        <w:ind w:firstLine="708"/>
        <w:rPr>
          <w:rFonts w:cs="Arial"/>
          <w:sz w:val="24"/>
        </w:rPr>
      </w:pPr>
      <w:r>
        <w:rPr>
          <w:rFonts w:cs="Arial"/>
          <w:sz w:val="24"/>
        </w:rPr>
        <w:t>- Ты не вправе этого делать. Так же ты не вправе, трогать войска из хранимых миров. Они только для защиты от вторжений, извне. Ты так же не вправе сам бросаться в схватку с богами, у тебя есть обязанности, именно для этого ты и воскрешен. Или думаешь, ты успел бы сам, обрести настоящую плоть, до того как твой дух распался? Так что охолонь Эсгалдирн, до конца твоего личного времени еще очень далеко. Главное правило скрытность, а ты постоянно нарушаешь его…</w:t>
      </w:r>
    </w:p>
    <w:p>
      <w:pPr>
        <w:pStyle w:val="Normal"/>
        <w:ind w:firstLine="708"/>
        <w:rPr>
          <w:rFonts w:cs="Arial"/>
          <w:sz w:val="24"/>
        </w:rPr>
      </w:pPr>
      <w:r>
        <w:rPr>
          <w:rFonts w:cs="Arial"/>
          <w:sz w:val="24"/>
        </w:rPr>
        <w:t>- Прости, но я не могу быть послушной куклой, смотреть, как эти с позволения сказать Владыки, карают неугодных. Посылают своего утилизатора, после которого ни чего не остается, это не покарание, а глобальное уничтожение. Так быть не должно, все созидалось не для того, чтобы быть разрушенным, без последующего возрожденимя.</w:t>
      </w:r>
    </w:p>
    <w:p>
      <w:pPr>
        <w:pStyle w:val="Normal"/>
        <w:ind w:firstLine="708"/>
        <w:rPr>
          <w:rFonts w:cs="Arial"/>
          <w:sz w:val="24"/>
        </w:rPr>
      </w:pPr>
      <w:r>
        <w:rPr>
          <w:rFonts w:cs="Arial"/>
          <w:sz w:val="24"/>
        </w:rPr>
        <w:t>- Ну, допустим, ты со своими армиями, сбросил бы их с высоких тронов, что дальше, кого посадил бы править? Ты то ведь сам никогда не стремился к такой ответственности. Всевластие тебя тоже не интересует. Нужен кто-то иной, и не в единственном числе. Что нет кандидатур? Чего молчишь?</w:t>
      </w:r>
    </w:p>
    <w:p>
      <w:pPr>
        <w:pStyle w:val="Normal"/>
        <w:ind w:firstLine="708"/>
        <w:rPr>
          <w:rFonts w:cs="Arial"/>
          <w:sz w:val="24"/>
        </w:rPr>
      </w:pPr>
      <w:r>
        <w:rPr>
          <w:rFonts w:cs="Arial"/>
          <w:sz w:val="24"/>
        </w:rPr>
        <w:t>- Нет - честно признался Априус.</w:t>
      </w:r>
    </w:p>
    <w:p>
      <w:pPr>
        <w:pStyle w:val="Normal"/>
        <w:rPr>
          <w:rFonts w:cs="Arial"/>
          <w:sz w:val="24"/>
        </w:rPr>
      </w:pPr>
      <w:r>
        <w:rPr>
          <w:rFonts w:cs="Arial"/>
          <w:sz w:val="24"/>
        </w:rPr>
        <w:tab/>
        <w:t xml:space="preserve">- Вот видишь, так что пока им не найдется достойная замена, они будут править. Просто потому, что иначе ни как. Даже богов еще нужно вырастить, или вылепить, из сырого материала. </w:t>
      </w:r>
    </w:p>
    <w:p>
      <w:pPr>
        <w:pStyle w:val="Normal"/>
        <w:rPr>
          <w:rFonts w:cs="Arial"/>
          <w:sz w:val="24"/>
        </w:rPr>
      </w:pPr>
      <w:r>
        <w:rPr>
          <w:rFonts w:cs="Arial"/>
          <w:sz w:val="24"/>
        </w:rPr>
        <w:tab/>
        <w:t>- И кто будет лепить?</w:t>
      </w:r>
    </w:p>
    <w:p>
      <w:pPr>
        <w:pStyle w:val="Normal"/>
        <w:rPr>
          <w:rFonts w:cs="Arial"/>
          <w:sz w:val="24"/>
        </w:rPr>
      </w:pPr>
      <w:r>
        <w:rPr>
          <w:rFonts w:cs="Arial"/>
          <w:sz w:val="24"/>
        </w:rPr>
        <w:tab/>
        <w:t>- Да есть еще Силы, оставленные Творцом, они сподвигнут.</w:t>
      </w:r>
    </w:p>
    <w:p>
      <w:pPr>
        <w:pStyle w:val="Normal"/>
        <w:rPr>
          <w:rFonts w:cs="Arial"/>
          <w:sz w:val="24"/>
        </w:rPr>
      </w:pPr>
      <w:r>
        <w:rPr>
          <w:rFonts w:cs="Arial"/>
          <w:sz w:val="24"/>
        </w:rPr>
        <w:tab/>
        <w:t>- Понятно, а мы как всегда на задворках…</w:t>
      </w:r>
    </w:p>
    <w:p>
      <w:pPr>
        <w:pStyle w:val="Normal"/>
        <w:rPr>
          <w:rFonts w:cs="Arial"/>
          <w:sz w:val="24"/>
        </w:rPr>
      </w:pPr>
      <w:r>
        <w:rPr>
          <w:rFonts w:cs="Arial"/>
          <w:sz w:val="24"/>
        </w:rPr>
        <w:tab/>
        <w:t>- Ничего себе задворки, да у тебя приличный кусок Вселенной, в ведомстве, ты, как и Творец, невидим, но вездесущ, и всеобъемлем. У тебя даже  древними божки и Первозданные Силы, на побегушках. Вот если Правящие боги протянут свою карающую длань, тоесть направят свое оружие уничтожения  в один из хранимых тобой миров, вот тогда, ты вправе явить всю Мощь, взяв ее у самой плоти Большого Мира, и изгнать это оружие Правящих ныне владык.</w:t>
      </w:r>
    </w:p>
    <w:p>
      <w:pPr>
        <w:pStyle w:val="Normal"/>
        <w:rPr>
          <w:rFonts w:cs="Arial"/>
          <w:sz w:val="24"/>
        </w:rPr>
      </w:pPr>
      <w:r>
        <w:rPr>
          <w:rFonts w:cs="Arial"/>
          <w:sz w:val="24"/>
        </w:rPr>
        <w:tab/>
        <w:t>- Изгнать, но не уничтожить?</w:t>
      </w:r>
    </w:p>
    <w:p>
      <w:pPr>
        <w:pStyle w:val="Normal"/>
        <w:rPr>
          <w:rFonts w:cs="Arial"/>
          <w:sz w:val="24"/>
        </w:rPr>
      </w:pPr>
      <w:r>
        <w:rPr>
          <w:rFonts w:cs="Arial"/>
          <w:sz w:val="24"/>
        </w:rPr>
        <w:tab/>
        <w:t>- Ты защитник, а не вершитель справедливости и повергатель Сил, да и не так просто его уничтожить, если вообще возможно. Только Возр…  А впрочем тебе этого знать не нужно. Все смотри, помни сказанное мной для тебя, и займись заклятьями противостояния настоящему Хаосу. Не тому суррогату, прихвостней которого, ты уничтожил, в паре миров. В Мидгард не суйся, там истинные его, служители, и апеллируют истинными энергиями Хаоса. Так что пробуй разработать, нужные чары, учитывая то обстоятельство, что чем больше он поглощает, тем сильнее становится. Это на случай его прорыва в Миры Порядка. Хотя бы в теории.</w:t>
      </w:r>
    </w:p>
    <w:p>
      <w:pPr>
        <w:pStyle w:val="Normal"/>
        <w:rPr>
          <w:rFonts w:cs="Arial"/>
          <w:sz w:val="24"/>
        </w:rPr>
      </w:pPr>
      <w:r>
        <w:rPr>
          <w:rFonts w:cs="Arial"/>
          <w:sz w:val="24"/>
        </w:rPr>
        <w:tab/>
        <w:t xml:space="preserve">Голос умолк, Априус остался, наедине с самим собой, он стоял неподвижно, и закрыв глаза. Внутри все клокотало, смириться с участью полностью контролируемого субъекта было очень тяжело. Да это еще – не лезь никуда, смотри только за своим сектором, но это получалось простить Уахинбару – богу со жгучими глазами, обман, сговор с Лордами Хаоса, уничтоженные миры, и те мучения, которые испытал, провисев неведомо, сколько времени, прикованным к скале. Пусть Владыки, и не знали, что это был он, в обличии ярого приверженца Темной Стороны, но пытка от этого легче не стала. Сейчас он впервые начал понимать Визардаса, хоть в писаниях и говорится что Бог богов, создал Мир, и почил. Но на самом деле, он удалился, не сразу конечно, но удалился, потому что ему попросту нечего уже было здесь делать, стало не интересно, и он ушел. Так же вот скучно, стало и Априусу, все знакомо, все обыденно, много конечно непознанного еще в пределах Сферы имееется, но это если не сидеть на одном месте, а странствовать, а как тут постранствуешь, когда должен следить за сектором, и не покидать его пределы надолго. </w:t>
      </w:r>
    </w:p>
    <w:p>
      <w:pPr>
        <w:pStyle w:val="Normal"/>
        <w:rPr>
          <w:rFonts w:cs="Arial"/>
          <w:sz w:val="24"/>
        </w:rPr>
      </w:pPr>
      <w:r>
        <w:rPr>
          <w:rFonts w:cs="Arial"/>
          <w:sz w:val="24"/>
        </w:rPr>
        <w:tab/>
        <w:t>- Надеюсь, это я не сам с собой разговаривал, - вслух произнес Эсгалдирн – а то так недолго и свихнуться.</w:t>
      </w:r>
    </w:p>
    <w:p>
      <w:pPr>
        <w:pStyle w:val="Normal"/>
        <w:rPr>
          <w:rFonts w:cs="Arial"/>
          <w:sz w:val="24"/>
        </w:rPr>
      </w:pPr>
      <w:r>
        <w:rPr>
          <w:rFonts w:cs="Arial"/>
          <w:sz w:val="24"/>
        </w:rPr>
        <w:tab/>
        <w:t>Он снова втянул ноздрями газовую  смесь, заменяющую воздух в этом месте. Если обладать запаховым зрением, то можно почерпнуть сведения, о чем угодно. Да явно что-то меняется в Большом Мире, неуловимо, медленно, не четко и не явственно. Пора воплотить в жизнь намеченное когда-то строительство, а то потом может и не удастся.</w:t>
      </w:r>
    </w:p>
    <w:p>
      <w:pPr>
        <w:pStyle w:val="Normal"/>
        <w:rPr>
          <w:rFonts w:cs="Arial"/>
          <w:sz w:val="24"/>
        </w:rPr>
      </w:pPr>
      <w:r>
        <w:rPr>
          <w:rFonts w:cs="Arial"/>
          <w:sz w:val="24"/>
        </w:rPr>
        <w:tab/>
        <w:t xml:space="preserve">Эсгалдирн, глубоко вдохнул, раскрыл глаза, развел руки, как для прыжка в воду, и вниз головой спрыгнул с вершины. Несся так он долго, зато восторг от полета, вытеснил все недовольство от услышанных слов. В определенный момент, он ушел из этих областей, и вскоре уже стоял перед донжоном своего замка. </w:t>
      </w:r>
    </w:p>
    <w:p>
      <w:pPr>
        <w:pStyle w:val="Normal"/>
        <w:rPr>
          <w:rFonts w:cs="Arial"/>
          <w:sz w:val="24"/>
        </w:rPr>
      </w:pPr>
      <w:r>
        <w:rPr>
          <w:rFonts w:cs="Arial"/>
          <w:sz w:val="24"/>
        </w:rPr>
        <w:tab/>
        <w:t>- Из патрульных есть кто? – На ходу спросил он у стража, которых теперь в замке было множество.</w:t>
      </w:r>
    </w:p>
    <w:p>
      <w:pPr>
        <w:pStyle w:val="Normal"/>
        <w:rPr>
          <w:rFonts w:cs="Arial"/>
          <w:sz w:val="24"/>
        </w:rPr>
      </w:pPr>
      <w:r>
        <w:rPr>
          <w:rFonts w:cs="Arial"/>
          <w:sz w:val="24"/>
        </w:rPr>
        <w:tab/>
        <w:t>Все они были когда-то спасены, кем-нибудь из его ставленников в мирах. Те по каким-то причинам забрали их с собой в замок, и теперь они служили в нем, на разных постах. Приводили не только людей, что удивительно именно патрульные эльфы привели чету гномов, и семью орков, Атарк умудрился притащить мелкого пакостника синекожего гоблина, который был и потешен, и остр на язык, да вот толку от него было, как с козла молока. Богар привел десяток эльфов полукровок, изгнанных сородичами, и попавшихся работорговцам, бывший телохранителем, в свое время ощутивший весь гнет, все тяготы Эльфийского недружелюбия, просто выкупил их. И теперь все эти новички, жили в замке, довольные и сытые.</w:t>
      </w:r>
    </w:p>
    <w:p>
      <w:pPr>
        <w:pStyle w:val="Normal"/>
        <w:rPr>
          <w:rFonts w:cs="Arial"/>
          <w:sz w:val="24"/>
        </w:rPr>
      </w:pPr>
      <w:r>
        <w:rPr>
          <w:rFonts w:cs="Arial"/>
          <w:sz w:val="24"/>
        </w:rPr>
        <w:tab/>
        <w:t>- Никак нет – вытянулся в струнку, парень.</w:t>
      </w:r>
    </w:p>
    <w:p>
      <w:pPr>
        <w:pStyle w:val="Normal"/>
        <w:rPr>
          <w:rFonts w:cs="Arial"/>
          <w:sz w:val="24"/>
        </w:rPr>
      </w:pPr>
      <w:r>
        <w:rPr>
          <w:rFonts w:cs="Arial"/>
          <w:sz w:val="24"/>
        </w:rPr>
        <w:tab/>
        <w:t>- Ясно. Бди дальше.</w:t>
      </w:r>
    </w:p>
    <w:p>
      <w:pPr>
        <w:pStyle w:val="Normal"/>
        <w:rPr>
          <w:rFonts w:cs="Arial"/>
          <w:sz w:val="24"/>
        </w:rPr>
      </w:pPr>
      <w:r>
        <w:rPr>
          <w:rFonts w:cs="Arial"/>
          <w:sz w:val="24"/>
        </w:rPr>
        <w:tab/>
        <w:t>Априус поднялся на третий этаж, заглянул к летописцу.</w:t>
      </w:r>
    </w:p>
    <w:p>
      <w:pPr>
        <w:pStyle w:val="Normal"/>
        <w:rPr>
          <w:rFonts w:cs="Arial"/>
          <w:sz w:val="24"/>
        </w:rPr>
      </w:pPr>
      <w:r>
        <w:rPr>
          <w:rFonts w:cs="Arial"/>
          <w:sz w:val="24"/>
        </w:rPr>
        <w:tab/>
        <w:t>- Дрендом, ты не закис тут еще? Давай собирайся, прогулочка намечается.</w:t>
      </w:r>
    </w:p>
    <w:p>
      <w:pPr>
        <w:pStyle w:val="Normal"/>
        <w:rPr>
          <w:rFonts w:cs="Arial"/>
          <w:sz w:val="24"/>
        </w:rPr>
      </w:pPr>
      <w:r>
        <w:rPr>
          <w:rFonts w:cs="Arial"/>
          <w:sz w:val="24"/>
        </w:rPr>
        <w:tab/>
        <w:t>- Далеко?</w:t>
      </w:r>
    </w:p>
    <w:p>
      <w:pPr>
        <w:pStyle w:val="Normal"/>
        <w:rPr>
          <w:rFonts w:cs="Arial"/>
          <w:sz w:val="24"/>
        </w:rPr>
      </w:pPr>
      <w:r>
        <w:rPr>
          <w:rFonts w:cs="Arial"/>
          <w:sz w:val="24"/>
        </w:rPr>
        <w:tab/>
        <w:t>- Не близко, так что бери все необходимое. Тревожно мне что-то, поэтому будем творить оплот…</w:t>
      </w:r>
    </w:p>
    <w:p>
      <w:pPr>
        <w:pStyle w:val="Normal"/>
        <w:rPr/>
      </w:pPr>
      <w:r>
        <w:rPr>
          <w:rFonts w:cs="Arial"/>
          <w:sz w:val="24"/>
        </w:rPr>
        <w:tab/>
        <w:t>Оставив недоумевающего летописца, строить догадки, он пошел к себе, и заглянул во вторую комнату, там оказался только попугай, щелкающий мощным клювом, орехи. Горы скорлупы валялись на мраморном полу, исклеванные ошметки самых разнообразных фруктов, соседствовали с ними.</w:t>
      </w:r>
    </w:p>
    <w:p>
      <w:pPr>
        <w:pStyle w:val="Normal"/>
        <w:rPr>
          <w:rFonts w:cs="Arial"/>
          <w:sz w:val="24"/>
        </w:rPr>
      </w:pPr>
      <w:r>
        <w:rPr>
          <w:rFonts w:cs="Arial"/>
          <w:sz w:val="24"/>
        </w:rPr>
        <w:tab/>
        <w:t>- О, какие люди! – Едва завидев хозяина, воскликнул попугай – чего интересного раскопал?</w:t>
      </w:r>
    </w:p>
    <w:p>
      <w:pPr>
        <w:pStyle w:val="Normal"/>
        <w:rPr>
          <w:rFonts w:cs="Arial"/>
          <w:sz w:val="24"/>
        </w:rPr>
      </w:pPr>
      <w:r>
        <w:rPr>
          <w:rFonts w:cs="Arial"/>
          <w:sz w:val="24"/>
        </w:rPr>
        <w:tab/>
        <w:t>- Скоро узнаешь, а сейчас скажи, есть желание прогуляться вне миров?</w:t>
      </w:r>
    </w:p>
    <w:p>
      <w:pPr>
        <w:pStyle w:val="Normal"/>
        <w:rPr>
          <w:rFonts w:cs="Arial"/>
          <w:sz w:val="24"/>
        </w:rPr>
      </w:pPr>
      <w:r>
        <w:rPr>
          <w:rFonts w:cs="Arial"/>
          <w:sz w:val="24"/>
        </w:rPr>
        <w:tab/>
        <w:t>- Спрашиваешь, а то. Тут уже сидеть, нет ни какой мочи. Еще немного и сможешь сделать из меня чучело.</w:t>
      </w:r>
    </w:p>
    <w:p>
      <w:pPr>
        <w:pStyle w:val="Normal"/>
        <w:rPr>
          <w:rFonts w:cs="Arial"/>
          <w:sz w:val="24"/>
        </w:rPr>
      </w:pPr>
      <w:r>
        <w:rPr>
          <w:rFonts w:cs="Arial"/>
          <w:sz w:val="24"/>
        </w:rPr>
        <w:tab/>
        <w:t xml:space="preserve">- Вот и отлично. Где эти обормоты, лазят? – Кивнул он на топчаны ящера и куатара. </w:t>
      </w:r>
    </w:p>
    <w:p>
      <w:pPr>
        <w:pStyle w:val="Normal"/>
        <w:rPr>
          <w:rFonts w:cs="Arial"/>
          <w:sz w:val="24"/>
        </w:rPr>
      </w:pPr>
      <w:r>
        <w:rPr>
          <w:rFonts w:cs="Arial"/>
          <w:sz w:val="24"/>
        </w:rPr>
        <w:tab/>
        <w:t>- Я почем знаю, они мне не докладывают, Хотя чего тут гадать один со своей Эллой, другой с Муриссой развлекаются.</w:t>
      </w:r>
    </w:p>
    <w:p>
      <w:pPr>
        <w:pStyle w:val="Normal"/>
        <w:rPr/>
      </w:pPr>
      <w:r>
        <w:rPr>
          <w:rFonts w:cs="Arial"/>
          <w:sz w:val="24"/>
        </w:rPr>
        <w:tab/>
        <w:t>- Ха-ха, вот кому у нас живется лучше всех, инстинкт как говорится, берет свое, но придется их отвлечь, если конечно захотят пойти с нами.</w:t>
      </w:r>
    </w:p>
    <w:p>
      <w:pPr>
        <w:pStyle w:val="Normal"/>
        <w:rPr>
          <w:rFonts w:cs="Arial"/>
          <w:sz w:val="24"/>
        </w:rPr>
      </w:pPr>
      <w:r>
        <w:rPr>
          <w:rFonts w:cs="Arial"/>
          <w:sz w:val="24"/>
        </w:rPr>
        <w:tab/>
        <w:t>Он чуть сосредоточился и мысленно позвал:</w:t>
      </w:r>
    </w:p>
    <w:p>
      <w:pPr>
        <w:pStyle w:val="Normal"/>
        <w:rPr>
          <w:rFonts w:cs="Arial"/>
          <w:sz w:val="24"/>
        </w:rPr>
      </w:pPr>
      <w:r>
        <w:rPr>
          <w:rFonts w:cs="Arial"/>
          <w:sz w:val="24"/>
        </w:rPr>
        <w:tab/>
        <w:t>- Куру, ты мне нужен, захвати Яшу, и давайте в замок.</w:t>
      </w:r>
    </w:p>
    <w:p>
      <w:pPr>
        <w:pStyle w:val="Normal"/>
        <w:rPr>
          <w:rFonts w:cs="Arial"/>
          <w:sz w:val="24"/>
        </w:rPr>
      </w:pPr>
      <w:r>
        <w:rPr>
          <w:rFonts w:cs="Arial"/>
          <w:sz w:val="24"/>
        </w:rPr>
        <w:tab/>
        <w:t>Ответ пришел сразу:</w:t>
      </w:r>
    </w:p>
    <w:p>
      <w:pPr>
        <w:pStyle w:val="Normal"/>
        <w:rPr>
          <w:rFonts w:cs="Arial"/>
          <w:sz w:val="24"/>
        </w:rPr>
      </w:pPr>
      <w:r>
        <w:rPr>
          <w:rFonts w:cs="Arial"/>
          <w:sz w:val="24"/>
        </w:rPr>
        <w:tab/>
        <w:t>- Понял, иду. Скоро будем.</w:t>
        <w:tab/>
      </w:r>
    </w:p>
    <w:p>
      <w:pPr>
        <w:pStyle w:val="Normal"/>
        <w:rPr>
          <w:rFonts w:cs="Arial"/>
          <w:sz w:val="24"/>
        </w:rPr>
      </w:pPr>
      <w:r>
        <w:rPr>
          <w:rFonts w:cs="Arial"/>
          <w:sz w:val="24"/>
        </w:rPr>
        <w:tab/>
        <w:t>- Думаешь, желто-пузого удастся так же быстро оторвать? Он же наверстывает упущенные века.</w:t>
      </w:r>
    </w:p>
    <w:p>
      <w:pPr>
        <w:pStyle w:val="Normal"/>
        <w:rPr>
          <w:rFonts w:cs="Arial"/>
          <w:sz w:val="24"/>
        </w:rPr>
      </w:pPr>
      <w:r>
        <w:rPr>
          <w:rFonts w:cs="Arial"/>
          <w:sz w:val="24"/>
        </w:rPr>
        <w:tab/>
        <w:t>Априус хмыкнул, и чуть улыбнувшись, уверенно проговорил:</w:t>
      </w:r>
    </w:p>
    <w:p>
      <w:pPr>
        <w:pStyle w:val="Normal"/>
        <w:rPr>
          <w:rFonts w:cs="Arial"/>
          <w:sz w:val="24"/>
        </w:rPr>
      </w:pPr>
      <w:r>
        <w:rPr>
          <w:rFonts w:cs="Arial"/>
          <w:sz w:val="24"/>
        </w:rPr>
        <w:tab/>
        <w:t>- Куру справится, в отличие от всех нас, он некоторое время был горным богом. И не за страх перед ним, почитали его дикие племена. Так что Яшу убедит на раз-два. Ты сам давай, собирайся.</w:t>
      </w:r>
    </w:p>
    <w:p>
      <w:pPr>
        <w:pStyle w:val="Normal"/>
        <w:rPr>
          <w:rFonts w:cs="Arial"/>
          <w:sz w:val="24"/>
        </w:rPr>
      </w:pPr>
      <w:r>
        <w:rPr>
          <w:rFonts w:cs="Arial"/>
          <w:sz w:val="24"/>
        </w:rPr>
        <w:tab/>
        <w:t>- А что мне собираться – покрутил головой попугай, рассматривая себя – перья, что ли переодеть, или сапоги напялить? Или шарфик намотать?</w:t>
      </w:r>
    </w:p>
    <w:p>
      <w:pPr>
        <w:pStyle w:val="Normal"/>
        <w:rPr>
          <w:rFonts w:cs="Arial"/>
          <w:sz w:val="24"/>
        </w:rPr>
      </w:pPr>
      <w:r>
        <w:rPr>
          <w:rFonts w:cs="Arial"/>
          <w:sz w:val="24"/>
        </w:rPr>
        <w:tab/>
        <w:t xml:space="preserve">- Тебе все шуточки, я смотрю… </w:t>
      </w:r>
    </w:p>
    <w:p>
      <w:pPr>
        <w:pStyle w:val="Normal"/>
        <w:rPr>
          <w:rFonts w:cs="Arial"/>
          <w:sz w:val="24"/>
        </w:rPr>
      </w:pPr>
      <w:r>
        <w:rPr>
          <w:rFonts w:cs="Arial"/>
          <w:sz w:val="24"/>
        </w:rPr>
        <w:tab/>
        <w:t>- Какие тут шутки, Силу уже девать некуда, сколько времени уже ни с кем не дрались, и ни чего не строили.</w:t>
      </w:r>
    </w:p>
    <w:p>
      <w:pPr>
        <w:pStyle w:val="Normal"/>
        <w:rPr>
          <w:rFonts w:cs="Arial"/>
          <w:sz w:val="24"/>
        </w:rPr>
      </w:pPr>
      <w:r>
        <w:rPr>
          <w:rFonts w:cs="Arial"/>
          <w:sz w:val="24"/>
        </w:rPr>
        <w:tab/>
        <w:t>- Ладно, давай, встретимся у донжона. Тебе через окно, тут два взмаха.</w:t>
      </w:r>
    </w:p>
    <w:p>
      <w:pPr>
        <w:pStyle w:val="Normal"/>
        <w:rPr>
          <w:rFonts w:cs="Arial"/>
          <w:sz w:val="24"/>
        </w:rPr>
      </w:pPr>
      <w:r>
        <w:rPr>
          <w:rFonts w:cs="Arial"/>
          <w:sz w:val="24"/>
        </w:rPr>
        <w:tab/>
        <w:t>Рус повернулся, и ушел к себе собираться. Разыскав в шкафу, свою походную сумку, которой не пользовался, уже давно, Априус сложил в не, всегдашний набор, шкатулку, фляжку, мешочек с остатками семян, подаренных Альрией в незапамятные времена, и последний дар матери – плащ из тончайшего шелка. Несколько браслетов, которые одеваются в том случае, если нужно быть очень сильным физически, что-то навроде пояса Тора. Хоть тому, он и не помог в битве с неведомо откуда заявившимися конкурентами. Быстро переодевшись, и закинув сумку через плечо, Эсгалдирн направился к выходу.</w:t>
      </w:r>
    </w:p>
    <w:p>
      <w:pPr>
        <w:pStyle w:val="Normal"/>
        <w:rPr>
          <w:rFonts w:cs="Arial"/>
          <w:sz w:val="24"/>
        </w:rPr>
      </w:pPr>
      <w:r>
        <w:rPr>
          <w:rFonts w:cs="Arial"/>
          <w:sz w:val="24"/>
        </w:rPr>
        <w:tab/>
        <w:t>Дрендом бодрый, и враз помолодевший, как раз проходил по коридору, когда Априус вышел из покоев. Окинув летописца пристальным взглядом, Априус поинтересовался?</w:t>
      </w:r>
    </w:p>
    <w:p>
      <w:pPr>
        <w:pStyle w:val="Normal"/>
        <w:rPr>
          <w:rFonts w:cs="Arial"/>
          <w:sz w:val="24"/>
        </w:rPr>
      </w:pPr>
      <w:r>
        <w:rPr>
          <w:rFonts w:cs="Arial"/>
          <w:sz w:val="24"/>
        </w:rPr>
        <w:tab/>
        <w:t>- Ты никак на войну собрался? И посох, и пара Саи, и рубаха из кожи каменного питона. Еще бы латы нацепил.</w:t>
      </w:r>
    </w:p>
    <w:p>
      <w:pPr>
        <w:pStyle w:val="Normal"/>
        <w:rPr>
          <w:rFonts w:cs="Arial"/>
          <w:sz w:val="24"/>
        </w:rPr>
      </w:pPr>
      <w:r>
        <w:rPr>
          <w:rFonts w:cs="Arial"/>
          <w:sz w:val="24"/>
        </w:rPr>
        <w:tab/>
        <w:t>- С тобой надо всегда как на войну, Куда не сунешься, всегда найдется тот, с кем все равно придется драться.</w:t>
      </w:r>
    </w:p>
    <w:p>
      <w:pPr>
        <w:pStyle w:val="Normal"/>
        <w:rPr>
          <w:rFonts w:cs="Arial"/>
          <w:sz w:val="24"/>
        </w:rPr>
      </w:pPr>
      <w:r>
        <w:rPr>
          <w:rFonts w:cs="Arial"/>
          <w:sz w:val="24"/>
        </w:rPr>
        <w:tab/>
        <w:t>- Да ладно, когда это такое было?</w:t>
      </w:r>
    </w:p>
    <w:p>
      <w:pPr>
        <w:pStyle w:val="Normal"/>
        <w:rPr>
          <w:rFonts w:cs="Arial"/>
          <w:sz w:val="24"/>
        </w:rPr>
      </w:pPr>
      <w:r>
        <w:rPr>
          <w:rFonts w:cs="Arial"/>
          <w:sz w:val="24"/>
        </w:rPr>
        <w:t>- Да всегда, сколько я тебя знаю.</w:t>
      </w:r>
    </w:p>
    <w:p>
      <w:pPr>
        <w:pStyle w:val="Normal"/>
        <w:rPr>
          <w:rFonts w:cs="Arial"/>
          <w:sz w:val="24"/>
        </w:rPr>
      </w:pPr>
      <w:r>
        <w:rPr>
          <w:rFonts w:cs="Arial"/>
          <w:sz w:val="24"/>
        </w:rPr>
        <w:t>- Не преувеличивай, я ни с кем не ищу ссор, просто, если кто-то напрашивается, я ни когда не отказываю.</w:t>
      </w:r>
    </w:p>
    <w:p>
      <w:pPr>
        <w:pStyle w:val="Normal"/>
        <w:rPr>
          <w:rFonts w:cs="Arial"/>
          <w:sz w:val="24"/>
        </w:rPr>
      </w:pPr>
      <w:r>
        <w:rPr>
          <w:rFonts w:cs="Arial"/>
          <w:sz w:val="24"/>
        </w:rPr>
        <w:t>- То-то и оно – хмыкнул Дрендом – но ничего когда-нибудь это из тебя выветрится.</w:t>
      </w:r>
    </w:p>
    <w:p>
      <w:pPr>
        <w:pStyle w:val="Normal"/>
        <w:rPr>
          <w:rFonts w:cs="Arial"/>
          <w:sz w:val="24"/>
        </w:rPr>
      </w:pPr>
      <w:r>
        <w:rPr>
          <w:rFonts w:cs="Arial"/>
          <w:sz w:val="24"/>
        </w:rPr>
        <w:tab/>
        <w:t xml:space="preserve">Они вместе спустились по лестнице, Априус зашел на кухню, приказав собрать пару корзин с едой, и бурдюк с водой. Все кто должен был отправиться в путь, легко могли обойтись без всех этих припасов, или создать что нибудь из вещества, разлитого по всей Вселенной, но в данном случае могли понадобиться все силы, а энергия, получаемая от простой еды, никогда не помешает. </w:t>
        <w:tab/>
      </w:r>
    </w:p>
    <w:p>
      <w:pPr>
        <w:pStyle w:val="Normal"/>
        <w:rPr/>
      </w:pPr>
      <w:r>
        <w:rPr>
          <w:rFonts w:cs="Arial"/>
          <w:sz w:val="24"/>
        </w:rPr>
        <w:tab/>
        <w:t>Плетеные корзины, имели крышки, и лямки, чтобы носить за плечами. Водрузив одну, на себя, другую Априус вручил Дрендому, а бурдюк как раз появившемуся Яше. Куатар и попугай, пойдут налегке, точнее один пойдет, второй полетит, или поедет на плече, тут уж как ему вздумается. Попрощавшись с выбежавшими их провожать, девушками Кулури и Вилисиль, и отдав необходимые распоряжения Саяру, они отправились в путь.</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ind w:firstLine="708"/>
        <w:rPr>
          <w:rFonts w:cs="Arial"/>
          <w:sz w:val="24"/>
        </w:rPr>
      </w:pPr>
      <w:r>
        <w:rPr>
          <w:rFonts w:cs="Arial"/>
          <w:sz w:val="24"/>
        </w:rPr>
        <w:t>Шаг, другой за привычную черту реалности, и вот уже грань проявленного мира, остается далеко позади, а межмировые просторы, встречают обычной своей серостью, недопроявленностью. Тропа, словно ковровая дорожка, раскатанная из рулона, как всегда, успевала развернуться, за миг до того, как на нее наступали. Априус уверенно шагал первым, практически не думая куда идет, шел с задумчивым выражением на лице, будто что-то непрестанно прикидывал и вычислял. Дрендом тоже шел с каким-то рассеянным, можно сказать отсутствующим видом, словно витал где-то далеко-далеко, и не по расстоянию, а по времени. Куатар как ему и положено, в любых условиях, был глаза и уши группы, а ящер с попугаем по своему обыкновению затеяли словесную перепалку.</w:t>
      </w:r>
    </w:p>
    <w:p>
      <w:pPr>
        <w:pStyle w:val="Normal"/>
        <w:ind w:firstLine="708"/>
        <w:rPr>
          <w:rFonts w:cs="Arial"/>
          <w:sz w:val="24"/>
        </w:rPr>
      </w:pPr>
      <w:r>
        <w:rPr>
          <w:rFonts w:cs="Arial"/>
          <w:sz w:val="24"/>
        </w:rPr>
        <w:t xml:space="preserve">Такие переходы случались уже множество раз, путники, уже давно сбились со счёта, сохранив в памяти лишь одни из самых первых, своих межмировых странствий. Сейчас, когда патрульные отправились по своим заданиям, а «Версар» ушел в другом направлении, Априус решил немного прогуляться пешочком. Как в старые времена, ни прибегая к волшбе, просто идя по тропе. Хотя теперь, они впятером и являются своеобразными путевыми обходчиками, а не просто странниками, но иногда можно прибегнуть и устаревшему методу передвижения по Великой Сфере.  Да и проверяют они не пути, а состояние Миров, попадающихся им, по мере своих сил укрепляя и упрочняя различные скрепы, скобы, и якоря, стабилизируя всевозможные поля и потоки, если конечно это необходимо. </w:t>
      </w:r>
    </w:p>
    <w:p>
      <w:pPr>
        <w:pStyle w:val="Normal"/>
        <w:rPr/>
      </w:pPr>
      <w:r>
        <w:rPr>
          <w:rFonts w:cs="Arial"/>
          <w:sz w:val="24"/>
        </w:rPr>
        <w:tab/>
        <w:t xml:space="preserve">С незапамятных времён, хаживали они звездными тропами не просто так, а добровольно возложив на себя миссию по поддержанию стабильности, в избранной ими части Совокупности Миров. Никто им её не навязывал, а самое начало их пути уходит в те времена, когда о ныне Правящих богах ни где и не слыхивали. Менялись миры, менялись времена, прахом рассыпались скалы, моря превращались в пустыни, но неизменным оставалось то, что о этой пятерке никто и ни когда ничего не знал, ну может быть за редким исключением. </w:t>
      </w:r>
    </w:p>
    <w:p>
      <w:pPr>
        <w:pStyle w:val="Normal"/>
        <w:rPr/>
      </w:pPr>
      <w:r>
        <w:rPr>
          <w:rFonts w:cs="Arial"/>
          <w:sz w:val="24"/>
        </w:rPr>
        <w:tab/>
        <w:t xml:space="preserve">Сейчас уже конечно пришлось исполнять возложенные Смотрителем обязанности, выполняя практически тоже самое, да только вот воля была уже не свободна. Ни бросить, ни уйти, не выйти за рамки предписанных законов. Вроде бы только недавно Априусу было позволено обрести новую плоть, появилась возможность рассчитаться со старыми должниками, научить в конце концов, летать Яшу, с рождения не имевшему крыльев, избрать правильный курс для развития Темных миров пока еще подвластных ему, но… Но не дали. Новые Обязанности, не позволяли надолго отлучаться, куда бы то ни было, из хранимого сектора. Поэтому Темные миры, пришлось предоставить самим себе. От разбора с должниками, отговорили, а с Яшей еще успеется. </w:t>
      </w:r>
    </w:p>
    <w:p>
      <w:pPr>
        <w:pStyle w:val="Normal"/>
        <w:ind w:firstLine="708"/>
        <w:rPr/>
      </w:pPr>
      <w:r>
        <w:rPr>
          <w:rFonts w:cs="Arial"/>
          <w:sz w:val="24"/>
        </w:rPr>
        <w:t>Приятели шли единой группой, но мысли каждого витали в разных направлениях. Рунину наскучила Яшина болтовня, и он сорвавшись с плеча Априуса, унесся куда-то вперед. Дрендом шагал, размышляя о старых временах. Побывав во многих мирах, увидев прошлое некоторых, из них летописец подвел некоторый итог:</w:t>
      </w:r>
    </w:p>
    <w:p>
      <w:pPr>
        <w:pStyle w:val="Normal"/>
        <w:ind w:firstLine="708"/>
        <w:rPr>
          <w:rFonts w:cs="Arial"/>
          <w:sz w:val="24"/>
        </w:rPr>
      </w:pPr>
      <w:r>
        <w:rPr>
          <w:rFonts w:cs="Arial"/>
          <w:sz w:val="24"/>
        </w:rPr>
        <w:t>- Да теперь, уже никто, не поверит, в то, что Предтечи, были почти ровней многим Старым богам, все считают, что в древности была сплошная дикость, мрак, и кровожадность, эпоха кремния и кости, а сами цивилизованность меряют только материальными ценностями, забывая, что все должно быть уравновешено. А какой нибудь разодетый болванчик, погрязший в развлечениях и удовольствиях, восседая на куче золота во дворце своих предков, является признаком развитости и мудрости, и думает, что намного превзошел своих далеких пращуров.</w:t>
      </w:r>
    </w:p>
    <w:p>
      <w:pPr>
        <w:pStyle w:val="Normal"/>
        <w:rPr>
          <w:rFonts w:cs="Arial"/>
          <w:sz w:val="24"/>
        </w:rPr>
      </w:pPr>
      <w:r>
        <w:rPr>
          <w:rFonts w:cs="Arial"/>
          <w:sz w:val="24"/>
        </w:rPr>
        <w:tab/>
        <w:t>Он на секунду отвлекся, глядя на возникший вдали, плывучий остров, это и была цель ихнего похода. Что ж можно еще немного предаться размышлению.</w:t>
      </w:r>
    </w:p>
    <w:p>
      <w:pPr>
        <w:pStyle w:val="Normal"/>
        <w:ind w:firstLine="708"/>
        <w:rPr>
          <w:rFonts w:cs="Arial"/>
          <w:sz w:val="24"/>
        </w:rPr>
      </w:pPr>
      <w:r>
        <w:rPr>
          <w:rFonts w:cs="Arial"/>
          <w:sz w:val="24"/>
        </w:rPr>
        <w:t>- Я всегда помнил одну простую истину – говорил Дрендом сам себе - самый умный, могущественный, сильный, мудрый и справедливый - это Творец. А разве мог он вначале лишить своих любимых чад многих знаний и умений? Нет. Он и не лишал. Самое лучшее и мудрое скрывается в простоте, кажущейся сложной, и все первые и люди, и эльфы, и майяры, и другие многочисленные народы были несказанно умны, сильны и грамотны. К тому же обменивались знаниями друг с другом. А сколько диковинных изделий вышло из их мастерских? И могли ведь, оперировать и существовать рядом с такими силами, что нынешние поколения не могут себе такого даже представить, им просто не придут в голову такие идеи. Ну а как иначе, если «первые» были посвящены во многие тайны Мироздания. А теперь Тронное Царство, диктует, кому что знать, и что разгадывать. Не везде конечно и не во всех сферах магии, но все-таки.</w:t>
      </w:r>
    </w:p>
    <w:p>
      <w:pPr>
        <w:pStyle w:val="Normal"/>
        <w:ind w:firstLine="708"/>
        <w:rPr>
          <w:rFonts w:cs="Arial"/>
          <w:sz w:val="24"/>
        </w:rPr>
      </w:pPr>
      <w:r>
        <w:rPr>
          <w:rFonts w:cs="Arial"/>
          <w:sz w:val="24"/>
        </w:rPr>
        <w:t>Тропа причудливо изогнулась, и скалистый остров, с небольшими вкраплениями мелких озер, не понятно чем питаемых, появился внезапно перед четверкой старых друзей. Это был именно тот центр сектора, где когда-то прошло посвящение, отобранных воинов и девушек в патрульные.</w:t>
      </w:r>
    </w:p>
    <w:p>
      <w:pPr>
        <w:pStyle w:val="Normal"/>
        <w:rPr/>
      </w:pPr>
      <w:r>
        <w:rPr>
          <w:rFonts w:cs="Arial"/>
          <w:sz w:val="24"/>
        </w:rPr>
        <w:tab/>
        <w:t>- Где Рунина носит, хотелось бы знать? – Пробормотал Априус, оглядывая серое небо в поиске пернатого любимца.</w:t>
      </w:r>
    </w:p>
    <w:p>
      <w:pPr>
        <w:pStyle w:val="Normal"/>
        <w:rPr>
          <w:rFonts w:cs="Arial"/>
          <w:sz w:val="24"/>
        </w:rPr>
      </w:pPr>
      <w:r>
        <w:rPr>
          <w:rFonts w:cs="Arial"/>
          <w:sz w:val="24"/>
        </w:rPr>
        <w:tab/>
        <w:t>- Так его, и спроси, чего зря беспокоится, вы же давно можете слышать друг друга даже на большом расстоянии – посоветовал летописец.</w:t>
      </w:r>
    </w:p>
    <w:p>
      <w:pPr>
        <w:pStyle w:val="Normal"/>
        <w:rPr>
          <w:rFonts w:cs="Arial"/>
          <w:sz w:val="24"/>
        </w:rPr>
      </w:pPr>
      <w:r>
        <w:rPr>
          <w:rFonts w:cs="Arial"/>
          <w:sz w:val="24"/>
        </w:rPr>
        <w:tab/>
        <w:t>- Так то оно так, да этот шельмец, не отвечает, я уже пробовал.</w:t>
      </w:r>
    </w:p>
    <w:p>
      <w:pPr>
        <w:pStyle w:val="Normal"/>
        <w:rPr/>
      </w:pPr>
      <w:r>
        <w:rPr>
          <w:rFonts w:cs="Arial"/>
          <w:sz w:val="24"/>
        </w:rPr>
        <w:tab/>
        <w:t>- Может, что стряслось? – Встревожился куатар, тоже не получивший ответа ,на свой зов.</w:t>
      </w:r>
    </w:p>
    <w:p>
      <w:pPr>
        <w:pStyle w:val="Normal"/>
        <w:rPr>
          <w:rFonts w:cs="Arial"/>
          <w:sz w:val="24"/>
        </w:rPr>
      </w:pPr>
      <w:r>
        <w:rPr>
          <w:rFonts w:cs="Arial"/>
          <w:sz w:val="24"/>
        </w:rPr>
        <w:tab/>
        <w:t>- Сцяс я поплобую – заявил недодракон – мне он тоцьно ответит.</w:t>
      </w:r>
    </w:p>
    <w:p>
      <w:pPr>
        <w:pStyle w:val="Normal"/>
        <w:rPr>
          <w:rFonts w:cs="Arial"/>
          <w:sz w:val="24"/>
        </w:rPr>
      </w:pPr>
      <w:r>
        <w:rPr>
          <w:rFonts w:cs="Arial"/>
          <w:sz w:val="24"/>
        </w:rPr>
        <w:tab/>
        <w:t>Он попытался сделать морду серьезной, но она все равно осталась забавной. Через некоторое время Яша сдался:</w:t>
      </w:r>
    </w:p>
    <w:p>
      <w:pPr>
        <w:pStyle w:val="Normal"/>
        <w:rPr>
          <w:rFonts w:cs="Arial"/>
          <w:sz w:val="24"/>
        </w:rPr>
      </w:pPr>
      <w:r>
        <w:rPr>
          <w:rFonts w:cs="Arial"/>
          <w:sz w:val="24"/>
        </w:rPr>
        <w:tab/>
        <w:t>- Ницего не выходит – огорченно прогудел он. – Навелно Лунин не мозет…</w:t>
      </w:r>
    </w:p>
    <w:p>
      <w:pPr>
        <w:pStyle w:val="Normal"/>
        <w:rPr>
          <w:rFonts w:cs="Arial"/>
          <w:sz w:val="24"/>
        </w:rPr>
      </w:pPr>
      <w:r>
        <w:rPr>
          <w:rFonts w:cs="Arial"/>
          <w:sz w:val="24"/>
        </w:rPr>
        <w:tab/>
        <w:t>Недодракон осекся, и тут они все заметили, в месте, где тропа выходила на каменистую почву, черный комок, застывший перед…  Перед существом, которое могло существовать только в кошмарном сне или в фантазии безумного бога. Но тем не менее оно сидело перед попугаем, и не двигалось. Или точнее это несносный попугай, застыл перед ним.</w:t>
      </w:r>
    </w:p>
    <w:p>
      <w:pPr>
        <w:pStyle w:val="Normal"/>
        <w:rPr>
          <w:rFonts w:cs="Arial"/>
          <w:sz w:val="24"/>
        </w:rPr>
      </w:pPr>
      <w:r>
        <w:rPr>
          <w:rFonts w:cs="Arial"/>
          <w:sz w:val="24"/>
        </w:rPr>
        <w:tab/>
        <w:t>- Я слышал миф, о подобной твари, уж не помню и где – тихо прошептал Априус. – Это создание с петушиной головой, туловищем и глазами жабы, хвостом змеи, зовется василиском, тоесть царьком. На голове у него имеется то ли, красный хохолок , то ли, «белое пятно, похожее на корону или диадему» отсюда видимо и название. Сейчас посмотрим, но подходите аккуратно без резких движений, я пока не знаю чего от него ждать. В мифе говорится, что василиски обладают ядовитыми клыками, когтями и дыханием, кроме того, они способны убивать лишь одним своим взглядом. В общем, он убивает все, что встречается у него на пути, и превращает в камень.</w:t>
      </w:r>
    </w:p>
    <w:p>
      <w:pPr>
        <w:pStyle w:val="Normal"/>
        <w:rPr>
          <w:rFonts w:cs="Arial"/>
          <w:sz w:val="24"/>
        </w:rPr>
      </w:pPr>
      <w:r>
        <w:rPr>
          <w:rFonts w:cs="Arial"/>
          <w:sz w:val="24"/>
        </w:rPr>
        <w:tab/>
        <w:t>- Ни цего себе – пробасил ящер – я ни хоцю в камень.</w:t>
      </w:r>
    </w:p>
    <w:p>
      <w:pPr>
        <w:pStyle w:val="Normal"/>
        <w:rPr>
          <w:rFonts w:cs="Arial"/>
          <w:sz w:val="24"/>
        </w:rPr>
      </w:pPr>
      <w:r>
        <w:rPr>
          <w:rFonts w:cs="Arial"/>
          <w:sz w:val="24"/>
        </w:rPr>
        <w:tab/>
        <w:t xml:space="preserve">- Яша помолчи – цыкнул на него Дрендом – не видишь, ситуация не стандартная… </w:t>
      </w:r>
    </w:p>
    <w:p>
      <w:pPr>
        <w:pStyle w:val="Normal"/>
        <w:rPr>
          <w:rFonts w:cs="Arial"/>
          <w:sz w:val="24"/>
        </w:rPr>
      </w:pPr>
      <w:r>
        <w:rPr>
          <w:rFonts w:cs="Arial"/>
          <w:sz w:val="24"/>
        </w:rPr>
        <w:tab/>
        <w:t>- Заклятие невидимости? – Почти сразу предложил Куру.</w:t>
      </w:r>
    </w:p>
    <w:p>
      <w:pPr>
        <w:pStyle w:val="Normal"/>
        <w:rPr>
          <w:rFonts w:cs="Arial"/>
          <w:sz w:val="24"/>
        </w:rPr>
      </w:pPr>
      <w:r>
        <w:rPr>
          <w:rFonts w:cs="Arial"/>
          <w:sz w:val="24"/>
        </w:rPr>
        <w:tab/>
        <w:t xml:space="preserve">- Да пожалуй, да – протяжно ответил Априус – только не вздумайте убивать, оставим, пусть охраняет подступы к острову. </w:t>
      </w:r>
    </w:p>
    <w:p>
      <w:pPr>
        <w:pStyle w:val="Normal"/>
        <w:rPr>
          <w:rFonts w:cs="Arial"/>
          <w:sz w:val="24"/>
        </w:rPr>
      </w:pPr>
      <w:r>
        <w:rPr>
          <w:rFonts w:cs="Arial"/>
          <w:sz w:val="24"/>
        </w:rPr>
        <w:tab/>
        <w:t>Мгновение, и они исчезли, а из-под самого клюва василиска, вскоре пропал и Рунин. Которого пришлось немного согревать.</w:t>
      </w:r>
    </w:p>
    <w:p>
      <w:pPr>
        <w:pStyle w:val="Normal"/>
        <w:rPr>
          <w:rFonts w:cs="Arial"/>
          <w:sz w:val="24"/>
        </w:rPr>
      </w:pPr>
      <w:r>
        <w:rPr>
          <w:rFonts w:cs="Arial"/>
          <w:sz w:val="24"/>
        </w:rPr>
        <w:tab/>
        <w:t>- Уф и сильный гад, оказался – как только пришел в себя, выпалил попугай.</w:t>
      </w:r>
    </w:p>
    <w:p>
      <w:pPr>
        <w:pStyle w:val="Normal"/>
        <w:rPr>
          <w:rFonts w:cs="Arial"/>
          <w:sz w:val="24"/>
        </w:rPr>
      </w:pPr>
      <w:r>
        <w:rPr>
          <w:rFonts w:cs="Arial"/>
          <w:sz w:val="24"/>
        </w:rPr>
        <w:tab/>
        <w:t>- А цего ты его слазу не плисыб, а полез в гляделки иглать? – Поинтересовался у приятеля Яша.</w:t>
      </w:r>
    </w:p>
    <w:p>
      <w:pPr>
        <w:pStyle w:val="Normal"/>
        <w:rPr>
          <w:rFonts w:cs="Arial"/>
          <w:sz w:val="24"/>
        </w:rPr>
      </w:pPr>
      <w:r>
        <w:rPr>
          <w:rFonts w:cs="Arial"/>
          <w:sz w:val="24"/>
        </w:rPr>
        <w:t>- Да я слышал о таких тварях, и хотел проверить, кто кого, пересмотрит.</w:t>
      </w:r>
    </w:p>
    <w:p>
      <w:pPr>
        <w:pStyle w:val="Normal"/>
        <w:rPr>
          <w:rFonts w:cs="Arial"/>
          <w:sz w:val="24"/>
        </w:rPr>
      </w:pPr>
      <w:r>
        <w:rPr>
          <w:rFonts w:cs="Arial"/>
          <w:sz w:val="24"/>
        </w:rPr>
        <w:tab/>
        <w:t>- Рунин ты совсем ополоумел, от прожитых веков? – Сердито глядя на говоруна, спросил Априус. – Если бы не Сила, в которой ты не раз купался, да не посвящение, у меня бы появилась статуэтка попугая.</w:t>
      </w:r>
    </w:p>
    <w:p>
      <w:pPr>
        <w:pStyle w:val="Normal"/>
        <w:rPr>
          <w:rFonts w:cs="Arial"/>
          <w:sz w:val="24"/>
        </w:rPr>
      </w:pPr>
      <w:r>
        <w:rPr>
          <w:rFonts w:cs="Arial"/>
          <w:sz w:val="24"/>
        </w:rPr>
        <w:tab/>
        <w:t>- Ага – поддакнул куатар, - украсили бы тобой, какую-нибудь полку.</w:t>
      </w:r>
    </w:p>
    <w:p>
      <w:pPr>
        <w:pStyle w:val="Normal"/>
        <w:rPr>
          <w:rFonts w:cs="Arial"/>
          <w:sz w:val="24"/>
        </w:rPr>
      </w:pPr>
      <w:r>
        <w:rPr>
          <w:rFonts w:cs="Arial"/>
          <w:sz w:val="24"/>
        </w:rPr>
        <w:tab/>
        <w:t xml:space="preserve">- Да что вы прямо, так уж… </w:t>
      </w:r>
    </w:p>
    <w:p>
      <w:pPr>
        <w:pStyle w:val="Normal"/>
        <w:rPr>
          <w:rFonts w:cs="Arial"/>
          <w:sz w:val="24"/>
        </w:rPr>
      </w:pPr>
      <w:r>
        <w:rPr>
          <w:rFonts w:cs="Arial"/>
          <w:sz w:val="24"/>
        </w:rPr>
        <w:tab/>
        <w:t>- А ты чего хотел, чтобы тебя по головке погладили? – жестко спросил летописец.</w:t>
      </w:r>
    </w:p>
    <w:p>
      <w:pPr>
        <w:pStyle w:val="Normal"/>
        <w:rPr>
          <w:rFonts w:cs="Arial"/>
          <w:sz w:val="24"/>
        </w:rPr>
      </w:pPr>
      <w:r>
        <w:rPr>
          <w:rFonts w:cs="Arial"/>
          <w:sz w:val="24"/>
        </w:rPr>
        <w:tab/>
        <w:t>- Ладно, мы на месте, морали потом почитаем, а сейчас за дело – непреклонно заявил Априус.</w:t>
      </w:r>
    </w:p>
    <w:p>
      <w:pPr>
        <w:pStyle w:val="Normal"/>
        <w:rPr>
          <w:rFonts w:cs="Arial"/>
          <w:sz w:val="24"/>
        </w:rPr>
      </w:pPr>
      <w:r>
        <w:rPr>
          <w:rFonts w:cs="Arial"/>
          <w:sz w:val="24"/>
        </w:rPr>
        <w:tab/>
        <w:t>Быстрым шагом, они прошли на середину острова, где Априус «Ракаром» начертал большую пятиконечную звезду, по углам которой они, и стали.</w:t>
      </w:r>
    </w:p>
    <w:p>
      <w:pPr>
        <w:pStyle w:val="Normal"/>
        <w:rPr>
          <w:rFonts w:cs="Arial"/>
          <w:sz w:val="24"/>
        </w:rPr>
      </w:pPr>
      <w:r>
        <w:rPr>
          <w:rFonts w:cs="Arial"/>
          <w:sz w:val="24"/>
        </w:rPr>
        <w:tab/>
        <w:t>- Сил придется отдать не мало – предупредил Рус – поэтому будьте осторожны. Начали!</w:t>
      </w:r>
    </w:p>
    <w:p>
      <w:pPr>
        <w:pStyle w:val="Normal"/>
        <w:rPr>
          <w:rFonts w:cs="Arial"/>
          <w:sz w:val="24"/>
        </w:rPr>
      </w:pPr>
      <w:r>
        <w:rPr>
          <w:rFonts w:cs="Arial"/>
          <w:sz w:val="24"/>
        </w:rPr>
        <w:tab/>
        <w:t xml:space="preserve">Вначале они соединили свои силы, направляя в одно русло. Затем представили описанную Априусом, конструкцию, четко фиксируя этот образ в уме, и налагая его на пространственно-временные точки, данного места, естественно добавляя параметры ширины, длины, и высоты. Медленно, образовался холм, из смешанных мелких камней и грунта, спрессовался, сверху появился слой быстро затвердевающей глины. Вслед за этим показались огромные блоки фундамента, затем, начиная от него, начали расти толстенные светлосерые, крепостные стены, на их стыках добавились башни, без остроконечных шпилей, а со смотровыми площадками, окруженные зубчатым парапетом. </w:t>
      </w:r>
    </w:p>
    <w:p>
      <w:pPr>
        <w:pStyle w:val="Normal"/>
        <w:ind w:firstLine="708"/>
        <w:rPr>
          <w:rFonts w:cs="Arial"/>
          <w:sz w:val="24"/>
        </w:rPr>
      </w:pPr>
      <w:r>
        <w:rPr>
          <w:rFonts w:cs="Arial"/>
          <w:sz w:val="24"/>
        </w:rPr>
        <w:t>Выращиваемая крепость была в виде пятиконечной звезды, в центре которой стояла главная башня – донжон.  Восьмиугольной формы, потому как круглая или многоугольная в плане башня лучше противостоит воздействию снарядов. Хотя кто ее тут будет штурмовать? Но… Да мало ли что.</w:t>
      </w:r>
    </w:p>
    <w:p>
      <w:pPr>
        <w:pStyle w:val="Normal"/>
        <w:rPr>
          <w:rFonts w:cs="Arial"/>
          <w:sz w:val="24"/>
        </w:rPr>
      </w:pPr>
      <w:r>
        <w:rPr>
          <w:rFonts w:cs="Arial"/>
          <w:sz w:val="24"/>
        </w:rPr>
        <w:tab/>
        <w:t xml:space="preserve">Главная башня сама по себе и есть цитадель, крепость в крепости, последний рубеж обороны. К тому же именно в ней, Априус собирался расположить различные важные помещения замка – оружейные, главный колодец, и склады продовольствия. Ну и к тому же наряду с оборонительной, донжон  выполнит функцию непосредственного жилища. Их теперь не так уж и мало. Потому, не по обычному образцу образовался большой внутренний двор, где помимо жилища для воинов, конюшни, кузницы, складов, кухни, имелись лужайки с сочной травой и цветами, озеро, которое в будущем должно было наполниться разнообразной рыбой. </w:t>
      </w:r>
    </w:p>
    <w:p>
      <w:pPr>
        <w:pStyle w:val="Normal"/>
        <w:rPr>
          <w:rFonts w:cs="Arial"/>
          <w:sz w:val="24"/>
        </w:rPr>
      </w:pPr>
      <w:r>
        <w:rPr>
          <w:rFonts w:cs="Arial"/>
          <w:sz w:val="24"/>
        </w:rPr>
        <w:tab/>
        <w:t xml:space="preserve">Одиночные озера, соединились каналами, образуя ров вокруг крепости, но это так, для вида со стен. Затем следовало наполнить все это утварью, мебелью, и много чем еще. Но самое главное из-за чего и «строилась крепость», это зал со множеством входных дверей, дверей которые ведут практически во все, населенные миры хранимого сектора. </w:t>
      </w:r>
    </w:p>
    <w:p>
      <w:pPr>
        <w:pStyle w:val="Normal"/>
        <w:rPr>
          <w:rFonts w:cs="Arial"/>
          <w:sz w:val="24"/>
        </w:rPr>
      </w:pPr>
      <w:r>
        <w:rPr>
          <w:rFonts w:cs="Arial"/>
          <w:sz w:val="24"/>
        </w:rPr>
        <w:tab/>
        <w:t>Оглядев свою работу, Эсгалдирн, сошел со звезды, и устало, усевшись на землю, снял с себя корзину с едой, откинул крышку, и приглашающе кивнул на землю рядом с собой, своим спутника. Быстро развернув простую, тканую скатерть, он выложил на нее, ломти запеченной буженины, нашпигованной чесноком и морковью, вареные яйца, зеленый лук, сырые овощи, сыр, соль, и большие сочные груши. Дрендом сел рядом достал из своей корзины, пресные лепешки, пирожки с печенью, оплетенную бутыль вина, подкопченное сало, и головку красного лука. А также несколько полуотвареных рыбин, для куатар, и ящера. Хотя они преспокойно ели бы и то же, что и люди. Рунин был вообще всеядным, потому непривередливым, хотя конечно свои предпочтения, у него, безусловно, были.</w:t>
      </w:r>
    </w:p>
    <w:p>
      <w:pPr>
        <w:pStyle w:val="Normal"/>
        <w:rPr>
          <w:rFonts w:cs="Arial"/>
          <w:sz w:val="24"/>
        </w:rPr>
      </w:pPr>
      <w:r>
        <w:rPr>
          <w:rFonts w:cs="Arial"/>
          <w:sz w:val="24"/>
        </w:rPr>
        <w:tab/>
        <w:t>Первое время ели молча, нарезая тонкими ломтиками, сало и лук, Априус спешил восстановить силы, остальные просто не хотели его отвлекать, да и сами изрядно устали. Первым не выдержал как всегда Рунин.</w:t>
      </w:r>
    </w:p>
    <w:p>
      <w:pPr>
        <w:pStyle w:val="Normal"/>
        <w:rPr>
          <w:rFonts w:cs="Arial"/>
          <w:sz w:val="24"/>
        </w:rPr>
      </w:pPr>
      <w:r>
        <w:rPr>
          <w:rFonts w:cs="Arial"/>
          <w:sz w:val="24"/>
        </w:rPr>
        <w:tab/>
        <w:t>- И как ты собираешься перетаскивать сюда всех обитателей замка? – спросил он у Руса.</w:t>
      </w:r>
    </w:p>
    <w:p>
      <w:pPr>
        <w:pStyle w:val="Normal"/>
        <w:rPr>
          <w:rFonts w:cs="Arial"/>
          <w:sz w:val="24"/>
        </w:rPr>
      </w:pPr>
      <w:r>
        <w:rPr>
          <w:rFonts w:cs="Arial"/>
          <w:sz w:val="24"/>
        </w:rPr>
        <w:tab/>
        <w:t>- Пока не думал – честно ответил тот.</w:t>
      </w:r>
    </w:p>
    <w:p>
      <w:pPr>
        <w:pStyle w:val="Normal"/>
        <w:rPr>
          <w:rFonts w:cs="Arial"/>
          <w:sz w:val="24"/>
        </w:rPr>
      </w:pPr>
      <w:r>
        <w:rPr>
          <w:rFonts w:cs="Arial"/>
          <w:sz w:val="24"/>
        </w:rPr>
        <w:tab/>
        <w:t xml:space="preserve">- Я имею в виду всех этих кисок, динозаврих, и других женских особей? </w:t>
      </w:r>
    </w:p>
    <w:p>
      <w:pPr>
        <w:pStyle w:val="Normal"/>
        <w:rPr>
          <w:rFonts w:cs="Arial"/>
          <w:sz w:val="24"/>
        </w:rPr>
      </w:pPr>
      <w:r>
        <w:rPr>
          <w:rFonts w:cs="Arial"/>
          <w:sz w:val="24"/>
        </w:rPr>
        <w:tab/>
        <w:t>- А это не мои  проблемы, те, чьи это бабы,  пускай, и думают, хоть пешочком пусть ведут. А нет, так пусть в гости в Бакхор замок ходят, его все равно не оставишь, там уже целый зверинец, пора уже на показ выставлять, да и слуг не мало.</w:t>
      </w:r>
    </w:p>
    <w:p>
      <w:pPr>
        <w:pStyle w:val="Normal"/>
        <w:rPr>
          <w:rFonts w:cs="Arial"/>
          <w:sz w:val="24"/>
        </w:rPr>
      </w:pPr>
      <w:r>
        <w:rPr>
          <w:rFonts w:cs="Arial"/>
          <w:sz w:val="24"/>
        </w:rPr>
        <w:tab/>
        <w:t>-  Ладно, хватит рассиживаться – буркнул недовольный куатар – идем, посмотрим что, хоть сотворили то.</w:t>
      </w:r>
    </w:p>
    <w:p>
      <w:pPr>
        <w:pStyle w:val="Normal"/>
        <w:rPr>
          <w:rFonts w:cs="Arial"/>
          <w:sz w:val="24"/>
        </w:rPr>
      </w:pPr>
      <w:r>
        <w:rPr>
          <w:rFonts w:cs="Arial"/>
          <w:sz w:val="24"/>
        </w:rPr>
        <w:tab/>
        <w:t>- Идем – согласился Априус, убирая оставшиеся продукты, обратно в корзину. – А то вдруг чего не так вышло.</w:t>
      </w:r>
    </w:p>
    <w:p>
      <w:pPr>
        <w:pStyle w:val="Normal"/>
        <w:rPr>
          <w:rFonts w:cs="Arial"/>
          <w:sz w:val="24"/>
        </w:rPr>
      </w:pPr>
      <w:r>
        <w:rPr>
          <w:rFonts w:cs="Arial"/>
          <w:sz w:val="24"/>
        </w:rPr>
        <w:tab/>
        <w:t xml:space="preserve">Водрузив изрядно полегчавшие корзины себе, на плечи, Априус, и Дрендом первыми двинулись к донжону, собираясь осмотреть, его в первую очередь. Центральная башня получилась особенно высокой, и красивой. Массивная широкая дверь, сама распахнулась при их приближении, маленький отряд втянулся в донжон, озираясь по сторонам, и осматривая стены покрытые мозаикой, пол покрытый черным, нескользким мрамором, широкая белокаменная лестница, с золотыми перилами, идет вверх, до полууровня, затем разделяется на две половины, и поднимается на второй этаж. Окна с цветными стеклами, все до одного, изображают Мировое Древо. </w:t>
        <w:tab/>
        <w:t>Где одна ветвь, всегда, выделена другим цветом, в огромном зале по соседству от холла, размещена многомерная модель, Хранимого сектора, с мирами, солнцами, звездами и лунами – это и есть эта ветвь.</w:t>
      </w:r>
    </w:p>
    <w:p>
      <w:pPr>
        <w:pStyle w:val="Normal"/>
        <w:rPr>
          <w:rFonts w:cs="Arial"/>
          <w:sz w:val="24"/>
        </w:rPr>
      </w:pPr>
      <w:r>
        <w:rPr>
          <w:rFonts w:cs="Arial"/>
          <w:sz w:val="24"/>
        </w:rPr>
        <w:tab/>
        <w:t xml:space="preserve">Уж в этом замке, Априус себе ни в чем не отказал, любое обыденное желание, замок будет выполнять сам. Конечно пара, надежных слуг, все равно понадобиться, но это не проблема, все со временем будет. Главное, Межзвездная Цитадель, теперь имеется, вот только от планов придется отказаться, спорить со Смотрителем Эсгалдирн, не собирался – тот мог и проучить. А вот для него и патрульных, этот замок послужит, а там видно будет, что делать дальше. Менгафара надо убирать из обходчиков, пусть займется коневодством – выведет такой вид, чтобы и по воздуху и по меж мирами, одинаково могли передвигаться. </w:t>
      </w:r>
    </w:p>
    <w:p>
      <w:pPr>
        <w:pStyle w:val="Normal"/>
        <w:rPr>
          <w:rFonts w:cs="Arial"/>
          <w:sz w:val="24"/>
        </w:rPr>
      </w:pPr>
      <w:r>
        <w:rPr>
          <w:rFonts w:cs="Arial"/>
          <w:sz w:val="24"/>
        </w:rPr>
        <w:tab/>
        <w:t>- Мои ставленники стали королями и императорами, тайные общества созданы, патрулирование ведется. В таком замке, они будут чувствовать себя удобно и достойно, и если понадобится кого-то посвятить, то это как раз то место.</w:t>
      </w:r>
    </w:p>
    <w:p>
      <w:pPr>
        <w:pStyle w:val="Normal"/>
        <w:rPr>
          <w:rFonts w:cs="Arial"/>
          <w:sz w:val="24"/>
        </w:rPr>
      </w:pPr>
      <w:r>
        <w:rPr>
          <w:rFonts w:cs="Arial"/>
          <w:sz w:val="24"/>
        </w:rPr>
        <w:tab/>
        <w:t>- Согласен, тайное, скрытое место, это как раз самое то – проговорил летописец – только народу все равно будет, маловато, для веселых, и бурных посиделок.</w:t>
      </w:r>
    </w:p>
    <w:p>
      <w:pPr>
        <w:pStyle w:val="Normal"/>
        <w:rPr>
          <w:rFonts w:cs="Arial"/>
          <w:sz w:val="24"/>
        </w:rPr>
      </w:pPr>
      <w:r>
        <w:rPr>
          <w:rFonts w:cs="Arial"/>
          <w:sz w:val="24"/>
        </w:rPr>
        <w:tab/>
        <w:t>- Для веселых посиделок и гулянок, у нас есть замок при Андориносе. Там хоть королевские балы устраивай, а тут сугубо, для своих, приятельских встреч.</w:t>
      </w:r>
    </w:p>
    <w:p>
      <w:pPr>
        <w:pStyle w:val="Normal"/>
        <w:rPr>
          <w:rFonts w:cs="Arial"/>
          <w:sz w:val="24"/>
        </w:rPr>
      </w:pPr>
      <w:r>
        <w:rPr>
          <w:rFonts w:cs="Arial"/>
          <w:sz w:val="24"/>
        </w:rPr>
        <w:tab/>
        <w:t>- Хорош, уже разговоры разводить – скороговоркой проговорил Рунин – идем осматривать дальше.</w:t>
      </w:r>
    </w:p>
    <w:p>
      <w:pPr>
        <w:pStyle w:val="Normal"/>
        <w:rPr/>
      </w:pPr>
      <w:r>
        <w:rPr>
          <w:rFonts w:cs="Arial"/>
          <w:sz w:val="24"/>
        </w:rPr>
        <w:tab/>
        <w:t>- Так никто вроде бы и не против – сказал Априус, и пошел вверх по лестнице.</w:t>
      </w:r>
    </w:p>
    <w:p>
      <w:pPr>
        <w:pStyle w:val="Normal"/>
        <w:ind w:firstLine="708"/>
        <w:rPr>
          <w:rFonts w:cs="Arial"/>
          <w:sz w:val="24"/>
        </w:rPr>
      </w:pPr>
      <w:r>
        <w:rPr>
          <w:rFonts w:cs="Arial"/>
          <w:sz w:val="24"/>
        </w:rPr>
        <w:t>Мимо него тут же пролетел, черный комок, и оглашая пустой коридор, своими воплями скрылся в нем. Осмотр покоев, занял довольно длительное время, к тому же на этот раз, они были у каждого свои. Само собой, можно было и впятером разместиться, но это уже по выбору хозяина. Через некоторое время все вышли на общий балкон, и застыли, созерцая, нерадостную картину, открывающуюся за крепостными стенами.</w:t>
      </w:r>
    </w:p>
    <w:p>
      <w:pPr>
        <w:pStyle w:val="Normal"/>
        <w:ind w:firstLine="708"/>
        <w:rPr>
          <w:rFonts w:cs="Arial"/>
          <w:sz w:val="24"/>
        </w:rPr>
      </w:pPr>
      <w:r>
        <w:rPr>
          <w:rFonts w:cs="Arial"/>
          <w:sz w:val="24"/>
        </w:rPr>
        <w:t>- С этим нужно что-то делать – недовольно произнес летописец.</w:t>
      </w:r>
    </w:p>
    <w:p>
      <w:pPr>
        <w:pStyle w:val="Normal"/>
        <w:ind w:firstLine="708"/>
        <w:rPr>
          <w:rFonts w:cs="Arial"/>
          <w:sz w:val="24"/>
        </w:rPr>
      </w:pPr>
      <w:r>
        <w:rPr>
          <w:rFonts w:cs="Arial"/>
          <w:sz w:val="24"/>
        </w:rPr>
        <w:t xml:space="preserve">- Любой пейзаж, даже если его наложить, скоро приестся – с сомнением ответил Априус – разве что…  но это потом, как начнем обживать. О стоп!… </w:t>
      </w:r>
    </w:p>
    <w:p>
      <w:pPr>
        <w:pStyle w:val="Normal"/>
        <w:ind w:firstLine="708"/>
        <w:rPr>
          <w:rFonts w:cs="Arial"/>
          <w:sz w:val="24"/>
        </w:rPr>
      </w:pPr>
      <w:r>
        <w:rPr>
          <w:rFonts w:cs="Arial"/>
          <w:sz w:val="24"/>
        </w:rPr>
        <w:t>Он застыл, как будто к чему-то прислушиваясь, затем чуть сдавленно проговорил:</w:t>
      </w:r>
    </w:p>
    <w:p>
      <w:pPr>
        <w:pStyle w:val="Normal"/>
        <w:ind w:firstLine="708"/>
        <w:rPr>
          <w:rFonts w:cs="Arial"/>
          <w:sz w:val="24"/>
        </w:rPr>
      </w:pPr>
      <w:r>
        <w:rPr>
          <w:rFonts w:cs="Arial"/>
          <w:sz w:val="24"/>
        </w:rPr>
        <w:t>- Меня, кажется, призывают, надо бы как-то мыслесвязь наладить. Может кристаллы, какие приспособить,… чтоб хоть суть могли вкратце передать…</w:t>
      </w:r>
    </w:p>
    <w:p>
      <w:pPr>
        <w:pStyle w:val="Normal"/>
        <w:ind w:firstLine="708"/>
        <w:rPr/>
      </w:pPr>
      <w:r>
        <w:rPr>
          <w:rFonts w:cs="Arial"/>
          <w:sz w:val="24"/>
        </w:rPr>
        <w:t>- Думаешь, что-то стряслось? – Насторожился Куру – Так вроде мы все утрясли давно, что-то пропустили что-ли? Хотя я в любом случае, иду с тобой.</w:t>
      </w:r>
    </w:p>
    <w:p>
      <w:pPr>
        <w:pStyle w:val="Normal"/>
        <w:ind w:firstLine="708"/>
        <w:rPr/>
      </w:pPr>
      <w:r>
        <w:rPr>
          <w:rFonts w:eastAsia="Arial" w:cs="Arial"/>
          <w:sz w:val="24"/>
        </w:rPr>
        <w:t xml:space="preserve"> </w:t>
      </w:r>
      <w:r>
        <w:rPr>
          <w:rFonts w:cs="Arial"/>
          <w:sz w:val="24"/>
        </w:rPr>
        <w:t>- Еще не знаю, но зря бы не звали, тем более это Охтар и эльфы, а они зря тревогу не поднимут – гордость не позволяет. И еще Хорсак вроде то же зовет, этот смог даже про какого-то Бегемота пару слов продавить..  Так что, ты Дрендом останешься здесь. Обживайся потихоньку, я вызову Харея, пусть ведет «Версар» сюда. Как прибудет, скажешь, пусть берет на себя охрану замка, понятно, что не от кого, но это чтобы не расслаблялись, и было чем заняться. Потом распишем обязанности для каждого. Главное переехать.</w:t>
      </w:r>
    </w:p>
    <w:p>
      <w:pPr>
        <w:pStyle w:val="Normal"/>
        <w:ind w:firstLine="708"/>
        <w:rPr>
          <w:rFonts w:cs="Arial"/>
          <w:sz w:val="24"/>
        </w:rPr>
      </w:pPr>
      <w:r>
        <w:rPr>
          <w:rFonts w:cs="Arial"/>
          <w:sz w:val="24"/>
        </w:rPr>
        <w:t>- А я? – Вопросительно уставилась на Руса, забавная морда недодракона.</w:t>
      </w:r>
    </w:p>
    <w:p>
      <w:pPr>
        <w:pStyle w:val="Normal"/>
        <w:ind w:firstLine="708"/>
        <w:rPr/>
      </w:pPr>
      <w:r>
        <w:rPr>
          <w:rFonts w:cs="Arial"/>
          <w:sz w:val="24"/>
        </w:rPr>
        <w:t>- Яша, ты пожалуй тоже останешься, чтобы наш драгоценный друг, тут не заскучал. Он в свое время, и так чересчур много познал одиночества. Так что помозгуете вдвоем. Что, да как лучше сделать.</w:t>
      </w:r>
    </w:p>
    <w:p>
      <w:pPr>
        <w:pStyle w:val="Normal"/>
        <w:ind w:firstLine="708"/>
        <w:rPr>
          <w:rFonts w:cs="Arial"/>
          <w:sz w:val="24"/>
        </w:rPr>
      </w:pPr>
      <w:r>
        <w:rPr>
          <w:rFonts w:cs="Arial"/>
          <w:sz w:val="24"/>
        </w:rPr>
        <w:t>- Холосо – протянул ящер, которому за все века, Априус так и не исправил речь.</w:t>
      </w:r>
    </w:p>
    <w:p>
      <w:pPr>
        <w:pStyle w:val="Normal"/>
        <w:ind w:firstLine="708"/>
        <w:rPr>
          <w:rFonts w:cs="Arial"/>
          <w:sz w:val="24"/>
        </w:rPr>
      </w:pPr>
      <w:r>
        <w:rPr>
          <w:rFonts w:cs="Arial"/>
          <w:sz w:val="24"/>
        </w:rPr>
        <w:t>- Ну вот и отлично. А вы – он повернулся к куатару с попугаем – отправитесь со мной. Да, и Дрендом, вот еще что – достань кристаллы… как их там… ну в общем, чтобы синтезировать на территории крепости газовую субстанцию, в воздух, которым можно дышать, когда-то же приведем сюда, тех кто не сможет без обычного дыхания. Ну до встречи!</w:t>
      </w:r>
    </w:p>
    <w:p>
      <w:pPr>
        <w:pStyle w:val="Normal"/>
        <w:rPr>
          <w:rFonts w:cs="Arial"/>
          <w:sz w:val="24"/>
        </w:rPr>
      </w:pPr>
      <w:r>
        <w:rPr>
          <w:rFonts w:cs="Arial"/>
          <w:sz w:val="24"/>
        </w:rPr>
        <w:tab/>
        <w:t>Миг, и они растаяли в воздухе, оставив недовольного Дрендома, и всегда жизнерадостного Яшу, вдвоем.</w:t>
      </w:r>
    </w:p>
    <w:p>
      <w:pPr>
        <w:pStyle w:val="Normal"/>
        <w:rPr>
          <w:rFonts w:cs="Arial"/>
          <w:sz w:val="24"/>
        </w:rPr>
      </w:pPr>
      <w:r>
        <w:rPr>
          <w:rFonts w:cs="Arial"/>
          <w:sz w:val="24"/>
        </w:rPr>
        <w:tab/>
        <w:t>- Ну что – повернулся летописец к недодракону – идем, посмотрим, что тут за водоемы, может, чего подправим, да натаскаем откуда-нибудь мальков, да рачков. Хотя это и не моя стихия, но, вспомню, как Рэнтал управлялся со своим хозяйством.</w:t>
      </w:r>
    </w:p>
    <w:p>
      <w:pPr>
        <w:pStyle w:val="Normal"/>
        <w:rPr>
          <w:rFonts w:cs="Arial"/>
          <w:sz w:val="24"/>
        </w:rPr>
      </w:pPr>
      <w:r>
        <w:rPr>
          <w:rFonts w:cs="Arial"/>
          <w:sz w:val="24"/>
        </w:rPr>
        <w:tab/>
        <w:t>- Идем – с радостью отозвался тот – надо только есце съедобных водолослей и устлиц, туда накидать.</w:t>
      </w:r>
    </w:p>
    <w:p>
      <w:pPr>
        <w:pStyle w:val="Normal"/>
        <w:rPr>
          <w:rFonts w:cs="Arial"/>
          <w:sz w:val="24"/>
        </w:rPr>
      </w:pPr>
      <w:r>
        <w:rPr>
          <w:rFonts w:cs="Arial"/>
          <w:sz w:val="24"/>
        </w:rPr>
        <w:tab/>
        <w:t>- Сказать, легко – знать бы еще, как это сделать.</w:t>
      </w:r>
    </w:p>
    <w:p>
      <w:pPr>
        <w:pStyle w:val="Normal"/>
        <w:rPr>
          <w:rFonts w:cs="Arial"/>
          <w:sz w:val="24"/>
        </w:rPr>
      </w:pPr>
      <w:r>
        <w:rPr>
          <w:rFonts w:cs="Arial"/>
          <w:sz w:val="24"/>
        </w:rPr>
        <w:tab/>
        <w:t>- Плосце всего сходить в какой-нибудь мил, там и наблать.</w:t>
      </w:r>
    </w:p>
    <w:p>
      <w:pPr>
        <w:pStyle w:val="Normal"/>
        <w:rPr>
          <w:rFonts w:cs="Arial"/>
          <w:sz w:val="24"/>
        </w:rPr>
      </w:pPr>
      <w:r>
        <w:rPr>
          <w:rFonts w:cs="Arial"/>
          <w:sz w:val="24"/>
        </w:rPr>
        <w:tab/>
        <w:t>- Ну пока Харей не прибудет, никуда мы отсюда не пойдем. Так что пошли пока просто, посмотрим, как тут вообще.</w:t>
      </w:r>
    </w:p>
    <w:p>
      <w:pPr>
        <w:pStyle w:val="Normal"/>
        <w:rPr/>
      </w:pPr>
      <w:r>
        <w:rPr>
          <w:rFonts w:cs="Arial"/>
          <w:sz w:val="24"/>
        </w:rPr>
        <w:tab/>
        <w:t>- Цто зе – идем посмотлим.</w:t>
      </w:r>
    </w:p>
    <w:p>
      <w:pPr>
        <w:pStyle w:val="Normal"/>
        <w:rPr>
          <w:rFonts w:cs="Arial"/>
          <w:sz w:val="24"/>
        </w:rPr>
      </w:pPr>
      <w:r>
        <w:rPr>
          <w:rFonts w:cs="Arial"/>
          <w:sz w:val="24"/>
        </w:rPr>
        <w:tab/>
        <w:t>И они отправились во двор.</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ab/>
        <w:t>А Априус, со своими всегдашними спутниками, одним из наибыстрейших способов достигли пределов нужного мира. В тени кипариса, расположились Ингольд, Вильварин, и бывший царь наугримов, они хоть и находились в расслабленных позах, но явно было видно, что о чем-то оживленно спорят.</w:t>
      </w:r>
    </w:p>
    <w:p>
      <w:pPr>
        <w:pStyle w:val="Normal"/>
        <w:ind w:firstLine="708"/>
        <w:rPr/>
      </w:pPr>
      <w:r>
        <w:rPr>
          <w:rFonts w:cs="Arial"/>
          <w:sz w:val="24"/>
        </w:rPr>
        <w:t>Охтар, сразу отделился от них,  и приблизившись к Априусу, несколько смущенно прогудел:</w:t>
      </w:r>
    </w:p>
    <w:p>
      <w:pPr>
        <w:pStyle w:val="Normal"/>
        <w:rPr/>
      </w:pPr>
      <w:r>
        <w:rPr>
          <w:rFonts w:cs="Arial"/>
          <w:sz w:val="24"/>
        </w:rPr>
        <w:tab/>
        <w:t>- Приветствую, мой лорд. Прости, но я сразу к делу. Мы тут с Ингольдом наткнулись на одну странность. Вначале не обратили особого внимания, а потом так меж собой обмолвились словечком и выявили совпадение. А дело вот в чем. И в Тарноуре и в Галидане есть большие моря и океаны. Естественно и державы на их берега, довольно сильные королевства. Они практически властвовали и на море и на суше. И никто не осмеливался оспаривать их могущества…  до недавнего времени.</w:t>
      </w:r>
    </w:p>
    <w:p>
      <w:pPr>
        <w:pStyle w:val="Normal"/>
        <w:rPr>
          <w:rFonts w:cs="Arial"/>
          <w:sz w:val="24"/>
        </w:rPr>
      </w:pPr>
      <w:r>
        <w:rPr>
          <w:rFonts w:cs="Arial"/>
          <w:sz w:val="24"/>
        </w:rPr>
        <w:tab/>
        <w:t>Пока гном говорил, эльфы тоже поспешили подойти, и вопрос Априус, адресовал, уже всем троим:</w:t>
      </w:r>
    </w:p>
    <w:p>
      <w:pPr>
        <w:pStyle w:val="Normal"/>
        <w:rPr>
          <w:rFonts w:cs="Arial"/>
          <w:sz w:val="24"/>
        </w:rPr>
      </w:pPr>
      <w:r>
        <w:rPr>
          <w:rFonts w:cs="Arial"/>
          <w:sz w:val="24"/>
        </w:rPr>
        <w:tab/>
        <w:t>- Что тут такого уж странного? Мы не вмешиваемся в дела ни людских, ни чьих бы то ни было, королевств.</w:t>
      </w:r>
    </w:p>
    <w:p>
      <w:pPr>
        <w:pStyle w:val="Normal"/>
        <w:rPr>
          <w:rFonts w:cs="Arial"/>
          <w:sz w:val="24"/>
        </w:rPr>
      </w:pPr>
      <w:r>
        <w:rPr>
          <w:rFonts w:cs="Arial"/>
          <w:sz w:val="24"/>
        </w:rPr>
        <w:tab/>
        <w:t>- Да то, что в один прекрасный день их захватили. Появилась несметная армада, на больших кораблях везли многочисленное войско, которое высадили на берег. Местные корабли сожгли и потопили, флот перестал существовать и в один миг, все побережье оказалось захвачено, а население в рабстве. Так вот эти завоеватели появились ниоткуда, им просто неоткуда там было взяться, мои подручные это выяснили точно. И еще засекли открытие врат, просто гигантских по размеру.  И что характерно, это на моей бытности патрульного впервые – морских.</w:t>
      </w:r>
    </w:p>
    <w:p>
      <w:pPr>
        <w:pStyle w:val="Normal"/>
        <w:rPr>
          <w:rFonts w:cs="Arial"/>
          <w:sz w:val="24"/>
        </w:rPr>
      </w:pPr>
      <w:r>
        <w:rPr>
          <w:rFonts w:cs="Arial"/>
          <w:sz w:val="24"/>
        </w:rPr>
        <w:tab/>
        <w:t>- О, это уже интересно. Значит пришельцы?</w:t>
      </w:r>
    </w:p>
    <w:p>
      <w:pPr>
        <w:pStyle w:val="Normal"/>
        <w:rPr>
          <w:rFonts w:cs="Arial"/>
          <w:sz w:val="24"/>
        </w:rPr>
      </w:pPr>
      <w:r>
        <w:rPr>
          <w:rFonts w:cs="Arial"/>
          <w:sz w:val="24"/>
        </w:rPr>
        <w:tab/>
        <w:t>- Я бы сказал приплывцы.</w:t>
      </w:r>
    </w:p>
    <w:p>
      <w:pPr>
        <w:pStyle w:val="Normal"/>
        <w:rPr>
          <w:rFonts w:cs="Arial"/>
          <w:sz w:val="24"/>
        </w:rPr>
      </w:pPr>
      <w:r>
        <w:rPr>
          <w:rFonts w:cs="Arial"/>
          <w:sz w:val="24"/>
        </w:rPr>
        <w:tab/>
        <w:t>- Похоже, можно вмешаться, ладно бы это были переселенцы, но если захватчики, да еще в таких масштабах, то мы имеем право некоторой коррекции.</w:t>
      </w:r>
    </w:p>
    <w:p>
      <w:pPr>
        <w:pStyle w:val="Normal"/>
        <w:rPr>
          <w:rFonts w:cs="Arial"/>
          <w:sz w:val="24"/>
        </w:rPr>
      </w:pPr>
      <w:r>
        <w:rPr>
          <w:rFonts w:cs="Arial"/>
          <w:sz w:val="24"/>
        </w:rPr>
        <w:tab/>
        <w:t>- Медленной или долговременной? – тут же уточнил Охтар.</w:t>
      </w:r>
    </w:p>
    <w:p>
      <w:pPr>
        <w:pStyle w:val="Normal"/>
        <w:rPr>
          <w:rFonts w:cs="Arial"/>
          <w:sz w:val="24"/>
        </w:rPr>
      </w:pPr>
      <w:r>
        <w:rPr>
          <w:rFonts w:cs="Arial"/>
          <w:sz w:val="24"/>
        </w:rPr>
        <w:tab/>
        <w:t xml:space="preserve">Априус задумался, случай был не такой уж и и из ряда, вон можно было попросту устроить метеоритный дождь, или грандиозный шторм и направить его на флотилию, а без кораблей те не много смогут. А можно наслать моровое поветрие, и все произойдет как бы само собой по вине катаклизма или непонятной болезни. </w:t>
      </w:r>
    </w:p>
    <w:p>
      <w:pPr>
        <w:pStyle w:val="Normal"/>
        <w:ind w:firstLine="708"/>
        <w:rPr>
          <w:rFonts w:cs="Arial"/>
          <w:sz w:val="24"/>
        </w:rPr>
      </w:pPr>
      <w:r>
        <w:rPr>
          <w:rFonts w:cs="Arial"/>
          <w:sz w:val="24"/>
        </w:rPr>
        <w:t>- Потом решим. Но для начала нужно выяснить, откуда изначально нарисовались эти бойкие ребята. Где-то еще они замечены?</w:t>
      </w:r>
    </w:p>
    <w:p>
      <w:pPr>
        <w:pStyle w:val="Normal"/>
        <w:ind w:firstLine="708"/>
        <w:rPr>
          <w:rFonts w:cs="Arial"/>
          <w:sz w:val="24"/>
        </w:rPr>
      </w:pPr>
      <w:r>
        <w:rPr>
          <w:rFonts w:cs="Arial"/>
          <w:sz w:val="24"/>
        </w:rPr>
        <w:t xml:space="preserve">Априус был почти уверен - до этого времени в Секторе не было миров, в которых бы существовали настолько могучие империи. А значит это звездные кочевники, о таких ему приходилось слышать, от побратимов Хранителей. Они живут одним только захватом, разграблением и порабощением. Ничего не строят в мирных целях, ничего не выращивают и не разводят, а используют то, что уже есть на оккупированной территории. </w:t>
      </w:r>
    </w:p>
    <w:p>
      <w:pPr>
        <w:pStyle w:val="Normal"/>
        <w:ind w:firstLine="708"/>
        <w:rPr>
          <w:rFonts w:cs="Arial"/>
          <w:sz w:val="24"/>
        </w:rPr>
      </w:pPr>
      <w:r>
        <w:rPr>
          <w:rFonts w:cs="Arial"/>
          <w:sz w:val="24"/>
        </w:rPr>
        <w:t>- Да в Тиаре, наблюдалось нечто подобное пару месяцев назад…</w:t>
      </w:r>
    </w:p>
    <w:p>
      <w:pPr>
        <w:pStyle w:val="Normal"/>
        <w:rPr>
          <w:rFonts w:cs="Arial"/>
          <w:sz w:val="24"/>
        </w:rPr>
      </w:pPr>
      <w:r>
        <w:rPr>
          <w:rFonts w:cs="Arial"/>
          <w:sz w:val="24"/>
        </w:rPr>
        <w:tab/>
        <w:t xml:space="preserve">- Гм, не знаю, что вам и сказать. Тут и Хорсак бьет тревогу, и вы,  но в Метхоре  угроза посерьезней, будет, хотя вроде только намечается. А тут уже.  С одной стороны, зачем нам здесь агрессивные чужаки? С другой, идет кровосмешение появиться новый, более сильный народ, а нам это вроде как даже на руку. Хотя, что касается населения миров, вы же знаете правила – вмешиваться в их жизнь права у нас нет. Какой путь избрали таким и идут, хоть сея смерть, хоть даря жизнь. Только при угрозе полного исчезновения или уничтожения, можем вмешаться. А тут же не глобальное истребление, а только захват. В общем надо посмотреть, а там решим. </w:t>
      </w:r>
    </w:p>
    <w:p>
      <w:pPr>
        <w:pStyle w:val="Normal"/>
        <w:rPr>
          <w:rFonts w:cs="Arial"/>
          <w:sz w:val="24"/>
        </w:rPr>
      </w:pPr>
      <w:r>
        <w:rPr>
          <w:rFonts w:cs="Arial"/>
          <w:sz w:val="24"/>
        </w:rPr>
        <w:tab/>
        <w:t>Охтар пригладил бороду, и проговорил:</w:t>
      </w:r>
    </w:p>
    <w:p>
      <w:pPr>
        <w:pStyle w:val="Normal"/>
        <w:rPr>
          <w:rFonts w:cs="Arial"/>
          <w:sz w:val="24"/>
        </w:rPr>
      </w:pPr>
      <w:r>
        <w:rPr>
          <w:rFonts w:cs="Arial"/>
          <w:sz w:val="24"/>
        </w:rPr>
        <w:tab/>
        <w:t xml:space="preserve">- Так то оно, так, но те, которых захватывают они вроде бы как наши, а эти пришлые, и не просто пришли селиться, а именно отбирать, убивать и… В общем какое наследие они оставят?  </w:t>
      </w:r>
    </w:p>
    <w:p>
      <w:pPr>
        <w:pStyle w:val="Normal"/>
        <w:rPr>
          <w:rFonts w:cs="Arial"/>
          <w:sz w:val="24"/>
        </w:rPr>
      </w:pPr>
      <w:r>
        <w:rPr>
          <w:rFonts w:cs="Arial"/>
          <w:sz w:val="24"/>
        </w:rPr>
        <w:tab/>
        <w:t>- Друг мой, пойми, я тебе не запрещаю, хочешь, принимай кардинальные меры. Только вспомни, разве мы когда уничтожали разумников? Не каких-то там обезумевших одиночек или ковены колдунов исповедующих только вред? Наоборот мы предотвращали массовые истребительные войны и глобальные катаклизмы, а теперь ты хочешь уничтожить такое количество живых существ?</w:t>
      </w:r>
    </w:p>
    <w:p>
      <w:pPr>
        <w:pStyle w:val="Normal"/>
        <w:rPr>
          <w:rFonts w:cs="Arial"/>
          <w:sz w:val="24"/>
        </w:rPr>
      </w:pPr>
      <w:r>
        <w:rPr>
          <w:rFonts w:cs="Arial"/>
          <w:sz w:val="24"/>
        </w:rPr>
        <w:tab/>
        <w:t>-  Но как тогда быть? Их аппетит, похоже, не угасает.</w:t>
      </w:r>
    </w:p>
    <w:p>
      <w:pPr>
        <w:pStyle w:val="Normal"/>
        <w:rPr/>
      </w:pPr>
      <w:r>
        <w:rPr>
          <w:rFonts w:cs="Arial"/>
          <w:sz w:val="24"/>
        </w:rPr>
        <w:tab/>
        <w:t>- Знаешь, есть такая теория, что в мире все уравновешено, потому на каждого травоядного есть свой хищник. А на хищника, охотники, ненастье и соперник. Может, таким образом, регулируется численность? Ибо от праздной жизни одно только падение, и от обилия счастья,  будь то человек, гном, или эльф неважно, он только тупеет и жиреет, по крайней мере, в большинстве свеем. Хотя конечно надо отдать должное Творцу, он оставил право каждому выбирать свой путь. Ладно, я уже вызвал «Версар», не хотелось бы его дергать туда-сюда, но без него никак. Так что скоро прибудет. С палубы и поглядим, что там в этой Тиаре творится.</w:t>
      </w:r>
    </w:p>
    <w:p>
      <w:pPr>
        <w:pStyle w:val="Normal"/>
        <w:rPr>
          <w:rFonts w:cs="Arial"/>
          <w:sz w:val="24"/>
        </w:rPr>
      </w:pPr>
      <w:r>
        <w:rPr>
          <w:rFonts w:cs="Arial"/>
          <w:sz w:val="24"/>
        </w:rPr>
        <w:tab/>
        <w:t>- Ну мы тогда останемся здесь – проговорил Ингольд – не думаю что есть необходимость проследовать туда и нам.</w:t>
      </w:r>
    </w:p>
    <w:p>
      <w:pPr>
        <w:pStyle w:val="Normal"/>
        <w:rPr>
          <w:rFonts w:cs="Arial"/>
          <w:sz w:val="24"/>
        </w:rPr>
      </w:pPr>
      <w:r>
        <w:rPr>
          <w:rFonts w:cs="Arial"/>
          <w:sz w:val="24"/>
        </w:rPr>
        <w:tab/>
        <w:t xml:space="preserve">- Да конечно, хватит и Охтара, чтобы все показать. Давай гноме бери свой топор, вон уже пространство ощутимо колеблется, значит наш чудо-челн на подходе. </w:t>
      </w:r>
    </w:p>
    <w:p>
      <w:pPr>
        <w:pStyle w:val="Normal"/>
        <w:ind w:firstLine="708"/>
        <w:rPr/>
      </w:pPr>
      <w:r>
        <w:rPr>
          <w:rFonts w:cs="Arial"/>
          <w:sz w:val="24"/>
        </w:rPr>
        <w:t>И правда черный корабль возник, в воздухе словно призрак, вот только что его не было, миг, и он уже здесь. Во все своей красе, несет свой утонченный корпус, изысканный и мощный, одновременно, таких уже давно не строят, а он все так же бороздит просторы Большого Мира, как и десятки тысяч лет назад..</w:t>
      </w:r>
    </w:p>
    <w:p>
      <w:pPr>
        <w:pStyle w:val="Normal"/>
        <w:ind w:firstLine="708"/>
        <w:rPr/>
      </w:pPr>
      <w:r>
        <w:rPr>
          <w:rFonts w:eastAsia="Arial" w:cs="Arial"/>
          <w:sz w:val="24"/>
        </w:rPr>
        <w:t xml:space="preserve"> </w:t>
      </w:r>
      <w:r>
        <w:rPr>
          <w:rFonts w:cs="Arial"/>
          <w:sz w:val="24"/>
        </w:rPr>
        <w:t xml:space="preserve">Быстро поднявшись на борт, Априус помахал Ингольду с Вильварин, проследил за гномом и куатаром, пока те взбирались на палубу, и лишь затем поприветствовал экипаж. Затем подтолкнул чуть замешкавшегося Охтара, к Харею, чтобы тот объяснил, куда вести корабль, и облокотившись на борт, стал размышлять, как бы с ходу решить проблему. </w:t>
      </w:r>
    </w:p>
    <w:p>
      <w:pPr>
        <w:pStyle w:val="Normal"/>
        <w:ind w:firstLine="708"/>
        <w:rPr/>
      </w:pPr>
      <w:r>
        <w:rPr>
          <w:rFonts w:cs="Arial"/>
          <w:sz w:val="24"/>
        </w:rPr>
        <w:t>Через час «Версар» проломился через небосвод Тиары, в которой было замечено вторжение межмировых кочевников, пользующихся морскими вратами. Это был один из миров сектора, который патрулировал Охтар, хоть в нем и совсем не было народа наугримов. На борту были все без исключения легионеры, нынешний экипаж Харея, - нормальный такой себе отряд, для решения любых проблем.</w:t>
      </w:r>
    </w:p>
    <w:p>
      <w:pPr>
        <w:pStyle w:val="Normal"/>
        <w:ind w:firstLine="708"/>
        <w:rPr>
          <w:rFonts w:cs="Arial"/>
          <w:sz w:val="24"/>
        </w:rPr>
      </w:pPr>
      <w:r>
        <w:rPr>
          <w:rFonts w:cs="Arial"/>
          <w:sz w:val="24"/>
        </w:rPr>
        <w:t>- Ну вы тут пока осматривайтесь – рассеяно проронил Рус, - а меня, что-то уж слишком настойчиво зовет Хорсак, так что я навещу пока его, а потом догоню вас.</w:t>
      </w:r>
    </w:p>
    <w:p>
      <w:pPr>
        <w:pStyle w:val="Normal"/>
        <w:ind w:firstLine="708"/>
        <w:rPr>
          <w:rFonts w:cs="Arial"/>
          <w:sz w:val="24"/>
        </w:rPr>
      </w:pPr>
      <w:r>
        <w:rPr>
          <w:rFonts w:cs="Arial"/>
          <w:sz w:val="24"/>
        </w:rPr>
        <w:t>И предоставив своим подручным самим решать, с чего лучне начинать выявление врат, отправился в Метхор, где заждался Хорсак, сумевший в двух словах передать, что в мире, пробуждалось Нечто ужасное, и вылезти оно должно было из самых недр.</w:t>
      </w:r>
    </w:p>
    <w:p>
      <w:pPr>
        <w:pStyle w:val="Normal"/>
        <w:ind w:firstLine="708"/>
        <w:rPr/>
      </w:pPr>
      <w:r>
        <w:rPr>
          <w:rFonts w:cs="Arial"/>
          <w:sz w:val="24"/>
        </w:rPr>
        <w:t>Он вышел из звездного «коридора» прямо в морозные и ветреные горы. Хорсак поджидал его на широком, каменном уступе, где ветер не так задувал, берсерк стоял, широко расставив ноги и подставляя снегу открытое лицо, явно испытывал наслаждение.</w:t>
      </w:r>
    </w:p>
    <w:p>
      <w:pPr>
        <w:pStyle w:val="Normal"/>
        <w:ind w:firstLine="708"/>
        <w:rPr/>
      </w:pPr>
      <w:r>
        <w:rPr>
          <w:rFonts w:cs="Arial"/>
          <w:sz w:val="24"/>
        </w:rPr>
        <w:t xml:space="preserve">Априус вопросительно уставился на него, чего, мол, так торопил, раз сам, стоишь, кайфуешь? </w:t>
      </w:r>
    </w:p>
    <w:p>
      <w:pPr>
        <w:pStyle w:val="Normal"/>
        <w:ind w:firstLine="708"/>
        <w:rPr>
          <w:rFonts w:cs="Arial"/>
          <w:sz w:val="24"/>
        </w:rPr>
      </w:pPr>
      <w:r>
        <w:rPr>
          <w:rFonts w:cs="Arial"/>
          <w:sz w:val="24"/>
        </w:rPr>
        <w:t>- Ну а что мне делать? – Словно оправдываясь, ответил тот  - ту предзнаменования всякие и не просто там, а о-го-го…</w:t>
      </w:r>
    </w:p>
    <w:p>
      <w:pPr>
        <w:pStyle w:val="Normal"/>
        <w:ind w:firstLine="708"/>
        <w:rPr>
          <w:rFonts w:cs="Arial"/>
          <w:sz w:val="24"/>
        </w:rPr>
      </w:pPr>
      <w:r>
        <w:rPr>
          <w:rFonts w:cs="Arial"/>
          <w:sz w:val="24"/>
        </w:rPr>
        <w:t>- Ну ты объяснил – хмыкнул Априус – давай нормально излагай. Что кто-то из Изначальных пробуждается?</w:t>
      </w:r>
    </w:p>
    <w:p>
      <w:pPr>
        <w:pStyle w:val="Normal"/>
        <w:ind w:firstLine="708"/>
        <w:rPr/>
      </w:pPr>
      <w:r>
        <w:rPr>
          <w:sz w:val="24"/>
        </w:rPr>
        <w:t>- Изначальные это да, но вот они не совсем обычные. Спят себе спят, в недрах планет…, до определенного срока, который по видимому выверяется степенью загрязнения… Ну всяких там экосистем, ментальных и эмоциональных планов, мира. В общем если по-простому, когда чаша грехов и злодеяний переполняется, то они пробуждаются, и вырываются из плена земной тверди. Я гвидел древние строки, где сказано, что создал бог, не знаю уж какой местный или Всетворец некую Тварь, да такую что сам ужаснулся. И от того, что была она столь ужасна, он разделил ее на две. Уже известного тебе истинного Левиафана  и Бегемота, но не того что еще зовется гиппопотамом, а некого чудовищного монстра. Что огромен как горы, имеет исполинскую голову, щупальца длиною в несколько лиг, и мощь невероятную. Ну, это как описывали древние…, э-э…  так вот нечто такое сейчас на грани пробуждения, сбываются древние признаки, тоесть признаки наступления последних времен, что описаны в древних мифах, легендах и тому подобное, и все такое. Так что по всему выходит надо хитроумный план составлять, вот и мозгую потихоньку.</w:t>
      </w:r>
    </w:p>
    <w:p>
      <w:pPr>
        <w:pStyle w:val="Normal"/>
        <w:ind w:firstLine="708"/>
        <w:rPr/>
      </w:pPr>
      <w:r>
        <w:rPr>
          <w:rFonts w:cs="Arial"/>
          <w:sz w:val="24"/>
        </w:rPr>
        <w:t xml:space="preserve">Априус осмотрелся быстро обозревая окрестности, и невольно подумав что, глядя со стороны, они выглядели бы совсем нелепыми напарниками – огромный, в звериной шкуре, правда наброшенной поверх кольчуги, Хорсак, и довольно худощавый Априус, в своем любимом плаще и широкополой, низкой шляпе. Оба безоружны, если конечно не считать маленькой секиры за поясом берсерка, и его же боевого - походного посоха, на вид совершенно простого. Ну разве что всего испещренного рунной вязью, да только чего тут особо не обычного, руны то и в пути помогают, воду там найти, или кров, да и сам путь сделают верным, веселым и интересным. Ну это конечно если знать как их об этом попросить. По сути, самая первая письменность и произошла из них, образовав буквы алфавита, только буква силу не имеет, а руна, как в отдельности, так и в сочетании с другими, обладает не малой мощью, при правильном ее рисовании естественно. </w:t>
      </w:r>
    </w:p>
    <w:p>
      <w:pPr>
        <w:pStyle w:val="Normal"/>
        <w:ind w:firstLine="708"/>
        <w:rPr/>
      </w:pPr>
      <w:r>
        <w:rPr>
          <w:rFonts w:cs="Arial"/>
          <w:sz w:val="24"/>
        </w:rPr>
        <w:t xml:space="preserve">Склон горы, на которой, оказались Априус и Хорсак, ощутимо вздрогнул, из недр, распространяясь, понесся рев-стон, некая сила и впрямь собиралась вырваться на поверхность. Рус, не часто бывал в этом мире, но и беглого взгляда Хранителя ему хватило, чтобы заметить отсутствия где-то около двухсот лиг мирового ледникового шельфа, бушующие шторма, там, где их быть не должно, ну и разрушения, вызванные подземными содроганиями. </w:t>
      </w:r>
    </w:p>
    <w:p>
      <w:pPr>
        <w:pStyle w:val="Normal"/>
        <w:rPr/>
      </w:pPr>
      <w:r>
        <w:rPr>
          <w:rFonts w:cs="Arial"/>
          <w:sz w:val="24"/>
        </w:rPr>
        <w:tab/>
        <w:t>- Зачем он их сотворил только? – Пробормотал Хорсак – одна морока с ними.</w:t>
      </w:r>
    </w:p>
    <w:p>
      <w:pPr>
        <w:pStyle w:val="Normal"/>
        <w:rPr/>
      </w:pPr>
      <w:r>
        <w:rPr>
          <w:rFonts w:cs="Arial"/>
          <w:sz w:val="24"/>
        </w:rPr>
        <w:tab/>
        <w:t>- Кто? – Не понял Априус – И кого?</w:t>
      </w:r>
    </w:p>
    <w:p>
      <w:pPr>
        <w:pStyle w:val="Normal"/>
        <w:rPr>
          <w:rFonts w:cs="Arial"/>
          <w:sz w:val="24"/>
        </w:rPr>
      </w:pPr>
      <w:r>
        <w:rPr>
          <w:rFonts w:cs="Arial"/>
          <w:sz w:val="24"/>
        </w:rPr>
        <w:tab/>
        <w:t>- Да Создатель, всех этих дочеловеческих чудищ-исполинов.</w:t>
      </w:r>
    </w:p>
    <w:p>
      <w:pPr>
        <w:pStyle w:val="Normal"/>
        <w:rPr>
          <w:rFonts w:cs="Arial"/>
          <w:sz w:val="24"/>
        </w:rPr>
      </w:pPr>
      <w:r>
        <w:rPr>
          <w:rFonts w:cs="Arial"/>
          <w:sz w:val="24"/>
        </w:rPr>
        <w:tab/>
        <w:t xml:space="preserve">- О, тут много версий. И половина из них, предполагает, что  эти твари не его рук дело. А к примеру его так называемых деток, ну к примеру вот как Лодур по словам все того же Хугина, породил Хель, Иормунганда, Фенрира, и даже Слейпнира, когда перекинулся белой кобылой.  </w:t>
      </w:r>
    </w:p>
    <w:p>
      <w:pPr>
        <w:pStyle w:val="Normal"/>
        <w:rPr>
          <w:rFonts w:cs="Arial"/>
          <w:sz w:val="24"/>
        </w:rPr>
      </w:pPr>
      <w:r>
        <w:rPr>
          <w:rFonts w:cs="Arial"/>
          <w:sz w:val="24"/>
        </w:rPr>
        <w:tab/>
        <w:t>- Да? А я и не знал, что чудо-конь тоже его детище.</w:t>
      </w:r>
    </w:p>
    <w:p>
      <w:pPr>
        <w:pStyle w:val="Normal"/>
        <w:rPr/>
      </w:pPr>
      <w:r>
        <w:rPr>
          <w:rFonts w:cs="Arial"/>
          <w:sz w:val="24"/>
        </w:rPr>
        <w:tab/>
        <w:t xml:space="preserve">- Ну если ворон Одина, мне не врал, то видимо так оно и есть. Так вот всех этих исполинов действительно ли мог кто-то породить, или же все эти чудища возникли от столкновения, и соприкосновения, магических потоков, а так же от содрогания материи миров, в момент попадания на нее искр Изначального Неугасимого Пламени, теперь уже не узнать. Это наследие начальной эпохи. Самых тупых, алчных и вечно голодных, извели еще на заре времен, те же, кто поумней, или умеющие впадать в длительную спячку, выжили, и порой доставляют немало хлопот. И сейчас перед нами с  тобой становится выбор – попробовать усыпить эту пробудившуюся тварь, если допустить, что она оставлена тут специально, или же уничтожить любыми доступными нам способами. </w:t>
      </w:r>
    </w:p>
    <w:p>
      <w:pPr>
        <w:pStyle w:val="Normal"/>
        <w:rPr>
          <w:rFonts w:cs="Arial"/>
          <w:sz w:val="24"/>
        </w:rPr>
      </w:pPr>
      <w:r>
        <w:rPr>
          <w:rFonts w:cs="Arial"/>
          <w:sz w:val="24"/>
        </w:rPr>
        <w:tab/>
        <w:t>- В смысле специально оставили? Думаешь, она для чего-то предназначена?</w:t>
      </w:r>
    </w:p>
    <w:p>
      <w:pPr>
        <w:pStyle w:val="Normal"/>
        <w:rPr>
          <w:rFonts w:cs="Arial"/>
          <w:sz w:val="24"/>
        </w:rPr>
      </w:pPr>
      <w:r>
        <w:rPr>
          <w:rFonts w:cs="Arial"/>
          <w:sz w:val="24"/>
        </w:rPr>
        <w:tab/>
        <w:t xml:space="preserve">- Не для чего-то, а для конкретной цели – уничтожения всего живого на планете. По крайней мере, на ее поверхности. </w:t>
      </w:r>
    </w:p>
    <w:p>
      <w:pPr>
        <w:pStyle w:val="Normal"/>
        <w:rPr>
          <w:rFonts w:cs="Arial"/>
          <w:sz w:val="24"/>
        </w:rPr>
      </w:pPr>
      <w:r>
        <w:rPr>
          <w:rFonts w:cs="Arial"/>
          <w:sz w:val="24"/>
        </w:rPr>
        <w:tab/>
        <w:t>- И кому, да и зачем такое может понадобиться?</w:t>
      </w:r>
    </w:p>
    <w:p>
      <w:pPr>
        <w:pStyle w:val="Normal"/>
        <w:rPr>
          <w:rFonts w:cs="Arial"/>
          <w:sz w:val="24"/>
        </w:rPr>
      </w:pPr>
      <w:r>
        <w:rPr>
          <w:rFonts w:cs="Arial"/>
          <w:sz w:val="24"/>
        </w:rPr>
        <w:tab/>
        <w:t>- Не знаю. Могу только допустить что если от живущих здесь существ, начинает идти плохой фон, так сказать сбивается Вселенская программа, и никто не собирается даже что-либо изменить, выходит этот монстр, всех пожирает и убивает, затем вновь залазить в свою внутреннюю тьму, а на планете случается потом, призванный омыть ее от всего негативного. Ну а намного позже жизнь зарождается или переносится извне, снова. Ну где-то так.</w:t>
      </w:r>
    </w:p>
    <w:p>
      <w:pPr>
        <w:pStyle w:val="Normal"/>
        <w:rPr>
          <w:rFonts w:cs="Arial"/>
          <w:sz w:val="24"/>
        </w:rPr>
      </w:pPr>
      <w:r>
        <w:rPr>
          <w:rFonts w:cs="Arial"/>
          <w:sz w:val="24"/>
        </w:rPr>
        <w:tab/>
        <w:t>- Че то мне совсем не хочется все это видеть – проворчал патрульный – может и в правду усыпить этого гада, пусть себе спит… вечным, так сказать сном. Только как это сделать?</w:t>
      </w:r>
    </w:p>
    <w:p>
      <w:pPr>
        <w:pStyle w:val="Normal"/>
        <w:rPr>
          <w:rFonts w:cs="Arial"/>
          <w:sz w:val="24"/>
        </w:rPr>
      </w:pPr>
      <w:r>
        <w:rPr>
          <w:rFonts w:cs="Arial"/>
          <w:sz w:val="24"/>
        </w:rPr>
        <w:tab/>
        <w:t xml:space="preserve">- Ну тут есть несколько вариантов, но меня кое-что смущает, и…. </w:t>
      </w:r>
    </w:p>
    <w:p>
      <w:pPr>
        <w:pStyle w:val="Normal"/>
        <w:rPr/>
      </w:pPr>
      <w:r>
        <w:rPr>
          <w:rFonts w:cs="Arial"/>
          <w:sz w:val="24"/>
        </w:rPr>
        <w:tab/>
        <w:t>Тут горы вновь ощутимо тряхнула, в некоторых местах случился обвал и оползень. Камни, с грохотом покатились вниз, сметая все на своем пути.</w:t>
      </w:r>
    </w:p>
    <w:p>
      <w:pPr>
        <w:pStyle w:val="Normal"/>
        <w:rPr/>
      </w:pPr>
      <w:r>
        <w:rPr>
          <w:rFonts w:cs="Arial"/>
          <w:sz w:val="24"/>
        </w:rPr>
        <w:tab/>
        <w:t xml:space="preserve">- Нам пора поторопиться с выводами, и решить что делать – нервно проговорил берсерк, враз осипшим голосом. </w:t>
      </w:r>
    </w:p>
    <w:p>
      <w:pPr>
        <w:pStyle w:val="Normal"/>
        <w:rPr/>
      </w:pPr>
      <w:r>
        <w:rPr>
          <w:rFonts w:cs="Arial"/>
          <w:sz w:val="24"/>
        </w:rPr>
        <w:tab/>
        <w:t>- Полностью с тобой согласен, да только вот понять бы еще с кем мы точно имеем дело, а потом… - Априус осекся, потому что вершина горы, с треском лопнула.</w:t>
      </w:r>
    </w:p>
    <w:p>
      <w:pPr>
        <w:pStyle w:val="Normal"/>
        <w:rPr/>
      </w:pPr>
      <w:r>
        <w:rPr>
          <w:rFonts w:cs="Arial"/>
          <w:sz w:val="24"/>
        </w:rPr>
        <w:tab/>
        <w:t>Огромные каменные осколки полетели во все стороны, раздался такой ужасающий рев, что казалось сейчас с неба посыпятся звезды, внизу в долинах в панике заметались люди. Сам мир казалось, истошно завизжал, понимая, что из него, помимо его воли,  кто-то выпазит. Кто-то до такой степени огромный, что не возможно и представить.</w:t>
      </w:r>
    </w:p>
    <w:p>
      <w:pPr>
        <w:pStyle w:val="Normal"/>
        <w:rPr>
          <w:rFonts w:cs="Arial"/>
          <w:sz w:val="24"/>
        </w:rPr>
      </w:pPr>
      <w:r>
        <w:rPr>
          <w:rFonts w:cs="Arial"/>
          <w:sz w:val="24"/>
        </w:rPr>
        <w:tab/>
        <w:t xml:space="preserve">Гора тем временем продолжала разрушаться, пропуская на поверхность, голову поистине исполинской Твари. Вначале показалась вся увитая чем-то шевелящимся шишковатая макушка, затем…   Затем на дрожащий мир и существ его населяющих, взглянул чудовищно огромный глаз, взглянул с ненавистью и злобой, глубоководного существа, которого внезапно выдернули на воздух. </w:t>
      </w:r>
    </w:p>
    <w:p>
      <w:pPr>
        <w:pStyle w:val="Normal"/>
        <w:rPr>
          <w:rFonts w:cs="Arial"/>
          <w:sz w:val="24"/>
        </w:rPr>
      </w:pPr>
      <w:r>
        <w:rPr>
          <w:rFonts w:cs="Arial"/>
          <w:sz w:val="24"/>
        </w:rPr>
        <w:tab/>
        <w:t xml:space="preserve">- Такое просто не должно существовать – выдавил из себя пораженный Априус. </w:t>
      </w:r>
    </w:p>
    <w:p>
      <w:pPr>
        <w:pStyle w:val="Normal"/>
        <w:ind w:firstLine="708"/>
        <w:rPr>
          <w:rFonts w:cs="Arial"/>
          <w:sz w:val="24"/>
        </w:rPr>
      </w:pPr>
      <w:r>
        <w:rPr>
          <w:rFonts w:cs="Arial"/>
          <w:sz w:val="24"/>
        </w:rPr>
        <w:t>Новый оглушительный рев, раздался с еще большей силой, и Априус, с Хорсаком невольно зажали уши ладонями.</w:t>
      </w:r>
    </w:p>
    <w:p>
      <w:pPr>
        <w:pStyle w:val="Normal"/>
        <w:rPr>
          <w:rFonts w:cs="Arial"/>
          <w:sz w:val="24"/>
        </w:rPr>
      </w:pPr>
      <w:r>
        <w:rPr>
          <w:rFonts w:cs="Arial"/>
          <w:sz w:val="24"/>
        </w:rPr>
        <w:tab/>
        <w:t>- Как? – Проорал Хорсак – как его можно завали… нет, как его утихомирить?</w:t>
      </w:r>
    </w:p>
    <w:p>
      <w:pPr>
        <w:pStyle w:val="Normal"/>
        <w:rPr>
          <w:rFonts w:cs="Arial"/>
          <w:sz w:val="24"/>
        </w:rPr>
      </w:pPr>
      <w:r>
        <w:rPr>
          <w:rFonts w:cs="Arial"/>
          <w:sz w:val="24"/>
        </w:rPr>
        <w:tab/>
        <w:t xml:space="preserve">- Боюсь, тебе не понравится мой ответ – мысленно ответил ему Рус – нужна Жертва, способная удовлетворить его алчный голод. А он не ел около пятнадцати тысяч лет, если не больше. Можно еще конечно по башке огреть, чем нибудь тяжелым, да только нет тут такого «кусочка» в мире этом. </w:t>
      </w:r>
    </w:p>
    <w:p>
      <w:pPr>
        <w:pStyle w:val="Normal"/>
        <w:rPr>
          <w:rFonts w:cs="Arial"/>
          <w:sz w:val="24"/>
        </w:rPr>
      </w:pPr>
      <w:r>
        <w:rPr>
          <w:rFonts w:cs="Arial"/>
          <w:sz w:val="24"/>
        </w:rPr>
        <w:tab/>
        <w:t>Передав эту мысль, Эсгалдирн тут, же принялся прощупывать близлежащее околомировое пространство, на предмет нахождения в нем увесистого обломка какого-нибудь погибшего мира, или чего-то в этом роде.</w:t>
      </w:r>
    </w:p>
    <w:p>
      <w:pPr>
        <w:pStyle w:val="Normal"/>
        <w:rPr>
          <w:rFonts w:cs="Arial"/>
          <w:sz w:val="24"/>
        </w:rPr>
      </w:pPr>
      <w:r>
        <w:rPr>
          <w:rFonts w:cs="Arial"/>
          <w:sz w:val="24"/>
        </w:rPr>
        <w:tab/>
        <w:t>Хорсак перестал орать, и так же мысленно – еще один подарок Темной Материи, спросил:</w:t>
      </w:r>
    </w:p>
    <w:p>
      <w:pPr>
        <w:pStyle w:val="Normal"/>
        <w:rPr>
          <w:rFonts w:cs="Arial"/>
          <w:sz w:val="24"/>
        </w:rPr>
      </w:pPr>
      <w:r>
        <w:rPr>
          <w:rFonts w:cs="Arial"/>
          <w:sz w:val="24"/>
        </w:rPr>
        <w:tab/>
        <w:t xml:space="preserve">- А если чисто «Силой» связать, спеленать коконом по рукам и ногам, или что там у него, и пусть дальше себе  спит? </w:t>
      </w:r>
    </w:p>
    <w:p>
      <w:pPr>
        <w:pStyle w:val="Normal"/>
        <w:rPr>
          <w:rFonts w:cs="Arial"/>
          <w:sz w:val="24"/>
        </w:rPr>
      </w:pPr>
      <w:r>
        <w:rPr>
          <w:rFonts w:cs="Arial"/>
          <w:sz w:val="24"/>
        </w:rPr>
        <w:tab/>
        <w:t xml:space="preserve">Априус не ответил, он лихорадочно перебирал в памяти, все что могло подойти в подобном случае, </w:t>
      </w:r>
    </w:p>
    <w:p>
      <w:pPr>
        <w:pStyle w:val="Normal"/>
        <w:rPr>
          <w:rFonts w:cs="Arial"/>
          <w:sz w:val="24"/>
        </w:rPr>
      </w:pPr>
      <w:r>
        <w:rPr>
          <w:rFonts w:cs="Arial"/>
          <w:sz w:val="24"/>
        </w:rPr>
        <w:tab/>
        <w:t>Громадная башка тем временем продолжала высовываться, наполняя округу ужасным грохотом, и клубами дыма. Одновременно с этим во множестве мест, в теле гор, образовались расщелины и огромные рваные проломы, оттуда высунулись, черные длинные отростки, напоминающие своим видом и щупальца и громадных дождевых червей. Если рядом оказывалось что-то живое, эти отростки хватали несчастных жертв, и отправляли либо в пасть головы, либо в них самих, появлялись четырехлепестковые зевы, с отвратительного вида языками-липучками и втягивали добычу. А еще Рус, видел это как воочию, где-то в дальних далях открывался путь, по которому должны были прибыть четверо всадников. Он уже видел их гротескные фигуры, не похожие ни на одно описание или картинное изображение, это скорее были дикие необузданные, как и их кони, охотники. Кони без узды и седел, а значит и без стремян, сами всадники в лохматых звериных шкурах, и даже секиры в их руках, кажутся кремниевыми. По неистовым лицам, видно, что скачут именно охотники. Азартные охотники за жизненной эссенцией, что есть в каждом живом существе. А за ними, смутно, смутно просматривался силуэт, одинокого пилигрима.</w:t>
      </w:r>
    </w:p>
    <w:p>
      <w:pPr>
        <w:pStyle w:val="Normal"/>
        <w:rPr>
          <w:rFonts w:cs="Arial"/>
          <w:sz w:val="24"/>
        </w:rPr>
      </w:pPr>
      <w:r>
        <w:rPr>
          <w:rFonts w:cs="Arial"/>
          <w:sz w:val="24"/>
        </w:rPr>
        <w:tab/>
        <w:t>- Много что-то вас развелось, собирателей «Искр Божих» - зло прошипел Априус. - Да только этот мир под защитой, а не так как вы привыкли.</w:t>
      </w:r>
    </w:p>
    <w:p>
      <w:pPr>
        <w:pStyle w:val="Normal"/>
        <w:rPr/>
      </w:pPr>
      <w:r>
        <w:rPr>
          <w:rFonts w:cs="Arial"/>
          <w:sz w:val="24"/>
        </w:rPr>
        <w:tab/>
        <w:t xml:space="preserve">Далее он не думал, а действовал, безжалостно потянул силу из самого мира, сплетая ее в тугую спираль, и сжимая до предела. Хорсак за эти мгновения, проорал что-то на древнем языке своего народа, руны на посохе вспыхнули синим пламенем, и с навершия, тот час сорвался огненный клубок, но не фаербол, а нелепая смесь из чар, разнонаправленного действия, но имеющая одну цель – усыпить, ну или, по крайней мере, замедлить. Клубок описал широкую дугу, и угодил прямо в разинутую пасть чудовищного монстра. Тот казалось, аж поперхнулся собственным ревом, невольно глотнул, неожиданное угощение, и казалось, даже заурчал от удовольствия, правда, звучало это совсем не обнадеживающе. </w:t>
      </w:r>
    </w:p>
    <w:p>
      <w:pPr>
        <w:pStyle w:val="Normal"/>
        <w:rPr>
          <w:rFonts w:cs="Arial"/>
          <w:sz w:val="24"/>
        </w:rPr>
      </w:pPr>
      <w:r>
        <w:rPr>
          <w:rFonts w:cs="Arial"/>
          <w:sz w:val="24"/>
        </w:rPr>
        <w:tab/>
        <w:t>После этого действия, Тварь обратила внимание уже, непосредственно на них двоих. Разом несколько щупалец, метнулись к ним, сшибая на своем пути, деревья, и кусты, раскрылись отвратительного вида зевы, но тут же отпрянули назад, напоровшись на невидимую стену защиты.</w:t>
      </w:r>
    </w:p>
    <w:p>
      <w:pPr>
        <w:pStyle w:val="Normal"/>
        <w:rPr/>
      </w:pPr>
      <w:r>
        <w:rPr>
          <w:rFonts w:cs="Arial"/>
          <w:sz w:val="24"/>
        </w:rPr>
        <w:tab/>
        <w:t>Априус, наконец, убедился, что этот громадный монстр, магическими свойствами не обладает, и соответственно поглощать магию не может. И решил таки воспользоваться предложением Хорсака, и связать чудовище «колдовскими путами». Но тут, неожиданно вспомнил о давней посиделке, в подземельях прадеда. Случившихся как раз сразу после того, как Хранителям вновь даровали, телесную оболочку - их тела. Тогда  его приятель Тэльк, слегка захмелев, от необычного вина, начеркал на куске пергамента заклятие «Великой Огненной Стрелы». О чем они тогда спорили, Рус уже не помнил, вроде про первые битвы шла речь…и упомянутые в них, сражения. И именно тогда речь зашла о луках, ни тех простых, с которыми ходят на охоту, внебрачные дети местных божков, а о серьезном оружии Предтеч. Которое и как луки то не всегда, выглядят. Всплывшее некстати воспоминание, заставило руку, будто саму по себе, нырнуть в сумку. В считанные мгновения нашарить заветную шкатулку, в которой Априус носил особо памятные вещи, и непонятно, с чего, сунул тогда тот кусок пергамента туда. Там  он и пребывал все это время, Рус, завернул в него несколько осколков гром - камня, который при всех на спор, разбил своей секирой Охтао. В ту пору они действительно еще много дурачились, эх вернуть бы то время.</w:t>
      </w:r>
    </w:p>
    <w:p>
      <w:pPr>
        <w:pStyle w:val="Normal"/>
        <w:rPr/>
      </w:pPr>
      <w:r>
        <w:rPr>
          <w:rFonts w:cs="Arial"/>
          <w:sz w:val="24"/>
        </w:rPr>
        <w:tab/>
        <w:t xml:space="preserve">Априус отогнал непрошенные мысли, еще поудивлялся сам себе – это в такой то момент, и решительно развернул пергамент. Чародейство напарника, и в самом деле возымело действо – монстр замедлился словно змея, вынутая из логова в позднюю осеннюю пору. Быстро пробежав глазами по закорючкам, на пергаменте Рус произнес заклинание, в воздухе возник сияющий стержень, закрутился, на месте, а затем словно взорвался, и к ногам, опешивших людей, упал лук из золотых турьих рогов, и серебряная стрела. Всего одна. Быстро подхватив оружие, Априус наложил стрелу, на странного вида тетиву, и прицелился. Он не был большим докой в стрельбе из лука, да и в руках держал его довольно редко, хотя и имел в личной коллекции. Но не попасть в такую огромную цель, как пасть вырвавшегося чудовища было трудно. Оттянув тетиву до самого уха, и задержав дыхания Рус, выпустил стрелу, одновременно с этим спуская свою магическую пружину-спираль. </w:t>
      </w:r>
    </w:p>
    <w:p>
      <w:pPr>
        <w:pStyle w:val="Normal"/>
        <w:rPr>
          <w:rFonts w:cs="Arial"/>
          <w:sz w:val="24"/>
        </w:rPr>
      </w:pPr>
      <w:r>
        <w:rPr>
          <w:rFonts w:cs="Arial"/>
          <w:sz w:val="24"/>
        </w:rPr>
        <w:tab/>
        <w:t>Ему показалось, что в пасть чудовищу ударил луч света, и сразу вслед за этим, раздался громовой удар сверху, распрямившаяся спираль вбила громадную голову обратно в гору, практически расплющивая череп.</w:t>
      </w:r>
    </w:p>
    <w:p>
      <w:pPr>
        <w:pStyle w:val="Normal"/>
        <w:rPr>
          <w:rFonts w:cs="Arial"/>
          <w:sz w:val="24"/>
        </w:rPr>
      </w:pPr>
      <w:r>
        <w:rPr>
          <w:rFonts w:cs="Arial"/>
          <w:sz w:val="24"/>
        </w:rPr>
        <w:tab/>
        <w:t>- Чуть перестарался – проворчал Априус – но больно уж мне не понравились те ребята.</w:t>
      </w:r>
    </w:p>
    <w:p>
      <w:pPr>
        <w:pStyle w:val="Normal"/>
        <w:rPr>
          <w:rFonts w:cs="Arial"/>
          <w:sz w:val="24"/>
        </w:rPr>
      </w:pPr>
      <w:r>
        <w:rPr>
          <w:rFonts w:cs="Arial"/>
          <w:sz w:val="24"/>
        </w:rPr>
        <w:tab/>
        <w:t>- Какие ребята – закрутил головой Хорсак.</w:t>
      </w:r>
    </w:p>
    <w:p>
      <w:pPr>
        <w:pStyle w:val="Normal"/>
        <w:rPr>
          <w:rFonts w:cs="Arial"/>
          <w:sz w:val="24"/>
        </w:rPr>
      </w:pPr>
      <w:r>
        <w:rPr>
          <w:rFonts w:cs="Arial"/>
          <w:sz w:val="24"/>
        </w:rPr>
        <w:tab/>
        <w:t>- Да показались тут одни, видать первопроходцы, подготавливают все, перед приходом своего господина. А он сразу вслед за ними, является суд вершить. И все такое. Ты то должен знать, больше всех читал святые писания….</w:t>
      </w:r>
    </w:p>
    <w:p>
      <w:pPr>
        <w:pStyle w:val="Normal"/>
        <w:rPr>
          <w:rFonts w:cs="Arial"/>
          <w:sz w:val="24"/>
        </w:rPr>
      </w:pPr>
      <w:r>
        <w:rPr>
          <w:rFonts w:cs="Arial"/>
          <w:sz w:val="24"/>
        </w:rPr>
        <w:tab/>
        <w:t>- Неужто мы Пришествие предотвратили?</w:t>
      </w:r>
    </w:p>
    <w:p>
      <w:pPr>
        <w:pStyle w:val="Normal"/>
        <w:rPr>
          <w:rFonts w:cs="Arial"/>
          <w:sz w:val="24"/>
        </w:rPr>
      </w:pPr>
      <w:r>
        <w:rPr>
          <w:rFonts w:cs="Arial"/>
          <w:sz w:val="24"/>
        </w:rPr>
        <w:tab/>
        <w:t>- Выходит что так. У него видать по всей Сфере, наметки имеются, где созрело, он туда и нисходит. И попробуй, проследи, где и когда.</w:t>
      </w:r>
    </w:p>
    <w:p>
      <w:pPr>
        <w:pStyle w:val="Normal"/>
        <w:rPr>
          <w:rFonts w:cs="Arial"/>
          <w:sz w:val="24"/>
        </w:rPr>
      </w:pPr>
      <w:r>
        <w:rPr>
          <w:rFonts w:cs="Arial"/>
          <w:sz w:val="24"/>
        </w:rPr>
        <w:tab/>
        <w:t>- Надо свою веру укреплять – проворчал берсерк – меньше будет предпосылок.</w:t>
      </w:r>
    </w:p>
    <w:p>
      <w:pPr>
        <w:pStyle w:val="Normal"/>
        <w:rPr/>
      </w:pPr>
      <w:r>
        <w:rPr>
          <w:rFonts w:cs="Arial"/>
          <w:sz w:val="24"/>
        </w:rPr>
        <w:tab/>
        <w:t>- Тут ничего не поделаешь. Семена посеяны и они всходят. Наилучшая вера для простонародья, мол, терпите, и воздастся вам. А королям да церковникам только на руку такая паства. Ты же не можешь заделаться миссионером и бродить по мирам, рассказывая о далеком и покинувшем эти пределы Творце. Не пробирает их уже такое, чудеса подавай….   Ладно идем, погребем это чудо-юдо. Боюсь, гору рушить придется. Больно он велик, зараза.</w:t>
      </w:r>
    </w:p>
    <w:p>
      <w:pPr>
        <w:pStyle w:val="Normal"/>
        <w:rPr>
          <w:rFonts w:cs="Arial"/>
          <w:sz w:val="24"/>
        </w:rPr>
      </w:pPr>
      <w:r>
        <w:rPr>
          <w:rFonts w:cs="Arial"/>
          <w:sz w:val="24"/>
        </w:rPr>
        <w:tab/>
        <w:t>- А он точно… ну того?</w:t>
      </w:r>
    </w:p>
    <w:p>
      <w:pPr>
        <w:pStyle w:val="Normal"/>
        <w:rPr>
          <w:rFonts w:cs="Arial"/>
          <w:sz w:val="24"/>
        </w:rPr>
      </w:pPr>
      <w:r>
        <w:rPr>
          <w:rFonts w:cs="Arial"/>
          <w:sz w:val="24"/>
        </w:rPr>
        <w:tab/>
        <w:t>- Заодно и проверим.  Хорошо все-таки, что магию поглощать не мог, а то умаялись бы его камнями забивать.</w:t>
      </w:r>
    </w:p>
    <w:p>
      <w:pPr>
        <w:pStyle w:val="Normal"/>
        <w:rPr>
          <w:rFonts w:cs="Arial"/>
          <w:sz w:val="24"/>
        </w:rPr>
      </w:pPr>
      <w:r>
        <w:rPr>
          <w:rFonts w:cs="Arial"/>
          <w:sz w:val="24"/>
        </w:rPr>
        <w:tab/>
        <w:t>- А твой меч?</w:t>
      </w:r>
    </w:p>
    <w:p>
      <w:pPr>
        <w:pStyle w:val="Normal"/>
        <w:rPr/>
      </w:pPr>
      <w:r>
        <w:rPr>
          <w:rFonts w:cs="Arial"/>
          <w:sz w:val="24"/>
        </w:rPr>
        <w:tab/>
        <w:t>- Можно бы было и мечом, да вот тогда мне пришлось превращаться в исполина. А это тебе не шутки, тут заметить могут. Жаль, мир пришлось чуть ослабить, но главное Тварюку эту, мы уработали. Идем, поглядим с близи.</w:t>
      </w:r>
    </w:p>
    <w:p>
      <w:pPr>
        <w:pStyle w:val="Normal"/>
        <w:rPr>
          <w:rFonts w:cs="Arial"/>
          <w:sz w:val="24"/>
        </w:rPr>
      </w:pPr>
      <w:r>
        <w:rPr>
          <w:rFonts w:cs="Arial"/>
          <w:sz w:val="24"/>
        </w:rPr>
        <w:tab/>
        <w:t>Они двинулись к развороченной вершине, пробираясь среди обломков крупных камней и топча мелкое крошево,  и вскоре уже стояли у образовавшегося кратера, в котором клокотал мрак.</w:t>
      </w:r>
    </w:p>
    <w:p>
      <w:pPr>
        <w:pStyle w:val="Normal"/>
        <w:rPr>
          <w:rFonts w:cs="Arial"/>
          <w:sz w:val="24"/>
        </w:rPr>
      </w:pPr>
      <w:r>
        <w:rPr>
          <w:rFonts w:cs="Arial"/>
          <w:sz w:val="24"/>
        </w:rPr>
        <w:tab/>
        <w:t>- Интересно оно до конца издохло? – Осторожно заглядывая вниз, поинтересовался Хорсак. – А то всякое бывает.</w:t>
      </w:r>
    </w:p>
    <w:p>
      <w:pPr>
        <w:pStyle w:val="Normal"/>
        <w:rPr>
          <w:rFonts w:cs="Arial"/>
          <w:sz w:val="24"/>
        </w:rPr>
      </w:pPr>
      <w:r>
        <w:rPr>
          <w:rFonts w:cs="Arial"/>
          <w:sz w:val="24"/>
        </w:rPr>
        <w:tab/>
        <w:t xml:space="preserve">- Нет блин горелый, частями. Ты чего друг мой, ему же мозг, расплющило. Но ты погляди, какое провалище, видать, он из самых недр вылазил. Точно придется гору рушить. </w:t>
      </w:r>
    </w:p>
    <w:p>
      <w:pPr>
        <w:pStyle w:val="Normal"/>
        <w:rPr>
          <w:rFonts w:cs="Arial"/>
          <w:sz w:val="24"/>
        </w:rPr>
      </w:pPr>
      <w:r>
        <w:rPr>
          <w:rFonts w:cs="Arial"/>
          <w:sz w:val="24"/>
        </w:rPr>
        <w:tab/>
        <w:t xml:space="preserve">Некоторое время ушло на исследование провала, визуально и магическим зрением. Тварь в горе еще конвульсивно дергалась, но это явно была агония, </w:t>
      </w:r>
    </w:p>
    <w:p>
      <w:pPr>
        <w:pStyle w:val="Normal"/>
        <w:ind w:firstLine="708"/>
        <w:rPr>
          <w:rFonts w:cs="Arial"/>
          <w:sz w:val="24"/>
        </w:rPr>
      </w:pPr>
      <w:r>
        <w:rPr>
          <w:rFonts w:cs="Arial"/>
          <w:sz w:val="24"/>
        </w:rPr>
        <w:t>- Сюда бы некромантика какого, чтобы упокоить и запечатать, но ты их не празднуешь, хотя сгодился бы хоть один в наших рядах.</w:t>
      </w:r>
    </w:p>
    <w:p>
      <w:pPr>
        <w:pStyle w:val="Normal"/>
        <w:ind w:firstLine="708"/>
        <w:rPr/>
      </w:pPr>
      <w:r>
        <w:rPr>
          <w:rFonts w:cs="Arial"/>
          <w:sz w:val="24"/>
        </w:rPr>
        <w:t>- На кой нам представитель этого гнилостного учения о нежизни? Не споря, в чем-то они весьма даже обошли все остальные течения. Но нет, таковы мои убеждения. В самом крайнем случае, соглашусь выучить что нибудь из их арсенала, хотя для этого требуется постичь и основные принципы, и еще кое-что… Ладно, давай за работу, не нравится мне этот открытый провал, а надо еще к Охтару наведаться. Запечатываем этот бездонный лаз, и отходим, не стоять же здесь когда гора начнет оседать.</w:t>
      </w:r>
    </w:p>
    <w:p>
      <w:pPr>
        <w:pStyle w:val="Normal"/>
        <w:rPr>
          <w:rFonts w:cs="Arial"/>
          <w:sz w:val="24"/>
        </w:rPr>
      </w:pPr>
      <w:r>
        <w:rPr>
          <w:rFonts w:cs="Arial"/>
          <w:sz w:val="24"/>
        </w:rPr>
        <w:tab/>
        <w:t>Проделав все необходимое, они поспешили убраться и далее в ход пошло уже чародейство из разряда природной магии. Гора оседала сама в себя, заполняя провал и хороня под собой чудовище, каких еще не видывал ни один мир, затем магический огонь устроил там свою пляску, заставляя камень плавится и течь, грохот стоял неимоверный и все живое если еще не успело убраться из этих мест, в ужасе бежало прочь. Эти события вскоре обрастут новыми подробностями, а после и вовсе превратятся в предания и легенды, но это Априуса уже совсем не волновало, оставив Хорсака с подручными ему духами наводить некое подобие порядка, он окинул взглядом образовывающийся громадный обелиск и чуть сожалеющее проговорил:</w:t>
      </w:r>
    </w:p>
    <w:p>
      <w:pPr>
        <w:pStyle w:val="Normal"/>
        <w:rPr>
          <w:rFonts w:cs="Arial"/>
          <w:sz w:val="24"/>
        </w:rPr>
      </w:pPr>
      <w:r>
        <w:rPr>
          <w:rFonts w:cs="Arial"/>
          <w:sz w:val="24"/>
        </w:rPr>
        <w:tab/>
        <w:t xml:space="preserve">- Жаль, его немного. Такой экземпляр, наврядли еще где-то существует. Да только что поделать, его все равно было никуда не пристроить. Уж больно велик и злобен. </w:t>
      </w:r>
    </w:p>
    <w:p>
      <w:pPr>
        <w:pStyle w:val="Normal"/>
        <w:rPr/>
      </w:pPr>
      <w:r>
        <w:rPr>
          <w:rFonts w:cs="Arial"/>
          <w:sz w:val="24"/>
        </w:rPr>
        <w:tab/>
        <w:t>- Ну повелитель ты даешь – по старинке обращаясь к своему предводителю пробасил Хорсак – жалеть такую ТВАРЬ. Я тебе не перестаю удивляться.</w:t>
      </w:r>
    </w:p>
    <w:p>
      <w:pPr>
        <w:pStyle w:val="Normal"/>
        <w:rPr/>
      </w:pPr>
      <w:r>
        <w:rPr>
          <w:rFonts w:cs="Arial"/>
          <w:sz w:val="24"/>
        </w:rPr>
        <w:tab/>
        <w:t>- Убить не сложно. Ты попробуй, сделай живое существо. Я раньше может, и думал иначе, но когда встал на путь Эсгалдирна, пройдя перед этим не одно воплощение, пусть каждое из них и было скоротечным, то понял, что каждая жизнь ценна.</w:t>
      </w:r>
    </w:p>
    <w:p>
      <w:pPr>
        <w:pStyle w:val="Normal"/>
        <w:rPr>
          <w:rFonts w:cs="Arial"/>
          <w:sz w:val="24"/>
        </w:rPr>
      </w:pPr>
      <w:r>
        <w:rPr>
          <w:rFonts w:cs="Arial"/>
          <w:sz w:val="24"/>
        </w:rPr>
        <w:tab/>
        <w:t>- Даже такой твари?</w:t>
      </w:r>
    </w:p>
    <w:p>
      <w:pPr>
        <w:pStyle w:val="Normal"/>
        <w:rPr>
          <w:rFonts w:cs="Arial"/>
          <w:sz w:val="24"/>
        </w:rPr>
      </w:pPr>
      <w:r>
        <w:rPr>
          <w:rFonts w:cs="Arial"/>
          <w:sz w:val="24"/>
        </w:rPr>
        <w:tab/>
        <w:t>- Она ведь тоже для чего-то была предназначена.</w:t>
      </w:r>
    </w:p>
    <w:p>
      <w:pPr>
        <w:pStyle w:val="Normal"/>
        <w:rPr>
          <w:rFonts w:cs="Arial"/>
          <w:sz w:val="24"/>
        </w:rPr>
      </w:pPr>
      <w:r>
        <w:rPr>
          <w:rFonts w:cs="Arial"/>
          <w:sz w:val="24"/>
        </w:rPr>
        <w:tab/>
        <w:t>- Ага, видели мы, для чего она предназначена. Я рад, что ты сначала бьешь, а потом думаешь.</w:t>
      </w:r>
    </w:p>
    <w:p>
      <w:pPr>
        <w:pStyle w:val="Normal"/>
        <w:rPr/>
      </w:pPr>
      <w:r>
        <w:rPr>
          <w:rFonts w:cs="Arial"/>
          <w:sz w:val="24"/>
        </w:rPr>
        <w:tab/>
        <w:t>- Это да. Привычка, так сказать выработанная годами. Отец меня по таким местам водил, что вам и не снилось. А там, зверушки разные, есть хотели, да и вообще двуногих не любили, вот чтобы они не приставали, меня и учили сначала бить, а потом интересоваться, кто чего хотел. И знаешь что удивительно – Априус чуть усмехнулся – почти никто дружбу заводить не желал. Ладно, друг мой, пора мне. Ты уж тут как-нибудь сам закончи, а я к Охтару, они там уже дожидаются, наверное.</w:t>
      </w:r>
    </w:p>
    <w:p>
      <w:pPr>
        <w:pStyle w:val="Normal"/>
        <w:rPr>
          <w:rFonts w:cs="Arial"/>
          <w:sz w:val="24"/>
        </w:rPr>
      </w:pPr>
      <w:r>
        <w:rPr>
          <w:rFonts w:cs="Arial"/>
          <w:sz w:val="24"/>
        </w:rPr>
        <w:tab/>
        <w:t xml:space="preserve">Он вздохнул, снял шляпу, стряхнул с нее, каменное крошево и прочий мусор, затем вновь одел, надвинув на глаза, поднял руку в прощальном салюте. И был таков. </w:t>
      </w:r>
    </w:p>
    <w:p>
      <w:pPr>
        <w:pStyle w:val="Normal"/>
        <w:rPr>
          <w:rFonts w:cs="Arial"/>
          <w:sz w:val="24"/>
        </w:rPr>
      </w:pPr>
      <w:r>
        <w:rPr>
          <w:rFonts w:cs="Arial"/>
          <w:sz w:val="24"/>
        </w:rPr>
      </w:r>
    </w:p>
    <w:p>
      <w:pPr>
        <w:pStyle w:val="Normal"/>
        <w:jc w:val="center"/>
        <w:rPr>
          <w:rFonts w:cs="Arial"/>
          <w:b/>
          <w:b/>
          <w:sz w:val="24"/>
        </w:rPr>
      </w:pPr>
      <w:r>
        <w:rPr>
          <w:rFonts w:cs="Arial"/>
          <w:b/>
          <w:sz w:val="24"/>
        </w:rPr>
        <w:t>Глава вторая</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Морские приключения</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rPr>
          <w:rFonts w:cs="Arial"/>
          <w:b/>
          <w:b/>
          <w:sz w:val="24"/>
        </w:rPr>
      </w:pPr>
      <w:r>
        <w:rPr>
          <w:rFonts w:cs="Arial"/>
          <w:b/>
          <w:sz w:val="24"/>
        </w:rPr>
      </w:r>
    </w:p>
    <w:p>
      <w:pPr>
        <w:pStyle w:val="Normal"/>
        <w:rPr>
          <w:rFonts w:cs="Arial"/>
          <w:sz w:val="24"/>
        </w:rPr>
      </w:pPr>
      <w:r>
        <w:rPr>
          <w:rFonts w:cs="Arial"/>
          <w:sz w:val="24"/>
        </w:rPr>
        <w:tab/>
        <w:t xml:space="preserve">«Версар» обнаружился мерно покачивающимся на волнах, экипаж от скуки дурачился – вывесили флаг с «Веселым Роджером», нарядились под бравых морских разбойников, даже Рунина задействовали в это представление. Моря Тиары, как правило, лазурные и теплые, весьма располагали к праздному настроению, несмотря на предстоящую «миротворческую» миссию.  Хоть Априус и застал экипаж горланящим удалые песни, ничего говорить не стал, понимая, что это нервное, ведь несмотря ни на что они все-таки оставались людьми, а ожидание в море не каждый выдержит. Тем более что ждали они не один день, и не один корабль, и далеко не десяток, флотилия вот что должно было появиться здесь. </w:t>
      </w:r>
    </w:p>
    <w:p>
      <w:pPr>
        <w:pStyle w:val="Normal"/>
        <w:rPr>
          <w:rFonts w:cs="Arial"/>
          <w:sz w:val="24"/>
        </w:rPr>
      </w:pPr>
      <w:r>
        <w:rPr>
          <w:rFonts w:cs="Arial"/>
          <w:sz w:val="24"/>
        </w:rPr>
        <w:tab/>
        <w:t>- Докладывайте, что тут у вас? – С ходу приказал он Харею и Охтару.</w:t>
      </w:r>
    </w:p>
    <w:p>
      <w:pPr>
        <w:pStyle w:val="Normal"/>
        <w:rPr>
          <w:rFonts w:cs="Arial"/>
          <w:sz w:val="24"/>
        </w:rPr>
      </w:pPr>
      <w:r>
        <w:rPr>
          <w:rFonts w:cs="Arial"/>
          <w:sz w:val="24"/>
        </w:rPr>
        <w:tab/>
        <w:t>- Из того, что удалось установить, выяснилось, что армада вторглась откуда-то из-за островов. Но там нет ни каких, даже самых захудалых королевств не то, что империй. Нагрянули внезапно, атаковав гавани, высадили передовые отряды и отошли обратно в море. – доложил Охтар, коренастый гном, уже более уверенней стоял на палубе, чем в былые годы – это уже второе королевство, захваченное ими. Сначала они взяли Тартарию, а сейчас вот принялись за Кардию.  Мы тут болтаемся уже сутки, но пока никто не появился</w:t>
      </w:r>
    </w:p>
    <w:p>
      <w:pPr>
        <w:pStyle w:val="Normal"/>
        <w:rPr>
          <w:rFonts w:cs="Arial"/>
          <w:sz w:val="24"/>
        </w:rPr>
      </w:pPr>
      <w:r>
        <w:rPr>
          <w:rFonts w:cs="Arial"/>
          <w:sz w:val="24"/>
        </w:rPr>
        <w:tab/>
        <w:t>- Что это за острова, выяснили?</w:t>
      </w:r>
    </w:p>
    <w:p>
      <w:pPr>
        <w:pStyle w:val="Normal"/>
        <w:rPr>
          <w:rFonts w:cs="Arial"/>
          <w:sz w:val="24"/>
        </w:rPr>
      </w:pPr>
      <w:r>
        <w:rPr>
          <w:rFonts w:cs="Arial"/>
          <w:sz w:val="24"/>
        </w:rPr>
        <w:tab/>
        <w:t>- Катар и Геркон. Местами скальные. Они совсем не большие. В лучшем случае там могли спрятаться пираты, но такую флотилию скрыть невозможно.</w:t>
      </w:r>
    </w:p>
    <w:p>
      <w:pPr>
        <w:pStyle w:val="Normal"/>
        <w:rPr>
          <w:rFonts w:cs="Arial"/>
          <w:sz w:val="24"/>
        </w:rPr>
      </w:pPr>
      <w:r>
        <w:rPr>
          <w:rFonts w:cs="Arial"/>
          <w:sz w:val="24"/>
        </w:rPr>
        <w:tab/>
        <w:t>- Все равно давайте подойдем к ближнему, и осмотрим. Появились же они почему-то именно с этой стороны. Так, что вперед. Держать курс на левый остров.</w:t>
      </w:r>
    </w:p>
    <w:p>
      <w:pPr>
        <w:pStyle w:val="Normal"/>
        <w:rPr>
          <w:rFonts w:cs="Arial"/>
          <w:sz w:val="24"/>
        </w:rPr>
      </w:pPr>
      <w:r>
        <w:rPr>
          <w:rFonts w:cs="Arial"/>
          <w:sz w:val="24"/>
        </w:rPr>
        <w:tab/>
        <w:t xml:space="preserve">«Версар» резко двинулся в направлении острова. Тот, как и второй имел несколько дугообразную форму, и чем-то напоминал подкову. Образуя, таким образом довольно большие бухты, защищенные мысам, там то Априус и намеревался высадиться. Без особых ухищрений шли просто под парусом, все еще придерживаясь маскарада.  Такой себе, пиратский корабль, идущий к острову прятать награбленное добро. Конечно изваяние валькирии на носу, не морская дева, но все же, все же. Море по мере приближения к острову, становилось все неспокойнее, высокие водяные валы, мерно перекатывались, словно пытаясь догнать, друг друга. </w:t>
      </w:r>
    </w:p>
    <w:p>
      <w:pPr>
        <w:pStyle w:val="Normal"/>
        <w:ind w:firstLine="708"/>
        <w:rPr>
          <w:rFonts w:cs="Arial"/>
          <w:sz w:val="24"/>
        </w:rPr>
      </w:pPr>
      <w:r>
        <w:rPr>
          <w:rFonts w:cs="Arial"/>
          <w:sz w:val="24"/>
        </w:rPr>
        <w:t>- Местные почему-то зовут эти места, не иначе как Морем Ужаса, - озираясь по сторонам немного нервно проговорил гном - но что-то никаких причин, чтобы так называться, не видно.</w:t>
      </w:r>
    </w:p>
    <w:p>
      <w:pPr>
        <w:pStyle w:val="Normal"/>
        <w:ind w:firstLine="708"/>
        <w:rPr>
          <w:rFonts w:cs="Arial"/>
          <w:sz w:val="24"/>
        </w:rPr>
      </w:pPr>
      <w:r>
        <w:rPr>
          <w:rFonts w:cs="Arial"/>
          <w:sz w:val="24"/>
        </w:rPr>
        <w:t>- Ты лучше сплюнь – усмехнулся Харей – зря такие названия не придумывают. А моря и океаны, всегда ой, как богаты на различного рода сюорпризы.  Вот помни, бороздили мы как-то неведомые края дальнего моря в Турсае, Там островов, архипелагов не счесть. Так вот на каждом острове нас ожидало что-нибудь этакое. И циклопы, плотоядные цветы, нагниньи, это такие женщины-кобры, и серокожие человечки гермафродиты, которые меняли пол в зависимости от циклов местных лун, это еще все цветочки.  А что касается морей, так там чего только не водилось, от всевозможных спрутов, гигантских рыб,  и водорослевых ловушек, способных высасывать любую жизнь, до вообще неописуемых тварей с глубин, почему-то вздумавших всплыть на поверхность и проверить, не годимся ли мы им на завтрак</w:t>
      </w:r>
    </w:p>
    <w:p>
      <w:pPr>
        <w:pStyle w:val="Normal"/>
        <w:ind w:firstLine="708"/>
        <w:rPr>
          <w:rFonts w:cs="Arial"/>
          <w:sz w:val="24"/>
        </w:rPr>
      </w:pPr>
      <w:r>
        <w:rPr>
          <w:rFonts w:cs="Arial"/>
          <w:sz w:val="24"/>
        </w:rPr>
        <w:t>- Харей, не нагоняй на него страхов – прервал разговорившегося вдруг шкипера – Априус – не видишь что ли, его и так лихорадит.</w:t>
      </w:r>
    </w:p>
    <w:p>
      <w:pPr>
        <w:pStyle w:val="Normal"/>
        <w:ind w:firstLine="708"/>
        <w:rPr>
          <w:rFonts w:cs="Arial"/>
          <w:sz w:val="24"/>
        </w:rPr>
      </w:pPr>
      <w:r>
        <w:rPr>
          <w:rFonts w:cs="Arial"/>
          <w:sz w:val="24"/>
        </w:rPr>
        <w:t xml:space="preserve">По гному ничего такого вроде видно не было, но все-таки не смотря на опыт, сильную болтанку, наугрим переносил плохо, все-таки, как ни крути, а подгорное происхождение, давало о себе знать. Первое время его вообще все время рвало за борт, а страх перед глубокой водой, сводил спазмом все внутренности. </w:t>
      </w:r>
    </w:p>
    <w:p>
      <w:pPr>
        <w:pStyle w:val="Normal"/>
        <w:ind w:firstLine="708"/>
        <w:rPr/>
      </w:pPr>
      <w:r>
        <w:rPr>
          <w:rFonts w:cs="Arial"/>
          <w:sz w:val="24"/>
        </w:rPr>
        <w:t>- Да нет тут ни чего такого – подходя к ним, проговорил Берлиар – море немного волнуется вот и все. Не чувствую я тут необычного, тут нюх надо иметь а не волхвом быть… хотя конечно всякое бывает.</w:t>
      </w:r>
    </w:p>
    <w:p>
      <w:pPr>
        <w:pStyle w:val="Normal"/>
        <w:ind w:firstLine="708"/>
        <w:rPr/>
      </w:pPr>
      <w:r>
        <w:rPr>
          <w:rFonts w:cs="Arial"/>
          <w:sz w:val="24"/>
        </w:rPr>
        <w:t>И тут, словно в ответ на его слова, море вокруг корабля  вскипело, и «Версар» подвергся атаке, которую и вообразить было нельзя, тем более что это был совсем необычный корабль. Да и присутствие на нем весьма сильных чародеев всегда отпугивало любых, даже самых безмозглых чудовищ, где бы он не странствовал. Практически, мгновенно, до того велика была скорость, из воды вылетели здоровенные рыбины, на лету разевая усеянные длинными, изогнутыми, пилообразными зубами рты. Они попытались вцепиться ими в борта, или же одним заглатывающим движением челюстей, схватить двуногую добычу, но напоролись на невидимую стену – магическое поле защиты «Версара». Раздался звук чем-то напоминающий разочарованное рычание, опешивший экипаж не мог поверить, что этот рык исходит из рыбьих глоток, люди, вроде бы все повидавшие инстинктивно отскочили от бортов,  и практически не задумываясь, ответили. Кто чем. Бывшие легионеры метнули гарпуны, или разрядили арбалеты, те, кто имел амулеты или одноразовые жезлы, непроизвольно метнули молнию или фаербол.</w:t>
      </w:r>
    </w:p>
    <w:p>
      <w:pPr>
        <w:pStyle w:val="Normal"/>
        <w:ind w:firstLine="708"/>
        <w:rPr>
          <w:rFonts w:cs="Arial"/>
          <w:sz w:val="24"/>
        </w:rPr>
      </w:pPr>
      <w:r>
        <w:rPr>
          <w:rFonts w:cs="Arial"/>
          <w:sz w:val="24"/>
        </w:rPr>
        <w:t xml:space="preserve">Априус выругался, сам едва удержав готовое сорваться заклятие. А рыбине не больно то раздосадованные первой неудачей, принялись атаковать «Версар» снова. Со всех сторон, включая и воздух. Они рвались к днищу, пытались добраться до бортов и кормы, но неизменно натыкались на невидимую оболочку, что защищала корабль. И не похоже было, что они собираются уняться, вода бурлила все больше и больше, фонтаны брызг и количество разрезающих волны плавников, говорило о том, что численность их только прибавляется. </w:t>
      </w:r>
    </w:p>
    <w:p>
      <w:pPr>
        <w:pStyle w:val="Normal"/>
        <w:ind w:firstLine="708"/>
        <w:rPr>
          <w:rFonts w:cs="Arial"/>
          <w:sz w:val="24"/>
        </w:rPr>
      </w:pPr>
      <w:r>
        <w:rPr>
          <w:rFonts w:cs="Arial"/>
          <w:sz w:val="24"/>
        </w:rPr>
        <w:t>- Жаль желтопузый не с нами – послышался хриплый вздох с мачты – а то я бы предложил ему рыбки поесть…</w:t>
      </w:r>
    </w:p>
    <w:p>
      <w:pPr>
        <w:pStyle w:val="Normal"/>
        <w:ind w:firstLine="708"/>
        <w:rPr/>
      </w:pPr>
      <w:r>
        <w:rPr>
          <w:rFonts w:cs="Arial"/>
          <w:sz w:val="24"/>
        </w:rPr>
        <w:t>- А он бы тебе ответил, копируя недодракона, прошепелявил гном: - Боюс цто эта лыбка сама меня мозет скусать и не подавитца.</w:t>
      </w:r>
    </w:p>
    <w:p>
      <w:pPr>
        <w:pStyle w:val="Normal"/>
        <w:ind w:firstLine="708"/>
        <w:rPr>
          <w:rFonts w:cs="Arial"/>
          <w:sz w:val="24"/>
        </w:rPr>
      </w:pPr>
      <w:r>
        <w:rPr>
          <w:rFonts w:cs="Arial"/>
          <w:sz w:val="24"/>
        </w:rPr>
        <w:t>Все не смотря на ситуацию невольно заулыбались, вспоминая забавного  ящера, и его речь.</w:t>
      </w:r>
    </w:p>
    <w:p>
      <w:pPr>
        <w:pStyle w:val="Normal"/>
        <w:ind w:firstLine="708"/>
        <w:rPr/>
      </w:pPr>
      <w:r>
        <w:rPr>
          <w:rFonts w:cs="Arial"/>
          <w:sz w:val="24"/>
        </w:rPr>
        <w:t>- Не завидую я тем беднягам, кто рискнул зайти в эти воды – проговорил слегка бледный Харей, не смотря на всю свою выдержку нервно озирающийся вокруг – думаю, их бы ждала страшная участь.</w:t>
      </w:r>
    </w:p>
    <w:p>
      <w:pPr>
        <w:pStyle w:val="Normal"/>
        <w:ind w:firstLine="708"/>
        <w:rPr>
          <w:rFonts w:cs="Arial"/>
          <w:sz w:val="24"/>
        </w:rPr>
      </w:pPr>
      <w:r>
        <w:rPr>
          <w:rFonts w:cs="Arial"/>
          <w:sz w:val="24"/>
        </w:rPr>
        <w:t>Априусу некоторое время было даже забавно, смотреть на эту страшную атаку, полет чудовищных рыб, даже завораживал. Но когда те так, и не прекратили своих попыток добраться до жертв, нахмурился – применять магию не хотелось, это могло спугнуть колдунов из этих вторгшихся, звездных кочевников. Поэтому он не сделал ничего и приказал, ничего не предпринимать и своим людям, которые уже успели отойти от шока, вызванного такой агрессивной атакой, и теперь даже немного расслабились. И когда Харей, спросил что делать? Просто ответил:</w:t>
      </w:r>
    </w:p>
    <w:p>
      <w:pPr>
        <w:pStyle w:val="Normal"/>
        <w:ind w:firstLine="708"/>
        <w:rPr>
          <w:rFonts w:cs="Arial"/>
          <w:sz w:val="24"/>
        </w:rPr>
      </w:pPr>
      <w:r>
        <w:rPr>
          <w:rFonts w:cs="Arial"/>
          <w:sz w:val="24"/>
        </w:rPr>
        <w:t>- Идем, как шли, держать прежний курс.</w:t>
      </w:r>
    </w:p>
    <w:p>
      <w:pPr>
        <w:pStyle w:val="Normal"/>
        <w:ind w:firstLine="708"/>
        <w:rPr>
          <w:rFonts w:cs="Arial"/>
          <w:sz w:val="24"/>
        </w:rPr>
      </w:pPr>
      <w:r>
        <w:rPr>
          <w:rFonts w:cs="Arial"/>
          <w:sz w:val="24"/>
        </w:rPr>
        <w:t>И «Версар» несмотря ни на что шел дальше, увеличив скорость, и все ближе приближаясь к острову, а рыбы казалось от этого, все больше ярились.</w:t>
      </w:r>
    </w:p>
    <w:p>
      <w:pPr>
        <w:pStyle w:val="Normal"/>
        <w:ind w:firstLine="708"/>
        <w:rPr>
          <w:rFonts w:cs="Arial"/>
          <w:sz w:val="24"/>
        </w:rPr>
      </w:pPr>
      <w:r>
        <w:rPr>
          <w:rFonts w:cs="Arial"/>
          <w:sz w:val="24"/>
        </w:rPr>
        <w:t>- Что это за твари такие? – не переставал изумляться Рагний – никогда от таких не слыхивал даже. Да они с рыбацкую лодку размером будут.</w:t>
      </w:r>
    </w:p>
    <w:p>
      <w:pPr>
        <w:pStyle w:val="Normal"/>
        <w:ind w:firstLine="708"/>
        <w:rPr>
          <w:rFonts w:cs="Arial"/>
          <w:sz w:val="24"/>
        </w:rPr>
      </w:pPr>
      <w:r>
        <w:rPr>
          <w:rFonts w:cs="Arial"/>
          <w:sz w:val="24"/>
        </w:rPr>
        <w:t>- Похожи на Гигантскую Зубатку, только в разы больше – ответил ему Харей – та и так нелепая смесь дельфина, пираньи и кистеперой, а эти вообще жуть.  Видать не сами по себе такими стали, тут руку приложили кудесники.</w:t>
      </w:r>
    </w:p>
    <w:p>
      <w:pPr>
        <w:pStyle w:val="Normal"/>
        <w:ind w:firstLine="708"/>
        <w:rPr>
          <w:rFonts w:cs="Arial"/>
          <w:sz w:val="24"/>
        </w:rPr>
      </w:pPr>
      <w:r>
        <w:rPr>
          <w:rFonts w:cs="Arial"/>
          <w:sz w:val="24"/>
        </w:rPr>
        <w:t>- А это еще что за напасть? – Услышал Априус возглас Избора, стоявшего на носу корабля, с гарпуном на изготовку, и опрометью бросился туда, вглядываясь в прибрежные воды.</w:t>
      </w:r>
    </w:p>
    <w:p>
      <w:pPr>
        <w:pStyle w:val="Normal"/>
        <w:ind w:firstLine="708"/>
        <w:rPr/>
      </w:pPr>
      <w:r>
        <w:rPr>
          <w:rFonts w:eastAsia="Arial" w:cs="Arial"/>
          <w:sz w:val="24"/>
        </w:rPr>
        <w:t xml:space="preserve"> </w:t>
      </w:r>
      <w:r>
        <w:rPr>
          <w:rFonts w:cs="Arial"/>
          <w:sz w:val="24"/>
        </w:rPr>
        <w:t>А там… Там из воды медленно подымались немного приплюснутый головы морских змей, и таких же великанских размеров, как и рыбы. И в пастях у них, видны были такие же ужасающего вида игольчатые зубы. И змей этих явно морил голод.</w:t>
      </w:r>
    </w:p>
    <w:p>
      <w:pPr>
        <w:pStyle w:val="Normal"/>
        <w:ind w:firstLine="708"/>
        <w:rPr/>
      </w:pPr>
      <w:r>
        <w:rPr>
          <w:rFonts w:cs="Arial"/>
          <w:sz w:val="24"/>
        </w:rPr>
        <w:t>- Похоже, это второй круг стражи – пробормотал он, не сводя взгляда с приближающихся чудищ. – Но они тоже вполне обычны, не магические значит существа. Так что до схода на берег, опасаться нечего. Пусть нападают. Один только вопрос меня волнует, почему они до сих пор не пожрали друг друга?</w:t>
      </w:r>
    </w:p>
    <w:p>
      <w:pPr>
        <w:pStyle w:val="Normal"/>
        <w:ind w:firstLine="708"/>
        <w:rPr/>
      </w:pPr>
      <w:r>
        <w:rPr>
          <w:rFonts w:cs="Arial"/>
          <w:sz w:val="24"/>
        </w:rPr>
        <w:t>- Потому что и те и другие задействованы в одной системе охраны острова – проговорил пробравшийся к ним Рагний – да и к тому же вон водораздел. скрытый, там вода чуть зеленовата, видимо «рыбешкам» этим туда уже нельзя.</w:t>
      </w:r>
    </w:p>
    <w:p>
      <w:pPr>
        <w:pStyle w:val="Normal"/>
        <w:ind w:firstLine="708"/>
        <w:rPr>
          <w:rFonts w:cs="Arial"/>
          <w:sz w:val="24"/>
        </w:rPr>
      </w:pPr>
      <w:r>
        <w:rPr>
          <w:rFonts w:cs="Arial"/>
          <w:sz w:val="24"/>
        </w:rPr>
        <w:t xml:space="preserve">И действительно рыбы перестали кидаться на корабль, продолжали лишь преследовать его, но при этом сильно приотстали. </w:t>
      </w:r>
    </w:p>
    <w:p>
      <w:pPr>
        <w:pStyle w:val="Normal"/>
        <w:ind w:firstLine="708"/>
        <w:rPr>
          <w:rFonts w:cs="Arial"/>
          <w:sz w:val="24"/>
        </w:rPr>
      </w:pPr>
      <w:r>
        <w:rPr>
          <w:rFonts w:cs="Arial"/>
          <w:sz w:val="24"/>
        </w:rPr>
        <w:t>- Испугались они, что ли этих змей, или это так задумано? – Разглядывая новую неприятность, пробормотал Харей. – О, да это не просто змеи, это Гидра!!!</w:t>
      </w:r>
    </w:p>
    <w:p>
      <w:pPr>
        <w:pStyle w:val="Normal"/>
        <w:ind w:firstLine="708"/>
        <w:rPr/>
      </w:pPr>
      <w:r>
        <w:rPr>
          <w:rFonts w:cs="Arial"/>
          <w:sz w:val="24"/>
        </w:rPr>
        <w:t>- Что еще за Гидра такая? – Тут же поинтересовался, всегда любопытный  Жердей.</w:t>
      </w:r>
    </w:p>
    <w:p>
      <w:pPr>
        <w:pStyle w:val="Normal"/>
        <w:ind w:firstLine="708"/>
        <w:rPr/>
      </w:pPr>
      <w:r>
        <w:rPr>
          <w:rFonts w:cs="Arial"/>
          <w:sz w:val="24"/>
        </w:rPr>
        <w:t>Харей открыл, было, рот, собираясь, пояснит, но тут, как ни странно встрял Рунин, не покидающий своего места на мачте.</w:t>
      </w:r>
    </w:p>
    <w:p>
      <w:pPr>
        <w:pStyle w:val="Normal"/>
        <w:ind w:firstLine="708"/>
        <w:rPr/>
      </w:pPr>
      <w:r>
        <w:rPr>
          <w:rFonts w:cs="Arial"/>
          <w:sz w:val="24"/>
        </w:rPr>
        <w:t>- Это змеюка такая морская. Если ей отсечь или отрубить голову, вырастает взамен две. Нужен меч специальный.</w:t>
      </w:r>
    </w:p>
    <w:p>
      <w:pPr>
        <w:pStyle w:val="Normal"/>
        <w:ind w:firstLine="708"/>
        <w:rPr>
          <w:rFonts w:cs="Arial"/>
          <w:sz w:val="24"/>
        </w:rPr>
      </w:pPr>
      <w:r>
        <w:rPr>
          <w:rFonts w:cs="Arial"/>
          <w:sz w:val="24"/>
        </w:rPr>
        <w:t>- Ну по мечам специальным мы мастаки – ухмыльнулся Охтар – чего нибудь подберем. Что он должен делать?</w:t>
      </w:r>
    </w:p>
    <w:p>
      <w:pPr>
        <w:pStyle w:val="Normal"/>
        <w:ind w:firstLine="708"/>
        <w:rPr/>
      </w:pPr>
      <w:r>
        <w:rPr>
          <w:rFonts w:cs="Arial"/>
          <w:sz w:val="24"/>
        </w:rPr>
        <w:t xml:space="preserve">- Рубить и сразу прижигать, припекать, обрубки. Иначе никак. </w:t>
      </w:r>
    </w:p>
    <w:p>
      <w:pPr>
        <w:pStyle w:val="Normal"/>
        <w:ind w:firstLine="708"/>
        <w:rPr/>
      </w:pPr>
      <w:r>
        <w:rPr>
          <w:rFonts w:cs="Arial"/>
          <w:sz w:val="24"/>
        </w:rPr>
        <w:t>- Видно все-таки нашлись смельчаки – бросил реплику Куру – вон, сколько голов то торчит, или рубили много раз не тем чем надо, или их тут целый выводок.</w:t>
      </w:r>
    </w:p>
    <w:p>
      <w:pPr>
        <w:pStyle w:val="Normal"/>
        <w:ind w:firstLine="708"/>
        <w:rPr>
          <w:rFonts w:cs="Arial"/>
          <w:sz w:val="24"/>
        </w:rPr>
      </w:pPr>
      <w:r>
        <w:rPr>
          <w:rFonts w:cs="Arial"/>
          <w:sz w:val="24"/>
        </w:rPr>
        <w:t xml:space="preserve">- Похоже, и то и другое – ответил ему Рагний, который теперь был старпомом в экипаже Харея, состоящим из бывших легионеров, пятого легиона Хитара. – А ну-ка ребятки, заряжай! Проверим этих гадин водоплавающих, на прочность. </w:t>
      </w:r>
    </w:p>
    <w:p>
      <w:pPr>
        <w:pStyle w:val="Normal"/>
        <w:ind w:firstLine="708"/>
        <w:rPr/>
      </w:pPr>
      <w:r>
        <w:rPr>
          <w:rFonts w:cs="Arial"/>
          <w:sz w:val="24"/>
        </w:rPr>
        <w:t>- Погоди Рагний! – придержал не в меру горячего старпома Харей – далеко еще. И даже наши «болты» не долетят. Баллисту носовую, к бою!</w:t>
      </w:r>
    </w:p>
    <w:p>
      <w:pPr>
        <w:pStyle w:val="Normal"/>
        <w:ind w:firstLine="708"/>
        <w:rPr/>
      </w:pPr>
      <w:r>
        <w:rPr>
          <w:rFonts w:cs="Arial"/>
          <w:sz w:val="24"/>
        </w:rPr>
        <w:t>Априус не вмешивался, он вообще предпочитал  редко влезать в управление судном. И неважно кто на тот момент был капитаном, Харей или Атарк. И даже если возникала ситуация где требовалось принятие мгновенных решений, все равно продолжал отмалчиваться – его подручные должны все уметь сами. Тем более что довольно часто самостоятельно ходили в рейды. А иначе, у него вообще бы никогда, не было свободного времени. Скорее всего, и остальные Хранители поступали так же.</w:t>
      </w:r>
    </w:p>
    <w:p>
      <w:pPr>
        <w:pStyle w:val="Normal"/>
        <w:ind w:firstLine="708"/>
        <w:rPr/>
      </w:pPr>
      <w:r>
        <w:rPr>
          <w:rFonts w:cs="Arial"/>
          <w:sz w:val="24"/>
        </w:rPr>
        <w:t xml:space="preserve">Рус, видел, как воины выстраиваются вдоль бортов, по левому </w:t>
      </w:r>
      <w:r>
        <w:rPr>
          <w:rStyle w:val="Applestylespan"/>
          <w:rFonts w:cs="Arial"/>
          <w:sz w:val="24"/>
        </w:rPr>
        <w:t xml:space="preserve">стали близнецы Идаризий и Избор, а так же </w:t>
      </w:r>
      <w:r>
        <w:rPr>
          <w:rFonts w:cs="Arial"/>
          <w:sz w:val="24"/>
        </w:rPr>
        <w:t xml:space="preserve">здоровяк </w:t>
      </w:r>
      <w:r>
        <w:rPr>
          <w:rStyle w:val="Applestylespan"/>
          <w:rFonts w:cs="Arial"/>
          <w:sz w:val="24"/>
        </w:rPr>
        <w:t xml:space="preserve">Ольстин. По правому длинный Ядрей, и коротышка Жердей, Изеч. Корму страховали Перегуд и Ольбег. Все они за малым исключением способностей к волшбе не имели, и потому отличить их от простых воинов было довольно сложно, потому пока за то, что их раскроют, можно было не опасаться. </w:t>
      </w:r>
    </w:p>
    <w:p>
      <w:pPr>
        <w:pStyle w:val="Normal"/>
        <w:ind w:firstLine="708"/>
        <w:rPr/>
      </w:pPr>
      <w:r>
        <w:rPr>
          <w:rStyle w:val="Applestylespan"/>
          <w:rFonts w:cs="Arial"/>
          <w:sz w:val="24"/>
        </w:rPr>
        <w:t>Харей правильно приказал, отставить пока с арбалетами, для начала надо придать себе вид, обезумевших от страха смертных пиратов. Поэтому вначале луки и копья.  Арбалеты они не используют, по причине отсутствия тяжелой брони у противника.</w:t>
      </w:r>
    </w:p>
    <w:p>
      <w:pPr>
        <w:pStyle w:val="Normal"/>
        <w:ind w:firstLine="708"/>
        <w:rPr/>
      </w:pPr>
      <w:r>
        <w:rPr>
          <w:rStyle w:val="Applestylespan"/>
          <w:rFonts w:cs="Arial"/>
          <w:sz w:val="24"/>
        </w:rPr>
        <w:t xml:space="preserve">Залп! Первые стрелы унеслись к приближающимся головам гидр. И естественно просто отскочили, ударившись на излете. </w:t>
      </w:r>
    </w:p>
    <w:p>
      <w:pPr>
        <w:pStyle w:val="Normal"/>
        <w:ind w:firstLine="708"/>
        <w:rPr/>
      </w:pPr>
      <w:r>
        <w:rPr>
          <w:rStyle w:val="Applestylespan"/>
          <w:rFonts w:cs="Arial"/>
          <w:sz w:val="24"/>
        </w:rPr>
        <w:t xml:space="preserve">- Слушай, Харей ну с головами я допустим, понял – повернулся к шкиперу гном – отрубил, отросло две, а если все тело в капуту изрубить?  </w:t>
      </w:r>
    </w:p>
    <w:p>
      <w:pPr>
        <w:pStyle w:val="Normal"/>
        <w:ind w:firstLine="708"/>
        <w:rPr/>
      </w:pPr>
      <w:r>
        <w:rPr>
          <w:rStyle w:val="Applestylespan"/>
          <w:rFonts w:cs="Arial"/>
          <w:sz w:val="24"/>
        </w:rPr>
        <w:t xml:space="preserve">- Ну не знаю те, кто пробовал, видать просто не успевали, головы то отрастали, и Гидра не давала им подобраться ближе – пожирала. Никто отрубать ей хвост так и не пытался, да она и хвостом орудует неплохо, как ударит, так сразу дух и вышибает. </w:t>
      </w:r>
    </w:p>
    <w:p>
      <w:pPr>
        <w:pStyle w:val="Normal"/>
        <w:ind w:firstLine="708"/>
        <w:rPr/>
      </w:pPr>
      <w:r>
        <w:rPr>
          <w:rStyle w:val="Applestylespan"/>
          <w:rFonts w:cs="Arial"/>
          <w:sz w:val="24"/>
        </w:rPr>
        <w:t xml:space="preserve">Тем временем корабль уже вошел в прибрежные воды острова, и Гидры неистово атаковали. Только их ждало тоже разочарование, что и агрессивных рыб. Невидимое поле по-прежнему удерживало от проникновения на корабль, и не давало мощным челюстям вцепиться в борта, или попробовать ухватить хоть кого-нибудь. Гидры отнюдь не были безмозглоыми, и после нескольких безуспешных попыток, включающих в себя и попытку просто оплести корабль кольцами, бросили эту затею и принялись просто сопровождать «Версар». </w:t>
      </w:r>
    </w:p>
    <w:p>
      <w:pPr>
        <w:pStyle w:val="Normal"/>
        <w:ind w:firstLine="708"/>
        <w:rPr/>
      </w:pPr>
      <w:r>
        <w:rPr>
          <w:rStyle w:val="Applestylespan"/>
          <w:rFonts w:cs="Arial"/>
          <w:sz w:val="24"/>
        </w:rPr>
        <w:t>- А при высадке с ними все же придется схватиться – хмуро проговорил – Берлиар – ох, и не люблю я этих ползучих.</w:t>
      </w:r>
    </w:p>
    <w:p>
      <w:pPr>
        <w:pStyle w:val="Normal"/>
        <w:ind w:firstLine="708"/>
        <w:rPr/>
      </w:pPr>
      <w:r>
        <w:rPr>
          <w:rStyle w:val="Applestylespan"/>
          <w:rFonts w:cs="Arial"/>
          <w:sz w:val="24"/>
        </w:rPr>
        <w:t>- На «Версаре» мы можем и над сушей идти – пожал плечами Харей – так что в воду прыгать не придется, это уж точно. А на твердой земле, мы себя чувствуем более уверено,  и сможем с ними потягаться.</w:t>
      </w:r>
    </w:p>
    <w:p>
      <w:pPr>
        <w:pStyle w:val="Normal"/>
        <w:ind w:firstLine="708"/>
        <w:rPr/>
      </w:pPr>
      <w:r>
        <w:rPr>
          <w:rStyle w:val="Applestylespan"/>
          <w:rFonts w:cs="Arial"/>
          <w:sz w:val="24"/>
        </w:rPr>
        <w:t xml:space="preserve">-  Вы это чего надумали – вмешался Априус – мечами помахать захотелось? </w:t>
      </w:r>
    </w:p>
    <w:p>
      <w:pPr>
        <w:pStyle w:val="Normal"/>
        <w:ind w:firstLine="708"/>
        <w:rPr/>
      </w:pPr>
      <w:r>
        <w:rPr>
          <w:rStyle w:val="Applestylespan"/>
          <w:rFonts w:cs="Arial"/>
          <w:sz w:val="24"/>
        </w:rPr>
        <w:t>- Ну ты же сам им приказал – ни какой магии пока – удивился Куру – а раз так, то только оружием и можно. Хотя конечно можно и «Версаром» раздавить, размазать так, сказать, по камню.</w:t>
      </w:r>
    </w:p>
    <w:p>
      <w:pPr>
        <w:pStyle w:val="Normal"/>
        <w:ind w:firstLine="708"/>
        <w:rPr/>
      </w:pPr>
      <w:r>
        <w:rPr>
          <w:rStyle w:val="Applestylespan"/>
          <w:rFonts w:cs="Arial"/>
          <w:sz w:val="24"/>
        </w:rPr>
        <w:t>Априус подошел к борту, и глянул на стремительно передвигающиеся под водой тела, Многоглавые змеи, и не думали никуда уплывать, видимо решив, полакомиться двуногой добычей на берегу, или в мелководье. Берег приближался довольно стремительно, и Рус, вцепился в нго придирчивым взглядом. Первое впечатление создавало ощущение спокойствия и уюта – чистый золотой песок, нет ни плавника, ни мусора, чуть дальше стройные пальмы и мелкая растительность. Но вот когда глянул в ином спектре, почти сразу заметил сеть переходов и лазов, скрытых под землей.</w:t>
      </w:r>
    </w:p>
    <w:p>
      <w:pPr>
        <w:pStyle w:val="Normal"/>
        <w:ind w:firstLine="708"/>
        <w:rPr/>
      </w:pPr>
      <w:r>
        <w:rPr>
          <w:rStyle w:val="Applestylespan"/>
          <w:rFonts w:cs="Arial"/>
          <w:sz w:val="24"/>
        </w:rPr>
        <w:t>Так-так - протянул он – ту похоже гостей не любят, ох как не любят. И как хитро все, ни какой магии, одни живые существа. Пусть и весьма прожорливые, но ничего такого сверхъестественного. Но работу они выполняют на отлично. От любого кто сюда попадет не остается ничего. Вообще ни чего, рыбы уничтожат даже останки корабля. Как только и переваривают?</w:t>
      </w:r>
    </w:p>
    <w:p>
      <w:pPr>
        <w:pStyle w:val="Normal"/>
        <w:ind w:firstLine="708"/>
        <w:rPr/>
      </w:pPr>
      <w:r>
        <w:rPr>
          <w:rStyle w:val="Applestylespan"/>
          <w:rFonts w:cs="Arial"/>
          <w:sz w:val="24"/>
        </w:rPr>
        <w:t xml:space="preserve">На скальной части, острова виднелись какие-то руины, среди которых высился колоссальный столп. И если присмотреться, такой же точно имелся и на правом острове. </w:t>
      </w:r>
    </w:p>
    <w:p>
      <w:pPr>
        <w:pStyle w:val="Normal"/>
        <w:ind w:firstLine="708"/>
        <w:rPr/>
      </w:pPr>
      <w:r>
        <w:rPr>
          <w:rStyle w:val="Applestylespan"/>
          <w:rFonts w:cs="Arial"/>
          <w:sz w:val="24"/>
        </w:rPr>
        <w:t>- Эсгалдирн, что дальше делать? – Поинтересовался Харей.</w:t>
      </w:r>
    </w:p>
    <w:p>
      <w:pPr>
        <w:pStyle w:val="Normal"/>
        <w:ind w:firstLine="708"/>
        <w:rPr/>
      </w:pPr>
      <w:r>
        <w:rPr>
          <w:rStyle w:val="Applestylespan"/>
          <w:rFonts w:cs="Arial"/>
          <w:sz w:val="24"/>
        </w:rPr>
        <w:t>- Если нет желания сражаться с милыми змейками и еще непонятно с кем, поднимайте корабль, и идем сразу вон к тому столбику.</w:t>
      </w:r>
    </w:p>
    <w:p>
      <w:pPr>
        <w:pStyle w:val="Normal"/>
        <w:ind w:firstLine="708"/>
        <w:rPr/>
      </w:pPr>
      <w:r>
        <w:rPr>
          <w:rStyle w:val="Applestylespan"/>
          <w:rFonts w:cs="Arial"/>
          <w:sz w:val="24"/>
        </w:rPr>
        <w:t xml:space="preserve">«Версар» начал уже скрести днищем по дну, Гидры возобновили попытки добраться до людей, и набросились со всех сторон. И это подстегнуло шкипера поторопиться с решением, ибо он все еще переглядывался с экипажем, на предмет, не желают ли те повергнуть гадких змеюк. Но хорошо рассмотрев их вблизи, дал знак Харею, усевшемуся за стир, поднимать корабль и вести над сушей. </w:t>
      </w:r>
    </w:p>
    <w:p>
      <w:pPr>
        <w:pStyle w:val="Normal"/>
        <w:ind w:firstLine="708"/>
        <w:rPr/>
      </w:pPr>
      <w:r>
        <w:rPr>
          <w:rStyle w:val="Applestylespan"/>
          <w:rFonts w:cs="Arial"/>
          <w:sz w:val="24"/>
        </w:rPr>
        <w:t xml:space="preserve">Вскоре они уже зависли над развалинами какого-то древнего капища. С борта корабля разглядывать руины было и безопасно и сподручнее. </w:t>
      </w:r>
    </w:p>
    <w:p>
      <w:pPr>
        <w:pStyle w:val="Normal"/>
        <w:ind w:firstLine="708"/>
        <w:rPr/>
      </w:pPr>
      <w:r>
        <w:rPr>
          <w:rStyle w:val="Applestylespan"/>
          <w:rFonts w:cs="Arial"/>
          <w:sz w:val="24"/>
        </w:rPr>
        <w:t xml:space="preserve">- Похоже на какой-то огромный жертвенник – хмуро прорычал Куру – Древний… и недавно оживленный….    Вон следы засохшей крови. И эманации смерти и мук ощутимы. </w:t>
      </w:r>
    </w:p>
    <w:p>
      <w:pPr>
        <w:pStyle w:val="Normal"/>
        <w:ind w:firstLine="708"/>
        <w:rPr/>
      </w:pPr>
      <w:r>
        <w:rPr>
          <w:rStyle w:val="Applestylespan"/>
          <w:rFonts w:cs="Arial"/>
          <w:sz w:val="24"/>
        </w:rPr>
        <w:t>- Думаю, ни одна зверушка - змеюшка сюда не доберется. Хотя может у них тут пещерные ходы имеются. Так что Рагний, возьми парочку своих дюжих бойцов, и осмотрите здесь все – приказал Априус. – А мы двинемся на Геркон. Похоже эти столбы, ничто иное, как опоры Врат. Поэтому придется их рушить. Но вначале все проверим, и  обследуем. Будьте внимательны и осторожно, и пока без волшбы постарайтесь. Ну давайте, за дело.</w:t>
      </w:r>
    </w:p>
    <w:p>
      <w:pPr>
        <w:pStyle w:val="Normal"/>
        <w:ind w:firstLine="708"/>
        <w:rPr/>
      </w:pPr>
      <w:r>
        <w:rPr>
          <w:rStyle w:val="Applestylespan"/>
          <w:rFonts w:cs="Arial"/>
          <w:sz w:val="24"/>
        </w:rPr>
        <w:t>Рагний с Перегудом и Ольбегом, быстро перемахнули через борт, и осторожно ступая, обходя обломки стены, двинулись к алтарному камню, что лежал неподалеку от столпа. Априус еще раз придирчиво осмотрел это место, и махнул рукой Харею - мол, давай. И корабль по крутой дуге, вновь спустился в море, где вскоре вновь подвергся атаке прелестных коричневых рыб.</w:t>
      </w:r>
    </w:p>
    <w:p>
      <w:pPr>
        <w:pStyle w:val="Normal"/>
        <w:ind w:firstLine="708"/>
        <w:rPr/>
      </w:pPr>
      <w:r>
        <w:rPr>
          <w:rStyle w:val="Applestylespan"/>
          <w:rFonts w:cs="Arial"/>
          <w:sz w:val="24"/>
        </w:rPr>
        <w:t xml:space="preserve">- Они что настроены на любой объект появляющийся в этих водах? – недоумевал Охтар – как же тогда тут прошла целая флотилия? </w:t>
      </w:r>
    </w:p>
    <w:p>
      <w:pPr>
        <w:pStyle w:val="Normal"/>
        <w:ind w:firstLine="708"/>
        <w:rPr/>
      </w:pPr>
      <w:r>
        <w:rPr>
          <w:rStyle w:val="Applestylespan"/>
          <w:rFonts w:cs="Arial"/>
          <w:sz w:val="24"/>
        </w:rPr>
        <w:t>- Думаю их колдуны, как-то отгоняют рыб, и всех остальных чудищ на этот период – ответил ему куатар – а потом те возвращаются и никому не дают прохода.</w:t>
      </w:r>
    </w:p>
    <w:p>
      <w:pPr>
        <w:pStyle w:val="Normal"/>
        <w:ind w:firstLine="708"/>
        <w:rPr/>
      </w:pPr>
      <w:r>
        <w:rPr>
          <w:rStyle w:val="Applestylespan"/>
          <w:rFonts w:cs="Arial"/>
          <w:sz w:val="24"/>
        </w:rPr>
        <w:t xml:space="preserve">Прибрежные воды второго острова, оказались тоже патрулируемы. Только охраняли их совсем не Гидры. Первой корабль встретила сорокафутовая двухголовая акула, что опять же говорило в пользу ее неестественного происхождения, ибо обычно в природной среде, подобные твари не выживают. Она с такой яростью накинулась на корабль, что, несмотря на защиту, все ощутили удар, потрясший палубу. </w:t>
      </w:r>
    </w:p>
    <w:p>
      <w:pPr>
        <w:pStyle w:val="Normal"/>
        <w:ind w:firstLine="708"/>
        <w:rPr/>
      </w:pPr>
      <w:r>
        <w:rPr>
          <w:rStyle w:val="Applestylespan"/>
          <w:rFonts w:cs="Arial"/>
          <w:sz w:val="24"/>
        </w:rPr>
        <w:t>- Ах ты ж тварь!!! – Прорычал Берлиар – ну я сейчас тебе задам….</w:t>
      </w:r>
    </w:p>
    <w:p>
      <w:pPr>
        <w:pStyle w:val="Normal"/>
        <w:ind w:firstLine="708"/>
        <w:rPr/>
      </w:pPr>
      <w:r>
        <w:rPr>
          <w:rStyle w:val="Applestylespan"/>
          <w:rFonts w:cs="Arial"/>
          <w:sz w:val="24"/>
        </w:rPr>
        <w:t xml:space="preserve">Он схватил гарпун и преклонился за борт, и попытался всадить его в акулу, едва не свалившись в воду. </w:t>
      </w:r>
    </w:p>
    <w:p>
      <w:pPr>
        <w:pStyle w:val="Normal"/>
        <w:ind w:firstLine="708"/>
        <w:rPr/>
      </w:pPr>
      <w:r>
        <w:rPr>
          <w:rStyle w:val="Applestylespan"/>
          <w:rFonts w:cs="Arial"/>
          <w:sz w:val="24"/>
        </w:rPr>
        <w:t xml:space="preserve">Спас его Куру, бесцеремонно цапнув лапой, за штаны, и втянув обратно.  </w:t>
      </w:r>
    </w:p>
    <w:p>
      <w:pPr>
        <w:pStyle w:val="Normal"/>
        <w:ind w:firstLine="708"/>
        <w:rPr/>
      </w:pPr>
      <w:r>
        <w:rPr>
          <w:rStyle w:val="Applestylespan"/>
          <w:rFonts w:cs="Arial"/>
          <w:sz w:val="24"/>
        </w:rPr>
        <w:t>- Ты куда собрался, увалень нерасторопный? – Проревел барс - Совсем из ума выжил? Да она тебя на излете прыжка, в два счета проглотила бы…</w:t>
      </w:r>
    </w:p>
    <w:p>
      <w:pPr>
        <w:pStyle w:val="Normal"/>
        <w:ind w:firstLine="708"/>
        <w:rPr>
          <w:rStyle w:val="Applestylespan"/>
          <w:rFonts w:cs="Arial"/>
          <w:sz w:val="24"/>
        </w:rPr>
      </w:pPr>
      <w:r>
        <w:rPr>
          <w:rStyle w:val="Applestylespan"/>
          <w:rFonts w:cs="Arial"/>
          <w:sz w:val="24"/>
        </w:rPr>
        <w:t>-  Да что я такого… - попытался оправдаться былой центурион.</w:t>
      </w:r>
    </w:p>
    <w:p>
      <w:pPr>
        <w:pStyle w:val="Normal"/>
        <w:ind w:firstLine="708"/>
        <w:rPr/>
      </w:pPr>
      <w:r>
        <w:rPr>
          <w:rStyle w:val="Applestylespan"/>
          <w:rFonts w:cs="Arial"/>
          <w:sz w:val="24"/>
        </w:rPr>
        <w:t>- А если она там была бы не одна? – Накинулся на него разозленный шкипер - Или же рыбки-зубатки подплыли? Так что ты сиди тут, и не рыпайся, без команды.</w:t>
      </w:r>
    </w:p>
    <w:p>
      <w:pPr>
        <w:pStyle w:val="Normal"/>
        <w:ind w:firstLine="708"/>
        <w:rPr/>
      </w:pPr>
      <w:r>
        <w:rPr>
          <w:rStyle w:val="Applestylespan"/>
          <w:rFonts w:cs="Arial"/>
          <w:sz w:val="24"/>
        </w:rPr>
        <w:t>Берлиар обиженный и огорченный вынужден был вернуться к мачте, возле которой, и стоял до этого. Априус положил руку ему на плечо, и сказал:</w:t>
      </w:r>
    </w:p>
    <w:p>
      <w:pPr>
        <w:pStyle w:val="Normal"/>
        <w:ind w:firstLine="708"/>
        <w:rPr>
          <w:rStyle w:val="Applestylespan"/>
          <w:rFonts w:cs="Arial"/>
          <w:sz w:val="24"/>
        </w:rPr>
      </w:pPr>
      <w:r>
        <w:rPr>
          <w:rStyle w:val="Applestylespan"/>
          <w:rFonts w:cs="Arial"/>
          <w:sz w:val="24"/>
        </w:rPr>
        <w:t>- Не огорчайся дружище,  еще не раз представится возможность получить хороший трофей. И думаю весьма скоро. А пока надо придумать, как вон то столб свалить.</w:t>
      </w:r>
    </w:p>
    <w:p>
      <w:pPr>
        <w:pStyle w:val="Normal"/>
        <w:ind w:firstLine="708"/>
        <w:rPr>
          <w:rStyle w:val="Applestylespan"/>
          <w:rFonts w:cs="Arial"/>
          <w:sz w:val="24"/>
        </w:rPr>
      </w:pPr>
      <w:r>
        <w:rPr>
          <w:rStyle w:val="Applestylespan"/>
          <w:rFonts w:cs="Arial"/>
          <w:sz w:val="24"/>
        </w:rPr>
        <w:t xml:space="preserve">Приободренный воин впился глазами в будущего противника, столб стоял на мысе, и возвышался над всем островом. Он стоял на постаменте из гранита, и поблескивал на солнце, какими-то вкраплениями в камене. Мощь чтобы свалить такой столбик требовалась нешуточная. </w:t>
      </w:r>
    </w:p>
    <w:p>
      <w:pPr>
        <w:pStyle w:val="Normal"/>
        <w:ind w:firstLine="708"/>
        <w:rPr/>
      </w:pPr>
      <w:r>
        <w:rPr>
          <w:rStyle w:val="Applestylespan"/>
          <w:rFonts w:cs="Arial"/>
          <w:sz w:val="24"/>
        </w:rPr>
        <w:t>Тут, почти у самого берега, в воде мелькнула огромная тень, и вот вам, пожалуйста, объявился хозяин местного побережья собственной персоной. Хитрый, злобный, не терпящий чужаков на своей территории гребнистый крокодил.</w:t>
      </w:r>
    </w:p>
    <w:p>
      <w:pPr>
        <w:pStyle w:val="Normal"/>
        <w:ind w:firstLine="708"/>
        <w:rPr/>
      </w:pPr>
      <w:r>
        <w:rPr>
          <w:rStyle w:val="Applestylespan"/>
          <w:rFonts w:cs="Arial"/>
          <w:sz w:val="24"/>
        </w:rPr>
        <w:t>- Опять парадокс – пробормотал Априус – как они тут с акулой уживаются. Эти крокодилы являются морскими, и под водой развивают большую скорость. Так что для акулы это достойный противник. Хм, есть у меня одна идея. Но вначале – врата сломаем. Давай над водой Харей, прямо к тому столпу, нет времени со всем этим безобразием тщательно разбираться.</w:t>
      </w:r>
    </w:p>
    <w:p>
      <w:pPr>
        <w:pStyle w:val="Normal"/>
        <w:ind w:firstLine="708"/>
        <w:rPr/>
      </w:pPr>
      <w:r>
        <w:rPr>
          <w:rStyle w:val="Applestylespan"/>
          <w:rFonts w:cs="Arial"/>
          <w:sz w:val="24"/>
        </w:rPr>
        <w:t xml:space="preserve">Харей тут же налег на стир, и «Версар» пошел низко над водой, заставляя громадную тушу выпрыгнуть вслед, но зубастая пасть лишь напоролась на невидимую стену, и крокодил с плеском рухнул обратно. </w:t>
      </w:r>
    </w:p>
    <w:p>
      <w:pPr>
        <w:pStyle w:val="Normal"/>
        <w:ind w:firstLine="708"/>
        <w:rPr/>
      </w:pPr>
      <w:r>
        <w:rPr>
          <w:rStyle w:val="Applestylespan"/>
          <w:rFonts w:cs="Arial"/>
          <w:sz w:val="24"/>
        </w:rPr>
        <w:t>- Может нам пора свой собственный зверинец сделать – поинтересовался Куру, оглянувшись назад – ты посмотри, какие экземпляры так и просятся туда.</w:t>
      </w:r>
    </w:p>
    <w:p>
      <w:pPr>
        <w:pStyle w:val="Normal"/>
        <w:ind w:firstLine="708"/>
        <w:rPr/>
      </w:pPr>
      <w:r>
        <w:rPr>
          <w:rStyle w:val="Applestylespan"/>
          <w:rFonts w:cs="Arial"/>
          <w:sz w:val="24"/>
        </w:rPr>
        <w:t>- Не дури котик, от таких экземпляров кроме прожорливости толку ни какого. А я не деспот и тиран чтобы скармливать им своих врагов и недоброжелателей, или любоваться, как они охотятся.</w:t>
      </w:r>
    </w:p>
    <w:p>
      <w:pPr>
        <w:pStyle w:val="Normal"/>
        <w:ind w:firstLine="708"/>
        <w:rPr/>
      </w:pPr>
      <w:r>
        <w:rPr>
          <w:rStyle w:val="Applestylespan"/>
          <w:rFonts w:cs="Arial"/>
          <w:sz w:val="24"/>
        </w:rPr>
        <w:t>- Да это я так, просто не везде встретишь таких громадин.</w:t>
      </w:r>
    </w:p>
    <w:p>
      <w:pPr>
        <w:pStyle w:val="Normal"/>
        <w:ind w:firstLine="708"/>
        <w:rPr>
          <w:rStyle w:val="Applestylespan"/>
          <w:rFonts w:cs="Arial"/>
          <w:sz w:val="24"/>
        </w:rPr>
      </w:pPr>
      <w:r>
        <w:rPr>
          <w:rStyle w:val="Applestylespan"/>
          <w:rFonts w:cs="Arial"/>
          <w:sz w:val="24"/>
        </w:rPr>
        <w:t xml:space="preserve">- Ну на громадин нам везет. Только вот с Хорсаком, с одним таким разбирались…Подчищаем так сказать. Все что в древности Предтечи не добили, теперь вот мы добивать вынуждены… </w:t>
      </w:r>
    </w:p>
    <w:p>
      <w:pPr>
        <w:pStyle w:val="Normal"/>
        <w:ind w:firstLine="708"/>
        <w:rPr/>
      </w:pPr>
      <w:r>
        <w:rPr>
          <w:rStyle w:val="Applestylespan"/>
          <w:rFonts w:cs="Arial"/>
          <w:sz w:val="24"/>
        </w:rPr>
        <w:t>- Расскажешь потом.</w:t>
      </w:r>
    </w:p>
    <w:p>
      <w:pPr>
        <w:pStyle w:val="Normal"/>
        <w:ind w:firstLine="708"/>
        <w:rPr>
          <w:rStyle w:val="Applestylespan"/>
          <w:rFonts w:cs="Arial"/>
          <w:sz w:val="24"/>
        </w:rPr>
      </w:pPr>
      <w:r>
        <w:rPr>
          <w:rStyle w:val="Applestylespan"/>
          <w:rFonts w:cs="Arial"/>
          <w:sz w:val="24"/>
        </w:rPr>
        <w:t>- Само собой.</w:t>
      </w:r>
    </w:p>
    <w:p>
      <w:pPr>
        <w:pStyle w:val="Normal"/>
        <w:ind w:firstLine="708"/>
        <w:rPr/>
      </w:pPr>
      <w:r>
        <w:rPr>
          <w:rStyle w:val="Applestylespan"/>
          <w:rFonts w:cs="Arial"/>
          <w:sz w:val="24"/>
        </w:rPr>
        <w:t>Корабль подплыл-подлетел к одиноко стоящему столпу. И опустился вниз, не доставая до земли всего лишь чуть-чуть. Априус не боясь, спрыгнул за борт, и сразу же вскарабкался на постамент. Обошел столп, тщательно изучая, каждую выемку. Все оказалось, так как он и предполагал – это действительно были звездные врата, и они требовали ключ. Скорее всего, это был кристалл специальной формы, несущий в себе определенную силу и функции, такой с налета не изготовить. Рус, уже собирался дать приказ обрушить столпы, но тут его осенило новой идеей.</w:t>
      </w:r>
    </w:p>
    <w:p>
      <w:pPr>
        <w:pStyle w:val="Normal"/>
        <w:ind w:firstLine="708"/>
        <w:rPr/>
      </w:pPr>
      <w:r>
        <w:rPr>
          <w:rStyle w:val="Applestylespan"/>
          <w:rFonts w:cs="Arial"/>
          <w:sz w:val="24"/>
        </w:rPr>
        <w:t>- Охтар, говоришь должны еще прибыть корабли чужаков? Ибо теми силами, что есть, они не ограничатся?</w:t>
      </w:r>
    </w:p>
    <w:p>
      <w:pPr>
        <w:pStyle w:val="Normal"/>
        <w:ind w:firstLine="708"/>
        <w:rPr/>
      </w:pPr>
      <w:r>
        <w:rPr>
          <w:rStyle w:val="Applestylespan"/>
          <w:rFonts w:cs="Arial"/>
          <w:sz w:val="24"/>
        </w:rPr>
        <w:t>- Да. Они же захватывают, по сути, чуть ли не пол мира. По крайней мере, все те королевства и земли что расположены на берегах морей и океанов. А иногда и островные королевства, если те велики.</w:t>
      </w:r>
    </w:p>
    <w:p>
      <w:pPr>
        <w:pStyle w:val="Normal"/>
        <w:ind w:firstLine="708"/>
        <w:rPr/>
      </w:pPr>
      <w:r>
        <w:rPr>
          <w:rStyle w:val="Applestylespan"/>
          <w:rFonts w:cs="Arial"/>
          <w:sz w:val="24"/>
        </w:rPr>
        <w:t>- Тогда нужно хорошенько укрыться, и подождать. Если места для корабля не найдется, придется отвести его подальше отсюда. Магию пока не использовать. Вообще. А то еще спугнем, этих кто должен объявиться. Да и на песок, старайтесь не наступать. Передвигайтесь по камням, и следов не останется, и выползни, что могут жить под землей, не высунутся.</w:t>
      </w:r>
    </w:p>
    <w:p>
      <w:pPr>
        <w:pStyle w:val="Normal"/>
        <w:ind w:firstLine="708"/>
        <w:rPr/>
      </w:pPr>
      <w:r>
        <w:rPr>
          <w:rStyle w:val="Applestylespan"/>
          <w:rFonts w:eastAsia="Arial" w:cs="Arial"/>
          <w:sz w:val="24"/>
        </w:rPr>
        <w:t xml:space="preserve"> </w:t>
      </w:r>
      <w:r>
        <w:rPr>
          <w:rStyle w:val="Applestylespan"/>
          <w:rFonts w:cs="Arial"/>
          <w:sz w:val="24"/>
        </w:rPr>
        <w:t>Все это время, за ними без устали, недвижимо и терпеливо наблюдал крокодил. Он изучал повадки, и привычки, тех, кто вторгся на его территорию, и должен был успокоиться только тогда, когда все они будут съедены им. Главное дождаться темноты. Но гигантская рептилия естественно не догадывалась что о ней помнят, и тоже следят.</w:t>
      </w:r>
    </w:p>
    <w:p>
      <w:pPr>
        <w:pStyle w:val="Normal"/>
        <w:ind w:firstLine="708"/>
        <w:rPr/>
      </w:pPr>
      <w:r>
        <w:rPr>
          <w:rStyle w:val="Applestylespan"/>
          <w:rFonts w:cs="Arial"/>
          <w:sz w:val="24"/>
        </w:rPr>
        <w:t>После тщательного обыска острова, места для укрытия «Версара» так и не нашли, пришлось Харею уводить его в открытое море, высадив предварительно часть экипажа. А именно близнецов, Берлиара, Охтара, и Априуса с куатаром да попугаем.</w:t>
      </w:r>
    </w:p>
    <w:p>
      <w:pPr>
        <w:pStyle w:val="Normal"/>
        <w:ind w:firstLine="708"/>
        <w:rPr/>
      </w:pPr>
      <w:r>
        <w:rPr>
          <w:rStyle w:val="Applestylespan"/>
          <w:rFonts w:cs="Arial"/>
          <w:sz w:val="24"/>
        </w:rPr>
        <w:t>Некоторое время они еще обследовали столп, и близлежащие территории, потом покинули это место, аккуратно перебравшись по редким камням, глубже в недалекие заросли. Тщательно укрывшись в них стали ждать, появления жрецов, что должны были прибыть для открытия Врат.</w:t>
      </w:r>
    </w:p>
    <w:p>
      <w:pPr>
        <w:pStyle w:val="Normal"/>
        <w:ind w:firstLine="708"/>
        <w:rPr/>
      </w:pPr>
      <w:r>
        <w:rPr>
          <w:rStyle w:val="Applestylespan"/>
          <w:rFonts w:cs="Arial"/>
          <w:sz w:val="24"/>
        </w:rPr>
        <w:t>- Мы так можем и не один день прождать – бурчал себе под нос неугомонный гном – обрушить эти колонны и делу конец.</w:t>
      </w:r>
    </w:p>
    <w:p>
      <w:pPr>
        <w:pStyle w:val="Normal"/>
        <w:ind w:firstLine="708"/>
        <w:rPr/>
      </w:pPr>
      <w:r>
        <w:rPr>
          <w:rStyle w:val="Applestylespan"/>
          <w:rFonts w:cs="Arial"/>
          <w:sz w:val="24"/>
        </w:rPr>
        <w:t>- А они в другом месте появятся, и неоднократно. Все равно надо найти откуда они приходят в Сектор. И перекрыть им дорожку, - шепотом ответил Априус  - да ты расслабься гноме, и отдыхай, смотри только не захрапи, я тебя разбужу, если понадобится.</w:t>
      </w:r>
    </w:p>
    <w:p>
      <w:pPr>
        <w:pStyle w:val="Normal"/>
        <w:ind w:firstLine="708"/>
        <w:rPr/>
      </w:pPr>
      <w:r>
        <w:rPr>
          <w:rStyle w:val="Applestylespan"/>
          <w:rFonts w:cs="Arial"/>
          <w:sz w:val="24"/>
        </w:rPr>
        <w:t>- Ага, заснешь тут. Вокруг полно плотоядных и прожорливых хищников. А мы в густой растительности находимся, ужалит какой гад и не поймешь даже откуда выполз.</w:t>
      </w:r>
    </w:p>
    <w:p>
      <w:pPr>
        <w:pStyle w:val="Normal"/>
        <w:ind w:firstLine="708"/>
        <w:rPr/>
      </w:pPr>
      <w:r>
        <w:rPr>
          <w:rStyle w:val="Applestylespan"/>
          <w:rFonts w:cs="Arial"/>
          <w:sz w:val="24"/>
        </w:rPr>
        <w:t>- Ну как знаешь – легко согласился Рус – можешь бодрствовать, только не шуми и не пыхти.</w:t>
      </w:r>
    </w:p>
    <w:p>
      <w:pPr>
        <w:pStyle w:val="Normal"/>
        <w:ind w:firstLine="708"/>
        <w:rPr/>
      </w:pPr>
      <w:r>
        <w:rPr>
          <w:rStyle w:val="Applestylespan"/>
          <w:rFonts w:cs="Arial"/>
          <w:sz w:val="24"/>
        </w:rPr>
        <w:t>Ему и самому не больно то нравилось это ожидание, но другого способа обнаружить исток вторжения, попросту не было. И он заставлял себя смиряться и не терять терпение. Хотя мыслями был совсем в другом месте.</w:t>
      </w:r>
    </w:p>
    <w:p>
      <w:pPr>
        <w:pStyle w:val="Normal"/>
        <w:ind w:firstLine="708"/>
        <w:rPr/>
      </w:pPr>
      <w:r>
        <w:rPr>
          <w:rStyle w:val="Applestylespan"/>
          <w:rFonts w:cs="Arial"/>
          <w:sz w:val="24"/>
        </w:rPr>
        <w:t>Появление длинной морской пироги, они каким-то непостижимым образом, все же пропустили. Она возникла внезапно, словно материализовалась только у самого берега, миг назад ее еще не было, а тут раз она уже почти у самого берега. Чернокожие люди, весьма смахивающие на рабов, сразу же скинули за борт пару неразделанных бычьих туш, отчего утлая лодка, заметно приподнялась над водой. Накормив, таким образом, крокодила, что притворялся бревном, пока пирога приставала к берегу, в том месте, где камни начинались прямо от воды, прибывшая пятерка людей, спокойно высадилась.</w:t>
      </w:r>
    </w:p>
    <w:p>
      <w:pPr>
        <w:pStyle w:val="Normal"/>
        <w:ind w:firstLine="708"/>
        <w:rPr/>
      </w:pPr>
      <w:r>
        <w:rPr>
          <w:rStyle w:val="Applestylespan"/>
          <w:rFonts w:cs="Arial"/>
          <w:sz w:val="24"/>
        </w:rPr>
        <w:t>- Всем приготовиться! - подал знак Априус – Ждем, пусть чуть продвинутся, затем подкрадываемся и пеленаем их нежно и аккуратно. Все как встарь, никакой волшбы. – Он чуть приподнялся, внимательно следя за действиями высадившихся жрецов. - Пошли!!!</w:t>
      </w:r>
    </w:p>
    <w:p>
      <w:pPr>
        <w:pStyle w:val="Normal"/>
        <w:ind w:firstLine="708"/>
        <w:rPr/>
      </w:pPr>
      <w:r>
        <w:rPr>
          <w:rStyle w:val="Applestylespan"/>
          <w:rFonts w:cs="Arial"/>
          <w:sz w:val="24"/>
        </w:rPr>
        <w:t>Словно ласки или горностаи они быстро проползли по траве, и выскочили, из зарослей тростника буквально в нескольких шагах от опешивших «ключарей». Скрутили их в считанные мгновения, и быстро обыскав, свалили все найденное в кучу прямо на расстеленный, на земле плащ.</w:t>
      </w:r>
    </w:p>
    <w:p>
      <w:pPr>
        <w:pStyle w:val="Normal"/>
        <w:ind w:firstLine="708"/>
        <w:rPr/>
      </w:pPr>
      <w:r>
        <w:rPr>
          <w:rStyle w:val="Applestylespan"/>
          <w:rFonts w:cs="Arial"/>
          <w:sz w:val="24"/>
        </w:rPr>
        <w:t>- Идаризий допроси их – кивнул Априус на связанных по рукам и ногам, с кляпами во ртах, жрецов.</w:t>
      </w:r>
    </w:p>
    <w:p>
      <w:pPr>
        <w:pStyle w:val="Normal"/>
        <w:ind w:firstLine="708"/>
        <w:rPr/>
      </w:pPr>
      <w:r>
        <w:rPr>
          <w:rStyle w:val="Applestylespan"/>
          <w:rFonts w:cs="Arial"/>
          <w:sz w:val="24"/>
        </w:rPr>
        <w:t>- Это мы мигом – с готовностью отозвался тот, и направился к первому пленнику.</w:t>
      </w:r>
    </w:p>
    <w:p>
      <w:pPr>
        <w:pStyle w:val="Normal"/>
        <w:ind w:firstLine="708"/>
        <w:rPr/>
      </w:pPr>
      <w:r>
        <w:rPr>
          <w:rStyle w:val="Applestylespan"/>
          <w:rFonts w:cs="Arial"/>
          <w:sz w:val="24"/>
        </w:rPr>
        <w:t xml:space="preserve">Рус, же быстро перебрал отобранные находки, выискивая нужный предмет. «Ключ» легко отыскался, теперь дело было за малым, и можно было призывать «Версар» обратно. </w:t>
      </w:r>
    </w:p>
    <w:p>
      <w:pPr>
        <w:pStyle w:val="Normal"/>
        <w:ind w:firstLine="708"/>
        <w:rPr/>
      </w:pPr>
      <w:r>
        <w:rPr>
          <w:rStyle w:val="Applestylespan"/>
          <w:rFonts w:cs="Arial"/>
          <w:sz w:val="24"/>
        </w:rPr>
        <w:t xml:space="preserve">Едва тот прибыл, Априус подозвал к себе гнома и распорядился: </w:t>
      </w:r>
    </w:p>
    <w:p>
      <w:pPr>
        <w:pStyle w:val="Normal"/>
        <w:ind w:firstLine="708"/>
        <w:rPr/>
      </w:pPr>
      <w:r>
        <w:rPr>
          <w:rStyle w:val="Applestylespan"/>
          <w:rFonts w:cs="Arial"/>
          <w:sz w:val="24"/>
        </w:rPr>
        <w:t>- Значит так. Охтар, как только мы будем на подходе к линии, где раскроются Врата, ты вставишь ключ. Когда мы пройдем через них, ключ вынешь и заберешь с собой. Далее вы свяжетесь с Рагнием, и одновременно обрушите столпы Врат. После этого некоторое время вам придется провести на этих островах. Зачистите тут все, и ждите «Версар» на обратном пути мы вас подберем.  Нам потребуется время, чтобы идти Звездным путем, ибо Врат больше не будет. Поэтому уж не взыщите, придется подождать. Хотя можете рискнуть и при помощи чар переноса, добраться до «двери» ведущей к замку. Если у кого есть опыт перемещений над  водными пространствами, а то мало ли, угодите прямо в море, а до берега еще ой как далеко.</w:t>
      </w:r>
    </w:p>
    <w:p>
      <w:pPr>
        <w:pStyle w:val="Normal"/>
        <w:ind w:firstLine="708"/>
        <w:rPr/>
      </w:pPr>
      <w:r>
        <w:rPr>
          <w:rStyle w:val="Applestylespan"/>
          <w:rFonts w:cs="Arial"/>
          <w:sz w:val="24"/>
        </w:rPr>
        <w:t>От этих слов гнома всего аж передернуло, и он пробормотал:</w:t>
      </w:r>
    </w:p>
    <w:p>
      <w:pPr>
        <w:pStyle w:val="Normal"/>
        <w:ind w:firstLine="708"/>
        <w:rPr/>
      </w:pPr>
      <w:r>
        <w:rPr>
          <w:rStyle w:val="Applestylespan"/>
          <w:rFonts w:cs="Arial"/>
          <w:sz w:val="24"/>
        </w:rPr>
        <w:t>- Нет уж, я лучше корабль, какой подманю. Он нас и доставит на берег.</w:t>
      </w:r>
    </w:p>
    <w:p>
      <w:pPr>
        <w:pStyle w:val="Normal"/>
        <w:ind w:firstLine="708"/>
        <w:rPr/>
      </w:pPr>
      <w:r>
        <w:rPr>
          <w:rStyle w:val="Applestylespan"/>
          <w:rFonts w:cs="Arial"/>
          <w:sz w:val="24"/>
        </w:rPr>
        <w:t>- Ага, подманит он, - хмыкнул Берлиар – а ты хоть раз пробовал это делать? Угу, то-то же, в лучшем случае приплывет какой-нибудь кит, или черепаха.</w:t>
      </w:r>
    </w:p>
    <w:p>
      <w:pPr>
        <w:pStyle w:val="Normal"/>
        <w:ind w:firstLine="708"/>
        <w:rPr/>
      </w:pPr>
      <w:r>
        <w:rPr>
          <w:rStyle w:val="Applestylespan"/>
          <w:rFonts w:cs="Arial"/>
          <w:sz w:val="24"/>
        </w:rPr>
        <w:t>- Ладно, это уже на ваше усмотрение - прекратил Априус, начинавшуюся перепалку – не маленькие уже, разберетесь. Я вам Рунина оставляю, для сообщения с Рагнием. Это чтобы наверняка все удалось, а то мало ли не устойчивый контакт между вами будет. Если уж совсем невмоготу будет, воспользуйтесь старым Заклятием Перехода, правда вынесет вас в Бакхор, или где-то рядом, наверняка сказать нельзя, но тут уж ничего не поделаешь – никто это Заклятье не переделывал. Все мы отправляемся, время не терпит.</w:t>
      </w:r>
    </w:p>
    <w:p>
      <w:pPr>
        <w:pStyle w:val="Normal"/>
        <w:ind w:firstLine="708"/>
        <w:rPr/>
      </w:pPr>
      <w:r>
        <w:rPr>
          <w:rStyle w:val="Applestylespan"/>
          <w:rFonts w:cs="Arial"/>
          <w:sz w:val="24"/>
        </w:rPr>
        <w:t>И уже куатару:</w:t>
      </w:r>
    </w:p>
    <w:p>
      <w:pPr>
        <w:pStyle w:val="Normal"/>
        <w:ind w:firstLine="708"/>
        <w:rPr>
          <w:rStyle w:val="Applestylespan"/>
          <w:rFonts w:cs="Arial"/>
          <w:sz w:val="24"/>
        </w:rPr>
      </w:pPr>
      <w:r>
        <w:rPr>
          <w:rStyle w:val="Applestylespan"/>
          <w:rFonts w:cs="Arial"/>
          <w:sz w:val="24"/>
        </w:rPr>
        <w:t>- Куру давай на борт!</w:t>
      </w:r>
    </w:p>
    <w:p>
      <w:pPr>
        <w:pStyle w:val="Normal"/>
        <w:ind w:firstLine="708"/>
        <w:rPr/>
      </w:pPr>
      <w:r>
        <w:rPr>
          <w:rStyle w:val="Applestylespan"/>
          <w:rFonts w:cs="Arial"/>
          <w:sz w:val="24"/>
        </w:rPr>
        <w:t>Снежный барс в один прыжок оказался на палубе, и Априус поспешил следом, уже сосредотачиваясь на предстоящем деле. Оставив своих людей на островах, он, конечно, несколько ослабил оборонную способность «Версара» но поскольку это был всего лишь разведрейд, то особо не беспокоился из-за этого.</w:t>
      </w:r>
    </w:p>
    <w:p>
      <w:pPr>
        <w:pStyle w:val="Normal"/>
        <w:ind w:firstLine="708"/>
        <w:rPr/>
      </w:pPr>
      <w:r>
        <w:rPr>
          <w:rStyle w:val="Applestylespan"/>
          <w:rFonts w:cs="Arial"/>
          <w:sz w:val="24"/>
        </w:rPr>
        <w:t>- Давай Харей, уступи место Ольстину, он нормально правит, и командуй к отплытию! – на ходу распорядился Априус проходя на нос корабля. – Всем боевая готовность!</w:t>
      </w:r>
    </w:p>
    <w:p>
      <w:pPr>
        <w:pStyle w:val="Normal"/>
        <w:ind w:firstLine="708"/>
        <w:rPr/>
      </w:pPr>
      <w:r>
        <w:rPr>
          <w:rStyle w:val="Applestylespan"/>
          <w:rFonts w:cs="Arial"/>
          <w:sz w:val="24"/>
        </w:rPr>
        <w:t xml:space="preserve">А всем это Ядрею, Жердею, и Изечу, остатку экипажа, не считая самого Харея, и Ольстина усевшегося за стир. «Версар» чуть дергано отошел от острова, его немедленно атаковала акула, а затем и «зубатки» показались с другой стороны, Априус только усмехнулся, и укоризненно погрозил пальцем – мол, погодите, не долго осталось. Корабль изменил направление и пошел к невидимой линии, означавшей начало Врат, по сути порог.  </w:t>
      </w:r>
    </w:p>
    <w:p>
      <w:pPr>
        <w:pStyle w:val="Normal"/>
        <w:ind w:firstLine="708"/>
        <w:rPr/>
      </w:pPr>
      <w:r>
        <w:rPr>
          <w:rStyle w:val="Applestylespan"/>
          <w:rFonts w:cs="Arial"/>
          <w:sz w:val="24"/>
        </w:rPr>
        <w:t xml:space="preserve">Пространство между островами, замерцало, воздух казалось, засеребрился, и пошел мелкой рябью, Врата начали действовать. «Версар» покорный руке здоровяка, взявшегося за стир, резко рванулся вперед. У парня, видать чуток сдали нервы. Челн все еще стилизованный под корабль морских бодяг, выглядел в какой-то мере весьма устрашающе. Черный корабль, с такого же цвета парусом и флагом, и во всем этом было нечто угрожающе предостерегающее. </w:t>
      </w:r>
    </w:p>
    <w:p>
      <w:pPr>
        <w:pStyle w:val="Normal"/>
        <w:ind w:firstLine="708"/>
        <w:rPr/>
      </w:pPr>
      <w:r>
        <w:rPr>
          <w:rStyle w:val="Applestylespan"/>
          <w:rFonts w:cs="Arial"/>
          <w:sz w:val="24"/>
        </w:rPr>
        <w:t>Корабль, словно замер на миг в некой задумчивости, и будто решившись двинулся дальше, и уже практически пройдя Врата, Априус привел в действие заготовленные чары, и море за кормой буквально вскипело от начавшихся там схваток.  Крокодил стремительно атаковал подплывшую слишком близко акулу, «зубатки наконец-то добрались до снующих туда-сюда Гидр, и началось, море мгновенно разбавляло вытекающую кровь, но все равно вода стала алой.  Но чем все закончится никому из находящихся на борту было уже не узнать, «Версар» прошел через Врата и был уже совсем в других водах, водах чужого моря..</w:t>
      </w:r>
    </w:p>
    <w:p>
      <w:pPr>
        <w:pStyle w:val="Normal"/>
        <w:ind w:firstLine="708"/>
        <w:rPr/>
      </w:pPr>
      <w:r>
        <w:rPr>
          <w:rStyle w:val="Applestylespan"/>
          <w:rFonts w:cs="Arial"/>
          <w:sz w:val="24"/>
        </w:rPr>
        <w:t>- И где нам искать этих завоевателей? – Поинтересовался Харей, подойдя вплотную к Априусу.</w:t>
      </w:r>
    </w:p>
    <w:p>
      <w:pPr>
        <w:pStyle w:val="Normal"/>
        <w:ind w:firstLine="708"/>
        <w:rPr/>
      </w:pPr>
      <w:r>
        <w:rPr>
          <w:rStyle w:val="Applestylespan"/>
          <w:rFonts w:cs="Arial"/>
          <w:sz w:val="24"/>
        </w:rPr>
        <w:t xml:space="preserve">Он хотел еще что-то добавить, но осекся, расширившимися от изумления  глазами охватывая открывшееся пред ними пространство. </w:t>
      </w:r>
      <w:r>
        <w:rPr>
          <w:rFonts w:cs="Arial"/>
          <w:sz w:val="24"/>
        </w:rPr>
        <w:t xml:space="preserve">Водная гладь распахнулась, как говорится от края неба до края. Солнце стояло высоко, в небе не было ни одной, даже самой захудалой точки, вся линия горизонта очень хорошо просматривалась. И картина эта поистине была грандиозна. Тысячи кораблей заполняли все это свободное пространство. Пестрили разноцветные паруса, отличающиеся обилием разнообразия форм. Флотилия морских захватчиков надвигалась, хоть и медленно, но неукротимо. </w:t>
      </w:r>
    </w:p>
    <w:p>
      <w:pPr>
        <w:pStyle w:val="Normal"/>
        <w:ind w:firstLine="708"/>
        <w:rPr>
          <w:rFonts w:cs="Arial"/>
          <w:sz w:val="24"/>
        </w:rPr>
      </w:pPr>
      <w:r>
        <w:rPr>
          <w:rFonts w:cs="Arial"/>
          <w:sz w:val="24"/>
        </w:rPr>
        <w:t xml:space="preserve">Априус рассмотрел в первой лини, самые разнообразные парусно-весельные корабли, легкие и стремительные галеры с одним рядом весел, более тяжелые биремы и либурны, оснащенные носовым тараном, предназначенным для раскалывания корпуса корабля противника. Трехъярусные триремы шли во второй линии, а за ними далеко позади, виднелись и гексеры и эннеры, представляющие собой трех-четырех ярусные боевые корабли, на каждом таком гиганте можно было различить около двенадцати метательных машин. </w:t>
      </w:r>
    </w:p>
    <w:p>
      <w:pPr>
        <w:pStyle w:val="Normal"/>
        <w:ind w:firstLine="708"/>
        <w:rPr>
          <w:rFonts w:cs="Arial"/>
          <w:sz w:val="24"/>
        </w:rPr>
      </w:pPr>
      <w:r>
        <w:rPr>
          <w:rFonts w:cs="Arial"/>
          <w:sz w:val="24"/>
        </w:rPr>
        <w:t>Так же меткий глаз Эсгалдирна различил среди всей этой массы и двухмачтовые джонки и морские пироги, совсем не похожие на обычные утлые лодочки аборигенов, и даже высокобортные одномачтовые коги. Эти изначально торговые корабли, были переоборудованы для ведения войны - на носовой и кормовой оконечностях были видны деревянные форты для лучников, напоминающие по форме зубцы крепостных башен. И все эти корабли везли воинов, облаченных в легкие доспехи, и довольно хорошо вооруженных.</w:t>
      </w:r>
    </w:p>
    <w:p>
      <w:pPr>
        <w:pStyle w:val="Normal"/>
        <w:rPr/>
      </w:pPr>
      <w:r>
        <w:rPr>
          <w:rFonts w:cs="Arial"/>
          <w:sz w:val="24"/>
        </w:rPr>
        <w:tab/>
        <w:t>- Мать честная! – Воскликнул Ядрей, роняя челюсть – Да как же мы их…?</w:t>
      </w:r>
    </w:p>
    <w:p>
      <w:pPr>
        <w:pStyle w:val="Normal"/>
        <w:rPr>
          <w:rFonts w:cs="Arial"/>
          <w:sz w:val="24"/>
        </w:rPr>
      </w:pPr>
      <w:r>
        <w:rPr>
          <w:rFonts w:cs="Arial"/>
          <w:sz w:val="24"/>
        </w:rPr>
        <w:tab/>
        <w:t xml:space="preserve">- Сколько же их – протянул Харей – кажется все море занято их кораблями. Что будем делать повелитель? </w:t>
      </w:r>
    </w:p>
    <w:p>
      <w:pPr>
        <w:pStyle w:val="Normal"/>
        <w:rPr>
          <w:rFonts w:cs="Arial"/>
          <w:sz w:val="24"/>
        </w:rPr>
      </w:pPr>
      <w:r>
        <w:rPr>
          <w:rFonts w:cs="Arial"/>
          <w:sz w:val="24"/>
        </w:rPr>
        <w:tab/>
        <w:t>Априус молчал, лихорадочно перебирая в памяти, хоть один схожий случай, но не находил. Нужно было искать что-то новое, какое-то необычное решение, но пока ничего стоящего в голову не приходило.</w:t>
      </w:r>
    </w:p>
    <w:p>
      <w:pPr>
        <w:pStyle w:val="Normal"/>
        <w:rPr>
          <w:rFonts w:cs="Arial"/>
          <w:sz w:val="24"/>
        </w:rPr>
      </w:pPr>
      <w:r>
        <w:rPr>
          <w:rFonts w:cs="Arial"/>
          <w:sz w:val="24"/>
        </w:rPr>
        <w:tab/>
        <w:t>Кораблей было такое множество, что Заклятие должно было быть невероятной силы, и такое чтобы урон был нанесен только кораблям, а не морю, и его обитателям. «Огненный Шквал» если и подходил, то требовал доработки, а на это нужно немало времени, хотя с другой стороны, никто ведь и не торопит. Врата разрушены, и пройти в Тиару, всей этой несметной флотилии не удастся. Но какое бы решение не пришло в голову, нужно еще выяснить, что сподвигло этих людей проводить захваты территорий в других мирах. Только ли врожденная алчность или есть еще какие-то причины.</w:t>
      </w:r>
    </w:p>
    <w:p>
      <w:pPr>
        <w:pStyle w:val="Normal"/>
        <w:rPr>
          <w:rFonts w:cs="Arial"/>
          <w:sz w:val="24"/>
        </w:rPr>
      </w:pPr>
      <w:r>
        <w:rPr>
          <w:rFonts w:cs="Arial"/>
          <w:sz w:val="24"/>
        </w:rPr>
        <w:tab/>
        <w:t xml:space="preserve">- Да раньше бы он об этом вообще не задумывался. Хоть конечно и не делил мир только на черное и белое, но все-таки. Теперь же всегда обдумывает и обсасывает каждое свое действие. Ведь помимо последствий, нужно еще соблюдать полнейшую скрытность. Потому то –а столько то веков, никто и ничего не знает ни о нем самом, ни о его патрульных, ни главное о том чем они все занимаются. Ну разве что за редким исключением. Сейчас опять предстояло все выполнить под проделки разбушевавшейся стихии, или необъяснимое явление. </w:t>
      </w:r>
    </w:p>
    <w:p>
      <w:pPr>
        <w:pStyle w:val="Normal"/>
        <w:rPr>
          <w:rFonts w:cs="Arial"/>
          <w:sz w:val="24"/>
        </w:rPr>
      </w:pPr>
      <w:r>
        <w:rPr>
          <w:rFonts w:cs="Arial"/>
          <w:sz w:val="24"/>
        </w:rPr>
        <w:tab/>
        <w:t>- Зачем придумывать колесо, если оно уже есть? – Не с того не с сего вслух спросил куатар.</w:t>
      </w:r>
    </w:p>
    <w:p>
      <w:pPr>
        <w:pStyle w:val="Normal"/>
        <w:rPr>
          <w:rFonts w:cs="Arial"/>
          <w:sz w:val="24"/>
        </w:rPr>
      </w:pPr>
      <w:r>
        <w:rPr>
          <w:rFonts w:cs="Arial"/>
          <w:sz w:val="24"/>
        </w:rPr>
        <w:tab/>
        <w:t>- Куру, ты это о чем?</w:t>
      </w:r>
    </w:p>
    <w:p>
      <w:pPr>
        <w:pStyle w:val="Normal"/>
        <w:rPr>
          <w:rFonts w:cs="Arial"/>
          <w:sz w:val="24"/>
        </w:rPr>
      </w:pPr>
      <w:r>
        <w:rPr>
          <w:rFonts w:cs="Arial"/>
          <w:sz w:val="24"/>
        </w:rPr>
        <w:tab/>
        <w:t xml:space="preserve">- Помнишь как наши эльфы, ну те, что из воскрешенных, рассказывали как в их родном мире в древности,  один зарвавшийся царь, собрал огромный флот и задумал вторгнуться в Заповедные Земли – Валинор. И тогда тамошние обитатели предупредили людей что мол не надо, не стоит, но царь не внял предостережению, и флот пошел к Заповедным берегам, тогда поднялся шторм невиданный , море разверзлось и пучина поглотила все без исключения корабли. </w:t>
      </w:r>
    </w:p>
    <w:p>
      <w:pPr>
        <w:pStyle w:val="Normal"/>
        <w:rPr>
          <w:rFonts w:cs="Arial"/>
          <w:sz w:val="24"/>
        </w:rPr>
      </w:pPr>
      <w:r>
        <w:rPr>
          <w:rFonts w:cs="Arial"/>
          <w:sz w:val="24"/>
        </w:rPr>
        <w:tab/>
        <w:t xml:space="preserve">- Да это то понятно. Только как они это сделали. Там явно приложил свое умение тамошний Владеющий Водами. А у них свои секреты. Они там и сам мир несколько раз перекраивали, со слов все тех же эльфов. А ту вот у меня нет власти, как в Секторе, Заклинание его не достигало. Потому все не так просто. Нужно время чтобы узнать про местных божков, прочувствовать сам мир и его так сказать настроение. </w:t>
      </w:r>
    </w:p>
    <w:p>
      <w:pPr>
        <w:pStyle w:val="Normal"/>
        <w:rPr>
          <w:rFonts w:cs="Arial"/>
          <w:sz w:val="24"/>
        </w:rPr>
      </w:pPr>
      <w:r>
        <w:rPr>
          <w:rFonts w:cs="Arial"/>
          <w:sz w:val="24"/>
        </w:rPr>
        <w:tab/>
        <w:t>- Ну исходя из того что здесь нет извергающихся вулканов, землетрясений, сдвигов пластов, ураганов и цунами, то мир в довольно нормальном настроении. Ибо когда планета рассержена, она пытается освободиться, сбросит с себя налет так сказать. И тогда либо топит, либо жжет, пытаясь омыть и очистить свой лик.</w:t>
      </w:r>
    </w:p>
    <w:p>
      <w:pPr>
        <w:pStyle w:val="Normal"/>
        <w:ind w:firstLine="708"/>
        <w:rPr/>
      </w:pPr>
      <w:r>
        <w:rPr>
          <w:rStyle w:val="Applestylespan"/>
          <w:rFonts w:cs="Arial"/>
          <w:sz w:val="24"/>
        </w:rPr>
        <w:t>- Все это так, но проверить, никогда не помешает.</w:t>
      </w:r>
    </w:p>
    <w:p>
      <w:pPr>
        <w:pStyle w:val="Normal"/>
        <w:ind w:firstLine="708"/>
        <w:rPr/>
      </w:pPr>
      <w:r>
        <w:rPr>
          <w:rStyle w:val="Applestylespan"/>
          <w:rFonts w:cs="Arial"/>
          <w:sz w:val="24"/>
        </w:rPr>
        <w:t>Тем временем на палубах многочисленных кораблей, началось непонятное движение. С борта «Версара» с трудом удалось рассмотреть, что смотрят как раз в их сторону, тыкая пальцами и что-то вопя. Часть кораблей даже замедлила ход, видимо принимая появления одинокого черного корабля, за дурное предзнаменование.</w:t>
      </w:r>
    </w:p>
    <w:p>
      <w:pPr>
        <w:pStyle w:val="Normal"/>
        <w:ind w:firstLine="708"/>
        <w:rPr/>
      </w:pPr>
      <w:r>
        <w:rPr>
          <w:rStyle w:val="Applestylespan"/>
          <w:rFonts w:cs="Arial"/>
          <w:sz w:val="24"/>
        </w:rPr>
        <w:t>- Эсгалдирн, что прикажешь делать? – Вопрошающе уставился в сторону застывших на носу корабля друзей, шкипер.</w:t>
      </w:r>
    </w:p>
    <w:p>
      <w:pPr>
        <w:pStyle w:val="Normal"/>
        <w:ind w:firstLine="708"/>
        <w:rPr/>
      </w:pPr>
      <w:r>
        <w:rPr>
          <w:rStyle w:val="Applestylespan"/>
          <w:rFonts w:cs="Arial"/>
          <w:sz w:val="24"/>
        </w:rPr>
        <w:t>- Нам бы «языка» взять и высадиться на сушу в подходящем месте – словно размышляя вслух, ответил Априус – но это все решаемо, а вот как поступить с этим флотом захватчиков, я пока не придумал.</w:t>
      </w:r>
    </w:p>
    <w:p>
      <w:pPr>
        <w:pStyle w:val="Normal"/>
        <w:ind w:firstLine="708"/>
        <w:rPr/>
      </w:pPr>
      <w:r>
        <w:rPr>
          <w:rStyle w:val="Applestylespan"/>
          <w:rFonts w:cs="Arial"/>
          <w:sz w:val="24"/>
        </w:rPr>
        <w:t>- Может чары «Неистовой Ярости»  и Помутнения Рассудка» применить – предложил Куру – пусть сами перебьют друг друга. Местных колдунов обезвредить, а простые воины, обезумев, и корабли потопят и другу друга отправят к праотцам.</w:t>
      </w:r>
    </w:p>
    <w:p>
      <w:pPr>
        <w:pStyle w:val="Normal"/>
        <w:ind w:firstLine="708"/>
        <w:rPr/>
      </w:pPr>
      <w:r>
        <w:rPr>
          <w:rStyle w:val="Applestylespan"/>
          <w:rFonts w:cs="Arial"/>
          <w:sz w:val="24"/>
        </w:rPr>
        <w:t>- Сперва нужно выяснить причины, толкнувшие их на захватнические войны. Эх, знал бы, что наткнемся на такую армаду, тогда бы не на дрг дружку натравливал, надоедавших нам змеючек и рыбок, с крокодильчиком, а вот на эти вот кораблики. Ладно, Харей сбавьте ход, я пока достану нам «языка» ну или двух как получиться.</w:t>
      </w:r>
    </w:p>
    <w:p>
      <w:pPr>
        <w:pStyle w:val="Normal"/>
        <w:ind w:firstLine="708"/>
        <w:rPr/>
      </w:pPr>
      <w:r>
        <w:rPr>
          <w:rStyle w:val="Applestylespan"/>
          <w:rFonts w:cs="Arial"/>
          <w:sz w:val="24"/>
        </w:rPr>
        <w:t xml:space="preserve">Априус сосредоточился, внутренним взором проникая в морскую пучину, и ища «слугу» подходящих размеров, и не очень голодного. Такой вскоре выискался, и уже пользуясь его ощущениями и чувствами, Рус стал выискивать, оптимально подходящий для нападения корабль. </w:t>
      </w:r>
    </w:p>
    <w:p>
      <w:pPr>
        <w:pStyle w:val="Normal"/>
        <w:rPr>
          <w:rStyle w:val="Applestylespan"/>
          <w:rFonts w:cs="Arial"/>
          <w:sz w:val="24"/>
        </w:rPr>
      </w:pPr>
      <w:r>
        <w:rPr/>
      </w:r>
    </w:p>
    <w:p>
      <w:pPr>
        <w:pStyle w:val="Normal"/>
        <w:jc w:val="center"/>
        <w:rPr/>
      </w:pPr>
      <w:r>
        <w:rPr>
          <w:rStyle w:val="Applestylespan"/>
          <w:rFonts w:cs="Arial"/>
          <w:sz w:val="24"/>
        </w:rPr>
        <w:t>***</w:t>
      </w:r>
    </w:p>
    <w:p>
      <w:pPr>
        <w:pStyle w:val="Normal"/>
        <w:rPr>
          <w:rStyle w:val="Applestylespan"/>
          <w:rFonts w:cs="Arial"/>
          <w:sz w:val="24"/>
        </w:rPr>
      </w:pPr>
      <w:r>
        <w:rPr/>
      </w:r>
    </w:p>
    <w:p>
      <w:pPr>
        <w:pStyle w:val="Normal"/>
        <w:ind w:firstLine="708"/>
        <w:rPr/>
      </w:pPr>
      <w:r>
        <w:rPr>
          <w:rStyle w:val="Applestylespan"/>
          <w:rFonts w:cs="Arial"/>
          <w:sz w:val="24"/>
        </w:rPr>
        <w:t xml:space="preserve">На неприятельских кораблях тем, временем видимо состоялось какие-то краткое совещание, слышались крики и видны были четкие размашистые движения сигнальщиков. После этого передовая линия кораблей все-таки возобновила ход. И тут «слуга» Априуса напал. Из воды взметнулись длинные и толстые щупальца, ударили по бортам, одним махом снесли мачту на флагмане, и устремились к разбегавшимся в ужасе людям. Надо отдать им должное не все бестолково метались по палубе, несколько воинов пытались рубить извивающиеся конечности мечами и секирами с широкими лезвиями. Рус вынудил спрута, схватить добротно одетого толстяка, и одного из самых рьяно отбивающихся воинов, явно не принадлежащего к экипажу. После требовалось только заставить этого головоногого моллюска быстро убраться оттуда и притащить их к «Версару». Главная задача чтобы те не захлебнулись или не получили «разрыв» сердца от ужаса. Но все обошлось, хотя и с некоторой магической поддержкой. И вот два мокрых и трясущихся человека уже на борту, а спрут отпущен на волю. </w:t>
      </w:r>
    </w:p>
    <w:p>
      <w:pPr>
        <w:pStyle w:val="Normal"/>
        <w:ind w:firstLine="708"/>
        <w:rPr/>
      </w:pPr>
      <w:r>
        <w:rPr>
          <w:rStyle w:val="Applestylespan"/>
          <w:rFonts w:cs="Arial"/>
          <w:sz w:val="24"/>
        </w:rPr>
        <w:t>- Изеч, Ядрей! Допросить! – Коротко бросил Априус – и не церемоньтесь, пока они еще даже жизни не заслужили, не то, что снисхождения.</w:t>
      </w:r>
    </w:p>
    <w:p>
      <w:pPr>
        <w:pStyle w:val="Normal"/>
        <w:ind w:firstLine="708"/>
        <w:rPr/>
      </w:pPr>
      <w:r>
        <w:rPr>
          <w:rStyle w:val="Applestylespan"/>
          <w:rFonts w:cs="Arial"/>
          <w:sz w:val="24"/>
        </w:rPr>
        <w:t>Те бросились исполнять, а сам Рус, вновь пристально посмотрел на несметную флотилию, все еще колеблясь уничтожать их всецеликом и полностью, или же позволить кому-то выжить, если конечно у тех это получится. Но для начала надо бы отвлечь внимания этих на передовых кораблях, посеять панику, а самим быстренько удалиться, куда-нибудь и там уже принять решение. А для этого подойдет сослуживший уже службу спрут, и его самка. Которая должна быть где-то неподалеку.</w:t>
      </w:r>
    </w:p>
    <w:p>
      <w:pPr>
        <w:pStyle w:val="Normal"/>
        <w:ind w:firstLine="708"/>
        <w:rPr/>
      </w:pPr>
      <w:r>
        <w:rPr>
          <w:sz w:val="24"/>
        </w:rPr>
        <w:t>Отдав приказ Харею быть готовым быстро уйти, этим он и занялся – а натравить уже почувствовавшего добычу спрута на корабли было не сложно, а самку отправить вслед за ним. Помятуя о мощных челюстях и не менее мощных длинных щупальцах с присосками снабженными коготками, о панике и отвлечении внимания можно было не беспокоиться.</w:t>
      </w:r>
    </w:p>
    <w:p>
      <w:pPr>
        <w:pStyle w:val="Normal"/>
        <w:ind w:firstLine="708"/>
        <w:rPr/>
      </w:pPr>
      <w:r>
        <w:rPr>
          <w:sz w:val="24"/>
        </w:rPr>
        <w:t>Спруты обладают нечеловеческим разумом, но тем не менее могут быть рассержены и даже мстительны. А если к этому всему еще добавить немного чар, получится отличная разрушительная машина. Натравленные Априусом на корабли неприятеля, они быстро достигли цели, и из воды взметнулись щупальца. Они не сразу хватали мечущихся по палубе людей. Вначале просто крушили борта, то одного, до другого судна, снося мачты и переборки. С кораблей оказавшихся по соседству с теми кому не повезло, метнулт гарпуны и выпустили первую партию стрел, но не организованно, а беспорядочно, и естественно никакого ущерба гигантским тварям не нанесли. Те продолжили свою работу, переключившись уже на эти корабли. Среди тесно идущих суденышек начались столкновения, появились пробоины и поломки, поднялась беготня и паника, и тогда Харей, дал команду уходить круто в право, туда, где виднелся остров, с холмом, красного цвета. Прикрывшись завесой невидимости «Версар» незаметно удалился, и многочисленным воинам могло показаться, что он им просто померещился</w:t>
      </w:r>
      <w:r>
        <w:rPr>
          <w:rStyle w:val="Applestylespan"/>
          <w:rFonts w:cs="Arial"/>
          <w:sz w:val="24"/>
        </w:rPr>
        <w:t>.</w:t>
      </w:r>
    </w:p>
    <w:p>
      <w:pPr>
        <w:pStyle w:val="Normal"/>
        <w:ind w:firstLine="708"/>
        <w:rPr/>
      </w:pPr>
      <w:r>
        <w:rPr>
          <w:sz w:val="24"/>
        </w:rPr>
        <w:t xml:space="preserve">Обогну остров, так чтобы он закрывал их от ненужных глаз, решили высадиться на берег. На земле, как ни крути лучше думается, да и костерок развести можно, естественным путем поджарить прихваченные с собой, запасы китового мяса, в чем-то похожего на говядину. </w:t>
      </w:r>
    </w:p>
    <w:p>
      <w:pPr>
        <w:pStyle w:val="Normal"/>
        <w:ind w:firstLine="708"/>
        <w:rPr>
          <w:sz w:val="24"/>
        </w:rPr>
      </w:pPr>
      <w:r>
        <w:rPr>
          <w:sz w:val="24"/>
        </w:rPr>
        <w:t>На подходе к берегу, на всякий случай залезший в смотровой корзине Жердей, проорал:</w:t>
      </w:r>
    </w:p>
    <w:p>
      <w:pPr>
        <w:pStyle w:val="Normal"/>
        <w:ind w:firstLine="708"/>
        <w:rPr>
          <w:sz w:val="24"/>
        </w:rPr>
      </w:pPr>
      <w:r>
        <w:rPr>
          <w:sz w:val="24"/>
        </w:rPr>
        <w:t>- То ли мне мерещится, то ли взаправду по песку акульи плавники движутся.</w:t>
      </w:r>
    </w:p>
    <w:p>
      <w:pPr>
        <w:pStyle w:val="Normal"/>
        <w:ind w:firstLine="708"/>
        <w:rPr/>
      </w:pPr>
      <w:r>
        <w:rPr>
          <w:sz w:val="24"/>
        </w:rPr>
        <w:t>- Чего? Ты в здравом уме, такое нести? – Рявкнул на него Харей, задрав голову, - глаза то протри.  А лучше промой.</w:t>
      </w:r>
    </w:p>
    <w:p>
      <w:pPr>
        <w:pStyle w:val="Normal"/>
        <w:ind w:firstLine="708"/>
        <w:rPr>
          <w:sz w:val="24"/>
        </w:rPr>
      </w:pPr>
      <w:r>
        <w:rPr>
          <w:sz w:val="24"/>
        </w:rPr>
        <w:t>- Погоди – остановил старпома, Априус – не зачем зазря на парня наговаривать. Я сейчас сам все проверю.</w:t>
      </w:r>
    </w:p>
    <w:p>
      <w:pPr>
        <w:pStyle w:val="Normal"/>
        <w:ind w:firstLine="708"/>
        <w:rPr/>
      </w:pPr>
      <w:r>
        <w:rPr>
          <w:rStyle w:val="Applestylespan"/>
          <w:rFonts w:cs="Arial"/>
          <w:sz w:val="24"/>
        </w:rPr>
        <w:t xml:space="preserve">Он всмотрелся, в близкий берег,  вначале окинув взором отмели и прибрежный песок, используя при этом обычное зрение, а затем прошелся и магическим взглядом. Первое впечатление было такое, что Жередею действительно привиделось, но потом Априус не поверил себе – прямо в песке вне скольких футах от воды, передвигались две здоровенные туши. Абсолютно во всем схожие с акулами, только покрытые несколько иной чешуей, чем-то смахивающей на кожу рептилий. Вроде бы не может быть, но вот они пожалуйста, уже устремились к кораблю, скрытые под слоем песка, и только спинные плавники видны, из быстро разрезаемого дна. </w:t>
      </w:r>
    </w:p>
    <w:p>
      <w:pPr>
        <w:pStyle w:val="Normal"/>
        <w:ind w:firstLine="708"/>
        <w:rPr/>
      </w:pPr>
      <w:r>
        <w:rPr>
          <w:rStyle w:val="Applestylespan"/>
          <w:rFonts w:cs="Arial"/>
          <w:sz w:val="24"/>
        </w:rPr>
        <w:t>Рус поднял руку в знаке внимания, и экипаж только рты разинул, когда отброшенные от бортов защитой «Версара» две здоровенные акулы плюхнулись обратно в море, и мгновенно ушли под песок.</w:t>
      </w:r>
    </w:p>
    <w:p>
      <w:pPr>
        <w:pStyle w:val="Normal"/>
        <w:ind w:firstLine="708"/>
        <w:rPr/>
      </w:pPr>
      <w:r>
        <w:rPr>
          <w:rStyle w:val="Applestylespan"/>
          <w:rFonts w:cs="Arial"/>
          <w:sz w:val="24"/>
        </w:rPr>
        <w:t>Но у всех перед глазами так и остались распахнутые пасти, готовые пожирать, и пожирать.</w:t>
      </w:r>
    </w:p>
    <w:p>
      <w:pPr>
        <w:pStyle w:val="Normal"/>
        <w:ind w:firstLine="708"/>
        <w:rPr/>
      </w:pPr>
      <w:r>
        <w:rPr>
          <w:rStyle w:val="Applestylespan"/>
          <w:rFonts w:cs="Arial"/>
          <w:sz w:val="24"/>
        </w:rPr>
        <w:t>- Мать моя женщина – выдавил из себя Ольстин – сколько живу, даже не слыхивал о таких. Вот бы мы высадились, исследовали берег, спокойно развели костерок, мясо бы начали поджаривать, а тут бац… И глазом бы моргнуть не успели.</w:t>
      </w:r>
    </w:p>
    <w:p>
      <w:pPr>
        <w:pStyle w:val="Normal"/>
        <w:ind w:firstLine="708"/>
        <w:rPr/>
      </w:pPr>
      <w:r>
        <w:rPr>
          <w:rStyle w:val="Applestylespan"/>
          <w:rFonts w:cs="Arial"/>
          <w:sz w:val="24"/>
        </w:rPr>
        <w:t>- Вот потому всегда в неведомых местах и надо ставить защиту – назидательно проговорил Априус, - даже если они кажутся совершенно безопасными, и безобидными.</w:t>
      </w:r>
    </w:p>
    <w:p>
      <w:pPr>
        <w:pStyle w:val="Normal"/>
        <w:ind w:firstLine="708"/>
        <w:rPr/>
      </w:pPr>
      <w:r>
        <w:rPr>
          <w:rStyle w:val="Applestylespan"/>
          <w:rFonts w:cs="Arial"/>
          <w:sz w:val="24"/>
        </w:rPr>
        <w:t>- Легко говорить, когда обладаешь даром – невесело усмехнулся Харей – а нас бы сожрали в один заход, может пикнуть бы только и успели.</w:t>
      </w:r>
    </w:p>
    <w:p>
      <w:pPr>
        <w:pStyle w:val="Normal"/>
        <w:ind w:firstLine="708"/>
        <w:rPr/>
      </w:pPr>
      <w:r>
        <w:rPr>
          <w:rStyle w:val="Applestylespan"/>
          <w:rFonts w:cs="Arial"/>
          <w:sz w:val="24"/>
        </w:rPr>
        <w:t xml:space="preserve">- Я вас снабдил всевозможными штуками, практически на все случаи жизни – пожал плечами Априус – хотя признаю, такое не предусмотришь. Ведь проверь мы тут все чуть раньше, их могло ведь и не быть, а потом заявились бы пообедать, беспечной дичью. Не переживайте мы бы с Куру, успели отреагировать, но вот рядовым обывателям я не завидую. Или тем, кто потерпел крушение, и с мог добраться до такого на вид спасительного острова.  </w:t>
      </w:r>
    </w:p>
    <w:p>
      <w:pPr>
        <w:pStyle w:val="Normal"/>
        <w:ind w:firstLine="708"/>
        <w:rPr/>
      </w:pPr>
      <w:r>
        <w:rPr>
          <w:rStyle w:val="Applestylespan"/>
          <w:rFonts w:cs="Arial"/>
          <w:sz w:val="24"/>
        </w:rPr>
        <w:t>- Что-то мне совсем не хочется высаживаться на этот гостеприимный бережок – разглядывая абсолютно ровную поверхность природного пляжа, пробормотал Изеч – может ну его, это мясо.</w:t>
      </w:r>
    </w:p>
    <w:p>
      <w:pPr>
        <w:pStyle w:val="Normal"/>
        <w:ind w:firstLine="708"/>
        <w:rPr/>
      </w:pPr>
      <w:r>
        <w:rPr>
          <w:rStyle w:val="Applestylespan"/>
          <w:rFonts w:cs="Arial"/>
          <w:sz w:val="24"/>
        </w:rPr>
        <w:t>- Изеч ты чего? – Удивился куатар, и не таких рыбок заставляли вверх брюхом плавать, - необычные конечно, даже очень, но такие же подвластные смерти, как и все другие.</w:t>
      </w:r>
    </w:p>
    <w:p>
      <w:pPr>
        <w:pStyle w:val="Normal"/>
        <w:ind w:firstLine="708"/>
        <w:rPr/>
      </w:pPr>
      <w:r>
        <w:rPr>
          <w:rStyle w:val="Applestylespan"/>
          <w:rFonts w:cs="Arial"/>
          <w:sz w:val="24"/>
        </w:rPr>
        <w:t>- Так то оно так, - протянул воин – да вот не совсем. Все же видели, какая у них шкура? Такую абы чем не пробьешь. Тут надо прямо в пасть амфору с «Дыханием Дракона» кидать.</w:t>
      </w:r>
    </w:p>
    <w:p>
      <w:pPr>
        <w:pStyle w:val="Normal"/>
        <w:ind w:firstLine="708"/>
        <w:rPr/>
      </w:pPr>
      <w:r>
        <w:rPr>
          <w:rStyle w:val="Applestylespan"/>
          <w:rFonts w:cs="Arial"/>
          <w:sz w:val="24"/>
        </w:rPr>
        <w:t xml:space="preserve">- Тут ты прав – согласно кивнул Априус – это не простая шкура. Ее и секирой не взять. Было бы время можно бы устроить охоту, на такую диковинку.  Но не досуг. Изеч, Ядрей а ну тащите-ка наших гостей к борту, пугнем немного, может и языки им, развязывать не придется, а то смотрю, вы уже заготовили причиндалы. </w:t>
      </w:r>
    </w:p>
    <w:p>
      <w:pPr>
        <w:pStyle w:val="Normal"/>
        <w:ind w:firstLine="708"/>
        <w:rPr/>
      </w:pPr>
      <w:r>
        <w:rPr>
          <w:rStyle w:val="Applestylespan"/>
          <w:rFonts w:cs="Arial"/>
          <w:sz w:val="24"/>
        </w:rPr>
        <w:t>Побратимы ринулись исполнять, а Априус некоторое время ломал голову, чем же извести столь могучую эскадру. Он еще раз взглянул на небо, вернее за него внимательно осматривая окрестности мира, может ответ лежит там? И нашел. Крупное такое соединение из разного рода осколков. Если она упадет на планету, люди зовут его небесным или звездным железом, а процесс такого падения огненным дождем. Можно спровоцировать это падение, вот только кто ответит, что станет с морскими обитателями в таком случае? С другой стороны мир это он не хранит, а падение метеоритов. Всегда принимают за природное явление. С другой стороны натравить экипажи кораблей друг на друга гораздо проще, но в таких масштабах понадобится делать пантакль, а значит все же высаживаться на твердую почву.</w:t>
      </w:r>
    </w:p>
    <w:p>
      <w:pPr>
        <w:pStyle w:val="Normal"/>
        <w:ind w:firstLine="708"/>
        <w:rPr/>
      </w:pPr>
      <w:r>
        <w:rPr>
          <w:rStyle w:val="Applestylespan"/>
          <w:rFonts w:cs="Arial"/>
          <w:sz w:val="24"/>
        </w:rPr>
        <w:t>- Ладно – решил он – на всякий случай заготовим все для обоих вариантов. И резервный третий, с одиннадцатью возможными исходами. Как всегда, как уже много веков делает он сам, и строго настрого наказывает своим подручным.  Иногда конечно нужно действовать по ситуации, но если время позволяет, почему бы не подготовиться основательно. А после обрушения опор, и закрытия Врат, немного времени у них появилось.</w:t>
      </w:r>
    </w:p>
    <w:p>
      <w:pPr>
        <w:pStyle w:val="Normal"/>
        <w:ind w:firstLine="708"/>
        <w:rPr/>
      </w:pPr>
      <w:r>
        <w:rPr>
          <w:rStyle w:val="Applestylespan"/>
          <w:rFonts w:cs="Arial"/>
          <w:sz w:val="24"/>
        </w:rPr>
        <w:t xml:space="preserve">- Харей, идем дальше над островом, видишь там, у холма каменистое место, там и опустимся, там и пальмы чуть дальше имеются, судя по всему с кокосами, так что за одно и побалуемся, мякотью или молоком.  </w:t>
      </w:r>
    </w:p>
    <w:p>
      <w:pPr>
        <w:pStyle w:val="Normal"/>
        <w:ind w:firstLine="708"/>
        <w:rPr/>
      </w:pPr>
      <w:r>
        <w:rPr>
          <w:rStyle w:val="Applestylespan"/>
          <w:rFonts w:cs="Arial"/>
          <w:sz w:val="24"/>
        </w:rPr>
        <w:t>- Понял. Есть к холму! – Отрапортовал шкипер, и дал команду.</w:t>
      </w:r>
    </w:p>
    <w:p>
      <w:pPr>
        <w:pStyle w:val="Normal"/>
        <w:ind w:firstLine="708"/>
        <w:rPr/>
      </w:pPr>
      <w:r>
        <w:rPr>
          <w:rStyle w:val="Applestylespan"/>
          <w:rFonts w:cs="Arial"/>
          <w:sz w:val="24"/>
        </w:rPr>
        <w:t xml:space="preserve">Застывший было «Версар» поднялся над берегом, и пошел в сторону холма. В песке пару раз мелькнули плавники, но за кораблем не последовали. И это несколько успокоило чуть разволновавшийся, экипаж. Место действительно оказалось довольно удобным, рядом тек веселый ручей, и имелось немало сушняка у пальмовых скоплений. Едва корабль опустился, команда принялась за работу, развели огонь набрали воды, и принялись готовить похлебку. Можно было спокойно обойтись и без этого, но кто не любит посидеть у костра, поев чего0 нибудь смачного. </w:t>
      </w:r>
    </w:p>
    <w:p>
      <w:pPr>
        <w:pStyle w:val="Normal"/>
        <w:ind w:firstLine="708"/>
        <w:rPr/>
      </w:pPr>
      <w:r>
        <w:rPr>
          <w:rStyle w:val="Applestylespan"/>
          <w:rFonts w:cs="Arial"/>
          <w:sz w:val="24"/>
        </w:rPr>
        <w:t>Априус глянул в сторону мирно беседующих с Ядреем пленников и подошел ближе поинтересовался:</w:t>
      </w:r>
    </w:p>
    <w:p>
      <w:pPr>
        <w:pStyle w:val="Normal"/>
        <w:ind w:firstLine="708"/>
        <w:rPr/>
      </w:pPr>
      <w:r>
        <w:rPr>
          <w:rStyle w:val="Applestylespan"/>
          <w:rFonts w:cs="Arial"/>
          <w:sz w:val="24"/>
        </w:rPr>
        <w:t xml:space="preserve">- Ну что там нарассказывали наши «гости»? </w:t>
      </w:r>
    </w:p>
    <w:p>
      <w:pPr>
        <w:pStyle w:val="Normal"/>
        <w:ind w:firstLine="708"/>
        <w:rPr/>
      </w:pPr>
      <w:r>
        <w:rPr>
          <w:rStyle w:val="Applestylespan"/>
          <w:rFonts w:cs="Arial"/>
          <w:sz w:val="24"/>
        </w:rPr>
        <w:t>- Ну из того что удалось узнать за столь краткое время, воин на секунду умолк, - следует следущее: - миром этим правят некие существа, которых местные аборигены почитают божествами. И этих божеств, существует два типа. Одни находятся в мире постоянно, населяют его с древних времен, люди у них вместо пищи, и ни во что не ставятся. Насколько я понял, умеют летать, обитают в основном на вершинах гор, или очень старых и высоких деревьях. Но к построенным самими же людьми жертвенникам охотно спускаются, при чем даже жрецам, не всегда удаются их задобрить и выжить.</w:t>
      </w:r>
    </w:p>
    <w:p>
      <w:pPr>
        <w:pStyle w:val="Normal"/>
        <w:ind w:firstLine="708"/>
        <w:rPr/>
      </w:pPr>
      <w:r>
        <w:rPr>
          <w:rStyle w:val="Applestylespan"/>
          <w:rFonts w:cs="Arial"/>
          <w:sz w:val="24"/>
        </w:rPr>
        <w:t xml:space="preserve">Вторые представители божественной расы на планете не обитают, лишь иногда спускаются на охоту. При чем дичью может быть кто угодно.  Трофеи их тоже различны от предметов быта до каких-нибудь частей самой дичи. Наиболее любимы ими скальпы, черепа, и целиком содранная кожа Главное чтобы дичь не носила следов никакого порока.. Но при все при этом, в отличи от первых они свою добычу не едят. По словам пленников, выглядят как гуманоиды с крупными головами, увитыми мелкими черными щупальцами.  Носят своеобразные доспехи, очень прочные, по крайней мере, чтобы когда-либо кто-то пробил их панцири пленникам не известно. Магию если и используют то самую малость. И еще тут некая странность,… в общем они использует местных не только как дичь или рабов, но и на их основе выращивают себе достойных противников. Как бы охотник охотиться на охотника.  И кстати на этих «крылатых» местных божков они тоже охотятся… </w:t>
      </w:r>
    </w:p>
    <w:p>
      <w:pPr>
        <w:pStyle w:val="Normal"/>
        <w:ind w:firstLine="708"/>
        <w:rPr/>
      </w:pPr>
      <w:r>
        <w:rPr>
          <w:rStyle w:val="Applestylespan"/>
          <w:rFonts w:cs="Arial"/>
          <w:sz w:val="24"/>
        </w:rPr>
        <w:t>- И о чем это говорит – перебил Априус – что-то я не пойму?</w:t>
      </w:r>
    </w:p>
    <w:p>
      <w:pPr>
        <w:pStyle w:val="Normal"/>
        <w:ind w:firstLine="708"/>
        <w:rPr/>
      </w:pPr>
      <w:r>
        <w:rPr>
          <w:rStyle w:val="Applestylespan"/>
          <w:rFonts w:cs="Arial"/>
          <w:sz w:val="24"/>
        </w:rPr>
        <w:t xml:space="preserve">- Дело в том, что так длится уже давно, - пояснил Ядрей - местные народы умудрились как-то выжить и окрепнуть. И нашли способ бежать, от донимающих их божеств. После того как кровавые жертвоприношения не помогли умилостивить, алчущих плоти повелителей, шаманы людей нашли лазейки в иные миры. И уже оттуда открывая Врата, они призывали своих соплеменников присоединяться к ним. Те, кто осмеливался рискнуть, садились на корабли, и уплывали, как они считали в неведомые дальние земли. Долго держать Врата открытыми, да и открывать их часто они не могли, потому использовали морские, чтобы корабли проходили быстро и массово, чтобы исчезнуть за малые доли времени. Ну а насчет агрессии, понятно, что в таких условиях существования нормальные бы не выжили. </w:t>
      </w:r>
    </w:p>
    <w:p>
      <w:pPr>
        <w:pStyle w:val="Normal"/>
        <w:ind w:firstLine="708"/>
        <w:rPr/>
      </w:pPr>
      <w:r>
        <w:rPr>
          <w:rStyle w:val="Applestylespan"/>
          <w:rFonts w:cs="Arial"/>
          <w:sz w:val="24"/>
        </w:rPr>
        <w:t>- Хочешь сказать, что они как бы жертвы? Бедные овечки? – Хмыкнул Априус – Это они нам себя за таких выдают. Нет уж, ни на тех напали. В обоих смыслах этого выражения. Что ж в общем ситуация мне понятна будем разбираться.</w:t>
      </w:r>
    </w:p>
    <w:p>
      <w:pPr>
        <w:pStyle w:val="Normal"/>
        <w:ind w:firstLine="708"/>
        <w:rPr/>
      </w:pPr>
      <w:r>
        <w:rPr>
          <w:rStyle w:val="Applestylespan"/>
          <w:rFonts w:cs="Arial"/>
          <w:sz w:val="24"/>
        </w:rPr>
        <w:t>Некоторое время пока готовился ужин, Априус провел за изучением мира, насколько это было возможно. Как ни странно, но планета не очень то шла на контакт, не желая выдавать свои тайны. Рус чувствовал присутствие чьей-то незлой и недоброй воли, следы каких-то чар, старых и почти переставших работать. Но основное он узнал, теперь точно было известно, что мир этот, является больше водным, чем земным, в древности его постигло преобразование, по каким-то причинам часть суши просто оплыло в океан, сделав тот существенно мельче. Глубокие моря тоже обмелели, и таким образом на планете возникли сугубо морские державы, потому что единственным путем сообщения стала вода.</w:t>
      </w:r>
    </w:p>
    <w:p>
      <w:pPr>
        <w:pStyle w:val="Normal"/>
        <w:ind w:firstLine="708"/>
        <w:rPr/>
      </w:pPr>
      <w:r>
        <w:rPr>
          <w:rStyle w:val="Applestylespan"/>
          <w:rFonts w:cs="Arial"/>
          <w:sz w:val="24"/>
        </w:rPr>
        <w:t xml:space="preserve">И еще он понял, что с древних времен не люди властвовали в этом мире. Он помнил этих существ, еще с тех времен, когда небеса бороздили не птицы, а их далекие предки, различные птеро.  Тогда еще имеющие кожистые крылья без оперения. Затем начались его странствия, и временные скачки, и птеранодоны как-то выпали из поля его зрения. А тут вот, пожалуйста, они развились в некую расу, странную помесь прямоходящего существа и птицы. Они оставили за собой царственное положение и право охотиться на все, на что пожелают. </w:t>
      </w:r>
    </w:p>
    <w:p>
      <w:pPr>
        <w:pStyle w:val="Normal"/>
        <w:ind w:firstLine="708"/>
        <w:rPr/>
      </w:pPr>
      <w:r>
        <w:rPr>
          <w:rStyle w:val="Applestylespan"/>
          <w:rFonts w:cs="Arial"/>
          <w:sz w:val="24"/>
        </w:rPr>
        <w:t>Дальше Эсгалдирн, ничего увидеть не успел, рядом раздался резкий крик часового:</w:t>
      </w:r>
    </w:p>
    <w:p>
      <w:pPr>
        <w:pStyle w:val="Normal"/>
        <w:ind w:firstLine="708"/>
        <w:rPr/>
      </w:pPr>
      <w:r>
        <w:rPr>
          <w:rStyle w:val="Applestylespan"/>
          <w:rFonts w:cs="Arial"/>
          <w:sz w:val="24"/>
        </w:rPr>
        <w:t>- Император! – От волнения Изеч, назвал Априуса старым титулом – смотри там…  там… - и указал рукой направление, показывая в небо над холмом.</w:t>
      </w:r>
    </w:p>
    <w:p>
      <w:pPr>
        <w:pStyle w:val="Normal"/>
        <w:ind w:firstLine="708"/>
        <w:rPr/>
      </w:pPr>
      <w:r>
        <w:rPr>
          <w:rStyle w:val="Applestylespan"/>
          <w:rFonts w:cs="Arial"/>
          <w:sz w:val="24"/>
        </w:rPr>
        <w:t>Априус вскочил на ноги, и обернувшись всмотрелся в темнеющее небо. И узрел двенадцать летающих тварей, пикирующих на их лагерь.</w:t>
      </w:r>
    </w:p>
    <w:p>
      <w:pPr>
        <w:pStyle w:val="Normal"/>
        <w:ind w:firstLine="708"/>
        <w:rPr/>
      </w:pPr>
      <w:r>
        <w:rPr>
          <w:rFonts w:cs="Arial"/>
          <w:sz w:val="24"/>
        </w:rPr>
        <w:t>- Горгульи!!! -  Истошно заорал Жердей, задирая голову, и тоже вскакивая с земли.</w:t>
      </w:r>
    </w:p>
    <w:p>
      <w:pPr>
        <w:pStyle w:val="Normal"/>
        <w:ind w:firstLine="708"/>
        <w:rPr/>
      </w:pPr>
      <w:r>
        <w:rPr>
          <w:rFonts w:cs="Arial"/>
          <w:sz w:val="24"/>
        </w:rPr>
        <w:t>- Спокойно! – Рявкнул на него куатар – это не горгульи у тех крылья как у летучих мышей, а у этих перьевые.</w:t>
      </w:r>
    </w:p>
    <w:p>
      <w:pPr>
        <w:pStyle w:val="Normal"/>
        <w:rPr/>
      </w:pPr>
      <w:r>
        <w:rPr>
          <w:rFonts w:eastAsia="Arial" w:cs="Arial"/>
          <w:sz w:val="24"/>
        </w:rPr>
        <w:t xml:space="preserve"> </w:t>
      </w:r>
      <w:r>
        <w:rPr>
          <w:rFonts w:cs="Arial"/>
          <w:sz w:val="24"/>
        </w:rPr>
        <w:tab/>
        <w:t>- Тогда гарпии – веско вставил свое слово Ольстин, подхватывая взведенный арбалет.</w:t>
      </w:r>
    </w:p>
    <w:p>
      <w:pPr>
        <w:pStyle w:val="Normal"/>
        <w:rPr/>
      </w:pPr>
      <w:r>
        <w:rPr>
          <w:rFonts w:cs="Arial"/>
          <w:sz w:val="24"/>
        </w:rPr>
        <w:t>-</w:t>
        <w:tab/>
        <w:t xml:space="preserve"> Это не те и не другие – снова рявкунул снежный барс – эти существа очень похожи на Гаруду.</w:t>
      </w:r>
    </w:p>
    <w:p>
      <w:pPr>
        <w:pStyle w:val="Normal"/>
        <w:ind w:firstLine="708"/>
        <w:rPr>
          <w:rFonts w:cs="Arial"/>
          <w:sz w:val="24"/>
        </w:rPr>
      </w:pPr>
      <w:r>
        <w:rPr>
          <w:rFonts w:cs="Arial"/>
          <w:sz w:val="24"/>
        </w:rPr>
        <w:t>- Это еще кто? – Спросил Харей, тоже поднимая арбалет.</w:t>
      </w:r>
    </w:p>
    <w:p>
      <w:pPr>
        <w:pStyle w:val="Normal"/>
        <w:ind w:firstLine="708"/>
        <w:rPr/>
      </w:pPr>
      <w:r>
        <w:rPr>
          <w:rFonts w:cs="Arial"/>
          <w:sz w:val="24"/>
        </w:rPr>
        <w:t xml:space="preserve">- Ездовое животное, одного весьма загадочного божества – пояснил Априус – тот еще борец со змеями - нагами. Осторожно у них когти как сабли, а клювы способны раздирать самые прочные панцири. К тому же и сами по себе они невероятно сильны, а кожный покров у них невероятно прочен. Поэтому меняйте, болты на зачарованные. </w:t>
      </w:r>
    </w:p>
    <w:p>
      <w:pPr>
        <w:pStyle w:val="Normal"/>
        <w:ind w:firstLine="708"/>
        <w:rPr/>
      </w:pPr>
      <w:r>
        <w:rPr>
          <w:rFonts w:cs="Arial"/>
          <w:sz w:val="24"/>
        </w:rPr>
        <w:t>- Магией они хоть не владеют? – Выставляя вверх пилум, поинтересовался Жердей.</w:t>
      </w:r>
    </w:p>
    <w:p>
      <w:pPr>
        <w:pStyle w:val="Normal"/>
        <w:ind w:firstLine="708"/>
        <w:rPr/>
      </w:pPr>
      <w:r>
        <w:rPr>
          <w:rFonts w:cs="Arial"/>
          <w:sz w:val="24"/>
        </w:rPr>
        <w:t>- Нет, как будто - с некоторой долей сомнения ответил куатар, выпуская свои отблескивающие металлом когти и меняя снежно-белую шкуру на нечто странно-чешуйчатое темно-зеленого цвета. – Априус не вздумай что-то применять! – Это уже к своему другу – дай нам  самим с ними справиться.</w:t>
      </w:r>
    </w:p>
    <w:p>
      <w:pPr>
        <w:pStyle w:val="Normal"/>
        <w:ind w:firstLine="708"/>
        <w:rPr>
          <w:rFonts w:cs="Arial"/>
          <w:sz w:val="24"/>
        </w:rPr>
      </w:pPr>
      <w:r>
        <w:rPr>
          <w:rFonts w:cs="Arial"/>
          <w:sz w:val="24"/>
        </w:rPr>
        <w:t>Русу оставалось только пожать плечами, и призвать «Ракар» давно уже скучающий за хорошей сечей. А мечу, как известно нельзя давать залеживаться, иначе утратит свои свойства.</w:t>
      </w:r>
    </w:p>
    <w:p>
      <w:pPr>
        <w:pStyle w:val="Normal"/>
        <w:ind w:firstLine="708"/>
        <w:rPr>
          <w:rFonts w:cs="Arial"/>
          <w:sz w:val="24"/>
        </w:rPr>
      </w:pPr>
      <w:r>
        <w:rPr>
          <w:rFonts w:cs="Arial"/>
          <w:sz w:val="24"/>
        </w:rPr>
        <w:t xml:space="preserve">Твари атаковали, все сразу, резко бросившись вниз и выставляя когтистые лапы, готовые хватать и рвать. Их встретил арбалетный залп, а одну вырвавшуюся вперед дальше других, в прыжке свалил куатар, и теперь они терзали друг друга катаясь по камням. Не похоже было, чтобы барс сражался всерьез, он играл с этой бестией, если не как кот с мышкой, то как кот с птичкой. </w:t>
      </w:r>
    </w:p>
    <w:p>
      <w:pPr>
        <w:pStyle w:val="Normal"/>
        <w:ind w:firstLine="708"/>
        <w:rPr>
          <w:rFonts w:cs="Arial"/>
          <w:sz w:val="24"/>
        </w:rPr>
      </w:pPr>
      <w:r>
        <w:rPr>
          <w:rFonts w:cs="Arial"/>
          <w:sz w:val="24"/>
        </w:rPr>
        <w:t xml:space="preserve">Каждым взмахом когтистой лапы, он осекал изогнутый коготь на лапе птицезавра. А удлинившимися клыками рвал шею, хрипящему существу, впервые получившему достойный отпор. Зачарованная сталь болтов, тоже справилась со своей задачей, пронзив морщинистые шеи навылет нескольким тварям, паре других болты угодили прямо в сердца, разворотив грудные клетки и застряв там.  </w:t>
      </w:r>
    </w:p>
    <w:p>
      <w:pPr>
        <w:pStyle w:val="Normal"/>
        <w:ind w:firstLine="708"/>
        <w:rPr/>
      </w:pPr>
      <w:r>
        <w:rPr>
          <w:rFonts w:cs="Arial"/>
          <w:sz w:val="24"/>
        </w:rPr>
        <w:t xml:space="preserve">Оставшиеся в живых с хриплым рассерженным клекотом, отпрянули, развернулись, и вновь бросились вниз, но теперь уже используя некую тактику. Одни отвлекали, делая вид, что атакуют, другие на самом деле атаковали. Только теперь если не удавалось ухватить жертву сразу, пытались ударить клювом в незащищенное в данный момент шлемом, темя.   </w:t>
      </w:r>
    </w:p>
    <w:p>
      <w:pPr>
        <w:pStyle w:val="Normal"/>
        <w:ind w:firstLine="708"/>
        <w:rPr/>
      </w:pPr>
      <w:r>
        <w:rPr>
          <w:rFonts w:cs="Arial"/>
          <w:sz w:val="24"/>
        </w:rPr>
        <w:t>Априус расслабился, давая своему клинку, время принять наиболее подходящую форму, а затем подпрыгнул вверх, и точным ударом снес одной из «гаруд» голову. Свист стали, клекот, шипение, рык, все сплелось в единый звук, старые доспехи легионеров, выкованные как раз перед битвой с ратями Узурпаторов, легко выдерживали удары когтей, единственно, что нужно было вовремя убирать, так это головы, потому как шлемы надеть не успели. Привыкшие натыкаться на самых различных монстров, подручные Априуса, не оставляли сбитым тварям ни каких шансов, на земле иссекая на мелкие части. А когда осознали что, на них уже никто не нападает, вся территория временного лагеря, оказалась мокрой от крови и разбросанных ошметков, и останков.</w:t>
      </w:r>
    </w:p>
    <w:p>
      <w:pPr>
        <w:pStyle w:val="Normal"/>
        <w:ind w:firstLine="708"/>
        <w:rPr/>
      </w:pPr>
      <w:r>
        <w:rPr>
          <w:rFonts w:cs="Arial"/>
          <w:sz w:val="24"/>
        </w:rPr>
        <w:t>- Все целы? – Послышался голос шкипера – Тогда мигом собрать головы, и когти – велел он – на сувениры пойдут. Или продать можно дорого.</w:t>
      </w:r>
    </w:p>
    <w:p>
      <w:pPr>
        <w:pStyle w:val="Normal"/>
        <w:ind w:firstLine="708"/>
        <w:rPr/>
      </w:pPr>
      <w:r>
        <w:rPr>
          <w:rFonts w:cs="Arial"/>
          <w:sz w:val="24"/>
        </w:rPr>
        <w:t xml:space="preserve">Как и в былые годы, он не переставал заботиться о благосостоянии своих подопечных. И хоть те давно ни в чем, не нуждались, все равно опекал. </w:t>
      </w:r>
    </w:p>
    <w:p>
      <w:pPr>
        <w:pStyle w:val="Normal"/>
        <w:rPr>
          <w:rFonts w:cs="Arial"/>
          <w:sz w:val="24"/>
        </w:rPr>
      </w:pPr>
      <w:r>
        <w:rPr>
          <w:rFonts w:cs="Arial"/>
          <w:sz w:val="24"/>
        </w:rPr>
        <w:t>Априус окинул взглядом лагерь, выругался про себя и приказал всем забираться обратно на корабль. Похлебка благо дело уцелела, а позабытые на время схватки куски мяса, как раз дозрели на углях, так что высаживались не зря.</w:t>
      </w:r>
    </w:p>
    <w:p>
      <w:pPr>
        <w:pStyle w:val="Normal"/>
        <w:ind w:firstLine="708"/>
        <w:rPr>
          <w:rFonts w:cs="Arial"/>
          <w:sz w:val="24"/>
        </w:rPr>
      </w:pPr>
      <w:r>
        <w:rPr>
          <w:rFonts w:cs="Arial"/>
          <w:sz w:val="24"/>
        </w:rPr>
        <w:t xml:space="preserve">Погрузившись на борт, наскоро поели, пока воины приводили себя в порядок, натирая доспехи, и раскладывая поудобней запасные заряды, и амулеты, Рус нервно ходил по палубе, начинало сказываться раздражение, чувство неудовлетворенности, довлеющее над ним в последние годы давало о себе знать.  </w:t>
      </w:r>
    </w:p>
    <w:p>
      <w:pPr>
        <w:pStyle w:val="Normal"/>
        <w:rPr>
          <w:rFonts w:cs="Arial"/>
          <w:sz w:val="24"/>
        </w:rPr>
      </w:pPr>
      <w:r>
        <w:rPr>
          <w:rFonts w:cs="Arial"/>
          <w:sz w:val="24"/>
        </w:rPr>
        <w:t xml:space="preserve">Это и повлияло на его решение использовать «Огненный Дождь». Он вновь спустился на землю, и принялся вычерчивать гексаграмму, а крови для заполнения прорезанных линий, было предостаточно. </w:t>
      </w:r>
    </w:p>
    <w:p>
      <w:pPr>
        <w:pStyle w:val="Normal"/>
        <w:ind w:firstLine="708"/>
        <w:rPr>
          <w:rFonts w:cs="Arial"/>
          <w:sz w:val="24"/>
        </w:rPr>
      </w:pPr>
      <w:r>
        <w:rPr>
          <w:rFonts w:cs="Arial"/>
          <w:sz w:val="24"/>
        </w:rPr>
        <w:t xml:space="preserve">Спустя час «Версар» покинул остров, и круто пошел в небо, а откуда уже падали первые огненные крупицы, но ему они были не опасны. А вот флот, который никуда не делся, ждала поистине ужасная гибель либо в огне, либо в воде, а то и в некой смеси этих противоречащих друг другу первоэлементов. Часть проблемы была улажена, в Тиару больше не пройти, оставались еще врата в двух мирах, Тарноуре и Галидане, но этим должны озаботиться Рудольф и Охтар, тем более гном уже знает, что нужно искать. </w:t>
      </w:r>
    </w:p>
    <w:p>
      <w:pPr>
        <w:pStyle w:val="Normal"/>
        <w:ind w:firstLine="708"/>
        <w:rPr/>
      </w:pPr>
      <w:r>
        <w:rPr>
          <w:rFonts w:cs="Arial"/>
          <w:sz w:val="24"/>
        </w:rPr>
        <w:t xml:space="preserve">Очередная зачистка была проведена, да только вот свобода после не наступала. Такое существование все больше и больше, напоминало Априусу, замкнутый круг. Да когда-то давно он сам возложил на себя мисиию по подержание порядка и устранению дисбаланса – различного рода прорывов, смещений, вторжений, но тогда это был его выбор. Потом же… Потом ему просто продиктовали волю, дав ясно понять либо второй шанс на жизнь и служение Хранителем, либо… Что-либо уже никогда не узнать. Он согласился и все тут. Может, переусердствовал, исполняя обязанности, надо было не так щепетильно, к этому относится. Ведь на самом деле ни один их хранимых миров, Сектора так ни разу и не стоял на краю гибели, может, конечно, благодаря ним и не стоял, но все-таки, все-таки…    </w:t>
      </w:r>
    </w:p>
    <w:p>
      <w:pPr>
        <w:pStyle w:val="Normal"/>
        <w:ind w:firstLine="708"/>
        <w:rPr>
          <w:rFonts w:cs="Arial"/>
          <w:sz w:val="24"/>
        </w:rPr>
      </w:pPr>
      <w:r>
        <w:rPr>
          <w:rFonts w:cs="Arial"/>
          <w:sz w:val="24"/>
        </w:rPr>
        <w:t>Когда за бортом корабля замерцали незнакомые звезды, и слабое фиолетовое излучение дало понять что они уже вне мирового пространства, Априус чувствуя никуда не девшееся раздражение, вызванное этим казавшимся уже бесконечным Хранением, приказал:</w:t>
      </w:r>
    </w:p>
    <w:p>
      <w:pPr>
        <w:pStyle w:val="Normal"/>
        <w:ind w:firstLine="708"/>
        <w:rPr>
          <w:rFonts w:cs="Arial"/>
          <w:sz w:val="24"/>
        </w:rPr>
      </w:pPr>
      <w:r>
        <w:rPr>
          <w:rFonts w:cs="Arial"/>
          <w:sz w:val="24"/>
        </w:rPr>
        <w:t>- Все Харей, давай высчитывай курс домой. И полный вперед!</w:t>
      </w:r>
    </w:p>
    <w:p>
      <w:pPr>
        <w:pStyle w:val="Normal"/>
        <w:ind w:firstLine="708"/>
        <w:rPr>
          <w:rFonts w:cs="Arial"/>
          <w:sz w:val="24"/>
        </w:rPr>
      </w:pPr>
      <w:r>
        <w:rPr>
          <w:rFonts w:cs="Arial"/>
          <w:sz w:val="24"/>
        </w:rPr>
        <w:t>- Я бы рад – несколько странным голосом, ответил шкипер – да вот только не могу определить, где мы? И еще что-то действует на ход корабля. Не то чтобы тормозит, а как бы сильно ослабляет его внутреннюю мощь, почти гасит…</w:t>
      </w:r>
    </w:p>
    <w:p>
      <w:pPr>
        <w:pStyle w:val="Normal"/>
        <w:ind w:firstLine="708"/>
        <w:rPr>
          <w:rFonts w:cs="Arial"/>
          <w:sz w:val="24"/>
        </w:rPr>
      </w:pPr>
      <w:r>
        <w:rPr>
          <w:rFonts w:cs="Arial"/>
          <w:sz w:val="24"/>
        </w:rPr>
        <w:t>Априус сверился с ощущениями,  вызывая мысленную карту, и некоторое время, задумчиво крутил головой. Похоже, мир, который они только что покинули, находился, совсем в другой оконечности Великой Сферы. Этот участок был абсолютно не знаком, ни его людям, ни ему самому. Может здесь действуют несколько иные законы? Или другая сопротивляемость материи? Ведь времени с  предполагаемого момента постройки «Версара» минуло… даже и не сосчитать сколько. И вселенная все это время могла расширяться, и всемирные законы изменять свое действие. Может быть принципы построения заклятий, в этих областях нужно несколько изменять.</w:t>
      </w:r>
    </w:p>
    <w:p>
      <w:pPr>
        <w:pStyle w:val="Normal"/>
        <w:ind w:firstLine="708"/>
        <w:rPr/>
      </w:pPr>
      <w:r>
        <w:rPr>
          <w:rFonts w:cs="Arial"/>
          <w:sz w:val="24"/>
        </w:rPr>
        <w:t>«Версар» практически остановился, зависая в фиолетовом пространстве, его начала бить какая-то странная дрожь. Априус бросился, к лебединой шее, к которой когда-то давно Атарк, прикрепил изваяние валькирии. Именно там находилось гнездо в которое был вставлен сальгарит, один из  камней вынесенных когда-то из его родного Эльдариуса. Озноб моментально прошиб все тело, едва только Рус, подумал о том, что сила камня иссякла. Запасных кристаллов у него не было, и взять было негде. Это означало, что возвращаться придется долго, тратя неимоверное количество энергии, ведь не бросать же корабль на произвол судьбы? Оставалась слабая надежда, на то, что подобный кристалл отыщется в находящемся рядом мире, но это мало вероятно.</w:t>
      </w:r>
    </w:p>
    <w:p>
      <w:pPr>
        <w:pStyle w:val="Normal"/>
        <w:ind w:firstLine="708"/>
        <w:rPr>
          <w:rFonts w:cs="Arial"/>
          <w:sz w:val="24"/>
        </w:rPr>
      </w:pPr>
      <w:r>
        <w:rPr>
          <w:rFonts w:cs="Arial"/>
          <w:sz w:val="24"/>
        </w:rPr>
        <w:t xml:space="preserve">Придется использовать иные методы перемещения, тот же «кокон», или, к примеру, прокидывать «мосты» от одной точки до другой, но для этого необходимо знать хотя бы приблизительные координаты. А эта часть сферы, даже на его моделях, всегда была покрыта серой дымкой, как не изведанная и не нужная. Такие области, звездочеты иных миров,  кличут туманностями, и в них просчитать курс, возможно лишь привязавшись к какой-то точке в пространстве. Хотя конечно можно и наобум, руководствуясь мысленной моделью, и отображаемым на ней мирам Сектора. Главное все время мысленно удерживать в голове, выбранную точку  - не видение замка, а именно точку на мысленной модели Сферы.  </w:t>
      </w:r>
    </w:p>
    <w:p>
      <w:pPr>
        <w:pStyle w:val="Normal"/>
        <w:ind w:firstLine="708"/>
        <w:rPr>
          <w:rFonts w:cs="Arial"/>
          <w:sz w:val="24"/>
        </w:rPr>
      </w:pPr>
      <w:r>
        <w:rPr>
          <w:rFonts w:cs="Arial"/>
          <w:sz w:val="24"/>
        </w:rPr>
        <w:t xml:space="preserve">- Нам ничего не остается, как вернуться обратно в этот мир, что остался за плечами. Харей разворачивай корабль, может в обратную сторону, но все-таки пойдет. Одни врата, мы разрушили. Но раз они попадали и в другие миры, нашего сектора, должны быть и еще. Придется поискать. </w:t>
      </w:r>
    </w:p>
    <w:p>
      <w:pPr>
        <w:pStyle w:val="Normal"/>
        <w:ind w:firstLine="708"/>
        <w:rPr>
          <w:rFonts w:cs="Arial"/>
          <w:sz w:val="24"/>
        </w:rPr>
      </w:pPr>
      <w:r>
        <w:rPr>
          <w:rFonts w:cs="Arial"/>
          <w:sz w:val="24"/>
        </w:rPr>
        <w:t>- Но открывают себе путь они ведь всегда из того, мира, куда хотят вторгнуться – напомнил о себе куатар, совсем не звериными рассуждениями.</w:t>
      </w:r>
    </w:p>
    <w:p>
      <w:pPr>
        <w:pStyle w:val="Normal"/>
        <w:ind w:firstLine="708"/>
        <w:rPr>
          <w:rFonts w:cs="Arial"/>
          <w:sz w:val="24"/>
        </w:rPr>
      </w:pPr>
      <w:r>
        <w:rPr>
          <w:rFonts w:cs="Arial"/>
          <w:sz w:val="24"/>
        </w:rPr>
        <w:t>- Это, да но червячные переходы в пространстве все равно сохраняются. Вот их и поищем.</w:t>
      </w:r>
    </w:p>
    <w:p>
      <w:pPr>
        <w:pStyle w:val="Normal"/>
        <w:ind w:firstLine="708"/>
        <w:rPr>
          <w:rFonts w:cs="Arial"/>
          <w:sz w:val="24"/>
        </w:rPr>
      </w:pPr>
      <w:r>
        <w:rPr>
          <w:rFonts w:cs="Arial"/>
          <w:sz w:val="24"/>
        </w:rPr>
        <w:t>«Версар» тем временем, развернулся, и хоть и нехотя все же сдвинулся с места, а потом все уверенней пошел в обратном направлении. Вскоре пронзив небосвод, он уже спускался по крутой, нисходящей дуге, на этот, раз в холодное, наполненное плывучими льдинами, море.</w:t>
      </w:r>
    </w:p>
    <w:p>
      <w:pPr>
        <w:pStyle w:val="Normal"/>
        <w:ind w:firstLine="708"/>
        <w:rPr>
          <w:rFonts w:cs="Arial"/>
          <w:sz w:val="24"/>
        </w:rPr>
      </w:pPr>
      <w:r>
        <w:rPr>
          <w:rFonts w:cs="Arial"/>
          <w:sz w:val="24"/>
        </w:rPr>
        <w:t>Едва он опустился на воду, Априус сразу же вынул сальгарит, и объявил полную проверку корабля. Жизнь в камне едва теплилась, и тратить его силу на передвижение по воде, было крайне не разумно. «Версар» остался без защиты, и возможности быстро перемещаться.</w:t>
      </w:r>
    </w:p>
    <w:p>
      <w:pPr>
        <w:pStyle w:val="Normal"/>
        <w:ind w:firstLine="708"/>
        <w:rPr>
          <w:rFonts w:cs="Arial"/>
          <w:sz w:val="24"/>
        </w:rPr>
      </w:pPr>
      <w:r>
        <w:rPr>
          <w:rFonts w:cs="Arial"/>
          <w:sz w:val="24"/>
        </w:rPr>
        <w:t xml:space="preserve">- Всем полная боевая! – Приказал Харей, - немедля облачиться в доспехи, взвести арбалеты. Пилумы держать под рукой. Мой лорд! – Повернулся он к Априусу - какие будут указания? </w:t>
      </w:r>
    </w:p>
    <w:p>
      <w:pPr>
        <w:pStyle w:val="Normal"/>
        <w:ind w:firstLine="708"/>
        <w:rPr>
          <w:rFonts w:cs="Arial"/>
          <w:sz w:val="24"/>
        </w:rPr>
      </w:pPr>
      <w:r>
        <w:rPr>
          <w:rFonts w:cs="Arial"/>
          <w:sz w:val="24"/>
        </w:rPr>
        <w:t xml:space="preserve">- Дальше идем под парусом. До берега далековато. Так что будь внимателен, тут полно ледяных обломков. Хотя корпусу «Версара» все это нипочем, но зачем зря рисковать. </w:t>
      </w:r>
    </w:p>
    <w:p>
      <w:pPr>
        <w:pStyle w:val="Normal"/>
        <w:ind w:firstLine="708"/>
        <w:rPr>
          <w:rFonts w:cs="Arial"/>
          <w:sz w:val="24"/>
        </w:rPr>
      </w:pPr>
      <w:r>
        <w:rPr>
          <w:rFonts w:cs="Arial"/>
          <w:sz w:val="24"/>
        </w:rPr>
        <w:t xml:space="preserve">Море вокруг казалось мертвым, не было видно ни китов, ни касаток, а глубины не просматривались. Харей как заправский мореход, умело вел, корабль, не доверяя никому из своих подчиненных. Волна была не большой, ветер попутным, и «Версар» весело бежал по воде, лишь слегка покачиваясь. По пути встретили лишь два крупных айсберга, которые пришлось обогнуть, а так льдины попадались мелкие, и особых хлопот не доставляли. Края казались абсолютно безжизненными, чувство опасности молчало, и только мороз, несколько досаждал отвыкшим от перепадов погоды, членам команды. </w:t>
      </w:r>
    </w:p>
    <w:p>
      <w:pPr>
        <w:pStyle w:val="Normal"/>
        <w:ind w:firstLine="708"/>
        <w:rPr>
          <w:rFonts w:cs="Arial"/>
          <w:sz w:val="24"/>
        </w:rPr>
      </w:pPr>
      <w:r>
        <w:rPr>
          <w:rFonts w:cs="Arial"/>
          <w:sz w:val="24"/>
        </w:rPr>
        <w:t>Априус сидя на скамье, держал в руке, медленно теплеющий камень, и потихоньку напитывал его собственной силой, больших надежд он не лелеял, но на обратный путь должно было хватить. А если нет, так что же пойдут, как и эти захватчики, своим ходом, главное найти врата. Никаких защитных чар, или даже поисковых  на данный момент использовать было нельзя. Заряжать камень надо было долго, и не на что не отвлекаясь. Это ни какой-нибудь там амулет или талисман, даже не предмет силы, такие кристаллы при всей своей мощи способны работать тысячелетия, но растратив силу, накапливают ее очень долго, да и то не сами по себе, а помещенные в определенные места. Поэтому сейчас, вся ответственность за всякие там неожиданности ложилась на Куру. Он и торчал на носу корабля, вглядываясь в горизонт, где еле, еле просматривалась полоска берега. Солнце клонилось к закату, от полного бездействия экипаж расслабился, шлемы поснимали, и перестали, насторожено поглядывать за борт. Связанные обычными кожаными ремнями, пленники сидели у борта, облокотившись на него спиной. Рус еще не решил что с ними, делать, ибо это были захваченные «языки», а не спасенные бедняги.</w:t>
      </w:r>
    </w:p>
    <w:p>
      <w:pPr>
        <w:pStyle w:val="Normal"/>
        <w:ind w:firstLine="708"/>
        <w:rPr/>
      </w:pPr>
      <w:r>
        <w:rPr>
          <w:rFonts w:cs="Arial"/>
          <w:sz w:val="24"/>
        </w:rPr>
        <w:t>Внезапно раздался крик, залезшего в смотровую корзину, Жердея:</w:t>
      </w:r>
    </w:p>
    <w:p>
      <w:pPr>
        <w:pStyle w:val="Normal"/>
        <w:ind w:firstLine="708"/>
        <w:rPr>
          <w:rFonts w:cs="Arial"/>
          <w:sz w:val="24"/>
        </w:rPr>
      </w:pPr>
      <w:r>
        <w:rPr>
          <w:rFonts w:cs="Arial"/>
          <w:sz w:val="24"/>
        </w:rPr>
        <w:t>- Впереди по курсу корабль!!!  Не могу пока разглядеть тип.</w:t>
      </w:r>
    </w:p>
    <w:p>
      <w:pPr>
        <w:pStyle w:val="Normal"/>
        <w:ind w:firstLine="708"/>
        <w:rPr>
          <w:rFonts w:cs="Arial"/>
          <w:sz w:val="24"/>
        </w:rPr>
      </w:pPr>
      <w:r>
        <w:rPr>
          <w:rFonts w:cs="Arial"/>
          <w:sz w:val="24"/>
        </w:rPr>
        <w:t>- Идем, как шли – коротко бросил Априус, не отрываясь от работы. И  соберитесь не нп прогулке.</w:t>
      </w:r>
    </w:p>
    <w:p>
      <w:pPr>
        <w:pStyle w:val="Normal"/>
        <w:ind w:firstLine="708"/>
        <w:rPr>
          <w:rFonts w:cs="Arial"/>
          <w:sz w:val="24"/>
        </w:rPr>
      </w:pPr>
      <w:r>
        <w:rPr>
          <w:rFonts w:cs="Arial"/>
          <w:sz w:val="24"/>
        </w:rPr>
        <w:t xml:space="preserve">Бывшие легионеры с неохотой натянули подшлемники, и приготовились быстро надеть шлемы. </w:t>
      </w:r>
    </w:p>
    <w:p>
      <w:pPr>
        <w:pStyle w:val="Normal"/>
        <w:ind w:firstLine="708"/>
        <w:rPr>
          <w:rFonts w:cs="Arial"/>
          <w:sz w:val="24"/>
        </w:rPr>
      </w:pPr>
      <w:r>
        <w:rPr>
          <w:rFonts w:cs="Arial"/>
          <w:sz w:val="24"/>
        </w:rPr>
        <w:t>- Может его просто потопить? – Одним прыжком преодолевая расстояние от носа корабля до Априуса, поинтересовался Куру.</w:t>
      </w:r>
    </w:p>
    <w:p>
      <w:pPr>
        <w:pStyle w:val="Normal"/>
        <w:ind w:firstLine="708"/>
        <w:rPr>
          <w:rFonts w:cs="Arial"/>
          <w:sz w:val="24"/>
        </w:rPr>
      </w:pPr>
      <w:r>
        <w:rPr>
          <w:rFonts w:cs="Arial"/>
          <w:sz w:val="24"/>
        </w:rPr>
        <w:t>- С чего это ты такой злой сегодня? – Удивился тот.</w:t>
      </w:r>
    </w:p>
    <w:p>
      <w:pPr>
        <w:pStyle w:val="Normal"/>
        <w:ind w:firstLine="708"/>
        <w:rPr>
          <w:rFonts w:cs="Arial"/>
          <w:sz w:val="24"/>
        </w:rPr>
      </w:pPr>
      <w:r>
        <w:rPr>
          <w:rFonts w:cs="Arial"/>
          <w:sz w:val="24"/>
        </w:rPr>
        <w:t>- Да не нравится мне тут, категорически. Монстрам поклоняются, обожествляют, никакого духа сопротивления в них нет. Нет чтобы ополчиться, да навалять этим «гарудам» да всяким пришлым «охотникам», а они попросту бегут, но заметь, приходят ни как несчастные беженцы, а как нещадные захватчики. Э, да что тут говорить….,  Еще и рабство при все при этом, процветает, да и человеческие жертвы в ходу.  Я бы…</w:t>
      </w:r>
    </w:p>
    <w:p>
      <w:pPr>
        <w:pStyle w:val="Normal"/>
        <w:ind w:firstLine="708"/>
        <w:rPr>
          <w:rFonts w:cs="Arial"/>
          <w:sz w:val="24"/>
        </w:rPr>
      </w:pPr>
      <w:r>
        <w:rPr>
          <w:rFonts w:cs="Arial"/>
          <w:sz w:val="24"/>
        </w:rPr>
        <w:t>- Ладно, брат Куру, ты меня сейчас не отвлекай. Займись лучше этим кораблем. Если пойдут на тарн, или абордаж – потопи, не будем тратить на них время. Только с Силой не перебарщивай.</w:t>
      </w:r>
    </w:p>
    <w:p>
      <w:pPr>
        <w:pStyle w:val="Normal"/>
        <w:ind w:firstLine="708"/>
        <w:rPr>
          <w:rFonts w:cs="Arial"/>
          <w:sz w:val="24"/>
        </w:rPr>
      </w:pPr>
      <w:r>
        <w:rPr>
          <w:rFonts w:cs="Arial"/>
          <w:sz w:val="24"/>
        </w:rPr>
        <w:t>- Хорошо – буркнул снежный кот, и отправился обратно.</w:t>
      </w:r>
    </w:p>
    <w:p>
      <w:pPr>
        <w:pStyle w:val="Normal"/>
        <w:rPr/>
      </w:pPr>
      <w:r>
        <w:rPr>
          <w:rFonts w:cs="Arial"/>
          <w:sz w:val="24"/>
        </w:rPr>
        <w:t>Харей временно уступивший стир Ольстину, проследовал следом за ним, и достав из футляра изящную подзорную трубу, принялся разглядывать приближающийся корабль. Через минуту послышался его рокочущий бас:</w:t>
      </w:r>
    </w:p>
    <w:p>
      <w:pPr>
        <w:pStyle w:val="Normal"/>
        <w:ind w:firstLine="708"/>
        <w:rPr>
          <w:rFonts w:cs="Arial"/>
          <w:sz w:val="24"/>
        </w:rPr>
      </w:pPr>
      <w:r>
        <w:rPr>
          <w:rFonts w:cs="Arial"/>
          <w:sz w:val="24"/>
        </w:rPr>
        <w:t>- Похоже, он дрейфует. На вид цел - целехонек, но экипажа не видно. Снасти тоже вроде целы. Может это тактика такая, заманивают поближе, а потом атакуют.</w:t>
      </w:r>
    </w:p>
    <w:p>
      <w:pPr>
        <w:pStyle w:val="Normal"/>
        <w:rPr/>
      </w:pPr>
      <w:r>
        <w:rPr>
          <w:rFonts w:eastAsia="Arial" w:cs="Arial"/>
          <w:sz w:val="24"/>
        </w:rPr>
        <w:t xml:space="preserve"> </w:t>
      </w:r>
      <w:r>
        <w:rPr>
          <w:rFonts w:cs="Arial"/>
          <w:sz w:val="24"/>
        </w:rPr>
        <w:tab/>
        <w:t>- Не похоже – ответил ему куатар – я не чую присутствия живых. Давай подойдем вплотную и посмотрим.</w:t>
      </w:r>
    </w:p>
    <w:p>
      <w:pPr>
        <w:pStyle w:val="Normal"/>
        <w:ind w:firstLine="708"/>
        <w:rPr/>
      </w:pPr>
      <w:r>
        <w:rPr>
          <w:rFonts w:cs="Arial"/>
          <w:sz w:val="24"/>
        </w:rPr>
        <w:t>Солнце уже закатилось за горизонт, и почти в потемках «Версар» подошел к дрейфующему судну. Картина, открывшаяся взглядам ужаснула, даже бывалых ветеранов - вся команда была мертва. Неестественно бледные тела лежали повсюду, разбросанное и сломанное оружие валялось рядом. Следы борьбы говорили о том, что они сражались не друг с другом, что изредка случалось. Но поверженных противников не было ни одного, как не было и ни одной капли крови.</w:t>
      </w:r>
    </w:p>
    <w:p>
      <w:pPr>
        <w:pStyle w:val="Normal"/>
        <w:ind w:firstLine="708"/>
        <w:rPr>
          <w:rFonts w:cs="Arial"/>
          <w:sz w:val="24"/>
        </w:rPr>
      </w:pPr>
      <w:r>
        <w:rPr>
          <w:rFonts w:cs="Arial"/>
          <w:sz w:val="24"/>
        </w:rPr>
        <w:t>- Надо бы разузнать, что их убило – разглядывая мертвых воинов, проговорил куатар. Пошли кого-нибудь.</w:t>
      </w:r>
    </w:p>
    <w:p>
      <w:pPr>
        <w:pStyle w:val="Normal"/>
        <w:rPr>
          <w:rFonts w:cs="Arial"/>
          <w:sz w:val="24"/>
        </w:rPr>
      </w:pPr>
      <w:r>
        <w:rPr>
          <w:rFonts w:cs="Arial"/>
          <w:sz w:val="24"/>
        </w:rPr>
        <w:t>Харей обернулся к экипажу, и махнул рукой, указывая на чужое судно:</w:t>
      </w:r>
    </w:p>
    <w:p>
      <w:pPr>
        <w:pStyle w:val="Normal"/>
        <w:ind w:firstLine="708"/>
        <w:rPr>
          <w:rFonts w:cs="Arial"/>
          <w:sz w:val="24"/>
        </w:rPr>
      </w:pPr>
      <w:r>
        <w:rPr>
          <w:rFonts w:cs="Arial"/>
          <w:sz w:val="24"/>
        </w:rPr>
        <w:t>- Высаживаемся!.</w:t>
      </w:r>
    </w:p>
    <w:p>
      <w:pPr>
        <w:pStyle w:val="Normal"/>
        <w:ind w:firstLine="708"/>
        <w:rPr/>
      </w:pPr>
      <w:r>
        <w:rPr>
          <w:rFonts w:cs="Arial"/>
          <w:sz w:val="24"/>
        </w:rPr>
        <w:t>С борта «Версара» полетели абордажные крючья и кошки, тугие канаты зазвенели как натянутая струна, дружные руки воинов, с натугой притянули чужой корабль к своему. Едва они соприкоснулись бортами,  шкипер коротко бросил:</w:t>
      </w:r>
    </w:p>
    <w:p>
      <w:pPr>
        <w:pStyle w:val="Normal"/>
        <w:ind w:firstLine="708"/>
        <w:rPr/>
      </w:pPr>
      <w:r>
        <w:rPr>
          <w:rFonts w:cs="Arial"/>
          <w:sz w:val="24"/>
        </w:rPr>
        <w:t>- Жердей! Изеч! Разведать.</w:t>
      </w:r>
    </w:p>
    <w:p>
      <w:pPr>
        <w:pStyle w:val="Normal"/>
        <w:rPr/>
      </w:pPr>
      <w:r>
        <w:rPr>
          <w:rFonts w:cs="Arial"/>
          <w:sz w:val="24"/>
        </w:rPr>
        <w:t>Парни, возраст которых давно уже перевалил за пару тысяч, как заправские пираты, бросились выполнять приказание.</w:t>
      </w:r>
    </w:p>
    <w:p>
      <w:pPr>
        <w:pStyle w:val="Normal"/>
        <w:ind w:firstLine="708"/>
        <w:rPr>
          <w:rFonts w:cs="Arial"/>
          <w:sz w:val="24"/>
        </w:rPr>
      </w:pPr>
      <w:r>
        <w:rPr>
          <w:rFonts w:cs="Arial"/>
          <w:sz w:val="24"/>
        </w:rPr>
        <w:t>Словно грациозные и ловкие коты, они перебрались на  палубу «чужака» и принялись осматривать тела.</w:t>
      </w:r>
    </w:p>
    <w:p>
      <w:pPr>
        <w:pStyle w:val="Normal"/>
        <w:ind w:firstLine="708"/>
        <w:rPr/>
      </w:pPr>
      <w:r>
        <w:rPr>
          <w:rFonts w:cs="Arial"/>
          <w:sz w:val="24"/>
        </w:rPr>
        <w:t xml:space="preserve">- Они все полностью обескровлены. У  некоторых сильно вздута грудная клетка – послышались голоса боевых побратимов. </w:t>
      </w:r>
    </w:p>
    <w:p>
      <w:pPr>
        <w:pStyle w:val="Normal"/>
        <w:ind w:firstLine="708"/>
        <w:rPr>
          <w:rFonts w:cs="Arial"/>
          <w:sz w:val="24"/>
        </w:rPr>
      </w:pPr>
      <w:r>
        <w:rPr>
          <w:rFonts w:cs="Arial"/>
          <w:sz w:val="24"/>
        </w:rPr>
        <w:t>- Раны есть на телах? – Прокричал Харей, свешиваясь с борта, чтобы получше рассмотреть погибших.</w:t>
      </w:r>
    </w:p>
    <w:p>
      <w:pPr>
        <w:pStyle w:val="Normal"/>
        <w:ind w:firstLine="708"/>
        <w:rPr/>
      </w:pPr>
      <w:r>
        <w:rPr>
          <w:rFonts w:cs="Arial"/>
          <w:sz w:val="24"/>
        </w:rPr>
        <w:t xml:space="preserve">-  Да – ответил Изеч, переворачивая трупы, один за другим. - На шеях и… - он осекся и уставился на дергающуюся грудь одного из мертвецов. </w:t>
      </w:r>
    </w:p>
    <w:p>
      <w:pPr>
        <w:pStyle w:val="Normal"/>
        <w:ind w:firstLine="708"/>
        <w:rPr>
          <w:rFonts w:cs="Arial"/>
          <w:sz w:val="24"/>
        </w:rPr>
      </w:pPr>
      <w:r>
        <w:rPr>
          <w:rFonts w:cs="Arial"/>
          <w:sz w:val="24"/>
        </w:rPr>
        <w:t xml:space="preserve">Разрывая ткани и раздвигая ребра, оттуда что-то лезло, появилась уродливая голова и тут же испустила режущий уши визг. Практически одновременно с этим, из-под воды, на бешеной скорости, вынырнули-вылетели рыбообразные существа, только вместо боковых плавников они имели широкие крылья, напоминающие плащи. Широкие пасти, распахнуты, хорошо видны острейшие редкие зубы, среди которых выделяются длинные игольчатые клыки. </w:t>
      </w:r>
    </w:p>
    <w:p>
      <w:pPr>
        <w:pStyle w:val="Normal"/>
        <w:rPr>
          <w:rFonts w:cs="Arial"/>
          <w:sz w:val="24"/>
        </w:rPr>
      </w:pPr>
      <w:r>
        <w:rPr>
          <w:rFonts w:cs="Arial"/>
          <w:sz w:val="24"/>
        </w:rPr>
        <w:t>Атака этих существ началась так внезапно, что даже видавшая виды команда, не успела вовремя среагировать.</w:t>
      </w:r>
    </w:p>
    <w:p>
      <w:pPr>
        <w:pStyle w:val="Normal"/>
        <w:ind w:firstLine="708"/>
        <w:rPr>
          <w:rFonts w:cs="Arial"/>
          <w:sz w:val="24"/>
        </w:rPr>
      </w:pPr>
      <w:r>
        <w:rPr>
          <w:rFonts w:eastAsia="Arial" w:cs="Arial"/>
          <w:sz w:val="24"/>
        </w:rPr>
        <w:t xml:space="preserve"> </w:t>
      </w:r>
      <w:r>
        <w:rPr>
          <w:rFonts w:cs="Arial"/>
          <w:sz w:val="24"/>
        </w:rPr>
        <w:t>- Берегись!!! – вьюном отпрыгивая от борта, заорал Харей – это Чосы, не дайте им себя схватить.</w:t>
      </w:r>
    </w:p>
    <w:p>
      <w:pPr>
        <w:pStyle w:val="Normal"/>
        <w:ind w:firstLine="708"/>
        <w:rPr>
          <w:rFonts w:cs="Arial"/>
          <w:sz w:val="24"/>
        </w:rPr>
      </w:pPr>
      <w:r>
        <w:rPr>
          <w:rFonts w:cs="Arial"/>
          <w:sz w:val="24"/>
        </w:rPr>
        <w:t>Помимо уже напавших тварей из воды торчали головы их собратьев, очень сильно напоминающих вставших в стойку кобр, с раздутыми капюшонами. Белесые глаза глубоководных обитателей, жадно обшаривали каждый укромный уголок на кораблях, истошный визг резал уши, и все новые и новые твари вылетали из воды. Мерзкие существа, напрыгивали со всех сторон, распахивали свои плавники-крылья, и щелкая длинными хвостами.</w:t>
      </w:r>
    </w:p>
    <w:p>
      <w:pPr>
        <w:pStyle w:val="Normal"/>
        <w:ind w:firstLine="708"/>
        <w:rPr>
          <w:rFonts w:cs="Arial"/>
          <w:sz w:val="24"/>
        </w:rPr>
      </w:pPr>
      <w:r>
        <w:rPr>
          <w:rFonts w:cs="Arial"/>
          <w:sz w:val="24"/>
        </w:rPr>
        <w:t xml:space="preserve">Послышался треск молний, это Куру поджарил тройку-другую, самых рьяных бестий. Защелкали разряжаемые арбалеты, несколько огнешаров вонзились прямо в распахнутые пасти это Ольбег и Изеч разрядили трубки, изготовленные когда-то самим Априусом. Идаризий и Избор как ошпаренные перебрались обратно на «Версар» и отбиваясь подхваченными гарпунами принялись отступать к мачте. Сразу после этого куатар накрыл весь корабль непроницаемым куполом, в принципе не сложным заклинание, не раз используемым друзьями. Тварей попавших под него быстро добили, не повезло только захваченному в плен толстяку. Самый крупный экземпляр выбрал и самую крупную жертву. Монстр опустился возле вскочившего на ноги пленника, и заключил его в объятия, - кожистые, блестящие крылья сложились и обвились вокруг тела несчастного, длинный хвост наложился на них, стискивая словно тисками и капкан захлопнулся. Острейшие клыки вонзились в шею толстяка, и в считанные мгновения тварь высосала его. </w:t>
      </w:r>
    </w:p>
    <w:p>
      <w:pPr>
        <w:pStyle w:val="Normal"/>
        <w:ind w:firstLine="708"/>
        <w:rPr/>
      </w:pPr>
      <w:r>
        <w:rPr>
          <w:rFonts w:cs="Arial"/>
          <w:sz w:val="24"/>
        </w:rPr>
        <w:t>Априус за все это время так ни разу не шелохнувшийся, выругался и с досады вскочил на ноги. Со злостью бросил  в отвлекшего его монстра, слепящую, шипучую молнию. И не понять было, от чего того разорвало на куски,  от самой молнии, или от ее блеска. Но было уже поздно толстяк, был мертв.</w:t>
      </w:r>
    </w:p>
    <w:p>
      <w:pPr>
        <w:pStyle w:val="Normal"/>
        <w:ind w:firstLine="708"/>
        <w:rPr/>
      </w:pPr>
      <w:r>
        <w:rPr>
          <w:rFonts w:cs="Arial"/>
          <w:sz w:val="24"/>
        </w:rPr>
        <w:t>- Этто что за твари то такие – заикаясь после увиденного спросил Ядрей, чосы эти твои, а капитан?</w:t>
      </w:r>
    </w:p>
    <w:p>
      <w:pPr>
        <w:pStyle w:val="Normal"/>
        <w:ind w:firstLine="708"/>
        <w:rPr>
          <w:rFonts w:cs="Arial"/>
          <w:sz w:val="24"/>
        </w:rPr>
      </w:pPr>
      <w:r>
        <w:rPr>
          <w:rFonts w:cs="Arial"/>
          <w:sz w:val="24"/>
        </w:rPr>
        <w:t xml:space="preserve">- Чорные Объятия Смерти, сами видели как они убивают своих жертв. Водяные демоны, морские вампиры, в общем. Редко, но встречаются. </w:t>
      </w:r>
    </w:p>
    <w:p>
      <w:pPr>
        <w:pStyle w:val="Normal"/>
        <w:ind w:firstLine="708"/>
        <w:rPr>
          <w:rFonts w:cs="Arial"/>
          <w:sz w:val="24"/>
        </w:rPr>
      </w:pPr>
      <w:r>
        <w:rPr>
          <w:rFonts w:cs="Arial"/>
          <w:sz w:val="24"/>
        </w:rPr>
        <w:t>- Уберите тут все – прерывая шкипера, приказал Априус, - потом наговоритесь. Он вновь опустился на скамью, и добавил – труп толстяка перебросьте на корабль чужаков, а его подожгите, и идем дальше, нечего тут торчать.</w:t>
      </w:r>
    </w:p>
    <w:p>
      <w:pPr>
        <w:pStyle w:val="Normal"/>
        <w:ind w:firstLine="708"/>
        <w:rPr/>
      </w:pPr>
      <w:r>
        <w:rPr>
          <w:rFonts w:cs="Arial"/>
          <w:sz w:val="24"/>
        </w:rPr>
        <w:t xml:space="preserve">- А с остальными как быть? </w:t>
      </w:r>
    </w:p>
    <w:p>
      <w:pPr>
        <w:pStyle w:val="Normal"/>
        <w:ind w:firstLine="708"/>
        <w:rPr>
          <w:rFonts w:cs="Arial"/>
          <w:sz w:val="24"/>
        </w:rPr>
      </w:pPr>
      <w:r>
        <w:rPr>
          <w:rFonts w:cs="Arial"/>
          <w:sz w:val="24"/>
        </w:rPr>
        <w:t>- Ах, да – Априус рассеяно оглянулся по сторонам – снаружи бесились кровососы, голодные и жаждущие добраться до наполненных горячей, сладкой кровью живых сосудов.</w:t>
      </w:r>
    </w:p>
    <w:p>
      <w:pPr>
        <w:pStyle w:val="Normal"/>
        <w:ind w:firstLine="708"/>
        <w:rPr>
          <w:rFonts w:cs="Arial"/>
          <w:sz w:val="24"/>
        </w:rPr>
      </w:pPr>
      <w:r>
        <w:rPr>
          <w:rFonts w:cs="Arial"/>
          <w:sz w:val="24"/>
        </w:rPr>
        <w:t xml:space="preserve">Эсгалдирн не повел и бровью,  заклятие такой категории не требует внешнего проявления, но яркая вспышка резко озарила ночное небо, воспламеняя и разнося в клочья, восприимчивых к свету тварей, беснующихся снаружи купола. </w:t>
      </w:r>
    </w:p>
    <w:p>
      <w:pPr>
        <w:pStyle w:val="Normal"/>
        <w:ind w:firstLine="708"/>
        <w:rPr>
          <w:rFonts w:cs="Arial"/>
          <w:sz w:val="24"/>
        </w:rPr>
      </w:pPr>
      <w:r>
        <w:rPr>
          <w:rFonts w:cs="Arial"/>
          <w:sz w:val="24"/>
        </w:rPr>
        <w:t xml:space="preserve">- Чтобы вы без меня делали? – Хмыкнул он, и вновь занялся кристаллом, напоследок добавив. -  и смотрите, осторожно там, похоже эти существа потомство свое воспроизводят в телах тех, кого осушили. </w:t>
      </w:r>
    </w:p>
    <w:p>
      <w:pPr>
        <w:pStyle w:val="Normal"/>
        <w:ind w:firstLine="708"/>
        <w:rPr>
          <w:rFonts w:cs="Arial"/>
          <w:sz w:val="24"/>
        </w:rPr>
      </w:pPr>
      <w:r>
        <w:rPr>
          <w:rFonts w:cs="Arial"/>
          <w:sz w:val="24"/>
        </w:rPr>
        <w:t>Ночь не ночь экипажу было не привыкать, быстро перевалили тело погибшего страшной смертью пленника, на палубу чужого корабля, разбили бочку с ламповым маслом, разливая его по палубе, и отцепив крючья, отошли. А уже находясь на безопасном расстоянии Жердей выпустил подожженную стрелу.</w:t>
      </w:r>
    </w:p>
    <w:p>
      <w:pPr>
        <w:pStyle w:val="Normal"/>
        <w:rPr>
          <w:rFonts w:cs="Arial"/>
          <w:sz w:val="24"/>
        </w:rPr>
      </w:pPr>
      <w:r>
        <w:rPr>
          <w:rFonts w:cs="Arial"/>
          <w:sz w:val="24"/>
        </w:rPr>
        <w:t>Пламя далеко отодвинуло ночь, осветив море, других подобных тварей видно не было и «Версар» пошел дальше к берегу, направляемый опытной рукой самого Харея, нечего терять было ветер, ведь он мог и перемениться. А без нужды на его борту, магию уже давно не использовали.</w:t>
      </w:r>
    </w:p>
    <w:p>
      <w:pPr>
        <w:pStyle w:val="Normal"/>
        <w:ind w:firstLine="708"/>
        <w:rPr/>
      </w:pPr>
      <w:r>
        <w:rPr>
          <w:rFonts w:cs="Arial"/>
          <w:sz w:val="24"/>
        </w:rPr>
        <w:t xml:space="preserve">Берега достигли к рассвету, вернее не самого берега, а входа во фьорд, узкий морской залив, которым и следовало идти дальше. Огражденный высокими скалами, или даже обрывистыми горами, пролив был извилист, и требовал некоторого умения кормчего. Старк или Атарк, с легкостью справились бы с такой задачей, Харею же пришлось попыхтеть, ибо то всегда предпочитал моря более теплого климата, где не было ни каких фьордов. Трудно пришлось еще и из-за того, что местным обитателям, совсем не по нраву пришлись чужаки, появившиеся там на рассвете. </w:t>
      </w:r>
    </w:p>
    <w:p>
      <w:pPr>
        <w:pStyle w:val="Normal"/>
        <w:ind w:firstLine="708"/>
        <w:rPr>
          <w:rFonts w:cs="Arial"/>
          <w:sz w:val="24"/>
        </w:rPr>
      </w:pPr>
      <w:r>
        <w:rPr>
          <w:rFonts w:cs="Arial"/>
          <w:sz w:val="24"/>
        </w:rPr>
        <w:t>Едва они миновали горловину, как дремавший куатар, внезапно вскочил на лапы и проревел:</w:t>
      </w:r>
    </w:p>
    <w:p>
      <w:pPr>
        <w:pStyle w:val="Normal"/>
        <w:ind w:firstLine="708"/>
        <w:rPr>
          <w:rFonts w:cs="Arial"/>
          <w:sz w:val="24"/>
        </w:rPr>
      </w:pPr>
      <w:r>
        <w:rPr>
          <w:rFonts w:cs="Arial"/>
          <w:sz w:val="24"/>
        </w:rPr>
        <w:t>- Бери левее!!!</w:t>
      </w:r>
    </w:p>
    <w:p>
      <w:pPr>
        <w:pStyle w:val="Normal"/>
        <w:ind w:firstLine="708"/>
        <w:rPr>
          <w:rFonts w:cs="Arial"/>
          <w:sz w:val="24"/>
        </w:rPr>
      </w:pPr>
      <w:r>
        <w:rPr>
          <w:rFonts w:cs="Arial"/>
          <w:sz w:val="24"/>
        </w:rPr>
        <w:t>Харей, относившийся к снежному коту, почти так же как к самому Априусу, без слов повиновался, и круто налег на стир, а том месте, где бы оказался борт корабля, не поверни они так резко, ухнул в воду огромный валу, а окрестности огласил многоголосый рев.</w:t>
      </w:r>
    </w:p>
    <w:p>
      <w:pPr>
        <w:pStyle w:val="Normal"/>
        <w:ind w:firstLine="708"/>
        <w:rPr/>
      </w:pPr>
      <w:r>
        <w:rPr>
          <w:rStyle w:val="Applestylespan"/>
          <w:rFonts w:cs="Arial"/>
          <w:sz w:val="24"/>
        </w:rPr>
        <w:t xml:space="preserve">На скалах с обеих сторон стояли, гигантские, уродливые существа, держа в своих лапищах по увесистому куску базальта. </w:t>
      </w:r>
    </w:p>
    <w:p>
      <w:pPr>
        <w:pStyle w:val="Normal"/>
        <w:ind w:firstLine="708"/>
        <w:rPr/>
      </w:pPr>
      <w:r>
        <w:rPr>
          <w:rStyle w:val="Applestylespan"/>
          <w:rFonts w:cs="Arial"/>
          <w:sz w:val="24"/>
        </w:rPr>
        <w:t>- Йотуны что-ли? – Втянув голову в плечи, прошептал Жердей – счас как колдонут своими рунами, будет нам на пряники.</w:t>
      </w:r>
    </w:p>
    <w:p>
      <w:pPr>
        <w:pStyle w:val="Normal"/>
        <w:ind w:firstLine="708"/>
        <w:rPr/>
      </w:pPr>
      <w:r>
        <w:rPr>
          <w:rStyle w:val="Applestylespan"/>
          <w:rFonts w:cs="Arial"/>
          <w:sz w:val="24"/>
        </w:rPr>
        <w:t xml:space="preserve">- Какие йотуны? – Фыркнул снежный барс - это ледяные тролли шалят, счас я им задам трепку…  </w:t>
      </w:r>
    </w:p>
    <w:p>
      <w:pPr>
        <w:pStyle w:val="Normal"/>
        <w:ind w:firstLine="708"/>
        <w:rPr/>
      </w:pPr>
      <w:r>
        <w:rPr>
          <w:rStyle w:val="Applestylespan"/>
          <w:rFonts w:cs="Arial"/>
          <w:sz w:val="24"/>
        </w:rPr>
        <w:t>Изеч покрутил головой, и буркнул:</w:t>
      </w:r>
    </w:p>
    <w:p>
      <w:pPr>
        <w:pStyle w:val="Normal"/>
        <w:ind w:firstLine="708"/>
        <w:rPr/>
      </w:pPr>
      <w:r>
        <w:rPr>
          <w:rStyle w:val="Applestylespan"/>
          <w:rFonts w:cs="Arial"/>
          <w:sz w:val="24"/>
        </w:rPr>
        <w:t xml:space="preserve">- Мир сплошной агрессии, ни тебе здрасьте, ни тебе доброго слова, молчу уже про дела. Все хотят либо убить, либо сожрать. </w:t>
      </w:r>
    </w:p>
    <w:p>
      <w:pPr>
        <w:pStyle w:val="Normal"/>
        <w:ind w:firstLine="708"/>
        <w:rPr/>
      </w:pPr>
      <w:r>
        <w:rPr>
          <w:rStyle w:val="Applestylespan"/>
          <w:rFonts w:cs="Arial"/>
          <w:sz w:val="24"/>
        </w:rPr>
        <w:t>- Ага - поддакнул ему Ольстин, глядя как рядом с кораблем, падет еще пара громадных валунов – или и то и другое.</w:t>
      </w:r>
    </w:p>
    <w:p>
      <w:pPr>
        <w:pStyle w:val="Normal"/>
        <w:ind w:firstLine="708"/>
        <w:rPr/>
      </w:pPr>
      <w:r>
        <w:rPr>
          <w:rStyle w:val="Applestylespan"/>
          <w:rFonts w:cs="Arial"/>
          <w:sz w:val="24"/>
        </w:rPr>
        <w:t>- А вы что хотели, чтобы каждое встреченное чудище вам доброго дня желало и спрашивало соизволения съесть? – Засмеялся вечно не унывающий Ядрей, и плюнув за борт, продолжил – а с людьми то мы особо и не встречались, если все, такие как этот, он кивнул на все еще связанного второго пленника, то конечно ты прав.</w:t>
      </w:r>
    </w:p>
    <w:p>
      <w:pPr>
        <w:pStyle w:val="Normal"/>
        <w:ind w:firstLine="708"/>
        <w:rPr>
          <w:rStyle w:val="Applestylespan"/>
          <w:rFonts w:cs="Arial"/>
          <w:sz w:val="24"/>
        </w:rPr>
      </w:pPr>
      <w:r>
        <w:rPr>
          <w:rStyle w:val="Applestylespan"/>
          <w:rFonts w:cs="Arial"/>
          <w:sz w:val="24"/>
        </w:rPr>
        <w:t>Экипажу «Версара» довольно часто приходилось попадать в подобные передряги, поэтому они особо не беспокоились, за свои жизни, продолжая исподлобья поглядывать вверх. А тем более с ними был их предводитель, со своим зверем.</w:t>
      </w:r>
    </w:p>
    <w:p>
      <w:pPr>
        <w:pStyle w:val="Normal"/>
        <w:ind w:firstLine="708"/>
        <w:rPr/>
      </w:pPr>
      <w:r>
        <w:rPr>
          <w:rStyle w:val="Applestylespan"/>
          <w:rFonts w:cs="Arial"/>
          <w:sz w:val="24"/>
        </w:rPr>
        <w:t>- Вот гады то какие – досадливо поморщился Изеч откладывая арбалет в сторону – ведь не достанешь же ни чем.</w:t>
      </w:r>
    </w:p>
    <w:p>
      <w:pPr>
        <w:pStyle w:val="Normal"/>
        <w:ind w:firstLine="708"/>
        <w:rPr/>
      </w:pPr>
      <w:r>
        <w:rPr>
          <w:rStyle w:val="Applestylespan"/>
          <w:rFonts w:cs="Arial"/>
          <w:sz w:val="24"/>
        </w:rPr>
        <w:t>- Куру достанет – усмехнулся Харей – сейчас увидите.</w:t>
      </w:r>
    </w:p>
    <w:p>
      <w:pPr>
        <w:pStyle w:val="Normal"/>
        <w:ind w:firstLine="708"/>
        <w:rPr/>
      </w:pPr>
      <w:r>
        <w:rPr>
          <w:rStyle w:val="Applestylespan"/>
          <w:rFonts w:cs="Arial"/>
          <w:sz w:val="24"/>
        </w:rPr>
        <w:t>Первым делом куатар, вновь «поставил» защитный купол, а затем шарахнул по троллям, заклятием, которое их попросту разметало, сразу вслед за этим применяя одно из доступных ему «огненных».</w:t>
      </w:r>
    </w:p>
    <w:p>
      <w:pPr>
        <w:pStyle w:val="Normal"/>
        <w:ind w:firstLine="708"/>
        <w:rPr/>
      </w:pPr>
      <w:r>
        <w:rPr>
          <w:rStyle w:val="Applestylespan"/>
          <w:rFonts w:cs="Arial"/>
          <w:sz w:val="24"/>
        </w:rPr>
        <w:t>Языки пламени взметнулись к небу, по обеим сторонам каменных обрывов, образуя, таким образом, высокие огненные стены, через которые при всем желание, сумели бы прорваться лишь демоны этой стихии.</w:t>
      </w:r>
    </w:p>
    <w:p>
      <w:pPr>
        <w:pStyle w:val="Normal"/>
        <w:ind w:firstLine="708"/>
        <w:rPr/>
      </w:pPr>
      <w:r>
        <w:rPr>
          <w:rStyle w:val="Applestylespan"/>
          <w:rFonts w:cs="Arial"/>
          <w:sz w:val="24"/>
        </w:rPr>
        <w:t>Корабль еще некоторое время шел по фьорду, прока не оказался у настоящего берега, на котором виднелся расположенный город, при чем довольно большой. Априус перестал заряжать камень, решив, что на обратный путь хватит, и вставил его на место, теперь можно было заняться и поиском врта, или того места, где их открывали. А они были где-то здесь иначе с чего бы трлям, так рьяно препятствовать их проходу дальше. Местные шаманы явно пристроили этих зверюг для охраны.</w:t>
      </w:r>
    </w:p>
    <w:p>
      <w:pPr>
        <w:pStyle w:val="Normal"/>
        <w:ind w:firstLine="708"/>
        <w:rPr/>
      </w:pPr>
      <w:r>
        <w:rPr>
          <w:rStyle w:val="Applestylespan"/>
          <w:rFonts w:cs="Arial"/>
          <w:sz w:val="24"/>
        </w:rPr>
        <w:t>- Че-то слишком долго тянется эта тягомотина, тебе не кажется? – Барс почти беззвучно оказался рядом с другом, рассматривающим  очертания города.</w:t>
      </w:r>
    </w:p>
    <w:p>
      <w:pPr>
        <w:pStyle w:val="Normal"/>
        <w:ind w:firstLine="708"/>
        <w:rPr/>
      </w:pPr>
      <w:r>
        <w:rPr>
          <w:rStyle w:val="Applestylespan"/>
          <w:rFonts w:cs="Arial"/>
          <w:sz w:val="24"/>
        </w:rPr>
        <w:t xml:space="preserve">- Кажется. Но перебрасывать всех нас вместе с кораблем, это достаточно. затратно, по вкладываемой в заклятье Силе. Здесь ведь мне не все подвластно. Мало ли не так что-то сработает, и застрянем где-нибудь. Уж больно велико расстояние до сектора. Так что, почему бы не потратить чуть больше времени, и не пройти через уже готовые врата? </w:t>
      </w:r>
    </w:p>
    <w:p>
      <w:pPr>
        <w:pStyle w:val="Normal"/>
        <w:rPr/>
      </w:pPr>
      <w:r>
        <w:rPr>
          <w:rStyle w:val="Applestylespan"/>
          <w:rFonts w:cs="Arial"/>
          <w:sz w:val="24"/>
        </w:rPr>
        <w:tab/>
        <w:t>- Ага – скептически хмыкнул куатар – осталось только разыскать их, и дело за малым - открыть.</w:t>
      </w:r>
    </w:p>
    <w:p>
      <w:pPr>
        <w:pStyle w:val="Normal"/>
        <w:ind w:firstLine="708"/>
        <w:rPr>
          <w:rStyle w:val="Applestylespan"/>
          <w:rFonts w:cs="Arial"/>
          <w:sz w:val="24"/>
        </w:rPr>
      </w:pPr>
      <w:r>
        <w:rPr>
          <w:rStyle w:val="Applestylespan"/>
          <w:rFonts w:cs="Arial"/>
          <w:sz w:val="24"/>
        </w:rPr>
        <w:tab/>
        <w:t xml:space="preserve">- Не бурчи, мне и самому не улыбается перспектива, шарить тут, в надежде подобрать ключ. Но к сожалению местные хитрецы устроили все именно так, что открыть можно только с одной стороны, а именно из наших </w:t>
      </w:r>
      <w:r>
        <w:rPr>
          <w:rFonts w:cs="Arial"/>
          <w:sz w:val="24"/>
        </w:rPr>
        <w:t>Тарноура и Галидана. А если все-таки рискнуть с «перебросом», то боюсь</w:t>
      </w:r>
      <w:r>
        <w:rPr>
          <w:rStyle w:val="Applestylespan"/>
          <w:rFonts w:cs="Arial"/>
          <w:sz w:val="24"/>
        </w:rPr>
        <w:t xml:space="preserve"> магический всплеск такой мощи, может привлечь ненужные взоры, кого-нибудь из Великолепной Семерки.</w:t>
      </w:r>
    </w:p>
    <w:p>
      <w:pPr>
        <w:pStyle w:val="Normal"/>
        <w:rPr>
          <w:rStyle w:val="Applestylespan"/>
          <w:rFonts w:cs="Arial"/>
          <w:sz w:val="24"/>
        </w:rPr>
      </w:pPr>
      <w:r>
        <w:rPr>
          <w:rFonts w:cs="Arial"/>
          <w:sz w:val="24"/>
        </w:rPr>
        <w:tab/>
        <w:t>- Тогда м</w:t>
      </w:r>
      <w:r>
        <w:rPr>
          <w:rStyle w:val="Applestylespan"/>
          <w:rFonts w:cs="Arial"/>
          <w:sz w:val="24"/>
        </w:rPr>
        <w:t>ожет попробовать дозваться Рудольфа или Охтара, пусть поищут?</w:t>
      </w:r>
    </w:p>
    <w:p>
      <w:pPr>
        <w:pStyle w:val="Normal"/>
        <w:rPr/>
      </w:pPr>
      <w:r>
        <w:rPr>
          <w:rStyle w:val="Applestylespan"/>
          <w:rFonts w:cs="Arial"/>
          <w:sz w:val="24"/>
        </w:rPr>
        <w:tab/>
        <w:t>- Ну во-первых наш дорогой гном, мог еще не вернуться, а во-вторых пока они будут искать мы и сами успеем.</w:t>
      </w:r>
    </w:p>
    <w:p>
      <w:pPr>
        <w:pStyle w:val="Normal"/>
        <w:rPr/>
      </w:pPr>
      <w:r>
        <w:rPr>
          <w:rStyle w:val="Applestylespan"/>
          <w:rFonts w:cs="Arial"/>
          <w:sz w:val="24"/>
        </w:rPr>
        <w:tab/>
        <w:t>- Думаешь, именно отсюда корабли проходили в наши миры? – Перешел на другую тему барс – что-то сомнительно.</w:t>
      </w:r>
    </w:p>
    <w:p>
      <w:pPr>
        <w:pStyle w:val="Normal"/>
        <w:rPr/>
      </w:pPr>
      <w:r>
        <w:rPr>
          <w:rStyle w:val="Applestylespan"/>
          <w:rFonts w:cs="Arial"/>
          <w:sz w:val="24"/>
        </w:rPr>
        <w:tab/>
        <w:t>- Почему нет? Проходили по несколько кораблей, скапливались у побережья место там много, а им приходилось укрываться от своих божков, те я думаю не очень то обрадовались бы бегству своей потенциальной пищи. Так что ничего удивительного. Отсюда могла пройти первая пария, так сказать разведка, воины из холодных краев, свирепы и не устрашимые. К тому же, почти всегда, самые жадные до добычи.</w:t>
      </w:r>
    </w:p>
    <w:p>
      <w:pPr>
        <w:pStyle w:val="Normal"/>
        <w:rPr/>
      </w:pPr>
      <w:r>
        <w:rPr>
          <w:rStyle w:val="Applestylespan"/>
          <w:rFonts w:cs="Arial"/>
          <w:sz w:val="24"/>
        </w:rPr>
        <w:tab/>
        <w:t>- Думаешь сойти на берег?</w:t>
      </w:r>
    </w:p>
    <w:p>
      <w:pPr>
        <w:pStyle w:val="Normal"/>
        <w:rPr/>
      </w:pPr>
      <w:r>
        <w:rPr>
          <w:rStyle w:val="Applestylespan"/>
          <w:rFonts w:cs="Arial"/>
          <w:sz w:val="24"/>
        </w:rPr>
        <w:tab/>
        <w:t>- Да нет, я увидел все что хотел. Врата где-то на выходе из фьорда. Так что – Априус повысил голос – Харей, разворачивай корабль, и останавливай, буду искать след.</w:t>
      </w:r>
    </w:p>
    <w:p>
      <w:pPr>
        <w:pStyle w:val="Normal"/>
        <w:rPr/>
      </w:pPr>
      <w:r>
        <w:rPr>
          <w:rStyle w:val="Applestylespan"/>
          <w:rFonts w:cs="Arial"/>
          <w:sz w:val="24"/>
        </w:rPr>
        <w:tab/>
        <w:t>Априус перешел на нос корабля, закрыл глаза, и принялся просматривать, окружающее близлежащие скалы, на предмет некоторых изменений.  На эфирном и астральном плане, те должны были отразиться по-любому, даже если бы их и укрывали. Так он и вышло, одно место еще хранило, следы открываемого здесь пространственного перехода. Тут когда-то соприкоснулись мельчайшие частички различных пространственных структур, изменился порядок их движения, пробивался слабый фон оставшийся от открытия Врат. И еще были некотрые параметры, не подвластные описанию и доступные пониманию лишь владеющего Силой человека, вовсю использующего свою интуицию</w:t>
      </w:r>
    </w:p>
    <w:p>
      <w:pPr>
        <w:pStyle w:val="Normal"/>
        <w:rPr/>
      </w:pPr>
      <w:r>
        <w:rPr>
          <w:rStyle w:val="Applestylespan"/>
          <w:rFonts w:cs="Arial"/>
          <w:sz w:val="24"/>
        </w:rPr>
        <w:tab/>
        <w:t>- Есть! – Радостно вымолвил Априус – нашел. Сейчас открою. На краткий миг, нам хватит. Харей, давай полный вперед!</w:t>
      </w:r>
    </w:p>
    <w:p>
      <w:pPr>
        <w:pStyle w:val="Normal"/>
        <w:rPr/>
      </w:pPr>
      <w:r>
        <w:rPr>
          <w:rStyle w:val="Applestylespan"/>
          <w:rFonts w:cs="Arial"/>
          <w:sz w:val="24"/>
        </w:rPr>
        <w:tab/>
        <w:t>Полный вперед, для «Версара» означало такой мощный рывок вперед, что приравнивался практически к скорости полета стрелы. На миг воздух пред кораблем, сгустился, засверкал разноцветьем, и пошел зеркальной рябью. Корабль влетел в эту образовавшуюся структуру, и через краткое мгновения проламывания, словно через густой кисель, оказался, уже совсем в другом море, совсем другого мира. Стояла теплая южная ночь, на небе виднелись мириады звезд, яркая луна оставляла на поверхности моря серебряную дорожку.</w:t>
      </w:r>
    </w:p>
    <w:p>
      <w:pPr>
        <w:pStyle w:val="Normal"/>
        <w:rPr/>
      </w:pPr>
      <w:r>
        <w:rPr>
          <w:rStyle w:val="Applestylespan"/>
          <w:rFonts w:cs="Arial"/>
          <w:sz w:val="24"/>
        </w:rPr>
        <w:tab/>
        <w:t>- Фух – пробормотал Априус, вытирая со лба, от волнения выступивший пот – думал, мало ли куда выведет этот путь, но все в порядке - мы в нашем Секторе. И это Тарноур. Сейчас призовем Рудольфа, пусть принимает гостей.</w:t>
      </w:r>
    </w:p>
    <w:p>
      <w:pPr>
        <w:pStyle w:val="Normal"/>
        <w:rPr/>
      </w:pPr>
      <w:r>
        <w:rPr>
          <w:rStyle w:val="Applestylespan"/>
          <w:rFonts w:cs="Arial"/>
          <w:sz w:val="24"/>
        </w:rPr>
        <w:tab/>
        <w:t xml:space="preserve">Он чуть сосредоточился, и позвал патрульного, имевшего в этом мире свою собственную обитель. Тот откликнулся сразу, и «Версар» весело побежал по волнам, едва Харей понял, куда нужно его вести. </w:t>
      </w:r>
    </w:p>
    <w:p>
      <w:pPr>
        <w:pStyle w:val="Normal"/>
        <w:rPr>
          <w:rStyle w:val="Applestylespan"/>
          <w:rFonts w:cs="Arial"/>
          <w:sz w:val="24"/>
        </w:rPr>
      </w:pPr>
      <w:r>
        <w:rPr>
          <w:rStyle w:val="Applestylespan"/>
          <w:rFonts w:cs="Arial"/>
          <w:sz w:val="24"/>
        </w:rPr>
        <w:tab/>
        <w:t xml:space="preserve">Прибежищем старого ветерана  оказался атолл, небольшой но очень похожий на райски уголок. Всевозможные пальмы, фруктовые деревья, цветущие и благоухающие кустарники, массы разнообразных певчих птиц, даже небольшой водоем в центре. </w:t>
      </w:r>
    </w:p>
    <w:p>
      <w:pPr>
        <w:pStyle w:val="Normal"/>
        <w:ind w:firstLine="708"/>
        <w:rPr/>
      </w:pPr>
      <w:r>
        <w:rPr>
          <w:rStyle w:val="Applestylespan"/>
          <w:rFonts w:cs="Arial"/>
          <w:sz w:val="24"/>
        </w:rPr>
        <w:t xml:space="preserve">Харей вывел чудо-челн прямо на берег, где чудесный золотой песок так и звал прилечь прямо на него. Рудольф, появился совсем непохожий на самого себя, борода коротко острижена, волосы тоже, усища превратились в небольшие усики, а сам он загорел и почти наг. </w:t>
      </w:r>
    </w:p>
    <w:p>
      <w:pPr>
        <w:pStyle w:val="Normal"/>
        <w:rPr>
          <w:rStyle w:val="Applestylespan"/>
          <w:rFonts w:cs="Arial"/>
          <w:sz w:val="24"/>
        </w:rPr>
      </w:pPr>
      <w:r>
        <w:rPr>
          <w:rStyle w:val="Applestylespan"/>
          <w:rFonts w:cs="Arial"/>
          <w:sz w:val="24"/>
        </w:rPr>
        <w:tab/>
        <w:t>- Здорово рыжий! Принимай гостей! – Перемахиая через борт, и первым подбегая к патрульному, пробасил Куру. – Ничего себе, ты тут устроился!</w:t>
      </w:r>
    </w:p>
    <w:p>
      <w:pPr>
        <w:pStyle w:val="Normal"/>
        <w:rPr>
          <w:rStyle w:val="Applestylespan"/>
          <w:rFonts w:cs="Arial"/>
          <w:sz w:val="24"/>
        </w:rPr>
      </w:pPr>
      <w:r>
        <w:rPr>
          <w:rStyle w:val="Applestylespan"/>
          <w:rFonts w:cs="Arial"/>
          <w:sz w:val="24"/>
        </w:rPr>
        <w:tab/>
        <w:t xml:space="preserve"> - Здорово Куру! А мне так удобней всего – эти образования на кораллах, возникают и пропадают, никто за ними особо не следит. Хорошо использовать для временных целей. А так тебе и пляж с абалденным морем, и солнце, если надо, и тенек, устал я от этих холодов, мрака и всего что не радует глаз. </w:t>
      </w:r>
    </w:p>
    <w:p>
      <w:pPr>
        <w:pStyle w:val="Normal"/>
        <w:rPr/>
      </w:pPr>
      <w:r>
        <w:rPr>
          <w:rStyle w:val="Applestylespan"/>
          <w:rFonts w:cs="Arial"/>
          <w:sz w:val="24"/>
        </w:rPr>
        <w:tab/>
        <w:t>- А вот твои побратимы как раз наоборот тоскуют по холодным, северным морям, с буйными ветрами – улыбаясь, проговорил Априус, хлопая патрульного по плечу, в знак приветствия.</w:t>
      </w:r>
    </w:p>
    <w:p>
      <w:pPr>
        <w:pStyle w:val="Normal"/>
        <w:ind w:firstLine="708"/>
        <w:rPr/>
      </w:pPr>
      <w:r>
        <w:rPr>
          <w:rStyle w:val="Applestylespan"/>
          <w:rFonts w:cs="Arial"/>
          <w:sz w:val="24"/>
        </w:rPr>
        <w:t xml:space="preserve">- Ну то их дело, а я тут просто балдю – ухмыльнулся хирдман - Садитесь, промочите горло – он повел рукой, и прямо на песке под пальмой возник широкий, но низкий стол, и две приземистые скамьи. </w:t>
      </w:r>
    </w:p>
    <w:p>
      <w:pPr>
        <w:pStyle w:val="Normal"/>
        <w:ind w:firstLine="708"/>
        <w:rPr/>
      </w:pPr>
      <w:r>
        <w:rPr>
          <w:rStyle w:val="Applestylespan"/>
          <w:rFonts w:cs="Arial"/>
          <w:sz w:val="24"/>
        </w:rPr>
        <w:t xml:space="preserve">На столе сразу же появились сосуды сделанные из тыквы, напоминающие собой кувшины с широким горлом. Вместо кружек, были поставлены выделанные скорлупки кокоса, к которым прилагались соломинки. </w:t>
      </w:r>
    </w:p>
    <w:p>
      <w:pPr>
        <w:pStyle w:val="Normal"/>
        <w:ind w:firstLine="708"/>
        <w:rPr/>
      </w:pPr>
      <w:r>
        <w:rPr>
          <w:rStyle w:val="Applestylespan"/>
          <w:rFonts w:cs="Arial"/>
          <w:sz w:val="24"/>
        </w:rPr>
        <w:t xml:space="preserve">-Тыквенное пиво, в жару самое то- указывая на кувшины – проговорил рыжий парняга – а если пожевать охота, вот бананы, инжир, финики, сушеные кальмары, и копченый угорь. </w:t>
      </w:r>
    </w:p>
    <w:p>
      <w:pPr>
        <w:pStyle w:val="Normal"/>
        <w:rPr/>
      </w:pPr>
      <w:r>
        <w:rPr>
          <w:rStyle w:val="Applestylespan"/>
          <w:rFonts w:cs="Arial"/>
          <w:sz w:val="24"/>
        </w:rPr>
        <w:tab/>
        <w:t xml:space="preserve">На столе возник ряд, блюд и разносов, приглашающе зазывая своим видом. Первые кувшины пива осушили мгновенно, в походе пользовались больше подогретым вином, которое успело надоесть. </w:t>
      </w:r>
    </w:p>
    <w:p>
      <w:pPr>
        <w:pStyle w:val="Normal"/>
        <w:rPr/>
      </w:pPr>
      <w:r>
        <w:rPr>
          <w:rStyle w:val="Applestylespan"/>
          <w:rFonts w:cs="Arial"/>
          <w:sz w:val="24"/>
        </w:rPr>
        <w:tab/>
        <w:t>- Место где мы вышли, запомнил? – Сразу поинтересовался Априус у своего патрульного?</w:t>
      </w:r>
    </w:p>
    <w:p>
      <w:pPr>
        <w:pStyle w:val="Normal"/>
        <w:rPr/>
      </w:pPr>
      <w:r>
        <w:rPr>
          <w:rStyle w:val="Applestylespan"/>
          <w:rFonts w:cs="Arial"/>
          <w:sz w:val="24"/>
        </w:rPr>
        <w:tab/>
        <w:t>- А как же.</w:t>
      </w:r>
    </w:p>
    <w:p>
      <w:pPr>
        <w:pStyle w:val="Normal"/>
        <w:rPr/>
      </w:pPr>
      <w:r>
        <w:rPr>
          <w:rStyle w:val="Applestylespan"/>
          <w:rFonts w:cs="Arial"/>
          <w:sz w:val="24"/>
        </w:rPr>
        <w:tab/>
        <w:t>- Вот там и есть врата, найди и аннулируй.</w:t>
      </w:r>
    </w:p>
    <w:p>
      <w:pPr>
        <w:pStyle w:val="Normal"/>
        <w:rPr/>
      </w:pPr>
      <w:r>
        <w:rPr>
          <w:rStyle w:val="Applestylespan"/>
          <w:rFonts w:cs="Arial"/>
          <w:sz w:val="24"/>
        </w:rPr>
        <w:tab/>
        <w:t>- А с теми, кто уже прорвался, как быть?</w:t>
      </w:r>
    </w:p>
    <w:p>
      <w:pPr>
        <w:pStyle w:val="Normal"/>
        <w:rPr/>
      </w:pPr>
      <w:r>
        <w:rPr>
          <w:rStyle w:val="Applestylespan"/>
          <w:rFonts w:cs="Arial"/>
          <w:sz w:val="24"/>
        </w:rPr>
        <w:tab/>
        <w:t xml:space="preserve">- Пускай остаются, а то местные на раслабоне вообще деградируют. А у этих жизнь было совсем не сладкой, поэтому кое-что им простительно, но проследи, чтобы не сильно зверствовали, если надо будет главарей парочку, ликвидируй. </w:t>
      </w:r>
    </w:p>
    <w:p>
      <w:pPr>
        <w:pStyle w:val="Normal"/>
        <w:rPr>
          <w:rStyle w:val="Applestylespan"/>
          <w:rFonts w:cs="Arial"/>
          <w:sz w:val="24"/>
        </w:rPr>
      </w:pPr>
      <w:r>
        <w:rPr>
          <w:rStyle w:val="Applestylespan"/>
          <w:rFonts w:cs="Arial"/>
          <w:sz w:val="24"/>
        </w:rPr>
        <w:tab/>
        <w:t>- Да мы только так и воюем в последние десятки тысяч лет, ни какого боевого азарта…</w:t>
      </w:r>
    </w:p>
    <w:p>
      <w:pPr>
        <w:pStyle w:val="Normal"/>
        <w:rPr/>
      </w:pPr>
      <w:r>
        <w:rPr>
          <w:rStyle w:val="Applestylespan"/>
          <w:rFonts w:cs="Arial"/>
          <w:sz w:val="24"/>
        </w:rPr>
        <w:tab/>
        <w:t xml:space="preserve">- А ты как хотел, когда вмешиваться запрещено? Да и смысл? Различной мелочи, навроде армий всяких там завоевателей, полно как травы нескошенной. Всех не перебьешь, и толку ни какого. А так устранил вожака, и все стая потеряла интерес или вообще разбежалась. </w:t>
      </w:r>
    </w:p>
    <w:p>
      <w:pPr>
        <w:pStyle w:val="Normal"/>
        <w:rPr/>
      </w:pPr>
      <w:r>
        <w:rPr>
          <w:rStyle w:val="Applestylespan"/>
          <w:rFonts w:cs="Arial"/>
          <w:sz w:val="24"/>
        </w:rPr>
        <w:tab/>
        <w:t>- Да понимаю я это все, просто иногда хочется, как встарь секирой помахать, так чтоб головы разлетались, или сожрать печень еще живого врага гляди при этом ему же в глаза.</w:t>
      </w:r>
    </w:p>
    <w:p>
      <w:pPr>
        <w:pStyle w:val="Normal"/>
        <w:rPr/>
      </w:pPr>
      <w:r>
        <w:rPr>
          <w:rStyle w:val="Applestylespan"/>
          <w:rFonts w:cs="Arial"/>
          <w:sz w:val="24"/>
        </w:rPr>
        <w:tab/>
        <w:t>Априус внимательно глянул в глаза, вечного хирдмана, и поинтересовался слегка прищурившись:</w:t>
      </w:r>
    </w:p>
    <w:p>
      <w:pPr>
        <w:pStyle w:val="Normal"/>
        <w:rPr/>
      </w:pPr>
      <w:r>
        <w:rPr>
          <w:rStyle w:val="Applestylespan"/>
          <w:rFonts w:cs="Arial"/>
          <w:sz w:val="24"/>
        </w:rPr>
        <w:tab/>
        <w:t>- Эй, брат, а ты чай не оборотень?</w:t>
      </w:r>
    </w:p>
    <w:p>
      <w:pPr>
        <w:pStyle w:val="Normal"/>
        <w:rPr/>
      </w:pPr>
      <w:r>
        <w:rPr>
          <w:rStyle w:val="Applestylespan"/>
          <w:rFonts w:cs="Arial"/>
          <w:sz w:val="24"/>
        </w:rPr>
        <w:tab/>
        <w:t>- А что тут такого? – Ответил тот вопросом на вопрос - В мое время это считалось нормой, сердце там или печень, повергнутых врагов есть. Детей волчьим молоком вскармливать.</w:t>
      </w:r>
    </w:p>
    <w:p>
      <w:pPr>
        <w:pStyle w:val="Normal"/>
        <w:rPr/>
      </w:pPr>
      <w:r>
        <w:rPr>
          <w:rStyle w:val="Applestylespan"/>
          <w:rFonts w:cs="Arial"/>
          <w:sz w:val="24"/>
        </w:rPr>
        <w:tab/>
        <w:t xml:space="preserve">- Я тоже знавал эти обычаи – горько усмехнулся Рус - Это была полная дикость, хотя в магическом спектре все намного шире. В Славии, например был народ который мог оборачиваться в зверей, туда, и обратно, вот им простительно пожирание некоторых частей тел, врага. И кровожадность тоже простительна. </w:t>
      </w:r>
    </w:p>
    <w:p>
      <w:pPr>
        <w:pStyle w:val="Normal"/>
        <w:ind w:firstLine="708"/>
        <w:rPr>
          <w:rStyle w:val="Applestylespan"/>
          <w:rFonts w:cs="Arial"/>
          <w:sz w:val="24"/>
        </w:rPr>
      </w:pPr>
      <w:r>
        <w:rPr>
          <w:rStyle w:val="Applestylespan"/>
          <w:rFonts w:cs="Arial"/>
          <w:sz w:val="24"/>
        </w:rPr>
        <w:t xml:space="preserve">- Да дремучие были времена – усмехнулся куатар, как будто сам, не жил в ту пору,  – даже я себе такого не позволяю. </w:t>
      </w:r>
    </w:p>
    <w:p>
      <w:pPr>
        <w:pStyle w:val="Normal"/>
        <w:ind w:firstLine="708"/>
        <w:rPr>
          <w:rStyle w:val="Applestylespan"/>
          <w:rFonts w:cs="Arial"/>
          <w:sz w:val="24"/>
        </w:rPr>
      </w:pPr>
      <w:r>
        <w:rPr>
          <w:rStyle w:val="Applestylespan"/>
          <w:rFonts w:cs="Arial"/>
          <w:sz w:val="24"/>
        </w:rPr>
        <w:t>Он совсем как домашний кот, развалился на лавке, и с некоторой ленцой, запихивал себе в пасть кусок копченого угря</w:t>
      </w:r>
    </w:p>
    <w:p>
      <w:pPr>
        <w:pStyle w:val="Normal"/>
        <w:rPr/>
      </w:pPr>
      <w:r>
        <w:rPr>
          <w:rStyle w:val="Applestylespan"/>
          <w:rFonts w:cs="Arial"/>
          <w:sz w:val="24"/>
        </w:rPr>
        <w:tab/>
        <w:t>- Чего? – Не понял сидевший напротив Жердей – печень поедать или волчье молоко пить?</w:t>
      </w:r>
    </w:p>
    <w:p>
      <w:pPr>
        <w:pStyle w:val="Normal"/>
        <w:rPr/>
      </w:pPr>
      <w:r>
        <w:rPr>
          <w:rStyle w:val="Applestylespan"/>
          <w:rFonts w:cs="Arial"/>
          <w:sz w:val="24"/>
        </w:rPr>
        <w:tab/>
        <w:t>- И того и другого – серьезно ответил куатар, на глазах у всех цепляя когтями шероховатую скорлупу кокоса и опрокидывая ее содержимое себе в глотку.</w:t>
      </w:r>
    </w:p>
    <w:p>
      <w:pPr>
        <w:pStyle w:val="Normal"/>
        <w:rPr/>
      </w:pPr>
      <w:r>
        <w:rPr>
          <w:rStyle w:val="Applestylespan"/>
          <w:rFonts w:cs="Arial"/>
          <w:sz w:val="24"/>
        </w:rPr>
        <w:tab/>
        <w:t>- Ни как не перестану удивляться – пробормотал Харей – как это у него получается?</w:t>
      </w:r>
    </w:p>
    <w:p>
      <w:pPr>
        <w:pStyle w:val="Normal"/>
        <w:rPr/>
      </w:pPr>
      <w:r>
        <w:rPr>
          <w:rStyle w:val="Applestylespan"/>
          <w:rFonts w:cs="Arial"/>
          <w:sz w:val="24"/>
        </w:rPr>
        <w:tab/>
        <w:t xml:space="preserve">- Чего тут удивительного – пожал плечами Априус – у него только образ снежного барса, а внутри совсем другое существо, а на счет его умений, так за столько то лет он всякие фокусам научился, и не такое может проделывать. Помню в Асгарде, когда он на лавку залез, и вместе со всеми, сидя за столом, вепрево мясо жрал с собственной миски, так все такому диву давались, что не передать.. </w:t>
      </w:r>
    </w:p>
    <w:p>
      <w:pPr>
        <w:pStyle w:val="Normal"/>
        <w:rPr/>
      </w:pPr>
      <w:r>
        <w:rPr>
          <w:rStyle w:val="Applestylespan"/>
          <w:rFonts w:cs="Arial"/>
          <w:sz w:val="24"/>
        </w:rPr>
        <w:tab/>
        <w:t>- Поговаривали в Валгалле, там только и делали что пировали, да друг друга мутузили  – с едва заметной тоской, проговорил Рудольф – правда, что-ли?</w:t>
      </w:r>
    </w:p>
    <w:p>
      <w:pPr>
        <w:pStyle w:val="Normal"/>
        <w:rPr/>
      </w:pPr>
      <w:r>
        <w:rPr>
          <w:rStyle w:val="Applestylespan"/>
          <w:rFonts w:cs="Arial"/>
          <w:sz w:val="24"/>
        </w:rPr>
        <w:tab/>
        <w:t xml:space="preserve">- А тебе то чего, ты от не отказался в свое время? Чего ты там не видел? Жрать одну и ту же свинью, гулять с одними и теми же бабами, и друг другу морды бить? У тебя жизнь получше будет, чем их посмертие. И помни я никого, не силовал, предлагая службу. К тому же где теперь Валгалла?   </w:t>
      </w:r>
    </w:p>
    <w:p>
      <w:pPr>
        <w:pStyle w:val="Normal"/>
        <w:rPr>
          <w:rStyle w:val="Applestylespan"/>
          <w:rFonts w:cs="Arial"/>
          <w:sz w:val="24"/>
        </w:rPr>
      </w:pPr>
      <w:r>
        <w:rPr>
          <w:rStyle w:val="Applestylespan"/>
          <w:rFonts w:cs="Arial"/>
          <w:sz w:val="24"/>
        </w:rPr>
        <w:tab/>
        <w:t>- Да это я так – смутился бывший почитатель Одина – ностальгирую иногда. Мысли всякие находят. Сижу тут один, вас вижу раз в пятилетку…</w:t>
      </w:r>
    </w:p>
    <w:p>
      <w:pPr>
        <w:pStyle w:val="Normal"/>
        <w:rPr/>
      </w:pPr>
      <w:r>
        <w:rPr>
          <w:rStyle w:val="Applestylespan"/>
          <w:rFonts w:cs="Arial"/>
          <w:sz w:val="24"/>
        </w:rPr>
        <w:tab/>
        <w:t>- Они на всех находят – посерьезнел Априус – слишком долго живем. А без божественности, это ох как трудно. Мы даже первую эпоху не должны были пережить, а уже вторая сколько длится... Наверное, если бы ни те частицы что в нас, от Тьмы Запредельной, тронулись бы умом. Ладно, ты давай докладывай, что на доверенном тебе участке происходит?</w:t>
      </w:r>
    </w:p>
    <w:p>
      <w:pPr>
        <w:pStyle w:val="Normal"/>
        <w:rPr/>
      </w:pPr>
      <w:r>
        <w:rPr>
          <w:rStyle w:val="Applestylespan"/>
          <w:rFonts w:cs="Arial"/>
          <w:sz w:val="24"/>
        </w:rPr>
        <w:tab/>
        <w:t>Патрульный приосанился, и вполголоса, начал отчитываться. Выслушав Рудольфа, Эсгалдирн, поднялся и повернувшись к Харею, проговорил:</w:t>
      </w:r>
    </w:p>
    <w:p>
      <w:pPr>
        <w:pStyle w:val="Normal"/>
        <w:rPr>
          <w:rStyle w:val="Applestylespan"/>
          <w:rFonts w:cs="Arial"/>
          <w:sz w:val="24"/>
        </w:rPr>
      </w:pPr>
      <w:r>
        <w:rPr>
          <w:rStyle w:val="Applestylespan"/>
          <w:rFonts w:cs="Arial"/>
          <w:sz w:val="24"/>
        </w:rPr>
        <w:tab/>
        <w:t>- Вы если хотите, можете погостить, еще чуток, а то мало общения среди вас в последнее время. А мы с Куру, возвращаемся в Гиль-Эстэль. О, забыл сообщить у нас теперь новый большой, большой дом. Крепость целая. Там и встретимся, это то место, где вы проходили инициацию – найдете. Так что разрешите  откланяться, мы отбываем. Идем котик-братик, хорош, пузо греть.</w:t>
      </w:r>
    </w:p>
    <w:p>
      <w:pPr>
        <w:pStyle w:val="Normal"/>
        <w:rPr>
          <w:rFonts w:cs="Arial"/>
          <w:sz w:val="24"/>
        </w:rPr>
      </w:pPr>
      <w:r>
        <w:rPr>
          <w:rStyle w:val="Applestylespan"/>
          <w:rFonts w:cs="Arial"/>
          <w:sz w:val="24"/>
        </w:rPr>
        <w:tab/>
        <w:t>Миг спустя, ни человека, ни снежного барса, уже не было, лишь грудка рыбьих костей, да пустые импровизированные кружки из кокоса, напоминали об их недавнем присутствии.  А у неполного экипажа «Версара» появилась редкая возможность, безо всяких забот некоторое время отдохнуть, в чудесном месте.</w:t>
      </w:r>
    </w:p>
    <w:p>
      <w:pPr>
        <w:pStyle w:val="Normal"/>
        <w:rPr>
          <w:rFonts w:cs="Arial"/>
          <w:sz w:val="24"/>
        </w:rPr>
      </w:pPr>
      <w:r>
        <w:rPr>
          <w:rFonts w:cs="Arial"/>
          <w:sz w:val="24"/>
        </w:rPr>
        <w:tab/>
      </w:r>
    </w:p>
    <w:p>
      <w:pPr>
        <w:pStyle w:val="Normal"/>
        <w:rPr>
          <w:rFonts w:cs="Arial"/>
          <w:sz w:val="24"/>
        </w:rPr>
      </w:pPr>
      <w:r>
        <w:rPr>
          <w:rFonts w:cs="Arial"/>
          <w:sz w:val="24"/>
        </w:rPr>
      </w:r>
    </w:p>
    <w:p>
      <w:pPr>
        <w:pStyle w:val="Normal"/>
        <w:jc w:val="center"/>
        <w:rPr>
          <w:rFonts w:cs="Arial"/>
          <w:b/>
          <w:b/>
          <w:sz w:val="24"/>
        </w:rPr>
      </w:pPr>
      <w:r>
        <w:rPr>
          <w:rFonts w:cs="Arial"/>
          <w:b/>
          <w:sz w:val="24"/>
        </w:rPr>
        <w:t>Глава третья</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Звездными путями</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jc w:val="center"/>
        <w:rPr>
          <w:rFonts w:cs="Arial"/>
          <w:b/>
          <w:b/>
          <w:sz w:val="24"/>
        </w:rPr>
      </w:pPr>
      <w:r>
        <w:rPr>
          <w:rFonts w:cs="Arial"/>
          <w:b/>
          <w:sz w:val="24"/>
        </w:rPr>
      </w:r>
    </w:p>
    <w:p>
      <w:pPr>
        <w:pStyle w:val="Normal"/>
        <w:rPr/>
      </w:pPr>
      <w:r>
        <w:rPr>
          <w:rFonts w:cs="Arial"/>
          <w:sz w:val="24"/>
        </w:rPr>
        <w:tab/>
        <w:t xml:space="preserve">После того, как , в новый замок прибыл «Версар», и ту же его покинул согласно повеления Априуса, летописец и ящер, вновь остались, предоставлены сами себе. Яша уже освоился тут, настолько что, подумывал о благоустройстве – насаждении дорогого ему папоротника и пальм, разведении, в озере определенного вида рыб. За время отсутствия Априуса, они с Дрендомом, добавили во дворе, пару бассейнов, с фонтанами, запустили в них золотых и неоновых рыбок, и теперь устраивали, небольшие трапезы возле них. Яша при помощи, Дрендома регулярно продолжал учиться летать, теперь он мог отращивать крылья, при определенной надобности, правда, в виде «тирекса» он это делал не часто, но все равно кое-какие успехи, у него все-таки были. </w:t>
      </w:r>
    </w:p>
    <w:p>
      <w:pPr>
        <w:pStyle w:val="Normal"/>
        <w:ind w:firstLine="708"/>
        <w:rPr/>
      </w:pPr>
      <w:r>
        <w:rPr>
          <w:rFonts w:cs="Arial"/>
          <w:sz w:val="24"/>
        </w:rPr>
        <w:t>Дрендом последние дни, занимался вычислениями - ему в голову пришла неожиданная идея – поискать давно пропавших, сородичей. Ведь это раньше они считали, что за пределами Хрутара, долго выжить не возможно, но теперь то он знал, что это не так. Поэтому, запасшись всем, необходимым, он корпел над схемами, чертежами, формулами. А так же подбором, всего необходимого, для поиска. Наконец, что-то начало выходить, заботы касающиеся замка,, временно отошли на второй план.</w:t>
      </w:r>
    </w:p>
    <w:p>
      <w:pPr>
        <w:pStyle w:val="Normal"/>
        <w:ind w:firstLine="708"/>
        <w:rPr/>
      </w:pPr>
      <w:r>
        <w:rPr>
          <w:rFonts w:cs="Arial"/>
          <w:sz w:val="24"/>
        </w:rPr>
        <w:t xml:space="preserve">И он, не помня себя от возбуждения, бросился в зал с моделью «Ветви Иггдрасиля», разложил все принесенное на полу. Собрать все необходимые ингредиенты, было довольно нелегко, но он это сделал, и сейчас разместил в нужном порядке, рядом летописец, разложив листы пергамента с расчетами, и принялся за работу.  Модель Сектора, это конечно не все Сущее, но хотя бы укажет направление, где искать, если кто-то остался в живых. А в живых кроме него, Серентина, и Анэльты, могли оказаться живыми четверо Неделимых, исчезнувших в самом начале, еще до прихода людей. </w:t>
      </w:r>
    </w:p>
    <w:p>
      <w:pPr>
        <w:pStyle w:val="Normal"/>
        <w:rPr>
          <w:rFonts w:cs="Arial"/>
          <w:sz w:val="24"/>
        </w:rPr>
      </w:pPr>
      <w:r>
        <w:rPr>
          <w:rFonts w:cs="Arial"/>
          <w:sz w:val="24"/>
        </w:rPr>
        <w:tab/>
        <w:t xml:space="preserve">Летописец, снял последние скрепы с Поисковых Чар, и стал ждать. </w:t>
      </w:r>
    </w:p>
    <w:p>
      <w:pPr>
        <w:pStyle w:val="Normal"/>
        <w:rPr>
          <w:rFonts w:cs="Arial"/>
          <w:sz w:val="24"/>
        </w:rPr>
      </w:pPr>
      <w:r>
        <w:rPr>
          <w:rFonts w:cs="Arial"/>
          <w:sz w:val="24"/>
        </w:rPr>
        <w:tab/>
        <w:t>- Сатари! Елонита! Рудана! Щерот! – Шептал он – ну хоть кто нибудь отзовитесь. - Ну хоть кто-то…</w:t>
      </w:r>
    </w:p>
    <w:p>
      <w:pPr>
        <w:pStyle w:val="Normal"/>
        <w:rPr>
          <w:rFonts w:cs="Arial"/>
          <w:sz w:val="24"/>
        </w:rPr>
      </w:pPr>
      <w:r>
        <w:rPr>
          <w:rFonts w:cs="Arial"/>
          <w:sz w:val="24"/>
        </w:rPr>
        <w:tab/>
        <w:t xml:space="preserve">Так он повторял как заведенный много-много раз, вкладывая самого себя в призыв. Никакого отклика. Он уже почти отчаялся, коря себя – мол на что надеялся старый дурак, Как вдруг…  На модели сектора, полыхнуло. Одна звезда откликнулась пульсацией, и это было странно. Он ведь искал, существо, близкое  себе, а он то похож на человека, да и его братья и сестры в основном предпочитали подобную телесную оболочку, хотя конечно и не всегда. Ладно бы мир, там мог закрепиться даже дух, но вечно горящая звезда, как так? Но чары упорно, продолжали говорить о том, что звезда и есть одна из его сестер. </w:t>
      </w:r>
    </w:p>
    <w:p>
      <w:pPr>
        <w:pStyle w:val="Normal"/>
        <w:ind w:firstLine="708"/>
        <w:rPr/>
      </w:pPr>
      <w:r>
        <w:rPr>
          <w:rFonts w:cs="Arial"/>
          <w:sz w:val="24"/>
        </w:rPr>
        <w:t xml:space="preserve">Дрендом решил, что допустил ошибку в расчетах, вернулся в новые, еще почти пустые, покои, уселся за наспех сколоченный стол, и стал вновь все пересчитывать и пересматривать. </w:t>
      </w:r>
    </w:p>
    <w:p>
      <w:pPr>
        <w:pStyle w:val="Normal"/>
        <w:ind w:firstLine="708"/>
        <w:rPr/>
      </w:pPr>
      <w:r>
        <w:rPr>
          <w:rFonts w:cs="Arial"/>
          <w:sz w:val="24"/>
        </w:rPr>
        <w:t>- Да нет, все правильно – через время, воскликнул он, и в расстройстве, стукнул кулаком по столу, - придется наведаться к этой звездочке. Проверить ее, как бы абсурдно это не выглядело. Яша уже давно самостоятельный. Если я отлучусь - ни чего не случится. Да и что тут может случиться?</w:t>
      </w:r>
    </w:p>
    <w:p>
      <w:pPr>
        <w:pStyle w:val="Normal"/>
        <w:ind w:firstLine="708"/>
        <w:rPr/>
      </w:pPr>
      <w:r>
        <w:rPr>
          <w:rFonts w:cs="Arial"/>
          <w:sz w:val="24"/>
        </w:rPr>
        <w:t>Он встал из-за стола, к окну, и сосредоточившись призвал, все то, что сумел сохранить из тех, давних времен - плащ, пояс, и жезл-посох. Оставил саи, стянул прочную рубаху, оставил и пояс, в кармашках которого хватало, всякой всячины. Прихватил, только несколько разовых свитков, с заклинаниями, составленными Априусом. Выйдя из покоев, и плотно притворив дверь, пошел вниз по лестнице.</w:t>
      </w:r>
    </w:p>
    <w:p>
      <w:pPr>
        <w:pStyle w:val="Normal"/>
        <w:ind w:firstLine="708"/>
        <w:rPr>
          <w:rFonts w:cs="Arial"/>
          <w:sz w:val="24"/>
        </w:rPr>
      </w:pPr>
      <w:r>
        <w:rPr>
          <w:rFonts w:cs="Arial"/>
          <w:sz w:val="24"/>
        </w:rPr>
        <w:t>Выйдя из донжона, направился к озеру, где развлекался недодракон.</w:t>
      </w:r>
    </w:p>
    <w:p>
      <w:pPr>
        <w:pStyle w:val="Normal"/>
        <w:ind w:firstLine="708"/>
        <w:rPr>
          <w:rFonts w:cs="Arial"/>
          <w:sz w:val="24"/>
        </w:rPr>
      </w:pPr>
      <w:r>
        <w:rPr>
          <w:rFonts w:cs="Arial"/>
          <w:sz w:val="24"/>
        </w:rPr>
        <w:t>- Яков!  Я отлучусь на некоторое время, - сказал непреклонно - скажешь Априусу, чтобы не переживал, я не надолго. Сначала в Бакхор заскочу, потом еще в одно место и обратно. Ты уже давно доказал, что тебе можно поручать и самостоятельные задания. Еще в Славии, когда выводил людей прочь из агонизирующего мира… Так что справишся тут и один. Ну все не скучай.</w:t>
      </w:r>
    </w:p>
    <w:p>
      <w:pPr>
        <w:pStyle w:val="Normal"/>
        <w:ind w:firstLine="708"/>
        <w:rPr/>
      </w:pPr>
      <w:r>
        <w:rPr>
          <w:rFonts w:cs="Arial"/>
          <w:sz w:val="24"/>
        </w:rPr>
        <w:t>Яша, собрался, было возразить, но, посмотрев на лицо Дрендома, промолчал, лишь кивнул – мол хорошо.</w:t>
      </w:r>
    </w:p>
    <w:p>
      <w:pPr>
        <w:pStyle w:val="Normal"/>
        <w:ind w:firstLine="708"/>
        <w:rPr/>
      </w:pPr>
      <w:r>
        <w:rPr>
          <w:rFonts w:cs="Arial"/>
          <w:sz w:val="24"/>
        </w:rPr>
        <w:t xml:space="preserve">Дрендом пошел к стене, повернулся, издалека погрозил пальцем, ящеру будто напутствуя, чтобы тот не баловал, и растаял в тумане, Заклинания Переноса. Путь понятно много времени не занял, Дрендом времени зря не терял, перекинулся парой слов, с Саяром, рассказав, о новом замке, и чтобы тот, подготовил переезд. Сам же пошел на задний двор, взял из клетки-вольера уменьшенную птицу Рух, и пошел прочь из замка, на высокий берег. Там произнес Заклинание, возвращая Рух, прежний вид и размер, и вскоре уже они, покинув мир, уже летели по междумирию. </w:t>
        <w:tab/>
      </w:r>
    </w:p>
    <w:p>
      <w:pPr>
        <w:pStyle w:val="Normal"/>
        <w:rPr>
          <w:rFonts w:cs="Arial"/>
          <w:sz w:val="24"/>
        </w:rPr>
      </w:pPr>
      <w:r>
        <w:rPr>
          <w:rFonts w:cs="Arial"/>
          <w:sz w:val="24"/>
        </w:rPr>
        <w:tab/>
        <w:t xml:space="preserve">Совпадение, это или нет, но звезда, оказалась в пределах Хранимого сектора – далеко же занесло его названную сестрицу. Дрендом все гадал кто же это из троих, пропавших может быть. Но потом отбросил эти предположения, и занимался сугубо контролированием полета Рух, ведя ее к звезде. По мере приближения, высчитал необходимую траекторию, заставляя птицу, подлететь настолько близко, насколько это было возможно. </w:t>
      </w:r>
    </w:p>
    <w:p>
      <w:pPr>
        <w:pStyle w:val="Normal"/>
        <w:rPr>
          <w:rFonts w:cs="Arial"/>
          <w:sz w:val="24"/>
        </w:rPr>
      </w:pPr>
      <w:r>
        <w:rPr>
          <w:rFonts w:cs="Arial"/>
          <w:sz w:val="24"/>
        </w:rPr>
        <w:tab/>
        <w:t>Он долго и  сосредоточено, перебирал в памяти, все, что могло пригодиться, для составления, определенных чар. Птица все это время, летала по орбите звездочки. Дрендом, наконец, решился – будь что будет, иногда надо принимать и такие решения. Он поднял посох высоко над головой, и запел слова старых древних Заклинаний. Пульсация изменилась, а через некоторое время, звезда полыхнула, и извергла из себя разноцветное газовое облачко. Оно еще долгое время колебалось, затем, преобразилось, оформилось, очертаниями стало похоже на женскую фигуру. Эта фигура, вначале медленно, а затем все быстрее, поплыла к нему.</w:t>
      </w:r>
    </w:p>
    <w:p>
      <w:pPr>
        <w:pStyle w:val="Normal"/>
        <w:rPr>
          <w:rFonts w:cs="Arial"/>
          <w:sz w:val="24"/>
        </w:rPr>
      </w:pPr>
      <w:r>
        <w:rPr>
          <w:rFonts w:cs="Arial"/>
          <w:sz w:val="24"/>
        </w:rPr>
        <w:tab/>
        <w:t>Дрендом до рези в глазах всматривался в нее, почему-то не желая использовать внутреннее зрение. Фантом подлетел ближе, и бывший Неделимый, ощутил, что его сотрясает дрожь – он узнал ее, это была Сатари – дева Звездного Света. В его голове раздался мягкий голос:</w:t>
      </w:r>
    </w:p>
    <w:p>
      <w:pPr>
        <w:pStyle w:val="Normal"/>
        <w:rPr>
          <w:rFonts w:cs="Arial"/>
          <w:sz w:val="24"/>
        </w:rPr>
      </w:pPr>
      <w:r>
        <w:rPr>
          <w:rFonts w:cs="Arial"/>
          <w:sz w:val="24"/>
        </w:rPr>
        <w:tab/>
        <w:t>- Ну здравствуй Дрендом, я уж думала, что никто из вас не решится, и я заточена тут навеки.</w:t>
      </w:r>
    </w:p>
    <w:p>
      <w:pPr>
        <w:pStyle w:val="Normal"/>
        <w:rPr>
          <w:rFonts w:cs="Arial"/>
          <w:sz w:val="24"/>
        </w:rPr>
      </w:pPr>
      <w:r>
        <w:rPr>
          <w:rFonts w:cs="Arial"/>
          <w:sz w:val="24"/>
        </w:rPr>
        <w:tab/>
        <w:t xml:space="preserve">- Сатари – произнес он только ее имя, и больше не смог говорить даже мысленно. </w:t>
      </w:r>
    </w:p>
    <w:p>
      <w:pPr>
        <w:pStyle w:val="Normal"/>
        <w:ind w:firstLine="708"/>
        <w:rPr>
          <w:rFonts w:cs="Arial"/>
          <w:sz w:val="24"/>
        </w:rPr>
      </w:pPr>
      <w:r>
        <w:rPr>
          <w:rFonts w:cs="Arial"/>
          <w:sz w:val="24"/>
        </w:rPr>
        <w:t>Она была, единственной его сестрой, которая ему симпатизировала. Но чересчур разные сферы влияния, не позволили им сблизиться больше. Теперь как говорится возможность была явлена, а остальное уже зависело от них самих. Она подлетела еще ближе, без материальной оболочки, она была просто женщина-гигант. Дрендома обдало, ее энергией, заставляя все мельчайшие частички, его тела стремительно молодеть. И так, изрядно помолодевший после пробуждения, он принял практически свой прежний вид, став таким, каким был на заре времен. Плечи расправились, осанка несколько изменилось, что это стало заметно даже сейчас, когда он сидел, на птице Рух. Аккуратно подстриженная бородка, и щегольские усики, почернели, правда, волосы на голове стали пепельного оттенка, так сказать свидетельство опыта, и самую малость, прожитых лет. Немного выцветшие за века, долгой жизни глаза, налились синевой, и засияли, кожа разгладилась, и стала упругой – Сатари вернула ему образ, такой, каким помнила, лишь за некоторым исключением.</w:t>
      </w:r>
    </w:p>
    <w:p>
      <w:pPr>
        <w:pStyle w:val="Normal"/>
        <w:ind w:firstLine="708"/>
        <w:rPr>
          <w:rFonts w:cs="Arial"/>
          <w:sz w:val="24"/>
        </w:rPr>
      </w:pPr>
      <w:r>
        <w:rPr>
          <w:rFonts w:cs="Arial"/>
          <w:sz w:val="24"/>
        </w:rPr>
        <w:t>- Сатари, но как же вернуть тебе плоть?</w:t>
      </w:r>
    </w:p>
    <w:p>
      <w:pPr>
        <w:pStyle w:val="Normal"/>
        <w:ind w:firstLine="708"/>
        <w:rPr>
          <w:rFonts w:cs="Arial"/>
          <w:sz w:val="24"/>
        </w:rPr>
      </w:pPr>
      <w:r>
        <w:rPr>
          <w:rFonts w:cs="Arial"/>
          <w:sz w:val="24"/>
        </w:rPr>
        <w:t>- Не стоит беспокоиться, я и так себя нормально чувствую.</w:t>
      </w:r>
    </w:p>
    <w:p>
      <w:pPr>
        <w:pStyle w:val="Normal"/>
        <w:ind w:firstLine="708"/>
        <w:rPr>
          <w:rFonts w:cs="Arial"/>
          <w:sz w:val="24"/>
        </w:rPr>
      </w:pPr>
      <w:r>
        <w:rPr>
          <w:rFonts w:cs="Arial"/>
          <w:sz w:val="24"/>
        </w:rPr>
        <w:t>- Это для жизни среди звезд, а я хотел показать тебе миры, да и …</w:t>
      </w:r>
    </w:p>
    <w:p>
      <w:pPr>
        <w:pStyle w:val="Normal"/>
        <w:ind w:firstLine="708"/>
        <w:rPr>
          <w:rFonts w:cs="Arial"/>
          <w:sz w:val="24"/>
        </w:rPr>
      </w:pPr>
      <w:r>
        <w:rPr>
          <w:rFonts w:cs="Arial"/>
          <w:sz w:val="24"/>
        </w:rPr>
        <w:t>- Что?  Договаривай.</w:t>
      </w:r>
    </w:p>
    <w:p>
      <w:pPr>
        <w:pStyle w:val="Normal"/>
        <w:ind w:firstLine="708"/>
        <w:rPr>
          <w:rFonts w:cs="Arial"/>
          <w:sz w:val="24"/>
        </w:rPr>
      </w:pPr>
      <w:r>
        <w:rPr>
          <w:rFonts w:cs="Arial"/>
          <w:sz w:val="24"/>
        </w:rPr>
        <w:t>- Ну всякое там… – смутился летописец.</w:t>
      </w:r>
    </w:p>
    <w:p>
      <w:pPr>
        <w:pStyle w:val="Normal"/>
        <w:ind w:firstLine="708"/>
        <w:rPr>
          <w:rFonts w:cs="Arial"/>
          <w:sz w:val="24"/>
        </w:rPr>
      </w:pPr>
      <w:r>
        <w:rPr>
          <w:rFonts w:cs="Arial"/>
          <w:sz w:val="24"/>
        </w:rPr>
        <w:t>- А, ты про телесные проявления – расхохоталась она – хорошо, я попытаюсь вспомнить, как заново отстраивала свою материальную оболочку. А пока, давай веди, куда там ты хочешь меня провести.</w:t>
      </w:r>
    </w:p>
    <w:p>
      <w:pPr>
        <w:pStyle w:val="Normal"/>
        <w:ind w:firstLine="708"/>
        <w:rPr>
          <w:rFonts w:cs="Arial"/>
          <w:sz w:val="24"/>
        </w:rPr>
      </w:pPr>
      <w:r>
        <w:rPr>
          <w:rFonts w:cs="Arial"/>
          <w:sz w:val="24"/>
        </w:rPr>
        <w:t>- Может, лучше попробуешь закрепиться, позади меня – предложил он, а то как-то неудобно все время оглядываться.</w:t>
      </w:r>
    </w:p>
    <w:p>
      <w:pPr>
        <w:pStyle w:val="Normal"/>
        <w:ind w:firstLine="708"/>
        <w:rPr>
          <w:rFonts w:cs="Arial"/>
          <w:sz w:val="24"/>
        </w:rPr>
      </w:pPr>
      <w:r>
        <w:rPr>
          <w:rFonts w:cs="Arial"/>
          <w:sz w:val="24"/>
        </w:rPr>
        <w:t>- Хорошо.</w:t>
      </w:r>
    </w:p>
    <w:p>
      <w:pPr>
        <w:pStyle w:val="Normal"/>
        <w:ind w:firstLine="708"/>
        <w:rPr>
          <w:rFonts w:cs="Arial"/>
          <w:sz w:val="24"/>
        </w:rPr>
      </w:pPr>
      <w:r>
        <w:rPr>
          <w:rFonts w:cs="Arial"/>
          <w:sz w:val="24"/>
        </w:rPr>
        <w:t>Она пристроилась у него за спиной, бесплотные руки, обняли его за плечи, но как она будет удерживаться, было не понятно. Дрендом, аккуратно, вел Рух, прочь, от звезды–ловушки, нужды оглядываться не было, он ощущал, присутствие сестры, всем своим естеством. Путь обратно показался ему, значительно короче, чем когда он летел к звезде.</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jc w:val="center"/>
        <w:rPr>
          <w:rFonts w:cs="Arial"/>
          <w:sz w:val="24"/>
        </w:rPr>
      </w:pPr>
      <w:r>
        <w:rPr>
          <w:rFonts w:cs="Arial"/>
          <w:sz w:val="24"/>
        </w:rPr>
      </w:r>
    </w:p>
    <w:p>
      <w:pPr>
        <w:pStyle w:val="Normal"/>
        <w:rPr/>
      </w:pPr>
      <w:r>
        <w:rPr>
          <w:rFonts w:cs="Arial"/>
          <w:sz w:val="24"/>
        </w:rPr>
        <w:tab/>
        <w:t xml:space="preserve">Проблемы были улажены, и Априус с Куру, вернулись в новый замок-крепость, именуемый на языке эльфов, Гиль-Эстэль, что значит Звезда Надежды. </w:t>
      </w:r>
    </w:p>
    <w:p>
      <w:pPr>
        <w:pStyle w:val="Normal"/>
        <w:ind w:firstLine="708"/>
        <w:rPr>
          <w:rFonts w:cs="Arial"/>
          <w:sz w:val="24"/>
        </w:rPr>
      </w:pPr>
      <w:r>
        <w:rPr>
          <w:rFonts w:cs="Arial"/>
          <w:sz w:val="24"/>
        </w:rPr>
        <w:t>- Вроде бы сравнительно легко управились - произнес Куру, когда они уже были возле донжона – и не такими уж и хитрыми оказались эти вторженцы…</w:t>
      </w:r>
    </w:p>
    <w:p>
      <w:pPr>
        <w:pStyle w:val="Normal"/>
        <w:rPr/>
      </w:pPr>
      <w:r>
        <w:rPr>
          <w:rFonts w:cs="Arial"/>
          <w:sz w:val="24"/>
        </w:rPr>
        <w:tab/>
        <w:t>- Э брат, ты не обольщайся, у Хорсака там действительно серьезно было. И с морскими кочевниками тоже пришлось повозиться. О, смотрите кто к нам пожаловал, ты что бросил Охтара и остальных?</w:t>
      </w:r>
    </w:p>
    <w:p>
      <w:pPr>
        <w:pStyle w:val="Normal"/>
        <w:rPr>
          <w:rFonts w:cs="Arial"/>
          <w:sz w:val="24"/>
        </w:rPr>
      </w:pPr>
      <w:r>
        <w:rPr>
          <w:rFonts w:cs="Arial"/>
          <w:sz w:val="24"/>
        </w:rPr>
        <w:tab/>
        <w:t xml:space="preserve">- А че мне там сидеть? Приказа такого не было, - спокойно ответил Рунин - я и рванул Яшу с Дрендомом проведать. </w:t>
      </w:r>
    </w:p>
    <w:p>
      <w:pPr>
        <w:pStyle w:val="Normal"/>
        <w:ind w:firstLine="708"/>
        <w:rPr/>
      </w:pPr>
      <w:r>
        <w:rPr>
          <w:rFonts w:cs="Arial"/>
          <w:sz w:val="24"/>
        </w:rPr>
        <w:t>- Умный ты больно, как я погляжу – проворчал куатар – только без нас, тебя бы уже и куры загребли.</w:t>
      </w:r>
    </w:p>
    <w:p>
      <w:pPr>
        <w:pStyle w:val="Normal"/>
        <w:ind w:firstLine="708"/>
        <w:rPr/>
      </w:pPr>
      <w:r>
        <w:rPr>
          <w:rFonts w:cs="Arial"/>
          <w:sz w:val="24"/>
        </w:rPr>
        <w:t>- Это смотря какие куры – почему-то не стал спорить попугай, повернувший голову и глядящий куда-то за спину Априуса. –  О-па а это что за явление сияющей парочки?.</w:t>
      </w:r>
    </w:p>
    <w:p>
      <w:pPr>
        <w:pStyle w:val="Normal"/>
        <w:ind w:firstLine="708"/>
        <w:rPr>
          <w:rFonts w:cs="Arial"/>
          <w:sz w:val="24"/>
        </w:rPr>
      </w:pPr>
      <w:r>
        <w:rPr>
          <w:rFonts w:cs="Arial"/>
          <w:sz w:val="24"/>
        </w:rPr>
        <w:t>Они повернулись, чтобы узреть, с трудом узнаваемого летописца, стоявшего рядом с обворожительной красоткой. Априус, только и нашелся, что пробормотать:</w:t>
      </w:r>
    </w:p>
    <w:p>
      <w:pPr>
        <w:pStyle w:val="Normal"/>
        <w:ind w:firstLine="708"/>
        <w:rPr>
          <w:rFonts w:cs="Arial"/>
          <w:sz w:val="24"/>
        </w:rPr>
      </w:pPr>
      <w:r>
        <w:rPr>
          <w:rFonts w:cs="Arial"/>
          <w:sz w:val="24"/>
        </w:rPr>
        <w:t xml:space="preserve">- Да, дела. Дрендом смотрю, времени зря не терял… </w:t>
      </w:r>
    </w:p>
    <w:p>
      <w:pPr>
        <w:pStyle w:val="Normal"/>
        <w:ind w:firstLine="708"/>
        <w:rPr/>
      </w:pPr>
      <w:r>
        <w:rPr>
          <w:rFonts w:eastAsia="Arial" w:cs="Arial"/>
          <w:sz w:val="24"/>
        </w:rPr>
        <w:t xml:space="preserve"> </w:t>
      </w:r>
      <w:r>
        <w:rPr>
          <w:rFonts w:cs="Arial"/>
          <w:sz w:val="24"/>
        </w:rPr>
        <w:t>Куру, и Рунин, просто смотрели, на преобразившегося летописца, рядом с которым завис, фантом, прекрасной девы. Вновь уменьшенную Рух он держал, обеими руками, не зная, куда ее тут девать.</w:t>
      </w:r>
    </w:p>
    <w:p>
      <w:pPr>
        <w:pStyle w:val="Normal"/>
        <w:ind w:firstLine="708"/>
        <w:rPr>
          <w:rFonts w:cs="Arial"/>
          <w:sz w:val="24"/>
        </w:rPr>
      </w:pPr>
      <w:r>
        <w:rPr>
          <w:rFonts w:cs="Arial"/>
          <w:sz w:val="24"/>
        </w:rPr>
        <w:t xml:space="preserve">- Дрендом, ты положи птичку то, - как-то мягко проговорил Априус – на землю посади, ни куда она не денется. </w:t>
      </w:r>
    </w:p>
    <w:p>
      <w:pPr>
        <w:pStyle w:val="Normal"/>
        <w:ind w:firstLine="708"/>
        <w:rPr>
          <w:rFonts w:cs="Arial"/>
          <w:sz w:val="24"/>
        </w:rPr>
      </w:pPr>
      <w:r>
        <w:rPr>
          <w:rFonts w:cs="Arial"/>
          <w:sz w:val="24"/>
        </w:rPr>
        <w:t>Тот опомнился, посадил птицу, у своих ног, выпрямился и сказал, с некоторой долей неловкости:</w:t>
      </w:r>
    </w:p>
    <w:p>
      <w:pPr>
        <w:pStyle w:val="Normal"/>
        <w:ind w:firstLine="708"/>
        <w:rPr>
          <w:rFonts w:cs="Arial"/>
          <w:sz w:val="24"/>
        </w:rPr>
      </w:pPr>
      <w:r>
        <w:rPr>
          <w:rFonts w:cs="Arial"/>
          <w:sz w:val="24"/>
        </w:rPr>
        <w:t>- Разрешите представить, - моя сестра Сатари. Я вот… смог разыскать, искал-искал и в общемвот…</w:t>
      </w:r>
    </w:p>
    <w:p>
      <w:pPr>
        <w:pStyle w:val="Normal"/>
        <w:ind w:firstLine="708"/>
        <w:rPr>
          <w:rFonts w:cs="Arial"/>
          <w:sz w:val="24"/>
        </w:rPr>
      </w:pPr>
      <w:r>
        <w:rPr>
          <w:rFonts w:cs="Arial"/>
          <w:sz w:val="24"/>
        </w:rPr>
        <w:t>- Гм, очень рады, весьма неожиданно конечно, но ничего, места много размещайтесь. А потом расскажите, где пропадали, и вообще как поживали.</w:t>
      </w:r>
    </w:p>
    <w:p>
      <w:pPr>
        <w:pStyle w:val="Normal"/>
        <w:ind w:firstLine="708"/>
        <w:rPr>
          <w:rFonts w:cs="Arial"/>
          <w:sz w:val="24"/>
        </w:rPr>
      </w:pPr>
      <w:r>
        <w:rPr>
          <w:rFonts w:cs="Arial"/>
          <w:sz w:val="24"/>
        </w:rPr>
        <w:t>- Длендом – послышалось откуда-то сбоку – я так лад за тебя, так лад. Цто зе ты не ласказывал цто у тебя, есть такая вот плекласная сестла.</w:t>
      </w:r>
    </w:p>
    <w:p>
      <w:pPr>
        <w:pStyle w:val="Normal"/>
        <w:ind w:firstLine="708"/>
        <w:rPr>
          <w:rFonts w:cs="Arial"/>
          <w:sz w:val="24"/>
        </w:rPr>
      </w:pPr>
      <w:r>
        <w:rPr>
          <w:rFonts w:cs="Arial"/>
          <w:sz w:val="24"/>
        </w:rPr>
        <w:t>- Яша, я и сам раньше не знал, что она жива. Вот, решил проверить, одну догадку, и как видишь, удалось разыскать.</w:t>
      </w:r>
    </w:p>
    <w:p>
      <w:pPr>
        <w:pStyle w:val="Normal"/>
        <w:ind w:firstLine="708"/>
        <w:rPr>
          <w:rFonts w:cs="Arial"/>
          <w:sz w:val="24"/>
        </w:rPr>
      </w:pPr>
      <w:r>
        <w:rPr>
          <w:rFonts w:cs="Arial"/>
          <w:sz w:val="24"/>
        </w:rPr>
        <w:t>- Что кажется мне – тихо проговорил Рунин на ухо Априусу – он не только как сестру планирует использовать. Глянь, как вьется рядом.</w:t>
      </w:r>
    </w:p>
    <w:p>
      <w:pPr>
        <w:pStyle w:val="Normal"/>
        <w:ind w:firstLine="708"/>
        <w:rPr>
          <w:rFonts w:cs="Arial"/>
          <w:sz w:val="24"/>
        </w:rPr>
      </w:pPr>
      <w:r>
        <w:rPr>
          <w:rFonts w:cs="Arial"/>
          <w:sz w:val="24"/>
        </w:rPr>
        <w:t>- У тебя одно на уме, прям Куру, еще один выискался.</w:t>
      </w:r>
    </w:p>
    <w:p>
      <w:pPr>
        <w:pStyle w:val="Normal"/>
        <w:ind w:firstLine="708"/>
        <w:rPr>
          <w:rFonts w:cs="Arial"/>
          <w:sz w:val="24"/>
        </w:rPr>
      </w:pPr>
      <w:r>
        <w:rPr>
          <w:rFonts w:cs="Arial"/>
          <w:sz w:val="24"/>
        </w:rPr>
        <w:t>- Это что вы там про меня? – Повернул голову барс.</w:t>
      </w:r>
    </w:p>
    <w:p>
      <w:pPr>
        <w:pStyle w:val="Normal"/>
        <w:ind w:firstLine="708"/>
        <w:rPr>
          <w:rFonts w:cs="Arial"/>
          <w:sz w:val="24"/>
        </w:rPr>
      </w:pPr>
      <w:r>
        <w:rPr>
          <w:rFonts w:cs="Arial"/>
          <w:sz w:val="24"/>
        </w:rPr>
        <w:t>- Да так, - тихо ответил Априус – к слову пришлось.</w:t>
      </w:r>
    </w:p>
    <w:p>
      <w:pPr>
        <w:pStyle w:val="Normal"/>
        <w:ind w:firstLine="708"/>
        <w:rPr/>
      </w:pPr>
      <w:r>
        <w:rPr>
          <w:rFonts w:cs="Arial"/>
          <w:sz w:val="24"/>
        </w:rPr>
        <w:t xml:space="preserve">- Ну давайте пройдем в донжон, чуток передохнем, приведем себя в порядок,  да отметим как следует встречу, и мою находку – настоятельно промолвил Дрендом, направляясь к двери. </w:t>
      </w:r>
    </w:p>
    <w:p>
      <w:pPr>
        <w:pStyle w:val="Normal"/>
        <w:ind w:firstLine="708"/>
        <w:rPr>
          <w:rFonts w:cs="Arial"/>
          <w:sz w:val="24"/>
        </w:rPr>
      </w:pPr>
      <w:r>
        <w:rPr>
          <w:rFonts w:cs="Arial"/>
          <w:sz w:val="24"/>
        </w:rPr>
        <w:t xml:space="preserve">Возражений не последовало, и Дрендом, прошествовал к донжону, а Сатари, поплыла рядом с ним. Контуры ее фигуры постоянно менялись, видимо она пыталась вернуть себе плоть. Априус же решил не откладывать и призвать всех свободных патрульных, и Хареев экипаж, разбросанный сейчас по мирам, учитывая разность течения времени, те уже должны были насладиться тыквенным пивом и солнцем. </w:t>
      </w:r>
    </w:p>
    <w:p>
      <w:pPr>
        <w:pStyle w:val="Normal"/>
        <w:ind w:firstLine="708"/>
        <w:rPr>
          <w:rFonts w:cs="Arial"/>
          <w:sz w:val="24"/>
        </w:rPr>
      </w:pPr>
      <w:r>
        <w:rPr>
          <w:rFonts w:cs="Arial"/>
          <w:sz w:val="24"/>
        </w:rPr>
        <w:t xml:space="preserve">По прошествии целого дня, однако прибыл только Рудольф, да и то потому что «Версарцы» были рядом с ним, а они не усидели в райском уголке, порываясь собрать весь свой экипаж до купы. И потому едва они это сделали, поспешили прибыть в заданный квадрат. </w:t>
      </w:r>
    </w:p>
    <w:p>
      <w:pPr>
        <w:pStyle w:val="Normal"/>
        <w:ind w:firstLine="708"/>
        <w:rPr/>
      </w:pPr>
      <w:r>
        <w:rPr>
          <w:rFonts w:cs="Arial"/>
          <w:sz w:val="24"/>
        </w:rPr>
        <w:t>Некоторое время потратили на осмотр замка, цокали языками, охали, да ахали, восторгаясь мощью и незыблемостью стен и башен.  Наконец умывшись, и приведя себя в порядок, через некоторое время, собрались в малом зале. Учитывая редкость события, Рус, усадил Дрендома во главе стола, а Сатари, естественно рядом с ним. Ей все-таки удалось, облечься в плоть, и теперь перед ними восседала шикарная темноволосая, молодая женщина, с лучистыми желтыми глазами. Дрендома была не узнать, как внешне, так и внутренне, из его глаз тоже шел свет, только несколько иной, а от всей его фигуры, веяло чем-то неописуемым.</w:t>
      </w:r>
    </w:p>
    <w:p>
      <w:pPr>
        <w:pStyle w:val="Normal"/>
        <w:ind w:firstLine="708"/>
        <w:rPr/>
      </w:pPr>
      <w:r>
        <w:rPr>
          <w:rFonts w:cs="Arial"/>
          <w:sz w:val="24"/>
        </w:rPr>
        <w:t xml:space="preserve">Устроили, конечно, не пир, на весь мир, так поупражнялись, в сотворении еды. Не мелочились, делали все крупным и в большом количестве. Понятно, что в основном, этим занимались, Априус и Дрендом. Хотя кое-что добавили Рунин и Куру, и даже Яша, каким-то образом сварганил неплохую жареную рыбу. А так в основном, мужской уклон - жареные гуси, просто куски жареного мяса с подливой, фрукты, виноград, зеленый лук, пиво, это для экипажа. А для главного стола - натертые чесноком запеченные рябчики, копченые тонко порезанные окорока, два вида вина, одно из них тягучее и красное, другое желтое, похожее, на то, что пили на Акироте. </w:t>
      </w:r>
    </w:p>
    <w:p>
      <w:pPr>
        <w:pStyle w:val="Normal"/>
        <w:ind w:firstLine="708"/>
        <w:rPr>
          <w:rFonts w:cs="Arial"/>
          <w:sz w:val="24"/>
        </w:rPr>
      </w:pPr>
      <w:r>
        <w:rPr>
          <w:rFonts w:cs="Arial"/>
          <w:sz w:val="24"/>
        </w:rPr>
        <w:t>- Друзья давайте же выпьем за нашего весьма помолодевшего друга Дрендома, и его вновь обретенную сестру – как хозяин первым поднял свой кубок, Априус.</w:t>
      </w:r>
    </w:p>
    <w:p>
      <w:pPr>
        <w:pStyle w:val="Normal"/>
        <w:ind w:firstLine="708"/>
        <w:rPr>
          <w:rFonts w:cs="Arial"/>
          <w:sz w:val="24"/>
        </w:rPr>
      </w:pPr>
      <w:r>
        <w:rPr>
          <w:rFonts w:cs="Arial"/>
          <w:sz w:val="24"/>
        </w:rPr>
        <w:t>Все дружно опрокинули кубки, выпивая содержимое, до дна. Дрендом счастливо улыбался, и все время поглядывал на Сатари, та отвечала ему взаимностью. Априусу стало несколько одиноко, впрочем, не ему одному, а всему мужскому полу. Летописец словно почувствовав это, вытер губы и сказал:</w:t>
      </w:r>
    </w:p>
    <w:p>
      <w:pPr>
        <w:pStyle w:val="Normal"/>
        <w:ind w:firstLine="708"/>
        <w:rPr>
          <w:rFonts w:cs="Arial"/>
          <w:sz w:val="24"/>
        </w:rPr>
      </w:pPr>
      <w:r>
        <w:rPr>
          <w:rFonts w:cs="Arial"/>
          <w:sz w:val="24"/>
        </w:rPr>
        <w:t xml:space="preserve">- Совсем забыл сказать, я поведал Саяру, о новом замке, и велел готовиться к переезду. Вилисиль и Кулуриэнь уже были бы здесь, да только вот незадача – свита, видите ли, им понадобилась. Мол, у всех кто закончил Университете есть, а у них нет, вот и отправились в свой родной мир, хотят набрать из «Фурий Ночи» если их племя не исчезло. Так, что прибудут они, явно позже других. </w:t>
      </w:r>
    </w:p>
    <w:p>
      <w:pPr>
        <w:pStyle w:val="Normal"/>
        <w:ind w:firstLine="708"/>
        <w:rPr>
          <w:rFonts w:cs="Arial"/>
          <w:sz w:val="24"/>
        </w:rPr>
      </w:pPr>
      <w:r>
        <w:rPr>
          <w:rFonts w:cs="Arial"/>
          <w:sz w:val="24"/>
        </w:rPr>
        <w:t>- Вообще-то я тебя не просил извещать ни Саяра, ни кого другого. Там мир, и жить проще, здесь же обычным людям не место. Они просто не смогут долго не покидать, эти стены. Хотя в будущем мы можем, задействовать весь, остров, но это в будущем. Мы ведь не оставляем, старый замок, просто, сотворение этого, своеобразная страховка на всякий случай. Предчувствия меня, нехорошие замучали, вот и решил. Оставим тут Невидимых Стражей, а придет время -переселимся. Лучше чем в Андориносе, нигде не будет.</w:t>
      </w:r>
    </w:p>
    <w:p>
      <w:pPr>
        <w:pStyle w:val="Normal"/>
        <w:ind w:firstLine="708"/>
        <w:rPr>
          <w:rFonts w:cs="Arial"/>
          <w:sz w:val="24"/>
        </w:rPr>
      </w:pPr>
      <w:r>
        <w:rPr>
          <w:rFonts w:cs="Arial"/>
          <w:sz w:val="24"/>
        </w:rPr>
        <w:t>- Это да – проговорило черное существо, восседавшее на спинке стула, который занимал Априус.</w:t>
      </w:r>
    </w:p>
    <w:p>
      <w:pPr>
        <w:pStyle w:val="Normal"/>
        <w:ind w:firstLine="708"/>
        <w:rPr>
          <w:rFonts w:cs="Arial"/>
          <w:sz w:val="24"/>
        </w:rPr>
      </w:pPr>
      <w:r>
        <w:rPr>
          <w:rFonts w:cs="Arial"/>
          <w:sz w:val="24"/>
        </w:rPr>
        <w:t>- Цто мы покинем это замецятельное место – взволновался Яша – я зе только наметил кого запустить в ров.</w:t>
      </w:r>
    </w:p>
    <w:p>
      <w:pPr>
        <w:pStyle w:val="Normal"/>
        <w:ind w:firstLine="708"/>
        <w:rPr>
          <w:rFonts w:cs="Arial"/>
          <w:sz w:val="24"/>
        </w:rPr>
      </w:pPr>
      <w:r>
        <w:rPr>
          <w:rFonts w:cs="Arial"/>
          <w:sz w:val="24"/>
        </w:rPr>
        <w:t>- Ну и оставайся желтобрюхий – тут же встрял Рунин – заодно и посторожишь.</w:t>
      </w:r>
    </w:p>
    <w:p>
      <w:pPr>
        <w:pStyle w:val="Normal"/>
        <w:ind w:firstLine="708"/>
        <w:rPr>
          <w:rFonts w:cs="Arial"/>
          <w:sz w:val="24"/>
        </w:rPr>
      </w:pPr>
      <w:r>
        <w:rPr>
          <w:rFonts w:cs="Arial"/>
          <w:sz w:val="24"/>
        </w:rPr>
        <w:t>- Но как я буду тут без вас, и без Элли? Нет не хоцю.</w:t>
      </w:r>
    </w:p>
    <w:p>
      <w:pPr>
        <w:pStyle w:val="Normal"/>
        <w:ind w:firstLine="708"/>
        <w:rPr>
          <w:rFonts w:cs="Arial"/>
          <w:sz w:val="24"/>
        </w:rPr>
      </w:pPr>
      <w:r>
        <w:rPr>
          <w:rFonts w:cs="Arial"/>
          <w:sz w:val="24"/>
        </w:rPr>
        <w:t>- Да тебя никто и не оставит – успокоил его Рус, - я взял тебя к себе, и не собираюсь нигде оставлять.</w:t>
      </w:r>
    </w:p>
    <w:p>
      <w:pPr>
        <w:pStyle w:val="Normal"/>
        <w:ind w:firstLine="708"/>
        <w:rPr>
          <w:rFonts w:cs="Arial"/>
          <w:sz w:val="24"/>
        </w:rPr>
      </w:pPr>
      <w:r>
        <w:rPr>
          <w:rFonts w:cs="Arial"/>
          <w:sz w:val="24"/>
        </w:rPr>
        <w:t>- Мы пожалуй вас, оставим – выдержав необходимое время – заявил, летописец.</w:t>
      </w:r>
    </w:p>
    <w:p>
      <w:pPr>
        <w:pStyle w:val="Normal"/>
        <w:ind w:firstLine="708"/>
        <w:rPr>
          <w:rFonts w:cs="Arial"/>
          <w:sz w:val="24"/>
        </w:rPr>
      </w:pPr>
      <w:r>
        <w:rPr>
          <w:rFonts w:cs="Arial"/>
          <w:sz w:val="24"/>
        </w:rPr>
        <w:t>- Да, конечно идите. Но учтите, завтра мы вернемся в Бакхор, надо бы прикупить кое-что в Андориносе.</w:t>
      </w:r>
    </w:p>
    <w:p>
      <w:pPr>
        <w:pStyle w:val="Normal"/>
        <w:ind w:firstLine="708"/>
        <w:rPr>
          <w:rFonts w:cs="Arial"/>
          <w:sz w:val="24"/>
        </w:rPr>
      </w:pPr>
      <w:r>
        <w:rPr>
          <w:rFonts w:cs="Arial"/>
          <w:sz w:val="24"/>
        </w:rPr>
        <w:t>Дрендом и Сатари, извинились, и покинули малый зал. После их ухода, Эсгалдирн, долго расспрашивал, Харея и остальных, об их патрулировании, о быте и пожеланиях. Так проговорили довольно долго, успев за это время опустошить все бочонки с пивом, и кувшины с вином, Куру, и Рунин, налягали в основном на мясо, попугай еще и запивал вином, из небольшой чаши. Яша больше увлекался рыбой и овощами, но с пол гуся, умял точно. Априус представил, сколько бы понадобилось мяса, оставайся недодракон, в своем трансформированном облике. Когда столы, полностью опустели, разошлись по выбранным комнатам, и предались отдыху.</w:t>
      </w:r>
    </w:p>
    <w:p>
      <w:pPr>
        <w:pStyle w:val="Normal"/>
        <w:ind w:firstLine="708"/>
        <w:rPr>
          <w:rFonts w:cs="Arial"/>
          <w:sz w:val="24"/>
        </w:rPr>
      </w:pPr>
      <w:r>
        <w:rPr>
          <w:rFonts w:cs="Arial"/>
          <w:sz w:val="24"/>
        </w:rPr>
        <w:t>Весь следующий день, запечатывали замок, перед этим организовав кормушки для рыб, и полив для деревьев. Априус намечал точки для простых стражей, которых следует тщательно отобрать, и подготовить. Когда все было готово, и начали подниматься на корабль, Дрендом неожиданно заявил:</w:t>
      </w:r>
    </w:p>
    <w:p>
      <w:pPr>
        <w:pStyle w:val="Normal"/>
        <w:ind w:firstLine="708"/>
        <w:rPr>
          <w:rFonts w:cs="Arial"/>
          <w:sz w:val="24"/>
        </w:rPr>
      </w:pPr>
      <w:r>
        <w:rPr>
          <w:rFonts w:cs="Arial"/>
          <w:sz w:val="24"/>
        </w:rPr>
        <w:t>- Я обещал Сатари, показать, некоторые миры, да и в Хрутаре, она, была еще, на заре его юности. Мы на птице Рух, быстро управимся.</w:t>
      </w:r>
    </w:p>
    <w:p>
      <w:pPr>
        <w:pStyle w:val="Normal"/>
        <w:ind w:firstLine="708"/>
        <w:rPr>
          <w:rFonts w:cs="Arial"/>
          <w:sz w:val="24"/>
        </w:rPr>
      </w:pPr>
      <w:r>
        <w:rPr>
          <w:rFonts w:cs="Arial"/>
          <w:sz w:val="24"/>
        </w:rPr>
        <w:t>- Смотри только в скрытый предел, проходите путем проложенным «Версаром». И ухо держи востро, после восстаний и мятежей темного мага, в Тронном Царстве, не так беспечны, как раньше.</w:t>
      </w:r>
    </w:p>
    <w:p>
      <w:pPr>
        <w:pStyle w:val="Normal"/>
        <w:ind w:firstLine="708"/>
        <w:rPr>
          <w:rFonts w:cs="Arial"/>
          <w:sz w:val="24"/>
        </w:rPr>
      </w:pPr>
      <w:r>
        <w:rPr>
          <w:rFonts w:cs="Arial"/>
          <w:sz w:val="24"/>
        </w:rPr>
        <w:t>Летописец с Сатари, уселись на вновь увеличенную Рух, и отправились в путешествие. А чудо-челн, поднялся в воздух, некоторое время висел над замком – Априус, накладывал чары невидимости, а затем отправился в в Бакхор.</w:t>
      </w:r>
    </w:p>
    <w:p>
      <w:pPr>
        <w:pStyle w:val="Normal"/>
        <w:ind w:firstLine="708"/>
        <w:rPr>
          <w:rFonts w:cs="Arial"/>
          <w:sz w:val="24"/>
        </w:rPr>
      </w:pPr>
      <w:r>
        <w:rPr>
          <w:rFonts w:cs="Arial"/>
          <w:sz w:val="24"/>
        </w:rPr>
        <w:t>«Версар» был, наверное, на пол пути от цели, когда Рус, вспомнил что собирался очистить «Ракар» - нельзя держать свой клинок таким оскверненным.</w:t>
      </w:r>
    </w:p>
    <w:p>
      <w:pPr>
        <w:pStyle w:val="Normal"/>
        <w:ind w:firstLine="708"/>
        <w:rPr>
          <w:rFonts w:cs="Arial"/>
          <w:sz w:val="24"/>
        </w:rPr>
      </w:pPr>
      <w:r>
        <w:rPr>
          <w:rFonts w:cs="Arial"/>
          <w:sz w:val="24"/>
        </w:rPr>
        <w:t xml:space="preserve">- Харей! Я вас покину, надеюсь, не потеряетесь? </w:t>
      </w:r>
    </w:p>
    <w:p>
      <w:pPr>
        <w:pStyle w:val="Normal"/>
        <w:ind w:firstLine="708"/>
        <w:rPr>
          <w:rFonts w:cs="Arial"/>
          <w:sz w:val="24"/>
        </w:rPr>
      </w:pPr>
      <w:r>
        <w:rPr>
          <w:rFonts w:cs="Arial"/>
          <w:sz w:val="24"/>
        </w:rPr>
        <w:t xml:space="preserve">- Как можно Повелитель? </w:t>
      </w:r>
    </w:p>
    <w:p>
      <w:pPr>
        <w:pStyle w:val="Normal"/>
        <w:ind w:firstLine="708"/>
        <w:rPr>
          <w:rFonts w:cs="Arial"/>
          <w:sz w:val="24"/>
        </w:rPr>
      </w:pPr>
      <w:r>
        <w:rPr>
          <w:rFonts w:cs="Arial"/>
          <w:sz w:val="24"/>
        </w:rPr>
        <w:t>- Да это я так, шучу.</w:t>
      </w:r>
    </w:p>
    <w:p>
      <w:pPr>
        <w:pStyle w:val="Normal"/>
        <w:ind w:firstLine="708"/>
        <w:rPr>
          <w:rFonts w:cs="Arial"/>
          <w:sz w:val="24"/>
        </w:rPr>
      </w:pPr>
      <w:r>
        <w:rPr>
          <w:rFonts w:cs="Arial"/>
          <w:sz w:val="24"/>
        </w:rPr>
        <w:t>- А куда это ты намылился? – поинтересовался Куру – опять двадцать пять? По-моему мы эти твои одиночные отлучки уже обговаривали.</w:t>
      </w:r>
    </w:p>
    <w:p>
      <w:pPr>
        <w:pStyle w:val="Normal"/>
        <w:ind w:firstLine="708"/>
        <w:rPr>
          <w:rFonts w:cs="Arial"/>
          <w:sz w:val="24"/>
        </w:rPr>
      </w:pPr>
      <w:r>
        <w:rPr>
          <w:rFonts w:cs="Arial"/>
          <w:sz w:val="24"/>
        </w:rPr>
        <w:t>-  Туда я не могу взять с собой никого, я Вниз, собираюсь.</w:t>
      </w:r>
    </w:p>
    <w:p>
      <w:pPr>
        <w:pStyle w:val="Normal"/>
        <w:ind w:firstLine="708"/>
        <w:rPr/>
      </w:pPr>
      <w:r>
        <w:rPr>
          <w:rFonts w:cs="Arial"/>
          <w:sz w:val="24"/>
        </w:rPr>
        <w:t>- Чего ты там забыл? – проворчал и Рунин.</w:t>
      </w:r>
    </w:p>
    <w:p>
      <w:pPr>
        <w:pStyle w:val="Normal"/>
        <w:ind w:firstLine="708"/>
        <w:rPr>
          <w:rFonts w:cs="Arial"/>
          <w:sz w:val="24"/>
        </w:rPr>
      </w:pPr>
      <w:r>
        <w:rPr>
          <w:rFonts w:cs="Arial"/>
          <w:sz w:val="24"/>
        </w:rPr>
        <w:t>- Да есть одна задумка, вот хочу воплотить в жизнь – закончил он уже непреклонным тоном.</w:t>
      </w:r>
    </w:p>
    <w:p>
      <w:pPr>
        <w:pStyle w:val="Normal"/>
        <w:ind w:firstLine="708"/>
        <w:rPr>
          <w:rFonts w:cs="Arial"/>
          <w:sz w:val="24"/>
        </w:rPr>
      </w:pPr>
      <w:r>
        <w:rPr>
          <w:rFonts w:cs="Arial"/>
          <w:sz w:val="24"/>
        </w:rPr>
        <w:t>И кивнув всем на прощание, прыгнул за борт.</w:t>
      </w:r>
    </w:p>
    <w:p>
      <w:pPr>
        <w:pStyle w:val="Normal"/>
        <w:ind w:firstLine="708"/>
        <w:rPr>
          <w:rFonts w:cs="Arial"/>
          <w:sz w:val="24"/>
        </w:rPr>
      </w:pPr>
      <w:r>
        <w:rPr>
          <w:rFonts w:cs="Arial"/>
          <w:sz w:val="24"/>
        </w:rPr>
      </w:r>
    </w:p>
    <w:p>
      <w:pPr>
        <w:pStyle w:val="Normal"/>
        <w:widowControl/>
        <w:suppressAutoHyphens w:val="false"/>
        <w:spacing w:lineRule="atLeast" w:line="112" w:before="280" w:after="280"/>
        <w:jc w:val="center"/>
        <w:rPr>
          <w:rFonts w:eastAsia="Times New Roman" w:cs="Arial"/>
          <w:kern w:val="0"/>
          <w:sz w:val="24"/>
          <w:lang w:eastAsia="ru-RU"/>
        </w:rPr>
      </w:pPr>
      <w:r>
        <w:rPr>
          <w:rFonts w:eastAsia="Times New Roman" w:cs="Arial"/>
          <w:kern w:val="0"/>
          <w:sz w:val="24"/>
          <w:lang w:eastAsia="ru-RU"/>
        </w:rPr>
        <w:t>***</w:t>
      </w:r>
    </w:p>
    <w:p>
      <w:pPr>
        <w:pStyle w:val="Normal"/>
        <w:rPr>
          <w:rFonts w:cs="Arial"/>
          <w:sz w:val="24"/>
        </w:rPr>
      </w:pPr>
      <w:r>
        <w:rPr>
          <w:rFonts w:cs="Arial"/>
          <w:sz w:val="24"/>
        </w:rPr>
        <w:tab/>
        <w:t xml:space="preserve">Он скользил как когда-то в юности, отыскивая наиболее мощные потоки, прикрепляясь к ним на время, потом перепрыгивал в другие, и местами лихо, проскакивая между пластами реальности, даже не сдвигая их, чтобы не было возмущений. Это было немного трудно, потому что требовало, краткого распыления плоти, но время научиться у него, было, правда, прибегал к такому способу, Эсгалдирн, очень редко. </w:t>
      </w:r>
    </w:p>
    <w:p>
      <w:pPr>
        <w:pStyle w:val="Normal"/>
        <w:rPr/>
      </w:pPr>
      <w:r>
        <w:rPr>
          <w:rFonts w:cs="Arial"/>
          <w:sz w:val="24"/>
        </w:rPr>
        <w:tab/>
        <w:t xml:space="preserve">Первая цель – корни Иггдрасиля, которые грызет какой-то там причмененный дракон, которому давно пора надавать по башке, но он тоже блин Мировой. Не </w:t>
      </w:r>
      <w:r>
        <w:rPr>
          <w:rFonts w:cs="Arial"/>
          <w:sz w:val="24"/>
          <w:shd w:fill="FFFFFF" w:val="clear"/>
        </w:rPr>
        <w:t>Йормунгард, что значит «великанский посох» конечно, но все же.</w:t>
      </w:r>
      <w:r>
        <w:rPr>
          <w:rFonts w:cs="Arial"/>
          <w:sz w:val="24"/>
        </w:rPr>
        <w:t xml:space="preserve"> И не Просвещающий, хотя этих змеев-драконов, порой так трудно разобрать, и различить, напутано много. Может это одни и те же, только в мирах, их зовут по разному. Йормунгард, вроеде бы в океане, лежит, обвившись вокруг Мидгарда, но кто это проверял? Этим змеям, да драконам, вообще почему-то многое дозволено. Или это они сами сумевшие уцелеть во время всех изменений, дозволили себе многое. Живут то ведь о-го-го сколько, оттого и мудростью за версту разит.</w:t>
      </w:r>
    </w:p>
    <w:p>
      <w:pPr>
        <w:pStyle w:val="Normal"/>
        <w:ind w:firstLine="708"/>
        <w:rPr>
          <w:rFonts w:cs="Arial"/>
          <w:sz w:val="24"/>
        </w:rPr>
      </w:pPr>
      <w:r>
        <w:rPr>
          <w:rFonts w:cs="Arial"/>
          <w:sz w:val="24"/>
        </w:rPr>
        <w:t xml:space="preserve">Да – тихо пробормотал Априус - велика Вселенная, и причудлива. Но почему-то все человеческие расы изначально соседствуют с рептилиями и рептилианами. И одна из этих тварей, постоянно грызет корни… Что за дурень то такой? Ладно бы крот, или бобер какой, а тут…, хотя может это кто-то из травоядных, тех что еще в первую эпоху царствовали на равнинах… Но все равно дерево то жаль, оно давно уже по слухам подгнивает, полив священной водой, сколько веков как прекратился.  </w:t>
      </w:r>
    </w:p>
    <w:p>
      <w:pPr>
        <w:pStyle w:val="Normal"/>
        <w:rPr>
          <w:rFonts w:cs="Arial"/>
          <w:sz w:val="24"/>
        </w:rPr>
      </w:pPr>
      <w:r>
        <w:rPr>
          <w:rFonts w:cs="Arial"/>
          <w:sz w:val="24"/>
        </w:rPr>
        <w:tab/>
        <w:t>Априус чувствовал смутное родство с этим поистине гигантским деревом, имевшим свои отраженные проекции во многих мирах. У него были смутные подозрения от чего так происходит, при всяком разе как он оказывается рядом, да вот поверить в них, Рус, не решался. Об Иггдрасиле, хирдманы в основном, рассказывали так: «Тот ясень больше и прекраснее всех деревьев. Сучья его простерты над миром и поднимаются выше неба. Три корня поддерживают дерево, и далеко расходятся эти корни. Один корень - у асов, другой — у инеистых великанов, там, где прежде была Мировая бездна. Третий же тянется к Нифльхейму, и под этим корнем — поток Клокочущая Котловина, и снизу подгрызает этот корень дракон Нидхёгг».</w:t>
      </w:r>
    </w:p>
    <w:p>
      <w:pPr>
        <w:pStyle w:val="Normal"/>
        <w:rPr>
          <w:rFonts w:cs="Arial"/>
          <w:sz w:val="24"/>
        </w:rPr>
      </w:pPr>
      <w:r>
        <w:rPr>
          <w:rFonts w:cs="Arial"/>
          <w:sz w:val="24"/>
        </w:rPr>
        <w:tab/>
        <w:t xml:space="preserve">- Ага, вот вспомнилось, как звать то этого, «грызуна». Добраться бы, да камнями набить, по самую глотку… эх, да опять закон не велит. </w:t>
      </w:r>
    </w:p>
    <w:p>
      <w:pPr>
        <w:pStyle w:val="Normal"/>
        <w:ind w:firstLine="708"/>
        <w:rPr>
          <w:rFonts w:cs="Arial"/>
          <w:sz w:val="24"/>
        </w:rPr>
      </w:pPr>
      <w:r>
        <w:rPr>
          <w:rFonts w:cs="Arial"/>
          <w:sz w:val="24"/>
        </w:rPr>
        <w:t xml:space="preserve">Память услужливо, вытянула из своих глубин, описания древа, Царем Асгарда, в их последнюю встречу. И насколько помнил Рус, у Иггдрасиля также три корня растут в трех направлениях: под одним располагается загробный мир - преисподняя Хель, под другим обитают великаны, под третьим — люди. Если люди оказываются под корнем мирового дерева, значит, это дерево вообще перевернуто вверх корнями... Да так вроде бы было тогда. Но он то Априус знал, какие причудливые штуки, порой выкидывает Сила. И если то дерево которое он садил в пору своей юности, на месте где когда-то располагался его родной мир, и Мировое Древо, это одно и тоже дерево, то в этом нет ничего удивительного. Эльдариус был сердцем Вселенной, он разносил магические потоки по мировым артериям, и дерево могло вырасти сколь угодно причудливым. </w:t>
      </w:r>
    </w:p>
    <w:p>
      <w:pPr>
        <w:pStyle w:val="Normal"/>
        <w:ind w:firstLine="708"/>
        <w:rPr>
          <w:rFonts w:cs="Arial"/>
          <w:sz w:val="24"/>
        </w:rPr>
      </w:pPr>
      <w:r>
        <w:rPr>
          <w:rFonts w:cs="Arial"/>
          <w:sz w:val="24"/>
        </w:rPr>
        <w:t xml:space="preserve">- Как там еще у них говорилось, морщил лоб Эсгалдирн – а,… древо предела прорастает так, чтобы охватить и объединить все пределы мира, «все миры». Корень мирового ясеня, который простирается к инеистым великанам, наделен особым значением для богов и людей. Инеистые великаны - первые разумные существа, появившиеся в мире, и им доступна изначальная мудрость - знание о происхождении мира. Изначальная мудрость была скрыта в источнике, текущем из-под корня мирового древа в земле великанов, и им обладал мудрейший из них - Мимир. Вспомнив это, Априус впервые задумался, ведь имя то Мимир, тождественно со словом «Память» и может обозначать Память Мира. </w:t>
      </w:r>
    </w:p>
    <w:p>
      <w:pPr>
        <w:pStyle w:val="Normal"/>
        <w:ind w:firstLine="708"/>
        <w:rPr>
          <w:rFonts w:cs="Arial"/>
          <w:sz w:val="24"/>
        </w:rPr>
      </w:pPr>
      <w:r>
        <w:rPr>
          <w:rFonts w:cs="Arial"/>
          <w:sz w:val="24"/>
        </w:rPr>
        <w:t>Не зря же Один, в свое время отправился туда и попросил дать ему напиться из источника, но за знания нужно было платить, и Мимир потребовал у бога его глаз в залог. Великан получил часть всевидения бога - он скрыл глаз в источнике мудрости, Один - всеведение первых существ. Но как оказалось, в этом обмене уже чувствовалось нечто роковое и «нечистое». Дело в том, что одноглазые существа в сказаниях многих миров - это, как правило, не боги, а злобные демоны, нечистая сила. Конечно, сам Один не был чужд демонических свойств - он был богом битв и бури, божеством неистовства в явлениях природы и в человеческих конфликтах. И едва придя Узурпаторы так и объявили демоны мол правили до нас, мы же пришли освободить, мы принесли Истинный Свет, в Царство Мрака.</w:t>
      </w:r>
    </w:p>
    <w:p>
      <w:pPr>
        <w:pStyle w:val="Normal"/>
        <w:ind w:firstLine="708"/>
        <w:rPr>
          <w:rFonts w:cs="Arial"/>
          <w:sz w:val="24"/>
        </w:rPr>
      </w:pPr>
      <w:r>
        <w:rPr>
          <w:rFonts w:cs="Arial"/>
          <w:sz w:val="24"/>
        </w:rPr>
        <w:t xml:space="preserve">Априус не останавливаясь, спускался, прокручивая в мозгу, все что связано с Мировым древом, и вызывая его образ в памяти. То тем еще стремительно растущим саженцем, то уже огромным деревом у источника старого йотуна. Судьбы всех существ раньше решалась у Иггдрасиля, и воплощения всех миров сходятся у его ствола, в кроне и у корней. В его ветвях обитаел огромный мудрый орел, меж глаз которого сидит ястреб; белка Грызозуб снует вверх и вниз по его стволу - она переносит бранные слова, которыми обмениваются дракон Нидхёгг и орел. Четыре оленя объедают его листву, а Фарсад, упоминал еще и множество змей, грызущих вместе с Нидхёггом его корни. Ствол же ясеня подвержен гнили. И раньше норны ежедневно поливать ясень из источника Урд и даже удобряли, ведь воду они черпали вместе с грязью, что покрывала берега. Вода этого источника священна - что ни попадает в нее, становится белым. Она настолько живительна, что ясень остается вечнозеленым. </w:t>
      </w:r>
    </w:p>
    <w:p>
      <w:pPr>
        <w:pStyle w:val="Normal"/>
        <w:ind w:firstLine="708"/>
        <w:rPr>
          <w:rFonts w:cs="Arial"/>
          <w:sz w:val="24"/>
        </w:rPr>
      </w:pPr>
      <w:r>
        <w:rPr>
          <w:rFonts w:cs="Arial"/>
          <w:sz w:val="24"/>
        </w:rPr>
        <w:t xml:space="preserve">Априусу припомнились мгновения, когда он сам зачерпывал в Урде, он облизнул враз пересохшие губы, одного лишь воспоминания об источнике, хватило чтобы испытать нешуточную жажду. А в рассказах его нынешних патрульных была еще и роса, стекающая с Иггдрасиля на землю, - медвяная, ею кормятся пчелы и собирают нектар. </w:t>
      </w:r>
    </w:p>
    <w:p>
      <w:pPr>
        <w:pStyle w:val="Normal"/>
        <w:ind w:firstLine="708"/>
        <w:rPr>
          <w:rFonts w:cs="Arial"/>
          <w:sz w:val="24"/>
        </w:rPr>
      </w:pPr>
      <w:r>
        <w:rPr>
          <w:rFonts w:cs="Arial"/>
          <w:sz w:val="24"/>
        </w:rPr>
        <w:t xml:space="preserve">Это все когда-то рассказали Русу. хирдманы Атарка, сразу после того как он обязал их отрабатывать оставленные жизни. Времени проверить все вышесказанное у него так и не нашлось, а потом пришли они, те, кто теперь правит всем Большим Миром, и многое изменилось. Он невольно нахмурился, и попытался представить себе корень, который идет вниз, попытался увидеть там сокрытый, и единственный не упрятанный Источник, чем и воспользовался в свое время маг-смутьян. Но Априусу не требовалось подчинять его себе, как это сделал восставший бунтарь, просто нужно было ему кое-кого предложить. </w:t>
      </w:r>
    </w:p>
    <w:p>
      <w:pPr>
        <w:pStyle w:val="Normal"/>
        <w:rPr>
          <w:rFonts w:cs="Arial"/>
          <w:sz w:val="24"/>
        </w:rPr>
      </w:pPr>
      <w:r>
        <w:rPr>
          <w:rFonts w:cs="Arial"/>
          <w:sz w:val="24"/>
        </w:rPr>
        <w:tab/>
        <w:t>Череда Нижних миров, пролегла сплошным поясом, и вот Априус как воочию узрел призрачный громадный ствол, когда-то бывший материальным и близким, но Правящие, чего-то там изменили и вот, пожалуйста, теперь вот такое проявление. Хотя в некоторых мирах, он так и оставался материальным, например на Ки, или как ее назвали славы Земля, близ Асгарда, тоже выглядел как огромный ясень, в Славии как огромный дуб.</w:t>
      </w:r>
    </w:p>
    <w:p>
      <w:pPr>
        <w:pStyle w:val="Normal"/>
        <w:rPr>
          <w:rFonts w:cs="Arial"/>
          <w:sz w:val="24"/>
        </w:rPr>
      </w:pPr>
      <w:r>
        <w:rPr>
          <w:rFonts w:cs="Arial"/>
          <w:sz w:val="24"/>
        </w:rPr>
        <w:tab/>
        <w:t>- Да только нет теперь ни Асгарда, ни Славии, а Ки почти лишена магии – вслух сказал Априус, и скрипнул зубами. - Раз Смотритель запретил любые действия против Владык, может отловить, где нибудь самого Верховного бога, и предъявить по счетам? Да только теперь он наверное и не покидает свое Тронное Царство.</w:t>
      </w:r>
    </w:p>
    <w:p>
      <w:pPr>
        <w:pStyle w:val="Normal"/>
        <w:rPr>
          <w:rFonts w:cs="Arial"/>
          <w:sz w:val="24"/>
        </w:rPr>
      </w:pPr>
      <w:r>
        <w:rPr>
          <w:rFonts w:cs="Arial"/>
          <w:sz w:val="24"/>
        </w:rPr>
        <w:tab/>
        <w:t xml:space="preserve">Тут показались преддверия Клокочущей Котловины, и мысли потекли по другому руслу. </w:t>
      </w:r>
    </w:p>
    <w:p>
      <w:pPr>
        <w:pStyle w:val="Normal"/>
        <w:rPr>
          <w:rFonts w:cs="Arial"/>
          <w:sz w:val="24"/>
        </w:rPr>
      </w:pPr>
      <w:r>
        <w:rPr>
          <w:rFonts w:cs="Arial"/>
          <w:sz w:val="24"/>
        </w:rPr>
        <w:tab/>
        <w:t>- Давно же я сюда собираюсь – тихо протянул Рус, - да все ни как…</w:t>
      </w:r>
    </w:p>
    <w:p>
      <w:pPr>
        <w:pStyle w:val="Normal"/>
        <w:rPr>
          <w:rFonts w:cs="Arial"/>
          <w:sz w:val="24"/>
        </w:rPr>
      </w:pPr>
      <w:r>
        <w:rPr>
          <w:rFonts w:cs="Arial"/>
          <w:sz w:val="24"/>
        </w:rPr>
        <w:tab/>
        <w:t>Он потянулся к «Ракару», тот мгновенно оказался в руке, и слегка вздрагивал, словно что-то предчувствовал. Априус направился к вратам, непонятно кем установленным, гигантские створки, бесшумно разошлись – как ни крути Тьма в Хранителе, еще была сильна, за ними раскрылся исполинский зев. Априус глубоко вдохнул, и ступил за последнюю грань, твердо наступая на серый камень под ногами, сгустившийся мрак, окутал его, лишь алая точка Клокочущей Чаши далеко внизу, показывала куда идти. Априус ощутил, что Источник хоть, и питает миры, сам то оказывается голоден, вечно голоден.</w:t>
      </w:r>
    </w:p>
    <w:p>
      <w:pPr>
        <w:pStyle w:val="Normal"/>
        <w:rPr>
          <w:rFonts w:cs="Arial"/>
          <w:sz w:val="24"/>
        </w:rPr>
      </w:pPr>
      <w:r>
        <w:rPr>
          <w:rFonts w:cs="Arial"/>
          <w:sz w:val="24"/>
        </w:rPr>
        <w:tab/>
        <w:t>- Сейчас я тебя немного покормлю – пообещал он, - так сказать услуга за услугу.</w:t>
      </w:r>
    </w:p>
    <w:p>
      <w:pPr>
        <w:pStyle w:val="Normal"/>
        <w:rPr>
          <w:rFonts w:cs="Arial"/>
          <w:sz w:val="24"/>
        </w:rPr>
      </w:pPr>
      <w:r>
        <w:rPr>
          <w:rFonts w:cs="Arial"/>
          <w:sz w:val="24"/>
        </w:rPr>
        <w:tab/>
        <w:t>Он уверенно пробирался к бурлящей первозданным Мраком Котловине, определенным образом подготавливая предмет для очищения. Не было ни страха, ни волнения, скорее наоборот, спокойствие и умиротворенность. Зато мрак, вокруг заволновался, и казалось, возликовал. Априус дошел, и одним движением опустил, клинок, в громадную чашу. По дрожи рукояти, он понял, что черные души, темные сущности, переходят в Источник, там забурлило, заворочалась темная масса, казалось, даже довольно заурчало. Затем он почувствовал, как не только из «Ракара» исходит ненужное, по его руке, вниз через меч, начало сходить нечто, с которым он так и не смог справиться. Чаша забурлила, еще сильнее, вверх, поднимались сгустки черноты, пронизанные багровыми искрами, Априус, почувствовал, что ему как бы дали снисходительное согласие, на использование Силы Тьмы, в будущем. Теперь можно было уходить.</w:t>
        <w:tab/>
      </w:r>
    </w:p>
    <w:p>
      <w:pPr>
        <w:pStyle w:val="Normal"/>
        <w:rPr>
          <w:rFonts w:cs="Arial"/>
          <w:sz w:val="24"/>
        </w:rPr>
      </w:pPr>
      <w:r>
        <w:rPr>
          <w:rFonts w:cs="Arial"/>
          <w:sz w:val="24"/>
        </w:rPr>
        <w:tab/>
        <w:t>Он двинулся в обратный путь, полностью удовлетворенный – такие вот запасы на будущее, постепенно накапливались, он ни от чего не отказывался. На Весте в ее недрах, есть запас того первоначального Мрака извне, в подземельях мира Агатона, плодятся горгульи, теперь еще это. Да и всяких ни кому ненужных отбросов, они с патрульными тоже подбирали, чтобы не плодились различные там мстители за.</w:t>
      </w:r>
    </w:p>
    <w:p>
      <w:pPr>
        <w:pStyle w:val="Normal"/>
        <w:rPr/>
      </w:pPr>
      <w:r>
        <w:rPr>
          <w:rFonts w:cs="Arial"/>
          <w:sz w:val="24"/>
        </w:rPr>
        <w:tab/>
        <w:t xml:space="preserve">Он миновал Створки Исполинских Врат, которые сами распахнулись перед ним, и далее шагал по карнизу, над громадным провалом, четко чеканя шаг. Пока находился у Котловины, кое-что увидел, а именно что Источник Мудрости, теперь уже, своеобразный мир, Закрытый, и упрятанный. И туда, тайком не проникнешь. Всевидящее Око Владыки Ветров, мгновенно узрит, проникновение. Да и Мимир, и ранее не отличавшийся особой приветливостью, теперь встретит как сторожевой пес. </w:t>
      </w:r>
    </w:p>
    <w:p>
      <w:pPr>
        <w:pStyle w:val="Normal"/>
        <w:ind w:firstLine="708"/>
        <w:rPr/>
      </w:pPr>
      <w:r>
        <w:rPr>
          <w:rFonts w:cs="Arial"/>
          <w:sz w:val="24"/>
        </w:rPr>
        <w:t>- Значит, поход туда отпадает, - прокомментировал сам себе Априус, итог своих размышлений. А Урд, практически не доступен, придется выжидать момент. Что ж подождем…</w:t>
      </w:r>
    </w:p>
    <w:p>
      <w:pPr>
        <w:pStyle w:val="Normal"/>
        <w:ind w:firstLine="708"/>
        <w:rPr>
          <w:rFonts w:cs="Arial"/>
          <w:sz w:val="24"/>
        </w:rPr>
      </w:pPr>
      <w:r>
        <w:rPr>
          <w:rFonts w:cs="Arial"/>
          <w:sz w:val="24"/>
        </w:rPr>
        <w:t>Он принялся подниматься вверх, спеша вернуться, домой, близняшки могли уже и вернуться. Следовало еще, и закупить кое-какие вещицы и материалы, на рынках Андориноса, наверное, самого шумного, никогда не спящего города во всей Вселенной.</w:t>
      </w:r>
    </w:p>
    <w:p>
      <w:pPr>
        <w:pStyle w:val="Normal"/>
        <w:ind w:firstLine="708"/>
        <w:rPr>
          <w:rFonts w:cs="Arial"/>
          <w:sz w:val="24"/>
        </w:rPr>
      </w:pPr>
      <w:r>
        <w:rPr>
          <w:rFonts w:cs="Arial"/>
          <w:sz w:val="24"/>
        </w:rPr>
        <w:t xml:space="preserve">Путь был не близок, но и он закончился. По возвращению в замок, Априус занялся домочадцами, просматривая каждого на предмет, возможности переселения в новый замок, в будущем. Далее день, сменялся ночью, ночь, днем, патрульные иногда прибывали с отчетами, «Версар» оставался пришвартованным в бухте, началась обычная рутина, превратившаяся в долгие века хранения без особых происшествий и ситуаций. Народы развивались, дружили, ссорились, воевали, мирились, но это была уже не забота для Хранителей. Единственное, что было неизменным это правление Царствующих Жрецов Творца, как их иногда именовали, да еще желание Хаоса, возвратить обратно отъятую часть, а новое время подкрадывалось вроде бы медленно, но неотвратимо. </w:t>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b/>
          <w:b/>
          <w:sz w:val="24"/>
        </w:rPr>
      </w:pPr>
      <w:r>
        <w:rPr>
          <w:rFonts w:cs="Arial"/>
          <w:b/>
          <w:sz w:val="24"/>
        </w:rPr>
        <w:t>Глава четвертая</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Смена Власти</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rPr>
          <w:rFonts w:cs="Arial"/>
          <w:b/>
          <w:b/>
          <w:sz w:val="24"/>
        </w:rPr>
      </w:pPr>
      <w:r>
        <w:rPr>
          <w:rFonts w:cs="Arial"/>
          <w:b/>
          <w:sz w:val="24"/>
        </w:rPr>
      </w:r>
    </w:p>
    <w:p>
      <w:pPr>
        <w:pStyle w:val="Normal"/>
        <w:rPr>
          <w:rFonts w:cs="Arial"/>
          <w:sz w:val="24"/>
        </w:rPr>
      </w:pPr>
      <w:r>
        <w:rPr>
          <w:rFonts w:cs="Arial"/>
          <w:sz w:val="24"/>
        </w:rPr>
        <w:tab/>
        <w:t xml:space="preserve">С самого утра, Эсгалдирн, почувствовал, ощутил всем своим нынешним естеством Хранителя – где-то, что-то очень не так. Нет ни с его личным, Хранимым сектором, а где-то намного ниже, в тех областях, где находится Дно миров. Сигнал о бедствии, пришел оттуда, отразился, от множественности миров, и пошел дальше. Исходя от отзвуков, примененных чар – там шла какая-то схватка, затем в действие вступила, совсем уже мощная волшба, после которой, и пришел стон агонизирующего мира, затем другого, при чем эта агония была очень краткой. Если бы посредством своего излюбленного оружия Кары, действовали Правящие, она длилась бы намного дольше. Конечно, это были не населенные миры, или населенные демоническими тварями, но все же, уж чересчур быстро, они погибали. </w:t>
      </w:r>
    </w:p>
    <w:p>
      <w:pPr>
        <w:pStyle w:val="Normal"/>
        <w:rPr>
          <w:rFonts w:cs="Arial"/>
          <w:sz w:val="24"/>
        </w:rPr>
      </w:pPr>
      <w:r>
        <w:rPr>
          <w:rFonts w:cs="Arial"/>
          <w:sz w:val="24"/>
        </w:rPr>
        <w:tab/>
        <w:t>- Доигрались, блин, со своим невмешательством, и эти из Престольных Областей, ни хрена толком, не могут, только ходят как надутые индюки, везде показывая свое Величие. Ведь явно же чувствуется магия, магов Предела, может тех, может других, стиль то общий. Давно пора было, угомонить нынешнее поколение, ведь когда натворят бед, будет поздно. Так оно и вышло.</w:t>
      </w:r>
    </w:p>
    <w:p>
      <w:pPr>
        <w:pStyle w:val="Normal"/>
        <w:rPr/>
      </w:pPr>
      <w:r>
        <w:rPr>
          <w:rFonts w:cs="Arial"/>
          <w:b/>
          <w:sz w:val="24"/>
        </w:rPr>
        <w:tab/>
      </w:r>
      <w:r>
        <w:rPr>
          <w:rFonts w:cs="Arial"/>
          <w:sz w:val="24"/>
        </w:rPr>
        <w:t xml:space="preserve">Сказать, что Априус был в гневе, это ничего не сказать, он пылал от ярости, и не знал, куда себя деть. </w:t>
      </w:r>
    </w:p>
    <w:p>
      <w:pPr>
        <w:pStyle w:val="Normal"/>
        <w:rPr>
          <w:rFonts w:cs="Arial"/>
          <w:sz w:val="24"/>
        </w:rPr>
      </w:pPr>
      <w:r>
        <w:rPr>
          <w:rFonts w:cs="Arial"/>
          <w:sz w:val="24"/>
        </w:rPr>
        <w:tab/>
        <w:t xml:space="preserve">- Ведь знал же, знал и предчувствовал, что затевается нечто грандиозное по масштабам. И вовлеченными в это нечто, оказались Могучие Силы этого Мира. И тут не обошлось без Просвещающего, он тоже явно замешан во всем этом, если вообще, не является главным тайным инициатором. А я ведь упрашивал хотя бы намекнуть, к чему готовиться, так нет же, не соизволил. Наимудрейший, из учителей, которые когда либо существовали, как и тогда, когда вторглись Узурпаторы, сейчас был, не досягаем. Поисковые Заклятья ни чего не давали. Но самое худшее все равно уже свершилось, нет, с его мирами все было в порядке, но именно они посредством Изначальных Сил или личных хранителей, если таковые были, уловили, учуяли, агонию планет, быстро гибнувших от какой-то новой напасти. </w:t>
      </w:r>
    </w:p>
    <w:p>
      <w:pPr>
        <w:pStyle w:val="Normal"/>
        <w:ind w:firstLine="708"/>
        <w:rPr>
          <w:rFonts w:cs="Arial"/>
          <w:sz w:val="24"/>
        </w:rPr>
      </w:pPr>
      <w:r>
        <w:rPr>
          <w:rFonts w:cs="Arial"/>
          <w:sz w:val="24"/>
        </w:rPr>
        <w:t>И тогда Эсгалдирн, покинул замок, он мчался, не разбирая дороги, мысленно сообщив тем, кто мог слышать, что ушел по срочным делам, затем, когда ярость немного спала, он отправился в Звездный Храм.</w:t>
      </w:r>
    </w:p>
    <w:p>
      <w:pPr>
        <w:pStyle w:val="Normal"/>
        <w:rPr>
          <w:rFonts w:cs="Arial"/>
          <w:sz w:val="24"/>
        </w:rPr>
      </w:pPr>
      <w:r>
        <w:rPr>
          <w:rFonts w:cs="Arial"/>
          <w:sz w:val="24"/>
        </w:rPr>
        <w:tab/>
        <w:t>Он не был тут с момента обсуждения, восстаний этого самого мятежного мага, который как ощущал Эсгалдирн, причастен и к случившемуся сейчас. Очутившись в своих покоях, Хранитель сбросил плащ, и нацепил, синею мантию, приверженца к неким Силам, наиболее близким к Создателю. На голову водрузил золотой обруч, на шею надел кулон с синим, испускающим свечение, кристаллом. И быстро зашагал в главный зал.</w:t>
      </w:r>
    </w:p>
    <w:p>
      <w:pPr>
        <w:pStyle w:val="Normal"/>
        <w:rPr/>
      </w:pPr>
      <w:r>
        <w:rPr>
          <w:rFonts w:cs="Arial"/>
          <w:sz w:val="24"/>
        </w:rPr>
        <w:tab/>
        <w:t>Там уже были, и стол, и стулья, и собратья-хранители. Каждый на своем месте, каждый в мантии, с таким же, как и у него, обручем на голове, или с кулоном. Тэльк, Фаши, Баград и Априус, по-видимому, прибыли вместе, только что, а остальные восемь, уже находились тут давно.</w:t>
      </w:r>
    </w:p>
    <w:p>
      <w:pPr>
        <w:pStyle w:val="Normal"/>
        <w:rPr>
          <w:rFonts w:cs="Arial"/>
          <w:sz w:val="24"/>
        </w:rPr>
      </w:pPr>
      <w:r>
        <w:rPr>
          <w:rFonts w:cs="Arial"/>
          <w:sz w:val="24"/>
        </w:rPr>
        <w:tab/>
        <w:t>Сегодня председательствовала Числинья, распустившая крылья, и пучок длинных хвостов по залу, позади кресла. Когда вошел Априус, все уже что-то оживленно обсуждали.</w:t>
      </w:r>
    </w:p>
    <w:p>
      <w:pPr>
        <w:pStyle w:val="Normal"/>
        <w:widowControl/>
        <w:suppressAutoHyphens w:val="false"/>
        <w:rPr/>
      </w:pPr>
      <w:r>
        <w:rPr>
          <w:rFonts w:cs="Arial"/>
          <w:sz w:val="24"/>
        </w:rPr>
        <w:tab/>
        <w:t>- …</w:t>
      </w:r>
      <w:r>
        <w:rPr>
          <w:rFonts w:cs="Arial"/>
          <w:sz w:val="24"/>
          <w:shd w:fill="FFFFFF" w:val="clear"/>
        </w:rPr>
        <w:t>После подавления</w:t>
      </w:r>
      <w:r>
        <w:rPr>
          <w:rStyle w:val="Appleconvertedspace"/>
          <w:rFonts w:cs="Arial"/>
          <w:sz w:val="24"/>
          <w:shd w:fill="FFFFFF" w:val="clear"/>
        </w:rPr>
        <w:t> </w:t>
      </w:r>
      <w:r>
        <w:rPr>
          <w:rFonts w:cs="Arial"/>
          <w:bCs/>
          <w:sz w:val="24"/>
          <w:shd w:fill="FFFFFF" w:val="clear"/>
        </w:rPr>
        <w:t>первого</w:t>
      </w:r>
      <w:r>
        <w:rPr>
          <w:rStyle w:val="Appleconvertedspace"/>
          <w:rFonts w:cs="Arial"/>
          <w:sz w:val="24"/>
          <w:shd w:fill="FFFFFF" w:val="clear"/>
        </w:rPr>
        <w:t> </w:t>
      </w:r>
      <w:r>
        <w:rPr>
          <w:rFonts w:cs="Arial"/>
          <w:bCs/>
          <w:sz w:val="24"/>
          <w:shd w:fill="FFFFFF" w:val="clear"/>
        </w:rPr>
        <w:t>восстания</w:t>
      </w:r>
      <w:r>
        <w:rPr>
          <w:rFonts w:cs="Arial"/>
          <w:sz w:val="24"/>
          <w:shd w:fill="FFFFFF" w:val="clear"/>
        </w:rPr>
        <w:t>, отбыв кару, наложенную на него Правящими богами,- продолжал говорить Асамир, не обращая внимание на приход Априуса –</w:t>
      </w:r>
      <w:r>
        <w:rPr>
          <w:rStyle w:val="Appleconvertedspace"/>
          <w:rFonts w:cs="Arial"/>
          <w:sz w:val="24"/>
          <w:shd w:fill="FFFFFF" w:val="clear"/>
        </w:rPr>
        <w:t> маг-смутьян</w:t>
      </w:r>
      <w:r>
        <w:rPr>
          <w:rFonts w:cs="Arial"/>
          <w:bCs/>
          <w:sz w:val="24"/>
          <w:shd w:fill="FFFFFF" w:val="clear"/>
        </w:rPr>
        <w:t>, как вы помните,</w:t>
      </w:r>
      <w:r>
        <w:rPr>
          <w:rStyle w:val="Appleconvertedspace"/>
          <w:rFonts w:cs="Arial"/>
          <w:sz w:val="24"/>
          <w:shd w:fill="FFFFFF" w:val="clear"/>
        </w:rPr>
        <w:t> </w:t>
      </w:r>
      <w:r>
        <w:rPr>
          <w:rFonts w:cs="Arial"/>
          <w:sz w:val="24"/>
          <w:shd w:fill="FFFFFF" w:val="clear"/>
        </w:rPr>
        <w:t>стал копить силы для нового</w:t>
      </w:r>
      <w:r>
        <w:rPr>
          <w:rStyle w:val="Appleconvertedspace"/>
          <w:rFonts w:cs="Arial"/>
          <w:sz w:val="24"/>
          <w:shd w:fill="FFFFFF" w:val="clear"/>
        </w:rPr>
        <w:t> </w:t>
      </w:r>
      <w:r>
        <w:rPr>
          <w:rFonts w:cs="Arial"/>
          <w:bCs/>
          <w:sz w:val="24"/>
          <w:shd w:fill="FFFFFF" w:val="clear"/>
        </w:rPr>
        <w:t>восстания</w:t>
      </w:r>
      <w:r>
        <w:rPr>
          <w:rFonts w:cs="Arial"/>
          <w:sz w:val="24"/>
          <w:shd w:fill="FFFFFF" w:val="clear"/>
        </w:rPr>
        <w:t>, пользуясь своим умением убеждать</w:t>
      </w:r>
      <w:r>
        <w:rPr>
          <w:rStyle w:val="Snsep"/>
          <w:rFonts w:cs="Arial"/>
          <w:sz w:val="24"/>
          <w:shd w:fill="FFFFFF" w:val="clear"/>
        </w:rPr>
        <w:t>... Имея под рукой подчиненный источник порождающий Тьму, он получил и Силу, и невероятное множество верных ему тварей. В прошлую нашу встречу, мы все видели предсказание разворачивающихся событий. Так оно и случилось.</w:t>
      </w:r>
    </w:p>
    <w:p>
      <w:pPr>
        <w:pStyle w:val="Normal"/>
        <w:ind w:firstLine="708"/>
        <w:rPr/>
      </w:pPr>
      <w:r>
        <w:rPr>
          <w:rFonts w:cs="Arial"/>
          <w:kern w:val="0"/>
          <w:sz w:val="24"/>
          <w:lang w:eastAsia="ru-RU"/>
        </w:rPr>
        <w:t>Смутьян не смирился, и новый мятеж, не заставил себя ждать. И продлился он без малого - несколько веков. Трижды штурмовали Войска Темного Властелина родовой замок Ордена, а вскоре осадили и само Престольное Царство. Однако, после этого произошел перелом в войне. войска Восставшего были потеснены и перешли в глухую оборону вокруг твердыни своего Повелителя. В конце концов, цитадель была взята. Победители стерли ее в пыль. Все случилось, как и в видении - Семижды семьдесят миров, наполненных неусыпной стражей, поставленной Владыками, окружали узилище развоплощенного мятежника.</w:t>
      </w:r>
    </w:p>
    <w:p>
      <w:pPr>
        <w:pStyle w:val="Normal"/>
        <w:ind w:firstLine="708"/>
        <w:rPr/>
      </w:pPr>
      <w:r>
        <w:rPr>
          <w:rFonts w:cs="Arial"/>
          <w:kern w:val="0"/>
          <w:sz w:val="24"/>
          <w:lang w:eastAsia="ru-RU"/>
        </w:rPr>
        <w:t xml:space="preserve">Не менее сурово, они расправились и со сторонниками Восставшего. Миры, в которых получил распространение его культ, были попросту уничтожены – туда был послан небезисвестный нам Ликвидатор, после которого от мира оставалась голая пустыня. Ночные расы, такие как гоблины, орки, тролли, и прочие, были загнаны в малопригодные для жизни области своих миров, объявлены вне </w:t>
      </w:r>
      <w:r>
        <w:rPr>
          <w:rFonts w:cs="Arial"/>
          <w:sz w:val="24"/>
        </w:rPr>
        <w:t xml:space="preserve">закона и всячески истреблялись другими разумными расами. </w:t>
      </w:r>
    </w:p>
    <w:p>
      <w:pPr>
        <w:pStyle w:val="Normal"/>
        <w:ind w:firstLine="708"/>
        <w:rPr>
          <w:rFonts w:cs="Arial"/>
          <w:sz w:val="24"/>
        </w:rPr>
      </w:pPr>
      <w:r>
        <w:rPr>
          <w:rFonts w:cs="Arial"/>
          <w:sz w:val="24"/>
        </w:rPr>
        <w:t>Так все бы и оставалось, но его собрат по Ордену, не смирился с пленением друга, и видимо мечтал освободить его, для каких-то своих нужд. – Тут Асамир умолк, а слово взял Ниррас.</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xml:space="preserve">- Насколько смогли разузнать мои пламенные разведчики, второй маг пошел не путем накопления грубой силы, а заготовил хитроумные ходы, подобрал заклятия, против которых у противников не оказалось средств. Таким образом, план его удался, друга он высвободил, и они уже вдвоем продолжили начатое восстание. Однако, в то время, когда два мятежных мага, находились еще на дне миров, глава совета их поколения, успел привести в действие сильное заклятие. Как удалось просчитать, вот тут то это и случилось - едва очнувшийся в новом теле маг был так напуган несущимся на него «Мечом», что привел в действие страшное Заклятие. Такие чары так быстро не подготовить, значит, оно было заготовленное им задолго до этого. Находясь на грани новой гибели, Темный чародей, проклял все, произнес Заклятие, и …И случился прорыв инферно. </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У кого-то есть что добавить? – Пришел мысленный вопрос от Числиньи .</w:t>
      </w:r>
    </w:p>
    <w:p>
      <w:pPr>
        <w:pStyle w:val="Normal"/>
        <w:widowControl/>
        <w:suppressAutoHyphens w:val="false"/>
        <w:ind w:firstLine="708"/>
        <w:rPr/>
      </w:pPr>
      <w:r>
        <w:rPr>
          <w:rFonts w:eastAsia="Times New Roman" w:cs="Arial"/>
          <w:kern w:val="0"/>
          <w:sz w:val="24"/>
          <w:lang w:eastAsia="ru-RU"/>
        </w:rPr>
        <w:t>- Да – ответил Элендар -</w:t>
      </w:r>
      <w:r>
        <w:rPr>
          <w:rStyle w:val="Snsep"/>
          <w:rFonts w:cs="Arial"/>
          <w:sz w:val="24"/>
          <w:shd w:fill="FFFFFF" w:val="clear"/>
        </w:rPr>
        <w:t xml:space="preserve"> </w:t>
      </w:r>
      <w:r>
        <w:rPr>
          <w:rFonts w:cs="Arial"/>
          <w:sz w:val="24"/>
        </w:rPr>
        <w:t xml:space="preserve">Перед всем вышесказанным, были атакованы Храмы Правящих Богов, искусственно созданный остров – мир Авалон, устроена заварушка в Мидгарде. А чуть позже подвергся нападению мир Источника Мудрости. И еще, эти двое магов, они не сами по себе, с ними Старый бог. </w:t>
      </w:r>
    </w:p>
    <w:p>
      <w:pPr>
        <w:pStyle w:val="Normal"/>
        <w:widowControl/>
        <w:suppressAutoHyphens w:val="false"/>
        <w:ind w:firstLine="708"/>
        <w:rPr>
          <w:rFonts w:cs="Arial"/>
          <w:sz w:val="24"/>
          <w:shd w:fill="FFFFFF" w:val="clear"/>
        </w:rPr>
      </w:pPr>
      <w:r>
        <w:rPr>
          <w:rFonts w:cs="Arial"/>
          <w:sz w:val="24"/>
        </w:rPr>
        <w:t>- Ничего себе – вырвалось у Баграда. – Неплохо видать подготовились…</w:t>
      </w:r>
    </w:p>
    <w:p>
      <w:pPr>
        <w:pStyle w:val="Normal"/>
        <w:widowControl/>
        <w:suppressAutoHyphens w:val="false"/>
        <w:rPr>
          <w:rFonts w:cs="Arial"/>
          <w:sz w:val="24"/>
        </w:rPr>
      </w:pPr>
      <w:r>
        <w:rPr>
          <w:rFonts w:cs="Arial"/>
          <w:sz w:val="24"/>
        </w:rPr>
        <w:tab/>
        <w:t>- Да дела – тихо протянул Фаши, - а мы сиди и жди, чем все это закончится.</w:t>
        <w:tab/>
        <w:t>- И не  говори брат – отозвался Тэльк. – Априус, а ты чего молчишь?</w:t>
      </w:r>
    </w:p>
    <w:p>
      <w:pPr>
        <w:pStyle w:val="Normal"/>
        <w:widowControl/>
        <w:suppressAutoHyphens w:val="false"/>
        <w:rPr>
          <w:rFonts w:cs="Arial"/>
          <w:sz w:val="24"/>
        </w:rPr>
      </w:pPr>
      <w:r>
        <w:rPr>
          <w:rFonts w:cs="Arial"/>
          <w:sz w:val="24"/>
        </w:rPr>
        <w:tab/>
        <w:t>- А что тут скажешь? Если бы я не был Хранителем, который лишен свободы действия, то сказал бы что пора браться за оружие и боевые заклятия, а так действительно только ждать, чем закончится этот новый, уже совместный мятеж.</w:t>
      </w:r>
    </w:p>
    <w:p>
      <w:pPr>
        <w:pStyle w:val="Normal"/>
        <w:widowControl/>
        <w:suppressAutoHyphens w:val="false"/>
        <w:rPr>
          <w:rFonts w:cs="Arial"/>
          <w:sz w:val="24"/>
        </w:rPr>
      </w:pPr>
      <w:r>
        <w:rPr>
          <w:rFonts w:cs="Arial"/>
          <w:sz w:val="24"/>
        </w:rPr>
        <w:tab/>
        <w:t>- Ладно, с этим потом будем разбираться, а теперь, когда все на месте давайте, наконец, посмотрим что там за Порождение Ужаса, впустило к нам Заклятие этого неугомонного бунтаря - конкретизировано заявил Фирлинг.</w:t>
      </w:r>
    </w:p>
    <w:p>
      <w:pPr>
        <w:pStyle w:val="Normal"/>
        <w:widowControl/>
        <w:suppressAutoHyphens w:val="false"/>
        <w:rPr>
          <w:rFonts w:cs="Arial"/>
          <w:sz w:val="24"/>
        </w:rPr>
      </w:pPr>
      <w:r>
        <w:rPr>
          <w:rFonts w:cs="Arial"/>
          <w:sz w:val="24"/>
        </w:rPr>
        <w:tab/>
        <w:t xml:space="preserve">- Предложение принято! – Ответила Числинья, остальные тоже согласно кивнули, и тот час, от кулонов, камней на обручах и браслетах ударили лучи, по  центру стола они скрестились, образуя маленький шарик вихрящейся белой энергии. </w:t>
      </w:r>
    </w:p>
    <w:p>
      <w:pPr>
        <w:pStyle w:val="Normal"/>
        <w:widowControl/>
        <w:suppressAutoHyphens w:val="false"/>
        <w:ind w:firstLine="708"/>
        <w:rPr>
          <w:rFonts w:cs="Arial"/>
          <w:sz w:val="24"/>
        </w:rPr>
      </w:pPr>
      <w:r>
        <w:rPr>
          <w:rFonts w:cs="Arial"/>
          <w:sz w:val="24"/>
        </w:rPr>
        <w:t>Затем он начал медленно разрастаться, и наконец материализовался в сферу, и словно в хрустальных шарах ведьм, там отразились неведомые области нижнего уровня Совокупности миров. Вид нижних пространств Вселенной, ее материи в этом месте, был явлен, явно за миг, до того как его начало поглощать явившаяся бездонная Утроба. В крутящихся вихрях, среди замысловато переплетённых воронок возникали странные стянутости, провалы в непрерывном движении, нечто вроде областей совершенного, мертвенного покоя, где ничто не двигалось и ничего не происходило. Там прекращало движение само время.</w:t>
      </w:r>
    </w:p>
    <w:p>
      <w:pPr>
        <w:pStyle w:val="Normal"/>
        <w:widowControl/>
        <w:suppressAutoHyphens w:val="false"/>
        <w:ind w:firstLine="708"/>
        <w:rPr>
          <w:rFonts w:cs="Arial"/>
          <w:sz w:val="24"/>
        </w:rPr>
      </w:pPr>
      <w:r>
        <w:rPr>
          <w:rFonts w:cs="Arial"/>
          <w:sz w:val="24"/>
        </w:rPr>
        <w:t>- Я чую творимую волшбу, необычайной Мощи – послышался голос Нирраса  - давайте перехватим то, что покажут посланные в нижние миры, чары восставших магов.</w:t>
      </w:r>
    </w:p>
    <w:p>
      <w:pPr>
        <w:pStyle w:val="Normal"/>
        <w:widowControl/>
        <w:suppressAutoHyphens w:val="false"/>
        <w:ind w:firstLine="708"/>
        <w:rPr>
          <w:rFonts w:cs="Arial"/>
          <w:sz w:val="24"/>
        </w:rPr>
      </w:pPr>
      <w:r>
        <w:rPr>
          <w:rFonts w:cs="Arial"/>
          <w:sz w:val="24"/>
        </w:rPr>
        <w:t xml:space="preserve">Возражений нет – коротко ответил Фирлинг, и они принялись за дело. </w:t>
      </w:r>
    </w:p>
    <w:p>
      <w:pPr>
        <w:pStyle w:val="Normal"/>
        <w:widowControl/>
        <w:suppressAutoHyphens w:val="false"/>
        <w:ind w:firstLine="708"/>
        <w:rPr>
          <w:rFonts w:cs="Arial"/>
          <w:sz w:val="24"/>
        </w:rPr>
      </w:pPr>
      <w:r>
        <w:rPr>
          <w:rFonts w:cs="Arial"/>
          <w:sz w:val="24"/>
        </w:rPr>
        <w:t>В то же самый миг, как взбунтовавшиеся маги, с помощью своего подручного, что смотрит в эфире,  погрузились взорами в один из самых Нижних Миров, двенадцать Хранителей, тоже смогли увидеть, что там происходит:</w:t>
      </w:r>
    </w:p>
    <w:p>
      <w:pPr>
        <w:pStyle w:val="Normal"/>
        <w:widowControl/>
        <w:suppressAutoHyphens w:val="false"/>
        <w:ind w:firstLine="708"/>
        <w:rPr>
          <w:rFonts w:cs="Arial"/>
          <w:sz w:val="24"/>
        </w:rPr>
      </w:pPr>
      <w:r>
        <w:rPr>
          <w:rFonts w:cs="Arial"/>
          <w:sz w:val="24"/>
        </w:rPr>
        <w:t xml:space="preserve">Могучие горные пики, простоявшие неизменными сотни тысяч лет, на наших глазах таяли, разламываясь и погружаясь в океан Ничто, разлитый у когда-то несокрушимых подножий. Это могло напомнить поглощение водой песочного замка на морском берегу - если бы не выглядело столь страшно. Априус, впился взглядом в то чёрное море, что уничтожало сейчас громады, сложенные крепчайшими гранитами. На поверхности странного Мрака, не пробегали волны, не играло ни единого взблеска, в нём ничего не отражалось - он лишь поглощал, поглощал всё на своём пути. Темнота эта не была темнотой, мрак этот не был обычным мраком; ничто - ни заклятье, ни магическое зрение - не смогло проникнуть под его бархатистую поверхность. Он тянулся на множество миль во все стороны, насколько мог видеть глаз; и повсюду происходило сейчас одно и то же. Это зрелище завораживало, оно казалось страшным сном, кошмарной, невозможностью – к всеобщему сожалению, всё это происходило на самом деле. </w:t>
      </w:r>
    </w:p>
    <w:p>
      <w:pPr>
        <w:pStyle w:val="Normal"/>
        <w:ind w:firstLine="708"/>
        <w:rPr>
          <w:rFonts w:cs="Arial"/>
          <w:sz w:val="24"/>
        </w:rPr>
      </w:pPr>
      <w:r>
        <w:rPr>
          <w:rFonts w:cs="Arial"/>
          <w:sz w:val="24"/>
        </w:rPr>
        <w:t xml:space="preserve">Однако этот чуждый мрак, не довольствовался одним лишь безжизненным камнем. Чёрные нити тянулись вверх, на серое унылое небо этого обречённого Мира. И тут взорам всех смотрящих, открылась картина, которую они буду помнить всегда. Перед взглядами предстала, просторная равнина под затянутыми тучами небом; тут и там виднелись квадраты возделанных полей, стояли какие-то постройки, дома и хижины, то поодиночке, то кучками; по узким просёлкам неспешно тянулись упряжки волов, изредка проезжали конные. Между домами сновали люди - обычные Смертные, если только не считать пары ветвистых, почти что лосиных рогов на голове у каждого. Обитатели этого мира были заняты своими повседневными делами, не подозревая, наверное, о всей этой Магической Войне и о вторжении Поглотителя. </w:t>
      </w:r>
    </w:p>
    <w:p>
      <w:pPr>
        <w:pStyle w:val="Normal"/>
        <w:ind w:firstLine="708"/>
        <w:rPr>
          <w:rFonts w:cs="Arial"/>
          <w:sz w:val="24"/>
        </w:rPr>
      </w:pPr>
      <w:r>
        <w:rPr>
          <w:rFonts w:cs="Arial"/>
          <w:sz w:val="24"/>
        </w:rPr>
        <w:t>Сразу во множестве мест - на полях, в рощицах, прямо на деревенских улицах, стали появляться чёрные воронки, земля обращалась в нечто, не имевшее ни единой отличительной черты, кроме одного лишь своего цвета. Воронки начали неспешно кружиться, сначала совсем медленно, затем всё быстрее и быстрее. Из воронок вырвались на свободу длинные чёрные нити, очень напоминавшие щупальца неведомого морского чудовища. Нити тянулись в разные стороны, и всё, к чему они прикасались, тотчас же обращалось в частицу тела прорвавшегося Чудовища, сливаясь с его великой пустотой. Охваченные ужасом, местные обитатели беспомощно заметались взад-вперёд; кто-то, наиболее стойкий и отважный, попытался обороняться, но никакое орудие не могло причинить вреда Немировой Твари. Другие бросились в дома, как будто там их могло ждать спасение. Перед взорами хранителей, развёртывались душераздирающие сцены, увиденные магами - матери, уже по колено во мраке, пытались поднять повыше, высокий мужчина отчаянным усилием забросил молодую женщину с прижавшейся к ней девочкой на крышу амбара; забросил - и повалился сам, поглощённый бездонной, ненасытной утробой. Спустя мгновение во Тьме скрылась и крыша с двумя человеческими существами, застывшими в страстной мольбе к Небу.</w:t>
      </w:r>
    </w:p>
    <w:p>
      <w:pPr>
        <w:pStyle w:val="Normal"/>
        <w:ind w:firstLine="708"/>
        <w:rPr>
          <w:rFonts w:cs="Arial"/>
          <w:sz w:val="24"/>
        </w:rPr>
      </w:pPr>
      <w:r>
        <w:rPr>
          <w:rFonts w:cs="Arial"/>
          <w:sz w:val="24"/>
        </w:rPr>
        <w:t>Априус словил себя на том, что стискивает кулаки, до боли в костяшках, а скрежет зубов, шел не только от него, но и от Тэлька с Фаши.</w:t>
      </w:r>
    </w:p>
    <w:p>
      <w:pPr>
        <w:pStyle w:val="Normal"/>
        <w:ind w:firstLine="708"/>
        <w:rPr>
          <w:rFonts w:cs="Arial"/>
          <w:sz w:val="24"/>
        </w:rPr>
      </w:pPr>
      <w:r>
        <w:rPr>
          <w:rFonts w:cs="Arial"/>
          <w:sz w:val="24"/>
        </w:rPr>
        <w:t>- Будь я проклят, что тогда проголосовал о невмешательстве – простонал Элендар – как можно было ТАКОЕ вызвать в мир? Даже находясь на грани уничтожения и полнейшего отчаяния?</w:t>
      </w:r>
    </w:p>
    <w:p>
      <w:pPr>
        <w:pStyle w:val="Normal"/>
        <w:ind w:firstLine="708"/>
        <w:rPr>
          <w:rFonts w:cs="Arial"/>
          <w:sz w:val="24"/>
        </w:rPr>
      </w:pPr>
      <w:r>
        <w:rPr>
          <w:rFonts w:cs="Arial"/>
          <w:sz w:val="24"/>
        </w:rPr>
        <w:t>- Проклятиями ты горю не поможешь, - тихо сказала Эледвен – нужно всеми возможными путями разузнать, КОГО вызвало в мир, проклятье этого неуемного Владыки Тьмы?</w:t>
      </w:r>
    </w:p>
    <w:p>
      <w:pPr>
        <w:pStyle w:val="Normal"/>
        <w:ind w:firstLine="708"/>
        <w:rPr>
          <w:rFonts w:cs="Arial"/>
          <w:sz w:val="24"/>
        </w:rPr>
      </w:pPr>
      <w:r>
        <w:rPr>
          <w:rFonts w:cs="Arial"/>
          <w:sz w:val="24"/>
        </w:rPr>
        <w:t>- Смотрите дальше это еще не все – пришла мысль от Числиньи, которая не отрывала своих странных глаз, от энергетического шара. – Этот второй маг, что освободил собрата, пытается действовать, да только вот…   В общем смотрите сами</w:t>
      </w:r>
    </w:p>
    <w:p>
      <w:pPr>
        <w:pStyle w:val="Normal"/>
        <w:rPr>
          <w:rFonts w:cs="Arial"/>
          <w:sz w:val="24"/>
        </w:rPr>
      </w:pPr>
      <w:r>
        <w:rPr>
          <w:rFonts w:cs="Arial"/>
          <w:sz w:val="24"/>
        </w:rPr>
        <w:tab/>
        <w:t>И они смотрели, и видели, как распадались цепи заклинаний, удерживающие в повиновении ужасные по мощи потоки магических эманации; силы сходили с ума, добавляя разрушений, разрывая на части целые слои когдато явленного Мира. Волны энергий били в чёрную гладь наползающего Мрака, били — но всё без толку. Словно червь, прогрызающий ход в мягкой плоти сладкого плода, неведомое Нечто, продвигалось всё дальше и дальше, становясь всё больше и больше, раздуваясь, и каждую секунду ему требовалось всё больше и больше пищи. В ткани Мира уже появилась гигантская прореха, исполинская полость, занятая этим, неведомым существом. Предвечный Ужас ворвался в пределы Большого Мира, и стремительно двинулся от Низа к Центру, поглощая ткань Мироздания, видимо стремясь вглубь Вселенной. Для чего? Никто не смог даже предположить для чего.</w:t>
      </w:r>
    </w:p>
    <w:p>
      <w:pPr>
        <w:pStyle w:val="Normal"/>
        <w:widowControl/>
        <w:suppressAutoHyphens w:val="false"/>
        <w:ind w:firstLine="708"/>
        <w:rPr>
          <w:rFonts w:cs="Arial"/>
          <w:sz w:val="24"/>
        </w:rPr>
      </w:pPr>
      <w:r>
        <w:rPr>
          <w:rFonts w:cs="Arial"/>
          <w:sz w:val="24"/>
        </w:rPr>
        <w:t>Все двенадцать Хранителей застыли в ужасе от увиденного, казалось ступор этот будет длиться долго, но невольно Априус привел их в чувство. Он вдруг четко и ясно осознал, возле каких именно областей прорвалось это чудовище. Там ведь лежало некогда принадлежащее ему скрытое от всех Пятимирие. Он вскочил на ноги, на ходу уже начиная плести Заклятие, это движение и вывело остальных из ступора.</w:t>
      </w:r>
    </w:p>
    <w:p>
      <w:pPr>
        <w:pStyle w:val="Normal"/>
        <w:rPr>
          <w:rFonts w:cs="Arial"/>
          <w:sz w:val="24"/>
        </w:rPr>
      </w:pPr>
      <w:r>
        <w:rPr>
          <w:rFonts w:cs="Arial"/>
          <w:sz w:val="24"/>
        </w:rPr>
        <w:tab/>
        <w:t>- Априус постой!!! – Числинья оставалась, спокойна не смотря ни на что -пойми ничего уже не изменить, против этого нет еще пока способа борьбы.</w:t>
      </w:r>
    </w:p>
    <w:p>
      <w:pPr>
        <w:pStyle w:val="Normal"/>
        <w:rPr>
          <w:rFonts w:cs="Arial"/>
          <w:sz w:val="24"/>
        </w:rPr>
      </w:pPr>
      <w:r>
        <w:rPr>
          <w:rFonts w:cs="Arial"/>
          <w:sz w:val="24"/>
        </w:rPr>
        <w:tab/>
        <w:t>Рус нехотя, остановился, собираясь что-то ответить, но тут заговорил, Фирлинг:</w:t>
      </w:r>
    </w:p>
    <w:p>
      <w:pPr>
        <w:pStyle w:val="Normal"/>
        <w:rPr>
          <w:rFonts w:cs="Arial"/>
          <w:sz w:val="24"/>
        </w:rPr>
      </w:pPr>
      <w:r>
        <w:rPr>
          <w:rFonts w:cs="Arial"/>
          <w:sz w:val="24"/>
        </w:rPr>
        <w:tab/>
        <w:t xml:space="preserve">- По-моему ситуация намного хуже чем кажется на первый взгляд, я не вижу, не ощущаю ни малейшего признака того, что Правящие Боги, так называемые Владыки сущего, начали действовать… То ли они очень старательно прячут свою волшбу на недоступные нам уровни - то ли вообще не предпринимают ничего. </w:t>
      </w:r>
    </w:p>
    <w:p>
      <w:pPr>
        <w:pStyle w:val="Normal"/>
        <w:widowControl/>
        <w:suppressAutoHyphens w:val="false"/>
        <w:ind w:firstLine="708"/>
        <w:rPr>
          <w:rFonts w:cs="Arial"/>
          <w:sz w:val="24"/>
        </w:rPr>
      </w:pPr>
      <w:r>
        <w:rPr>
          <w:rFonts w:cs="Arial"/>
          <w:sz w:val="24"/>
        </w:rPr>
        <w:t>- Я отправлюсь туда - непреклонно, заявил Априус, на ходу меняя решение - из вас всех никто и близко не подходил к Обители Богов, а я там бывал, и не один раз. Мы конечно далеко, не друзья с Владыками, но настало время забыть старые распри, или, по крайней мере, точно узнать, что они собираются противопоставить вторгшемуся в наш Мир, Чудовищу.</w:t>
      </w:r>
    </w:p>
    <w:p>
      <w:pPr>
        <w:pStyle w:val="Normal"/>
        <w:widowControl/>
        <w:suppressAutoHyphens w:val="false"/>
        <w:ind w:firstLine="708"/>
        <w:rPr>
          <w:rFonts w:cs="Arial"/>
          <w:sz w:val="24"/>
        </w:rPr>
      </w:pPr>
      <w:r>
        <w:rPr>
          <w:rFonts w:cs="Arial"/>
          <w:sz w:val="24"/>
        </w:rPr>
        <w:t xml:space="preserve">И больше не говоря ни слова, он выбежал из зала, быстро зашел в свою комнату, скинул мантию и обруч, накинул черный плащ, и перенацеливая уже сплетенное Заклинание, покинул Храм посвященный Единому. </w:t>
      </w:r>
    </w:p>
    <w:p>
      <w:pPr>
        <w:pStyle w:val="Normal"/>
        <w:widowControl/>
        <w:suppressAutoHyphens w:val="false"/>
        <w:rPr>
          <w:rFonts w:cs="Arial"/>
          <w:sz w:val="24"/>
        </w:rPr>
      </w:pPr>
      <w:r>
        <w:rPr>
          <w:rFonts w:cs="Arial"/>
          <w:sz w:val="24"/>
        </w:rPr>
      </w:r>
    </w:p>
    <w:p>
      <w:pPr>
        <w:pStyle w:val="Normal"/>
        <w:widowControl/>
        <w:suppressAutoHyphens w:val="false"/>
        <w:rPr>
          <w:rFonts w:cs="Arial"/>
          <w:sz w:val="24"/>
        </w:rPr>
      </w:pPr>
      <w:r>
        <w:rPr>
          <w:rFonts w:cs="Arial"/>
          <w:sz w:val="24"/>
        </w:rPr>
      </w:r>
    </w:p>
    <w:p>
      <w:pPr>
        <w:pStyle w:val="Normal"/>
        <w:widowControl/>
        <w:suppressAutoHyphens w:val="false"/>
        <w:jc w:val="center"/>
        <w:rPr>
          <w:rFonts w:cs="Arial"/>
          <w:sz w:val="24"/>
        </w:rPr>
      </w:pPr>
      <w:r>
        <w:rPr>
          <w:rFonts w:cs="Arial"/>
          <w:sz w:val="24"/>
        </w:rPr>
        <w:t>***</w:t>
      </w:r>
    </w:p>
    <w:p>
      <w:pPr>
        <w:pStyle w:val="Normal"/>
        <w:widowControl/>
        <w:suppressAutoHyphens w:val="false"/>
        <w:ind w:firstLine="708"/>
        <w:rPr>
          <w:rFonts w:cs="Arial"/>
          <w:sz w:val="24"/>
        </w:rPr>
      </w:pPr>
      <w:r>
        <w:rPr>
          <w:rFonts w:cs="Arial"/>
          <w:sz w:val="24"/>
        </w:rPr>
      </w:r>
    </w:p>
    <w:p>
      <w:pPr>
        <w:pStyle w:val="Normal"/>
        <w:widowControl/>
        <w:suppressAutoHyphens w:val="false"/>
        <w:ind w:firstLine="708"/>
        <w:rPr>
          <w:rFonts w:cs="Arial"/>
          <w:sz w:val="24"/>
        </w:rPr>
      </w:pPr>
      <w:r>
        <w:rPr>
          <w:rFonts w:cs="Arial"/>
          <w:sz w:val="24"/>
        </w:rPr>
        <w:t>У него было два пути, чтобы добраться до Обители Богов. Тот, по которым когда-то воспользовались они с Руниным, но теперь у него не было Мимировой шкатулки, и Пути Мрака, по которой его провела Тьма. Перед глазами все еще стоял пейзаж мира, который, по-видимому, оказался поблизости от места прорыва этого ужасающего по масштабности Нечто. Априус стиснул зубы, сосредоточился, и остановился. Нет, не так нужно, мало ли что за сдвиги, сейчас случились, еще застрянет где-нибудь, лучше ориентировать волшбу, на истинное имя Просвещающего. Тот уж по любому что-то да прояснит.</w:t>
      </w:r>
    </w:p>
    <w:p>
      <w:pPr>
        <w:pStyle w:val="Normal"/>
        <w:widowControl/>
        <w:suppressAutoHyphens w:val="false"/>
        <w:ind w:firstLine="708"/>
        <w:rPr>
          <w:rFonts w:cs="Arial"/>
          <w:sz w:val="24"/>
        </w:rPr>
      </w:pPr>
      <w:r>
        <w:rPr>
          <w:rFonts w:cs="Arial"/>
          <w:sz w:val="24"/>
        </w:rPr>
        <w:t>Он прошептал нужную фразу, в конце прибавив «…», и снял удерживающую скобу. Вложив в чары, себя самого, а это уже не мало, зачерпнув из тех невидимых, но многочисленных течений, что пронзают все Сущее, Априус не отдавал себе отчет, насколько мощным выйдет Заклинание. Его сплющило,  а затем, рвануло с места с такой быстротой, что плоть, попросту не успела, за тонкими телами, и таким вот растянутым, на протяжении всего пути, Априус и пребывал. Тело, распыленное на мельчайшие частицы, болталось, где-то позади, образовывая длинный шлейф из искорок, но страха не было - не в первый раз, оказывается он вне плоти. Его больше заинтересовало, происходящее сейчас, у недалекого у Дворцовых ступеней. Потому что вынесло его вовсе не к Премудрому Змею, как он вначале подумал, а в самое что ни наесть, лоно Тронного Царства. Рус, оказался на одной из широких, садовых алей, что вели к ступеням Дворца Владык Престолов</w:t>
      </w:r>
    </w:p>
    <w:p>
      <w:pPr>
        <w:pStyle w:val="Normal"/>
        <w:widowControl/>
        <w:suppressAutoHyphens w:val="false"/>
        <w:ind w:firstLine="708"/>
        <w:rPr>
          <w:rFonts w:cs="Arial"/>
          <w:sz w:val="24"/>
        </w:rPr>
      </w:pPr>
      <w:r>
        <w:rPr>
          <w:rFonts w:cs="Arial"/>
          <w:sz w:val="24"/>
        </w:rPr>
        <w:t xml:space="preserve">А там, у ступеней, кипела схватка, Хозяева сражались с тремя дерзкими пришельцами. Схватка была яростной, но всё-таки верх брали Боги, столь долго властвовавшие в мирах. Просвещающим тут пока, и не пахло, что странно, Заклинание должно было доставить именно к нему. </w:t>
      </w:r>
    </w:p>
    <w:p>
      <w:pPr>
        <w:pStyle w:val="Normal"/>
        <w:widowControl/>
        <w:suppressAutoHyphens w:val="false"/>
        <w:ind w:firstLine="708"/>
        <w:rPr>
          <w:rFonts w:cs="Arial"/>
          <w:sz w:val="24"/>
        </w:rPr>
      </w:pPr>
      <w:r>
        <w:rPr>
          <w:rFonts w:cs="Arial"/>
          <w:sz w:val="24"/>
        </w:rPr>
        <w:t>Судя по всему, восставшие маги, таки пошли до конца, в своем неистовом стремлении, и сейчас бились, уже отдавая себя без остатка.</w:t>
      </w:r>
    </w:p>
    <w:p>
      <w:pPr>
        <w:pStyle w:val="Normal"/>
        <w:widowControl/>
        <w:suppressAutoHyphens w:val="false"/>
        <w:ind w:firstLine="708"/>
        <w:rPr>
          <w:rFonts w:cs="Arial"/>
          <w:sz w:val="24"/>
        </w:rPr>
      </w:pPr>
      <w:r>
        <w:rPr>
          <w:rFonts w:cs="Arial"/>
          <w:sz w:val="24"/>
        </w:rPr>
        <w:t>Рус, витиевато выругался про себя, - примкнуть к восставшим он не мог, а захотел, ох как захотел, потому что рука об руку, рядом с магами бился, его старый приятель, когда-то просивший его, разобраться с миром, тянущим на себя слишком много Силы.  И это дельце изменило всю тогдашнюю жизнь Априуса, оборвав все прежние в одночасье. Его давний знакомый, был уже стар, очень стар, почти не узнаваем, но спутать Априус ни как не мог. Хотя и видел того в последний раз, когда тот еще был зрелым мужем.</w:t>
      </w:r>
    </w:p>
    <w:p>
      <w:pPr>
        <w:pStyle w:val="Normal"/>
        <w:widowControl/>
        <w:suppressAutoHyphens w:val="false"/>
        <w:ind w:firstLine="708"/>
        <w:rPr/>
      </w:pPr>
      <w:r>
        <w:rPr>
          <w:rFonts w:cs="Arial"/>
          <w:sz w:val="24"/>
        </w:rPr>
        <w:t>Схватка кипела далеко не шуточная. Упавший было Уахинбар, у которого было еще несколько имен и прозвищ, смог подняться, из руки его хлынул поток обжигающего пламени. Однако он не успел ещё как следует впиться в соперников, огненными языками, как внезапно всё исчезло. И до Априуса, донесся холодный чужой голос, с некоторыми знакомыми нотками, неторопливо обратившейся к Владыкам:</w:t>
      </w:r>
    </w:p>
    <w:p>
      <w:pPr>
        <w:pStyle w:val="Normal"/>
        <w:ind w:firstLine="708"/>
        <w:rPr>
          <w:rFonts w:cs="Arial"/>
          <w:sz w:val="24"/>
        </w:rPr>
      </w:pPr>
      <w:r>
        <w:rPr>
          <w:rFonts w:cs="Arial"/>
          <w:sz w:val="24"/>
        </w:rPr>
        <w:t>- Не мешайте им исполнить свой долг.</w:t>
      </w:r>
    </w:p>
    <w:p>
      <w:pPr>
        <w:pStyle w:val="Normal"/>
        <w:ind w:firstLine="708"/>
        <w:rPr>
          <w:rFonts w:cs="Arial"/>
          <w:sz w:val="24"/>
        </w:rPr>
      </w:pPr>
      <w:r>
        <w:rPr>
          <w:rFonts w:cs="Arial"/>
          <w:sz w:val="24"/>
        </w:rPr>
        <w:t>Априус видел, как второй, совсем незнакомый ему маг, с трудом разлепил обожжённые веки, и глянул на говорившего.  Возле него стоял человек в тёмно-зелёном плаще, спокойный и безоружный. Он невозмутимо скрестил руки на груди, а вот Царствующие боги отшатнулись. Замерли даже неукротимые драконы времени.</w:t>
      </w:r>
    </w:p>
    <w:p>
      <w:pPr>
        <w:pStyle w:val="Normal"/>
        <w:ind w:firstLine="708"/>
        <w:rPr>
          <w:rFonts w:cs="Arial"/>
          <w:sz w:val="24"/>
        </w:rPr>
      </w:pPr>
      <w:r>
        <w:rPr>
          <w:rFonts w:cs="Arial"/>
          <w:sz w:val="24"/>
        </w:rPr>
        <w:t>- Ты?! Но почему?… - выдохнул, изумлённый как никогда яроокий бог..</w:t>
      </w:r>
    </w:p>
    <w:p>
      <w:pPr>
        <w:pStyle w:val="Normal"/>
        <w:rPr>
          <w:rFonts w:cs="Arial"/>
          <w:sz w:val="24"/>
        </w:rPr>
      </w:pPr>
      <w:r>
        <w:rPr>
          <w:rFonts w:cs="Arial"/>
          <w:sz w:val="24"/>
        </w:rPr>
        <w:tab/>
        <w:t>- Ага – усмехнулся Априус – значит, вон оно как, и Мудрый Змей, уже тут как тут, а тот тем временем продолжал вещать:.</w:t>
      </w:r>
    </w:p>
    <w:p>
      <w:pPr>
        <w:pStyle w:val="Normal"/>
        <w:ind w:firstLine="708"/>
        <w:rPr>
          <w:rFonts w:cs="Arial"/>
          <w:sz w:val="24"/>
        </w:rPr>
      </w:pPr>
      <w:r>
        <w:rPr>
          <w:rFonts w:cs="Arial"/>
          <w:sz w:val="24"/>
        </w:rPr>
        <w:t> </w:t>
      </w:r>
      <w:r>
        <w:rPr>
          <w:rFonts w:cs="Arial"/>
          <w:sz w:val="24"/>
        </w:rPr>
        <w:t>- Вы сами дали мне право появиться здесь, когда решили бежать, бросив все, на съедение чудовищу из иных областей Творения. Я прочёл ваши мысли. Ваши чары - для меня не секрет. И я знаю, что вы готовы были скорее дать погибнуть всей Сфере, чем признать своё поражение. Как же, а вдруг Магу удалось бы? Ну же…, - не мешайте им.</w:t>
      </w:r>
    </w:p>
    <w:p>
      <w:pPr>
        <w:pStyle w:val="Normal"/>
        <w:ind w:firstLine="708"/>
        <w:rPr>
          <w:rFonts w:cs="Arial"/>
          <w:sz w:val="24"/>
        </w:rPr>
      </w:pPr>
      <w:r>
        <w:rPr>
          <w:rFonts w:cs="Arial"/>
          <w:sz w:val="24"/>
        </w:rPr>
        <w:t>- Скорее, не мешать тебе! - прошипел разгневанный глава пантеона. - Разве эти ничтожные колдуны могут владеть столь великим знанием, скрытым даже от нас? Это ведь ты, привёл их сюда - никто ведь, кроме тебя да твоего братца, не знал, где расположен Урд в пределах Тронного Царства?</w:t>
      </w:r>
    </w:p>
    <w:p>
      <w:pPr>
        <w:pStyle w:val="Normal"/>
        <w:ind w:firstLine="708"/>
        <w:rPr>
          <w:rFonts w:cs="Arial"/>
          <w:sz w:val="24"/>
        </w:rPr>
      </w:pPr>
      <w:r>
        <w:rPr>
          <w:rFonts w:cs="Arial"/>
          <w:sz w:val="24"/>
        </w:rPr>
        <w:t>- Я знал, - подумал Априус, - велика загадка, он же всегда уходил в высшие сферы, питая Асгард, и третий корень, ничего особо и не изменилось, только что толку? От этого моего знания.</w:t>
      </w:r>
    </w:p>
    <w:p>
      <w:pPr>
        <w:pStyle w:val="Normal"/>
        <w:ind w:firstLine="708"/>
        <w:rPr>
          <w:rFonts w:cs="Arial"/>
          <w:sz w:val="24"/>
        </w:rPr>
      </w:pPr>
      <w:r>
        <w:rPr>
          <w:rFonts w:cs="Arial"/>
          <w:sz w:val="24"/>
        </w:rPr>
        <w:t>А Змей. В обличье человека, спокойно ответил:</w:t>
      </w:r>
    </w:p>
    <w:p>
      <w:pPr>
        <w:pStyle w:val="Normal"/>
        <w:ind w:firstLine="708"/>
        <w:rPr>
          <w:rFonts w:cs="Arial"/>
          <w:sz w:val="24"/>
        </w:rPr>
      </w:pPr>
      <w:r>
        <w:rPr>
          <w:rFonts w:cs="Arial"/>
          <w:sz w:val="24"/>
        </w:rPr>
        <w:t>-  Может, и так. Но мы будем продолжать этот бессмысленный разговор или ты всё-таки удалишься отсюда и дашь нам остановить Призванного сюда Поглотителя Всего?</w:t>
      </w:r>
    </w:p>
    <w:p>
      <w:pPr>
        <w:pStyle w:val="Normal"/>
        <w:ind w:firstLine="708"/>
        <w:rPr>
          <w:rFonts w:cs="Arial"/>
          <w:sz w:val="24"/>
        </w:rPr>
      </w:pPr>
      <w:r>
        <w:rPr>
          <w:rFonts w:cs="Arial"/>
          <w:sz w:val="24"/>
        </w:rPr>
        <w:t>- Брат! — раздался звенящий от сдерживаемых слёз, знакомый голос . - Прошу тебя! Заклинаю!</w:t>
      </w:r>
    </w:p>
    <w:p>
      <w:pPr>
        <w:pStyle w:val="Normal"/>
        <w:ind w:firstLine="708"/>
        <w:rPr>
          <w:rFonts w:cs="Arial"/>
          <w:sz w:val="24"/>
        </w:rPr>
      </w:pPr>
      <w:r>
        <w:rPr>
          <w:rFonts w:cs="Arial"/>
          <w:sz w:val="24"/>
        </w:rPr>
        <w:t>У Априуса, сжалось сердце, будь он в теле непременно, вмешался бы. По крайней мере, защитил бы ее, от них ото всех. Пусть она и в своем излюбленном облике, но он то помнит чья внутренняя сущность, была в Создательнице, когда он был Творцом, и они вместе Созидали новый мир, далеко за пределами Сферы Порядка. Помнил, кто вплетал в цепи цветы и лозу, и протирал его иссохшие губы, росой, когда он висел распятый на скале. Но эта Инилия, не может быть с ним, и он просто стоял незримым, и смотрел.</w:t>
      </w:r>
    </w:p>
    <w:p>
      <w:pPr>
        <w:pStyle w:val="Normal"/>
        <w:ind w:firstLine="708"/>
        <w:rPr>
          <w:rFonts w:cs="Arial"/>
          <w:sz w:val="24"/>
        </w:rPr>
      </w:pPr>
      <w:r>
        <w:rPr>
          <w:rFonts w:cs="Arial"/>
          <w:sz w:val="24"/>
        </w:rPr>
        <w:t>- Молчи! – Тем временем, рявкнул на сестру Иотай. - Пошли, покажем им, что ещё кое-чего стоим, и наши приговоры исполняются в любом случае!</w:t>
      </w:r>
    </w:p>
    <w:p>
      <w:pPr>
        <w:pStyle w:val="Normal"/>
        <w:ind w:firstLine="708"/>
        <w:rPr>
          <w:rFonts w:cs="Arial"/>
          <w:sz w:val="24"/>
        </w:rPr>
      </w:pPr>
      <w:r>
        <w:rPr>
          <w:rFonts w:cs="Arial"/>
          <w:sz w:val="24"/>
        </w:rPr>
        <w:t>- Разумеется, вы же перестанете быть Богами, если столкнетесь с невыполнимой задачей, если вынесенный вами приговор не будет приведён в исполнение, - холодно усмехнулся Собиратель Истины.</w:t>
      </w:r>
    </w:p>
    <w:p>
      <w:pPr>
        <w:pStyle w:val="Normal"/>
        <w:ind w:firstLine="708"/>
        <w:rPr>
          <w:rFonts w:cs="Arial"/>
          <w:sz w:val="24"/>
        </w:rPr>
      </w:pPr>
      <w:r>
        <w:rPr>
          <w:rFonts w:cs="Arial"/>
          <w:sz w:val="24"/>
        </w:rPr>
        <w:t>Однако, развить эту тему он не смог - шестеро Владык отбросили колебания и бросились вперёд, готовые решить последний спор Сил в истории Большого Мира. Просвещающий, не пошевелился - лишь бросил на троицу пришельцев, короткий и пронзающий, точно молния, взгляд. И Априус, понял – тот может владеть знанием, может помочь советом, иногда придаст сил и в настоящем бою, но здесь восставшие маги и бог, желающий отмщения, обязаны справиться сами. Такова природа странных, непонятных ограничений, наложенных неведомо кем на поистине безграничную мощь этого существа, загадочного и таинственного Всемирового Змея.</w:t>
      </w:r>
    </w:p>
    <w:p>
      <w:pPr>
        <w:pStyle w:val="Normal"/>
        <w:ind w:firstLine="708"/>
        <w:rPr>
          <w:rFonts w:cs="Arial"/>
          <w:sz w:val="24"/>
        </w:rPr>
      </w:pPr>
      <w:r>
        <w:rPr>
          <w:rFonts w:cs="Arial"/>
          <w:sz w:val="24"/>
        </w:rPr>
        <w:t>- Вот, он долгожданный веками момент – резанула мозг неожиданная мысль.</w:t>
      </w:r>
    </w:p>
    <w:p>
      <w:pPr>
        <w:pStyle w:val="Normal"/>
        <w:ind w:firstLine="708"/>
        <w:rPr>
          <w:rFonts w:cs="Arial"/>
          <w:sz w:val="24"/>
        </w:rPr>
      </w:pPr>
      <w:r>
        <w:rPr>
          <w:rFonts w:cs="Arial"/>
          <w:sz w:val="24"/>
        </w:rPr>
        <w:t xml:space="preserve">Тело все еще не собралось, но владеть «Ракаром» он может и без него, прадед научил, тогда многому. И сущность Априуса, потянулась к Урду, вызвав меч из подпространства, и полностью погружая его в бегущий источник, стал просить тот освятить его своей Силой. Тот узнал, однажды проведенного по своему руслу, за грани мира полубога, и вначале полностью очистив клинок, напитал его силой, ощутив из какой плоти создан этот клинок. Априус извлек меч, сразу же его упрятал, и стал прощаться с Урдом, понимая, что больше может и никогда его не увидеть. </w:t>
      </w:r>
    </w:p>
    <w:p>
      <w:pPr>
        <w:pStyle w:val="Normal"/>
        <w:ind w:firstLine="708"/>
        <w:rPr>
          <w:rFonts w:cs="Arial"/>
          <w:sz w:val="24"/>
        </w:rPr>
      </w:pPr>
      <w:r>
        <w:rPr>
          <w:rFonts w:cs="Arial"/>
          <w:sz w:val="24"/>
        </w:rPr>
        <w:t>А финальное действо подходило к концу, Эсгалдирн, повернулся чтобы увидеть, как- Боги исчезли, и на ровной поляне перед Источником больше никого из них не было видно.</w:t>
      </w:r>
    </w:p>
    <w:p>
      <w:pPr>
        <w:pStyle w:val="Normal"/>
        <w:ind w:firstLine="708"/>
        <w:rPr>
          <w:rFonts w:cs="Arial"/>
          <w:sz w:val="24"/>
        </w:rPr>
      </w:pPr>
      <w:r>
        <w:rPr>
          <w:rFonts w:cs="Arial"/>
          <w:sz w:val="24"/>
        </w:rPr>
        <w:t>Просвещающий глянул на застывших победителей, и наставительно проговорил:</w:t>
      </w:r>
    </w:p>
    <w:p>
      <w:pPr>
        <w:pStyle w:val="Normal"/>
        <w:ind w:firstLine="708"/>
        <w:rPr>
          <w:rFonts w:cs="Arial"/>
          <w:sz w:val="24"/>
        </w:rPr>
      </w:pPr>
      <w:r>
        <w:rPr>
          <w:rFonts w:cs="Arial"/>
          <w:sz w:val="24"/>
        </w:rPr>
        <w:t>- Торопись, Маг! - В голосе Просвещающего впервые зазвучала тревога. - Ещё немного, и мы потеряем всё. Силы Поедателя Пространств возрастут настолько, что его не остановит уже ничто. У тебя амулет Бога - действуй. Познавший Тьму, - потому что теперь вы трое, владеете всем Сущим!</w:t>
      </w:r>
    </w:p>
    <w:p>
      <w:pPr>
        <w:pStyle w:val="Normal"/>
        <w:ind w:firstLine="708"/>
        <w:rPr>
          <w:rFonts w:cs="Arial"/>
          <w:sz w:val="24"/>
        </w:rPr>
      </w:pPr>
      <w:r>
        <w:rPr>
          <w:rFonts w:cs="Arial"/>
          <w:sz w:val="24"/>
        </w:rPr>
        <w:t>- Ни хрена себе заявочка – Априус, даже попытался проникнуть в мысли Величайшего Кукловода, желая узнать, не шутит ли тот, таким образом.</w:t>
      </w:r>
    </w:p>
    <w:p>
      <w:pPr>
        <w:pStyle w:val="Normal"/>
        <w:widowControl/>
        <w:suppressAutoHyphens w:val="false"/>
        <w:ind w:firstLine="708"/>
        <w:rPr>
          <w:rFonts w:cs="Arial"/>
          <w:sz w:val="24"/>
        </w:rPr>
      </w:pPr>
      <w:r>
        <w:rPr>
          <w:rFonts w:cs="Arial"/>
          <w:sz w:val="24"/>
        </w:rPr>
        <w:t>Но маг, к которому обратился просвещающий, даже не удивился, его рука медленно достала из-за пазухи хрустальный шар. Априус видел, как расширились глаза, Познавшего Тьму, он зрел что-то поистине грандиозное.</w:t>
      </w:r>
    </w:p>
    <w:p>
      <w:pPr>
        <w:pStyle w:val="Normal"/>
        <w:widowControl/>
        <w:suppressAutoHyphens w:val="false"/>
        <w:ind w:firstLine="708"/>
        <w:rPr>
          <w:rFonts w:cs="Arial"/>
          <w:sz w:val="24"/>
        </w:rPr>
      </w:pPr>
      <w:r>
        <w:rPr>
          <w:rFonts w:cs="Arial"/>
          <w:sz w:val="24"/>
        </w:rPr>
        <w:t xml:space="preserve">- Интересно, что он там видит, и где моя плоть? Пора бы уже и… </w:t>
      </w:r>
    </w:p>
    <w:p>
      <w:pPr>
        <w:pStyle w:val="Normal"/>
        <w:widowControl/>
        <w:suppressAutoHyphens w:val="false"/>
        <w:ind w:firstLine="708"/>
        <w:rPr>
          <w:rFonts w:cs="Arial"/>
          <w:sz w:val="24"/>
        </w:rPr>
      </w:pPr>
      <w:r>
        <w:rPr>
          <w:rFonts w:cs="Arial"/>
          <w:sz w:val="24"/>
        </w:rPr>
        <w:t xml:space="preserve">И ту трое ставленников хитроумного Духа начали творить поистине Великое заклятье, сплетая воедино все силы Сущего, с тем чтобы из Ничто возникло Нечто. Априус ощутил как Совокупность Миров, заволновалась, реки выходили из берегов, рушились горы, высыхали моря, пучина поглощала целые континенты; он увидел, как зашаталась и рухнула высочайшая стела, вместе со стоявшим на ней строением. </w:t>
      </w:r>
    </w:p>
    <w:p>
      <w:pPr>
        <w:pStyle w:val="Normal"/>
        <w:widowControl/>
        <w:suppressAutoHyphens w:val="false"/>
        <w:ind w:firstLine="708"/>
        <w:rPr>
          <w:rFonts w:cs="Arial"/>
          <w:sz w:val="24"/>
        </w:rPr>
      </w:pPr>
      <w:r>
        <w:rPr>
          <w:rFonts w:cs="Arial"/>
          <w:sz w:val="24"/>
        </w:rPr>
        <w:t>- Хана вашему родовому замку – продекларировал Эсгалдирн, хотя вам теперь, пожалуй, наплевать. Надо бы успеть там покопаться… Но пока…</w:t>
      </w:r>
    </w:p>
    <w:p>
      <w:pPr>
        <w:pStyle w:val="Normal"/>
        <w:ind w:firstLine="708"/>
        <w:rPr>
          <w:rFonts w:cs="Arial"/>
          <w:sz w:val="24"/>
        </w:rPr>
      </w:pPr>
      <w:r>
        <w:rPr>
          <w:rFonts w:cs="Arial"/>
          <w:sz w:val="24"/>
        </w:rPr>
        <w:t>Он быстро зашептал, слова недавно составленного Заклинания, которое читало отраженные лучи магического зрения. И глазами новоявленного бога успел увидеть, что тьма на границах владений Поедателя Пространств, все же менялась. Она становилась багровой, точно кто-то развёл под её плотным покровом тысячи тысяч гигантских костров. Пояс пламени окружил Поедателя, и страшная туша несколько раз содрогнулась. Содрогнулась - и остановилась. Несколько мгновений все ждали, затаив дыхание… однако к первому поясу огней прибавился ещё один, за ним возникли десятки следующих, они сливались в единый слой, отрезая Всепожирающей Утробе, путь в глубину Вселенной.</w:t>
      </w:r>
    </w:p>
    <w:p>
      <w:pPr>
        <w:pStyle w:val="Normal"/>
        <w:ind w:firstLine="708"/>
        <w:rPr>
          <w:rFonts w:cs="Arial"/>
          <w:sz w:val="24"/>
        </w:rPr>
      </w:pPr>
      <w:r>
        <w:rPr>
          <w:rFonts w:cs="Arial"/>
          <w:sz w:val="24"/>
        </w:rPr>
        <w:t xml:space="preserve">- Фуух – беззвучно произнес ни кем не замеченный Рус – вроде они справились. Блин так и Кондрат обнять может, спали меня… – птьху ты чего это я? </w:t>
      </w:r>
    </w:p>
    <w:p>
      <w:pPr>
        <w:pStyle w:val="Normal"/>
        <w:ind w:firstLine="708"/>
        <w:rPr>
          <w:rFonts w:cs="Arial"/>
          <w:sz w:val="24"/>
        </w:rPr>
      </w:pPr>
      <w:r>
        <w:rPr>
          <w:rFonts w:cs="Arial"/>
          <w:sz w:val="24"/>
        </w:rPr>
        <w:t xml:space="preserve">Тут его внимание привлекло некое смазанное движение, где-то очень далеко, на самых окраинах Сферы, которая еще, благодаря чарам богов, только только ими ставших, еще была зрима. По крайней мере, для него лично. Маленькая, почти не различимая багровая искорка, там, где лежало его независимое, и ни кем не контролируемое, пятимирье. Априус похолодел бы, если бы мог, дурные предчувствия нахлынули как из ушата, он заметался было по поляне, но заставил себя успокоиться. </w:t>
      </w:r>
    </w:p>
    <w:p>
      <w:pPr>
        <w:pStyle w:val="Normal"/>
        <w:ind w:firstLine="708"/>
        <w:rPr>
          <w:rFonts w:cs="Arial"/>
          <w:sz w:val="24"/>
        </w:rPr>
      </w:pPr>
      <w:r>
        <w:rPr>
          <w:rFonts w:cs="Arial"/>
          <w:sz w:val="24"/>
        </w:rPr>
        <w:t>Рядом бурлил священный родник богов - самое прекрасное, что когда-либо существовало в пределах Вселенной, дар самого Творца, через который когда-то Априус и Инилия, были взяты Единым. А подле тройки «победителей» все еще стоял, Просвещающий, а из его странных глаз уходила тревога.</w:t>
      </w:r>
    </w:p>
    <w:p>
      <w:pPr>
        <w:pStyle w:val="Normal"/>
        <w:ind w:firstLine="708"/>
        <w:rPr>
          <w:rFonts w:cs="Arial"/>
          <w:sz w:val="24"/>
        </w:rPr>
      </w:pPr>
      <w:r>
        <w:rPr>
          <w:rFonts w:cs="Arial"/>
          <w:sz w:val="24"/>
        </w:rPr>
        <w:t>- Вот и всё, - раздался его рокочущий голос. – Поедатель Пространств остановлен - на некоторое время. Вступайте во владение, о Новые Боги! Что ж, пора прощаться. Я не могу учить вас, как и что делать. Познайте это сами. Отвечу лишь на вопрос, который вы непременно бы задали: зачем я делал всё это? Так знайте же, что Совокупность миров не нуждалась более в тех Богах, какими были эти. Брат мой, говорит так: сознание тех, кто прошёл тяжкий путь земного существования и влился в него, стало таким, что способно само помогать тем, кто живёт. Не властвовать над ними, нет - но именно помогать, склоняя к утешению гибельных страстей, и особенно властолюбия… Вселенной нужны Новые Боги - и она, как огромный живой организм, избрала вас. Не я, ни кто иной - сама Сфера Миров Порядка. Я был лишь орудием. А теперь прощайте.</w:t>
      </w:r>
    </w:p>
    <w:p>
      <w:pPr>
        <w:pStyle w:val="Normal"/>
        <w:ind w:firstLine="708"/>
        <w:rPr>
          <w:rFonts w:cs="Arial"/>
          <w:sz w:val="24"/>
        </w:rPr>
      </w:pPr>
      <w:r>
        <w:rPr>
          <w:rFonts w:cs="Arial"/>
          <w:sz w:val="24"/>
        </w:rPr>
        <w:t>И он исчез, словно никогда и не стоял тут. А вслед за ним, и невидимым потоком, скользнул Априус, потому что разговаривать с этими тремя, не имел ни возможности, ни права.</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ind w:firstLine="708"/>
        <w:rPr>
          <w:rFonts w:cs="Arial"/>
          <w:sz w:val="24"/>
        </w:rPr>
      </w:pPr>
      <w:r>
        <w:rPr>
          <w:rFonts w:cs="Arial"/>
          <w:sz w:val="24"/>
        </w:rPr>
      </w:r>
    </w:p>
    <w:p>
      <w:pPr>
        <w:pStyle w:val="Normal"/>
        <w:rPr>
          <w:rFonts w:cs="Arial"/>
          <w:sz w:val="24"/>
        </w:rPr>
      </w:pPr>
      <w:r>
        <w:rPr>
          <w:rFonts w:cs="Arial"/>
          <w:sz w:val="24"/>
        </w:rPr>
        <w:tab/>
        <w:t xml:space="preserve">Великанский Крылатый Змей, несся ни кому не ведомыми путями, как всегда на лету размышляя – его смущало это незапланированное проникновение. Задумка, конечно, частично удалась, но…  </w:t>
      </w:r>
    </w:p>
    <w:p>
      <w:pPr>
        <w:pStyle w:val="Normal"/>
        <w:ind w:firstLine="708"/>
        <w:rPr>
          <w:rFonts w:cs="Arial"/>
          <w:sz w:val="24"/>
        </w:rPr>
      </w:pPr>
      <w:r>
        <w:rPr>
          <w:rFonts w:cs="Arial"/>
          <w:sz w:val="24"/>
        </w:rPr>
        <w:t>Тот, кого еще прозывают, Собирателем Истиной Мудрости, остановился, это было одно из его любимых мест, для размышлений, но едва он, обвился вокруг громадного горного пика, то ли бесконечно высокого, то ли висящего в пустоте, как перед его носом, возник, человеческий силуэт, скорее фантом, нежели плотская оболочка.</w:t>
      </w:r>
    </w:p>
    <w:p>
      <w:pPr>
        <w:pStyle w:val="Normal"/>
        <w:rPr>
          <w:rFonts w:cs="Arial"/>
          <w:sz w:val="24"/>
        </w:rPr>
      </w:pPr>
      <w:r>
        <w:rPr>
          <w:rFonts w:cs="Arial"/>
          <w:sz w:val="24"/>
        </w:rPr>
        <w:tab/>
        <w:t xml:space="preserve">- Сударь, не потрудитесь ли объяснить, что происходит? – Чужие мысли, как холодные льдистые иглы вонзились в мозг Древнего Змея, </w:t>
      </w:r>
    </w:p>
    <w:p>
      <w:pPr>
        <w:pStyle w:val="Normal"/>
        <w:rPr>
          <w:rFonts w:cs="Arial"/>
          <w:sz w:val="24"/>
        </w:rPr>
      </w:pPr>
      <w:r>
        <w:rPr>
          <w:rFonts w:cs="Arial"/>
          <w:sz w:val="24"/>
        </w:rPr>
        <w:tab/>
        <w:t>Дракон глянул на нежданного визитера своим странными щелевидными зрачками, и ответил:</w:t>
      </w:r>
    </w:p>
    <w:p>
      <w:pPr>
        <w:pStyle w:val="Normal"/>
        <w:rPr>
          <w:rFonts w:cs="Arial"/>
          <w:sz w:val="24"/>
        </w:rPr>
      </w:pPr>
      <w:r>
        <w:rPr>
          <w:rFonts w:cs="Arial"/>
          <w:sz w:val="24"/>
        </w:rPr>
        <w:tab/>
        <w:t>- Да ничего особенного – банальная смена Власти.</w:t>
      </w:r>
    </w:p>
    <w:p>
      <w:pPr>
        <w:pStyle w:val="Normal"/>
        <w:ind w:firstLine="708"/>
        <w:rPr>
          <w:rFonts w:cs="Arial"/>
          <w:sz w:val="24"/>
        </w:rPr>
      </w:pPr>
      <w:r>
        <w:rPr>
          <w:rFonts w:cs="Arial"/>
          <w:sz w:val="24"/>
        </w:rPr>
        <w:t>- Дракон моли Творца, что я не во плоти, иначе бы точно пощекотал тебя, как ты когда-то выразился своей булавкой. Тем более я же предупреждал. – Мысли человека, по-прежнему отдавали морозом. - И скажи спасибо, что я видел последние сцены битвы с богами, и твое триумфальное появление. Иначе я бы за себя не ручался, и Темный маг, бы ответил за свое Проклятие. Чем ты думал, ставя на такую фигуру?</w:t>
      </w:r>
    </w:p>
    <w:p>
      <w:pPr>
        <w:pStyle w:val="Normal"/>
        <w:rPr>
          <w:rFonts w:cs="Arial"/>
          <w:sz w:val="24"/>
        </w:rPr>
      </w:pPr>
      <w:r>
        <w:rPr>
          <w:rFonts w:cs="Arial"/>
          <w:sz w:val="24"/>
        </w:rPr>
        <w:tab/>
        <w:t>Дракон подобрался, как перед броском, и вкрадчиво поинтересовался:</w:t>
      </w:r>
    </w:p>
    <w:p>
      <w:pPr>
        <w:pStyle w:val="Normal"/>
        <w:rPr>
          <w:rFonts w:cs="Arial"/>
          <w:sz w:val="24"/>
        </w:rPr>
      </w:pPr>
      <w:r>
        <w:rPr>
          <w:rFonts w:cs="Arial"/>
          <w:sz w:val="24"/>
        </w:rPr>
        <w:tab/>
        <w:t>- Что-то я не помню, когда это я позволял так со мной разговаривать? И манеры твои где, что по дороге растерял?</w:t>
      </w:r>
    </w:p>
    <w:p>
      <w:pPr>
        <w:pStyle w:val="Normal"/>
        <w:rPr/>
      </w:pPr>
      <w:r>
        <w:rPr>
          <w:rFonts w:cs="Arial"/>
          <w:b/>
          <w:sz w:val="24"/>
        </w:rPr>
        <w:tab/>
      </w:r>
      <w:r>
        <w:rPr>
          <w:rFonts w:cs="Arial"/>
          <w:sz w:val="24"/>
        </w:rPr>
        <w:t>- Не надо отвечать мне вопросами на вопрос, говори четко и ясно, без увиливаний, - что все это значит? Если ты планировал прорыв этой Твари, клянусь, я себя не пощажу, но и тебе придется не сладко.</w:t>
      </w:r>
    </w:p>
    <w:p>
      <w:pPr>
        <w:pStyle w:val="Normal"/>
        <w:rPr>
          <w:rFonts w:cs="Arial"/>
          <w:sz w:val="24"/>
        </w:rPr>
      </w:pPr>
      <w:r>
        <w:rPr>
          <w:rFonts w:cs="Arial"/>
          <w:sz w:val="24"/>
        </w:rPr>
        <w:tab/>
        <w:t>Дракон пристально всмотрелся в говорящего, с ним мужчину, и ответил холодно и спокойно:</w:t>
      </w:r>
    </w:p>
    <w:p>
      <w:pPr>
        <w:pStyle w:val="Normal"/>
        <w:rPr/>
      </w:pPr>
      <w:r>
        <w:rPr>
          <w:rFonts w:cs="Arial"/>
          <w:sz w:val="24"/>
        </w:rPr>
        <w:tab/>
        <w:t>- Мальчишка да не зарвался ли ты окончательно, чтоб так со мной, со Мной разговаривать? Я Познающий Дух, а не Всеведущий, и конечно я такого и предположить не мог, и буду сожалеть всю свою жизнь, о том, что вовремя не… А да ладно, чего уж теперь говорить. Или думаешь, мне не больно от осознания случившегося. А вообще ты переходишь все пределы, и это уже не в первый раз – грозно прошипел, он – я же могу и перестать быть таким лояльным.</w:t>
      </w:r>
    </w:p>
    <w:p>
      <w:pPr>
        <w:pStyle w:val="Normal"/>
        <w:rPr>
          <w:rFonts w:cs="Arial"/>
          <w:sz w:val="24"/>
        </w:rPr>
      </w:pPr>
      <w:r>
        <w:rPr>
          <w:rFonts w:cs="Arial"/>
          <w:sz w:val="24"/>
        </w:rPr>
        <w:tab/>
        <w:t xml:space="preserve">- А чего ты еще ждал? Прикрывая двух Темных магов Предела, которые своими действиями чуть не угробили половину ведомых миров? </w:t>
      </w:r>
    </w:p>
    <w:p>
      <w:pPr>
        <w:pStyle w:val="Normal"/>
        <w:rPr>
          <w:rFonts w:cs="Arial"/>
          <w:sz w:val="24"/>
        </w:rPr>
      </w:pPr>
      <w:r>
        <w:rPr>
          <w:rFonts w:cs="Arial"/>
          <w:sz w:val="24"/>
        </w:rPr>
        <w:tab/>
        <w:t>- Я же сказал, что не просчитал подобные варианты развития событий. Кто же мог знать, что какому-то непокорному чародею, пусть и из Ордена Предела, известно такое знание. Да только я все равно не собираюсь перед тобой оправдываться, а будешь и дальше продолжать в таком тоне, может и не поздоровиться…</w:t>
      </w:r>
    </w:p>
    <w:p>
      <w:pPr>
        <w:pStyle w:val="Normal"/>
        <w:rPr>
          <w:rFonts w:cs="Arial"/>
          <w:sz w:val="24"/>
        </w:rPr>
      </w:pPr>
      <w:r>
        <w:rPr>
          <w:rFonts w:cs="Arial"/>
          <w:sz w:val="24"/>
        </w:rPr>
        <w:tab/>
        <w:t>Некоторое время, они молчали, затем человек вдруг приобрел более четкие контуры, и материализовался.</w:t>
      </w:r>
    </w:p>
    <w:p>
      <w:pPr>
        <w:pStyle w:val="Normal"/>
        <w:rPr>
          <w:rFonts w:cs="Arial"/>
          <w:sz w:val="24"/>
        </w:rPr>
      </w:pPr>
      <w:r>
        <w:rPr>
          <w:rFonts w:cs="Arial"/>
          <w:sz w:val="24"/>
        </w:rPr>
        <w:tab/>
        <w:t>- Ладно, прости что-то, я действительно зарвался, - произнес он, уже в голос – когда в гневе, себя почти не контролирую. Остатки Тьмы во мне, дают о себе знать.</w:t>
      </w:r>
    </w:p>
    <w:p>
      <w:pPr>
        <w:pStyle w:val="Normal"/>
        <w:rPr>
          <w:rFonts w:cs="Arial"/>
          <w:sz w:val="24"/>
        </w:rPr>
      </w:pPr>
      <w:r>
        <w:rPr>
          <w:rFonts w:cs="Arial"/>
          <w:sz w:val="24"/>
        </w:rPr>
        <w:tab/>
        <w:t>- Зачем ты вообще ей поддался?</w:t>
      </w:r>
    </w:p>
    <w:p>
      <w:pPr>
        <w:pStyle w:val="Normal"/>
        <w:rPr>
          <w:rFonts w:cs="Arial"/>
          <w:sz w:val="24"/>
        </w:rPr>
      </w:pPr>
      <w:r>
        <w:rPr>
          <w:rFonts w:cs="Arial"/>
          <w:sz w:val="24"/>
        </w:rPr>
        <w:tab/>
        <w:t>- У меня не было другого выхода, меня навеки приковали к блуждающей скале.</w:t>
      </w:r>
    </w:p>
    <w:p>
      <w:pPr>
        <w:pStyle w:val="Normal"/>
        <w:rPr>
          <w:rFonts w:cs="Arial"/>
          <w:sz w:val="24"/>
        </w:rPr>
      </w:pPr>
      <w:r>
        <w:rPr>
          <w:rFonts w:cs="Arial"/>
          <w:sz w:val="24"/>
        </w:rPr>
        <w:tab/>
        <w:t>- Кто? Во всей Вселенной есть только одна Сила, способная на такое, вернее была – ныне падшие боги. И что у тебя хватило ума, сунутся в одиночку в гости к Владыкам Сущего.</w:t>
      </w:r>
    </w:p>
    <w:p>
      <w:pPr>
        <w:pStyle w:val="Normal"/>
        <w:rPr>
          <w:rFonts w:cs="Arial"/>
          <w:sz w:val="24"/>
        </w:rPr>
      </w:pPr>
      <w:r>
        <w:rPr>
          <w:rFonts w:cs="Arial"/>
          <w:sz w:val="24"/>
        </w:rPr>
        <w:tab/>
        <w:t>- Они не знали что это я, а мне нужно было, чтобы меня казнили, нужна была мученическая смерть.</w:t>
      </w:r>
    </w:p>
    <w:p>
      <w:pPr>
        <w:pStyle w:val="Normal"/>
        <w:rPr>
          <w:rFonts w:cs="Arial"/>
          <w:sz w:val="24"/>
        </w:rPr>
      </w:pPr>
      <w:r>
        <w:rPr>
          <w:rFonts w:cs="Arial"/>
          <w:sz w:val="24"/>
        </w:rPr>
        <w:tab/>
        <w:t>- Чего? Ты часом, не тронулся ли рассудком? Это проявляется в тебе все больше, и больше.</w:t>
      </w:r>
    </w:p>
    <w:p>
      <w:pPr>
        <w:pStyle w:val="Normal"/>
        <w:rPr>
          <w:rFonts w:cs="Arial"/>
          <w:sz w:val="24"/>
        </w:rPr>
      </w:pPr>
      <w:r>
        <w:rPr>
          <w:rFonts w:cs="Arial"/>
          <w:sz w:val="24"/>
        </w:rPr>
        <w:tab/>
        <w:t>- Тебя было не дозваться, больше обратиться было не к кому, я не знал что делать, вот в горячке и решил, через смерть очистится от Тьмы. Руководствовался так сказать некоторыми примерами.</w:t>
      </w:r>
    </w:p>
    <w:p>
      <w:pPr>
        <w:pStyle w:val="Normal"/>
        <w:rPr>
          <w:rFonts w:cs="Arial"/>
          <w:sz w:val="24"/>
        </w:rPr>
      </w:pPr>
      <w:r>
        <w:rPr>
          <w:rFonts w:cs="Arial"/>
          <w:sz w:val="24"/>
        </w:rPr>
        <w:tab/>
        <w:t>- Вижу, что ничего у тебя не вышло.  Но ты все еще Хранитель, ни смотря, ни на что.</w:t>
      </w:r>
    </w:p>
    <w:p>
      <w:pPr>
        <w:pStyle w:val="Normal"/>
        <w:rPr>
          <w:rFonts w:cs="Arial"/>
          <w:sz w:val="24"/>
        </w:rPr>
      </w:pPr>
      <w:r>
        <w:rPr>
          <w:rFonts w:cs="Arial"/>
          <w:sz w:val="24"/>
        </w:rPr>
        <w:tab/>
        <w:t xml:space="preserve">- А куда мне деваться, Тьма одно из составляющих Бытия, и только из-за нее, никто меня не избавит от этого поста. Хотя изрядную ее долю забрал твой братец, она все равно дает о себе знать. </w:t>
      </w:r>
    </w:p>
    <w:p>
      <w:pPr>
        <w:pStyle w:val="Normal"/>
        <w:rPr>
          <w:rFonts w:cs="Arial"/>
          <w:sz w:val="24"/>
        </w:rPr>
      </w:pPr>
      <w:r>
        <w:rPr>
          <w:rFonts w:cs="Arial"/>
          <w:sz w:val="24"/>
        </w:rPr>
        <w:tab/>
        <w:t>- Понятно, теперь мне многое ясно. Смотри, разговор стал намного мягче,  когда ты сбавил обороты, хоть поговорили как  добрые знакомые, спрашивай теперь, что хотел бы знать.</w:t>
      </w:r>
    </w:p>
    <w:p>
      <w:pPr>
        <w:pStyle w:val="Normal"/>
        <w:rPr>
          <w:rFonts w:cs="Arial"/>
          <w:sz w:val="24"/>
        </w:rPr>
      </w:pPr>
      <w:r>
        <w:rPr>
          <w:rFonts w:cs="Arial"/>
          <w:sz w:val="24"/>
        </w:rPr>
        <w:tab/>
        <w:t>Ну, для начала, скажи, давно ли ты задумал сместить Правящих богов, заменив их магами, пусть и очень сильными, пусть и из Древнего Ордена Предела, но всего лишь магами?</w:t>
      </w:r>
    </w:p>
    <w:p>
      <w:pPr>
        <w:pStyle w:val="Normal"/>
        <w:rPr/>
      </w:pPr>
      <w:r>
        <w:rPr>
          <w:rFonts w:cs="Arial"/>
          <w:sz w:val="24"/>
        </w:rPr>
        <w:tab/>
        <w:t xml:space="preserve">- Во-первых, боги, очень растяжимое понятие. А во-вторых, я, не задумывал ни кого заменять. </w:t>
      </w:r>
      <w:r>
        <w:rPr>
          <w:rFonts w:eastAsia="Times New Roman" w:cs="Arial"/>
          <w:kern w:val="0"/>
          <w:sz w:val="24"/>
          <w:lang w:eastAsia="ru-RU"/>
        </w:rPr>
        <w:t>Не известно чем бы кончились планы Познавшего Тьму, если бы его интересы не совпали с моими интересами, или точнее с интересами Сущего. Исподволь способствуя успеху мага, я добился исполнения его планов, а затем направил его действия на свержение собиравшихся сбежать, богов, которые намеревались сделать это путем закрытия Урда. Что еще? Насчет Пожирающего все на своем пути Нечто? Так тут, тебе мало что сказать могу.</w:t>
      </w:r>
    </w:p>
    <w:p>
      <w:pPr>
        <w:pStyle w:val="Normal"/>
        <w:ind w:firstLine="708"/>
        <w:rPr/>
      </w:pPr>
      <w:r>
        <w:rPr>
          <w:rFonts w:eastAsia="Times New Roman" w:cs="Arial"/>
          <w:kern w:val="0"/>
          <w:sz w:val="24"/>
          <w:lang w:eastAsia="ru-RU"/>
        </w:rPr>
        <w:t xml:space="preserve">- Почему нет  имени, как тогда он был призван? Или </w:t>
      </w:r>
      <w:r>
        <w:rPr>
          <w:rFonts w:cs="Arial"/>
          <w:sz w:val="24"/>
        </w:rPr>
        <w:t>тут таится нечто Древнее – мол, позови по имени и явиться. Может кто-то из древних, его и знал, или нарек, как-то же составили Заклятье то? И проклятый маг,  где-то его нарыл, не поверю что сам составил, как и вообще не поверю, что за все свои действия отвечает только он сам.</w:t>
      </w:r>
    </w:p>
    <w:p>
      <w:pPr>
        <w:pStyle w:val="Normal"/>
        <w:rPr>
          <w:rFonts w:cs="Arial"/>
          <w:sz w:val="24"/>
        </w:rPr>
      </w:pPr>
      <w:r>
        <w:rPr>
          <w:rFonts w:cs="Arial"/>
          <w:sz w:val="24"/>
        </w:rPr>
        <w:tab/>
        <w:t>- Ну вообще-то отныне он бог, так что ты поосторожней, с высказываниями. А насчет безымянности Поедателя Ткани, хм, интересная мысль. Надо будет помыслить на досуге.</w:t>
      </w:r>
    </w:p>
    <w:p>
      <w:pPr>
        <w:pStyle w:val="Normal"/>
        <w:rPr>
          <w:rFonts w:cs="Arial"/>
          <w:sz w:val="24"/>
        </w:rPr>
      </w:pPr>
      <w:r>
        <w:rPr>
          <w:rFonts w:cs="Arial"/>
          <w:sz w:val="24"/>
        </w:rPr>
        <w:tab/>
        <w:t>- Прежде всего, неплохо бы было перетрусить родовой замок этих, магов Предела. Но погоди, я все равно не понял что это за тварь этот Поедатель?</w:t>
      </w:r>
    </w:p>
    <w:p>
      <w:pPr>
        <w:pStyle w:val="Normal"/>
        <w:ind w:firstLine="708"/>
        <w:rPr/>
      </w:pPr>
      <w:r>
        <w:rPr>
          <w:rFonts w:cs="Arial"/>
          <w:sz w:val="24"/>
        </w:rPr>
        <w:t xml:space="preserve">- Боюсь, не существует таких слов, чтобы объяснить его природу. Скажем так, это некая Сущность являющеюся воплощенной пустотой, и уничтожающее миры. Сущность, являющееся творением другого Творца, который был из другого Хаоса и Континуума, он только одним своим существованием уничтожает миры. </w:t>
      </w:r>
    </w:p>
    <w:p>
      <w:pPr>
        <w:pStyle w:val="Normal"/>
        <w:rPr>
          <w:rFonts w:cs="Arial"/>
          <w:sz w:val="24"/>
        </w:rPr>
      </w:pPr>
      <w:r>
        <w:rPr>
          <w:rFonts w:cs="Arial"/>
          <w:sz w:val="24"/>
        </w:rPr>
        <w:tab/>
        <w:t>- Слишком мало сведений.</w:t>
      </w:r>
    </w:p>
    <w:p>
      <w:pPr>
        <w:pStyle w:val="Normal"/>
        <w:rPr>
          <w:rFonts w:cs="Arial"/>
          <w:sz w:val="24"/>
        </w:rPr>
      </w:pPr>
      <w:r>
        <w:rPr>
          <w:rFonts w:cs="Arial"/>
          <w:sz w:val="24"/>
        </w:rPr>
        <w:tab/>
        <w:t>- Никто не скажет тебе больше. Нужно искать способы, или союзников для изгнания этой Твари обратно. Пояс новых богов, не вечен, лишь временная мера. И еще несколько слов о Поедателе…</w:t>
      </w:r>
    </w:p>
    <w:p>
      <w:pPr>
        <w:pStyle w:val="Normal"/>
        <w:rPr>
          <w:rFonts w:cs="Arial"/>
          <w:sz w:val="24"/>
        </w:rPr>
      </w:pPr>
      <w:r>
        <w:rPr>
          <w:rFonts w:cs="Arial"/>
          <w:sz w:val="24"/>
        </w:rPr>
        <w:tab/>
        <w:t>Человек выслушал, краткий рассказ, и невесело усмехнувшись, проговорил:</w:t>
      </w:r>
    </w:p>
    <w:p>
      <w:pPr>
        <w:pStyle w:val="Normal"/>
        <w:ind w:firstLine="708"/>
        <w:rPr>
          <w:rFonts w:cs="Arial"/>
          <w:sz w:val="24"/>
        </w:rPr>
      </w:pPr>
      <w:r>
        <w:rPr>
          <w:rFonts w:cs="Arial"/>
          <w:sz w:val="24"/>
        </w:rPr>
        <w:t>- Дракон,  ты главное поаккуратнее, со своими ставленниками, не дай им перейти пределы дозволенного. Иначе придется ответить, и не обязательно перед Творцом. Помни это.</w:t>
      </w:r>
    </w:p>
    <w:p>
      <w:pPr>
        <w:pStyle w:val="Normal"/>
        <w:ind w:firstLine="708"/>
        <w:rPr>
          <w:rFonts w:cs="Arial"/>
          <w:sz w:val="24"/>
        </w:rPr>
      </w:pPr>
      <w:r>
        <w:rPr>
          <w:rFonts w:cs="Arial"/>
          <w:sz w:val="24"/>
        </w:rPr>
        <w:t>Произнеся эти слова, он пристально взглянул на Бога- Дракона, и тот невольно замер, увидев как глаза собеседника, стали фиолетовыми, за этими глазами Великий Дух, узрел некую Силу, о существовании которой мог только догадываться.</w:t>
      </w:r>
    </w:p>
    <w:p>
      <w:pPr>
        <w:pStyle w:val="Normal"/>
        <w:ind w:firstLine="708"/>
        <w:rPr>
          <w:rFonts w:cs="Arial"/>
          <w:sz w:val="24"/>
        </w:rPr>
      </w:pPr>
      <w:r>
        <w:rPr>
          <w:rFonts w:cs="Arial"/>
          <w:sz w:val="24"/>
        </w:rPr>
        <w:t>- Когда… - прохрипел он, осевшим голосом – когда, ты успел столкнуться с НИМ?</w:t>
      </w:r>
    </w:p>
    <w:p>
      <w:pPr>
        <w:pStyle w:val="Normal"/>
        <w:ind w:firstLine="708"/>
        <w:rPr/>
      </w:pPr>
      <w:r>
        <w:rPr>
          <w:rFonts w:cs="Arial"/>
          <w:sz w:val="24"/>
        </w:rPr>
        <w:t xml:space="preserve">Человек грустно улыбнулся  и ответил: </w:t>
      </w:r>
    </w:p>
    <w:p>
      <w:pPr>
        <w:pStyle w:val="Normal"/>
        <w:rPr/>
      </w:pPr>
      <w:r>
        <w:rPr>
          <w:rFonts w:cs="Arial"/>
          <w:sz w:val="24"/>
        </w:rPr>
        <w:tab/>
        <w:t>- Очень давно, это он даровал мне новое-старое тело, но забрал свободу. Я же тебе говорил, помнишь? Ну, тогда в Арде, когда ты затворничал в пещере…</w:t>
      </w:r>
    </w:p>
    <w:p>
      <w:pPr>
        <w:pStyle w:val="Normal"/>
        <w:rPr>
          <w:rFonts w:cs="Arial"/>
          <w:sz w:val="24"/>
        </w:rPr>
      </w:pPr>
      <w:r>
        <w:rPr>
          <w:rFonts w:cs="Arial"/>
          <w:sz w:val="24"/>
        </w:rPr>
        <w:tab/>
        <w:t>- Да, но я подумал о другой Силе.</w:t>
      </w:r>
    </w:p>
    <w:p>
      <w:pPr>
        <w:pStyle w:val="Normal"/>
        <w:rPr>
          <w:rFonts w:cs="Arial"/>
          <w:sz w:val="24"/>
        </w:rPr>
      </w:pPr>
      <w:r>
        <w:rPr>
          <w:rFonts w:cs="Arial"/>
          <w:sz w:val="24"/>
        </w:rPr>
        <w:tab/>
        <w:t xml:space="preserve">- Ну, в своих, неправильных выводах меня не вини. Но помни - ОН видит все и всех, и все про всех знает, только карает уже после того, как совершишь поступок. Хотя бывает что, и только за намерение. Так что нам лучше быть союзниками, а не держать нейтралитет. </w:t>
      </w:r>
    </w:p>
    <w:p>
      <w:pPr>
        <w:pStyle w:val="Normal"/>
        <w:rPr>
          <w:rFonts w:cs="Arial"/>
          <w:sz w:val="24"/>
        </w:rPr>
      </w:pPr>
      <w:r>
        <w:rPr>
          <w:rFonts w:cs="Arial"/>
          <w:sz w:val="24"/>
        </w:rPr>
        <w:tab/>
        <w:t>- Прости, но я должен быть скрытным, тем более от такого как ты. Новые боги, это совсем не то что прежние, а тем более Старые, это боги Грани, Баланса, Размеренности.  Всем придется жить по этому Закону. Советую взять своих людей, и отправиться в один интересный мир, там издревле установился шаткое равновесие Сил. Вот и потренируетесь, как его не нарушать, но помогать Добру, как бы это смешно, и банально не звучало. Вот держи координаты.</w:t>
      </w:r>
    </w:p>
    <w:p>
      <w:pPr>
        <w:pStyle w:val="Normal"/>
        <w:rPr>
          <w:rFonts w:cs="Arial"/>
          <w:sz w:val="24"/>
        </w:rPr>
      </w:pPr>
      <w:r>
        <w:rPr>
          <w:rFonts w:cs="Arial"/>
          <w:sz w:val="24"/>
        </w:rPr>
        <w:tab/>
        <w:t>- О, это как раз рядом с моим сектором, так что, надеюсь, трудностей не возникнет. И еще вопрос, где сейчас Павшие боги?</w:t>
      </w:r>
    </w:p>
    <w:p>
      <w:pPr>
        <w:pStyle w:val="Normal"/>
        <w:rPr>
          <w:rFonts w:cs="Arial"/>
          <w:sz w:val="24"/>
        </w:rPr>
      </w:pPr>
      <w:r>
        <w:rPr>
          <w:rFonts w:cs="Arial"/>
          <w:sz w:val="24"/>
        </w:rPr>
        <w:tab/>
        <w:t>- Зачем тебе, будешь мстить?</w:t>
      </w:r>
    </w:p>
    <w:p>
      <w:pPr>
        <w:pStyle w:val="Normal"/>
        <w:rPr>
          <w:rFonts w:cs="Arial"/>
          <w:sz w:val="24"/>
        </w:rPr>
      </w:pPr>
      <w:r>
        <w:rPr>
          <w:rFonts w:cs="Arial"/>
          <w:sz w:val="24"/>
        </w:rPr>
        <w:tab/>
        <w:t>- Было бы неплохо, но сейчас, меня интересует Илиния.</w:t>
      </w:r>
    </w:p>
    <w:p>
      <w:pPr>
        <w:pStyle w:val="Normal"/>
        <w:rPr>
          <w:rFonts w:cs="Arial"/>
          <w:sz w:val="24"/>
        </w:rPr>
      </w:pPr>
      <w:r>
        <w:rPr>
          <w:rFonts w:cs="Arial"/>
          <w:sz w:val="24"/>
        </w:rPr>
        <w:tab/>
        <w:t>- С чего бы это? – Хитро прищурил глаза Великий Дракон – ты что успел и кроткую богиню соблазнить? Странный выбор, однако.</w:t>
      </w:r>
    </w:p>
    <w:p>
      <w:pPr>
        <w:pStyle w:val="Normal"/>
        <w:rPr>
          <w:rFonts w:cs="Arial"/>
          <w:sz w:val="24"/>
        </w:rPr>
      </w:pPr>
      <w:r>
        <w:rPr>
          <w:rFonts w:cs="Arial"/>
          <w:sz w:val="24"/>
        </w:rPr>
        <w:tab/>
        <w:t>Собеседник, на вопрос отреагировал как-то странно, ответил с заминкой, отводя глаза в сторон:</w:t>
      </w:r>
    </w:p>
    <w:p>
      <w:pPr>
        <w:pStyle w:val="Normal"/>
        <w:rPr>
          <w:rFonts w:cs="Arial"/>
          <w:sz w:val="24"/>
        </w:rPr>
      </w:pPr>
      <w:r>
        <w:rPr>
          <w:rFonts w:cs="Arial"/>
          <w:sz w:val="24"/>
        </w:rPr>
        <w:tab/>
        <w:t>- На вкус и цвет, как известно товарища нет.</w:t>
      </w:r>
    </w:p>
    <w:p>
      <w:pPr>
        <w:pStyle w:val="Normal"/>
        <w:rPr>
          <w:rFonts w:cs="Arial"/>
          <w:sz w:val="24"/>
        </w:rPr>
      </w:pPr>
      <w:r>
        <w:rPr>
          <w:rFonts w:cs="Arial"/>
          <w:sz w:val="24"/>
        </w:rPr>
        <w:tab/>
        <w:t>- Да это верно, но как ты умудрился, она под постоянным надзором братьев пребывала?</w:t>
      </w:r>
    </w:p>
    <w:p>
      <w:pPr>
        <w:pStyle w:val="Normal"/>
        <w:rPr>
          <w:rFonts w:cs="Arial"/>
          <w:sz w:val="24"/>
        </w:rPr>
      </w:pPr>
      <w:r>
        <w:rPr>
          <w:rFonts w:cs="Arial"/>
          <w:sz w:val="24"/>
        </w:rPr>
        <w:tab/>
        <w:t>- Как, как – похитил прямо из Дворца, шучу, просто пересеклись в одном месте на некоторое время, там время бежит чуть иначе. Но мне хватило, поэтому ее судьба мне не безразлична.</w:t>
      </w:r>
    </w:p>
    <w:p>
      <w:pPr>
        <w:pStyle w:val="Normal"/>
        <w:rPr>
          <w:rFonts w:cs="Arial"/>
          <w:sz w:val="24"/>
        </w:rPr>
      </w:pPr>
      <w:r>
        <w:rPr>
          <w:rFonts w:cs="Arial"/>
          <w:sz w:val="24"/>
        </w:rPr>
        <w:tab/>
        <w:t>- Хм, ну насколько мне известно, Падшие в прямом смысле слова – Падшие, потому что они сейчас низвергнуты в Преисподнею, в смысле в одном из Низовых миров, а вот дева твоя, гм… уже не дева… в общем отреклась от них  она, и ушла.</w:t>
      </w:r>
    </w:p>
    <w:p>
      <w:pPr>
        <w:pStyle w:val="Normal"/>
        <w:rPr>
          <w:rFonts w:cs="Arial"/>
          <w:sz w:val="24"/>
        </w:rPr>
      </w:pPr>
      <w:r>
        <w:rPr>
          <w:rFonts w:cs="Arial"/>
          <w:sz w:val="24"/>
        </w:rPr>
        <w:tab/>
        <w:t>- Куда? – мужчина ощутимо напрягся.</w:t>
      </w:r>
    </w:p>
    <w:p>
      <w:pPr>
        <w:pStyle w:val="Normal"/>
        <w:rPr>
          <w:rFonts w:cs="Arial"/>
          <w:sz w:val="24"/>
        </w:rPr>
      </w:pPr>
      <w:r>
        <w:rPr>
          <w:rFonts w:cs="Arial"/>
          <w:sz w:val="24"/>
        </w:rPr>
        <w:tab/>
        <w:t>- Искупать. Отрабатывать.</w:t>
      </w:r>
    </w:p>
    <w:p>
      <w:pPr>
        <w:pStyle w:val="Normal"/>
        <w:rPr>
          <w:rFonts w:cs="Arial"/>
          <w:sz w:val="24"/>
        </w:rPr>
      </w:pPr>
      <w:r>
        <w:rPr>
          <w:rFonts w:cs="Arial"/>
          <w:sz w:val="24"/>
        </w:rPr>
        <w:tab/>
        <w:t>- С ней все будет в порядке?</w:t>
      </w:r>
    </w:p>
    <w:p>
      <w:pPr>
        <w:pStyle w:val="Normal"/>
        <w:rPr>
          <w:rFonts w:cs="Arial"/>
          <w:sz w:val="24"/>
        </w:rPr>
      </w:pPr>
      <w:r>
        <w:rPr>
          <w:rFonts w:cs="Arial"/>
          <w:sz w:val="24"/>
        </w:rPr>
        <w:tab/>
        <w:t>- Зависит от превратности  судьбы. Искупать ей придется, в виде человеческой женщины.</w:t>
      </w:r>
    </w:p>
    <w:p>
      <w:pPr>
        <w:pStyle w:val="Normal"/>
        <w:rPr>
          <w:rFonts w:cs="Arial"/>
          <w:sz w:val="24"/>
        </w:rPr>
      </w:pPr>
      <w:r>
        <w:rPr>
          <w:rFonts w:cs="Arial"/>
          <w:sz w:val="24"/>
        </w:rPr>
        <w:tab/>
        <w:t>- Ясно, это мне знакомо, ей еще повезло, я отрабатывал в существах похуще. Хотя хорошо еще хоть не в женских особях. Благодарю за ответы. Все, не буду тебя отвлекать, меня ждут братья по Хранению, находящиеся в полном неведении о том, что происходит. До встречи, Скрытный Бог.</w:t>
      </w:r>
    </w:p>
    <w:p>
      <w:pPr>
        <w:pStyle w:val="Normal"/>
        <w:rPr>
          <w:rFonts w:cs="Arial"/>
          <w:sz w:val="24"/>
        </w:rPr>
      </w:pPr>
      <w:r>
        <w:rPr>
          <w:rFonts w:cs="Arial"/>
          <w:sz w:val="24"/>
        </w:rPr>
        <w:tab/>
        <w:t>- Я не… - удивленно приподнял веки Змей.</w:t>
      </w:r>
    </w:p>
    <w:p>
      <w:pPr>
        <w:pStyle w:val="Normal"/>
        <w:rPr>
          <w:rFonts w:cs="Arial"/>
          <w:sz w:val="24"/>
        </w:rPr>
      </w:pPr>
      <w:r>
        <w:rPr>
          <w:rFonts w:cs="Arial"/>
          <w:sz w:val="24"/>
        </w:rPr>
        <w:tab/>
        <w:t>Человек перебил:</w:t>
      </w:r>
    </w:p>
    <w:p>
      <w:pPr>
        <w:pStyle w:val="Normal"/>
        <w:rPr>
          <w:rFonts w:cs="Arial"/>
          <w:sz w:val="24"/>
        </w:rPr>
      </w:pPr>
      <w:r>
        <w:rPr>
          <w:rFonts w:cs="Arial"/>
          <w:sz w:val="24"/>
        </w:rPr>
        <w:tab/>
        <w:t>- Да знаю, что скажешь, но меня не покидает ощущение, что ты оставленная ипостась Создателя. Ну или кто-то в этом роде. Хотя может и не его. Ну все будь! Меня уже заждались.</w:t>
      </w:r>
    </w:p>
    <w:p>
      <w:pPr>
        <w:pStyle w:val="Normal"/>
        <w:rPr>
          <w:rFonts w:cs="Arial"/>
          <w:sz w:val="24"/>
        </w:rPr>
      </w:pPr>
      <w:r>
        <w:rPr>
          <w:rFonts w:cs="Arial"/>
          <w:sz w:val="24"/>
        </w:rPr>
        <w:tab/>
        <w:t>- И тебе того же. И еще, прошу тебя, не трогай Проклятого, он теперь бог, как ни крути, как бы не был ты зол, чувствую же, зуб у тебя на него, не трогай. Ты  лучше им на глаза вообще не показывайся.</w:t>
        <w:tab/>
      </w:r>
    </w:p>
    <w:p>
      <w:pPr>
        <w:pStyle w:val="Normal"/>
        <w:ind w:firstLine="708"/>
        <w:rPr>
          <w:rFonts w:cs="Arial"/>
          <w:sz w:val="24"/>
        </w:rPr>
      </w:pPr>
      <w:r>
        <w:rPr>
          <w:rFonts w:cs="Arial"/>
          <w:sz w:val="24"/>
        </w:rPr>
        <w:t>- Хорошо, не буду. Но зуб на него не только у меня, за них я ручаться не могу. Ну до встречи, надеюсь, в следующий раз, ты будешь поразговорчивей.</w:t>
      </w:r>
    </w:p>
    <w:p>
      <w:pPr>
        <w:pStyle w:val="Normal"/>
        <w:ind w:firstLine="708"/>
        <w:rPr>
          <w:rFonts w:cs="Arial"/>
          <w:sz w:val="24"/>
        </w:rPr>
      </w:pPr>
      <w:r>
        <w:rPr>
          <w:rFonts w:cs="Arial"/>
          <w:sz w:val="24"/>
        </w:rPr>
        <w:t>- Угу, надейся.</w:t>
      </w:r>
    </w:p>
    <w:p>
      <w:pPr>
        <w:pStyle w:val="Normal"/>
        <w:rPr>
          <w:rFonts w:cs="Arial"/>
          <w:sz w:val="24"/>
        </w:rPr>
      </w:pPr>
      <w:r>
        <w:rPr>
          <w:rFonts w:cs="Arial"/>
          <w:sz w:val="24"/>
        </w:rPr>
        <w:tab/>
        <w:t xml:space="preserve">Человек растаял, в зыбком тумане, а Великий Дух, предался, одному ему понятным размышлениям. </w:t>
      </w:r>
    </w:p>
    <w:p>
      <w:pPr>
        <w:pStyle w:val="Normal"/>
        <w:widowControl/>
        <w:suppressAutoHyphens w:val="false"/>
        <w:spacing w:before="280" w:after="280"/>
        <w:jc w:val="center"/>
        <w:rPr>
          <w:rFonts w:cs="Arial"/>
          <w:sz w:val="24"/>
        </w:rPr>
      </w:pPr>
      <w:r>
        <w:rPr>
          <w:rFonts w:cs="Arial"/>
          <w:sz w:val="24"/>
        </w:rPr>
        <w:t>***</w:t>
      </w:r>
    </w:p>
    <w:p>
      <w:pPr>
        <w:pStyle w:val="Normal"/>
        <w:rPr>
          <w:rFonts w:cs="Arial"/>
          <w:sz w:val="24"/>
        </w:rPr>
      </w:pPr>
      <w:r>
        <w:rPr>
          <w:rFonts w:cs="Arial"/>
          <w:sz w:val="24"/>
        </w:rPr>
        <w:tab/>
        <w:t xml:space="preserve">Априус был морально разбит и подавлен, мысли роились, наскакивая одна на другую, то о Поедателе, то о странной искре на границах, то о Новых богах, то о Инилии, затем постепенно сошлись к близняшкам, Куру, Дрендоме и остальным жителям замка. Затем натолкнулись на тревогу, о пятимирье. Он скрипнул зубами - сколько трудов, сколько трудов, и все напрасно, все опять под угрозой. Но усилием воли, заставив себя успокоиться, и поспешил вернуться в Храм.  </w:t>
      </w:r>
    </w:p>
    <w:p>
      <w:pPr>
        <w:pStyle w:val="Normal"/>
        <w:ind w:firstLine="708"/>
        <w:rPr>
          <w:rFonts w:cs="Arial"/>
          <w:sz w:val="24"/>
        </w:rPr>
      </w:pPr>
      <w:r>
        <w:rPr>
          <w:rFonts w:cs="Arial"/>
          <w:sz w:val="24"/>
        </w:rPr>
        <w:t>Асамир, Эледвен и Элендар, Веленфор и Загод были еще там. Фирлинг, Числинья и Ниррас, успели вернуться, Тэльк, Фаши и Баград, что-то задерживались, и Априус их ждать не стал.</w:t>
      </w:r>
    </w:p>
    <w:p>
      <w:pPr>
        <w:pStyle w:val="Normal"/>
        <w:rPr>
          <w:rFonts w:cs="Arial"/>
          <w:sz w:val="24"/>
        </w:rPr>
      </w:pPr>
      <w:r>
        <w:rPr>
          <w:rFonts w:cs="Arial"/>
          <w:sz w:val="24"/>
        </w:rPr>
        <w:tab/>
        <w:t>- В общем, так – начал он, немного хрипло, потому что в горле, враз пересохло – Тронное Царство, пало, вернее не оно само, а его Владыки. Оно</w:t>
      </w:r>
    </w:p>
    <w:p>
      <w:pPr>
        <w:pStyle w:val="Normal"/>
        <w:rPr>
          <w:rFonts w:cs="Arial"/>
          <w:sz w:val="24"/>
        </w:rPr>
      </w:pPr>
      <w:r>
        <w:rPr>
          <w:rFonts w:cs="Arial"/>
          <w:sz w:val="24"/>
        </w:rPr>
        <w:t>опустело, вместо слуг, охраны, свиты, там полно каменных статуй, Владыки лишили их жизни, готовясь к бегству.</w:t>
      </w:r>
    </w:p>
    <w:p>
      <w:pPr>
        <w:pStyle w:val="Normal"/>
        <w:rPr>
          <w:rFonts w:cs="Arial"/>
          <w:sz w:val="24"/>
        </w:rPr>
      </w:pPr>
      <w:r>
        <w:rPr>
          <w:rFonts w:cs="Arial"/>
          <w:sz w:val="24"/>
        </w:rPr>
        <w:tab/>
        <w:t>- К-какому еще бегству? – Неверяще спросила Эледвен.</w:t>
      </w:r>
    </w:p>
    <w:p>
      <w:pPr>
        <w:pStyle w:val="Normal"/>
        <w:rPr>
          <w:rFonts w:cs="Arial"/>
          <w:sz w:val="24"/>
        </w:rPr>
      </w:pPr>
      <w:r>
        <w:rPr>
          <w:rFonts w:cs="Arial"/>
          <w:sz w:val="24"/>
        </w:rPr>
        <w:tab/>
        <w:t xml:space="preserve">- Они собирались, сбежать, сбежать за пределы Сферы – хмуро пояснил Эсгалдирн – но им помешали трое бунтовщиков, и… </w:t>
      </w:r>
    </w:p>
    <w:p>
      <w:pPr>
        <w:pStyle w:val="Normal"/>
        <w:rPr>
          <w:rFonts w:cs="Arial"/>
          <w:sz w:val="24"/>
        </w:rPr>
      </w:pPr>
      <w:r>
        <w:rPr>
          <w:rFonts w:cs="Arial"/>
          <w:sz w:val="24"/>
        </w:rPr>
        <w:tab/>
        <w:t>Априус сделал паузу:</w:t>
      </w:r>
    </w:p>
    <w:p>
      <w:pPr>
        <w:pStyle w:val="Normal"/>
        <w:ind w:firstLine="708"/>
        <w:rPr>
          <w:rFonts w:cs="Arial"/>
          <w:sz w:val="24"/>
        </w:rPr>
      </w:pPr>
      <w:r>
        <w:rPr>
          <w:rFonts w:cs="Arial"/>
          <w:sz w:val="24"/>
        </w:rPr>
        <w:t>- И Прсвещающий. Он остановил бой, и изгнал Правящих Владык, из ихней же Обители. Там теперь новые хозяева. Власть над Сущим, поменялась. Три новых бога будут ныне править Совокупностью Миров. И это не безызвестный вам мятежники. Мятеж их удался на славу.</w:t>
      </w:r>
    </w:p>
    <w:p>
      <w:pPr>
        <w:pStyle w:val="Normal"/>
        <w:rPr>
          <w:rFonts w:cs="Arial"/>
          <w:sz w:val="24"/>
        </w:rPr>
      </w:pPr>
      <w:r>
        <w:rPr>
          <w:rFonts w:cs="Arial"/>
          <w:sz w:val="24"/>
        </w:rPr>
        <w:tab/>
        <w:t>Он замолчал, наступила звонкая тишина. Даже стало слышно, частое биение сердец, затем пришла холодная мысль от Числиньи:</w:t>
      </w:r>
    </w:p>
    <w:p>
      <w:pPr>
        <w:pStyle w:val="Normal"/>
        <w:rPr>
          <w:rFonts w:cs="Arial"/>
          <w:sz w:val="24"/>
        </w:rPr>
      </w:pPr>
      <w:r>
        <w:rPr>
          <w:rFonts w:cs="Arial"/>
          <w:sz w:val="24"/>
        </w:rPr>
        <w:tab/>
        <w:t>- А что это ворвавшееся Чудовище?</w:t>
      </w:r>
    </w:p>
    <w:p>
      <w:pPr>
        <w:pStyle w:val="Normal"/>
        <w:rPr>
          <w:rFonts w:cs="Arial"/>
          <w:sz w:val="24"/>
        </w:rPr>
      </w:pPr>
      <w:r>
        <w:rPr>
          <w:rFonts w:cs="Arial"/>
          <w:sz w:val="24"/>
        </w:rPr>
        <w:tab/>
        <w:t>- Остановлено, но не изгнано. Новые боги, окружили его огненным поясом, это все что я знаю, насколько надолго, никто не скажет.</w:t>
      </w:r>
    </w:p>
    <w:p>
      <w:pPr>
        <w:pStyle w:val="Normal"/>
        <w:rPr>
          <w:rFonts w:cs="Arial"/>
          <w:sz w:val="24"/>
        </w:rPr>
      </w:pPr>
      <w:r>
        <w:rPr>
          <w:rFonts w:cs="Arial"/>
          <w:sz w:val="24"/>
        </w:rPr>
        <w:tab/>
        <w:t>- Что это вообще за Тварь то такая – спросил Веленфор</w:t>
      </w:r>
    </w:p>
    <w:p>
      <w:pPr>
        <w:pStyle w:val="Normal"/>
        <w:rPr>
          <w:rFonts w:cs="Arial"/>
          <w:sz w:val="24"/>
        </w:rPr>
      </w:pPr>
      <w:r>
        <w:rPr>
          <w:rFonts w:eastAsia="Arial" w:cs="Arial"/>
          <w:sz w:val="24"/>
        </w:rPr>
        <w:t xml:space="preserve">  </w:t>
      </w:r>
      <w:r>
        <w:rPr>
          <w:rFonts w:cs="Arial"/>
          <w:sz w:val="24"/>
        </w:rPr>
        <w:tab/>
        <w:t xml:space="preserve">- Из всего увиденного, и поведанного мне Просвещающим - ответил Априус - я понял  лишь, что где-то за пределами Хаоса, в невообразимой дали от границ нашей Мировой Сферы, за непредставимым никакими чувствами и неописуемым никакими словами или понятиями барьером лежит Ничто. А в этом Ничто, тем не менее, существует Нечто. Хаос и Порядок, при всей их внешней несхожести, в основах своих, тем не менее, довольно близки.  И тут и там есть материя, косное вещество, есть свет, есть движение, и тут и там существуют многообразные магические силы; а Ничто оттого так и называется, что там ничего этого нет. </w:t>
      </w:r>
    </w:p>
    <w:p>
      <w:pPr>
        <w:pStyle w:val="Normal"/>
        <w:ind w:firstLine="708"/>
        <w:rPr>
          <w:rFonts w:cs="Arial"/>
          <w:sz w:val="24"/>
        </w:rPr>
      </w:pPr>
      <w:r>
        <w:rPr>
          <w:rFonts w:cs="Arial"/>
          <w:sz w:val="24"/>
        </w:rPr>
        <w:t>И вот в этих-то областях, и обитает Поглотитель Всего. Древние, путем философских размышлений, теорий, и невероятных вычислений. разузнали, что он разумен, что он невероятно, неописуемо могуч и что его терзает вечный голод. Голод, подобно голоду существ из областей Хаоса, способных пожирать ткань Большого  Мира. Поедатель Миров, так можно назвать это чудовище, поглощает составляющие реальности и всего прочего, так что, если уж он дорвётся до лакомой чужеродной материи, его не остановить никаким силами - с каждой поглощённой частицей вещества мощь его возрастает, подобно обитателям Хаоса…»</w:t>
      </w:r>
    </w:p>
    <w:p>
      <w:pPr>
        <w:pStyle w:val="Normal"/>
        <w:rPr>
          <w:rFonts w:cs="Arial"/>
          <w:sz w:val="24"/>
        </w:rPr>
      </w:pPr>
      <w:r>
        <w:rPr>
          <w:rFonts w:cs="Arial"/>
          <w:sz w:val="24"/>
        </w:rPr>
        <w:tab/>
        <w:t>- Но как стало возможным вызвать его? – Спросил Загод, нервно потирая руку.</w:t>
      </w:r>
    </w:p>
    <w:p>
      <w:pPr>
        <w:pStyle w:val="Normal"/>
        <w:ind w:firstLine="708"/>
        <w:rPr>
          <w:rFonts w:cs="Arial"/>
          <w:sz w:val="24"/>
        </w:rPr>
      </w:pPr>
      <w:r>
        <w:rPr>
          <w:rFonts w:cs="Arial"/>
          <w:sz w:val="24"/>
        </w:rPr>
        <w:t>- Мечтой восставшего мага, было найти способ натравить это совершенно чуждое нам, Нечто, на Царство Престолов, однако таковой не сыскался. Тем не менее, он видимо упорно продолжал свои изыскания, осторожно исследуя природу разделяющих Пространство барьеров. Не бросавший попытки, найти способ пробития барьера, маг вскоре обнаружил, что, объединив магические силы духов межзвёздной Тьмы и похитив часть бесцельно растрачиваемой энергии Света, можно создать нечто вроде исполинского тарана, способного на краткий миг пробить брешь в этих преградах…</w:t>
      </w:r>
    </w:p>
    <w:p>
      <w:pPr>
        <w:pStyle w:val="Normal"/>
        <w:ind w:firstLine="708"/>
        <w:rPr>
          <w:rFonts w:cs="Arial"/>
          <w:sz w:val="24"/>
        </w:rPr>
      </w:pPr>
      <w:r>
        <w:rPr>
          <w:rFonts w:cs="Arial"/>
          <w:sz w:val="24"/>
        </w:rPr>
        <w:t>После всего этого ему и удалось сплести удивительное заклятье, которое любой Маг смело, отнёс бы к разряду Величайших и Тайных. А знание о Поедателе, все маги их ордена, получили от своих учителей, вопрос лишь в том, зачем давать такое знание?</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Что же нам теперь делать? – Всплеснула руками Эледвен.</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xml:space="preserve">- А ничего,- спокойно проговорил Априус – со мной говорил Воскресивший нас, и дал недвусмысленно понять, что любое вмешательство неприемлемо. Не знаю уж почему, но эти дела нас как бы колыхать не должны. </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Но это же из ряда вон выходящий случай – возмутился Фаши – нельзя так, с нами поступать.</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Что делать – мы Хранители спокойствия, - отозвался Фирлинг – и не нам лезть в дела Великих.</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Да … я таких Великих – взорвался Фаши – в мою бытность богом… ну ладно мелким божком Гарноры, я хоть мог дать по башке, а сейчас что? Сопли сидим, жуем, разговоры разговариваем, а тут такие дела вершатся.</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У тебя был выбор, оставить память, или попросить убрать все старые воспоминания. – влез Ниррас – сидел бы сейчас и тупо исполнял возложенный задачи. Как и большинство различных там хранящих сил.</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Крылатый пес прав –  согласился Асамир – нам теперь забот привалит о-го-го. С такими богами, сотрясений не избежать. Потребуется возводить дополнительные защитные барьеры, всегда иметь при себе парочку, заготовленных, но стреноженных, мощных отводящих и гасящих заклятий. На поклон понятно никто к ним не пойдет, мы тайный орден, но вот если в наши миры, придут их слуги придется как-то задружиться.</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Еще чего – фыркнула Эледвен, - с посланниками Проклятого, я водиться не стану.</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А как же тогда быть? – Спросил Загод.</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Нас назначали присматривать, но ни как не хозяйничать. – Вступил в разговор Тэльк - На самом то деле миры, нам не принадлежат, поэтому мы не можем кого-то не впускать. Просто придется уйти еще более на тайный уровень. Не думаю что слуги этих богов, будут способны как-то навредить нашему делу.</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У них нет пока ни каких слуг – задумчиво проговорил Рус – у одного есть ученик, у другого его твари Тьмы, у третьего только верный конь. Вот и все, Поколение против них, поэтому союзников не будет. Но нам следует присматривать, насколько это возможно и за теми, и за другими.</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Что же тогда расходимся, собираем сведения, устанавливаем наблюдение – прощелкал Фирлинг свою мысль – и еще неплохо было бы наладить отношения с Хранителями других Секторов.</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А они есть? – скептически хмыкнул Фаши.</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Должны быть, миров то много, Сфера очень велико.</w:t>
      </w:r>
    </w:p>
    <w:p>
      <w:pPr>
        <w:pStyle w:val="Normal"/>
        <w:widowControl/>
        <w:suppressAutoHyphens w:val="false"/>
        <w:ind w:firstLine="708"/>
        <w:rPr>
          <w:rFonts w:eastAsia="Times New Roman" w:cs="Arial"/>
          <w:kern w:val="0"/>
          <w:sz w:val="24"/>
          <w:lang w:eastAsia="ru-RU"/>
        </w:rPr>
      </w:pPr>
      <w:r>
        <w:rPr>
          <w:rFonts w:eastAsia="Times New Roman" w:cs="Arial"/>
          <w:kern w:val="0"/>
          <w:sz w:val="24"/>
          <w:lang w:eastAsia="ru-RU"/>
        </w:rPr>
        <w:t>- Вы снова забываетесь – спокойно проговорил Априус – мы не сами по себе, - у нас есть сюзерен, и думаю в экстренном случае, даст знать, как поступить и что делать.</w:t>
      </w:r>
    </w:p>
    <w:p>
      <w:pPr>
        <w:pStyle w:val="Normal"/>
        <w:widowControl/>
        <w:suppressAutoHyphens w:val="false"/>
        <w:rPr>
          <w:rFonts w:eastAsia="Times New Roman" w:cs="Arial"/>
          <w:kern w:val="0"/>
          <w:sz w:val="24"/>
          <w:lang w:eastAsia="ru-RU"/>
        </w:rPr>
      </w:pPr>
      <w:r>
        <w:rPr>
          <w:rFonts w:eastAsia="Times New Roman" w:cs="Arial"/>
          <w:kern w:val="0"/>
          <w:sz w:val="24"/>
          <w:lang w:eastAsia="ru-RU"/>
        </w:rPr>
        <w:tab/>
        <w:t>- Хорошо – тогда до встречи – сказал Фаши, вставая из-за стола.</w:t>
      </w:r>
    </w:p>
    <w:p>
      <w:pPr>
        <w:pStyle w:val="Normal"/>
        <w:widowControl/>
        <w:suppressAutoHyphens w:val="false"/>
        <w:rPr>
          <w:rFonts w:eastAsia="Times New Roman" w:cs="Arial"/>
          <w:kern w:val="0"/>
          <w:sz w:val="24"/>
          <w:lang w:eastAsia="ru-RU"/>
        </w:rPr>
      </w:pPr>
      <w:r>
        <w:rPr>
          <w:rFonts w:eastAsia="Times New Roman" w:cs="Arial"/>
          <w:kern w:val="0"/>
          <w:sz w:val="24"/>
          <w:lang w:eastAsia="ru-RU"/>
        </w:rPr>
        <w:tab/>
        <w:t xml:space="preserve">Следом за ни поднялись и остальные, Априус остался один. Он убрал стол, и стулья, и уселся прямо на пол из драгоценных камней, скрестив ноги. Когда-то Творец говорил с ним, через одну из своих ипостасей, тогда еще не покинувшей пределов Сферы, но теперь надеяться на ответ было не разумно. Но Рус все-таки, попробовал, послать зов. Его интересовала клетка, в которой пребывал чуждый всему здешнему. Поедатель, до того как Заклятие обезумевшего мага, устроило ему прорыв. Исходя из очень малочисленных источников, обрывков преданий – Творец был не один, во всем Необъятном Континууме. И Поедатель Пространств, не его рук дело. Может того держали на тот случай, если понадобиться поглотить отжившие свое Острова Порядка, может еще на что – но это уже высокие материи. Темы для философов. </w:t>
      </w:r>
    </w:p>
    <w:p>
      <w:pPr>
        <w:pStyle w:val="Normal"/>
        <w:widowControl/>
        <w:suppressAutoHyphens w:val="false"/>
        <w:rPr>
          <w:rFonts w:eastAsia="Times New Roman" w:cs="Arial"/>
          <w:kern w:val="0"/>
          <w:sz w:val="24"/>
          <w:lang w:eastAsia="ru-RU"/>
        </w:rPr>
      </w:pPr>
      <w:r>
        <w:rPr>
          <w:rFonts w:eastAsia="Times New Roman" w:cs="Arial"/>
          <w:kern w:val="0"/>
          <w:sz w:val="24"/>
          <w:lang w:eastAsia="ru-RU"/>
        </w:rPr>
        <w:tab/>
        <w:t xml:space="preserve">Его же интересовал Создатель именно этой Вселенной, ее истинный Хозяин, пусть и ушедший, но где-то существующий.  К тому же он зрел того, один раз, пусть и в иных пределах, но зрел, и потому надеялся на отклик. Априус пел мантру и ноту Творца, многократно повторяя их с определенным тембром и частотой. Широко известные в Большом мире, они, тем не менее, работали, если конечно неустанно практиковаться. </w:t>
      </w:r>
    </w:p>
    <w:p>
      <w:pPr>
        <w:pStyle w:val="Normal"/>
        <w:widowControl/>
        <w:suppressAutoHyphens w:val="false"/>
        <w:rPr>
          <w:rFonts w:eastAsia="Times New Roman" w:cs="Arial"/>
          <w:kern w:val="0"/>
          <w:sz w:val="24"/>
          <w:lang w:eastAsia="ru-RU"/>
        </w:rPr>
      </w:pPr>
      <w:r>
        <w:rPr>
          <w:rFonts w:eastAsia="Times New Roman" w:cs="Arial"/>
          <w:kern w:val="0"/>
          <w:sz w:val="24"/>
          <w:lang w:eastAsia="ru-RU"/>
        </w:rPr>
        <w:tab/>
        <w:t>- АУМ – СИ, АУМ – СИ, - число потоков девятьсот семьдесят два, цвет энергии фиолетовый, входящий в голову в том месте, где когда-то был «родничок»</w:t>
      </w:r>
    </w:p>
    <w:p>
      <w:pPr>
        <w:pStyle w:val="Normal"/>
        <w:widowControl/>
        <w:suppressAutoHyphens w:val="false"/>
        <w:rPr>
          <w:rFonts w:eastAsia="Times New Roman" w:cs="Arial"/>
          <w:kern w:val="0"/>
          <w:sz w:val="24"/>
          <w:lang w:eastAsia="ru-RU"/>
        </w:rPr>
      </w:pPr>
      <w:r>
        <w:rPr>
          <w:rFonts w:eastAsia="Times New Roman" w:cs="Arial"/>
          <w:kern w:val="0"/>
          <w:sz w:val="24"/>
          <w:lang w:eastAsia="ru-RU"/>
        </w:rPr>
        <w:tab/>
        <w:t>Время шло, и ни чего, ни подсказок, ни советов, ни видений, ни озарений, только ощущение наполняющей тело силы. Тогда Априус, поднялся, мысленно призвал Куру, указал тому, место встречи, и покинул Храм, не заходя в свою комнату.</w:t>
      </w:r>
    </w:p>
    <w:p>
      <w:pPr>
        <w:pStyle w:val="Normal"/>
        <w:widowControl/>
        <w:suppressAutoHyphens w:val="false"/>
        <w:rPr>
          <w:rFonts w:eastAsia="Times New Roman" w:cs="Arial"/>
          <w:kern w:val="0"/>
          <w:sz w:val="24"/>
          <w:lang w:eastAsia="ru-RU"/>
        </w:rPr>
      </w:pPr>
      <w:r>
        <w:rPr>
          <w:rFonts w:eastAsia="Times New Roman" w:cs="Arial"/>
          <w:kern w:val="0"/>
          <w:sz w:val="24"/>
          <w:lang w:eastAsia="ru-RU"/>
        </w:rPr>
      </w:r>
    </w:p>
    <w:p>
      <w:pPr>
        <w:pStyle w:val="Normal"/>
        <w:widowControl/>
        <w:suppressAutoHyphens w:val="false"/>
        <w:rPr>
          <w:rFonts w:eastAsia="Times New Roman" w:cs="Arial"/>
          <w:kern w:val="0"/>
          <w:sz w:val="24"/>
          <w:lang w:eastAsia="ru-RU"/>
        </w:rPr>
      </w:pPr>
      <w:r>
        <w:rPr>
          <w:rFonts w:eastAsia="Times New Roman" w:cs="Arial"/>
          <w:kern w:val="0"/>
          <w:sz w:val="24"/>
          <w:lang w:eastAsia="ru-RU"/>
        </w:rPr>
      </w:r>
    </w:p>
    <w:p>
      <w:pPr>
        <w:pStyle w:val="Normal"/>
        <w:widowControl/>
        <w:suppressAutoHyphens w:val="false"/>
        <w:jc w:val="center"/>
        <w:rPr>
          <w:rFonts w:eastAsia="Times New Roman" w:cs="Arial"/>
          <w:b/>
          <w:b/>
          <w:kern w:val="0"/>
          <w:sz w:val="24"/>
          <w:lang w:eastAsia="ru-RU"/>
        </w:rPr>
      </w:pPr>
      <w:r>
        <w:rPr>
          <w:rFonts w:eastAsia="Times New Roman" w:cs="Arial"/>
          <w:b/>
          <w:kern w:val="0"/>
          <w:sz w:val="24"/>
          <w:lang w:eastAsia="ru-RU"/>
        </w:rPr>
        <w:t>Глава пятая</w:t>
      </w:r>
    </w:p>
    <w:p>
      <w:pPr>
        <w:pStyle w:val="Normal"/>
        <w:widowControl/>
        <w:suppressAutoHyphens w:val="false"/>
        <w:jc w:val="center"/>
        <w:rPr>
          <w:rFonts w:eastAsia="Times New Roman" w:cs="Arial"/>
          <w:b/>
          <w:b/>
          <w:kern w:val="0"/>
          <w:sz w:val="24"/>
          <w:lang w:eastAsia="ru-RU"/>
        </w:rPr>
      </w:pPr>
      <w:r>
        <w:rPr>
          <w:rFonts w:eastAsia="Times New Roman" w:cs="Arial"/>
          <w:b/>
          <w:kern w:val="0"/>
          <w:sz w:val="24"/>
          <w:lang w:eastAsia="ru-RU"/>
        </w:rPr>
      </w:r>
    </w:p>
    <w:p>
      <w:pPr>
        <w:pStyle w:val="Normal"/>
        <w:widowControl/>
        <w:suppressAutoHyphens w:val="false"/>
        <w:jc w:val="center"/>
        <w:rPr>
          <w:rFonts w:eastAsia="Times New Roman" w:cs="Arial"/>
          <w:b/>
          <w:b/>
          <w:kern w:val="0"/>
          <w:sz w:val="24"/>
          <w:lang w:eastAsia="ru-RU"/>
        </w:rPr>
      </w:pPr>
      <w:r>
        <w:rPr>
          <w:rFonts w:eastAsia="Times New Roman" w:cs="Arial"/>
          <w:b/>
          <w:kern w:val="0"/>
          <w:sz w:val="24"/>
          <w:lang w:eastAsia="ru-RU"/>
        </w:rPr>
        <w:t>Риск дело благородное</w:t>
      </w:r>
    </w:p>
    <w:p>
      <w:pPr>
        <w:pStyle w:val="Normal"/>
        <w:widowControl/>
        <w:suppressAutoHyphens w:val="false"/>
        <w:jc w:val="center"/>
        <w:rPr>
          <w:rFonts w:eastAsia="Times New Roman" w:cs="Arial"/>
          <w:b/>
          <w:b/>
          <w:kern w:val="0"/>
          <w:sz w:val="24"/>
          <w:lang w:eastAsia="ru-RU"/>
        </w:rPr>
      </w:pPr>
      <w:r>
        <w:rPr>
          <w:rFonts w:eastAsia="Times New Roman" w:cs="Arial"/>
          <w:b/>
          <w:kern w:val="0"/>
          <w:sz w:val="24"/>
          <w:lang w:eastAsia="ru-RU"/>
        </w:rPr>
      </w:r>
    </w:p>
    <w:p>
      <w:pPr>
        <w:pStyle w:val="Normal"/>
        <w:widowControl/>
        <w:suppressAutoHyphens w:val="false"/>
        <w:jc w:val="center"/>
        <w:rPr>
          <w:rFonts w:eastAsia="Times New Roman" w:cs="Arial"/>
          <w:b/>
          <w:b/>
          <w:kern w:val="0"/>
          <w:sz w:val="24"/>
          <w:lang w:eastAsia="ru-RU"/>
        </w:rPr>
      </w:pPr>
      <w:r>
        <w:rPr>
          <w:rFonts w:eastAsia="Times New Roman" w:cs="Arial"/>
          <w:b/>
          <w:kern w:val="0"/>
          <w:sz w:val="24"/>
          <w:lang w:eastAsia="ru-RU"/>
        </w:rPr>
        <w:t>***</w:t>
      </w:r>
    </w:p>
    <w:p>
      <w:pPr>
        <w:pStyle w:val="Normal"/>
        <w:widowControl/>
        <w:suppressAutoHyphens w:val="false"/>
        <w:rPr>
          <w:rFonts w:eastAsia="Times New Roman" w:cs="Arial"/>
          <w:b/>
          <w:b/>
          <w:kern w:val="0"/>
          <w:sz w:val="24"/>
          <w:lang w:eastAsia="ru-RU"/>
        </w:rPr>
      </w:pPr>
      <w:r>
        <w:rPr>
          <w:rFonts w:eastAsia="Times New Roman" w:cs="Arial"/>
          <w:b/>
          <w:kern w:val="0"/>
          <w:sz w:val="24"/>
          <w:lang w:eastAsia="ru-RU"/>
        </w:rPr>
      </w:r>
    </w:p>
    <w:p>
      <w:pPr>
        <w:pStyle w:val="Normal"/>
        <w:ind w:firstLine="708"/>
        <w:rPr>
          <w:rFonts w:cs="Arial"/>
          <w:sz w:val="24"/>
        </w:rPr>
      </w:pPr>
      <w:r>
        <w:rPr>
          <w:rFonts w:cs="Arial"/>
          <w:sz w:val="24"/>
        </w:rPr>
        <w:t xml:space="preserve">Перекресток миров. Некогда в незапамятные времена это место являло собой целый мир, но после прихода в него Карательного оружия Вторгшихся извне, богов осталась только маленькая часть, крошечная пустынная местность, по прихоти последних защитников ставшая перекрестьем многих и многих путей проходящих от мира к миру. Здесь же были и многочисленные входы-выходы из Врат, ведущих в дальние миры. Кто это все устроил, оставалось загадкой. </w:t>
      </w:r>
    </w:p>
    <w:p>
      <w:pPr>
        <w:pStyle w:val="Normal"/>
        <w:ind w:firstLine="708"/>
        <w:rPr>
          <w:rFonts w:cs="Arial"/>
          <w:b/>
          <w:b/>
          <w:sz w:val="24"/>
        </w:rPr>
      </w:pPr>
      <w:r>
        <w:rPr>
          <w:rFonts w:cs="Arial"/>
          <w:sz w:val="24"/>
        </w:rPr>
        <w:t xml:space="preserve">И вот сейчас у пыльной обочины, несуществующей дороги, просто это место, некогда было руслом реки, и засыпанное песками времени, выглядело как старая дорога, на плоском придорожном камне сидел, человек. Его возраст невозможно было определить. Он казался и молодым и старым одновременно, лохмотья изорванной и поношенной одежды клочьями свисали с худых, но жилистых плеч. Старый потрескавшийся посох, был прислонен к тому камню, на котором, он сидел. Рядом прямо в пыли, лежал большой облезлый кот, смахивающий одновременно и на рысь и на ирбиса. Ни животное, ни человек, за долгое время не проронили ни звука. Казалось, их мысли витают где-то далеко, и это действительно было так. Только не по расстоянию, а по времени. В том периоде, когда осколок погибшего мира, был еще одной из его составляющих.  </w:t>
      </w:r>
    </w:p>
    <w:p>
      <w:pPr>
        <w:pStyle w:val="Normal"/>
        <w:rPr>
          <w:rFonts w:cs="Arial"/>
          <w:sz w:val="24"/>
        </w:rPr>
      </w:pPr>
      <w:r>
        <w:rPr>
          <w:rFonts w:cs="Arial"/>
          <w:sz w:val="24"/>
        </w:rPr>
        <w:tab/>
        <w:t xml:space="preserve">Их второй дом, мир, давший затерянным в безбрежном Космосе, скитальцам настоящий приют. Мир, подаривший друзей, и первых врагов. Мир гордых и несгибаемых людей, не пожелавших не то, что стать на колени, а даже склонить головы перед посланниками только воцарившихся Узурпаторов. Пейзажи, лица, обрывки воспоминаний, проносились перед глазами старых друзей, все еще причиняя боль, хоть с той поры и минули тысячелетия. </w:t>
      </w:r>
    </w:p>
    <w:p>
      <w:pPr>
        <w:pStyle w:val="Normal"/>
        <w:rPr>
          <w:rFonts w:cs="Arial"/>
          <w:sz w:val="24"/>
        </w:rPr>
      </w:pPr>
      <w:r>
        <w:rPr>
          <w:rFonts w:cs="Arial"/>
          <w:sz w:val="24"/>
        </w:rPr>
        <w:tab/>
        <w:t>- Нужно будет здесь что-нибудь построить – первым подал голос облезлый кот – нельзя все вот так оставлять.</w:t>
      </w:r>
    </w:p>
    <w:p>
      <w:pPr>
        <w:pStyle w:val="Normal"/>
        <w:rPr>
          <w:rFonts w:cs="Arial"/>
          <w:sz w:val="24"/>
        </w:rPr>
      </w:pPr>
      <w:r>
        <w:rPr>
          <w:rFonts w:cs="Arial"/>
          <w:sz w:val="24"/>
        </w:rPr>
        <w:tab/>
        <w:t>- Что, например? – Выныривая из омута воспоминаний, спросил человек.</w:t>
      </w:r>
    </w:p>
    <w:p>
      <w:pPr>
        <w:pStyle w:val="Normal"/>
        <w:rPr>
          <w:rFonts w:cs="Arial"/>
          <w:sz w:val="24"/>
        </w:rPr>
      </w:pPr>
      <w:r>
        <w:rPr>
          <w:rFonts w:cs="Arial"/>
          <w:sz w:val="24"/>
        </w:rPr>
        <w:tab/>
        <w:t>- Да хотя бы корчму. Большую и вместительную. В ней будут собираться звездные странники, их можно будет нанимать на службу, или для выполнения поручений. Да и просто, можно будет остановиться и отдохнуть, перед дальнейшей дорогой.</w:t>
      </w:r>
    </w:p>
    <w:p>
      <w:pPr>
        <w:pStyle w:val="Normal"/>
        <w:rPr>
          <w:rFonts w:cs="Arial"/>
          <w:sz w:val="24"/>
        </w:rPr>
      </w:pPr>
      <w:r>
        <w:rPr>
          <w:rFonts w:cs="Arial"/>
          <w:sz w:val="24"/>
        </w:rPr>
        <w:tab/>
        <w:t>- Мысль в принципе дельная – согласился мужчина. – И подавали чтобы наилучшие блюда, из тех что умели готовить в Вышне.</w:t>
      </w:r>
    </w:p>
    <w:p>
      <w:pPr>
        <w:pStyle w:val="Normal"/>
        <w:ind w:firstLine="708"/>
        <w:rPr>
          <w:rFonts w:cs="Arial"/>
          <w:sz w:val="24"/>
        </w:rPr>
      </w:pPr>
      <w:r>
        <w:rPr>
          <w:rFonts w:cs="Arial"/>
          <w:sz w:val="24"/>
        </w:rPr>
        <w:t>- Но это все в будущем, а сейчас скажи - как там эти новые Хозяева, ни чего не заметят?</w:t>
      </w:r>
    </w:p>
    <w:p>
      <w:pPr>
        <w:pStyle w:val="Normal"/>
        <w:rPr>
          <w:rFonts w:cs="Arial"/>
          <w:sz w:val="24"/>
        </w:rPr>
      </w:pPr>
      <w:r>
        <w:rPr>
          <w:rFonts w:cs="Arial"/>
          <w:sz w:val="24"/>
        </w:rPr>
        <w:tab/>
        <w:t>- Похоже, у них, проблем хватает. За бардовым барьером следят только при помощи чар, ну а эти на нас, среагировать не должны. Так что, пожалуй, начнем.</w:t>
      </w:r>
    </w:p>
    <w:p>
      <w:pPr>
        <w:pStyle w:val="Normal"/>
        <w:ind w:firstLine="708"/>
        <w:rPr>
          <w:rFonts w:cs="Arial"/>
          <w:sz w:val="24"/>
        </w:rPr>
      </w:pPr>
      <w:r>
        <w:rPr>
          <w:rFonts w:cs="Arial"/>
          <w:sz w:val="24"/>
        </w:rPr>
        <w:t xml:space="preserve">Во всей Вселенной, наверное, нашлось бы несколько существ, способных выжить в таком нестабильном месте как пояс из быстро сотворяемых  миров. Но у всех у них хватило бы ума, не соваться на границу с Безымянной Тварью.  Всем, но только не этим двоим.Они помнили времена, когда многочисленные и мощнейшие потоки Силы, пронзали недавно сотворенное миры,  и они просто купались в них. Поэтому может и пошли на такое безрассудное дело – наведаться к Багровым Поясам. </w:t>
      </w:r>
    </w:p>
    <w:p>
      <w:pPr>
        <w:pStyle w:val="Normal"/>
        <w:ind w:firstLine="708"/>
        <w:rPr>
          <w:rFonts w:cs="Arial"/>
          <w:sz w:val="24"/>
        </w:rPr>
      </w:pPr>
      <w:r>
        <w:rPr>
          <w:rFonts w:cs="Arial"/>
          <w:sz w:val="24"/>
        </w:rPr>
        <w:t>Человек и барс, поднялись на ноги, сбрасывая с себя всю дряхлость, и потрепанность, в глазах появилось отражение, темного пламени, мышцы перекатываясь, заиграли, под кожей и шкурой, наливаясь силой и увеличиваясь в объеме.</w:t>
      </w:r>
    </w:p>
    <w:p>
      <w:pPr>
        <w:pStyle w:val="Normal"/>
        <w:rPr>
          <w:rFonts w:cs="Arial"/>
          <w:sz w:val="24"/>
        </w:rPr>
      </w:pPr>
      <w:r>
        <w:rPr>
          <w:rFonts w:cs="Arial"/>
          <w:sz w:val="24"/>
        </w:rPr>
        <w:tab/>
        <w:t>Миг, и на пустынном островке, ни кого не осталось.</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ind w:firstLine="708"/>
        <w:rPr>
          <w:rFonts w:cs="Arial"/>
          <w:sz w:val="24"/>
        </w:rPr>
      </w:pPr>
      <w:r>
        <w:rPr>
          <w:rFonts w:cs="Arial"/>
          <w:sz w:val="24"/>
        </w:rPr>
        <w:t>А тем временем в мирах несли свою неусыпную стражу патрульные. Там где не было возможности прямого вмешательства, они на собственном примере доказывали, реальность других методов и путей.</w:t>
      </w:r>
    </w:p>
    <w:p>
      <w:pPr>
        <w:pStyle w:val="Normal"/>
        <w:rPr>
          <w:rFonts w:cs="Arial"/>
          <w:sz w:val="24"/>
        </w:rPr>
      </w:pPr>
      <w:r>
        <w:rPr>
          <w:rFonts w:cs="Arial"/>
          <w:sz w:val="24"/>
        </w:rPr>
        <w:tab/>
        <w:t>Мир под названием Гималлат, ничейная земля, между двумя горными хребтами имеется долина, именно в ней и сошлись войска подгонного народа и лесных эльфов. Постоянная вырубка чудесного леса, гномами, привела эльфов в неописуемую ярость. И они не пошли выяснять отношения, путем переговоров и убеждений. Нет, они объявили беспощадную войну этим недомеркам, ведь эти эльфы были не простые лучники,  их вооружение и доспехи были ни чуть не хуже гномьих, а у некоторых предводителей,  даже лучше. Две закованные в сталь армии, выстроились напротив друг друга, готовые кинуться навстречу неприятелю, в любой момент. Обе стороны ждали только сигнала. Но главнокомандующие, почему-то не приказывали, его давать.</w:t>
      </w:r>
    </w:p>
    <w:p>
      <w:pPr>
        <w:pStyle w:val="Normal"/>
        <w:rPr>
          <w:rFonts w:cs="Arial"/>
          <w:sz w:val="24"/>
        </w:rPr>
      </w:pPr>
      <w:r>
        <w:rPr>
          <w:rFonts w:cs="Arial"/>
          <w:sz w:val="24"/>
        </w:rPr>
        <w:tab/>
        <w:t>И вдруг между застывшими, и готовыми к бою армиями, на зеленой траве долины, словно из утреннего тумана, соткалась странная, особенно для этих мест, и этой ситуации компания. Скрестив ноги, возле небольшого костерка сидели четверо. Двое эльфов, и двое гномов. При чем сидели, попивая эль, из небольшого бочонка, пускаемого по рукам, и весело разговаривали о чем-то далеком от войн.  Иногда младший эльф, помешивал варево в котелке, не выглядя при этом униженно.</w:t>
      </w:r>
    </w:p>
    <w:p>
      <w:pPr>
        <w:pStyle w:val="Normal"/>
        <w:ind w:firstLine="708"/>
        <w:rPr>
          <w:rFonts w:cs="Arial"/>
          <w:sz w:val="24"/>
        </w:rPr>
      </w:pPr>
      <w:r>
        <w:rPr>
          <w:rFonts w:cs="Arial"/>
          <w:sz w:val="24"/>
        </w:rPr>
        <w:t>Тысячи глаз одновременно узрели эту картину. При чем возраст этих четверых был очень разный. Двое были явно взрослыми мужчинами, а два других еще юными эльфом и гномом. И что странно юный перворожденный сидел возле гнома, а безбородый, мальчишка – гном, возле эльфа. Издалека было видно, что они не просто путешествуют вместе, а являются добрыми друзьями. Или учениками и наставниками. От этой, четверки, прямо таки веяло чем-то добрым, и умиротворенным, и не смотря на расстояние, обе армии почувствовали это. Им словно кто-то нашептывал: Нужно найти компромисс, посмотрите на нас, мы же вот так, не первый год, и не какие-то там изгнанники, а правители.</w:t>
      </w:r>
    </w:p>
    <w:p>
      <w:pPr>
        <w:pStyle w:val="Normal"/>
        <w:ind w:firstLine="708"/>
        <w:rPr>
          <w:rFonts w:cs="Arial"/>
          <w:sz w:val="24"/>
        </w:rPr>
      </w:pPr>
      <w:r>
        <w:rPr>
          <w:rFonts w:cs="Arial"/>
          <w:sz w:val="24"/>
        </w:rPr>
        <w:t xml:space="preserve">И словно в доказательство этих слов, на каждом из четверых воинов, а это были, несомненно, воины, проявились золотые венца, инкрустированные редкими драгоценными камнями. Наглядно демонстрируя возможность дружбы, между такими разными народами, странная четверка, вдруг внезапно повернула головы, пристально глянув, казалось в самые души, воинов выстроенных армий. Осуждение, печаль, и мягкий укор, прочли эльфы и гномы, перед тем, как явление исчезло. </w:t>
      </w:r>
    </w:p>
    <w:p>
      <w:pPr>
        <w:pStyle w:val="Normal"/>
        <w:ind w:firstLine="708"/>
        <w:rPr>
          <w:rFonts w:cs="Arial"/>
          <w:sz w:val="24"/>
        </w:rPr>
      </w:pPr>
      <w:r>
        <w:rPr>
          <w:rFonts w:cs="Arial"/>
          <w:sz w:val="24"/>
        </w:rPr>
        <w:t>Смятение и раскаяние овладело, противниками, и посовещавшись они выслали парламентеров….</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tab/>
      </w:r>
    </w:p>
    <w:p>
      <w:pPr>
        <w:pStyle w:val="Normal"/>
        <w:ind w:firstLine="708"/>
        <w:rPr>
          <w:rFonts w:cs="Arial"/>
          <w:sz w:val="24"/>
        </w:rPr>
      </w:pPr>
      <w:r>
        <w:rPr>
          <w:rFonts w:cs="Arial"/>
          <w:sz w:val="24"/>
        </w:rPr>
        <w:t>Один из нижних миров, багровое небо, покрыто какими-то темными сгустками, лишь немного напоминающими тучи. Раскаленная, дышащая жаром, пустыня. Лишь одинокая скала, посреди моря красного песка. На ней то и остановились, перед последним рывком старые друзья.</w:t>
      </w:r>
    </w:p>
    <w:p>
      <w:pPr>
        <w:pStyle w:val="Normal"/>
        <w:ind w:firstLine="708"/>
        <w:rPr>
          <w:rFonts w:cs="Arial"/>
          <w:sz w:val="24"/>
        </w:rPr>
      </w:pPr>
      <w:r>
        <w:rPr>
          <w:rFonts w:cs="Arial"/>
          <w:sz w:val="24"/>
        </w:rPr>
        <w:t>Априус стоял, положив руку куатару на загривок, и пристально всматривался в мерцание сотворенного Новыми богами, оплота.</w:t>
      </w:r>
    </w:p>
    <w:p>
      <w:pPr>
        <w:pStyle w:val="Normal"/>
        <w:rPr>
          <w:rFonts w:cs="Arial"/>
          <w:sz w:val="24"/>
        </w:rPr>
      </w:pPr>
      <w:r>
        <w:rPr>
          <w:rFonts w:cs="Arial"/>
          <w:sz w:val="24"/>
        </w:rPr>
        <w:tab/>
        <w:t>- Куру ты готов? – Немного нервно спросил он у друга детства – Если есть сомнения, тебе не обязательно идти.</w:t>
      </w:r>
    </w:p>
    <w:p>
      <w:pPr>
        <w:pStyle w:val="Normal"/>
        <w:rPr>
          <w:rFonts w:cs="Arial"/>
          <w:sz w:val="24"/>
        </w:rPr>
      </w:pPr>
      <w:r>
        <w:rPr>
          <w:rFonts w:cs="Arial"/>
          <w:sz w:val="24"/>
        </w:rPr>
        <w:tab/>
        <w:t>- Я не могу, не пойти, если идешь ты – пророкотал барс - если тебя, это поглотит, то…   в общем куда ты, туда и я.</w:t>
      </w:r>
    </w:p>
    <w:p>
      <w:pPr>
        <w:pStyle w:val="Normal"/>
        <w:rPr>
          <w:rFonts w:cs="Arial"/>
          <w:sz w:val="24"/>
        </w:rPr>
      </w:pPr>
      <w:r>
        <w:rPr>
          <w:rFonts w:cs="Arial"/>
          <w:sz w:val="24"/>
        </w:rPr>
        <w:tab/>
        <w:t>- Хорошо, тогда вперед!</w:t>
      </w:r>
    </w:p>
    <w:p>
      <w:pPr>
        <w:pStyle w:val="Normal"/>
        <w:rPr>
          <w:rFonts w:cs="Arial"/>
          <w:sz w:val="24"/>
        </w:rPr>
      </w:pPr>
      <w:r>
        <w:rPr>
          <w:rFonts w:cs="Arial"/>
          <w:sz w:val="24"/>
        </w:rPr>
        <w:tab/>
        <w:t xml:space="preserve">Две маленькие фигурки, низринулись вниз, в иной мир, где материя сходила с ума, туда, где ненасытную утробу Мирового Поедателя, останавливали заграждения Новых богов. Какофония звуков, всплески, всполохи, окутали двоих безумцев. Выброс адреналина, не позволил не испугаться, не четко оформиться любым ощущениям.  </w:t>
      </w:r>
    </w:p>
    <w:p>
      <w:pPr>
        <w:pStyle w:val="Normal"/>
        <w:rPr>
          <w:rFonts w:cs="Arial"/>
          <w:sz w:val="24"/>
        </w:rPr>
      </w:pPr>
      <w:r>
        <w:rPr>
          <w:rFonts w:cs="Arial"/>
          <w:sz w:val="24"/>
        </w:rPr>
        <w:tab/>
        <w:t xml:space="preserve">Если посмотреть со стороны это выглядело бы так – две одинокие фигурки, снежного барса и человека, прыгали по только что сотворенным, и тут же поглощаемым, ненасытной утробой мирам. Адреналин был на немыслимом, уровне, потому что мир, который должен был быть съеден, они покидали за миг, до его конечной гибели, и возникали на следующем, едва тот образовывался. </w:t>
      </w:r>
    </w:p>
    <w:p>
      <w:pPr>
        <w:pStyle w:val="Normal"/>
        <w:rPr>
          <w:rFonts w:cs="Arial"/>
          <w:sz w:val="24"/>
        </w:rPr>
      </w:pPr>
      <w:r>
        <w:rPr>
          <w:rFonts w:cs="Arial"/>
          <w:sz w:val="24"/>
        </w:rPr>
        <w:t xml:space="preserve">После первых двух, таких скачков, появились несколько безумная радость, давно забытое ликование, восторг, упоение Мощью. Близость к Всепожирающей Твари, холодила душу, разум вопил, о том, что нужно как можно скорее, убираться отсюда, но они продолжали свои безумные прыжки, с мира, на мир. </w:t>
      </w:r>
    </w:p>
    <w:p>
      <w:pPr>
        <w:pStyle w:val="Normal"/>
        <w:rPr>
          <w:rFonts w:cs="Arial"/>
          <w:sz w:val="24"/>
        </w:rPr>
      </w:pPr>
      <w:r>
        <w:rPr>
          <w:rFonts w:cs="Arial"/>
          <w:sz w:val="24"/>
        </w:rPr>
        <w:tab/>
        <w:t>- Куру, чары! Давай вместе!</w:t>
      </w:r>
    </w:p>
    <w:p>
      <w:pPr>
        <w:pStyle w:val="Normal"/>
        <w:rPr>
          <w:rFonts w:cs="Arial"/>
          <w:sz w:val="24"/>
        </w:rPr>
      </w:pPr>
      <w:r>
        <w:rPr>
          <w:rFonts w:cs="Arial"/>
          <w:sz w:val="24"/>
        </w:rPr>
        <w:tab/>
        <w:t xml:space="preserve">Магические зонды, ушли в черноту, за барьером из миров, а они прыгнули дальше, впитывая в себя, совокупную мощь. Где, в каком месте, еще такое возможно? Сила Трех Источников, входила в двух друзей, заставляя содрогаться, и кричать, но не останавливаться, поддерживая бешенный темп. Кровь циркулировала с неимоверной скоростью, казалось, закипала, в висках пульсировало, ладони Априуса и мягкие подушечки на лапах Куру, пекли и словно горели огнем – энергия требовала выхода. </w:t>
      </w:r>
    </w:p>
    <w:p>
      <w:pPr>
        <w:pStyle w:val="Normal"/>
        <w:rPr/>
      </w:pPr>
      <w:r>
        <w:rPr>
          <w:rFonts w:cs="Arial"/>
          <w:sz w:val="24"/>
        </w:rPr>
        <w:tab/>
        <w:t xml:space="preserve">Пришел быстрый и последний ответ от зондов, потому как они попросту канули в этом Нечто. Смутные, неясные пояснения навроде - </w:t>
      </w:r>
      <w:r>
        <w:rPr>
          <w:rFonts w:eastAsia="Times New Roman" w:cs="Arial"/>
          <w:kern w:val="0"/>
          <w:sz w:val="24"/>
          <w:lang w:eastAsia="ru-RU"/>
        </w:rPr>
        <w:t>Поедатель - существо то ли иной Вселенной, то ли иного Хаоса, а может даже и своеобразного параллельного континуума. Поедатель, ведь не просто уничтожает материю и пространство, он обращает все это в себя.</w:t>
      </w:r>
      <w:r>
        <w:rPr>
          <w:rFonts w:cs="Arial"/>
          <w:sz w:val="24"/>
        </w:rPr>
        <w:t xml:space="preserve"> </w:t>
      </w:r>
      <w:r>
        <w:rPr>
          <w:rFonts w:eastAsia="Times New Roman" w:cs="Arial"/>
          <w:kern w:val="0"/>
          <w:sz w:val="24"/>
          <w:lang w:eastAsia="ru-RU"/>
        </w:rPr>
        <w:t xml:space="preserve">Место его существования - другой пространственно-временной континуум, созданный актом творения другой Монады, равной Творцу. </w:t>
      </w:r>
    </w:p>
    <w:p>
      <w:pPr>
        <w:pStyle w:val="Normal"/>
        <w:rPr>
          <w:rFonts w:eastAsia="Times New Roman" w:cs="Arial"/>
          <w:kern w:val="0"/>
          <w:sz w:val="24"/>
          <w:lang w:eastAsia="ru-RU"/>
        </w:rPr>
      </w:pPr>
      <w:r>
        <w:rPr>
          <w:rFonts w:eastAsia="Times New Roman" w:cs="Arial"/>
          <w:kern w:val="0"/>
          <w:sz w:val="24"/>
          <w:lang w:eastAsia="ru-RU"/>
        </w:rPr>
        <w:tab/>
        <w:t>- Куру, быстро уходим, у меня острое ощущение, что за нами наблюдают.</w:t>
      </w:r>
    </w:p>
    <w:p>
      <w:pPr>
        <w:pStyle w:val="Normal"/>
        <w:rPr>
          <w:rFonts w:eastAsia="Times New Roman" w:cs="Arial"/>
          <w:kern w:val="0"/>
          <w:sz w:val="24"/>
          <w:lang w:eastAsia="ru-RU"/>
        </w:rPr>
      </w:pPr>
      <w:r>
        <w:rPr>
          <w:rFonts w:eastAsia="Times New Roman" w:cs="Arial"/>
          <w:kern w:val="0"/>
          <w:sz w:val="24"/>
          <w:lang w:eastAsia="ru-RU"/>
        </w:rPr>
        <w:tab/>
        <w:t>- У меня тоже как ты думаешь кто это? Новые Владыки?</w:t>
      </w:r>
    </w:p>
    <w:p>
      <w:pPr>
        <w:pStyle w:val="Normal"/>
        <w:rPr>
          <w:rFonts w:eastAsia="Times New Roman" w:cs="Arial"/>
          <w:kern w:val="0"/>
          <w:sz w:val="24"/>
          <w:lang w:eastAsia="ru-RU"/>
        </w:rPr>
      </w:pPr>
      <w:r>
        <w:rPr>
          <w:rFonts w:eastAsia="Times New Roman" w:cs="Arial"/>
          <w:kern w:val="0"/>
          <w:sz w:val="24"/>
          <w:lang w:eastAsia="ru-RU"/>
        </w:rPr>
        <w:tab/>
        <w:t>- Нет, боюсь, что это из-за Огненного Пояса…  аж озноб бьет...  все уходим.</w:t>
      </w:r>
    </w:p>
    <w:p>
      <w:pPr>
        <w:pStyle w:val="Normal"/>
        <w:rPr>
          <w:rFonts w:eastAsia="Times New Roman" w:cs="Arial"/>
          <w:kern w:val="0"/>
          <w:sz w:val="24"/>
          <w:lang w:eastAsia="ru-RU"/>
        </w:rPr>
      </w:pPr>
      <w:r>
        <w:rPr>
          <w:rFonts w:eastAsia="Times New Roman" w:cs="Arial"/>
          <w:kern w:val="0"/>
          <w:sz w:val="24"/>
          <w:lang w:eastAsia="ru-RU"/>
        </w:rPr>
        <w:tab/>
        <w:t xml:space="preserve">Они устремились прочь, и вскоре, возвратились на островок, осколок от Славии, отдышались, и начали делиться впечатлениями. </w:t>
      </w:r>
    </w:p>
    <w:p>
      <w:pPr>
        <w:pStyle w:val="Normal"/>
        <w:rPr>
          <w:rFonts w:eastAsia="Times New Roman" w:cs="Arial"/>
          <w:kern w:val="0"/>
          <w:sz w:val="24"/>
          <w:lang w:eastAsia="ru-RU"/>
        </w:rPr>
      </w:pPr>
      <w:r>
        <w:rPr>
          <w:rFonts w:eastAsia="Times New Roman" w:cs="Arial"/>
          <w:kern w:val="0"/>
          <w:sz w:val="24"/>
          <w:lang w:eastAsia="ru-RU"/>
        </w:rPr>
        <w:tab/>
        <w:t>- Жуть конечно невозможная – систематизировать ничего нельзя, определений нет – пожаловался куатар. Что зонды успели передать?</w:t>
      </w:r>
    </w:p>
    <w:p>
      <w:pPr>
        <w:pStyle w:val="Normal"/>
        <w:rPr>
          <w:rFonts w:eastAsia="Times New Roman" w:cs="Arial"/>
          <w:kern w:val="0"/>
          <w:sz w:val="24"/>
          <w:lang w:eastAsia="ru-RU"/>
        </w:rPr>
      </w:pPr>
      <w:r>
        <w:rPr>
          <w:rFonts w:eastAsia="Times New Roman" w:cs="Arial"/>
          <w:kern w:val="0"/>
          <w:sz w:val="24"/>
          <w:lang w:eastAsia="ru-RU"/>
        </w:rPr>
        <w:tab/>
        <w:t xml:space="preserve">- Ну насчет другого Творящей монады ты понял. Форма, в которой монада творит, абсолютно неповторима и непредсказуема. Поэтому насчет Поедателя неправомочны будут любые попытки понять его. Он стремится, как все живое, к равновесию с окружающей средой, и не его вина, что в нашей Вселенной сущее не выдерживает столкновения с ним. </w:t>
      </w:r>
      <w:r>
        <w:rPr>
          <w:rFonts w:cs="Arial"/>
          <w:kern w:val="0"/>
          <w:sz w:val="24"/>
          <w:lang w:eastAsia="ru-RU"/>
        </w:rPr>
        <w:t xml:space="preserve">Моя идея провалилась, он не назван, не потому что наложен запрет произносить его имя – а потому что не нашлось определения. Все что о нем известно - это всего лишь попытки магов древности, магов всех рас, приблизиться к разгадке природы Абсолютного Ничто, </w:t>
      </w:r>
      <w:r>
        <w:rPr>
          <w:rFonts w:cs="Arial"/>
          <w:sz w:val="24"/>
        </w:rPr>
        <w:t>Абсолютного Растворителя. Хотя конечно интересно бы пообщаться с новыми Хозяевами Тронного Царства, на эту тему. Так нет же, запрещено даже высовываться.</w:t>
      </w:r>
    </w:p>
    <w:p>
      <w:pPr>
        <w:pStyle w:val="Normal"/>
        <w:rPr>
          <w:rFonts w:cs="Arial"/>
          <w:sz w:val="24"/>
        </w:rPr>
      </w:pPr>
      <w:r>
        <w:rPr>
          <w:rFonts w:cs="Arial"/>
          <w:sz w:val="24"/>
        </w:rPr>
        <w:tab/>
        <w:t>- Не возможно познать непознаваемое – задумчиво констатировал Куру – Ладно, пока его сдерживают барьеры, можно не волноваться. Давай пока Мощь нас переполняет, все тут забацаем.</w:t>
      </w:r>
    </w:p>
    <w:p>
      <w:pPr>
        <w:pStyle w:val="Normal"/>
        <w:rPr>
          <w:rFonts w:cs="Arial"/>
          <w:sz w:val="24"/>
        </w:rPr>
      </w:pPr>
      <w:r>
        <w:rPr>
          <w:rFonts w:cs="Arial"/>
          <w:sz w:val="24"/>
        </w:rPr>
        <w:tab/>
        <w:t>- Давай, - согласился Априус – желая себя хоть чем-то занять.</w:t>
      </w:r>
    </w:p>
    <w:p>
      <w:pPr>
        <w:pStyle w:val="Normal"/>
        <w:rPr>
          <w:rFonts w:cs="Arial"/>
          <w:sz w:val="24"/>
        </w:rPr>
      </w:pPr>
      <w:r>
        <w:rPr>
          <w:rFonts w:cs="Arial"/>
          <w:sz w:val="24"/>
        </w:rPr>
        <w:tab/>
        <w:t>Они стали сосредоточенно творить. Строение, по не сговорчивому согласию, вышло таким как строили когда-то в Вышне, очень похожее на ту корчму, где они впервые попробовали шашлыки. Только во много раз больше. Стройные ели, словно по мановению волшебной палочки, появились по сторонам, от входа, а небольшие березовые рощицы, окружили корчму с трех сторон, а дальше за ними, прямо на глазах вырастал сосновый лес. Зеленые палисадники, украсили общую картину, и создали впечатление уюта.</w:t>
      </w:r>
    </w:p>
    <w:p>
      <w:pPr>
        <w:pStyle w:val="Normal"/>
        <w:rPr>
          <w:rFonts w:cs="Arial"/>
          <w:sz w:val="24"/>
        </w:rPr>
      </w:pPr>
      <w:r>
        <w:rPr>
          <w:rFonts w:cs="Arial"/>
          <w:sz w:val="24"/>
        </w:rPr>
        <w:tab/>
        <w:t>- Чего-то не хватает – прокомментировал совместное творение барс.</w:t>
      </w:r>
    </w:p>
    <w:p>
      <w:pPr>
        <w:pStyle w:val="Normal"/>
        <w:rPr>
          <w:rFonts w:cs="Arial"/>
          <w:sz w:val="24"/>
        </w:rPr>
      </w:pPr>
      <w:r>
        <w:rPr>
          <w:rFonts w:cs="Arial"/>
          <w:sz w:val="24"/>
        </w:rPr>
        <w:tab/>
        <w:t xml:space="preserve">- Чего еще? </w:t>
      </w:r>
    </w:p>
    <w:p>
      <w:pPr>
        <w:pStyle w:val="Normal"/>
        <w:rPr>
          <w:rFonts w:cs="Arial"/>
          <w:sz w:val="24"/>
        </w:rPr>
      </w:pPr>
      <w:r>
        <w:rPr>
          <w:rFonts w:cs="Arial"/>
          <w:sz w:val="24"/>
        </w:rPr>
        <w:tab/>
        <w:t>- Водоема.</w:t>
      </w:r>
    </w:p>
    <w:p>
      <w:pPr>
        <w:pStyle w:val="Normal"/>
        <w:rPr>
          <w:rFonts w:cs="Arial"/>
          <w:sz w:val="24"/>
        </w:rPr>
      </w:pPr>
      <w:r>
        <w:rPr>
          <w:rFonts w:cs="Arial"/>
          <w:sz w:val="24"/>
        </w:rPr>
        <w:tab/>
        <w:t>- И чем его питать, ни ручьев, ни родников, ни дождей, пересохнет же.</w:t>
      </w:r>
    </w:p>
    <w:p>
      <w:pPr>
        <w:pStyle w:val="Normal"/>
        <w:rPr>
          <w:rFonts w:cs="Arial"/>
          <w:sz w:val="24"/>
        </w:rPr>
      </w:pPr>
      <w:r>
        <w:rPr>
          <w:rFonts w:cs="Arial"/>
          <w:sz w:val="24"/>
        </w:rPr>
        <w:tab/>
        <w:t>- Там видно будет, а сейчас давай я сделаю каменную чашу, а ты ее наполнишь.</w:t>
      </w:r>
    </w:p>
    <w:p>
      <w:pPr>
        <w:pStyle w:val="Normal"/>
        <w:rPr>
          <w:rFonts w:cs="Arial"/>
          <w:sz w:val="24"/>
        </w:rPr>
      </w:pPr>
      <w:r>
        <w:rPr>
          <w:rFonts w:cs="Arial"/>
          <w:sz w:val="24"/>
        </w:rPr>
        <w:tab/>
        <w:t>- Уговорил, приступаем.</w:t>
      </w:r>
    </w:p>
    <w:p>
      <w:pPr>
        <w:pStyle w:val="Normal"/>
        <w:rPr>
          <w:rFonts w:cs="Arial"/>
          <w:sz w:val="24"/>
        </w:rPr>
      </w:pPr>
      <w:r>
        <w:rPr>
          <w:rFonts w:cs="Arial"/>
          <w:sz w:val="24"/>
        </w:rPr>
        <w:tab/>
        <w:t>Идеально круглая воронка, появилась уже через несколько мгновений, тут же заполнилась кристально чистой водой, берега покрыли небольшие ивушки, прямо сиди да отдыхай.</w:t>
      </w:r>
    </w:p>
    <w:p>
      <w:pPr>
        <w:pStyle w:val="Normal"/>
        <w:rPr>
          <w:rFonts w:cs="Arial"/>
          <w:sz w:val="24"/>
        </w:rPr>
      </w:pPr>
      <w:r>
        <w:rPr>
          <w:rFonts w:cs="Arial"/>
          <w:sz w:val="24"/>
        </w:rPr>
        <w:tab/>
        <w:t>- Ну вот осталось, только корчмаря, да прислугу подыскать – через некоторое время, чуть устало, нос удовлетворением протянул Априус.</w:t>
      </w:r>
    </w:p>
    <w:p>
      <w:pPr>
        <w:pStyle w:val="Normal"/>
        <w:rPr>
          <w:rFonts w:cs="Arial"/>
          <w:sz w:val="24"/>
        </w:rPr>
      </w:pPr>
      <w:r>
        <w:rPr>
          <w:rFonts w:cs="Arial"/>
          <w:sz w:val="24"/>
        </w:rPr>
        <w:tab/>
        <w:t xml:space="preserve">- Мы можем Гарли, попросить, чтобы кого-то подыскал – предложил Куру – у него много знакомых в Андориносе, они все осведомлены о множественности миров. Да и многие закончили школы магического искусства, по кухне опять же сноровку имеют. </w:t>
      </w:r>
    </w:p>
    <w:p>
      <w:pPr>
        <w:pStyle w:val="Normal"/>
        <w:rPr>
          <w:rFonts w:cs="Arial"/>
          <w:sz w:val="24"/>
        </w:rPr>
      </w:pPr>
      <w:r>
        <w:rPr>
          <w:rFonts w:cs="Arial"/>
          <w:sz w:val="24"/>
        </w:rPr>
        <w:tab/>
        <w:t>- Посмотрим, может, и сами кого-то найдем. В Андориносе… - он резко умолк, глядя куда-то за спину куатара.</w:t>
      </w:r>
    </w:p>
    <w:p>
      <w:pPr>
        <w:pStyle w:val="Normal"/>
        <w:rPr>
          <w:rFonts w:cs="Arial"/>
          <w:sz w:val="24"/>
        </w:rPr>
      </w:pPr>
      <w:r>
        <w:rPr>
          <w:rFonts w:cs="Arial"/>
          <w:sz w:val="24"/>
        </w:rPr>
        <w:tab/>
        <w:t>Тот мгновенно обернулся, и они оба узрели открытие врат, неподалеку от выстроенной корчмы. Между двух истрескавшихся валунов, заискрился воздух, вернее то, что его здесь заменяло, появилось, разноцветное мерцание, затем прошла зеркальная рябь, врата полыхнули, а затем как-то разом изторгли из себя…  Свору.  Свору странных зверей, напоминающих одновременно, и псов, и котов. Все до одного зверя, были черны как ночь, лишь глаза горели как звезды, да в оскаленных пастях, сверкали белизной, острейшие зубы.</w:t>
      </w:r>
    </w:p>
    <w:p>
      <w:pPr>
        <w:pStyle w:val="Normal"/>
        <w:rPr>
          <w:rFonts w:cs="Arial"/>
          <w:sz w:val="24"/>
        </w:rPr>
      </w:pPr>
      <w:r>
        <w:rPr>
          <w:rFonts w:cs="Arial"/>
          <w:sz w:val="24"/>
        </w:rPr>
        <w:tab/>
        <w:t>- Внемирвые Псы – как-то приглушено выговорил Куру – но ведь это только миф.</w:t>
      </w:r>
    </w:p>
    <w:p>
      <w:pPr>
        <w:pStyle w:val="Normal"/>
        <w:rPr>
          <w:rFonts w:cs="Arial"/>
          <w:sz w:val="24"/>
        </w:rPr>
      </w:pPr>
      <w:r>
        <w:rPr>
          <w:rFonts w:cs="Arial"/>
          <w:sz w:val="24"/>
        </w:rPr>
        <w:tab/>
        <w:t>- В каждом мифе, всегда есть доля правды – быстро сплетая, «Неприступную Стену» - назидательно высказался Априус.</w:t>
      </w:r>
    </w:p>
    <w:p>
      <w:pPr>
        <w:pStyle w:val="Normal"/>
        <w:rPr>
          <w:rFonts w:cs="Arial"/>
          <w:sz w:val="24"/>
        </w:rPr>
      </w:pPr>
      <w:r>
        <w:rPr>
          <w:rFonts w:cs="Arial"/>
          <w:sz w:val="24"/>
        </w:rPr>
        <w:tab/>
        <w:t xml:space="preserve">Они оба слышали сказания, о таких вот псах, и из них знали, что эти твари невероятно сильны, свирепы, и что самое главное обладают собственной, довольно сильной магией.  Псы тем временем рассредоточились, горящие огнем глаза, уставились на замерших человека и снежного кота, вожак, выдвинулся вперед, весь такое пружинистый и поджарый. Мышцы перекатываются, играют, но не лая, ни рыка, полная тишина, и это кажется особенно зловещим. </w:t>
      </w:r>
    </w:p>
    <w:p>
      <w:pPr>
        <w:pStyle w:val="Normal"/>
        <w:rPr>
          <w:rFonts w:cs="Arial"/>
          <w:sz w:val="24"/>
        </w:rPr>
      </w:pPr>
      <w:r>
        <w:rPr>
          <w:rFonts w:cs="Arial"/>
          <w:sz w:val="24"/>
        </w:rPr>
        <w:tab/>
        <w:t>Куру, не стал ждать развязки событий, перетек в свою боевую трансвформу, и застыл, пристально глядя в глаза вожаку. Через невидимую преграду взгляд проникал легко, и они бы буравили так друг друга еще долго, если бы Рус, не решил изменить, свое первоначально решение.</w:t>
      </w:r>
    </w:p>
    <w:p>
      <w:pPr>
        <w:pStyle w:val="Normal"/>
        <w:ind w:firstLine="708"/>
        <w:rPr>
          <w:rFonts w:cs="Arial"/>
          <w:sz w:val="24"/>
        </w:rPr>
      </w:pPr>
      <w:r>
        <w:rPr>
          <w:rFonts w:cs="Arial"/>
          <w:sz w:val="24"/>
        </w:rPr>
        <w:t>- Куру, я сейчас ослаблю «Стену» - пусть ломают, а мы приготовим «Поводки-Удавки». Есть у меня идея, приручить этих котопсов, почему бы не попробовать.</w:t>
      </w:r>
    </w:p>
    <w:p>
      <w:pPr>
        <w:pStyle w:val="Normal"/>
        <w:ind w:firstLine="708"/>
        <w:rPr>
          <w:rFonts w:cs="Arial"/>
          <w:sz w:val="24"/>
        </w:rPr>
      </w:pPr>
      <w:r>
        <w:rPr>
          <w:rFonts w:cs="Arial"/>
          <w:sz w:val="24"/>
        </w:rPr>
        <w:t>Вожак Своры, тем временем, все больше свирепел, начал рыть лапами, иссушенную землю, и не выдержав, ринулся к невидимой преграде, отделяющей от добычи. Стая последовала за ним, они принялись, наносить по невидимой стене, пробные удары своей магией. Пока псы долбили стену, Априус и Куру, готовили Заклятие, по количеству голов в Своре, своеобразные магические удавки, реагирующие на рывок. Вот, от преграды ничего не осталось – Свора, радостно залаяв, бросилась на добычу, и тут, же каждого пса, вздернуло вверх, они повисли, едва касаясь задними лапами земли. Вначале котопсы, бешено дергались,  но по мере затягивания удавок, затихли, и лишь жалобно поскуливали.</w:t>
      </w:r>
    </w:p>
    <w:p>
      <w:pPr>
        <w:pStyle w:val="Normal"/>
        <w:ind w:firstLine="708"/>
        <w:rPr>
          <w:rFonts w:cs="Arial"/>
          <w:sz w:val="24"/>
        </w:rPr>
      </w:pPr>
      <w:r>
        <w:rPr>
          <w:rFonts w:cs="Arial"/>
          <w:sz w:val="24"/>
        </w:rPr>
        <w:t>- Интересно – прорыкал куатар – кто кого урыл бы Трезор этого вожака, или наоборот.</w:t>
      </w:r>
    </w:p>
    <w:p>
      <w:pPr>
        <w:pStyle w:val="Normal"/>
        <w:ind w:firstLine="708"/>
        <w:rPr>
          <w:rFonts w:cs="Arial"/>
          <w:sz w:val="24"/>
        </w:rPr>
      </w:pPr>
      <w:r>
        <w:rPr>
          <w:rFonts w:cs="Arial"/>
          <w:sz w:val="24"/>
        </w:rPr>
        <w:t xml:space="preserve">- Трудно сказать – задумчиво ответил Априус – и тот, и этот, те еще зверюги. Постараемся их не сводить, а то еще порвут друг друга. Ну а пока давай подумаем, что с ними – он кивнул на затихших зверей – делать дальше, и куда девать. </w:t>
      </w:r>
    </w:p>
    <w:p>
      <w:pPr>
        <w:pStyle w:val="Normal"/>
        <w:ind w:firstLine="708"/>
        <w:rPr>
          <w:rFonts w:cs="Arial"/>
          <w:sz w:val="24"/>
        </w:rPr>
      </w:pPr>
      <w:r>
        <w:rPr>
          <w:rFonts w:cs="Arial"/>
          <w:sz w:val="24"/>
        </w:rPr>
        <w:t>- Само собой напрашивается новый замок. Пора уже его обживать.</w:t>
      </w:r>
    </w:p>
    <w:p>
      <w:pPr>
        <w:pStyle w:val="Normal"/>
        <w:ind w:firstLine="708"/>
        <w:rPr>
          <w:rFonts w:cs="Arial"/>
          <w:sz w:val="24"/>
        </w:rPr>
      </w:pPr>
      <w:r>
        <w:rPr>
          <w:rFonts w:cs="Arial"/>
          <w:sz w:val="24"/>
        </w:rPr>
        <w:t>- Гм, да не хочется уходить из цивилизации, а новый это тайное убежище, на случай… Хотя ты пожалуй прав, надо расширяться.</w:t>
      </w:r>
    </w:p>
    <w:p>
      <w:pPr>
        <w:pStyle w:val="Normal"/>
        <w:ind w:firstLine="708"/>
        <w:rPr>
          <w:rFonts w:cs="Arial"/>
          <w:sz w:val="24"/>
        </w:rPr>
      </w:pPr>
      <w:r>
        <w:rPr>
          <w:rFonts w:cs="Arial"/>
          <w:sz w:val="24"/>
        </w:rPr>
        <w:t>Он подошел к вожаку, и глядя ему в глаза, спокойным, но строгим голосом, сказал:</w:t>
      </w:r>
    </w:p>
    <w:p>
      <w:pPr>
        <w:pStyle w:val="Normal"/>
        <w:ind w:firstLine="708"/>
        <w:rPr>
          <w:rFonts w:cs="Arial"/>
          <w:sz w:val="24"/>
        </w:rPr>
      </w:pPr>
      <w:r>
        <w:rPr>
          <w:rFonts w:cs="Arial"/>
          <w:sz w:val="24"/>
        </w:rPr>
        <w:t>- Отпущу, если не будешь кидаться понял?</w:t>
      </w:r>
    </w:p>
    <w:p>
      <w:pPr>
        <w:pStyle w:val="Normal"/>
        <w:ind w:firstLine="708"/>
        <w:rPr>
          <w:rFonts w:cs="Arial"/>
          <w:sz w:val="24"/>
        </w:rPr>
      </w:pPr>
      <w:r>
        <w:rPr>
          <w:rFonts w:cs="Arial"/>
          <w:sz w:val="24"/>
        </w:rPr>
        <w:t>Пес вращал глазами, скалил зубы, но не пискнул. У Руса, в руке возникла баранья нога, вся истекающая соком, сунув ее под нос, котопса, Априус, дал ее ему обнюхать, а затем, ослабил «удавку» ровно настолько чтобы, тот стал на передние лапы тоже. И продолжая держать ногу, в руке, стал кормить вожака.</w:t>
      </w:r>
    </w:p>
    <w:p>
      <w:pPr>
        <w:pStyle w:val="Normal"/>
        <w:ind w:firstLine="708"/>
        <w:rPr>
          <w:rFonts w:cs="Arial"/>
          <w:sz w:val="24"/>
        </w:rPr>
      </w:pPr>
      <w:r>
        <w:rPr>
          <w:rFonts w:cs="Arial"/>
          <w:sz w:val="24"/>
        </w:rPr>
        <w:t>- Давай, лопай, пока я добрый – снисходительно проговорил он – будешь молодцом, возьму к себе, всех вас.</w:t>
      </w:r>
    </w:p>
    <w:p>
      <w:pPr>
        <w:pStyle w:val="Normal"/>
        <w:ind w:firstLine="708"/>
        <w:rPr>
          <w:rFonts w:cs="Arial"/>
          <w:sz w:val="24"/>
        </w:rPr>
      </w:pPr>
      <w:r>
        <w:rPr>
          <w:rFonts w:cs="Arial"/>
          <w:sz w:val="24"/>
        </w:rPr>
        <w:t>После вожака, настала очередь и остальных, только получили они уже по куску мяса, а не целую ногу.</w:t>
      </w:r>
    </w:p>
    <w:p>
      <w:pPr>
        <w:pStyle w:val="Normal"/>
        <w:ind w:firstLine="708"/>
        <w:rPr>
          <w:rFonts w:cs="Arial"/>
          <w:sz w:val="24"/>
        </w:rPr>
      </w:pPr>
      <w:r>
        <w:rPr>
          <w:rFonts w:cs="Arial"/>
          <w:sz w:val="24"/>
        </w:rPr>
        <w:t>Попыток напасть, больше никто не делал, некоторое время косились на барса, но когда тот перетек в боевую трансформу, и рыкнул, для острастки, глазеть перестали, даже хвосты поподжимали. Силу они чувствовали отменно, а и Априус, и Куру, сейчас были до такой степени, ею напитаны, что от них просто исходили горячие волны. Оглядев, каждого котопесика, словно демонстрируя, кто здесь хозяин, Априус вдруг резко выкрикнул:</w:t>
      </w:r>
    </w:p>
    <w:p>
      <w:pPr>
        <w:pStyle w:val="Normal"/>
        <w:ind w:firstLine="708"/>
        <w:rPr>
          <w:rFonts w:cs="Arial"/>
          <w:sz w:val="24"/>
        </w:rPr>
      </w:pPr>
      <w:r>
        <w:rPr>
          <w:rFonts w:cs="Arial"/>
          <w:sz w:val="24"/>
        </w:rPr>
        <w:t>- Сидеть!</w:t>
      </w:r>
    </w:p>
    <w:p>
      <w:pPr>
        <w:pStyle w:val="Normal"/>
        <w:ind w:firstLine="708"/>
        <w:rPr>
          <w:rFonts w:cs="Arial"/>
          <w:sz w:val="24"/>
        </w:rPr>
      </w:pPr>
      <w:r>
        <w:rPr>
          <w:rFonts w:cs="Arial"/>
          <w:sz w:val="24"/>
        </w:rPr>
        <w:t>Псы от неожиданности вздрогнули, а потом покорно, плюхнулись на задницы, и с готовностью посмотрели на него.</w:t>
      </w:r>
    </w:p>
    <w:p>
      <w:pPr>
        <w:pStyle w:val="Normal"/>
        <w:ind w:firstLine="708"/>
        <w:rPr>
          <w:rFonts w:cs="Arial"/>
          <w:sz w:val="24"/>
        </w:rPr>
      </w:pPr>
      <w:r>
        <w:rPr>
          <w:rFonts w:cs="Arial"/>
          <w:sz w:val="24"/>
        </w:rPr>
        <w:t>- Вас же кормить всех надо – покачал куатар головой – самих их в замке не оставишь. Придется кого-то привлекать.</w:t>
      </w:r>
    </w:p>
    <w:p>
      <w:pPr>
        <w:pStyle w:val="Normal"/>
        <w:ind w:firstLine="708"/>
        <w:rPr>
          <w:rFonts w:cs="Arial"/>
          <w:sz w:val="24"/>
        </w:rPr>
      </w:pPr>
      <w:r>
        <w:rPr>
          <w:rFonts w:cs="Arial"/>
          <w:sz w:val="24"/>
        </w:rPr>
        <w:t>- У меня есть одна кандидатура. Как раз подойдет для роли и сторожа, и за псами присмотрит. А сейчас, ведем, их, пора уже возвращаться в Сектор.</w:t>
      </w:r>
    </w:p>
    <w:p>
      <w:pPr>
        <w:pStyle w:val="Normal"/>
        <w:ind w:firstLine="708"/>
        <w:rPr>
          <w:rFonts w:cs="Arial"/>
          <w:sz w:val="24"/>
        </w:rPr>
      </w:pPr>
      <w:r>
        <w:rPr>
          <w:rFonts w:cs="Arial"/>
          <w:sz w:val="24"/>
        </w:rPr>
        <w:t>Не снимая «удавок» но изрядно их ослабив, они отправились к новому замку, через междумирие.</w:t>
      </w:r>
      <w:r>
        <w:rPr>
          <w:rFonts w:eastAsia="Times New Roman" w:cs="Arial"/>
          <w:kern w:val="0"/>
          <w:sz w:val="24"/>
          <w:lang w:eastAsia="ru-RU"/>
        </w:rPr>
        <w:tab/>
      </w:r>
    </w:p>
    <w:p>
      <w:pPr>
        <w:pStyle w:val="Normal"/>
        <w:rPr/>
      </w:pPr>
      <w:r>
        <w:rPr>
          <w:rFonts w:cs="Arial"/>
          <w:kern w:val="0"/>
          <w:sz w:val="24"/>
          <w:lang w:eastAsia="ru-RU"/>
        </w:rPr>
        <w:tab/>
        <w:t xml:space="preserve">Пока шли по тропе, ведя с собой Свору, по сути Диких Псов Межреальности, способных выживать в любых условиях, долгое время находиться без еды, и лакать странную субстанцию Туманных Озер, вместо воды, Априус призвал свой, личный отряд. Назначив место встречи, неподалеку от нового замка, различных пятачков, там хватало. Псы вели себя смирно, а при виде такой компании, твари Межреальности, не то что не нападали, а спешили убраться куда подальше. Априус сокращал путь насколько мог, идя пешком, ведь в коконе, с таким количеством «собачек», не понесешься, перекидывать «мост» - затратно по энергии, и привлечет ненужное внимание. Поэтому переход, занял </w:t>
      </w:r>
      <w:r>
        <w:rPr>
          <w:rFonts w:cs="Arial"/>
          <w:sz w:val="24"/>
        </w:rPr>
        <w:t>некоторое время.</w:t>
      </w:r>
    </w:p>
    <w:p>
      <w:pPr>
        <w:pStyle w:val="Normal"/>
        <w:rPr>
          <w:rFonts w:cs="Arial"/>
          <w:sz w:val="24"/>
        </w:rPr>
      </w:pPr>
      <w:r>
        <w:rPr>
          <w:rFonts w:cs="Arial"/>
          <w:sz w:val="24"/>
        </w:rPr>
        <w:tab/>
        <w:t>Отряд ждал их на пятачке, где тропы временно сходились. Издали, завидев, с кем идет их предводитель, воины несколько заволновались, даже подались чуть назад, заранее освобождая место, для новых попутчиков. Куру проскочил вперед, как бы закрывая собой, мирян от внемирцев.</w:t>
      </w:r>
    </w:p>
    <w:p>
      <w:pPr>
        <w:pStyle w:val="Normal"/>
        <w:rPr>
          <w:rFonts w:cs="Arial"/>
          <w:sz w:val="24"/>
        </w:rPr>
      </w:pPr>
      <w:r>
        <w:rPr>
          <w:rFonts w:cs="Arial"/>
          <w:sz w:val="24"/>
        </w:rPr>
        <w:tab/>
        <w:t>Барк! – обратился он, к самому крупному орку – чего жмешься? Не видишь они же смирные, и под контролем, иначе бы уже всех порвали и забыли.</w:t>
      </w:r>
    </w:p>
    <w:p>
      <w:pPr>
        <w:pStyle w:val="Normal"/>
        <w:rPr>
          <w:rFonts w:cs="Arial"/>
          <w:sz w:val="24"/>
        </w:rPr>
      </w:pPr>
      <w:r>
        <w:rPr>
          <w:rFonts w:cs="Arial"/>
          <w:sz w:val="24"/>
        </w:rPr>
        <w:tab/>
        <w:t>- Нас не так то просто порвать – не согласилась Ачка, воинственная подруга Барка – не лыком шиты, и кой чего могем.</w:t>
      </w:r>
    </w:p>
    <w:p>
      <w:pPr>
        <w:pStyle w:val="Normal"/>
        <w:rPr>
          <w:rFonts w:cs="Arial"/>
          <w:sz w:val="24"/>
        </w:rPr>
      </w:pPr>
      <w:r>
        <w:rPr>
          <w:rFonts w:cs="Arial"/>
          <w:sz w:val="24"/>
        </w:rPr>
        <w:tab/>
        <w:t>Но копье, с длинным наконечником, тем не менее, держала так чтобы в случае чего отразить нападение. Потому что как раз подошел Априус, ведущий Свору. Вблизи звери оказались еще больше, чем казалось вначале, и Ачка, спряталась за Барка. Априус окинул быстрым взглядом, каждого из воителей и воительниц, отмечая про себя их состояние, и потраченное на переход количество Силы. Все разные, не похожие друг на друга, объединенные лишь одним обстоятельством, все они обязаны Априусу жизнью, и все присягнули служить, до конца своих дней. Обученные лично им самим, они стали отличными бойцами, при чем женщины уступали мужчинам, только в силе. Но выносливостью, скоростью и ловкостью были наравне, с сильным полом, а гибкостью превосходили, что в некоторых случаях могло спасти жизнь.</w:t>
      </w:r>
    </w:p>
    <w:p>
      <w:pPr>
        <w:pStyle w:val="Normal"/>
        <w:rPr/>
      </w:pPr>
      <w:r>
        <w:rPr>
          <w:rFonts w:cs="Arial"/>
          <w:sz w:val="24"/>
        </w:rPr>
        <w:tab/>
      </w:r>
      <w:r>
        <w:rPr>
          <w:rFonts w:eastAsia="Times New Roman" w:cs="Arial"/>
          <w:kern w:val="0"/>
          <w:sz w:val="24"/>
          <w:lang w:eastAsia="ru-RU"/>
        </w:rPr>
        <w:t xml:space="preserve">Принадлежность, к какой либо расе, можно определить без труда, но с орками, гоблинами и эльфами, иногда возникают сложности. Так в личном отряде Априуса, состояли орки довольно приятной внешности, кожа конечно была зеленой, как у болотных троллей,  но лица не вызывали неприязни, имели мужественное выражение и отпечаток, существ, знающих что такое честь. Это племя любило брить головы, оставляя лишь оселедцы, у женщин длиной достигающие поясницы, у мужчин лопаток. </w:t>
      </w:r>
    </w:p>
    <w:p>
      <w:pPr>
        <w:pStyle w:val="Normal"/>
        <w:ind w:firstLine="708"/>
        <w:rPr>
          <w:rFonts w:eastAsia="Times New Roman" w:cs="Arial"/>
          <w:kern w:val="0"/>
          <w:sz w:val="24"/>
          <w:lang w:eastAsia="ru-RU"/>
        </w:rPr>
      </w:pPr>
      <w:r>
        <w:rPr>
          <w:rFonts w:eastAsia="Times New Roman" w:cs="Arial"/>
          <w:kern w:val="0"/>
          <w:sz w:val="24"/>
          <w:lang w:eastAsia="ru-RU"/>
        </w:rPr>
        <w:t>Эльфы отряда, не были столь прекрасны, как выходцы с Арды, имели остроконечные уши, миндалевидные глаза, и медный цвет кожи, но на лица были довольно симпатичны, и мужчины и женщины, все черноволосы, среднего роста, и умеющие больше стрелять из плевательных трубок, чем из луков. Четверка плутоватых прохвостов гоблинов, вообще обладала синей кожей, сплошь покрытой извивами узоров татуировок. Крупные носы и большие уши, придавали им несколько  гротескное выражение. Всего двенадцать воителей и воительниц.</w:t>
      </w:r>
    </w:p>
    <w:p>
      <w:pPr>
        <w:pStyle w:val="Normal"/>
        <w:ind w:firstLine="708"/>
        <w:rPr/>
      </w:pPr>
      <w:r>
        <w:rPr>
          <w:rFonts w:eastAsia="Times New Roman" w:cs="Arial"/>
          <w:kern w:val="0"/>
          <w:sz w:val="24"/>
          <w:lang w:eastAsia="ru-RU"/>
        </w:rPr>
        <w:t xml:space="preserve">Орки: </w:t>
      </w:r>
      <w:r>
        <w:rPr>
          <w:rFonts w:cs="Arial"/>
          <w:sz w:val="24"/>
        </w:rPr>
        <w:t xml:space="preserve">Барк, Азог, Финна, Ачка. Эльфы: Эсканэль, Элур, Янтэ, и Эстэль. И родня гоблинов  Ищхуран его внучата Иад и Жура, и племянник Шаар. Вооружение у всех разное, вынесенное из родных миров, поэтому колоритное и  тщательно оберегаемое, хозяевами. У эльфов например при себе кроме тонких заплечных мечей были, сэнбоны, или сембоны, Априус ни как не мог в точности запомнить , их название. Эти духовые трубки могли метать дротики длиной более тридцати сантиметров, без помощи легких (ручками, то есть), и надо  казать, первые, были в своем деле мастера. Впрочем, как и гоблины, из-за малости роста вообще предпочитающие все метательное. Начиная от сюрикенов, ножей, шариков-ежей,  </w:t>
      </w:r>
    </w:p>
    <w:p>
      <w:pPr>
        <w:pStyle w:val="Normal"/>
        <w:rPr>
          <w:rFonts w:cs="Arial"/>
          <w:sz w:val="24"/>
        </w:rPr>
      </w:pPr>
      <w:r>
        <w:rPr>
          <w:rFonts w:cs="Arial"/>
          <w:sz w:val="24"/>
        </w:rPr>
        <w:t>И заканчивая фукиями – плевательными трубками.  Эти фуки способны были стрелять, сравнительно небольшими стрелками или иглами длиной от трех до десяти сантиметров, выпускаемых в противника с помощью потока воздуха непосредственно изо рта. А вот каким именно образом они доставляются до цели - варьируется непосредственно от вида оружия. Как когда-то рассказывал Ишхуран, владеющий, практически всеми видами подобного оружия есть такие разновидности:</w:t>
      </w:r>
    </w:p>
    <w:p>
      <w:pPr>
        <w:pStyle w:val="Normal"/>
        <w:rPr>
          <w:rFonts w:cs="Arial"/>
          <w:sz w:val="24"/>
        </w:rPr>
      </w:pPr>
      <w:r>
        <w:rPr>
          <w:rFonts w:cs="Arial"/>
          <w:sz w:val="24"/>
        </w:rPr>
        <w:tab/>
        <w:t>- Хари - короткие иглы, плевавшиеся в противника весьма хитрым способом. Заключался он в метании стрелки, заложенной прямо во рту через свернутый в трубочку язык. Но как  говорил гоблин, точностью такой способ не обладал, и требовал тренировки, посему плевались зачастую целой пачкой этих игл, иногда ещё и отравленных. Из очевидных плюсов - внезапность атаки, плюс незанятые руки, ноги, карманы и заплечный мешок.</w:t>
      </w:r>
    </w:p>
    <w:p>
      <w:pPr>
        <w:pStyle w:val="Normal"/>
        <w:ind w:firstLine="708"/>
        <w:rPr>
          <w:rFonts w:cs="Arial"/>
          <w:sz w:val="24"/>
        </w:rPr>
      </w:pPr>
      <w:r>
        <w:rPr>
          <w:rFonts w:cs="Arial"/>
          <w:sz w:val="24"/>
        </w:rPr>
        <w:t>- Использовались так же и фукибари (духового мундштука), использование плевательных игл, с его помощью упрощалось. В случае с ним либо в короткую трубочку помещали несколько игл и целиком удерживали во рту (по аналоги с иглами хари), либо через более длинный фукибари выстреливали стрелки поштучно.</w:t>
      </w:r>
    </w:p>
    <w:p>
      <w:pPr>
        <w:pStyle w:val="Normal"/>
        <w:ind w:firstLine="708"/>
        <w:rPr>
          <w:rFonts w:cs="Arial"/>
          <w:sz w:val="24"/>
        </w:rPr>
      </w:pPr>
      <w:r>
        <w:rPr>
          <w:rFonts w:cs="Arial"/>
          <w:sz w:val="24"/>
        </w:rPr>
        <w:t>- Дальнейшее удлинение фукибари (а точнее недоокорачивание обычного охотничьего духового ружья) обозначилось как фукия, или фукция-дзуцу (духовая труба). Использование фукии позволило вести более точный обстрел противника, но вызвало необходимость в ношении достаточно длинной трубки.</w:t>
      </w:r>
    </w:p>
    <w:p>
      <w:pPr>
        <w:pStyle w:val="Normal"/>
        <w:ind w:firstLine="708"/>
        <w:rPr>
          <w:rFonts w:cs="Arial"/>
          <w:sz w:val="24"/>
        </w:rPr>
      </w:pPr>
      <w:r>
        <w:rPr>
          <w:rFonts w:cs="Arial"/>
          <w:sz w:val="24"/>
        </w:rPr>
        <w:t>Понятно, что колоссальной поражающей силы иглы и стрелки не имели, но будучи отравленными, вполне подходили для тихого устранения небогоугодных товарищей, а также могли применяться в качестве отвлекающего маневра при атаке. Поэтому Априус, и включил гоблинов, в свой личный отряд. Да к тому же как когда-то хвастался Иад, фукия, это трубка-выручалочка. Априус вспомнил тот разговор, услышанный им случайно:</w:t>
      </w:r>
    </w:p>
    <w:p>
      <w:pPr>
        <w:pStyle w:val="Normal"/>
        <w:ind w:firstLine="708"/>
        <w:rPr>
          <w:rFonts w:cs="Arial"/>
          <w:sz w:val="24"/>
        </w:rPr>
      </w:pPr>
      <w:r>
        <w:rPr>
          <w:rFonts w:cs="Arial"/>
          <w:sz w:val="24"/>
        </w:rPr>
        <w:t>- Вот к примеру идет за мной, погоня с ищейками, или же засаду надо устроить – говорил Иад, Элуру, с которым любил поспорить – и если попадется на пути болотце или озерце, то при помощи фуки, я смогу дышать не высовываясь из воды. А еще могу пить без лишних плесков, или для удобства, например из лужицы, или вообще лупить противника, у меня она достаточно прочная. А кроме того, духовое ружье можно изготовить, не для плевков иглами, но кислотой или другой отравой, а в некоторых случаях - даже ядовитым дымом.</w:t>
      </w:r>
    </w:p>
    <w:p>
      <w:pPr>
        <w:pStyle w:val="Normal"/>
        <w:rPr>
          <w:rFonts w:cs="Arial"/>
          <w:sz w:val="24"/>
        </w:rPr>
      </w:pPr>
      <w:r>
        <w:rPr>
          <w:rFonts w:cs="Arial"/>
          <w:sz w:val="24"/>
        </w:rPr>
        <w:tab/>
        <w:t>- Да неплохо вы гоблины, приспособили это простое оружие – сказал тогда эльф.</w:t>
      </w:r>
    </w:p>
    <w:p>
      <w:pPr>
        <w:pStyle w:val="Normal"/>
        <w:rPr/>
      </w:pPr>
      <w:r>
        <w:rPr>
          <w:rFonts w:cs="Arial"/>
          <w:sz w:val="24"/>
        </w:rPr>
        <w:tab/>
        <w:t xml:space="preserve">- Это еще что, вот смотри – гоблин извлек откуда-то тонкий, извивающийся кожаный шнурок, на конце которого был прикреплен отшлифованный камешек. – Вот чего уж нет проще, - назидательно сказал он бессмертному – называется </w:t>
      </w:r>
      <w:r>
        <w:rPr>
          <w:rFonts w:cs="Arial"/>
          <w:sz w:val="24"/>
          <w:shd w:fill="FFFFFF" w:val="clear"/>
        </w:rPr>
        <w:t xml:space="preserve">Yo-Yo. </w:t>
      </w:r>
      <w:r>
        <w:rPr>
          <w:rFonts w:cs="Arial"/>
          <w:sz w:val="24"/>
          <w:shd w:fill="ECFFE1" w:val="clear"/>
        </w:rPr>
        <w:t>Охотник запускает его так, что оружие обвивает шею животного и арканит его. При промахе кругляш, как на пружинке, возвращается в руки охотника. Я им тоже хорошо владею, но показывать не буду. ЭТО СЕКРЕТНАЯ НАУКА.</w:t>
      </w:r>
    </w:p>
    <w:p>
      <w:pPr>
        <w:pStyle w:val="Normal"/>
        <w:rPr>
          <w:rFonts w:cs="Arial"/>
          <w:sz w:val="24"/>
          <w:shd w:fill="ECFFE1" w:val="clear"/>
        </w:rPr>
      </w:pPr>
      <w:r>
        <w:rPr>
          <w:rFonts w:cs="Arial"/>
          <w:sz w:val="24"/>
          <w:shd w:fill="ECFFE1" w:val="clear"/>
        </w:rPr>
        <w:tab/>
        <w:t>Это воспоминания быстро промелькнуло в голове Априуса, он глянул на орков, в отличии от эльфов, и гоблинов, вооруженных более привычно. Женщины копьями, длинными ножами, и хитростью. У орков - мужчин, шестоперы, простые гизармы, и  за плечами, парные мечи.</w:t>
      </w:r>
    </w:p>
    <w:p>
      <w:pPr>
        <w:pStyle w:val="Normal"/>
        <w:rPr>
          <w:rFonts w:cs="Arial"/>
          <w:sz w:val="24"/>
        </w:rPr>
      </w:pPr>
      <w:r>
        <w:rPr>
          <w:rFonts w:cs="Arial"/>
          <w:sz w:val="24"/>
        </w:rPr>
        <w:tab/>
        <w:t>Поприветствовав, своих воинов, Эсгалдирн, поинтересовался:</w:t>
      </w:r>
    </w:p>
    <w:p>
      <w:pPr>
        <w:pStyle w:val="Normal"/>
        <w:ind w:firstLine="708"/>
        <w:rPr>
          <w:rFonts w:eastAsia="Times New Roman" w:cs="Arial"/>
          <w:kern w:val="0"/>
          <w:sz w:val="24"/>
          <w:lang w:eastAsia="ru-RU"/>
        </w:rPr>
      </w:pPr>
      <w:r>
        <w:rPr>
          <w:rFonts w:eastAsia="Times New Roman" w:cs="Arial"/>
          <w:kern w:val="0"/>
          <w:sz w:val="24"/>
          <w:lang w:eastAsia="ru-RU"/>
        </w:rPr>
        <w:t>- Аглор где?</w:t>
      </w:r>
    </w:p>
    <w:p>
      <w:pPr>
        <w:pStyle w:val="Normal"/>
        <w:ind w:firstLine="708"/>
        <w:rPr>
          <w:rFonts w:eastAsia="Times New Roman" w:cs="Arial"/>
          <w:kern w:val="0"/>
          <w:sz w:val="24"/>
          <w:lang w:eastAsia="ru-RU"/>
        </w:rPr>
      </w:pPr>
      <w:r>
        <w:rPr>
          <w:rFonts w:eastAsia="Times New Roman" w:cs="Arial"/>
          <w:kern w:val="0"/>
          <w:sz w:val="24"/>
          <w:lang w:eastAsia="ru-RU"/>
        </w:rPr>
        <w:t>Эльфы пожали плечами, гоблины помотали головами, тогда он повернулся к оркам.</w:t>
      </w:r>
    </w:p>
    <w:p>
      <w:pPr>
        <w:pStyle w:val="Normal"/>
        <w:ind w:firstLine="708"/>
        <w:rPr>
          <w:rFonts w:eastAsia="Times New Roman" w:cs="Arial"/>
          <w:kern w:val="0"/>
          <w:sz w:val="24"/>
          <w:lang w:eastAsia="ru-RU"/>
        </w:rPr>
      </w:pPr>
      <w:r>
        <w:rPr>
          <w:rFonts w:eastAsia="Times New Roman" w:cs="Arial"/>
          <w:kern w:val="0"/>
          <w:sz w:val="24"/>
          <w:lang w:eastAsia="ru-RU"/>
        </w:rPr>
        <w:t>Где твой собутыльник? – Спросил Априус у Барка, с которым гном водил дружбу.</w:t>
      </w:r>
    </w:p>
    <w:p>
      <w:pPr>
        <w:pStyle w:val="Normal"/>
        <w:ind w:firstLine="708"/>
        <w:rPr>
          <w:rFonts w:eastAsia="Times New Roman" w:cs="Arial"/>
          <w:kern w:val="0"/>
          <w:sz w:val="24"/>
          <w:lang w:eastAsia="ru-RU"/>
        </w:rPr>
      </w:pPr>
      <w:r>
        <w:rPr>
          <w:rFonts w:eastAsia="Times New Roman" w:cs="Arial"/>
          <w:kern w:val="0"/>
          <w:sz w:val="24"/>
          <w:lang w:eastAsia="ru-RU"/>
        </w:rPr>
        <w:t>- Да хто его знает, ушел в город, за своим гномопойлом, так его и видели. Ему же много надо этого гномояда. После того как Рунин, его обработал, он и на гнома, то стал не очень, то и похож. Он на огра, уже размерами больше смахивает.</w:t>
      </w:r>
    </w:p>
    <w:p>
      <w:pPr>
        <w:pStyle w:val="Normal"/>
        <w:rPr/>
      </w:pPr>
      <w:r>
        <w:rPr>
          <w:rFonts w:cs="Arial"/>
          <w:b/>
          <w:sz w:val="24"/>
        </w:rPr>
        <w:tab/>
      </w:r>
      <w:r>
        <w:rPr>
          <w:rFonts w:cs="Arial"/>
          <w:sz w:val="24"/>
        </w:rPr>
        <w:t>- А с чего это Рунин, разошелся?</w:t>
      </w:r>
    </w:p>
    <w:p>
      <w:pPr>
        <w:pStyle w:val="Normal"/>
        <w:rPr>
          <w:rFonts w:cs="Arial"/>
          <w:sz w:val="24"/>
        </w:rPr>
      </w:pPr>
      <w:r>
        <w:rPr>
          <w:rFonts w:cs="Arial"/>
          <w:sz w:val="24"/>
        </w:rPr>
        <w:tab/>
        <w:t>- Да этот подгорник, позволил себе высказаться, что вся магия вашего попугая, Повелитель, только от вас, а сам, мол, он ни чего не стоит.</w:t>
      </w:r>
    </w:p>
    <w:p>
      <w:pPr>
        <w:pStyle w:val="Normal"/>
        <w:rPr>
          <w:rFonts w:cs="Arial"/>
          <w:sz w:val="24"/>
        </w:rPr>
      </w:pPr>
      <w:r>
        <w:rPr>
          <w:rFonts w:cs="Arial"/>
          <w:sz w:val="24"/>
        </w:rPr>
        <w:tab/>
        <w:t>- Тогда, все понятно, это Рунин еще, очень мягко с ним, обошелся, стареет, видать, добрее становиться или ответственнее. Главное что не уменьшил, до размера цверга, а то, что Аглора, в рост, погнало, это нам как раз на руку, сейчас. Ладно, вы тут, стройтесь, пока, пойдете вслед за нами, а мы с Куру, песиков, вперед поведем.</w:t>
      </w:r>
    </w:p>
    <w:p>
      <w:pPr>
        <w:pStyle w:val="Normal"/>
        <w:rPr>
          <w:rFonts w:cs="Arial"/>
          <w:sz w:val="24"/>
        </w:rPr>
      </w:pPr>
      <w:r>
        <w:rPr>
          <w:rFonts w:cs="Arial"/>
          <w:sz w:val="24"/>
        </w:rPr>
        <w:tab/>
        <w:t>Он скомандовал, Вожаку, которого так и назвал:</w:t>
      </w:r>
    </w:p>
    <w:p>
      <w:pPr>
        <w:pStyle w:val="Normal"/>
        <w:rPr>
          <w:rFonts w:cs="Arial"/>
          <w:sz w:val="24"/>
        </w:rPr>
      </w:pPr>
      <w:r>
        <w:rPr>
          <w:rFonts w:cs="Arial"/>
          <w:sz w:val="24"/>
        </w:rPr>
        <w:tab/>
        <w:t>- Вперед!</w:t>
      </w:r>
    </w:p>
    <w:p>
      <w:pPr>
        <w:pStyle w:val="Normal"/>
        <w:rPr>
          <w:rFonts w:cs="Arial"/>
          <w:sz w:val="24"/>
        </w:rPr>
      </w:pPr>
      <w:r>
        <w:rPr>
          <w:rFonts w:cs="Arial"/>
          <w:sz w:val="24"/>
        </w:rPr>
        <w:tab/>
        <w:t>Тот послушно, побежал по тропе, увлекая за собой всю Свору, на которую по-прежнему были наброшены «поводки-удавки».</w:t>
      </w:r>
    </w:p>
    <w:p>
      <w:pPr>
        <w:pStyle w:val="Normal"/>
        <w:rPr>
          <w:rFonts w:cs="Arial"/>
          <w:sz w:val="24"/>
        </w:rPr>
      </w:pPr>
      <w:r>
        <w:rPr>
          <w:rFonts w:cs="Arial"/>
          <w:sz w:val="24"/>
        </w:rPr>
        <w:tab/>
        <w:t>- Где вы взяли этих жутких зверей Повелитель – спросила Эсканэль, выглядывая из-за плеча Азога.</w:t>
      </w:r>
    </w:p>
    <w:p>
      <w:pPr>
        <w:pStyle w:val="Normal"/>
        <w:rPr>
          <w:rFonts w:cs="Arial"/>
          <w:sz w:val="24"/>
        </w:rPr>
      </w:pPr>
      <w:r>
        <w:rPr>
          <w:rFonts w:cs="Arial"/>
          <w:sz w:val="24"/>
        </w:rPr>
        <w:tab/>
        <w:t xml:space="preserve">- Сами прибежали – улыбнулся Априус – возьми, мол, говорят к себе, пригодимся. Ну мы с Куру, подумали, подумали – а почему бы не взять, ну и взяли. </w:t>
      </w:r>
    </w:p>
    <w:p>
      <w:pPr>
        <w:pStyle w:val="Normal"/>
        <w:rPr>
          <w:rFonts w:cs="Arial"/>
          <w:sz w:val="24"/>
        </w:rPr>
      </w:pPr>
      <w:r>
        <w:rPr>
          <w:rFonts w:cs="Arial"/>
          <w:sz w:val="24"/>
        </w:rPr>
        <w:tab/>
        <w:t>- Ага, то-то  я и вижу, все в поводках-удавках – пробормотал себе под нос – Янтэ.</w:t>
      </w:r>
    </w:p>
    <w:p>
      <w:pPr>
        <w:pStyle w:val="Normal"/>
        <w:rPr>
          <w:rFonts w:cs="Arial"/>
          <w:sz w:val="24"/>
        </w:rPr>
      </w:pPr>
      <w:r>
        <w:rPr>
          <w:rFonts w:cs="Arial"/>
          <w:sz w:val="24"/>
        </w:rPr>
        <w:tab/>
        <w:t>Априус, подмигнул ему, и сказал Эсканэли:</w:t>
      </w:r>
    </w:p>
    <w:p>
      <w:pPr>
        <w:pStyle w:val="Normal"/>
        <w:rPr>
          <w:rFonts w:cs="Arial"/>
          <w:sz w:val="24"/>
        </w:rPr>
      </w:pPr>
      <w:r>
        <w:rPr>
          <w:rFonts w:cs="Arial"/>
          <w:sz w:val="24"/>
        </w:rPr>
        <w:tab/>
        <w:t>- Кстати вон та девочка, видишь, у которой, на черной шкуре серые пятна, просматриваются, не против с тобой подружиться. Так что ты не обижай ее, соглашайся.</w:t>
      </w:r>
    </w:p>
    <w:p>
      <w:pPr>
        <w:pStyle w:val="Normal"/>
        <w:rPr>
          <w:rFonts w:cs="Arial"/>
          <w:sz w:val="24"/>
        </w:rPr>
      </w:pPr>
      <w:r>
        <w:rPr>
          <w:rFonts w:cs="Arial"/>
          <w:sz w:val="24"/>
        </w:rPr>
        <w:tab/>
        <w:t>Эльфийка посмотрела в ту сторону, затем вновь на Априуса, и жалобно пискнула:</w:t>
      </w:r>
    </w:p>
    <w:p>
      <w:pPr>
        <w:pStyle w:val="Normal"/>
        <w:rPr>
          <w:rFonts w:cs="Arial"/>
          <w:sz w:val="24"/>
        </w:rPr>
      </w:pPr>
      <w:r>
        <w:rPr>
          <w:rFonts w:cs="Arial"/>
          <w:sz w:val="24"/>
        </w:rPr>
        <w:tab/>
        <w:t>- Это обязательно?</w:t>
      </w:r>
    </w:p>
    <w:p>
      <w:pPr>
        <w:pStyle w:val="Normal"/>
        <w:rPr>
          <w:rFonts w:cs="Arial"/>
          <w:sz w:val="24"/>
        </w:rPr>
      </w:pPr>
      <w:r>
        <w:rPr>
          <w:rFonts w:cs="Arial"/>
          <w:sz w:val="24"/>
        </w:rPr>
        <w:tab/>
        <w:t>- Нет конечно, но а вдруг она окажется злопамятной?</w:t>
      </w:r>
    </w:p>
    <w:p>
      <w:pPr>
        <w:pStyle w:val="Normal"/>
        <w:rPr>
          <w:rFonts w:cs="Arial"/>
          <w:sz w:val="24"/>
        </w:rPr>
      </w:pPr>
      <w:r>
        <w:rPr>
          <w:rFonts w:cs="Arial"/>
          <w:sz w:val="24"/>
        </w:rPr>
        <w:tab/>
        <w:t>Эсканэль дрожа, догнала указанную «собачку», и попыталась ее погладить. Та от неожиданности, присела и остановилась, все, затаив, дыхание смотрели что будет дальше. Но псина, вдруг повернула голову, и лизнула эльфийке руку. Та пытаясь унять дрожь, во всем теле, нервно гладила ее, постепенно успокаиваясь, и Априус понял, что принял правильно решение. Теперь и Свора будет под присмотром, и отряд занят делом, а то в последнее время, только и сидят в замке безвылазно.</w:t>
      </w:r>
    </w:p>
    <w:p>
      <w:pPr>
        <w:pStyle w:val="Normal"/>
        <w:rPr>
          <w:rFonts w:cs="Arial"/>
          <w:sz w:val="24"/>
        </w:rPr>
      </w:pPr>
      <w:r>
        <w:rPr>
          <w:rFonts w:cs="Arial"/>
          <w:sz w:val="24"/>
        </w:rPr>
        <w:tab/>
        <w:t>Некоторое время двигались, по тропе, молча, Эсканэль бежала, мелкими шагами, стараясь не отстать от псины. Картина была та еще. И это расслабило весь остальной отряд, приведя его в веселое состояние. Вскоре псы замедлили ход, перешли на шаг, а за тем и вовсе начали красться.</w:t>
      </w:r>
    </w:p>
    <w:p>
      <w:pPr>
        <w:pStyle w:val="Normal"/>
        <w:rPr>
          <w:rFonts w:cs="Arial"/>
          <w:sz w:val="24"/>
        </w:rPr>
      </w:pPr>
      <w:r>
        <w:rPr>
          <w:rFonts w:cs="Arial"/>
          <w:sz w:val="24"/>
        </w:rPr>
        <w:tab/>
        <w:t>- Охотиться им вздумалось что-ли? – пророкотал Куру – так не на кого, вроде бы.</w:t>
      </w:r>
    </w:p>
    <w:p>
      <w:pPr>
        <w:pStyle w:val="Normal"/>
        <w:rPr>
          <w:rFonts w:cs="Arial"/>
          <w:sz w:val="24"/>
        </w:rPr>
      </w:pPr>
      <w:r>
        <w:rPr>
          <w:rFonts w:cs="Arial"/>
          <w:sz w:val="24"/>
        </w:rPr>
        <w:tab/>
        <w:t>- Нет, судя по их поведению, и отражению мыслей, они чего-то бояться. Пойду-ка, гляну.</w:t>
      </w:r>
    </w:p>
    <w:p>
      <w:pPr>
        <w:pStyle w:val="Normal"/>
        <w:rPr>
          <w:rFonts w:cs="Arial"/>
          <w:sz w:val="24"/>
        </w:rPr>
      </w:pPr>
      <w:r>
        <w:rPr>
          <w:rFonts w:cs="Arial"/>
          <w:sz w:val="24"/>
        </w:rPr>
        <w:tab/>
        <w:t>Априус, аккуратно, пробрался вперед, остановив Свору совсем. Остановившись, и положив руку на загривок Вожака, он принялся пристально  рассматривать обе обочины тропы, выискивая, что могло напугать, таких свирепых зверей. Как сказал бы Таурион, одни ольвар,  кэльвар видно не было, но это еще не говорило о том, что путь свободен и безопасен. Он еще раз осмотрел обочины - ни чего такого, хотя…</w:t>
      </w:r>
    </w:p>
    <w:p>
      <w:pPr>
        <w:pStyle w:val="Normal"/>
        <w:rPr>
          <w:rFonts w:cs="Arial"/>
          <w:sz w:val="24"/>
        </w:rPr>
      </w:pPr>
      <w:r>
        <w:rPr>
          <w:rFonts w:cs="Arial"/>
          <w:sz w:val="24"/>
        </w:rPr>
        <w:tab/>
        <w:t>- Что это, за странное растение? – немного удивился Рус, - похоже на лозу, но…</w:t>
      </w:r>
    </w:p>
    <w:p>
      <w:pPr>
        <w:pStyle w:val="Normal"/>
        <w:rPr>
          <w:rFonts w:cs="Arial"/>
          <w:sz w:val="24"/>
        </w:rPr>
      </w:pPr>
      <w:r>
        <w:rPr>
          <w:rFonts w:cs="Arial"/>
          <w:sz w:val="24"/>
        </w:rPr>
        <w:tab/>
        <w:t>Он осторожно приблизился, растение сразу приподняло свой коник, и стало в стойку как кобра при защите. В других местах тоже поднялись заостренный стебли, миг, и они атаковали, им было все равно, магическое существо перед ними или нет. Априус еле, успел отпрыгнуть назад, но это почти ни чего не дало. Лоза, ползла к нему, держа наготове заостренные стебли, тогда он не раздумывая ударил «Всесметающим Палом» и сразу же за ним, только с замедленным действием «Трескучим морозом». Огонь выжег, растение на поверхности, а мороз, заморозил корневую систему, теперь здесь еще долгое время ничего расти не будет.</w:t>
      </w:r>
    </w:p>
    <w:p>
      <w:pPr>
        <w:pStyle w:val="Normal"/>
        <w:rPr>
          <w:rFonts w:cs="Arial"/>
          <w:sz w:val="24"/>
        </w:rPr>
      </w:pPr>
      <w:r>
        <w:rPr>
          <w:rFonts w:cs="Arial"/>
          <w:sz w:val="24"/>
        </w:rPr>
        <w:tab/>
        <w:t xml:space="preserve">- Все веди! Вперед! – Приказал он Вожаку возвратившись обратно. </w:t>
      </w:r>
    </w:p>
    <w:p>
      <w:pPr>
        <w:pStyle w:val="Normal"/>
        <w:rPr>
          <w:rFonts w:cs="Arial"/>
          <w:sz w:val="24"/>
        </w:rPr>
      </w:pPr>
      <w:r>
        <w:rPr>
          <w:rFonts w:cs="Arial"/>
          <w:sz w:val="24"/>
        </w:rPr>
        <w:tab/>
        <w:t xml:space="preserve">Свора двинулась дальше, а за ней и отряд сопровождения. Далее ни чего опасного на тропе, не встретилось, до самого подхода, к острову, на котором стоял замок. А там, как и прежде возле стыка, сидел естественный страж – Василиск,  пришлось отводить ему глаза, пока все не прошли. </w:t>
      </w:r>
    </w:p>
    <w:p>
      <w:pPr>
        <w:pStyle w:val="Normal"/>
        <w:rPr>
          <w:rFonts w:cs="Arial"/>
          <w:sz w:val="24"/>
        </w:rPr>
      </w:pPr>
      <w:r>
        <w:rPr>
          <w:rFonts w:cs="Arial"/>
          <w:sz w:val="24"/>
        </w:rPr>
        <w:tab/>
        <w:t>Мост через ров, возник, как по мановению волшебной палочки, сделанный из непонятного материала, чем-то похожий на Биврест, только прямой, но с таким же радужным сиянием. Врата приглашающе, распахнулись – это Априус убрал магические запоры, и они прошествовали вовнутрь.</w:t>
      </w:r>
    </w:p>
    <w:p>
      <w:pPr>
        <w:pStyle w:val="Normal"/>
        <w:rPr>
          <w:rFonts w:cs="Arial"/>
          <w:sz w:val="24"/>
        </w:rPr>
      </w:pPr>
      <w:r>
        <w:rPr>
          <w:rFonts w:cs="Arial"/>
          <w:sz w:val="24"/>
        </w:rPr>
        <w:tab/>
        <w:t>- Апри, смотри – проговорил Куру – все как в тот день, когда мы уходили. Даже воды тот же уровень, как это происходит, все ни как в толк не возьму?</w:t>
      </w:r>
    </w:p>
    <w:p>
      <w:pPr>
        <w:pStyle w:val="Normal"/>
        <w:rPr>
          <w:rFonts w:cs="Arial"/>
          <w:b/>
          <w:b/>
          <w:sz w:val="24"/>
        </w:rPr>
      </w:pPr>
      <w:r>
        <w:rPr>
          <w:rFonts w:cs="Arial"/>
          <w:sz w:val="24"/>
        </w:rPr>
        <w:tab/>
        <w:t>- Если до всего докапываться голова лопнет – ответил Рус – ты проведи наших спутников в донжон, пусть на первом этаже пока размещается, я не буду остальные пока расконсервировать. А я Сворой займусь.</w:t>
      </w:r>
    </w:p>
    <w:p>
      <w:pPr>
        <w:pStyle w:val="Normal"/>
        <w:rPr/>
      </w:pPr>
      <w:r>
        <w:rPr>
          <w:rFonts w:cs="Arial"/>
          <w:b/>
          <w:sz w:val="24"/>
        </w:rPr>
        <w:tab/>
      </w:r>
      <w:r>
        <w:rPr>
          <w:rFonts w:cs="Arial"/>
          <w:sz w:val="24"/>
        </w:rPr>
        <w:t>Перед Эсгалдирном возникла небольшая дилемма – разместить Свору в замке, или создать им подходящее место, неподалеку от него. Поднявшись на стену, он стал обозревать окрестности. Размеры острова еще позволяли, вместить несколько объектов, но сам пейзаж, попросту угнетал.</w:t>
      </w:r>
    </w:p>
    <w:p>
      <w:pPr>
        <w:pStyle w:val="Normal"/>
        <w:rPr>
          <w:rFonts w:cs="Arial"/>
          <w:sz w:val="24"/>
        </w:rPr>
      </w:pPr>
      <w:r>
        <w:rPr>
          <w:rFonts w:cs="Arial"/>
          <w:sz w:val="24"/>
        </w:rPr>
        <w:tab/>
        <w:t>- Нет, так не пойдет – решил он сам для себя, и позвал: - Рунин! Яша! Дрендом! Вилисиль! Кулуриэнь!</w:t>
      </w:r>
    </w:p>
    <w:p>
      <w:pPr>
        <w:pStyle w:val="Normal"/>
        <w:rPr>
          <w:rFonts w:cs="Arial"/>
          <w:sz w:val="24"/>
        </w:rPr>
      </w:pPr>
      <w:r>
        <w:rPr>
          <w:rFonts w:cs="Arial"/>
          <w:sz w:val="24"/>
        </w:rPr>
        <w:tab/>
        <w:t>План уже наметился, и он спешил, воплотить его в жизнь пока еще не перегорел. Друзья и подруги, начали появляться один за другим, первыми понятно Рунин и Яша, затем близняшки, а уж после них Дрендом, и не один а с Сатари.</w:t>
      </w:r>
    </w:p>
    <w:p>
      <w:pPr>
        <w:pStyle w:val="Normal"/>
        <w:rPr>
          <w:rFonts w:cs="Arial"/>
          <w:sz w:val="24"/>
        </w:rPr>
      </w:pPr>
      <w:r>
        <w:rPr>
          <w:rFonts w:cs="Arial"/>
          <w:sz w:val="24"/>
        </w:rPr>
        <w:tab/>
        <w:t>- Что будем перебираться? – Сразу же поинтересовался попугай.</w:t>
      </w:r>
    </w:p>
    <w:p>
      <w:pPr>
        <w:pStyle w:val="Normal"/>
        <w:rPr>
          <w:rFonts w:cs="Arial"/>
          <w:sz w:val="24"/>
        </w:rPr>
      </w:pPr>
      <w:r>
        <w:rPr>
          <w:rFonts w:cs="Arial"/>
          <w:sz w:val="24"/>
        </w:rPr>
        <w:tab/>
        <w:t>- И да, и нет – ответил Априус.</w:t>
      </w:r>
    </w:p>
    <w:p>
      <w:pPr>
        <w:pStyle w:val="Normal"/>
        <w:rPr>
          <w:rFonts w:cs="Arial"/>
          <w:sz w:val="24"/>
        </w:rPr>
      </w:pPr>
      <w:r>
        <w:rPr>
          <w:rFonts w:cs="Arial"/>
          <w:sz w:val="24"/>
        </w:rPr>
        <w:tab/>
        <w:t>- Это как? – Не понял недодракон.</w:t>
      </w:r>
    </w:p>
    <w:p>
      <w:pPr>
        <w:pStyle w:val="Normal"/>
        <w:rPr>
          <w:rFonts w:cs="Arial"/>
          <w:sz w:val="24"/>
        </w:rPr>
      </w:pPr>
      <w:r>
        <w:rPr>
          <w:rFonts w:cs="Arial"/>
          <w:sz w:val="24"/>
        </w:rPr>
        <w:tab/>
        <w:t>А так, и тот пока не покидаем, но и в этот, не заселяемся, да и вообще наш дом – весь Сектор.</w:t>
      </w:r>
    </w:p>
    <w:p>
      <w:pPr>
        <w:pStyle w:val="Normal"/>
        <w:rPr>
          <w:rFonts w:cs="Arial"/>
          <w:sz w:val="24"/>
        </w:rPr>
      </w:pPr>
      <w:r>
        <w:rPr>
          <w:rFonts w:cs="Arial"/>
          <w:sz w:val="24"/>
        </w:rPr>
        <w:tab/>
        <w:t>- Ищи дурных постоянно кочевать – фыркнул попугай – я уж как нибудь, обойдусь.</w:t>
      </w:r>
    </w:p>
    <w:p>
      <w:pPr>
        <w:pStyle w:val="Normal"/>
        <w:rPr>
          <w:rFonts w:cs="Arial"/>
          <w:sz w:val="24"/>
        </w:rPr>
      </w:pPr>
      <w:r>
        <w:rPr>
          <w:rFonts w:cs="Arial"/>
          <w:sz w:val="24"/>
        </w:rPr>
        <w:tab/>
        <w:t>- Я тозе, - добавила зубатая ящерица переросток.</w:t>
      </w:r>
    </w:p>
    <w:p>
      <w:pPr>
        <w:pStyle w:val="Normal"/>
        <w:rPr>
          <w:rFonts w:cs="Arial"/>
          <w:sz w:val="24"/>
        </w:rPr>
      </w:pPr>
      <w:r>
        <w:rPr>
          <w:rFonts w:cs="Arial"/>
          <w:sz w:val="24"/>
        </w:rPr>
        <w:tab/>
        <w:t>- Да я вообще-то образно – улыбнулся Априус.</w:t>
      </w:r>
    </w:p>
    <w:p>
      <w:pPr>
        <w:pStyle w:val="Normal"/>
        <w:rPr>
          <w:rFonts w:cs="Arial"/>
          <w:sz w:val="24"/>
        </w:rPr>
      </w:pPr>
      <w:r>
        <w:rPr>
          <w:rFonts w:cs="Arial"/>
          <w:sz w:val="24"/>
        </w:rPr>
        <w:tab/>
        <w:t>Тут появились близняшки:</w:t>
      </w:r>
    </w:p>
    <w:p>
      <w:pPr>
        <w:pStyle w:val="Normal"/>
        <w:rPr>
          <w:rFonts w:cs="Arial"/>
          <w:sz w:val="24"/>
        </w:rPr>
      </w:pPr>
      <w:r>
        <w:rPr>
          <w:rFonts w:cs="Arial"/>
          <w:sz w:val="24"/>
        </w:rPr>
        <w:tab/>
        <w:t>- И че это мы дом стороной обходим – уперла руки в боки Вилисиль.</w:t>
      </w:r>
    </w:p>
    <w:p>
      <w:pPr>
        <w:pStyle w:val="Normal"/>
        <w:rPr>
          <w:rFonts w:cs="Arial"/>
          <w:sz w:val="24"/>
        </w:rPr>
      </w:pPr>
      <w:r>
        <w:rPr>
          <w:rFonts w:cs="Arial"/>
          <w:sz w:val="24"/>
        </w:rPr>
        <w:tab/>
        <w:t>-- Да-да, милый, что это ты все где-то пропадаешь? – Присоединилась к сестре Кулури.</w:t>
      </w:r>
    </w:p>
    <w:p>
      <w:pPr>
        <w:pStyle w:val="Normal"/>
        <w:rPr>
          <w:rFonts w:cs="Arial"/>
          <w:sz w:val="24"/>
        </w:rPr>
      </w:pPr>
      <w:r>
        <w:rPr>
          <w:rFonts w:cs="Arial"/>
          <w:sz w:val="24"/>
        </w:rPr>
        <w:tab/>
        <w:t>- Перемены нехорошие в Большом Мире произошли – серьезным тоном ответил Рус. К вам, обеим дело – созовите сюда всех патрульных. Пока мы тут поработаем малехо. Хотя стоп погодите.</w:t>
      </w:r>
    </w:p>
    <w:p>
      <w:pPr>
        <w:pStyle w:val="Normal"/>
        <w:rPr>
          <w:rFonts w:cs="Arial"/>
          <w:sz w:val="24"/>
        </w:rPr>
      </w:pPr>
      <w:r>
        <w:rPr>
          <w:rFonts w:cs="Arial"/>
          <w:sz w:val="24"/>
        </w:rPr>
        <w:tab/>
        <w:t>Он наклонился, со стены и крикнул:</w:t>
      </w:r>
    </w:p>
    <w:p>
      <w:pPr>
        <w:pStyle w:val="Normal"/>
        <w:rPr>
          <w:rFonts w:cs="Arial"/>
          <w:sz w:val="24"/>
        </w:rPr>
      </w:pPr>
      <w:r>
        <w:rPr>
          <w:rFonts w:cs="Arial"/>
          <w:sz w:val="24"/>
        </w:rPr>
        <w:tab/>
        <w:t>- Барк, а ну бегом сюда.</w:t>
      </w:r>
    </w:p>
    <w:p>
      <w:pPr>
        <w:pStyle w:val="Normal"/>
        <w:rPr>
          <w:rFonts w:cs="Arial"/>
          <w:sz w:val="24"/>
        </w:rPr>
      </w:pPr>
      <w:r>
        <w:rPr>
          <w:rFonts w:cs="Arial"/>
          <w:sz w:val="24"/>
        </w:rPr>
        <w:tab/>
        <w:t>Когда запыхавшийся орк, поднялся на стену, Априус, указал ему, на сестричек:</w:t>
      </w:r>
    </w:p>
    <w:p>
      <w:pPr>
        <w:pStyle w:val="Normal"/>
        <w:rPr>
          <w:rFonts w:cs="Arial"/>
          <w:sz w:val="24"/>
        </w:rPr>
      </w:pPr>
      <w:r>
        <w:rPr>
          <w:rFonts w:cs="Arial"/>
          <w:sz w:val="24"/>
        </w:rPr>
        <w:tab/>
        <w:t>Проведешь их в донжон. Свору на всякий случай, обойдите по крутой дуге.</w:t>
      </w:r>
    </w:p>
    <w:p>
      <w:pPr>
        <w:pStyle w:val="Normal"/>
        <w:rPr>
          <w:rFonts w:cs="Arial"/>
          <w:sz w:val="24"/>
        </w:rPr>
      </w:pPr>
      <w:r>
        <w:rPr>
          <w:rFonts w:cs="Arial"/>
          <w:sz w:val="24"/>
        </w:rPr>
        <w:tab/>
        <w:t xml:space="preserve">- Будет сделано. </w:t>
      </w:r>
    </w:p>
    <w:p>
      <w:pPr>
        <w:pStyle w:val="Normal"/>
        <w:rPr>
          <w:rFonts w:cs="Arial"/>
          <w:sz w:val="24"/>
        </w:rPr>
      </w:pPr>
      <w:r>
        <w:rPr>
          <w:rFonts w:cs="Arial"/>
          <w:sz w:val="24"/>
        </w:rPr>
        <w:tab/>
        <w:t>- Ну тогда, идите. Хотя нет, погодите пока. О, а вот и наш любезный друг-советник.</w:t>
      </w:r>
    </w:p>
    <w:p>
      <w:pPr>
        <w:pStyle w:val="Normal"/>
        <w:rPr>
          <w:rFonts w:cs="Arial"/>
          <w:sz w:val="24"/>
        </w:rPr>
      </w:pPr>
      <w:r>
        <w:rPr>
          <w:rFonts w:cs="Arial"/>
          <w:sz w:val="24"/>
        </w:rPr>
        <w:tab/>
        <w:t xml:space="preserve">Воздух вновь замерцал, проявились фигуры летописца и его сестры, Априус поприветствовал их и вкратце объяснил, к чему тем, готовиться. Затем вместе с близняшками, и орком, спустился со стены, насоздавал, кучу бараньих ног, и оставив Свору, заниматься их поглощением, вновь вернулся обратно, прихватив с собой куатара. </w:t>
      </w:r>
    </w:p>
    <w:p>
      <w:pPr>
        <w:pStyle w:val="Normal"/>
        <w:rPr>
          <w:rFonts w:cs="Arial"/>
          <w:sz w:val="24"/>
        </w:rPr>
      </w:pPr>
      <w:r>
        <w:rPr>
          <w:rFonts w:cs="Arial"/>
          <w:sz w:val="24"/>
        </w:rPr>
        <w:tab/>
        <w:t>- Ну что друзья, мои, работа предстоит ничуть не легче чем сотворение этого замка. Нам нужно перетащить сюда парящие горы, несколько осколков миров, и подвесить в небе. На острове создать россыпь валунов, которые образуют своеобразные логова, насадить небольшую дубовую рощу, так что приступим.</w:t>
      </w:r>
    </w:p>
    <w:p>
      <w:pPr>
        <w:pStyle w:val="Normal"/>
        <w:rPr>
          <w:rFonts w:cs="Arial"/>
          <w:sz w:val="24"/>
        </w:rPr>
      </w:pPr>
      <w:r>
        <w:rPr>
          <w:rFonts w:cs="Arial"/>
          <w:sz w:val="24"/>
        </w:rPr>
        <w:tab/>
        <w:t xml:space="preserve">Уровень, достигнутый ими в магии, давно уже допускал возможность таких вот, мероприятий. Поэтому оставалось только сосредоточиться, удерживать в воображении, мыслеобразы, переданные Априусом, и начать вливать Силу в Заклинание Созидания. Что, собственно говоря, и делали. Вначале в «небе», вокруг замка, появились, глыбы парящих скал, затем добавились более плоские и ровные осколки миров, на которых начали произрастать кедры, сосны и ели. Другие покрыла сочная и ровная трава, высокая и зеленая. А на самом острове, образовался участок, из россыпи больших и маленьких камней, через который потек веселый ручеек. Рядом появились насаждения из дубков и вязов, со временем это будет роща. </w:t>
      </w:r>
    </w:p>
    <w:p>
      <w:pPr>
        <w:pStyle w:val="Normal"/>
        <w:rPr>
          <w:rFonts w:cs="Arial"/>
          <w:sz w:val="24"/>
        </w:rPr>
      </w:pPr>
      <w:r>
        <w:rPr>
          <w:rFonts w:cs="Arial"/>
          <w:sz w:val="24"/>
        </w:rPr>
        <w:tab/>
        <w:t xml:space="preserve">- Не расслабляйтесь еще не все – послал Априус, мысль своим компаньонам, - сейчас давайте перетащим по десятку овец со всех ведомых миров, туда вон на парящий остров, с зеленой равниной. </w:t>
      </w:r>
    </w:p>
    <w:p>
      <w:pPr>
        <w:pStyle w:val="Normal"/>
        <w:rPr>
          <w:rFonts w:cs="Arial"/>
          <w:sz w:val="24"/>
        </w:rPr>
      </w:pPr>
      <w:r>
        <w:rPr>
          <w:rFonts w:cs="Arial"/>
          <w:sz w:val="24"/>
        </w:rPr>
        <w:tab/>
        <w:t>- Это еще зачем? – пришла мысль от Дрендома.</w:t>
      </w:r>
    </w:p>
    <w:p>
      <w:pPr>
        <w:pStyle w:val="Normal"/>
        <w:rPr>
          <w:rFonts w:cs="Arial"/>
          <w:sz w:val="24"/>
        </w:rPr>
      </w:pPr>
      <w:r>
        <w:rPr>
          <w:rFonts w:cs="Arial"/>
          <w:sz w:val="24"/>
        </w:rPr>
        <w:tab/>
        <w:t>- Тулупчик тебе пошьем – так же мысленно ответил Рунин, чтоб не замерз.</w:t>
      </w:r>
    </w:p>
    <w:p>
      <w:pPr>
        <w:pStyle w:val="Normal"/>
        <w:rPr>
          <w:rFonts w:cs="Arial"/>
          <w:sz w:val="24"/>
        </w:rPr>
      </w:pPr>
      <w:r>
        <w:rPr>
          <w:rFonts w:cs="Arial"/>
          <w:sz w:val="24"/>
        </w:rPr>
        <w:tab/>
        <w:t>- Я его согрею – отозвалась Сатари.</w:t>
      </w:r>
    </w:p>
    <w:p>
      <w:pPr>
        <w:pStyle w:val="Normal"/>
        <w:rPr>
          <w:rFonts w:cs="Arial"/>
          <w:sz w:val="24"/>
        </w:rPr>
      </w:pPr>
      <w:r>
        <w:rPr>
          <w:rFonts w:cs="Arial"/>
          <w:sz w:val="24"/>
        </w:rPr>
        <w:tab/>
        <w:t>- Тьфу ты ни как не привыкну, что наш старый друг обзавелся грелкой – не унимался попугай.</w:t>
      </w:r>
    </w:p>
    <w:p>
      <w:pPr>
        <w:pStyle w:val="Normal"/>
        <w:rPr>
          <w:rFonts w:cs="Arial"/>
          <w:sz w:val="24"/>
        </w:rPr>
      </w:pPr>
      <w:r>
        <w:rPr>
          <w:rFonts w:cs="Arial"/>
          <w:sz w:val="24"/>
        </w:rPr>
        <w:tab/>
        <w:t>- Рунин заткнись! – Это уже Априус, - и сосредоточься, твой поток виляет, и распадается, на ручейки.</w:t>
      </w:r>
    </w:p>
    <w:p>
      <w:pPr>
        <w:pStyle w:val="Normal"/>
        <w:rPr>
          <w:rFonts w:cs="Arial"/>
          <w:sz w:val="24"/>
        </w:rPr>
      </w:pPr>
      <w:r>
        <w:rPr>
          <w:rFonts w:cs="Arial"/>
          <w:sz w:val="24"/>
        </w:rPr>
        <w:tab/>
        <w:t>Довершив работу, они устало присели прямо на камень. Все тяжело дышат и морщатся.</w:t>
      </w:r>
    </w:p>
    <w:p>
      <w:pPr>
        <w:pStyle w:val="Normal"/>
        <w:rPr>
          <w:rFonts w:cs="Arial"/>
          <w:sz w:val="24"/>
        </w:rPr>
      </w:pPr>
      <w:r>
        <w:rPr>
          <w:rFonts w:cs="Arial"/>
          <w:sz w:val="24"/>
        </w:rPr>
        <w:tab/>
        <w:t>- Уф, как будто валуны ворочал, или пни корчевал – устало протянул летописец.</w:t>
      </w:r>
    </w:p>
    <w:p>
      <w:pPr>
        <w:pStyle w:val="Normal"/>
        <w:rPr>
          <w:rFonts w:cs="Arial"/>
          <w:sz w:val="24"/>
        </w:rPr>
      </w:pPr>
      <w:r>
        <w:rPr>
          <w:rFonts w:cs="Arial"/>
          <w:sz w:val="24"/>
        </w:rPr>
        <w:tab/>
        <w:t>- А ты их корчевал? – Тут же поинтересовался попугай – когда это, расскажи.</w:t>
      </w:r>
    </w:p>
    <w:p>
      <w:pPr>
        <w:pStyle w:val="Normal"/>
        <w:rPr>
          <w:rFonts w:cs="Arial"/>
          <w:sz w:val="24"/>
        </w:rPr>
      </w:pPr>
      <w:r>
        <w:rPr>
          <w:rFonts w:cs="Arial"/>
          <w:sz w:val="24"/>
        </w:rPr>
        <w:tab/>
        <w:t>- Да я для примера… Отстань, приставучая птица.</w:t>
      </w:r>
    </w:p>
    <w:p>
      <w:pPr>
        <w:pStyle w:val="Normal"/>
        <w:rPr>
          <w:rFonts w:cs="Arial"/>
          <w:sz w:val="24"/>
        </w:rPr>
      </w:pPr>
      <w:r>
        <w:rPr>
          <w:rFonts w:cs="Arial"/>
          <w:sz w:val="24"/>
        </w:rPr>
        <w:tab/>
        <w:t>- Это я то птица? – Начал заводиться Рунин. – Да ты знаешь…</w:t>
      </w:r>
    </w:p>
    <w:p>
      <w:pPr>
        <w:pStyle w:val="Normal"/>
        <w:rPr>
          <w:rFonts w:cs="Arial"/>
          <w:sz w:val="24"/>
        </w:rPr>
      </w:pPr>
      <w:r>
        <w:rPr>
          <w:rFonts w:cs="Arial"/>
          <w:sz w:val="24"/>
        </w:rPr>
        <w:tab/>
        <w:t>- Ладно-ладно, птах, вещий птах. Хотя когда ты вещаешь, вечно что-то хреновое происходит.</w:t>
      </w:r>
    </w:p>
    <w:p>
      <w:pPr>
        <w:pStyle w:val="Normal"/>
        <w:rPr>
          <w:rFonts w:cs="Arial"/>
          <w:sz w:val="24"/>
        </w:rPr>
      </w:pPr>
      <w:r>
        <w:rPr>
          <w:rFonts w:cs="Arial"/>
          <w:sz w:val="24"/>
        </w:rPr>
        <w:tab/>
        <w:t>- Кстати о хреновом – перебил их Априус – во Вселенной, случились изменения вселенского масштаба, теперь у Большого Мира Новые Хозяева – трое Богов. Из которых двое бывших магов Предела, хотя они больше беспредельщики, и наш старый знакомый, Свафнир. А еще сюда, благодаря нелепому стечению обстоятельств, проклятиям, заклятиям и наверное еще каким-то факторам, прорвалась иномировая, даже иносферная Тварь. Никто не знает как с ней бороться, но на данный момент, она успела поглотить, с десяток миров. Новые боги, сумели ее остановить, заключив в своеобразную клетку из постоянно сотворяемых миров. Мы с Куру, пробовали прозондировать, это явившееся Нечто, но куда там. Так что я объявил общий созыв, будем сегодня говорить, по этому поводу. А сейчас идите в донжон, помозгуйте там, над ужином, а я пойду, покажу Вожаку, где его стая, теперь будет обитать.</w:t>
      </w:r>
    </w:p>
    <w:p>
      <w:pPr>
        <w:pStyle w:val="Normal"/>
        <w:rPr>
          <w:rFonts w:cs="Arial"/>
          <w:sz w:val="24"/>
        </w:rPr>
      </w:pPr>
      <w:r>
        <w:rPr>
          <w:rFonts w:cs="Arial"/>
          <w:sz w:val="24"/>
        </w:rPr>
        <w:tab/>
        <w:t>- Какому Вожаку – спросили все в один голос.</w:t>
      </w:r>
    </w:p>
    <w:p>
      <w:pPr>
        <w:pStyle w:val="Normal"/>
        <w:rPr/>
      </w:pPr>
      <w:r>
        <w:rPr>
          <w:rFonts w:cs="Arial"/>
          <w:b/>
          <w:sz w:val="24"/>
        </w:rPr>
        <w:tab/>
      </w:r>
      <w:r>
        <w:rPr>
          <w:rFonts w:cs="Arial"/>
          <w:sz w:val="24"/>
        </w:rPr>
        <w:t>- Вы что во двор не смотрели? Я тут по ходу, песиками обзавелся.</w:t>
      </w:r>
    </w:p>
    <w:p>
      <w:pPr>
        <w:pStyle w:val="Normal"/>
        <w:rPr>
          <w:rFonts w:cs="Arial"/>
          <w:sz w:val="24"/>
        </w:rPr>
      </w:pPr>
      <w:r>
        <w:rPr>
          <w:rFonts w:cs="Arial"/>
          <w:sz w:val="24"/>
        </w:rPr>
        <w:tab/>
        <w:t>Все как по команде, поднялись, и перебежали, на другую сторону. Послышались удивленные возгласы, и восклицания. Еще бы песики, были о-го-го, сам их вид говорил о многом, а еще количество, не обещало ни чего хорошего, для тех, кто дерзнет, попасется на их пути.</w:t>
      </w:r>
    </w:p>
    <w:p>
      <w:pPr>
        <w:pStyle w:val="Normal"/>
        <w:rPr>
          <w:rFonts w:cs="Arial"/>
          <w:sz w:val="24"/>
        </w:rPr>
      </w:pPr>
      <w:r>
        <w:rPr>
          <w:rFonts w:cs="Arial"/>
          <w:sz w:val="24"/>
        </w:rPr>
        <w:tab/>
        <w:t>- Априус, а чего ты с ними делать будешь? – Как-то чересчур серьезно поинтересовался Рунин.</w:t>
      </w:r>
    </w:p>
    <w:p>
      <w:pPr>
        <w:pStyle w:val="Normal"/>
        <w:rPr>
          <w:rFonts w:cs="Arial"/>
          <w:sz w:val="24"/>
        </w:rPr>
      </w:pPr>
      <w:r>
        <w:rPr>
          <w:rFonts w:cs="Arial"/>
          <w:sz w:val="24"/>
        </w:rPr>
        <w:tab/>
        <w:t>- Да пока ничего, просто будут, жить по соседству. А в будущем посмотрим, как приспособить.</w:t>
      </w:r>
    </w:p>
    <w:p>
      <w:pPr>
        <w:pStyle w:val="Normal"/>
        <w:rPr/>
      </w:pPr>
      <w:r>
        <w:rPr>
          <w:rFonts w:cs="Arial"/>
          <w:b/>
          <w:sz w:val="24"/>
        </w:rPr>
        <w:tab/>
      </w:r>
      <w:r>
        <w:rPr>
          <w:rFonts w:cs="Arial"/>
          <w:sz w:val="24"/>
        </w:rPr>
        <w:t>- Можно я ими займусь? – В нетерпении проговорил попугай, впивая в плечо Априуса, острые когти.</w:t>
      </w:r>
    </w:p>
    <w:p>
      <w:pPr>
        <w:pStyle w:val="Normal"/>
        <w:rPr>
          <w:rFonts w:cs="Arial"/>
          <w:sz w:val="24"/>
        </w:rPr>
      </w:pPr>
      <w:r>
        <w:rPr>
          <w:rFonts w:cs="Arial"/>
          <w:sz w:val="24"/>
        </w:rPr>
        <w:tab/>
        <w:t>- Нет, конечно, как ты это себе представляешь?</w:t>
      </w:r>
    </w:p>
    <w:p>
      <w:pPr>
        <w:pStyle w:val="Normal"/>
        <w:rPr>
          <w:rFonts w:cs="Arial"/>
          <w:sz w:val="24"/>
        </w:rPr>
      </w:pPr>
      <w:r>
        <w:rPr>
          <w:rFonts w:cs="Arial"/>
          <w:sz w:val="24"/>
        </w:rPr>
        <w:tab/>
        <w:t>- Нормально, подрессирую чуток.</w:t>
      </w:r>
    </w:p>
    <w:p>
      <w:pPr>
        <w:pStyle w:val="Normal"/>
        <w:rPr>
          <w:rFonts w:cs="Arial"/>
          <w:sz w:val="24"/>
        </w:rPr>
      </w:pPr>
      <w:r>
        <w:rPr>
          <w:rFonts w:cs="Arial"/>
          <w:sz w:val="24"/>
        </w:rPr>
        <w:tab/>
        <w:t xml:space="preserve">- Нет, Рунин, это не те песики, которых можно дрессировать, только по собственной воле они будут служить. Хочешь чем нибудь заняться – целый замок в твоем распоряжении - твори. </w:t>
      </w:r>
    </w:p>
    <w:p>
      <w:pPr>
        <w:pStyle w:val="Normal"/>
        <w:rPr>
          <w:rFonts w:cs="Arial"/>
          <w:sz w:val="24"/>
        </w:rPr>
      </w:pPr>
      <w:r>
        <w:rPr>
          <w:rFonts w:cs="Arial"/>
          <w:sz w:val="24"/>
        </w:rPr>
        <w:tab/>
        <w:t>Когда силы, полностью восстановились, Априус со спутниками, спустился со стены, и проведя их мимо Своры, сам вернулся обратно.</w:t>
      </w:r>
    </w:p>
    <w:p>
      <w:pPr>
        <w:pStyle w:val="Normal"/>
        <w:rPr>
          <w:rFonts w:cs="Arial"/>
          <w:sz w:val="24"/>
        </w:rPr>
      </w:pPr>
      <w:r>
        <w:rPr>
          <w:rFonts w:cs="Arial"/>
          <w:sz w:val="24"/>
        </w:rPr>
        <w:tab/>
        <w:t>- Вперед! – Коротко скомандовал он Вожаку, и указал в направлении ворот.</w:t>
      </w:r>
    </w:p>
    <w:p>
      <w:pPr>
        <w:pStyle w:val="Normal"/>
        <w:rPr>
          <w:rFonts w:cs="Arial"/>
          <w:sz w:val="24"/>
        </w:rPr>
      </w:pPr>
      <w:r>
        <w:rPr>
          <w:rFonts w:cs="Arial"/>
          <w:sz w:val="24"/>
        </w:rPr>
        <w:tab/>
        <w:t>Свора промчалась, сквозь врата, и остановилась, сразу за мостом, Априус, догнал песиков, и повел показывать место для поселения. Как только они достигли участка с валунами, и псы бросились обнюхивать все щели, Рус, сказал Вожаку, надеясь, что тот поймет:</w:t>
      </w:r>
    </w:p>
    <w:p>
      <w:pPr>
        <w:pStyle w:val="Normal"/>
        <w:rPr>
          <w:rFonts w:cs="Arial"/>
          <w:sz w:val="24"/>
        </w:rPr>
      </w:pPr>
      <w:r>
        <w:rPr>
          <w:rFonts w:cs="Arial"/>
          <w:sz w:val="24"/>
        </w:rPr>
        <w:tab/>
        <w:t>- Это место для вас, ваша территория, расселяйтесь и обживайте.</w:t>
      </w:r>
    </w:p>
    <w:p>
      <w:pPr>
        <w:pStyle w:val="Normal"/>
        <w:rPr>
          <w:rFonts w:cs="Arial"/>
          <w:sz w:val="24"/>
        </w:rPr>
      </w:pPr>
      <w:r>
        <w:rPr>
          <w:rFonts w:cs="Arial"/>
          <w:sz w:val="24"/>
        </w:rPr>
        <w:tab/>
        <w:t xml:space="preserve">Не понятно понял ли тот дословно, но гавкнул, как-то по-особому, с оттенком благодарности что-ли. Априус почувствовал, как от Вожака, ко всем членам его стаи, пошли какие-то волны, и тут на его глазах, случилось такое, чего он ни как не ожидал. Псы вдруг начали, исполнять некий своеобразный танец, крутились на месте, некоторые стали на задние лапы и стали прыгать, двигаясь под только им одним слышимый мотив. Видимо так они проявляли радость, </w:t>
      </w:r>
    </w:p>
    <w:p>
      <w:pPr>
        <w:pStyle w:val="Normal"/>
        <w:rPr>
          <w:rFonts w:cs="Arial"/>
          <w:sz w:val="24"/>
        </w:rPr>
      </w:pPr>
      <w:r>
        <w:rPr>
          <w:rFonts w:cs="Arial"/>
          <w:sz w:val="24"/>
        </w:rPr>
        <w:tab/>
        <w:t>- Ну я рад, что вам понравилось – пробормотал Априус, - Располагайтесь, тут, насчет охоты ни чего не обещаю, а вот кормить вас будут.</w:t>
      </w:r>
    </w:p>
    <w:p>
      <w:pPr>
        <w:pStyle w:val="Normal"/>
        <w:rPr>
          <w:rFonts w:cs="Arial"/>
          <w:sz w:val="24"/>
        </w:rPr>
      </w:pPr>
      <w:r>
        <w:rPr>
          <w:rFonts w:cs="Arial"/>
          <w:sz w:val="24"/>
        </w:rPr>
        <w:tab/>
        <w:t xml:space="preserve">Вожак по умному посмотрел Хранителю в глаза, и немного наклонил голову, словно давая понять, что все понял. Априус, развернулся и пошел обратно, проходя через ворота, он проделал, сложные пасы, рукой. И мост, за ним исчез, а вместо створок врат, образовалась, цельная монолитная стена – входа в замок как не бывало. </w:t>
      </w:r>
    </w:p>
    <w:p>
      <w:pPr>
        <w:pStyle w:val="Normal"/>
        <w:rPr>
          <w:rFonts w:cs="Arial"/>
          <w:sz w:val="24"/>
        </w:rPr>
      </w:pPr>
      <w:r>
        <w:rPr>
          <w:rFonts w:cs="Arial"/>
          <w:sz w:val="24"/>
        </w:rPr>
        <w:tab/>
        <w:t>Направляясь к донжону, он услышал громкий смех, реплики и довольно улыбнулся, узнавая голоса – прибыли первые патрульные. Таурион, Ингольд, Охтар, Мэлдир – выходцы с одного мира, стояли вместе, напротив них как в последнем бою на Весте – Хитар, Богар, Клык, Менгафар, Коготь и  Картус.</w:t>
      </w:r>
    </w:p>
    <w:p>
      <w:pPr>
        <w:pStyle w:val="Normal"/>
        <w:rPr>
          <w:rFonts w:cs="Arial"/>
          <w:sz w:val="24"/>
        </w:rPr>
      </w:pPr>
      <w:r>
        <w:rPr>
          <w:rFonts w:cs="Arial"/>
          <w:sz w:val="24"/>
        </w:rPr>
        <w:tab/>
        <w:t>Завидев своего лорда, они непроизвольно подтянулись, смех смолк, только глаза светились от радости встречи.</w:t>
      </w:r>
    </w:p>
    <w:p>
      <w:pPr>
        <w:pStyle w:val="Normal"/>
        <w:rPr>
          <w:rFonts w:cs="Arial"/>
          <w:sz w:val="24"/>
        </w:rPr>
      </w:pPr>
      <w:r>
        <w:rPr>
          <w:rFonts w:cs="Arial"/>
          <w:sz w:val="24"/>
        </w:rPr>
        <w:tab/>
        <w:t>- Приветствую Повелитель! – Выдвинулся вперед Картус – ну и замок вы отгрохали, я вам скажу – это же целая крепость. Даже дворцы Хрутара меркнут в сравнении. Даже то что на Акироте, как бы не был чуден, но не так впечатляет.</w:t>
      </w:r>
    </w:p>
    <w:p>
      <w:pPr>
        <w:pStyle w:val="Normal"/>
        <w:rPr>
          <w:rFonts w:cs="Arial"/>
          <w:sz w:val="24"/>
        </w:rPr>
      </w:pPr>
      <w:r>
        <w:rPr>
          <w:rFonts w:cs="Arial"/>
          <w:sz w:val="24"/>
        </w:rPr>
        <w:tab/>
        <w:t>- И я вас всех приветствую. А замок потому такой, что мы разрастаемся, и у вас есть свои личные свиты, и у меня, тоже. Да и мир меняется, в Андориносе, становится несколько не комфортно. В свете новых событий,  я еще не знаю, где будет удобней. А насчет впечатления, так тебе как воину понравится естественно все больше смахивающее на крепости – форты, а на Акироте, больше для красоты, так сказать созерцание прекрасного, из прекрасного.</w:t>
      </w:r>
    </w:p>
    <w:p>
      <w:pPr>
        <w:pStyle w:val="Normal"/>
        <w:rPr/>
      </w:pPr>
      <w:r>
        <w:rPr>
          <w:rFonts w:cs="Arial"/>
          <w:sz w:val="24"/>
        </w:rPr>
        <w:tab/>
        <w:t>- Каких событий? – Вступил в разговор, уже Хитар, самый давний соратник, не считая Саяра.</w:t>
      </w:r>
    </w:p>
    <w:p>
      <w:pPr>
        <w:pStyle w:val="Normal"/>
        <w:rPr>
          <w:rFonts w:cs="Arial"/>
          <w:sz w:val="24"/>
        </w:rPr>
      </w:pPr>
      <w:r>
        <w:rPr>
          <w:rFonts w:cs="Arial"/>
          <w:sz w:val="24"/>
        </w:rPr>
        <w:tab/>
        <w:t>- Все узнаете, немного позже, когда остальные подтянуться. Кстати , а где это ваши дамы? - глянул он на эльфов.</w:t>
      </w:r>
    </w:p>
    <w:p>
      <w:pPr>
        <w:pStyle w:val="Normal"/>
        <w:rPr>
          <w:rFonts w:cs="Arial"/>
          <w:sz w:val="24"/>
        </w:rPr>
      </w:pPr>
      <w:r>
        <w:rPr>
          <w:rFonts w:cs="Arial"/>
          <w:sz w:val="24"/>
        </w:rPr>
        <w:tab/>
        <w:t>- С вашими беседуют – улыбнувшись, ответил Ингольд.</w:t>
      </w:r>
    </w:p>
    <w:p>
      <w:pPr>
        <w:pStyle w:val="Normal"/>
        <w:rPr>
          <w:rFonts w:cs="Arial"/>
          <w:sz w:val="24"/>
        </w:rPr>
      </w:pPr>
      <w:r>
        <w:rPr>
          <w:rFonts w:cs="Arial"/>
          <w:sz w:val="24"/>
        </w:rPr>
        <w:tab/>
        <w:t>- А тогда, понятно. Ну идем вовнутрь, разбирайте пока покои, пока выбор огромен, они практически все королевские, так сказать по вашему нынешнему статусу. А для кое-кого, и по бывшему.</w:t>
      </w:r>
    </w:p>
    <w:p>
      <w:pPr>
        <w:pStyle w:val="Normal"/>
        <w:rPr>
          <w:rFonts w:cs="Arial"/>
          <w:sz w:val="24"/>
        </w:rPr>
      </w:pPr>
      <w:r>
        <w:rPr>
          <w:rFonts w:cs="Arial"/>
          <w:sz w:val="24"/>
        </w:rPr>
        <w:tab/>
        <w:t xml:space="preserve">Он двинулся в башню, увлекая за собой, и своих ставленников. Пропустив их на центральную лестницу, сам двинулся узнать как там, дела с ужином. Хотя здесь и не понять, утро, день, или вечер, но по количеству прошедшего времени, как раз ужин, подходил более всего. </w:t>
      </w:r>
    </w:p>
    <w:p>
      <w:pPr>
        <w:pStyle w:val="Normal"/>
        <w:ind w:firstLine="708"/>
        <w:rPr>
          <w:rFonts w:cs="Arial"/>
          <w:sz w:val="24"/>
        </w:rPr>
      </w:pPr>
      <w:r>
        <w:rPr>
          <w:rFonts w:cs="Arial"/>
          <w:sz w:val="24"/>
        </w:rPr>
        <w:t>Большой пиршественный зал, конечно был великоват, для такого количества персон, но для того, чтобы известить своих патрульных, о изменениях в Сущем, Априус избрал именно его.</w:t>
      </w:r>
    </w:p>
    <w:p>
      <w:pPr>
        <w:pStyle w:val="Normal"/>
        <w:rPr>
          <w:rFonts w:cs="Arial"/>
          <w:sz w:val="24"/>
        </w:rPr>
      </w:pPr>
      <w:r>
        <w:rPr>
          <w:rFonts w:cs="Arial"/>
          <w:sz w:val="24"/>
        </w:rPr>
        <w:tab/>
        <w:t>«Шеф-повара» расстарались на славу, в первую очередь, конечно, сотворили посуду. Изысканные блюда, кубки, чаши, рога, уже украсили столы. Личные приборы, так же уже на столах, каждый прибор состоит из ножа, ложки, большой, двузубой вилки, и золотого или серебряного кубка. Для каждого присутствующего у его прибора заблаговременно положен белый хлеб. На столе расставлены большие металлические кувшины с вином, чаши с крышками и без крышек, солонки, соусники. </w:t>
        <w:br/>
        <w:tab/>
        <w:t>Априус, окинул взглядом, столы, удовлетворенно кивнул:</w:t>
      </w:r>
    </w:p>
    <w:p>
      <w:pPr>
        <w:pStyle w:val="Normal"/>
        <w:rPr>
          <w:rFonts w:cs="Arial"/>
          <w:sz w:val="24"/>
        </w:rPr>
      </w:pPr>
      <w:r>
        <w:rPr>
          <w:rFonts w:cs="Arial"/>
          <w:sz w:val="24"/>
        </w:rPr>
        <w:tab/>
        <w:t>- Молодцы, неплохо потрудились. А что есть то будем?</w:t>
      </w:r>
    </w:p>
    <w:p>
      <w:pPr>
        <w:pStyle w:val="Normal"/>
        <w:ind w:firstLine="708"/>
        <w:rPr>
          <w:rFonts w:cs="Arial"/>
          <w:sz w:val="24"/>
        </w:rPr>
      </w:pPr>
      <w:r>
        <w:rPr>
          <w:rFonts w:cs="Arial"/>
          <w:sz w:val="24"/>
        </w:rPr>
        <w:t>- На первое сегодня у нас, жареный олень. Он будет разрезан на куски, и сильно приправлен, горячим перцовым соусом. А остальное это секрет – ответил летописец.</w:t>
      </w:r>
    </w:p>
    <w:p>
      <w:pPr>
        <w:pStyle w:val="Normal"/>
        <w:ind w:firstLine="708"/>
        <w:rPr>
          <w:rFonts w:cs="Arial"/>
          <w:sz w:val="24"/>
        </w:rPr>
      </w:pPr>
      <w:r>
        <w:rPr>
          <w:rFonts w:cs="Arial"/>
          <w:sz w:val="24"/>
        </w:rPr>
        <w:t>- Хм, ну ладно поглядим, чего вы там натворите, как бы переделывать не пришлось.</w:t>
      </w:r>
    </w:p>
    <w:p>
      <w:pPr>
        <w:pStyle w:val="Normal"/>
        <w:ind w:firstLine="708"/>
        <w:rPr>
          <w:rFonts w:cs="Arial"/>
          <w:sz w:val="24"/>
        </w:rPr>
      </w:pPr>
      <w:r>
        <w:rPr>
          <w:rFonts w:cs="Arial"/>
          <w:sz w:val="24"/>
        </w:rPr>
        <w:t xml:space="preserve">Он развернулся и вышел встречать новоприбывших. Хирдманы прибыли практически одновременно, за ними последовали Кронк, Виргиний, Лорк, Свен, и Валид с Тагаром. Когда все были на месте, Априус дал сигнал созыва. Покинув свои новые покои, вниз стали спускаться, те, кто прибыл раньше. Пока шел в большой зал, Априус решил, сказать им всем, о произошедших событиях, уже после того, как поедят. Вслед за своим предводителем, в зал начали входить, и патрульные, и воины из личного отряда. Дрендом Сатари, Куру, Яша и Рунин, его вообще не покидали, создавая, еду и принадлежности для стола. </w:t>
      </w:r>
    </w:p>
    <w:p>
      <w:pPr>
        <w:pStyle w:val="Normal"/>
        <w:ind w:firstLine="708"/>
        <w:rPr>
          <w:rFonts w:cs="Arial"/>
          <w:sz w:val="24"/>
        </w:rPr>
      </w:pPr>
      <w:r>
        <w:rPr>
          <w:rFonts w:cs="Arial"/>
          <w:sz w:val="24"/>
        </w:rPr>
        <w:t>- Рассаживайтесь гости дорогие – шутливо проорал Рунин – еды хоть завались, вина хоть залейся.</w:t>
      </w:r>
    </w:p>
    <w:p>
      <w:pPr>
        <w:pStyle w:val="Normal"/>
        <w:ind w:firstLine="708"/>
        <w:rPr>
          <w:rFonts w:cs="Arial"/>
          <w:sz w:val="24"/>
        </w:rPr>
      </w:pPr>
      <w:r>
        <w:rPr>
          <w:rFonts w:cs="Arial"/>
          <w:sz w:val="24"/>
        </w:rPr>
        <w:t>С репликами и шутками, титулованные нынче Стражи Порядка, начали проходить за столы, и садиться в индивидуальные кресла. Атарк, с ходу организовал – промочить горло, и кубки дружно взлетели над столом. За неимением слуг, все наливали сами, и вручную, снедь тоже раскладывали сами. Вначале это был обещанный олень, за ним появились тушки жареных павлинов и лебедей. Вновь жилистые мужские руки подняли кувшины и налили в кубки вино. Затем на столах стали появляться, многие другие блюда: колбасы, начиненные мясом каплуна, рагу из оленьего мяса, бараньи ноги, приправленные шафраном, кабанье мясо с изюмом и сливами, заяц, кролики, всевозможные мелкие птицы, пироги с мясной начинкой, соус из вареной моркови, шпинат. </w:t>
      </w:r>
    </w:p>
    <w:p>
      <w:pPr>
        <w:pStyle w:val="Normal"/>
        <w:ind w:firstLine="708"/>
        <w:rPr>
          <w:rFonts w:cs="Arial"/>
          <w:sz w:val="24"/>
        </w:rPr>
      </w:pPr>
      <w:r>
        <w:rPr>
          <w:rFonts w:cs="Arial"/>
          <w:sz w:val="24"/>
        </w:rPr>
        <w:t>Априус наблюдал с добродушной улыбкой, как появляются эти разнообразные блюда, а при этом лица сотворивших их, озаряются радостью. И тут началось: - на столах начали появляться маленькие плошки, в которых была разнообразная мясная пища, и если бы не комментарии Сатари, может и съели бы, не особо обращая внимание, на несколько необычный и странный вкус.</w:t>
      </w:r>
    </w:p>
    <w:p>
      <w:pPr>
        <w:pStyle w:val="Normal"/>
        <w:ind w:firstLine="708"/>
        <w:rPr>
          <w:rFonts w:cs="Arial"/>
          <w:sz w:val="24"/>
        </w:rPr>
      </w:pPr>
      <w:r>
        <w:rPr>
          <w:rFonts w:cs="Arial"/>
          <w:sz w:val="24"/>
        </w:rPr>
        <w:t xml:space="preserve">- Обратите внимание вот это вот мясо гремучей змеи - вершина эндауской кулинарии – улыбаясь, поясняла сестра и подруга Дрендома -  приготовленная во фритюре. Ее всегда подают с различными соусами: пряным, соевым, или приготовленным из копченых угрей. Все это есть на столах, поэтому давайте не стесняйтесь. Единственная проблема, в ней слишком много костей, поэтому будьте аккуратны. </w:t>
      </w:r>
    </w:p>
    <w:p>
      <w:pPr>
        <w:pStyle w:val="Normal"/>
        <w:ind w:firstLine="708"/>
        <w:rPr/>
      </w:pPr>
      <w:r>
        <w:rPr>
          <w:rFonts w:cs="Arial"/>
          <w:sz w:val="24"/>
        </w:rPr>
        <w:t>- А это вот от меня – взял слово Яша – лыбка такая скат, зоветца.  Вы не бойтесь, плобуйте, она как клеветка, а это вот пятнистый хвостокол – тунца напоминает. Особенно вкусны они в сцявелевом соусе. Вон он стоит в беленьких цясках.</w:t>
      </w:r>
    </w:p>
    <w:p>
      <w:pPr>
        <w:pStyle w:val="Normal"/>
        <w:ind w:firstLine="708"/>
        <w:rPr>
          <w:rFonts w:cs="Arial"/>
          <w:sz w:val="24"/>
        </w:rPr>
      </w:pPr>
      <w:r>
        <w:rPr>
          <w:rFonts w:cs="Arial"/>
          <w:sz w:val="24"/>
        </w:rPr>
        <w:t>Воинам, охваченным некоторыми сомнениями и противоречиями, деваться было не куда, пришлось пробовать, но поскольку все были уже немного захмелевшими, то остались даже довольны.</w:t>
      </w:r>
    </w:p>
    <w:p>
      <w:pPr>
        <w:pStyle w:val="Normal"/>
        <w:rPr>
          <w:rFonts w:cs="Arial"/>
          <w:sz w:val="24"/>
        </w:rPr>
      </w:pPr>
      <w:r>
        <w:rPr>
          <w:rFonts w:cs="Arial"/>
          <w:sz w:val="24"/>
        </w:rPr>
        <w:tab/>
        <w:t>Тут сидевший в собственном широком кресле, куатар, привстал, и пророкотал:</w:t>
      </w:r>
    </w:p>
    <w:p>
      <w:pPr>
        <w:pStyle w:val="Normal"/>
        <w:rPr>
          <w:rFonts w:cs="Arial"/>
          <w:sz w:val="24"/>
        </w:rPr>
      </w:pPr>
      <w:r>
        <w:rPr>
          <w:rFonts w:cs="Arial"/>
          <w:sz w:val="24"/>
        </w:rPr>
        <w:tab/>
        <w:t>- А мясо этого хищника, наврядли кто из вас ел, обычно все наоборот, он ест, но вот я и решил….</w:t>
      </w:r>
    </w:p>
    <w:p>
      <w:pPr>
        <w:pStyle w:val="Normal"/>
        <w:rPr>
          <w:rFonts w:cs="Arial"/>
          <w:sz w:val="24"/>
        </w:rPr>
      </w:pPr>
      <w:r>
        <w:rPr>
          <w:rFonts w:cs="Arial"/>
          <w:sz w:val="24"/>
        </w:rPr>
        <w:tab/>
        <w:t>На столе появились маленькие разносики, на которых аккуратными ломтиками, лежало жареное мясо под пучками зелени.</w:t>
      </w:r>
    </w:p>
    <w:p>
      <w:pPr>
        <w:pStyle w:val="Normal"/>
        <w:rPr>
          <w:rFonts w:cs="Arial"/>
          <w:sz w:val="24"/>
        </w:rPr>
      </w:pPr>
      <w:r>
        <w:rPr>
          <w:rFonts w:cs="Arial"/>
          <w:sz w:val="24"/>
        </w:rPr>
        <w:tab/>
        <w:t>- Это крокодил – пояснил снежный кот – надеюсь, его качества перейдут к каждому из вас.</w:t>
      </w:r>
    </w:p>
    <w:p>
      <w:pPr>
        <w:pStyle w:val="Normal"/>
        <w:rPr>
          <w:rFonts w:cs="Arial"/>
          <w:sz w:val="24"/>
        </w:rPr>
      </w:pPr>
      <w:r>
        <w:rPr>
          <w:rFonts w:cs="Arial"/>
          <w:sz w:val="24"/>
        </w:rPr>
        <w:tab/>
        <w:t>Априус положил по кусочку всех нетрадиционных блюд, близняшкам и себе, подумал, и поменял красное вино, на белое. Некоторое время за столами царила, тишина, перебиваемая лишь небольшим чмоканьем, все осторожно пробовали, новую для себя снедь, обильно запивая ее вином. Ну само собой за исключением женщин, конечно.</w:t>
      </w:r>
    </w:p>
    <w:p>
      <w:pPr>
        <w:pStyle w:val="Normal"/>
        <w:rPr>
          <w:rFonts w:cs="Arial"/>
          <w:sz w:val="24"/>
        </w:rPr>
      </w:pPr>
      <w:r>
        <w:rPr>
          <w:rFonts w:cs="Arial"/>
          <w:sz w:val="24"/>
        </w:rPr>
        <w:tab/>
        <w:t>- Милый, чего это они так разизощрялись? Событие, какое или что? – Поинтересовалась Вилисиль, осторожно пробуя крокодила.</w:t>
      </w:r>
    </w:p>
    <w:p>
      <w:pPr>
        <w:pStyle w:val="Normal"/>
        <w:rPr>
          <w:rFonts w:cs="Arial"/>
          <w:sz w:val="24"/>
        </w:rPr>
      </w:pPr>
      <w:r>
        <w:rPr>
          <w:rFonts w:cs="Arial"/>
          <w:sz w:val="24"/>
        </w:rPr>
        <w:tab/>
        <w:t>- Доедим, узнаешь – ответил Априус, подливая Кулури, вина.</w:t>
      </w:r>
    </w:p>
    <w:p>
      <w:pPr>
        <w:pStyle w:val="Normal"/>
        <w:rPr>
          <w:rFonts w:cs="Arial"/>
          <w:sz w:val="24"/>
        </w:rPr>
      </w:pPr>
      <w:r>
        <w:rPr>
          <w:rFonts w:cs="Arial"/>
          <w:sz w:val="24"/>
        </w:rPr>
        <w:tab/>
        <w:t>- А куда ты так срочно сорвался? – Спросила та.</w:t>
      </w:r>
    </w:p>
    <w:p>
      <w:pPr>
        <w:pStyle w:val="Normal"/>
        <w:rPr>
          <w:rFonts w:cs="Arial"/>
          <w:sz w:val="24"/>
        </w:rPr>
      </w:pPr>
      <w:r>
        <w:rPr>
          <w:rFonts w:cs="Arial"/>
          <w:sz w:val="24"/>
        </w:rPr>
        <w:tab/>
        <w:t>- Скоро все узнаете. Сейчас допробуем все, что нам тут, «кулинары» наши наготовили.</w:t>
      </w:r>
    </w:p>
    <w:p>
      <w:pPr>
        <w:pStyle w:val="Normal"/>
        <w:rPr>
          <w:rFonts w:cs="Arial"/>
          <w:sz w:val="24"/>
        </w:rPr>
      </w:pPr>
      <w:r>
        <w:rPr>
          <w:rFonts w:cs="Arial"/>
          <w:sz w:val="24"/>
        </w:rPr>
        <w:tab/>
        <w:t>Не успев съесть то, что было в тарелках, как тут пернатый друг Априуса, взялся показывать, все то, что он посчитал достойным внимания. И где он такое, только пробовал.</w:t>
      </w:r>
    </w:p>
    <w:p>
      <w:pPr>
        <w:pStyle w:val="Normal"/>
        <w:rPr>
          <w:rFonts w:cs="Arial"/>
          <w:sz w:val="24"/>
        </w:rPr>
      </w:pPr>
      <w:r>
        <w:rPr>
          <w:rFonts w:cs="Arial"/>
          <w:sz w:val="24"/>
        </w:rPr>
        <w:tab/>
        <w:t>Пока на столах появлялись, бамбуковые плошки, Рунин комментировал, находящуюся в них еду.</w:t>
      </w:r>
    </w:p>
    <w:p>
      <w:pPr>
        <w:pStyle w:val="Normal"/>
        <w:rPr>
          <w:rFonts w:cs="Arial"/>
          <w:sz w:val="24"/>
        </w:rPr>
      </w:pPr>
      <w:r>
        <w:rPr>
          <w:rFonts w:cs="Arial"/>
          <w:sz w:val="24"/>
        </w:rPr>
        <w:tab/>
        <w:t>- Обратите внимание – поучительным голосом говорил попугай – на салат из медуз. Для узкоглазых и желтолицых жителей Андориноса – это любимый деликатес. По вкусу вареные медузы напоминают, любимую вами орки, особый сорт лапши - фучеза.</w:t>
      </w:r>
    </w:p>
    <w:p>
      <w:pPr>
        <w:pStyle w:val="Normal"/>
        <w:rPr>
          <w:rFonts w:cs="Arial"/>
          <w:sz w:val="24"/>
        </w:rPr>
      </w:pPr>
      <w:r>
        <w:rPr>
          <w:rFonts w:cs="Arial"/>
          <w:sz w:val="24"/>
        </w:rPr>
        <w:tab/>
        <w:t>Орки обрадовались, а остальные морща носы, из-за специфического запаха, принялись усиленно посыпать блюдо пряностями, и поливать соусами.</w:t>
      </w:r>
    </w:p>
    <w:p>
      <w:pPr>
        <w:pStyle w:val="Normal"/>
        <w:ind w:firstLine="708"/>
        <w:rPr>
          <w:rFonts w:cs="Arial"/>
          <w:sz w:val="24"/>
        </w:rPr>
      </w:pPr>
      <w:r>
        <w:rPr>
          <w:rFonts w:cs="Arial"/>
          <w:sz w:val="24"/>
        </w:rPr>
        <w:t xml:space="preserve">А Рунин, останавливаться не собирался, на столах появились сложенные ровными пирамидками черные яйца. </w:t>
      </w:r>
    </w:p>
    <w:p>
      <w:pPr>
        <w:pStyle w:val="Normal"/>
        <w:ind w:firstLine="708"/>
        <w:rPr>
          <w:rFonts w:cs="Arial"/>
          <w:sz w:val="24"/>
        </w:rPr>
      </w:pPr>
      <w:r>
        <w:rPr>
          <w:rFonts w:cs="Arial"/>
          <w:sz w:val="24"/>
        </w:rPr>
        <w:t xml:space="preserve">- Это блюдо считается изысканным деликатесом в квартале Чинье, все того же Андориноса. – Продолжал своеобразную лекцию попугай - Мало того, его называют сильнейшим афродизиаком. </w:t>
      </w:r>
    </w:p>
    <w:p>
      <w:pPr>
        <w:pStyle w:val="Normal"/>
        <w:ind w:firstLine="708"/>
        <w:rPr>
          <w:rFonts w:cs="Arial"/>
          <w:sz w:val="24"/>
        </w:rPr>
      </w:pPr>
      <w:r>
        <w:rPr>
          <w:rFonts w:cs="Arial"/>
          <w:sz w:val="24"/>
        </w:rPr>
        <w:t>Априус вспомнил, что на самом деле, это обычные утиные яйца, которые покрывают специальной смесью, приготовленной из золы, соды, извести и воды, а затем выдерживают до ста дней в земле. Блюдо едят без гарнира и каких-либо приправ. И как говорил хозяин лавки, вкус у приготовленных таким образом яиц необыкновенно хорош. Но, о запахе этого лучше умолчать.</w:t>
      </w:r>
    </w:p>
    <w:p>
      <w:pPr>
        <w:pStyle w:val="Normal"/>
        <w:rPr>
          <w:rFonts w:cs="Arial"/>
          <w:sz w:val="24"/>
        </w:rPr>
      </w:pPr>
      <w:r>
        <w:rPr>
          <w:rFonts w:cs="Arial"/>
          <w:sz w:val="24"/>
        </w:rPr>
        <w:tab/>
        <w:t>- Вот Рунин стервец – проговорила Вилисиль – кормит всякой дрянью…</w:t>
      </w:r>
    </w:p>
    <w:p>
      <w:pPr>
        <w:pStyle w:val="Normal"/>
        <w:rPr>
          <w:rFonts w:cs="Arial"/>
          <w:sz w:val="24"/>
        </w:rPr>
      </w:pPr>
      <w:r>
        <w:rPr>
          <w:rFonts w:cs="Arial"/>
          <w:sz w:val="24"/>
        </w:rPr>
        <w:tab/>
        <w:t>Но, тем не менее, пробовать стала, иначе ей бы не сдобровать, попугай отличался отличной памятью, а свои старания очень ценил.</w:t>
      </w:r>
    </w:p>
    <w:p>
      <w:pPr>
        <w:pStyle w:val="Normal"/>
        <w:ind w:firstLine="708"/>
        <w:rPr>
          <w:rFonts w:cs="Arial"/>
          <w:sz w:val="24"/>
        </w:rPr>
      </w:pPr>
      <w:r>
        <w:rPr>
          <w:rFonts w:cs="Arial"/>
          <w:sz w:val="24"/>
        </w:rPr>
        <w:t>Пока разбирались с творением Рунина, настала очередь Дрендома. Летописец даже встал и толкнул небольшую речь.</w:t>
      </w:r>
    </w:p>
    <w:p>
      <w:pPr>
        <w:pStyle w:val="Normal"/>
        <w:ind w:firstLine="708"/>
        <w:rPr>
          <w:rFonts w:cs="Arial"/>
          <w:sz w:val="24"/>
        </w:rPr>
      </w:pPr>
      <w:r>
        <w:rPr>
          <w:rFonts w:cs="Arial"/>
          <w:sz w:val="24"/>
        </w:rPr>
        <w:t xml:space="preserve">- Я создавал только те блюда, которые мне особо запомнились, когда мы с Сатари, путешествовали, и бывало, пробовали всякие необычные кушанья. Поэтому не извольте судить меня строго, но я решил преподнести их, и вам. Вот это – на столе появились четырехугольные керамические вазочки - салат из лотоса - это блюдо экзотической кухни мира Таураса, которое готовят их молодых листьев и стеблей лотоса, потому как черешки растения ядовиты, их есть нельзя. К этому салату вот, берите – на маленьких блюдцах квадратной формы материализовались рисовые лепешки. </w:t>
      </w:r>
    </w:p>
    <w:p>
      <w:pPr>
        <w:pStyle w:val="Normal"/>
        <w:ind w:firstLine="708"/>
        <w:rPr>
          <w:rFonts w:cs="Arial"/>
          <w:sz w:val="24"/>
        </w:rPr>
      </w:pPr>
      <w:r>
        <w:rPr>
          <w:rFonts w:cs="Arial"/>
          <w:sz w:val="24"/>
        </w:rPr>
        <w:t>Затем летописец уставил столы розетками с алмазной икрой, и пояснил:</w:t>
      </w:r>
    </w:p>
    <w:p>
      <w:pPr>
        <w:pStyle w:val="Normal"/>
        <w:ind w:firstLine="708"/>
        <w:rPr>
          <w:rFonts w:cs="Arial"/>
          <w:sz w:val="24"/>
        </w:rPr>
      </w:pPr>
      <w:r>
        <w:rPr>
          <w:rFonts w:cs="Arial"/>
          <w:sz w:val="24"/>
        </w:rPr>
        <w:t>- Это наиболее качественный сорт белужьей икры необычного светлого оттенка. Чем старше рыба, тем светлее получаемая икра.</w:t>
      </w:r>
    </w:p>
    <w:p>
      <w:pPr>
        <w:pStyle w:val="Normal"/>
        <w:ind w:firstLine="708"/>
        <w:rPr>
          <w:rFonts w:cs="Arial"/>
          <w:sz w:val="24"/>
        </w:rPr>
      </w:pPr>
      <w:r>
        <w:rPr>
          <w:rFonts w:cs="Arial"/>
          <w:sz w:val="24"/>
        </w:rPr>
        <w:t>За тем последовали белые трюфеля, бифштексы из мраморного мяса.  Пока их ели, и доедали все поданное до этого, «творцы ужина» выставили десерт: - яблоки, финики, пирожные в виде растений, животных и других фигур. А еще Дрендом, поставил для дам, варенье из лотоса, которое, как он сказал, напоминает по вкусу абрикосовое.</w:t>
      </w:r>
    </w:p>
    <w:p>
      <w:pPr>
        <w:pStyle w:val="Normal"/>
        <w:ind w:firstLine="708"/>
        <w:rPr>
          <w:rFonts w:cs="Arial"/>
          <w:sz w:val="24"/>
        </w:rPr>
      </w:pPr>
      <w:r>
        <w:rPr>
          <w:rFonts w:cs="Arial"/>
          <w:sz w:val="24"/>
        </w:rPr>
        <w:t>Время пролетело незаметно. Зал озарился мягким светом, идущим, не понять, откуда. Априус выждал еще немного, а затем, хлопнул в ладоши, и столы опустели.</w:t>
      </w:r>
    </w:p>
    <w:p>
      <w:pPr>
        <w:pStyle w:val="Normal"/>
        <w:ind w:firstLine="708"/>
        <w:rPr>
          <w:rFonts w:cs="Arial"/>
          <w:sz w:val="24"/>
        </w:rPr>
      </w:pPr>
      <w:r>
        <w:rPr>
          <w:rFonts w:cs="Arial"/>
          <w:sz w:val="24"/>
        </w:rPr>
        <w:t xml:space="preserve">- Внимание, а вот теперь поговорим о главном – он даже встал, приглушил свет, и высветил своеобразную модель Мировой Сферы. Буквально на днях, были свержены Правящие боги, более известные нам как Узурпаторы. Но миры этого уже не помнят. Те, кто когда-то сражался с их ратями - не спешите радоваться. Им на смену пришел все тот же буйный маг, последствия восстаний которого мы вынуждены были ликвидировать, его собрат по ордену Предела, и Древний бог, умудрившийся как-то уцелеть, и подбить магов к бунту. При чем Просвещающий Дух, оказал им не малую поддержку. По сути это он изгнал Владык Мира, из их же Тронного Царства, узнав, что те собирались бежать за пределы Сферы, посредством закрытия Урда. Но я забежал вперед. Маги Предела схватились между собой, им это не впервой. Но вот во время стычки, один из них, идущий ни кем не познанными путями Тьмы, временно помешался. Как мне кажется. Тут то, и  случилось непоправимое - он, вызвал, вечно голодное Нечто из Ничто. И Оно явилось. Зовут его…, э … да никак не зовут, называют и Поедателем пространств, Пожирателем Материи, и Поглотителем Миров, суть одна. Это необъятное голодное чрево, желающее только вбирать в себя, как можно больше.  Едва проникнув, во Вселенную, он успел поглотить некоторые миры, до того, как Новоявленые Боги, сумели ему что-то противопоставить. На некоторое время его смогли сдержать. Вот такие вот невеселые вести. Наша задача остается прежней – устранять дисбалансы, любого проявления. </w:t>
      </w:r>
    </w:p>
    <w:p>
      <w:pPr>
        <w:pStyle w:val="Normal"/>
        <w:rPr>
          <w:rFonts w:cs="Arial"/>
          <w:sz w:val="24"/>
        </w:rPr>
      </w:pPr>
      <w:r>
        <w:rPr>
          <w:rFonts w:cs="Arial"/>
          <w:sz w:val="24"/>
        </w:rPr>
        <w:tab/>
        <w:t>В зале повисла, практически гробовая тишина, понятно конечно, что не видев как Безымянный Поедатель поглощает пространство и миры с населением, оценить всю его ужасность, патрульные не могли, но раз Повелитель, сказал, значит так и есть.</w:t>
      </w:r>
    </w:p>
    <w:p>
      <w:pPr>
        <w:pStyle w:val="Normal"/>
        <w:rPr>
          <w:rFonts w:cs="Arial"/>
          <w:sz w:val="24"/>
        </w:rPr>
      </w:pPr>
      <w:r>
        <w:rPr>
          <w:rFonts w:cs="Arial"/>
          <w:sz w:val="24"/>
        </w:rPr>
        <w:tab/>
        <w:t xml:space="preserve">Первым шевельнулся Хитар, которого с Априусом, объединяло и то, что оба они потеряли свои родные миры навсегда. </w:t>
      </w:r>
    </w:p>
    <w:p>
      <w:pPr>
        <w:pStyle w:val="Normal"/>
        <w:rPr>
          <w:rFonts w:cs="Arial"/>
          <w:sz w:val="24"/>
        </w:rPr>
      </w:pPr>
      <w:r>
        <w:rPr>
          <w:rFonts w:cs="Arial"/>
          <w:sz w:val="24"/>
        </w:rPr>
        <w:tab/>
        <w:t xml:space="preserve">- И что с этой Тварью совсем ничего нельзя поделать? </w:t>
      </w:r>
    </w:p>
    <w:p>
      <w:pPr>
        <w:pStyle w:val="Normal"/>
        <w:rPr>
          <w:rFonts w:cs="Arial"/>
          <w:sz w:val="24"/>
        </w:rPr>
      </w:pPr>
      <w:r>
        <w:rPr>
          <w:rFonts w:cs="Arial"/>
          <w:sz w:val="24"/>
        </w:rPr>
        <w:tab/>
        <w:t>- Похоже, что пока нет. Нужно искать способы. Но для начала о нем нужно добыть сведения, а они, увы недоступны.</w:t>
      </w:r>
    </w:p>
    <w:p>
      <w:pPr>
        <w:pStyle w:val="Normal"/>
        <w:rPr>
          <w:rFonts w:cs="Arial"/>
          <w:sz w:val="24"/>
        </w:rPr>
      </w:pPr>
      <w:r>
        <w:rPr>
          <w:rFonts w:cs="Arial"/>
          <w:sz w:val="24"/>
        </w:rPr>
        <w:tab/>
        <w:t>- Почему? – Округлила глаза Вельда.</w:t>
      </w:r>
    </w:p>
    <w:p>
      <w:pPr>
        <w:pStyle w:val="Normal"/>
        <w:rPr>
          <w:rFonts w:cs="Arial"/>
          <w:sz w:val="24"/>
        </w:rPr>
      </w:pPr>
      <w:r>
        <w:rPr>
          <w:rFonts w:cs="Arial"/>
          <w:sz w:val="24"/>
        </w:rPr>
        <w:tab/>
        <w:t>- Потому что его Вселенная, очень далеко отсюда. И ни одним Заклинаниям не пробиться туда. Я по крайней мере таких не знаю. Будь я Владыкой Обетованного, может быть что-нибудь бы и придумал, а так… - он умолк , и обвел взглядом всех присутствующих – в общем инструкции вы помните, для нас особо ни чего не изменилось, но пару защитных и сдерживающих заклятий нового уровня, в запасе нужно иметь. Этим и займитесь по прибытию на места. Общий сбор, теперь всегда будет происходить в этом замке. На нижнем ярусе, находиться зал со множеством дверей, через них вы будете попадать в патрулируемые вами миры, выходы следует замаскировать, и приставить стражей, Ими и пользуйтесь, чтобы меньше привлекать внимание, «Переносами», «Перебросами», и «Перемещениями» Вот в принципе и все.</w:t>
      </w:r>
    </w:p>
    <w:p>
      <w:pPr>
        <w:pStyle w:val="Normal"/>
        <w:rPr>
          <w:rFonts w:cs="Arial"/>
          <w:sz w:val="24"/>
        </w:rPr>
      </w:pPr>
      <w:r>
        <w:rPr>
          <w:rFonts w:cs="Arial"/>
          <w:sz w:val="24"/>
        </w:rPr>
        <w:tab/>
        <w:t>- Судя по размещению этого замка, мы должны обитать здесь, а в миры только наведываться? – Поинтересовался Богар.</w:t>
      </w:r>
    </w:p>
    <w:p>
      <w:pPr>
        <w:pStyle w:val="Normal"/>
        <w:rPr>
          <w:rFonts w:cs="Arial"/>
          <w:sz w:val="24"/>
        </w:rPr>
      </w:pPr>
      <w:r>
        <w:rPr>
          <w:rFonts w:cs="Arial"/>
          <w:sz w:val="24"/>
        </w:rPr>
        <w:tab/>
        <w:t xml:space="preserve">- Была, такая мысль, но после я передумал. Вы ведь занимаете определенные посты, и долго отсутствовать не можете, поэтому – на ваше усмотрение. Сможете крутиться одновременно, в двух местах, всегда пожалуйста. Хоть двойников оставляйте на своих тронах, главное бдите. Сейчас же знакомтесь с замком, обустраивайте, как душа пожелает. А, совсем забыл – он хлопнул себя по лбу – сразу вы в патрулируемые зоны не вернетесь. Великий Дух я советовал мне, научиться самому, и научить вас, как наносить удары чтобы не колебать весы Равновесия. Мы отправимся в один, из миров, который рядом с нашим сектором, так сказать практиковать умение балансирования на грани будем. А сейчас можете осмотреть замок, тут все равно нет, ни дня, ни ночи. </w:t>
      </w:r>
    </w:p>
    <w:p>
      <w:pPr>
        <w:pStyle w:val="Normal"/>
        <w:ind w:firstLine="708"/>
        <w:rPr>
          <w:rFonts w:cs="Arial"/>
          <w:sz w:val="24"/>
        </w:rPr>
      </w:pPr>
      <w:r>
        <w:rPr>
          <w:rFonts w:cs="Arial"/>
          <w:sz w:val="24"/>
        </w:rPr>
        <w:t xml:space="preserve">Оставив патрульных предоставленными самим себе, Априус поднялся в покои, ведя за руки, обеих близняшек, все тревоги и переживания, на время отступили – тут уж место заняло все человеческое и мужское. Покои на этот раз, были просто огромны, две спальни, комнаты для Яши, и Куру, по соседству, они сами их творили. Рунину все равно где,  примоститься, но и для него целое дуплистое дерево, в одной из комнат. Все эти помещения, объединены одной большой, прихожей. К тому же в покоях имелось два рабочих кабинета. Мастерскую Априус, вообще поместил в одной из башен. </w:t>
      </w:r>
    </w:p>
    <w:p>
      <w:pPr>
        <w:pStyle w:val="Normal"/>
        <w:rPr>
          <w:rFonts w:cs="Arial"/>
          <w:sz w:val="24"/>
        </w:rPr>
      </w:pPr>
      <w:r>
        <w:rPr>
          <w:rFonts w:cs="Arial"/>
          <w:sz w:val="24"/>
        </w:rPr>
        <w:tab/>
        <w:t>- Милый, тебе пора расслабиться – игриво проворковала Кулури.</w:t>
      </w:r>
    </w:p>
    <w:p>
      <w:pPr>
        <w:pStyle w:val="Normal"/>
        <w:rPr>
          <w:rFonts w:cs="Arial"/>
          <w:sz w:val="24"/>
        </w:rPr>
      </w:pPr>
      <w:r>
        <w:rPr>
          <w:rFonts w:cs="Arial"/>
          <w:sz w:val="24"/>
        </w:rPr>
        <w:tab/>
        <w:t>- С вами расслабишься, только и норовите, что-нибудь острое в пузо вогнать, или ножом по горлу полоснуть.</w:t>
      </w:r>
    </w:p>
    <w:p>
      <w:pPr>
        <w:pStyle w:val="Normal"/>
        <w:rPr>
          <w:rFonts w:cs="Arial"/>
          <w:sz w:val="24"/>
        </w:rPr>
      </w:pPr>
      <w:r>
        <w:rPr>
          <w:rFonts w:cs="Arial"/>
          <w:sz w:val="24"/>
        </w:rPr>
        <w:tab/>
        <w:t>- Дорогой, когда это было? – Лукаво улыбнулась Вилисиль – мы уже давно совладали с остатками сути богинь. А нам самим, тебя убивать не зачем.</w:t>
      </w:r>
    </w:p>
    <w:p>
      <w:pPr>
        <w:pStyle w:val="Normal"/>
        <w:rPr>
          <w:rFonts w:cs="Arial"/>
          <w:sz w:val="24"/>
        </w:rPr>
      </w:pPr>
      <w:r>
        <w:rPr>
          <w:rFonts w:cs="Arial"/>
          <w:sz w:val="24"/>
        </w:rPr>
        <w:tab/>
        <w:t>- Обжегшись на молоке, на воду дуть, начинаешь – ответил Рус – так, что мне с вами, уже ни когда полностью не расслабиться.</w:t>
      </w:r>
    </w:p>
    <w:p>
      <w:pPr>
        <w:pStyle w:val="Normal"/>
        <w:rPr>
          <w:rFonts w:cs="Arial"/>
          <w:sz w:val="24"/>
        </w:rPr>
      </w:pPr>
      <w:r>
        <w:rPr>
          <w:rFonts w:cs="Arial"/>
          <w:sz w:val="24"/>
        </w:rPr>
        <w:tab/>
        <w:t>- Ну мы постараемся, тебя переубедить, - задевая его бедром, проговорила Кулури.</w:t>
      </w:r>
    </w:p>
    <w:p>
      <w:pPr>
        <w:pStyle w:val="Normal"/>
        <w:rPr>
          <w:rFonts w:cs="Arial"/>
          <w:sz w:val="24"/>
        </w:rPr>
      </w:pPr>
      <w:r>
        <w:rPr>
          <w:rFonts w:cs="Arial"/>
          <w:sz w:val="24"/>
        </w:rPr>
        <w:tab/>
        <w:t>- Ну-ну- попробуйте – усмехнулся Априус, а сам подумал, что наврядли когда-нибудь снимет, сторожевые заклятья, ложась с ними в кровать.</w:t>
      </w:r>
    </w:p>
    <w:p>
      <w:pPr>
        <w:pStyle w:val="Normal"/>
        <w:rPr>
          <w:rFonts w:cs="Arial"/>
          <w:sz w:val="24"/>
        </w:rPr>
      </w:pPr>
      <w:r>
        <w:rPr>
          <w:rFonts w:cs="Arial"/>
          <w:sz w:val="24"/>
        </w:rPr>
        <w:tab/>
        <w:t xml:space="preserve">Он еще очень хорошо помнил, и внезапно появляющиеся, ядовитые зубы Вилисиль, и стилеты, шпильки, кривые засапожники Кулуриэнь. А вытянуть шнурки, из корсетированной одежды, вообще раз плюнуть, вот вам и готовая удавка. Хотя темноволосая сестричка, права – богини в них не проявляются давно, теперь обе девушки представляют собой, некий симбиоз самих себя и богинь Ки, которых они в себе растворили. </w:t>
      </w:r>
    </w:p>
    <w:p>
      <w:pPr>
        <w:pStyle w:val="Normal"/>
        <w:rPr>
          <w:rFonts w:cs="Arial"/>
          <w:sz w:val="24"/>
        </w:rPr>
      </w:pPr>
      <w:r>
        <w:rPr>
          <w:rFonts w:cs="Arial"/>
          <w:sz w:val="24"/>
        </w:rPr>
        <w:tab/>
        <w:t>Он толкнул дверь, пропустил сестер, вовнутрь, и сказал догнавшему их куатару:</w:t>
      </w:r>
    </w:p>
    <w:p>
      <w:pPr>
        <w:pStyle w:val="Normal"/>
        <w:rPr>
          <w:rFonts w:cs="Arial"/>
          <w:sz w:val="24"/>
        </w:rPr>
      </w:pPr>
      <w:r>
        <w:rPr>
          <w:rFonts w:cs="Arial"/>
          <w:sz w:val="24"/>
        </w:rPr>
        <w:tab/>
        <w:t>- Куру, вы с Яшей можете заняться переброской своих подруг, замок в Андориносе, я думаю оставить на Саяра с Хареем. Им, пожалуй, лучше будет оставаться там. По крайней мер пока что. Чуть что на «Версаре» могут успеть куда угодно. Саяра дергать, нет смысла - из-за семьи, пусть все дела там, сам ведет. Так и передашь. Сроку вам два дня. Затем отправимся в Ллу-Тзил Энин, постигать искусство понимания баланса. Сиречь Великого Равновесия.</w:t>
      </w:r>
    </w:p>
    <w:p>
      <w:pPr>
        <w:pStyle w:val="Normal"/>
        <w:rPr>
          <w:rFonts w:cs="Arial"/>
          <w:sz w:val="24"/>
        </w:rPr>
      </w:pPr>
      <w:r>
        <w:rPr>
          <w:rFonts w:cs="Arial"/>
          <w:sz w:val="24"/>
        </w:rPr>
        <w:tab/>
        <w:t xml:space="preserve">- Куда-куда? </w:t>
      </w:r>
    </w:p>
    <w:p>
      <w:pPr>
        <w:pStyle w:val="Normal"/>
        <w:rPr>
          <w:rFonts w:cs="Arial"/>
          <w:sz w:val="24"/>
        </w:rPr>
      </w:pPr>
      <w:r>
        <w:rPr>
          <w:rFonts w:cs="Arial"/>
          <w:sz w:val="24"/>
        </w:rPr>
        <w:tab/>
        <w:t>- В Мир Множества Врат.</w:t>
      </w:r>
    </w:p>
    <w:p>
      <w:pPr>
        <w:pStyle w:val="Normal"/>
        <w:rPr>
          <w:rFonts w:cs="Arial"/>
          <w:sz w:val="24"/>
        </w:rPr>
      </w:pPr>
      <w:r>
        <w:rPr>
          <w:rFonts w:cs="Arial"/>
          <w:sz w:val="24"/>
        </w:rPr>
        <w:tab/>
        <w:t>- А, ну теперь понятно.</w:t>
        <w:br/>
        <w:tab/>
        <w:t xml:space="preserve">Они прошли в прихожую, и каждый повернул к себе. </w:t>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b/>
          <w:b/>
          <w:sz w:val="24"/>
        </w:rPr>
      </w:pPr>
      <w:r>
        <w:rPr>
          <w:rFonts w:cs="Arial"/>
          <w:b/>
          <w:sz w:val="24"/>
        </w:rPr>
        <w:t>Глава шестая</w:t>
      </w:r>
    </w:p>
    <w:p>
      <w:pPr>
        <w:pStyle w:val="Normal"/>
        <w:jc w:val="center"/>
        <w:rPr>
          <w:rFonts w:cs="Arial"/>
          <w:b/>
          <w:b/>
          <w:sz w:val="24"/>
        </w:rPr>
      </w:pPr>
      <w:r>
        <w:rPr>
          <w:rFonts w:cs="Arial"/>
          <w:b/>
          <w:sz w:val="24"/>
        </w:rPr>
      </w:r>
    </w:p>
    <w:p>
      <w:pPr>
        <w:pStyle w:val="Normal"/>
        <w:jc w:val="center"/>
        <w:rPr/>
      </w:pPr>
      <w:r>
        <w:rPr>
          <w:rFonts w:cs="Arial"/>
          <w:b/>
          <w:sz w:val="24"/>
        </w:rPr>
        <w:t>Мир Звездных Врат.</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rPr>
          <w:rFonts w:cs="Arial"/>
          <w:b/>
          <w:b/>
          <w:sz w:val="24"/>
        </w:rPr>
      </w:pPr>
      <w:r>
        <w:rPr>
          <w:rFonts w:cs="Arial"/>
          <w:b/>
          <w:sz w:val="24"/>
        </w:rPr>
      </w:r>
    </w:p>
    <w:p>
      <w:pPr>
        <w:pStyle w:val="Normal"/>
        <w:rPr>
          <w:rFonts w:cs="Arial"/>
          <w:sz w:val="24"/>
        </w:rPr>
      </w:pPr>
      <w:r>
        <w:rPr>
          <w:rFonts w:cs="Arial"/>
          <w:sz w:val="24"/>
        </w:rPr>
        <w:tab/>
        <w:t>Пролетело два дня, ящер и куатар, притащили своих подруг, решив, что так будет удобней. В итоге, возле замка появился кусок джунглей и скалистый утес – привычная среда обитания, для этих девочек. Постепенно пустынный остров, превращался в оазис жизни. Потому как еще и Рунин, не замедлил перенести, сюда и уйму разнообразных птиц, включая фламинго, лебедей, и павлинов.</w:t>
      </w:r>
    </w:p>
    <w:p>
      <w:pPr>
        <w:pStyle w:val="Normal"/>
        <w:rPr>
          <w:rFonts w:cs="Arial"/>
          <w:sz w:val="24"/>
        </w:rPr>
      </w:pPr>
      <w:r>
        <w:rPr>
          <w:rFonts w:cs="Arial"/>
          <w:sz w:val="24"/>
        </w:rPr>
        <w:tab/>
        <w:t xml:space="preserve">Настал день отбытия, в отряд были включены только патрульные, даже Дрендом, оставался в замке, потому как самостоятельное патрулирование, ему все равно не светило. Воины личного сопровождения Априуса, так же оставались в Гиль-эстэль- Звезде надежды, так назвали замок Ингольд и Мэлдир, и это название прижилось, сразу. </w:t>
      </w:r>
    </w:p>
    <w:p>
      <w:pPr>
        <w:pStyle w:val="Normal"/>
        <w:ind w:firstLine="708"/>
        <w:rPr>
          <w:rFonts w:cs="Arial"/>
          <w:sz w:val="24"/>
        </w:rPr>
      </w:pPr>
      <w:r>
        <w:rPr>
          <w:rFonts w:cs="Arial"/>
          <w:sz w:val="24"/>
        </w:rPr>
        <w:t xml:space="preserve">Облаченные в самую простую одежду, воины, выстроились у донжона, в ожидании предводителя. Хотя самой простой эта одежда казалась только на первый взгляд, поскольку могла изменять цвет, ткань была непромокаема, и ножом не резалась. На всех кольчужные рубашки с капюшонами, вооружены любимым, и проверенным оружием, но ни чего лишнего. </w:t>
      </w:r>
    </w:p>
    <w:p>
      <w:pPr>
        <w:pStyle w:val="Normal"/>
        <w:ind w:firstLine="708"/>
        <w:rPr>
          <w:rFonts w:cs="Arial"/>
          <w:sz w:val="24"/>
        </w:rPr>
      </w:pPr>
      <w:r>
        <w:rPr>
          <w:rFonts w:cs="Arial"/>
          <w:sz w:val="24"/>
        </w:rPr>
        <w:t xml:space="preserve">Из донжона вышли: Априус, близняшки, барс, и ящер. </w:t>
      </w:r>
    </w:p>
    <w:p>
      <w:pPr>
        <w:pStyle w:val="Normal"/>
        <w:ind w:firstLine="708"/>
        <w:rPr>
          <w:rFonts w:cs="Arial"/>
          <w:sz w:val="24"/>
        </w:rPr>
      </w:pPr>
      <w:r>
        <w:rPr>
          <w:rFonts w:cs="Arial"/>
          <w:sz w:val="24"/>
        </w:rPr>
        <w:t>- Я так, понимаю, все готовы? – Полувопросительно, полуутвердительно, проговорил Эсгалдирн – что ж тогда вперед!</w:t>
      </w:r>
    </w:p>
    <w:p>
      <w:pPr>
        <w:pStyle w:val="Normal"/>
        <w:rPr>
          <w:rFonts w:cs="Arial"/>
          <w:sz w:val="24"/>
        </w:rPr>
      </w:pPr>
      <w:r>
        <w:rPr>
          <w:rFonts w:cs="Arial"/>
          <w:sz w:val="24"/>
        </w:rPr>
        <w:tab/>
        <w:t>Дверь вновь распахнулась, и появились Дрендом, Сатари, и Барк. Априус оглянулся, и произнес:</w:t>
      </w:r>
    </w:p>
    <w:p>
      <w:pPr>
        <w:pStyle w:val="Normal"/>
        <w:rPr>
          <w:rFonts w:cs="Arial"/>
          <w:sz w:val="24"/>
        </w:rPr>
      </w:pPr>
      <w:r>
        <w:rPr>
          <w:rFonts w:cs="Arial"/>
          <w:sz w:val="24"/>
        </w:rPr>
        <w:tab/>
        <w:t>- Дрендом друг мой, ты все знаешь, что и как, если что позовешь. Барк тебе задание, приволочь сюда Агора, и скажешь, чтобы брал, на себя котопесиков, выпас овец, и остальные заботы по хозяйству. Жрачку для них наделать не сложно, если что Дрендом поможет. Все други, до встречи, мы отправляемся.</w:t>
      </w:r>
    </w:p>
    <w:p>
      <w:pPr>
        <w:pStyle w:val="Normal"/>
        <w:rPr>
          <w:rFonts w:cs="Arial"/>
          <w:sz w:val="24"/>
        </w:rPr>
      </w:pPr>
      <w:r>
        <w:rPr>
          <w:rFonts w:cs="Arial"/>
          <w:sz w:val="24"/>
        </w:rPr>
        <w:tab/>
        <w:t>Он выставил руку, как ловчий, делает это для своего сокола, и на нее опустился черный попугай. Пройдя в голову отряда, Априус, положил руки на шеи недодракона, и снежного кота, и начал активировать, заготовленные чары. А над ними, пришлось покорпеть, чтобы сделать переход незаметным, коротким, и безопасным. Но вот уже окно портала, засветилось серебристой рябью, и Эсгалдирн, скомандовал:</w:t>
      </w:r>
    </w:p>
    <w:p>
      <w:pPr>
        <w:pStyle w:val="Normal"/>
        <w:rPr>
          <w:rFonts w:cs="Arial"/>
          <w:sz w:val="24"/>
        </w:rPr>
      </w:pPr>
      <w:r>
        <w:rPr>
          <w:rFonts w:cs="Arial"/>
          <w:sz w:val="24"/>
        </w:rPr>
        <w:tab/>
        <w:t>- Все, за мной! Не отставать! – И первым шагнул в окно.</w:t>
      </w:r>
    </w:p>
    <w:p>
      <w:pPr>
        <w:pStyle w:val="Normal"/>
        <w:rPr>
          <w:rFonts w:cs="Arial"/>
          <w:sz w:val="24"/>
        </w:rPr>
      </w:pPr>
      <w:r>
        <w:rPr>
          <w:rFonts w:cs="Arial"/>
          <w:sz w:val="24"/>
        </w:rPr>
        <w:tab/>
        <w:t xml:space="preserve">Светящаяся труба туннеля, скручивающаяся спиралью, желтые ячеистые стены, словно миллионы пчелиных сот, быстро мелькают по сторонам, и снова серебристая рябь выхода, пройдя через него, Рус, оказался под сводами высокой пещеры. </w:t>
      </w:r>
    </w:p>
    <w:p>
      <w:pPr>
        <w:pStyle w:val="Normal"/>
        <w:rPr>
          <w:rFonts w:cs="Arial"/>
          <w:sz w:val="24"/>
        </w:rPr>
      </w:pPr>
      <w:r>
        <w:rPr>
          <w:rFonts w:cs="Arial"/>
          <w:sz w:val="24"/>
        </w:rPr>
        <w:tab/>
        <w:t>- Куда это ты меня притащил – заорал Рунин – я на свет белый хочу.</w:t>
      </w:r>
    </w:p>
    <w:p>
      <w:pPr>
        <w:pStyle w:val="Normal"/>
        <w:rPr>
          <w:rFonts w:cs="Arial"/>
          <w:sz w:val="24"/>
        </w:rPr>
      </w:pPr>
      <w:r>
        <w:rPr>
          <w:rFonts w:cs="Arial"/>
          <w:sz w:val="24"/>
        </w:rPr>
        <w:tab/>
        <w:t>- Да я просто ориентировал, Заклинание, на одни из существующих здесь Врат, вот и все. И предупреждаю сразу, пока мы тут совсем не освоимся – ни каких самостоятельных полетов. Тут я так понимаю, ухо нужно держать востро.</w:t>
      </w:r>
    </w:p>
    <w:p>
      <w:pPr>
        <w:pStyle w:val="Normal"/>
        <w:ind w:firstLine="708"/>
        <w:rPr>
          <w:rFonts w:cs="Arial"/>
          <w:sz w:val="24"/>
        </w:rPr>
      </w:pPr>
      <w:r>
        <w:rPr>
          <w:rFonts w:cs="Arial"/>
          <w:sz w:val="24"/>
        </w:rPr>
        <w:t>Почти сразу за ним вышли Куру, и Яша. За ними хирдманы, Картус, Хитар, Клык, и Богар. А следом, за теми, с равными промежутками Ингольд, Вильварин, Охтар, Мэлдир, и Таурион с Вельдой. Чуть позже прибыли попарно: Менгафар и Коготь, Кронк и Виргиний, Лорк и Свен, Валид и Тагар. И замыкали это, все чего-то приотставшие сестры. Всего отряд насчитывал двадцать девять боевых единиц, это не считая самого Априуса и Рунина. Пещера еле вместила их всех, и Априус поспешил из нее выбираться.</w:t>
      </w:r>
    </w:p>
    <w:p>
      <w:pPr>
        <w:pStyle w:val="Normal"/>
        <w:ind w:firstLine="708"/>
        <w:rPr>
          <w:rFonts w:cs="Arial"/>
          <w:sz w:val="24"/>
        </w:rPr>
      </w:pPr>
      <w:r>
        <w:rPr>
          <w:rFonts w:cs="Arial"/>
          <w:sz w:val="24"/>
        </w:rPr>
        <w:t xml:space="preserve">Яркий солнечный свет, ударил в глаза, жмурясь, и спотыкаясь, они выбрались наружу. И остановились, озирая окрестности. </w:t>
      </w:r>
    </w:p>
    <w:p>
      <w:pPr>
        <w:pStyle w:val="Normal"/>
        <w:ind w:firstLine="708"/>
        <w:rPr>
          <w:rFonts w:cs="Arial"/>
          <w:sz w:val="24"/>
        </w:rPr>
      </w:pPr>
      <w:r>
        <w:rPr>
          <w:rFonts w:cs="Arial"/>
          <w:sz w:val="24"/>
        </w:rPr>
        <w:t>- Горы – коротко констатировал Клык, выдвигаясь вперед.</w:t>
      </w:r>
    </w:p>
    <w:p>
      <w:pPr>
        <w:pStyle w:val="Normal"/>
        <w:ind w:firstLine="708"/>
        <w:rPr>
          <w:rFonts w:cs="Arial"/>
          <w:sz w:val="24"/>
        </w:rPr>
      </w:pPr>
      <w:r>
        <w:rPr>
          <w:rFonts w:cs="Arial"/>
          <w:sz w:val="24"/>
        </w:rPr>
        <w:t>За ним последовал, Коготь, а чуть помедлив вышел и Таурион. Люди из клана барсов, и эльф – следопыт, решили, стать первопроходцами. Априус молча, кивнул, давая согласие – пусть спуском ведают они.</w:t>
      </w:r>
    </w:p>
    <w:p>
      <w:pPr>
        <w:pStyle w:val="Normal"/>
        <w:ind w:firstLine="708"/>
        <w:rPr>
          <w:rFonts w:cs="Arial"/>
          <w:sz w:val="24"/>
        </w:rPr>
      </w:pPr>
      <w:r>
        <w:rPr>
          <w:rFonts w:cs="Arial"/>
          <w:sz w:val="24"/>
        </w:rPr>
        <w:t xml:space="preserve">Следуя совету Просвещающего, он привел сюда своих приближенных воинов целенаправленно – научить соблюдать баланс сил. Но у него был и свой интерес, как оказалось, уж слишком много различного рода Владык и Властелинов покинули этот мир, через врата. И Хранитель это узнал. Теперь некоторыми знаниями с ним делилась сама плоть, ткань Мироздания, и не обязательно было самому заниматься исследованиями. </w:t>
      </w:r>
    </w:p>
    <w:p>
      <w:pPr>
        <w:pStyle w:val="Normal"/>
        <w:rPr>
          <w:rFonts w:cs="Arial"/>
          <w:sz w:val="24"/>
        </w:rPr>
      </w:pPr>
      <w:r>
        <w:rPr>
          <w:rFonts w:cs="Arial"/>
          <w:sz w:val="24"/>
        </w:rPr>
        <w:tab/>
        <w:t>- Что ты знаешь об этом крае – поинтересовалась Кулури, пристраиваясь рядом.</w:t>
      </w:r>
    </w:p>
    <w:p>
      <w:pPr>
        <w:pStyle w:val="Normal"/>
        <w:rPr>
          <w:rFonts w:cs="Arial"/>
          <w:sz w:val="24"/>
        </w:rPr>
      </w:pPr>
      <w:r>
        <w:rPr>
          <w:rFonts w:cs="Arial"/>
          <w:sz w:val="24"/>
        </w:rPr>
        <w:tab/>
        <w:t xml:space="preserve">- Ничего, как и вы. </w:t>
      </w:r>
    </w:p>
    <w:p>
      <w:pPr>
        <w:pStyle w:val="Normal"/>
        <w:rPr>
          <w:rFonts w:cs="Arial"/>
          <w:sz w:val="24"/>
        </w:rPr>
      </w:pPr>
      <w:r>
        <w:rPr>
          <w:rFonts w:cs="Arial"/>
          <w:sz w:val="24"/>
        </w:rPr>
        <w:tab/>
        <w:t>- Тогда чары Познания – предложила Вилисиль, тоже пристраиваясь к нему.</w:t>
      </w:r>
    </w:p>
    <w:p>
      <w:pPr>
        <w:pStyle w:val="Normal"/>
        <w:rPr>
          <w:rFonts w:cs="Arial"/>
          <w:sz w:val="24"/>
        </w:rPr>
      </w:pPr>
      <w:r>
        <w:rPr>
          <w:rFonts w:cs="Arial"/>
          <w:sz w:val="24"/>
        </w:rPr>
        <w:tab/>
        <w:t>- Да, но не спеши, надо понять каким способом, лучше всего их строить.</w:t>
      </w:r>
    </w:p>
    <w:p>
      <w:pPr>
        <w:pStyle w:val="Normal"/>
        <w:rPr>
          <w:rFonts w:cs="Arial"/>
          <w:sz w:val="24"/>
        </w:rPr>
      </w:pPr>
      <w:r>
        <w:rPr>
          <w:rFonts w:cs="Arial"/>
          <w:sz w:val="24"/>
        </w:rPr>
        <w:tab/>
        <w:t>- А что имеет значение.</w:t>
      </w:r>
    </w:p>
    <w:p>
      <w:pPr>
        <w:pStyle w:val="Normal"/>
        <w:rPr>
          <w:rFonts w:cs="Arial"/>
          <w:sz w:val="24"/>
        </w:rPr>
      </w:pPr>
      <w:r>
        <w:rPr>
          <w:rFonts w:cs="Arial"/>
          <w:sz w:val="24"/>
        </w:rPr>
        <w:tab/>
        <w:t>- Конечно, даже используя чары Познания, можно пробудить, разные Силы.</w:t>
      </w:r>
    </w:p>
    <w:p>
      <w:pPr>
        <w:pStyle w:val="Normal"/>
        <w:rPr>
          <w:rFonts w:cs="Arial"/>
          <w:sz w:val="24"/>
        </w:rPr>
      </w:pPr>
      <w:r>
        <w:rPr>
          <w:rFonts w:cs="Arial"/>
          <w:sz w:val="24"/>
        </w:rPr>
        <w:tab/>
        <w:t>- Как же быть?</w:t>
      </w:r>
    </w:p>
    <w:p>
      <w:pPr>
        <w:pStyle w:val="Normal"/>
        <w:rPr>
          <w:rFonts w:cs="Arial"/>
          <w:sz w:val="24"/>
        </w:rPr>
      </w:pPr>
      <w:r>
        <w:rPr>
          <w:rFonts w:cs="Arial"/>
          <w:sz w:val="24"/>
        </w:rPr>
        <w:tab/>
        <w:t>- Спустимся, начнем аккуратное прощупывание. Какая магия здесь, использовалась, что за Силы властвовали, и властвуют. Тагник-Зур дал, понять что равновесие, здесь весьма хрупкое, потому нам, нужно маскировать всю свою волшбу, столь же тщательно, как и от Владык Сущего. Хотя вам, наверное, лучше вообще не прибегать, к волшбе по возможности. Я спрошу сам, мир через духов, можно многое узнать.</w:t>
      </w:r>
    </w:p>
    <w:p>
      <w:pPr>
        <w:pStyle w:val="Normal"/>
        <w:rPr>
          <w:rFonts w:cs="Arial"/>
          <w:sz w:val="24"/>
        </w:rPr>
      </w:pPr>
      <w:r>
        <w:rPr>
          <w:rFonts w:cs="Arial"/>
          <w:sz w:val="24"/>
        </w:rPr>
        <w:tab/>
        <w:t>Они занялись сугубо спуском, страхуя друг друга, и не оставляя без внимания окружающее пространство. Рунин все-таки, не утерпел, взлетел, и теперь парил, над спускающимся отрядом. Куру, и Яша, давно уже были внизу, и теперь поджидали остальных. Априус, так и не понял как желтопузый увалень, умудрился не отстать от куатара, но факт, остается фактом. Закончив спуск, он приказал проверить, то скудное, снаряжение которое, они имели, а сам отключил сознание, и замер, вопрошая мир, рассказать об этом крае.</w:t>
      </w:r>
    </w:p>
    <w:p>
      <w:pPr>
        <w:pStyle w:val="Normal"/>
        <w:rPr>
          <w:rFonts w:cs="Arial"/>
          <w:sz w:val="24"/>
        </w:rPr>
      </w:pPr>
      <w:r>
        <w:rPr>
          <w:rFonts w:cs="Arial"/>
          <w:sz w:val="24"/>
        </w:rPr>
        <w:tab/>
        <w:t xml:space="preserve">И узрел вскоре, обрывистые картины прошлого, этих земель. Прежде всего, ему были показаны, многочисленные чародеи, владеющие Даром, от рождения, и способные призвать Могучие Силы, что они и сделали. Затем, картинка сменилась, показывая цветущий край,  счастливых и великих людей, и бесчисленные эксперименты с Силой.  Априус видел, как в одну из давних эпох, в одной части этой земли, были созданы и открыты множество Врат в иные миры и измерения. Часть из них существовала лишь краткий миг, давая возможность Великим, покинуть старые владения.  Другая же осталась установленной навсегда, лишь входы в эти коридоры отличались – то там то тут попадались каменные арки предгорий, или гигантские гранитные столбы  с верхней перекладиной, или просто башни со множеством дверей-врат на нижних ярусах. Колоссальные строения, хитроумные и сложные были возведены в те времена. Мир царил долго, но затем раздираемые жаждой всевластия, Великие начали негласное, соревнование друг с другом, в последствии переросшее в войну Света и Тени. Все вокруг кипело, от чудовищной по мощи волшбы, землю сотрясали всплески Силы, и цветущему краю пришел конец. Многие Великие покинули эти края, уйдя через врата. Те же кто выжил в схватках, заключили договор, установилось хрупкое равновесие. </w:t>
      </w:r>
    </w:p>
    <w:p>
      <w:pPr>
        <w:pStyle w:val="Normal"/>
        <w:rPr>
          <w:rFonts w:cs="Arial"/>
          <w:sz w:val="24"/>
        </w:rPr>
      </w:pPr>
      <w:r>
        <w:rPr>
          <w:rFonts w:cs="Arial"/>
          <w:sz w:val="24"/>
        </w:rPr>
        <w:tab/>
        <w:t>Это все за считанные мгновения промелькнуло перед глазами Априуса. Он понял, что не ошибся, и потому-то именно сюда привел своих помощников. Эти земли станут своеобразным полигоном для учений. Здесь таилось столько различной опасности, что шансов на выживание у неучей было мало. Силы здесь обитающие были настолько различны, что школа должна была получиться не плохая. При этом нельзя было нарушить хрупкий баланс сил, с недавних пор установившийся в этих краях.</w:t>
      </w:r>
    </w:p>
    <w:p>
      <w:pPr>
        <w:pStyle w:val="Normal"/>
        <w:rPr>
          <w:rFonts w:cs="Arial"/>
          <w:sz w:val="24"/>
        </w:rPr>
      </w:pPr>
      <w:r>
        <w:rPr>
          <w:rFonts w:cs="Arial"/>
          <w:sz w:val="24"/>
        </w:rPr>
        <w:tab/>
        <w:t>- В обще так – начал Эсгалдирн вводить своих Стражей в курс дела, едва те привели себя в порядок, после спуска -  В этой земле когда-то жил народ, обладающий Даром, и многие сильно-могучие люди вышедшие из него, призвали огромные Силы, используя те для различных опытов и усиления собственных возможностей. Со временем эта земля наполнилась Великими чародеями, и различными Сущностями. Как Силы, так и чародеи разделились на темных, светлых добрых, злых и попросту иных. В соответствии с этим и появилось множество строений, растений, животных, птиц делящихся по этим же признакам. Кто-то из чародеев жаждал власти, кто-то знаний, кто-то обладал пытливостью к экспериментам, и всех их было много, более чем достаточно для одной страны. И настало время, они схватились, выясняя, кто сильнее. Все бились со всеми. А после многие ушли, открыв врата, или впали в долгий сон. Часть народа, бежала за горы, сдвигая их после себя, чтобы никто за, ними не последовал. Здесь же установился хрупкий баланс, после того, как обе стороны истощили друг друга.</w:t>
      </w:r>
    </w:p>
    <w:p>
      <w:pPr>
        <w:pStyle w:val="Normal"/>
        <w:rPr>
          <w:rFonts w:cs="Arial"/>
          <w:sz w:val="24"/>
        </w:rPr>
      </w:pPr>
      <w:r>
        <w:rPr>
          <w:rFonts w:cs="Arial"/>
          <w:sz w:val="24"/>
        </w:rPr>
        <w:tab/>
        <w:t>Страна эта вся испещрена Местами Силы, Власти, Покоя, руины строений, как Света, так и Тени, перемежали друг друга. И еще, конечно же, есть Врата, запертые и спящие, те в которые можно легко войти, даже обладая слабым даром, и те открытие, которых требует заклинаний или долгих ритуалов. И ВСЕ ЭТО ОПАСНО!!!</w:t>
      </w:r>
    </w:p>
    <w:p>
      <w:pPr>
        <w:pStyle w:val="Normal"/>
        <w:rPr>
          <w:rFonts w:cs="Arial"/>
          <w:sz w:val="24"/>
        </w:rPr>
      </w:pPr>
      <w:r>
        <w:rPr>
          <w:rFonts w:cs="Arial"/>
          <w:sz w:val="24"/>
        </w:rPr>
        <w:tab/>
        <w:t>- Насколько для нас? – пробасил Атарк.</w:t>
      </w:r>
    </w:p>
    <w:p>
      <w:pPr>
        <w:pStyle w:val="Normal"/>
        <w:rPr>
          <w:rFonts w:cs="Arial"/>
          <w:sz w:val="24"/>
        </w:rPr>
      </w:pPr>
      <w:r>
        <w:rPr>
          <w:rFonts w:cs="Arial"/>
          <w:sz w:val="24"/>
        </w:rPr>
        <w:tab/>
        <w:t>- Не могу сказать. Не сталкивался с подобным. Это вообще очень интересный край, с точки зрения проявления Силы.</w:t>
      </w:r>
    </w:p>
    <w:p>
      <w:pPr>
        <w:pStyle w:val="Normal"/>
        <w:rPr>
          <w:rFonts w:cs="Arial"/>
          <w:sz w:val="24"/>
        </w:rPr>
      </w:pPr>
      <w:r>
        <w:rPr>
          <w:rFonts w:cs="Arial"/>
          <w:sz w:val="24"/>
        </w:rPr>
        <w:tab/>
        <w:t>- Каковы будут указания? – Четко без лишних слов, спросил Хитар.</w:t>
      </w:r>
    </w:p>
    <w:p>
      <w:pPr>
        <w:pStyle w:val="Normal"/>
        <w:rPr>
          <w:rFonts w:cs="Arial"/>
          <w:sz w:val="24"/>
        </w:rPr>
      </w:pPr>
      <w:r>
        <w:rPr>
          <w:rFonts w:cs="Arial"/>
          <w:sz w:val="24"/>
        </w:rPr>
        <w:tab/>
        <w:t>Априус, задумался, ведь для того, чтобы куда-то двигаться, нужно хотя бы определить направление, и поставить цель.</w:t>
      </w:r>
    </w:p>
    <w:p>
      <w:pPr>
        <w:pStyle w:val="Normal"/>
        <w:rPr>
          <w:rFonts w:cs="Arial"/>
          <w:b/>
          <w:b/>
          <w:sz w:val="24"/>
        </w:rPr>
      </w:pPr>
      <w:r>
        <w:rPr>
          <w:rFonts w:cs="Arial"/>
          <w:sz w:val="24"/>
        </w:rPr>
        <w:tab/>
        <w:t>- Для начала, подыщем место для ночлега, ночью блукать а незнакомых землях нам ни к чему. Таурион, пойдешь впереди. Нужно еще припасами запастись, тут создавать ни чего не будем. Все вперед!</w:t>
      </w:r>
    </w:p>
    <w:p>
      <w:pPr>
        <w:pStyle w:val="Normal"/>
        <w:rPr>
          <w:rFonts w:cs="Arial"/>
          <w:sz w:val="24"/>
        </w:rPr>
      </w:pPr>
      <w:r>
        <w:rPr>
          <w:rFonts w:cs="Arial"/>
          <w:sz w:val="24"/>
        </w:rPr>
        <w:tab/>
        <w:t xml:space="preserve">Эльф молча, достал свой лук, нацепил тетиву, и двинулся вперед, вниз, по предгорью. Выждав, некоторое время, и поставив, во главе отряда, Клыка, с Когтем, и высказавшего, желание пойти с ними, куатара, Априус, жестом приказал всем двигаться дальше. </w:t>
      </w:r>
    </w:p>
    <w:p>
      <w:pPr>
        <w:pStyle w:val="Normal"/>
        <w:rPr>
          <w:rFonts w:cs="Arial"/>
          <w:sz w:val="24"/>
        </w:rPr>
      </w:pPr>
      <w:r>
        <w:rPr>
          <w:rFonts w:cs="Arial"/>
          <w:sz w:val="24"/>
        </w:rPr>
        <w:tab/>
        <w:t xml:space="preserve">По мере продвижения, становилось понятно, что край этот давно запущенный, кое-где виднелись следы деятельности человека, остатки изгородей, стен, попадались  даже остатки фундамента каких-то построек. Возле них можно было найти остатки многолетних, самосеющихся растений, фруктовые деревья, выросшие из косточек, и мелкой поросли. Плоды на них были мелкими, и кисло-терпкими, но в пищу все равно годились. Воины не преминули ими запастись. Набрали также листочков «сахарки», мяты, и веточек дикой малины. Ингольд, и Мэлдир, достали луки, и шли чуть в сторонке, от звериной тропы, держа, стрелы на тетивах. Охтар, соорудил пращу, из ремня, набрал, округлых камней, и тоже шел, тщательно вглядываясь в заросли, растущие по берегам, заиленного ручья. Рунин по-прежнему, парил над отрядом, не желая спускаться вниз. </w:t>
      </w:r>
    </w:p>
    <w:p>
      <w:pPr>
        <w:pStyle w:val="Normal"/>
        <w:rPr>
          <w:rFonts w:cs="Arial"/>
          <w:sz w:val="24"/>
        </w:rPr>
      </w:pPr>
      <w:r>
        <w:rPr>
          <w:rFonts w:cs="Arial"/>
          <w:sz w:val="24"/>
        </w:rPr>
        <w:tab/>
        <w:t>Априуса, догнал, бывший коневод:</w:t>
      </w:r>
    </w:p>
    <w:p>
      <w:pPr>
        <w:pStyle w:val="Normal"/>
        <w:rPr>
          <w:rFonts w:cs="Arial"/>
          <w:sz w:val="24"/>
        </w:rPr>
      </w:pPr>
      <w:r>
        <w:rPr>
          <w:rFonts w:cs="Arial"/>
          <w:sz w:val="24"/>
        </w:rPr>
        <w:tab/>
        <w:t xml:space="preserve">- Повелитель! – По старинке обратился Менгафар – Тут есть дикие лошади, или что-то вроде них – я уже, не раз видел следы копыт, и испражнений. Одни такого большого размера, что не знаю что это за скакуны такие. Но если встретим, таких неплохо бы было поймать, и приручить, или договориться. </w:t>
      </w:r>
    </w:p>
    <w:p>
      <w:pPr>
        <w:pStyle w:val="Normal"/>
        <w:rPr>
          <w:rFonts w:cs="Arial"/>
          <w:sz w:val="24"/>
        </w:rPr>
      </w:pPr>
      <w:r>
        <w:rPr>
          <w:rFonts w:cs="Arial"/>
          <w:sz w:val="24"/>
        </w:rPr>
        <w:tab/>
        <w:t>- Насчет договориться, это к Куру, он у нас спец по таким делам, помню в Славии такого, коня мне пригнал - залюбуешься.  А насчет приручить, так это  ж надо время и место.</w:t>
      </w:r>
    </w:p>
    <w:p>
      <w:pPr>
        <w:pStyle w:val="Normal"/>
        <w:rPr>
          <w:rFonts w:cs="Arial"/>
          <w:sz w:val="24"/>
        </w:rPr>
      </w:pPr>
      <w:r>
        <w:rPr>
          <w:rFonts w:cs="Arial"/>
          <w:sz w:val="24"/>
        </w:rPr>
        <w:tab/>
        <w:t>- Я смогу, и на ходу.</w:t>
      </w:r>
    </w:p>
    <w:p>
      <w:pPr>
        <w:pStyle w:val="Normal"/>
        <w:rPr>
          <w:rFonts w:cs="Arial"/>
          <w:sz w:val="24"/>
        </w:rPr>
      </w:pPr>
      <w:r>
        <w:rPr>
          <w:rFonts w:cs="Arial"/>
          <w:sz w:val="24"/>
        </w:rPr>
        <w:tab/>
        <w:t>- Хорошо, увидишь – лови.</w:t>
      </w:r>
    </w:p>
    <w:p>
      <w:pPr>
        <w:pStyle w:val="Normal"/>
        <w:rPr>
          <w:rFonts w:cs="Arial"/>
          <w:sz w:val="24"/>
        </w:rPr>
      </w:pPr>
      <w:r>
        <w:rPr>
          <w:rFonts w:cs="Arial"/>
          <w:sz w:val="24"/>
        </w:rPr>
        <w:tab/>
        <w:t xml:space="preserve">Довольный патрульный ушел высматривать следы. А Априус принялся на ходу просматривать близлежащие места на предмет присутствия мест Силы. Сейчас они передвигались по спокойному, месту, густая, зеленая трава, покрывала землю, кустарник был невысок, и поэтому обзор был хорошим. Присутствие живых организмов, ощущалось повсюду. Но скорее всего это были какие-то мелкие грызуны, и рептилии. Первым местом Силы, которое почувствовал Априус, а вскоре, они его и увидели, была круглая площадка, из замшелого сероватого камня, на которой, спиралеобразно были установлены высокие каменные колоны. Часть из них от времени, или еще каких-то воздействий рухнула, но в основном, конструкция уцелела. При проникновении туда мыслью, Эсгалдирн, ощутил некий слабый призыв, и понял что это своеобразная ловушка, и пойди туда животное или человек, обречено будет ходить по кругу, и выйти не сможет, а затем явиться хозяин, ловчей паутины, и попирует. </w:t>
      </w:r>
    </w:p>
    <w:p>
      <w:pPr>
        <w:pStyle w:val="Normal"/>
        <w:rPr>
          <w:rFonts w:cs="Arial"/>
          <w:sz w:val="24"/>
        </w:rPr>
      </w:pPr>
      <w:r>
        <w:rPr>
          <w:rFonts w:cs="Arial"/>
          <w:sz w:val="24"/>
        </w:rPr>
        <w:tab/>
        <w:t xml:space="preserve">Он поднял было руку, чтобы обрушить колоны, но вспомнив, о законе Равновесия, передумал, и просто высек магией, на одном из отвалившихся, и откатившемся в сторону обломке, знаки предупреждения. </w:t>
      </w:r>
    </w:p>
    <w:p>
      <w:pPr>
        <w:pStyle w:val="Normal"/>
        <w:rPr>
          <w:rFonts w:cs="Arial"/>
          <w:sz w:val="24"/>
        </w:rPr>
      </w:pPr>
      <w:r>
        <w:rPr>
          <w:rFonts w:cs="Arial"/>
          <w:sz w:val="24"/>
        </w:rPr>
        <w:tab/>
        <w:t>- Обойдем это место, Клык, Коготь, давайте берите правее. Куру смотри не влезь в подобную штуковину, если попадется, по пути.</w:t>
      </w:r>
    </w:p>
    <w:p>
      <w:pPr>
        <w:pStyle w:val="Normal"/>
        <w:rPr>
          <w:rFonts w:cs="Arial"/>
          <w:sz w:val="24"/>
        </w:rPr>
      </w:pPr>
      <w:r>
        <w:rPr>
          <w:rFonts w:cs="Arial"/>
          <w:sz w:val="24"/>
        </w:rPr>
        <w:tab/>
        <w:t>- Я что ума лишился, соваться, куда не попадя? – удивился куатар.</w:t>
      </w:r>
    </w:p>
    <w:p>
      <w:pPr>
        <w:pStyle w:val="Normal"/>
        <w:rPr>
          <w:rFonts w:cs="Arial"/>
          <w:sz w:val="24"/>
        </w:rPr>
      </w:pPr>
      <w:r>
        <w:rPr>
          <w:rFonts w:cs="Arial"/>
          <w:sz w:val="24"/>
        </w:rPr>
        <w:tab/>
        <w:t>- Это я так, на всякий случай – ответил Рус, вновь возобновляя движение.</w:t>
      </w:r>
    </w:p>
    <w:p>
      <w:pPr>
        <w:pStyle w:val="Normal"/>
        <w:rPr>
          <w:rFonts w:cs="Arial"/>
          <w:sz w:val="24"/>
        </w:rPr>
      </w:pPr>
      <w:r>
        <w:rPr>
          <w:rFonts w:cs="Arial"/>
          <w:sz w:val="24"/>
        </w:rPr>
        <w:tab/>
        <w:t>- Априус, а как мы будем определять кто тут, хороший, а кто плохой? – На ходу задала вопрос Вилисиль.</w:t>
      </w:r>
    </w:p>
    <w:p>
      <w:pPr>
        <w:pStyle w:val="Normal"/>
        <w:rPr>
          <w:rFonts w:cs="Arial"/>
          <w:sz w:val="24"/>
        </w:rPr>
      </w:pPr>
      <w:r>
        <w:rPr>
          <w:rFonts w:cs="Arial"/>
          <w:sz w:val="24"/>
        </w:rPr>
        <w:tab/>
        <w:t>- В зависимости от степени угрозы нам, и окружающему миру. Интересно кто Хранитель этого Сектора. Надо будет поинтересоваться, имеются ли нейтральные миры, или «мертвые зоны».</w:t>
      </w:r>
    </w:p>
    <w:p>
      <w:pPr>
        <w:pStyle w:val="Normal"/>
        <w:rPr>
          <w:rFonts w:cs="Arial"/>
          <w:sz w:val="24"/>
        </w:rPr>
      </w:pPr>
      <w:r>
        <w:rPr>
          <w:rFonts w:cs="Arial"/>
          <w:sz w:val="24"/>
        </w:rPr>
        <w:tab/>
        <w:t>Отряд двигался дальше неспешно, осматривая новые места. Таурион два раза возвращался, сгружая туши лани и молодого кабанчика. За это время Охтар тоже умудрился подбить двух куропаток, и одного селезня. Впрочем, Ингольд и Мэлдир, тоже не отстали, сбили двух жирных гусей, и подстрелили запутавшуюся в зарослях, козу. Теперь оставалось только подыскать место для ночлега, чтобы рядом, была вода, деревья, и сушняк. Хотя толстые обломки от веток, поднимали и по дороге, так, про запас.</w:t>
      </w:r>
    </w:p>
    <w:p>
      <w:pPr>
        <w:pStyle w:val="Normal"/>
        <w:rPr>
          <w:rFonts w:cs="Arial"/>
          <w:sz w:val="24"/>
        </w:rPr>
      </w:pPr>
      <w:r>
        <w:rPr>
          <w:rFonts w:cs="Arial"/>
          <w:sz w:val="24"/>
        </w:rPr>
        <w:tab/>
        <w:t>- Повелитель! – Начал было поравнявшийся с Априусом Атарк, но то цыкнул, и накинулся на бывшего конунга:</w:t>
      </w:r>
    </w:p>
    <w:p>
      <w:pPr>
        <w:pStyle w:val="Normal"/>
        <w:rPr>
          <w:rFonts w:cs="Arial"/>
          <w:sz w:val="24"/>
        </w:rPr>
      </w:pPr>
      <w:r>
        <w:rPr>
          <w:rFonts w:cs="Arial"/>
          <w:sz w:val="24"/>
        </w:rPr>
        <w:tab/>
        <w:t>- Атарк, сколько можно повторять, зовите меня Эсгалдирном, это и имя и титул. Это касается всех, ясно?</w:t>
      </w:r>
    </w:p>
    <w:p>
      <w:pPr>
        <w:pStyle w:val="Normal"/>
        <w:rPr/>
      </w:pPr>
      <w:r>
        <w:rPr>
          <w:rFonts w:cs="Arial"/>
          <w:sz w:val="24"/>
        </w:rPr>
        <w:tab/>
        <w:t>- Да! Да! Да! – Раздался нестройный хор голосов.</w:t>
      </w:r>
    </w:p>
    <w:p>
      <w:pPr>
        <w:pStyle w:val="Normal"/>
        <w:rPr>
          <w:rFonts w:cs="Arial"/>
          <w:sz w:val="24"/>
        </w:rPr>
      </w:pPr>
      <w:r>
        <w:rPr>
          <w:rFonts w:cs="Arial"/>
          <w:sz w:val="24"/>
        </w:rPr>
        <w:tab/>
        <w:t>- Ну Атарк, а теперь говори чего хотел.</w:t>
      </w:r>
    </w:p>
    <w:p>
      <w:pPr>
        <w:pStyle w:val="Normal"/>
        <w:rPr>
          <w:rFonts w:cs="Arial"/>
          <w:sz w:val="24"/>
        </w:rPr>
      </w:pPr>
      <w:r>
        <w:rPr>
          <w:rFonts w:cs="Arial"/>
          <w:sz w:val="24"/>
        </w:rPr>
        <w:tab/>
        <w:t>- Да эля или вина хоть колдонуть то можно, а то уже сколько идем, а в горле ни глоточка.</w:t>
      </w:r>
    </w:p>
    <w:p>
      <w:pPr>
        <w:pStyle w:val="Normal"/>
        <w:rPr>
          <w:rFonts w:cs="Arial"/>
          <w:sz w:val="24"/>
        </w:rPr>
      </w:pPr>
      <w:r>
        <w:rPr>
          <w:rFonts w:cs="Arial"/>
          <w:sz w:val="24"/>
        </w:rPr>
        <w:tab/>
        <w:t>- Хм, я подумаю, как это провернуть, менее заметно. Но это уже на привале.</w:t>
      </w:r>
    </w:p>
    <w:p>
      <w:pPr>
        <w:pStyle w:val="Normal"/>
        <w:rPr>
          <w:rFonts w:cs="Arial"/>
          <w:sz w:val="24"/>
        </w:rPr>
      </w:pPr>
      <w:r>
        <w:rPr>
          <w:rFonts w:cs="Arial"/>
          <w:sz w:val="24"/>
        </w:rPr>
        <w:tab/>
        <w:t>- Да когда он будет, то этот привал?</w:t>
      </w:r>
    </w:p>
    <w:p>
      <w:pPr>
        <w:pStyle w:val="Normal"/>
        <w:rPr>
          <w:rFonts w:cs="Arial"/>
          <w:sz w:val="24"/>
        </w:rPr>
      </w:pPr>
      <w:r>
        <w:rPr>
          <w:rFonts w:cs="Arial"/>
          <w:sz w:val="24"/>
        </w:rPr>
        <w:tab/>
        <w:t>- Да вон, Таурион возвращается, может, увидел нечто подходящее.</w:t>
      </w:r>
    </w:p>
    <w:p>
      <w:pPr>
        <w:pStyle w:val="Normal"/>
        <w:rPr>
          <w:rFonts w:cs="Arial"/>
          <w:sz w:val="24"/>
        </w:rPr>
      </w:pPr>
      <w:r>
        <w:rPr>
          <w:rFonts w:cs="Arial"/>
          <w:sz w:val="24"/>
        </w:rPr>
        <w:tab/>
        <w:t>И в правду, эльф-следопыт, уже был почти рядом, На плече болтается длинный шнурок, с нанизанными грибами.</w:t>
      </w:r>
    </w:p>
    <w:p>
      <w:pPr>
        <w:pStyle w:val="Normal"/>
        <w:rPr>
          <w:rFonts w:cs="Arial"/>
          <w:sz w:val="24"/>
        </w:rPr>
      </w:pPr>
      <w:r>
        <w:rPr>
          <w:rFonts w:cs="Arial"/>
          <w:sz w:val="24"/>
        </w:rPr>
        <w:tab/>
        <w:t>- Впереди, кажется, есть подходящее местечко, для ночлега – сразу проговорил он – там и родник бьет, и есть остатки стены, какого-то строения, и деревья хорошие растут.</w:t>
      </w:r>
    </w:p>
    <w:p>
      <w:pPr>
        <w:pStyle w:val="Normal"/>
        <w:rPr>
          <w:rFonts w:cs="Arial"/>
          <w:sz w:val="24"/>
        </w:rPr>
      </w:pPr>
      <w:r>
        <w:rPr>
          <w:rFonts w:cs="Arial"/>
          <w:sz w:val="24"/>
        </w:rPr>
        <w:tab/>
        <w:t>- Подходит, чего искать ч-то-то еще. Веди.</w:t>
      </w:r>
    </w:p>
    <w:p>
      <w:pPr>
        <w:pStyle w:val="Normal"/>
        <w:rPr>
          <w:rFonts w:cs="Arial"/>
          <w:sz w:val="24"/>
        </w:rPr>
      </w:pPr>
      <w:r>
        <w:rPr>
          <w:rFonts w:cs="Arial"/>
          <w:sz w:val="24"/>
        </w:rPr>
        <w:tab/>
        <w:t xml:space="preserve">Эльф, передал грибы Вельде, спрятал лук, развернулся, и пошел, впереди, остальные двинулись за ним, постоянно озираясь и оглядываясь, хотя чары молчали, и магическое зрение, ни чего опасного не видело. Но инстинкты, полученные с рождения, ни куда не денешь. </w:t>
      </w:r>
    </w:p>
    <w:p>
      <w:pPr>
        <w:pStyle w:val="Normal"/>
        <w:rPr>
          <w:rFonts w:cs="Arial"/>
          <w:sz w:val="24"/>
        </w:rPr>
      </w:pPr>
      <w:r>
        <w:rPr>
          <w:rFonts w:cs="Arial"/>
          <w:sz w:val="24"/>
        </w:rPr>
        <w:tab/>
        <w:t>Рунин, как коршун, упал с неба, ощутимо тряхнув плечо Априус.</w:t>
      </w:r>
    </w:p>
    <w:p>
      <w:pPr>
        <w:pStyle w:val="Normal"/>
        <w:rPr>
          <w:rFonts w:cs="Arial"/>
          <w:sz w:val="24"/>
        </w:rPr>
      </w:pPr>
      <w:r>
        <w:rPr>
          <w:rFonts w:cs="Arial"/>
          <w:sz w:val="24"/>
        </w:rPr>
        <w:tab/>
        <w:t>- Ну чего наглядел? – Спросил тот.</w:t>
      </w:r>
    </w:p>
    <w:p>
      <w:pPr>
        <w:pStyle w:val="Normal"/>
        <w:rPr>
          <w:rFonts w:cs="Arial"/>
          <w:sz w:val="24"/>
        </w:rPr>
      </w:pPr>
      <w:r>
        <w:rPr>
          <w:rFonts w:cs="Arial"/>
          <w:sz w:val="24"/>
        </w:rPr>
        <w:tab/>
        <w:t xml:space="preserve">- Да много всякого. Есть руины, но вдалеке виднеются и башни, в которых горит свет. А значит жизнь. Видел рассекаемую рябь, в ручье, тоже признак жизни. </w:t>
      </w:r>
    </w:p>
    <w:p>
      <w:pPr>
        <w:pStyle w:val="Normal"/>
        <w:rPr/>
      </w:pPr>
      <w:r>
        <w:rPr>
          <w:rFonts w:cs="Arial"/>
          <w:sz w:val="24"/>
        </w:rPr>
        <w:tab/>
        <w:t>- Ясно, но больше узнавать будем завтра, а сейчас, нужно готовиться к ночи. - О по-моему мы уже пришли.</w:t>
      </w:r>
    </w:p>
    <w:p>
      <w:pPr>
        <w:pStyle w:val="Normal"/>
        <w:ind w:firstLine="708"/>
        <w:rPr>
          <w:rFonts w:cs="Arial"/>
          <w:sz w:val="24"/>
        </w:rPr>
      </w:pPr>
      <w:r>
        <w:rPr>
          <w:rFonts w:cs="Arial"/>
          <w:sz w:val="24"/>
        </w:rPr>
        <w:t xml:space="preserve">Место оказалось, действительно, неплохое, стены могли защитить от ветра, послужить опорой, да и ощущение уюта могли дать тоже. Женщины занялись сбором хвороста, хирдманы разделкой добычи, эльфы принялись, мастерить, из растущих поблизости растений, некое подобие крыши – без магии, все нужно делать самим. Костров пришлось разводить, аж пять, чтобы одновременно готовить и лань, и кабанчика, и похлебку из грибов и селезня, в котле, взятом, запасливым гномом. Козу, и куропаток, решили приготовить, позже, и взять с собой. </w:t>
      </w:r>
    </w:p>
    <w:p>
      <w:pPr>
        <w:pStyle w:val="Normal"/>
        <w:ind w:firstLine="708"/>
        <w:rPr>
          <w:rFonts w:cs="Arial"/>
          <w:sz w:val="24"/>
        </w:rPr>
      </w:pPr>
      <w:r>
        <w:rPr>
          <w:rFonts w:cs="Arial"/>
          <w:sz w:val="24"/>
        </w:rPr>
        <w:t>- Как там, наша молодежь поживает? – Между делом, поинтересовался Априус, у Мэлдира, с Охтаром.</w:t>
      </w:r>
    </w:p>
    <w:p>
      <w:pPr>
        <w:pStyle w:val="Normal"/>
        <w:ind w:firstLine="708"/>
        <w:rPr>
          <w:rFonts w:cs="Arial"/>
          <w:sz w:val="24"/>
        </w:rPr>
      </w:pPr>
      <w:r>
        <w:rPr>
          <w:rFonts w:cs="Arial"/>
          <w:sz w:val="24"/>
        </w:rPr>
        <w:t>- Да ничего, осваиваются. Мы их оставили вместо себя, они уже с каждым Хранимым миром, довольно неплохо знакомы. Обучение прошли, так, что справятся – ответил Мэлдир.</w:t>
      </w:r>
    </w:p>
    <w:p>
      <w:pPr>
        <w:pStyle w:val="Normal"/>
        <w:ind w:firstLine="708"/>
        <w:rPr>
          <w:rFonts w:cs="Arial"/>
          <w:sz w:val="24"/>
        </w:rPr>
      </w:pPr>
      <w:r>
        <w:rPr>
          <w:rFonts w:cs="Arial"/>
          <w:sz w:val="24"/>
        </w:rPr>
        <w:t xml:space="preserve">- Ну и отлично. Вы молодцы, что приобщаете их к общему делу. </w:t>
      </w:r>
    </w:p>
    <w:p>
      <w:pPr>
        <w:pStyle w:val="Normal"/>
        <w:rPr>
          <w:rFonts w:cs="Arial"/>
          <w:sz w:val="24"/>
        </w:rPr>
      </w:pPr>
      <w:r>
        <w:rPr>
          <w:rFonts w:cs="Arial"/>
          <w:sz w:val="24"/>
        </w:rPr>
        <w:tab/>
        <w:t>- А как иначе? – Пробасил гном – не баклуши же им бить.</w:t>
      </w:r>
    </w:p>
    <w:p>
      <w:pPr>
        <w:pStyle w:val="Normal"/>
        <w:rPr>
          <w:rFonts w:cs="Arial"/>
          <w:sz w:val="24"/>
        </w:rPr>
      </w:pPr>
      <w:r>
        <w:rPr>
          <w:rFonts w:cs="Arial"/>
          <w:sz w:val="24"/>
        </w:rPr>
        <w:tab/>
        <w:t>- Надо, бы им дать кого-то из спасенных, пусть сколотят себе по личному отряду – командовать, тоже нужно учиться. Тем более, у нас этих спасенных, накопилось, уже не мало.</w:t>
      </w:r>
    </w:p>
    <w:p>
      <w:pPr>
        <w:pStyle w:val="Normal"/>
        <w:rPr>
          <w:rFonts w:cs="Arial"/>
          <w:sz w:val="24"/>
        </w:rPr>
      </w:pPr>
      <w:r>
        <w:rPr>
          <w:rFonts w:cs="Arial"/>
          <w:sz w:val="24"/>
        </w:rPr>
        <w:tab/>
        <w:t>- А не рано? – Спросил рассудительный эльф – ведь могут и дров наломать, они все-таки шалопаи, на самом то деле.</w:t>
      </w:r>
    </w:p>
    <w:p>
      <w:pPr>
        <w:pStyle w:val="Normal"/>
        <w:rPr>
          <w:rFonts w:cs="Arial"/>
          <w:sz w:val="24"/>
        </w:rPr>
      </w:pPr>
      <w:r>
        <w:rPr>
          <w:rFonts w:cs="Arial"/>
          <w:sz w:val="24"/>
        </w:rPr>
        <w:tab/>
        <w:t>- Ну под контролем, значит, невидимым, само собой.</w:t>
      </w:r>
    </w:p>
    <w:p>
      <w:pPr>
        <w:pStyle w:val="Normal"/>
        <w:rPr>
          <w:rFonts w:cs="Arial"/>
          <w:sz w:val="24"/>
        </w:rPr>
      </w:pPr>
      <w:r>
        <w:rPr>
          <w:rFonts w:cs="Arial"/>
          <w:sz w:val="24"/>
        </w:rPr>
        <w:tab/>
        <w:t>Сверху пронеслись какие-то разноцветные птицы, сделали круг, и унеслись, прочь. Эльф, проводил их взглядом, и спросил:</w:t>
      </w:r>
    </w:p>
    <w:p>
      <w:pPr>
        <w:pStyle w:val="Normal"/>
        <w:rPr>
          <w:rFonts w:cs="Arial"/>
          <w:sz w:val="24"/>
        </w:rPr>
      </w:pPr>
      <w:r>
        <w:rPr>
          <w:rFonts w:cs="Arial"/>
          <w:sz w:val="24"/>
        </w:rPr>
        <w:tab/>
        <w:t>- А мы что, и защиту ставить не будем?</w:t>
      </w:r>
    </w:p>
    <w:p>
      <w:pPr>
        <w:pStyle w:val="Normal"/>
        <w:rPr>
          <w:rFonts w:cs="Arial"/>
          <w:sz w:val="24"/>
        </w:rPr>
      </w:pPr>
      <w:r>
        <w:rPr>
          <w:rFonts w:cs="Arial"/>
          <w:sz w:val="24"/>
        </w:rPr>
        <w:tab/>
        <w:t>- Будем, но слабенькую, так для уровня среднего чародея. Не чего себя, выдавать, раньше времени.</w:t>
      </w:r>
    </w:p>
    <w:p>
      <w:pPr>
        <w:pStyle w:val="Normal"/>
        <w:rPr>
          <w:rFonts w:cs="Arial"/>
          <w:sz w:val="24"/>
        </w:rPr>
      </w:pPr>
      <w:r>
        <w:rPr>
          <w:rFonts w:cs="Arial"/>
          <w:sz w:val="24"/>
        </w:rPr>
        <w:tab/>
        <w:t>- Атарк! – Позвал Априус – А ты в чем вино, то делать собирался?</w:t>
      </w:r>
    </w:p>
    <w:p>
      <w:pPr>
        <w:pStyle w:val="Normal"/>
        <w:rPr>
          <w:rFonts w:cs="Arial"/>
          <w:sz w:val="24"/>
        </w:rPr>
      </w:pPr>
      <w:r>
        <w:rPr>
          <w:rFonts w:cs="Arial"/>
          <w:sz w:val="24"/>
        </w:rPr>
        <w:tab/>
        <w:t>- Да долго ли что-ли глиняной посуды наделать. Я даже накопать могу, чтобы не полностью волшебная была, а лишь от части.</w:t>
      </w:r>
    </w:p>
    <w:p>
      <w:pPr>
        <w:pStyle w:val="Normal"/>
        <w:rPr>
          <w:rFonts w:cs="Arial"/>
          <w:sz w:val="24"/>
        </w:rPr>
      </w:pPr>
      <w:r>
        <w:rPr>
          <w:rFonts w:cs="Arial"/>
          <w:sz w:val="24"/>
        </w:rPr>
        <w:tab/>
        <w:t>- Гм, ну давай, воды наберешь в нее, как сделаешь, и желательно хоть, пару виноградных ягод найти, тут одичалый может и сыскаться.</w:t>
      </w:r>
    </w:p>
    <w:p>
      <w:pPr>
        <w:pStyle w:val="Normal"/>
        <w:rPr>
          <w:rFonts w:cs="Arial"/>
          <w:sz w:val="24"/>
        </w:rPr>
      </w:pPr>
      <w:r>
        <w:rPr>
          <w:rFonts w:cs="Arial"/>
          <w:sz w:val="24"/>
        </w:rPr>
        <w:tab/>
        <w:t>- Хорошо, тогда я пошел.</w:t>
      </w:r>
    </w:p>
    <w:p>
      <w:pPr>
        <w:pStyle w:val="Normal"/>
        <w:rPr/>
      </w:pPr>
      <w:r>
        <w:rPr>
          <w:rFonts w:cs="Arial"/>
          <w:sz w:val="24"/>
        </w:rPr>
        <w:tab/>
        <w:t>Атарк, насвистывая, удалился на поиски, вместе с ним, пошли и Хорсак, с Фарсадом. Остальные воины не занятые приготовлением пищи, принялись сооружать ложа, из подручных материалов.  Яша, с Куру, отправились бродить по окрестностям, пока солнце еще не зашло. Как сказали: - будем нюхать воздух, Что ж у каждого свои методы познания мира. Атарк, с подручными вернулся довольно скоро, неся три большие глиняные посудины, напоминающие грубые амфоры, без украшений, в которых что-то хлюпало.</w:t>
      </w:r>
    </w:p>
    <w:p>
      <w:pPr>
        <w:pStyle w:val="Normal"/>
        <w:rPr>
          <w:rFonts w:cs="Arial"/>
          <w:sz w:val="24"/>
        </w:rPr>
      </w:pPr>
      <w:r>
        <w:rPr>
          <w:rFonts w:cs="Arial"/>
          <w:sz w:val="24"/>
        </w:rPr>
        <w:tab/>
        <w:t>- Вот – произнес патрульный, ставя перед Эсгалдирном тяжелую посудину, - чистая родниковая вода, и ягоды, как и было, сказано.</w:t>
      </w:r>
    </w:p>
    <w:p>
      <w:pPr>
        <w:pStyle w:val="Normal"/>
        <w:rPr>
          <w:rFonts w:cs="Arial"/>
          <w:sz w:val="24"/>
        </w:rPr>
      </w:pPr>
      <w:r>
        <w:rPr>
          <w:rFonts w:cs="Arial"/>
          <w:sz w:val="24"/>
        </w:rPr>
        <w:tab/>
        <w:t>Хорсак, и Фарсад, поставили свои рядышком. Априус заглянул вовнутрь, и представив себе, одно из самых посредственных вин, известных в Хрутаре, произнес, нужное повелевающее слово. Так, он проделал три раза, и в итоге, у них получилось, три посудины, с красным, розовым, и белым вином. К тому моменту мясо и похлебка были готовы, и все уселись ужинать. С мясом было проще, а вот похлебку пришлось, есть, по очереди, вырезанными только что ложками. Сытно поев, и попив, вина, разбавленного водой, улеглись отдыхать. Часовых не выставляли, магия, живущая внутри, каждого, предупредит сама, и заранее. Ночь на свежем воздухе, пролетела быстро, и едва забрезжил рассвет, Априус поднял отряд. Наскоро, перекусив, завернув в листья остатки, еды, сложив те немногие вещи, что имелись, в походные мешки, отправились в путь.</w:t>
      </w:r>
    </w:p>
    <w:p>
      <w:pPr>
        <w:pStyle w:val="Normal"/>
        <w:rPr>
          <w:rFonts w:cs="Arial"/>
          <w:sz w:val="24"/>
        </w:rPr>
      </w:pPr>
      <w:r>
        <w:rPr>
          <w:rFonts w:cs="Arial"/>
          <w:sz w:val="24"/>
        </w:rPr>
        <w:tab/>
        <w:t>Буквально через час, пешего хода, отряд вышел к берегу широкой, реки, течение было довольно бурным, и речи о переправе быть не могло. Априус по-прежнему не желал прибегать к волшбе, и потому принял решение, пока идти по побережью, вдоль русла. Вскоре им стали попадаться свидетельства древнего развития архитектуры. Вначале это были просто потрескавшиеся изваяния воинов и женщин, затем причудливых птиц и драконов. Отвалившиеся от них части, валялись обломками на земле, а от самих статуй веяло древностью, но ни чем больше. Но вскоре тема скульптур, начала меняться появились злобные твари, глаза которых, по-прежнему горели красным огнем, от них исходило ощущение опасности, и какой-то тлетворности. Растительность вдоль реки, тоже начала преображаться, становясь какой-то неуловимо иной.</w:t>
      </w:r>
    </w:p>
    <w:p>
      <w:pPr>
        <w:pStyle w:val="Normal"/>
        <w:rPr>
          <w:rFonts w:cs="Arial"/>
          <w:sz w:val="24"/>
        </w:rPr>
      </w:pPr>
      <w:r>
        <w:rPr>
          <w:rFonts w:cs="Arial"/>
          <w:sz w:val="24"/>
        </w:rPr>
        <w:tab/>
        <w:t>- Не нравятся мне эти перемены – подошел к Априусу, Хитар – как бы чего не вышло.</w:t>
      </w:r>
    </w:p>
    <w:p>
      <w:pPr>
        <w:pStyle w:val="Normal"/>
        <w:rPr>
          <w:rFonts w:cs="Arial"/>
          <w:sz w:val="24"/>
        </w:rPr>
      </w:pPr>
      <w:r>
        <w:rPr>
          <w:rFonts w:cs="Arial"/>
          <w:sz w:val="24"/>
        </w:rPr>
        <w:tab/>
        <w:t>- Да ладно, кто осмелиться на нас напасть?</w:t>
      </w:r>
    </w:p>
    <w:p>
      <w:pPr>
        <w:pStyle w:val="Normal"/>
        <w:rPr>
          <w:rFonts w:cs="Arial"/>
          <w:sz w:val="24"/>
        </w:rPr>
      </w:pPr>
      <w:r>
        <w:rPr>
          <w:rFonts w:cs="Arial"/>
          <w:sz w:val="24"/>
        </w:rPr>
        <w:tab/>
        <w:t>- Какие нибудь тупые или бездумные твари, например…   как вот эти вон…</w:t>
      </w:r>
    </w:p>
    <w:p>
      <w:pPr>
        <w:pStyle w:val="Normal"/>
        <w:rPr>
          <w:rFonts w:cs="Arial"/>
          <w:sz w:val="24"/>
        </w:rPr>
      </w:pPr>
      <w:r>
        <w:rPr>
          <w:rFonts w:cs="Arial"/>
          <w:sz w:val="24"/>
        </w:rPr>
        <w:tab/>
        <w:t>Априус посмотрел в ту сторону, куда глядел бывший трибун, и с недоумением, перевел глаза на того:</w:t>
      </w:r>
    </w:p>
    <w:p>
      <w:pPr>
        <w:pStyle w:val="Normal"/>
        <w:rPr>
          <w:rFonts w:cs="Arial"/>
          <w:sz w:val="24"/>
        </w:rPr>
      </w:pPr>
      <w:r>
        <w:rPr>
          <w:rFonts w:cs="Arial"/>
          <w:sz w:val="24"/>
        </w:rPr>
        <w:tab/>
        <w:t>- Хорьки? Хитар ты чего?</w:t>
      </w:r>
    </w:p>
    <w:p>
      <w:pPr>
        <w:pStyle w:val="Normal"/>
        <w:rPr>
          <w:rFonts w:cs="Arial"/>
          <w:sz w:val="24"/>
        </w:rPr>
      </w:pPr>
      <w:r>
        <w:rPr>
          <w:rFonts w:cs="Arial"/>
          <w:sz w:val="24"/>
        </w:rPr>
        <w:tab/>
        <w:t xml:space="preserve">- А к ним тем временем, с холма, катилась темно-коричневая волна, волна состоящая из быстро бегущих зверьков, размером длинной с руку. Глаза их горели злобой, а чувство опасности почему-то молчало. Гибкие тела, были покрыты мехом, что всегда делает, подобных созданий симпатичными, но только не этих. Не верилось, что такой большой отряд сейчас атакуют, какие-то зверьки. Но на всякий случай, оружие обнажили все без исключения. </w:t>
      </w:r>
    </w:p>
    <w:p>
      <w:pPr>
        <w:pStyle w:val="Normal"/>
        <w:rPr>
          <w:rFonts w:cs="Arial"/>
          <w:sz w:val="24"/>
        </w:rPr>
      </w:pPr>
      <w:r>
        <w:rPr>
          <w:rFonts w:cs="Arial"/>
          <w:sz w:val="24"/>
        </w:rPr>
        <w:tab/>
        <w:t>Волна быстро докатилась, до застывшего отряда, и по виду, оскаленных пастей, в которых блестели острейшие зубы, становилось понятно, что ретироваться, хорьки не намерены. Наоборот, они казалось, захлебываются слюной, в предвкушении скорого обеда.</w:t>
      </w:r>
    </w:p>
    <w:p>
      <w:pPr>
        <w:pStyle w:val="Normal"/>
        <w:rPr>
          <w:rFonts w:cs="Arial"/>
          <w:sz w:val="24"/>
        </w:rPr>
      </w:pPr>
      <w:r>
        <w:rPr>
          <w:rFonts w:cs="Arial"/>
          <w:sz w:val="24"/>
        </w:rPr>
        <w:tab/>
        <w:t xml:space="preserve">Заподозрив неладное, Априус, рискнул применить «Огненный Вал», и навстречу живой волне, покатился огненная. Твари взволновались, и принялись бежать, но мешали друг дружке, задние все рвались вперед, передние мчались в стороны. Но, ак оказалось, после, они не бежали, а огибали огненную преграду, стремясь во чтобы-то ни стало, не выпустить добычу. Похоже, они съели, все живность в окрестностях, успели изголодаться. </w:t>
      </w:r>
    </w:p>
    <w:p>
      <w:pPr>
        <w:pStyle w:val="Normal"/>
        <w:rPr>
          <w:rFonts w:cs="Arial"/>
          <w:sz w:val="24"/>
        </w:rPr>
      </w:pPr>
      <w:r>
        <w:rPr>
          <w:rFonts w:cs="Arial"/>
          <w:sz w:val="24"/>
        </w:rPr>
        <w:tab/>
        <w:t>- Настырные какие – проревел куатар – и что-то, несмотря на всю мою силу, мне не хочется схлестнуться с ними в рукопашную, ну или лапопашную.</w:t>
      </w:r>
    </w:p>
    <w:p>
      <w:pPr>
        <w:pStyle w:val="Normal"/>
        <w:rPr>
          <w:rFonts w:cs="Arial"/>
          <w:sz w:val="24"/>
        </w:rPr>
      </w:pPr>
      <w:r>
        <w:rPr>
          <w:rFonts w:cs="Arial"/>
          <w:sz w:val="24"/>
        </w:rPr>
        <w:tab/>
        <w:t>- Зато Яше было бы раздолье – проорал попугай – эй желтопузый, не хочешь отведать хорьчатинки? Хоть сырой, хоть жареной?</w:t>
      </w:r>
    </w:p>
    <w:p>
      <w:pPr>
        <w:pStyle w:val="Normal"/>
        <w:rPr>
          <w:rFonts w:cs="Arial"/>
          <w:sz w:val="24"/>
        </w:rPr>
      </w:pPr>
      <w:r>
        <w:rPr>
          <w:rFonts w:cs="Arial"/>
          <w:sz w:val="24"/>
        </w:rPr>
        <w:tab/>
        <w:t>- А ты увелен цто это холи, больсе на куниц смахивают?</w:t>
      </w:r>
    </w:p>
    <w:p>
      <w:pPr>
        <w:pStyle w:val="Normal"/>
        <w:rPr>
          <w:rFonts w:cs="Arial"/>
          <w:sz w:val="24"/>
        </w:rPr>
      </w:pPr>
      <w:r>
        <w:rPr>
          <w:rFonts w:cs="Arial"/>
          <w:sz w:val="24"/>
        </w:rPr>
        <w:tab/>
        <w:t>- А тебе не все равно, что жрать? – Удивился попугай, и вдруг умолк – с неба камнем, упали оранжевые птицы.</w:t>
      </w:r>
    </w:p>
    <w:p>
      <w:pPr>
        <w:pStyle w:val="Normal"/>
        <w:rPr>
          <w:rFonts w:cs="Arial"/>
          <w:sz w:val="24"/>
        </w:rPr>
      </w:pPr>
      <w:r>
        <w:rPr>
          <w:rFonts w:cs="Arial"/>
          <w:sz w:val="24"/>
        </w:rPr>
        <w:tab/>
        <w:t>Издавая странные звуки, они попытались вцепиться своими большими когтями и вытянутыми клювами, в следящих за грызунами подручных Априуса. Чары-сторожа, почему-то опять промолчали, и птицы опустились совсем низко. Тут сработали инстинкты самосохранения и самозащиты. В небо ударил шквал огня, перемешанный с молниями. А затем, Априус, заклятьем, отбросил обгорелые, трупики, в сторону хорьков. Те занялись добычей, а отряд, поспешил прочь, из этого места. Но, уходя, услыхал глухой подземный гул-стон.</w:t>
      </w:r>
    </w:p>
    <w:p>
      <w:pPr>
        <w:pStyle w:val="Normal"/>
        <w:rPr>
          <w:rFonts w:cs="Arial"/>
          <w:sz w:val="24"/>
        </w:rPr>
      </w:pPr>
      <w:r>
        <w:rPr>
          <w:rFonts w:cs="Arial"/>
          <w:sz w:val="24"/>
        </w:rPr>
        <w:tab/>
        <w:t>- Вот незадача – в сердцах, проговорил чуткий, ко всем подобным проявлениям Клык – все-таки пробудили кого-то.</w:t>
      </w:r>
    </w:p>
    <w:p>
      <w:pPr>
        <w:pStyle w:val="Normal"/>
        <w:rPr>
          <w:rFonts w:cs="Arial"/>
          <w:sz w:val="24"/>
        </w:rPr>
      </w:pPr>
      <w:r>
        <w:rPr>
          <w:rFonts w:cs="Arial"/>
          <w:sz w:val="24"/>
        </w:rPr>
        <w:tab/>
        <w:t>- Похоже, так оно и есть – согласился Эсгалдирн, размышляя накинуть ли на это Нечто, «Оковы Сна» или лучше этого не делать.</w:t>
      </w:r>
    </w:p>
    <w:p>
      <w:pPr>
        <w:pStyle w:val="Normal"/>
        <w:rPr>
          <w:rFonts w:cs="Arial"/>
          <w:sz w:val="24"/>
        </w:rPr>
      </w:pPr>
      <w:r>
        <w:rPr>
          <w:rFonts w:cs="Arial"/>
          <w:sz w:val="24"/>
        </w:rPr>
        <w:tab/>
        <w:t>- Милый, тебе вообще лучше не прибегать к чарам, в этом мире, тут чересчур хрупкий Балан, для такого как ты – Хмурясь и озираясь, произнесла Кулуриэнь – пусть вон, школьники пробуют, кивнула она на тех, кто в Университете, не обучался.</w:t>
      </w:r>
    </w:p>
    <w:p>
      <w:pPr>
        <w:pStyle w:val="Normal"/>
        <w:rPr>
          <w:rFonts w:cs="Arial"/>
          <w:sz w:val="24"/>
        </w:rPr>
      </w:pPr>
      <w:r>
        <w:rPr>
          <w:rFonts w:cs="Arial"/>
          <w:sz w:val="24"/>
        </w:rPr>
        <w:tab/>
        <w:t>- Да, пожалуй, не буду. – согласился Рус - Кронк, Виргиний, Лорк, Свен, Валид, Тагар, на будущее запомните, что касается волшбы, все ложится на ваши плечи. Коготь, это тебя тоже касается.</w:t>
      </w:r>
    </w:p>
    <w:p>
      <w:pPr>
        <w:pStyle w:val="Normal"/>
        <w:rPr>
          <w:rFonts w:cs="Arial"/>
          <w:sz w:val="24"/>
        </w:rPr>
      </w:pPr>
      <w:r>
        <w:rPr>
          <w:rFonts w:cs="Arial"/>
          <w:sz w:val="24"/>
        </w:rPr>
        <w:tab/>
        <w:t>- Есть! – В один голос ответили воины.</w:t>
      </w:r>
    </w:p>
    <w:p>
      <w:pPr>
        <w:pStyle w:val="Normal"/>
        <w:rPr>
          <w:rFonts w:cs="Arial"/>
          <w:sz w:val="24"/>
        </w:rPr>
      </w:pPr>
      <w:r>
        <w:rPr>
          <w:rFonts w:cs="Arial"/>
          <w:sz w:val="24"/>
        </w:rPr>
        <w:tab/>
        <w:t xml:space="preserve">- Ну и прекрасно, пора бы, как-то через реку переправиться, а то вон, она поворот делает, и нас опять прижмет к горам. Так что парни, давайте придумайте, что нибудь. </w:t>
      </w:r>
    </w:p>
    <w:p>
      <w:pPr>
        <w:pStyle w:val="Normal"/>
        <w:rPr>
          <w:rFonts w:cs="Arial"/>
          <w:sz w:val="24"/>
        </w:rPr>
      </w:pPr>
      <w:r>
        <w:rPr>
          <w:rFonts w:cs="Arial"/>
          <w:sz w:val="24"/>
        </w:rPr>
        <w:tab/>
        <w:t>Ну те и придумали – реку пришлось форсировать на плотах. Плотах сделанных из палочек, и увеличенных магией. При чем сколько, плыли, столько и ждали, что те уменьшатся и развалятся. На плот с Априусом, кроме его друзей и близняшек, попали хирдманы и Менгафар. Рунин, увидав такие приготовления, вспорхнул и проорав:</w:t>
      </w:r>
    </w:p>
    <w:p>
      <w:pPr>
        <w:pStyle w:val="Normal"/>
        <w:ind w:firstLine="708"/>
        <w:rPr>
          <w:rFonts w:cs="Arial"/>
          <w:sz w:val="24"/>
        </w:rPr>
      </w:pPr>
      <w:r>
        <w:rPr>
          <w:rFonts w:cs="Arial"/>
          <w:sz w:val="24"/>
        </w:rPr>
        <w:t>- Встретимся на том берегу, пока вы переправитесь, я как раз успею осмотреться.</w:t>
      </w:r>
    </w:p>
    <w:p>
      <w:pPr>
        <w:pStyle w:val="Normal"/>
        <w:ind w:firstLine="708"/>
        <w:rPr>
          <w:rFonts w:cs="Arial"/>
          <w:sz w:val="24"/>
        </w:rPr>
      </w:pPr>
      <w:r>
        <w:rPr>
          <w:rFonts w:cs="Arial"/>
          <w:sz w:val="24"/>
        </w:rPr>
        <w:t xml:space="preserve">Плот сдвинули, в воду, рассредоточились на нем, и оттолкнулись от берега. На шесты, налегали дружно, и по очереди. На стремнине, пришлось особо, тяжело, потому как плот, чуть не закрутило. Но дальше стало, полегче, глубина уменьшилась, буруны и водовороты исчезли, и можно было, уменьшить прикладываемые усилия. Априус, да и все остальные немного расслабились, и начали вглядываться в приближающийся берег, краем глаза держа на виду, остальные плоты. </w:t>
      </w:r>
    </w:p>
    <w:p>
      <w:pPr>
        <w:pStyle w:val="Normal"/>
        <w:rPr>
          <w:rFonts w:cs="Arial"/>
          <w:sz w:val="24"/>
        </w:rPr>
      </w:pPr>
      <w:r>
        <w:rPr>
          <w:rFonts w:cs="Arial"/>
          <w:sz w:val="24"/>
        </w:rPr>
        <w:tab/>
        <w:t xml:space="preserve">Когда до берега оставалось, совсем немного, вода вдруг забурлила, из реки высунулась огромная голова, и своими буркалами уставилась на оторопевших от неожиданности путников. Чары в очередной раз промолчали, не посчитав, подобную тварь опасной, и это начинало раздражать. В какой-то мере, привыкший к таким, вот появлениям речных и морских чудищ, Хорсак, взревел, и со всей силы, воткнул свой шест, в глаз чудища. Это случилось, так быстро, что никто не успел среагировать. Чудовище обижено взревело, и буквально через мгновение, огромная лапа, с когтями, размером, с молодую березку, ударила по плоту. Прошло еще пару мгновений, и каждый из людей, бывших на плоту, ощутил себя, зависшим в воздухе, а затем все полетели в воду. Открылась огромная пасть, намереваясь поглотить всех сразу, да еще и водичкой запить. Но не тут то было, прямо в этот громадный зев, ударили струи воды, на лету они заледенели, превратившись в изогнутые заостренные ледяные колья. Они вонзились твари в пасть, пробивая насквозь глотку, и кость черепа. Но по-видимому мозг, чудовища был слишком мал, потому что оно еще долго ревела, махало лапами, стараясь выловить, ускользнувшую добычу. </w:t>
      </w:r>
    </w:p>
    <w:p>
      <w:pPr>
        <w:pStyle w:val="Normal"/>
        <w:rPr>
          <w:rFonts w:cs="Arial"/>
          <w:sz w:val="24"/>
        </w:rPr>
      </w:pPr>
      <w:r>
        <w:rPr>
          <w:rFonts w:cs="Arial"/>
          <w:sz w:val="24"/>
        </w:rPr>
        <w:tab/>
        <w:t>- Гребем к берегу – заорал Априус – и ни какого волшебства – а то пробудим еще кого-то.</w:t>
      </w:r>
    </w:p>
    <w:p>
      <w:pPr>
        <w:pStyle w:val="Normal"/>
        <w:rPr>
          <w:rFonts w:cs="Arial"/>
          <w:sz w:val="24"/>
        </w:rPr>
      </w:pPr>
      <w:r>
        <w:rPr>
          <w:rFonts w:cs="Arial"/>
          <w:sz w:val="24"/>
        </w:rPr>
        <w:tab/>
        <w:t>Он пропустил всех, и плыл самым последним, подстраховывая близняшек. Монстр, наконец, отагонизировал, и рухнул в воду, подняв тучу брызг, и взволновав реку. Первыми на берег выбрались куатар и ящер, за ними начали выходить хирдманы, которые сразу принялись помогать остальным, вылезти из воды.</w:t>
      </w:r>
    </w:p>
    <w:p>
      <w:pPr>
        <w:pStyle w:val="Normal"/>
        <w:rPr>
          <w:rFonts w:cs="Arial"/>
          <w:sz w:val="24"/>
        </w:rPr>
      </w:pPr>
      <w:r>
        <w:rPr>
          <w:rFonts w:cs="Arial"/>
          <w:sz w:val="24"/>
        </w:rPr>
        <w:tab/>
        <w:t>- Похоже, тут любое наше магическое воздействие чревато последствиями – отплевываясь, проговорил Менгафар.</w:t>
      </w:r>
    </w:p>
    <w:p>
      <w:pPr>
        <w:pStyle w:val="Normal"/>
        <w:rPr>
          <w:rFonts w:cs="Arial"/>
          <w:sz w:val="24"/>
        </w:rPr>
      </w:pPr>
      <w:r>
        <w:rPr>
          <w:rFonts w:cs="Arial"/>
          <w:sz w:val="24"/>
        </w:rPr>
        <w:tab/>
        <w:t xml:space="preserve">- Скорее всего, так оно и есть – оглядываясь на другие плоты, согласился Априус. – придется нам туговато. Но ни чего думаю, справимся. </w:t>
      </w:r>
    </w:p>
    <w:p>
      <w:pPr>
        <w:pStyle w:val="Normal"/>
        <w:rPr>
          <w:rFonts w:cs="Arial"/>
          <w:sz w:val="24"/>
        </w:rPr>
      </w:pPr>
      <w:r>
        <w:rPr>
          <w:rFonts w:cs="Arial"/>
          <w:sz w:val="24"/>
        </w:rPr>
        <w:tab/>
        <w:t>- Думаю, все наши чары чересчур сильны, для этого мира – сказала Вилисиль, отжимая волосы – нужно использовать только те чары, что слабы по своему действию, и были знакомы нам, еще до обучения и посвящения. Нам, например, заклятья «Фурий Ночи» вам руны – кивнула она хирдманам. Менгафару его шаманство.</w:t>
      </w:r>
    </w:p>
    <w:p>
      <w:pPr>
        <w:pStyle w:val="Normal"/>
        <w:rPr>
          <w:rFonts w:cs="Arial"/>
          <w:sz w:val="24"/>
        </w:rPr>
      </w:pPr>
      <w:r>
        <w:rPr>
          <w:rFonts w:cs="Arial"/>
          <w:sz w:val="24"/>
        </w:rPr>
        <w:tab/>
        <w:t>- Пожалуй ты права – кивнул Априус, а еще лучше вообще не использовать, без крайней необходимости. А сейчас, идем, вон наши, уже на берег вылезли.</w:t>
      </w:r>
    </w:p>
    <w:p>
      <w:pPr>
        <w:pStyle w:val="Normal"/>
        <w:rPr>
          <w:rFonts w:cs="Arial"/>
          <w:sz w:val="24"/>
        </w:rPr>
      </w:pPr>
      <w:r>
        <w:rPr>
          <w:rFonts w:cs="Arial"/>
          <w:sz w:val="24"/>
        </w:rPr>
        <w:tab/>
        <w:t>Мокрые и расстроенные, они пошли навстречу своим товарищам, с других плотов, высадившихся намного дальше.</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ab/>
        <w:t>- Хитар! Ингольд! Докладывайте, как у вас? – При встрече отрядов, сразу же задал вопрос Эсгалдирн.</w:t>
      </w:r>
    </w:p>
    <w:p>
      <w:pPr>
        <w:pStyle w:val="Normal"/>
        <w:rPr>
          <w:rFonts w:cs="Arial"/>
          <w:sz w:val="24"/>
        </w:rPr>
      </w:pPr>
      <w:r>
        <w:rPr>
          <w:rFonts w:cs="Arial"/>
          <w:sz w:val="24"/>
        </w:rPr>
        <w:tab/>
        <w:t>- Без происшествий. На середине снесло в сторону, но тут мы ни чего поделать не смогли – ответил эльф.</w:t>
      </w:r>
    </w:p>
    <w:p>
      <w:pPr>
        <w:pStyle w:val="Normal"/>
        <w:rPr>
          <w:rFonts w:cs="Arial"/>
          <w:sz w:val="24"/>
        </w:rPr>
      </w:pPr>
      <w:r>
        <w:rPr>
          <w:rFonts w:cs="Arial"/>
          <w:sz w:val="24"/>
        </w:rPr>
        <w:tab/>
        <w:t>- У нас тоже самое – отрапортовал и Хитар – видели водных людей. Они, правда скрывались тщательно, но от магического зрения, разве утаишься.</w:t>
      </w:r>
    </w:p>
    <w:p>
      <w:pPr>
        <w:pStyle w:val="Normal"/>
        <w:rPr>
          <w:rFonts w:cs="Arial"/>
          <w:sz w:val="24"/>
        </w:rPr>
      </w:pPr>
      <w:r>
        <w:rPr>
          <w:rFonts w:cs="Arial"/>
          <w:sz w:val="24"/>
        </w:rPr>
        <w:tab/>
        <w:t xml:space="preserve">- Хм, интересно. И сколько их было? </w:t>
      </w:r>
    </w:p>
    <w:p>
      <w:pPr>
        <w:pStyle w:val="Normal"/>
        <w:rPr>
          <w:rFonts w:cs="Arial"/>
          <w:sz w:val="24"/>
        </w:rPr>
      </w:pPr>
      <w:r>
        <w:rPr>
          <w:rFonts w:cs="Arial"/>
          <w:sz w:val="24"/>
        </w:rPr>
        <w:tab/>
        <w:t>- Разглядели троих. Двое мужчин и женщина. Они сразу ушли в глубину, но нам то это не особо помешало.</w:t>
      </w:r>
    </w:p>
    <w:p>
      <w:pPr>
        <w:pStyle w:val="Normal"/>
        <w:rPr>
          <w:rFonts w:cs="Arial"/>
          <w:sz w:val="24"/>
        </w:rPr>
      </w:pPr>
      <w:r>
        <w:rPr>
          <w:rFonts w:cs="Arial"/>
          <w:sz w:val="24"/>
        </w:rPr>
        <w:tab/>
        <w:t>- И какие они?</w:t>
      </w:r>
    </w:p>
    <w:p>
      <w:pPr>
        <w:pStyle w:val="Normal"/>
        <w:rPr>
          <w:rFonts w:cs="Arial"/>
          <w:sz w:val="24"/>
        </w:rPr>
      </w:pPr>
      <w:r>
        <w:rPr>
          <w:rFonts w:cs="Arial"/>
          <w:sz w:val="24"/>
        </w:rPr>
        <w:tab/>
        <w:t>- Кожа белая-белая, ну это и понятно, на воздухе видать редко бывают, между пальцами рук и ног, перепонки, волосы как морская пена.</w:t>
      </w:r>
    </w:p>
    <w:p>
      <w:pPr>
        <w:pStyle w:val="Normal"/>
        <w:rPr>
          <w:rFonts w:cs="Arial"/>
          <w:sz w:val="24"/>
        </w:rPr>
      </w:pPr>
      <w:r>
        <w:rPr>
          <w:rFonts w:cs="Arial"/>
          <w:sz w:val="24"/>
        </w:rPr>
        <w:tab/>
        <w:t>- Это кроганы, я видел их в видении, один из экспериментов здешних Великих. Не опасны, если к ним не лезть.</w:t>
      </w:r>
    </w:p>
    <w:p>
      <w:pPr>
        <w:pStyle w:val="Normal"/>
        <w:rPr>
          <w:rFonts w:cs="Arial"/>
          <w:sz w:val="24"/>
        </w:rPr>
      </w:pPr>
      <w:r>
        <w:rPr>
          <w:rFonts w:cs="Arial"/>
          <w:sz w:val="24"/>
        </w:rPr>
        <w:tab/>
        <w:t>- Да я так и подумал, кроме легкой магии воды, чем они могут обладать?</w:t>
      </w:r>
    </w:p>
    <w:p>
      <w:pPr>
        <w:pStyle w:val="Normal"/>
        <w:rPr>
          <w:rFonts w:cs="Arial"/>
          <w:sz w:val="24"/>
        </w:rPr>
      </w:pPr>
      <w:r>
        <w:rPr>
          <w:rFonts w:cs="Arial"/>
          <w:sz w:val="24"/>
        </w:rPr>
        <w:t>Руки можно и перегородить, и воду отвести. Чем тогда будут биться дротиками да острогами?</w:t>
      </w:r>
    </w:p>
    <w:p>
      <w:pPr>
        <w:pStyle w:val="Normal"/>
        <w:rPr>
          <w:rFonts w:cs="Arial"/>
          <w:sz w:val="24"/>
        </w:rPr>
      </w:pPr>
      <w:r>
        <w:rPr>
          <w:rFonts w:cs="Arial"/>
          <w:sz w:val="24"/>
        </w:rPr>
        <w:tab/>
        <w:t>- Вот-вот – кивнул Априус – они нейтральны. А вот те, кто может быть опасен, живут не в реках, а в башнях, или замках.</w:t>
      </w:r>
    </w:p>
    <w:p>
      <w:pPr>
        <w:pStyle w:val="Normal"/>
        <w:rPr>
          <w:rFonts w:cs="Arial"/>
          <w:sz w:val="24"/>
        </w:rPr>
      </w:pPr>
      <w:r>
        <w:rPr>
          <w:rFonts w:cs="Arial"/>
          <w:sz w:val="24"/>
        </w:rPr>
        <w:tab/>
        <w:t>- Или в подземельях – добавил наконец-то объявившийся Рунин.</w:t>
      </w:r>
    </w:p>
    <w:p>
      <w:pPr>
        <w:pStyle w:val="Normal"/>
        <w:rPr>
          <w:rFonts w:cs="Arial"/>
          <w:sz w:val="24"/>
        </w:rPr>
      </w:pPr>
      <w:r>
        <w:rPr>
          <w:rFonts w:cs="Arial"/>
          <w:sz w:val="24"/>
        </w:rPr>
        <w:tab/>
        <w:t>- Где тебя носило? – Накинулся на него Априус – нам то не все равно, волнуемся, а к магии, не то что не прибегнешь, а ее маскировать надо. Мысленные разговоры тоже, пока не приемлемы.</w:t>
      </w:r>
    </w:p>
    <w:p>
      <w:pPr>
        <w:pStyle w:val="Normal"/>
        <w:rPr>
          <w:rFonts w:cs="Arial"/>
          <w:sz w:val="24"/>
        </w:rPr>
      </w:pPr>
      <w:r>
        <w:rPr>
          <w:rFonts w:cs="Arial"/>
          <w:sz w:val="24"/>
        </w:rPr>
        <w:tab/>
        <w:t>- Да я тут наткнулся на таких странных созданий, волки не волки, люди не люди, в общем, жуткая помесь, тех и других.</w:t>
      </w:r>
    </w:p>
    <w:p>
      <w:pPr>
        <w:pStyle w:val="Normal"/>
        <w:rPr>
          <w:rFonts w:cs="Arial"/>
          <w:sz w:val="24"/>
        </w:rPr>
      </w:pPr>
      <w:r>
        <w:rPr>
          <w:rFonts w:cs="Arial"/>
          <w:sz w:val="24"/>
        </w:rPr>
        <w:tab/>
        <w:t>- Оболотни цто-ли? – спросил Яша, с видом знатока.</w:t>
      </w:r>
    </w:p>
    <w:p>
      <w:pPr>
        <w:pStyle w:val="Normal"/>
        <w:rPr>
          <w:rFonts w:cs="Arial"/>
          <w:sz w:val="24"/>
        </w:rPr>
      </w:pPr>
      <w:r>
        <w:rPr>
          <w:rFonts w:cs="Arial"/>
          <w:sz w:val="24"/>
        </w:rPr>
        <w:tab/>
        <w:t xml:space="preserve">- Нет, - дорогой пузатик - они как бы застыли, в стадии превращения. Ходят как на двух, так и на четырех лапах. Злобные в общем твари. </w:t>
      </w:r>
    </w:p>
    <w:p>
      <w:pPr>
        <w:pStyle w:val="Normal"/>
        <w:rPr>
          <w:rFonts w:cs="Arial"/>
          <w:sz w:val="24"/>
        </w:rPr>
      </w:pPr>
      <w:r>
        <w:rPr>
          <w:rFonts w:cs="Arial"/>
          <w:sz w:val="24"/>
        </w:rPr>
        <w:tab/>
        <w:t>- А еще что видел? – Спросил Куру.</w:t>
      </w:r>
    </w:p>
    <w:p>
      <w:pPr>
        <w:pStyle w:val="Normal"/>
        <w:rPr>
          <w:rFonts w:cs="Arial"/>
          <w:sz w:val="24"/>
        </w:rPr>
      </w:pPr>
      <w:r>
        <w:rPr>
          <w:rFonts w:cs="Arial"/>
          <w:sz w:val="24"/>
        </w:rPr>
        <w:tab/>
        <w:t>- Башню странную, входы в подземелья, разрушенный город.</w:t>
      </w:r>
    </w:p>
    <w:p>
      <w:pPr>
        <w:pStyle w:val="Normal"/>
        <w:rPr>
          <w:rFonts w:cs="Arial"/>
          <w:sz w:val="24"/>
        </w:rPr>
      </w:pPr>
      <w:r>
        <w:rPr>
          <w:rFonts w:cs="Arial"/>
          <w:sz w:val="24"/>
        </w:rPr>
        <w:tab/>
        <w:t>- Даже город? – Удивилась Кулури – это интересно.</w:t>
      </w:r>
    </w:p>
    <w:p>
      <w:pPr>
        <w:pStyle w:val="Normal"/>
        <w:rPr>
          <w:rFonts w:cs="Arial"/>
          <w:sz w:val="24"/>
        </w:rPr>
      </w:pPr>
      <w:r>
        <w:rPr>
          <w:rFonts w:cs="Arial"/>
          <w:sz w:val="24"/>
        </w:rPr>
        <w:tab/>
        <w:t>- Да, интересно, только вот все эти земли под властью Тени. На меня два раза нападали какие-то летающие твари. Так что нам в самый раз, учиться бить этих гадов, стараясь не нарушить баланс.</w:t>
      </w:r>
    </w:p>
    <w:p>
      <w:pPr>
        <w:pStyle w:val="Normal"/>
        <w:rPr>
          <w:rFonts w:cs="Arial"/>
          <w:sz w:val="24"/>
        </w:rPr>
      </w:pPr>
      <w:r>
        <w:rPr>
          <w:rFonts w:cs="Arial"/>
          <w:sz w:val="24"/>
        </w:rPr>
        <w:tab/>
        <w:t>- А людей видел?</w:t>
      </w:r>
    </w:p>
    <w:p>
      <w:pPr>
        <w:pStyle w:val="Normal"/>
        <w:rPr>
          <w:rFonts w:cs="Arial"/>
          <w:sz w:val="24"/>
        </w:rPr>
      </w:pPr>
      <w:r>
        <w:rPr>
          <w:rFonts w:cs="Arial"/>
          <w:sz w:val="24"/>
        </w:rPr>
        <w:tab/>
        <w:t>- Да, издали несколько странных всадников. Все в черном, такие неприятные типы я тебе скажу, ехали в сторону башни.</w:t>
      </w:r>
    </w:p>
    <w:p>
      <w:pPr>
        <w:pStyle w:val="Normal"/>
        <w:rPr>
          <w:rFonts w:cs="Arial"/>
          <w:sz w:val="24"/>
        </w:rPr>
      </w:pPr>
      <w:r>
        <w:rPr>
          <w:rFonts w:cs="Arial"/>
          <w:sz w:val="24"/>
        </w:rPr>
        <w:tab/>
        <w:t>- А башня чем странная?</w:t>
      </w:r>
    </w:p>
    <w:p>
      <w:pPr>
        <w:pStyle w:val="Normal"/>
        <w:rPr>
          <w:rFonts w:cs="Arial"/>
          <w:sz w:val="24"/>
        </w:rPr>
      </w:pPr>
      <w:r>
        <w:rPr>
          <w:rFonts w:cs="Arial"/>
          <w:sz w:val="24"/>
        </w:rPr>
        <w:tab/>
        <w:t>- Да она выстроена в виде сидящей жабы с женской головой.</w:t>
      </w:r>
    </w:p>
    <w:p>
      <w:pPr>
        <w:pStyle w:val="Normal"/>
        <w:rPr>
          <w:rFonts w:cs="Arial"/>
          <w:sz w:val="24"/>
        </w:rPr>
      </w:pPr>
      <w:r>
        <w:rPr>
          <w:rFonts w:cs="Arial"/>
          <w:sz w:val="24"/>
        </w:rPr>
        <w:tab/>
        <w:t>- Фу, что за мерзость – фыркнула Вилисиль – там и живут, наверное, одни мерзавцы.</w:t>
      </w:r>
    </w:p>
    <w:p>
      <w:pPr>
        <w:pStyle w:val="Normal"/>
        <w:rPr>
          <w:rFonts w:cs="Arial"/>
          <w:sz w:val="24"/>
        </w:rPr>
      </w:pPr>
      <w:r>
        <w:rPr>
          <w:rFonts w:cs="Arial"/>
          <w:sz w:val="24"/>
        </w:rPr>
        <w:tab/>
        <w:t>- Что ж пойдем, посмотрим, кто там живет – пробормотал Априус – Таурион, ты впереди, давай выдвигаемся.</w:t>
      </w:r>
    </w:p>
    <w:p>
      <w:pPr>
        <w:pStyle w:val="Normal"/>
        <w:rPr>
          <w:rFonts w:cs="Arial"/>
          <w:sz w:val="24"/>
        </w:rPr>
      </w:pPr>
      <w:r>
        <w:rPr>
          <w:rFonts w:cs="Arial"/>
          <w:sz w:val="24"/>
        </w:rPr>
        <w:tab/>
        <w:t xml:space="preserve">Вновь собравшийся отряд, двинулся дальше. Здесь оказалась даже дорога, Ну или что-то вроде нее – длинный участок, из насыпанного и перемешанного с землей, мелкого гравия. Дорога, явно была насыпана, не так уж давно, и скорее всего, вела, к той башне, о которой рассказывал Рунин. Идти по ней было удобней, чем по высокой траве, и отряд, пустился топать по утрамбованному насту. </w:t>
      </w:r>
    </w:p>
    <w:p>
      <w:pPr>
        <w:pStyle w:val="Normal"/>
        <w:rPr>
          <w:rFonts w:cs="Arial"/>
          <w:sz w:val="24"/>
        </w:rPr>
      </w:pPr>
      <w:r>
        <w:rPr>
          <w:rFonts w:cs="Arial"/>
          <w:sz w:val="24"/>
        </w:rPr>
        <w:tab/>
        <w:t xml:space="preserve">Так без всяких эксцессов, он прошагали с версту, и вот вдалеке замаячила странная башня, цвета позеленевшей меди. Над ней курился дым, а в глазах-окнах, горел красный свет. </w:t>
      </w:r>
    </w:p>
    <w:p>
      <w:pPr>
        <w:pStyle w:val="Normal"/>
        <w:rPr>
          <w:rFonts w:cs="Arial"/>
          <w:sz w:val="24"/>
        </w:rPr>
      </w:pPr>
      <w:r>
        <w:rPr>
          <w:rFonts w:cs="Arial"/>
          <w:sz w:val="24"/>
        </w:rPr>
        <w:tab/>
        <w:t>- Не думаю, что разумно туда идти все вместе – размышляя вслух, проговорил Априус – пожалуй, разделимся. Хитар возьми своих бывших подчиненных, и укройтесь  где-нибудь неподалеку от башни. Все у кого есть луки, идите с ними. Остальные за мной.</w:t>
      </w:r>
    </w:p>
    <w:p>
      <w:pPr>
        <w:pStyle w:val="Normal"/>
        <w:rPr>
          <w:rFonts w:cs="Arial"/>
          <w:sz w:val="24"/>
        </w:rPr>
      </w:pPr>
      <w:r>
        <w:rPr>
          <w:rFonts w:cs="Arial"/>
          <w:sz w:val="24"/>
        </w:rPr>
        <w:tab/>
        <w:t>Коготь, Клык, Богар, Охтар, и Картус, остались на месте, хирдманы как личный эскорт, взяли Априуса с друзьями в полукольцо. Хитар же, вместе с отобранными воинами, сошел с дороги, и через высокую траву, направился к небольшой роще. Эльфы и Менгафар, ушли с ними, но, посоветовавшись между собой, решили разделиться, и взять башню под прицел, с другой стороны.</w:t>
      </w:r>
    </w:p>
    <w:p>
      <w:pPr>
        <w:pStyle w:val="Normal"/>
        <w:rPr>
          <w:rFonts w:cs="Arial"/>
          <w:sz w:val="24"/>
        </w:rPr>
      </w:pPr>
      <w:r>
        <w:rPr>
          <w:rFonts w:cs="Arial"/>
          <w:sz w:val="24"/>
        </w:rPr>
        <w:tab/>
        <w:t>Тем временем, Рус, со своими подручными и друзьями, прошли дальше по дороге, по пути обозревая, прилегающие к дороге окрестности. По пути попалось странное место, состоящее из трех образованных деревьями, окружностей, на которых, имелось несколько валунов.</w:t>
      </w:r>
    </w:p>
    <w:p>
      <w:pPr>
        <w:pStyle w:val="Normal"/>
        <w:rPr>
          <w:rFonts w:cs="Arial"/>
          <w:sz w:val="24"/>
        </w:rPr>
      </w:pPr>
      <w:r>
        <w:rPr>
          <w:rFonts w:cs="Arial"/>
          <w:sz w:val="24"/>
        </w:rPr>
        <w:tab/>
        <w:t>- Никогда ни ходите в подобные места, особенно в незнакомых землях – назидательно сказал Априус.</w:t>
      </w:r>
    </w:p>
    <w:p>
      <w:pPr>
        <w:pStyle w:val="Normal"/>
        <w:rPr>
          <w:rFonts w:cs="Arial"/>
          <w:sz w:val="24"/>
        </w:rPr>
      </w:pPr>
      <w:r>
        <w:rPr>
          <w:rFonts w:cs="Arial"/>
          <w:sz w:val="24"/>
        </w:rPr>
        <w:tab/>
        <w:t>- А что с ними не так? – Высказала Вилисиль, всеобщий вопрос.</w:t>
      </w:r>
    </w:p>
    <w:p>
      <w:pPr>
        <w:pStyle w:val="Normal"/>
        <w:rPr>
          <w:rFonts w:cs="Arial"/>
          <w:sz w:val="24"/>
        </w:rPr>
      </w:pPr>
      <w:r>
        <w:rPr>
          <w:rFonts w:cs="Arial"/>
          <w:sz w:val="24"/>
        </w:rPr>
        <w:tab/>
        <w:t>- Ну сама присмотрись. Видишь тот валун? На самом деле это Страж, Страж Смерти. Когда-то здесь было капище. Теперь хозяева башни скармливают ему ненужных пленников. Систем Стража, всасывает в себя тела, всех кого положат на ее территорию. И если туда зайдет живое существо, то ему уже не выбраться, без откупа, по крайней мере. А откупом может быть только плоть, живых или только умерших созданий.</w:t>
      </w:r>
    </w:p>
    <w:p>
      <w:pPr>
        <w:pStyle w:val="Normal"/>
        <w:rPr>
          <w:rFonts w:cs="Arial"/>
          <w:sz w:val="24"/>
        </w:rPr>
      </w:pPr>
      <w:r>
        <w:rPr>
          <w:rFonts w:cs="Arial"/>
          <w:sz w:val="24"/>
        </w:rPr>
        <w:tab/>
        <w:t>- Хорошо устроились гады – пробурчал Картус – сколько  не губи невинных душ, а следов ни каких.</w:t>
      </w:r>
    </w:p>
    <w:p>
      <w:pPr>
        <w:pStyle w:val="Normal"/>
        <w:rPr>
          <w:rFonts w:cs="Arial"/>
          <w:sz w:val="24"/>
        </w:rPr>
      </w:pPr>
      <w:r>
        <w:rPr>
          <w:rFonts w:cs="Arial"/>
          <w:sz w:val="24"/>
        </w:rPr>
        <w:tab/>
        <w:t>- Хорошо еще, что подобная гадость, не может передвигаться с места на место – поежилась Кулуриэнь.</w:t>
      </w:r>
    </w:p>
    <w:p>
      <w:pPr>
        <w:pStyle w:val="Normal"/>
        <w:rPr>
          <w:rFonts w:cs="Arial"/>
          <w:sz w:val="24"/>
        </w:rPr>
      </w:pPr>
      <w:r>
        <w:rPr>
          <w:rFonts w:cs="Arial"/>
          <w:sz w:val="24"/>
        </w:rPr>
        <w:tab/>
        <w:t>- Да холосо – согласился Яша – а то вот так, сели бы кусать на полянке, и бац - самих скусали.</w:t>
      </w:r>
    </w:p>
    <w:p>
      <w:pPr>
        <w:pStyle w:val="Normal"/>
        <w:rPr>
          <w:rFonts w:cs="Arial"/>
          <w:sz w:val="24"/>
        </w:rPr>
      </w:pPr>
      <w:r>
        <w:rPr>
          <w:rFonts w:cs="Arial"/>
          <w:sz w:val="24"/>
        </w:rPr>
        <w:tab/>
        <w:t>Все рассмеялись, напряжение немного спало, и они направились к башне, готовые ко всяким сюрпризам. То, что башня принадлежит кому-то из Тени, сомнений не было, потому и следовало, напроситься в «гости». А там по обстоятельствам.</w:t>
      </w:r>
    </w:p>
    <w:p>
      <w:pPr>
        <w:pStyle w:val="Normal"/>
        <w:rPr>
          <w:rFonts w:cs="Arial"/>
          <w:sz w:val="24"/>
        </w:rPr>
      </w:pPr>
      <w:r>
        <w:rPr>
          <w:rFonts w:cs="Arial"/>
          <w:sz w:val="24"/>
        </w:rPr>
        <w:tab/>
        <w:t>Дорога, не петляла, была ровной как стрела, и быстро пройдя по ней, маленький отряд подошел к башне, стоящей на невысоком, холме, скорее даже насыпи.</w:t>
      </w:r>
    </w:p>
    <w:p>
      <w:pPr>
        <w:pStyle w:val="Normal"/>
        <w:rPr>
          <w:rFonts w:cs="Arial"/>
          <w:sz w:val="24"/>
        </w:rPr>
      </w:pPr>
      <w:r>
        <w:rPr>
          <w:rFonts w:cs="Arial"/>
          <w:sz w:val="24"/>
        </w:rPr>
        <w:tab/>
        <w:t>- Что-то входа не видать – прокричал Рунин, парящий над головами, приятелей. – Я со всех сторон облетел – ни чего похожего.</w:t>
      </w:r>
    </w:p>
    <w:p>
      <w:pPr>
        <w:pStyle w:val="Normal"/>
        <w:rPr>
          <w:rFonts w:cs="Arial"/>
          <w:sz w:val="24"/>
        </w:rPr>
      </w:pPr>
      <w:r>
        <w:rPr>
          <w:rFonts w:cs="Arial"/>
          <w:sz w:val="24"/>
        </w:rPr>
        <w:tab/>
        <w:t>- Значит, он скрыт – ответил Априус – и не только от глаз. Тут работает древняя система колдовства. Колохождение. Куру! Помнишь, как у славов колодуны ходили – три, семь, девять? Значит нужно пробовать.</w:t>
      </w:r>
    </w:p>
    <w:p>
      <w:pPr>
        <w:pStyle w:val="Normal"/>
        <w:rPr>
          <w:rFonts w:cs="Arial"/>
          <w:sz w:val="24"/>
        </w:rPr>
      </w:pPr>
      <w:r>
        <w:rPr>
          <w:rFonts w:cs="Arial"/>
          <w:sz w:val="24"/>
        </w:rPr>
        <w:tab/>
        <w:t>- И как идти? – Спросил Охтар.</w:t>
      </w:r>
    </w:p>
    <w:p>
      <w:pPr>
        <w:pStyle w:val="Normal"/>
        <w:rPr>
          <w:rFonts w:cs="Arial"/>
          <w:sz w:val="24"/>
        </w:rPr>
      </w:pPr>
      <w:r>
        <w:rPr>
          <w:rFonts w:cs="Arial"/>
          <w:sz w:val="24"/>
        </w:rPr>
        <w:tab/>
        <w:t>- Как мир вращается, все время направо.</w:t>
      </w:r>
    </w:p>
    <w:p>
      <w:pPr>
        <w:pStyle w:val="Normal"/>
        <w:rPr>
          <w:rFonts w:cs="Arial"/>
          <w:sz w:val="24"/>
        </w:rPr>
      </w:pPr>
      <w:r>
        <w:rPr>
          <w:rFonts w:cs="Arial"/>
          <w:sz w:val="24"/>
        </w:rPr>
        <w:tab/>
        <w:t>- А начинать откуда?</w:t>
      </w:r>
    </w:p>
    <w:p>
      <w:pPr>
        <w:pStyle w:val="Normal"/>
        <w:rPr>
          <w:rFonts w:cs="Arial"/>
          <w:sz w:val="24"/>
        </w:rPr>
      </w:pPr>
      <w:r>
        <w:rPr>
          <w:rFonts w:cs="Arial"/>
          <w:sz w:val="24"/>
        </w:rPr>
        <w:tab/>
        <w:t>- С севера. А ты Рунин, давай облети, ее, три раза, сначала, а там посмотрим.</w:t>
      </w:r>
    </w:p>
    <w:p>
      <w:pPr>
        <w:pStyle w:val="Normal"/>
        <w:rPr>
          <w:rFonts w:cs="Arial"/>
          <w:sz w:val="24"/>
        </w:rPr>
      </w:pPr>
      <w:r>
        <w:rPr>
          <w:rFonts w:cs="Arial"/>
          <w:sz w:val="24"/>
        </w:rPr>
        <w:tab/>
        <w:t xml:space="preserve">Так и сделали. Обошли три раза, затем семь раз, но без результата, и лишь когда обошли еще девять раз, не в стене башни, а в самой насыпи, открылось овальное отверстие. </w:t>
      </w:r>
    </w:p>
    <w:p>
      <w:pPr>
        <w:pStyle w:val="Normal"/>
        <w:rPr>
          <w:rFonts w:cs="Arial"/>
          <w:sz w:val="24"/>
        </w:rPr>
      </w:pPr>
      <w:r>
        <w:rPr>
          <w:rFonts w:cs="Arial"/>
          <w:sz w:val="24"/>
        </w:rPr>
        <w:tab/>
        <w:t>- Манал я такое колдовство – проорал разозленный Рунин – как ненормальные тут круги нарезаем. Да ударить один раз, и всех бы делов.</w:t>
      </w:r>
    </w:p>
    <w:p>
      <w:pPr>
        <w:pStyle w:val="Normal"/>
        <w:rPr>
          <w:rFonts w:cs="Arial"/>
          <w:sz w:val="24"/>
        </w:rPr>
      </w:pPr>
      <w:r>
        <w:rPr>
          <w:rFonts w:cs="Arial"/>
          <w:sz w:val="24"/>
        </w:rPr>
        <w:tab/>
        <w:t>- Освоимся, что тут да как, тогда и будем бить, а пока по их правилам действовать, придется – ответил Рус, всматриваясь в открывшийся проход.</w:t>
      </w:r>
    </w:p>
    <w:p>
      <w:pPr>
        <w:pStyle w:val="Normal"/>
        <w:rPr>
          <w:rFonts w:cs="Arial"/>
          <w:sz w:val="24"/>
        </w:rPr>
      </w:pPr>
      <w:r>
        <w:rPr>
          <w:rFonts w:cs="Arial"/>
          <w:sz w:val="24"/>
        </w:rPr>
        <w:tab/>
        <w:t>- Мы так и будем тут топтаться, или наконец-то войдем? – Нетерпеливо поинтересовался Куру.</w:t>
      </w:r>
    </w:p>
    <w:p>
      <w:pPr>
        <w:pStyle w:val="Normal"/>
        <w:rPr>
          <w:rFonts w:cs="Arial"/>
          <w:sz w:val="24"/>
        </w:rPr>
      </w:pPr>
      <w:r>
        <w:rPr>
          <w:rFonts w:cs="Arial"/>
          <w:sz w:val="24"/>
        </w:rPr>
        <w:tab/>
        <w:t>- Да входим уже, все.</w:t>
      </w:r>
    </w:p>
    <w:p>
      <w:pPr>
        <w:pStyle w:val="Normal"/>
        <w:rPr>
          <w:rFonts w:cs="Arial"/>
          <w:sz w:val="24"/>
        </w:rPr>
      </w:pPr>
      <w:r>
        <w:rPr>
          <w:rFonts w:cs="Arial"/>
          <w:sz w:val="24"/>
        </w:rPr>
        <w:tab/>
        <w:t>Априус наклонил голову и первым вошел вовнутрь. Взору открылась, начинающаяся сразу от входа, спиралевидная лестница, уходящая вверх. Ни стражи, ни сторожевых ловушек, не было.</w:t>
      </w:r>
    </w:p>
    <w:p>
      <w:pPr>
        <w:pStyle w:val="Normal"/>
        <w:rPr>
          <w:rFonts w:cs="Arial"/>
          <w:sz w:val="24"/>
        </w:rPr>
      </w:pPr>
      <w:r>
        <w:rPr>
          <w:rFonts w:cs="Arial"/>
          <w:sz w:val="24"/>
        </w:rPr>
        <w:tab/>
        <w:t>- Странно все это – мелькнуло в голове у Эсгалдирна – или настолько привыкли действовать безнаказанно?</w:t>
      </w:r>
    </w:p>
    <w:p>
      <w:pPr>
        <w:pStyle w:val="Normal"/>
        <w:rPr>
          <w:rFonts w:cs="Arial"/>
          <w:sz w:val="24"/>
        </w:rPr>
      </w:pPr>
      <w:r>
        <w:rPr>
          <w:rFonts w:cs="Arial"/>
          <w:sz w:val="24"/>
        </w:rPr>
        <w:tab/>
        <w:t xml:space="preserve">Он начал подниматься, увлекая за собой и своих спутников. Первый ярус, так же не охранялся, и они беспрепятственно прошли через массивную железную дверь. А сразу за ней остановились - огромный чан, занимал собой весь зал, в нем булькала кроваво-багровая масса. И похоже было что там плавают какие-то существа, потому что периодически на поверхности показывались макушки абсолютно белых голов. Точнее черепов обтянутых мертвенно белой кожей. </w:t>
      </w:r>
    </w:p>
    <w:p>
      <w:pPr>
        <w:pStyle w:val="Normal"/>
        <w:rPr>
          <w:rFonts w:cs="Arial"/>
          <w:sz w:val="24"/>
        </w:rPr>
      </w:pPr>
      <w:r>
        <w:rPr>
          <w:rFonts w:cs="Arial"/>
          <w:sz w:val="24"/>
        </w:rPr>
        <w:tab/>
        <w:t>- Тут нам делать нечего – коротко бросил Априус – идем выше.</w:t>
      </w:r>
    </w:p>
    <w:p>
      <w:pPr>
        <w:pStyle w:val="Normal"/>
        <w:rPr>
          <w:rFonts w:cs="Arial"/>
          <w:sz w:val="24"/>
        </w:rPr>
      </w:pPr>
      <w:r>
        <w:rPr>
          <w:rFonts w:cs="Arial"/>
          <w:sz w:val="24"/>
        </w:rPr>
        <w:tab/>
        <w:t>- А эти? – Послышалось хриплое с его плеча.</w:t>
      </w:r>
    </w:p>
    <w:p>
      <w:pPr>
        <w:pStyle w:val="Normal"/>
        <w:rPr>
          <w:rFonts w:cs="Arial"/>
          <w:sz w:val="24"/>
        </w:rPr>
      </w:pPr>
      <w:r>
        <w:rPr>
          <w:rFonts w:cs="Arial"/>
          <w:sz w:val="24"/>
        </w:rPr>
        <w:tab/>
        <w:t>- А что нам до них, им отсюда никуда не деться, так что идем.</w:t>
      </w:r>
    </w:p>
    <w:p>
      <w:pPr>
        <w:pStyle w:val="Normal"/>
        <w:rPr>
          <w:rFonts w:cs="Arial"/>
          <w:sz w:val="24"/>
        </w:rPr>
      </w:pPr>
      <w:r>
        <w:rPr>
          <w:rFonts w:cs="Arial"/>
          <w:sz w:val="24"/>
        </w:rPr>
        <w:tab/>
        <w:t>Что и  сделали. На втором ярусе оказался зал со столами, на которых хаотично были разбросаны части человеческих тел, вперемешку с конечностями и органами животных.</w:t>
      </w:r>
    </w:p>
    <w:p>
      <w:pPr>
        <w:pStyle w:val="Normal"/>
        <w:rPr>
          <w:rFonts w:cs="Arial"/>
          <w:sz w:val="24"/>
        </w:rPr>
      </w:pPr>
      <w:r>
        <w:rPr>
          <w:rFonts w:cs="Arial"/>
          <w:sz w:val="24"/>
        </w:rPr>
        <w:tab/>
        <w:t>- Похозе тут мастелили зомбаков – прогудел Яша – лепили из цего попало.</w:t>
      </w:r>
    </w:p>
    <w:p>
      <w:pPr>
        <w:pStyle w:val="Normal"/>
        <w:rPr>
          <w:rFonts w:cs="Arial"/>
          <w:sz w:val="24"/>
        </w:rPr>
      </w:pPr>
      <w:r>
        <w:rPr>
          <w:rFonts w:cs="Arial"/>
          <w:sz w:val="24"/>
        </w:rPr>
        <w:tab/>
        <w:t xml:space="preserve">- Да нет уважаемый – не согласился Богар – это скорее конструкты по хуже. Если сумели оживить то новые способные к размножению твари Тени, пополнили их ряды. </w:t>
      </w:r>
    </w:p>
    <w:p>
      <w:pPr>
        <w:pStyle w:val="Normal"/>
        <w:rPr>
          <w:rFonts w:cs="Arial"/>
          <w:sz w:val="24"/>
        </w:rPr>
      </w:pPr>
      <w:r>
        <w:rPr>
          <w:rFonts w:cs="Arial"/>
          <w:sz w:val="24"/>
        </w:rPr>
        <w:tab/>
        <w:t>- Интересно где хозяева, стража, в конце концов? – Не к кому конкретно не обращаясь, вопросил Картус.</w:t>
      </w:r>
    </w:p>
    <w:p>
      <w:pPr>
        <w:pStyle w:val="Normal"/>
        <w:rPr>
          <w:rFonts w:cs="Arial"/>
          <w:sz w:val="24"/>
        </w:rPr>
      </w:pPr>
      <w:r>
        <w:rPr>
          <w:rFonts w:cs="Arial"/>
          <w:sz w:val="24"/>
        </w:rPr>
        <w:tab/>
        <w:t>- Слушай – вдруг вспомнил Рус – а где это твой дракон?</w:t>
      </w:r>
    </w:p>
    <w:p>
      <w:pPr>
        <w:pStyle w:val="Normal"/>
        <w:rPr>
          <w:rFonts w:cs="Arial"/>
          <w:sz w:val="24"/>
        </w:rPr>
      </w:pPr>
      <w:r>
        <w:rPr>
          <w:rFonts w:cs="Arial"/>
          <w:sz w:val="24"/>
        </w:rPr>
        <w:tab/>
        <w:t>- Так он уже не маленький, сам может, кое за чем проследить, вот и оставляю вместо себя. Не таскать же его за собой?</w:t>
      </w:r>
    </w:p>
    <w:p>
      <w:pPr>
        <w:pStyle w:val="Normal"/>
        <w:rPr>
          <w:rFonts w:cs="Arial"/>
          <w:sz w:val="24"/>
        </w:rPr>
      </w:pPr>
      <w:r>
        <w:rPr>
          <w:rFonts w:cs="Arial"/>
          <w:sz w:val="24"/>
        </w:rPr>
        <w:tab/>
        <w:t>- Ну да согласен. А насчет хозяев, похоже, сбежали. Я не ощущаю присутствия, чьей либо воли. Идем на следующий ярус, может там, что интересное сыщется.</w:t>
      </w:r>
    </w:p>
    <w:p>
      <w:pPr>
        <w:pStyle w:val="Normal"/>
        <w:rPr>
          <w:rFonts w:cs="Arial"/>
          <w:sz w:val="24"/>
        </w:rPr>
      </w:pPr>
      <w:r>
        <w:rPr>
          <w:rFonts w:cs="Arial"/>
          <w:sz w:val="24"/>
        </w:rPr>
        <w:tab/>
        <w:t>Снова лестничный переход. И вот отряду Эсгалдирна, открылась следующая картина – длинный коридор утонувший в полумраке, и тусклый отблеск на медных ручках множества дверей.</w:t>
      </w:r>
    </w:p>
    <w:p>
      <w:pPr>
        <w:pStyle w:val="Normal"/>
        <w:rPr>
          <w:rFonts w:cs="Arial"/>
          <w:sz w:val="24"/>
        </w:rPr>
      </w:pPr>
      <w:r>
        <w:rPr>
          <w:rFonts w:cs="Arial"/>
          <w:sz w:val="24"/>
        </w:rPr>
        <w:tab/>
        <w:t>- Придется позаглядывать – проговорила после некоторого молчания Кулуриэнь.</w:t>
      </w:r>
    </w:p>
    <w:p>
      <w:pPr>
        <w:pStyle w:val="Normal"/>
        <w:rPr>
          <w:rFonts w:cs="Arial"/>
          <w:sz w:val="24"/>
        </w:rPr>
      </w:pPr>
      <w:r>
        <w:rPr>
          <w:rFonts w:cs="Arial"/>
          <w:sz w:val="24"/>
        </w:rPr>
        <w:tab/>
        <w:t>- Придется – согласился Априус – давайте, но только по двое.</w:t>
      </w:r>
    </w:p>
    <w:p>
      <w:pPr>
        <w:pStyle w:val="Normal"/>
        <w:rPr>
          <w:rFonts w:cs="Arial"/>
          <w:sz w:val="24"/>
        </w:rPr>
      </w:pPr>
      <w:r>
        <w:rPr>
          <w:rFonts w:cs="Arial"/>
          <w:sz w:val="24"/>
        </w:rPr>
        <w:tab/>
        <w:t>И первым двинулся вперед, интуитивно чувствуя самую интересную комнату. Его напарником оказался Куру. Эта связка так давно образовалось, что они казались воплощением друг друга. Снежный кот сам отворил дверь, ударив лапой по ручке, и толкнув ее вовнутрь. Комната оказалась рабочим кабинетом-мастерской, со множеством стеллажей с колбами, склянками, ящичками и коробками. На одной из стен висело большое зеркало, в старой кованной раме.</w:t>
      </w:r>
    </w:p>
    <w:p>
      <w:pPr>
        <w:pStyle w:val="Normal"/>
        <w:rPr>
          <w:rFonts w:cs="Arial"/>
          <w:sz w:val="24"/>
        </w:rPr>
      </w:pPr>
      <w:r>
        <w:rPr>
          <w:rFonts w:cs="Arial"/>
          <w:sz w:val="24"/>
        </w:rPr>
        <w:tab/>
        <w:t>- Вот через него они и ушли – поводив рукой перед зеркальной поверхностью, сказал Рус – четверо, трое мужчин и одна женщина.</w:t>
      </w:r>
    </w:p>
    <w:p>
      <w:pPr>
        <w:pStyle w:val="Normal"/>
        <w:rPr>
          <w:rFonts w:cs="Arial"/>
          <w:sz w:val="24"/>
        </w:rPr>
      </w:pPr>
      <w:r>
        <w:rPr>
          <w:rFonts w:cs="Arial"/>
          <w:sz w:val="24"/>
        </w:rPr>
        <w:tab/>
        <w:t>- Давно?</w:t>
      </w:r>
    </w:p>
    <w:p>
      <w:pPr>
        <w:pStyle w:val="Normal"/>
        <w:rPr>
          <w:rFonts w:cs="Arial"/>
          <w:sz w:val="24"/>
        </w:rPr>
      </w:pPr>
      <w:r>
        <w:rPr>
          <w:rFonts w:cs="Arial"/>
          <w:sz w:val="24"/>
        </w:rPr>
        <w:tab/>
        <w:t>- Не очень, пожалуй, когда мы ступили на дорогу, они сразу ощутили это, и ощутив нашу совокупную мощь, поспешили ретироваться, даже и не помыслив сражаться.</w:t>
      </w:r>
    </w:p>
    <w:p>
      <w:pPr>
        <w:pStyle w:val="Normal"/>
        <w:ind w:firstLine="708"/>
        <w:rPr>
          <w:rFonts w:cs="Arial"/>
          <w:sz w:val="24"/>
        </w:rPr>
      </w:pPr>
      <w:r>
        <w:rPr>
          <w:rFonts w:cs="Arial"/>
          <w:sz w:val="24"/>
        </w:rPr>
        <w:t>- Это плохо?</w:t>
      </w:r>
    </w:p>
    <w:p>
      <w:pPr>
        <w:pStyle w:val="Normal"/>
        <w:ind w:firstLine="708"/>
        <w:rPr>
          <w:rFonts w:cs="Arial"/>
          <w:sz w:val="24"/>
        </w:rPr>
      </w:pPr>
      <w:r>
        <w:rPr>
          <w:rFonts w:cs="Arial"/>
          <w:sz w:val="24"/>
        </w:rPr>
        <w:t>- Да. Если запишут нас в сторонники Добра, то будут иметь право на ответный ход. Так что давай осмотрим здесь все и поспешим убраться.</w:t>
      </w:r>
    </w:p>
    <w:p>
      <w:pPr>
        <w:pStyle w:val="Normal"/>
        <w:ind w:firstLine="708"/>
        <w:rPr>
          <w:rFonts w:cs="Arial"/>
          <w:sz w:val="24"/>
        </w:rPr>
      </w:pPr>
      <w:r>
        <w:rPr>
          <w:rFonts w:cs="Arial"/>
          <w:sz w:val="24"/>
        </w:rPr>
        <w:t>Они некоторое время осматривали комнату, руководствуясь скорее наитием, чем обычным или магическим, зрением.</w:t>
      </w:r>
    </w:p>
    <w:p>
      <w:pPr>
        <w:pStyle w:val="Normal"/>
        <w:ind w:firstLine="708"/>
        <w:rPr>
          <w:rFonts w:cs="Arial"/>
          <w:sz w:val="24"/>
        </w:rPr>
      </w:pPr>
      <w:r>
        <w:rPr>
          <w:rFonts w:cs="Arial"/>
          <w:sz w:val="24"/>
        </w:rPr>
        <w:t>- О да ту и карты имеются – радостно воскликнул Априус, и что-то навроде летописей. Отлично.</w:t>
      </w:r>
    </w:p>
    <w:p>
      <w:pPr>
        <w:pStyle w:val="Normal"/>
        <w:ind w:firstLine="708"/>
        <w:rPr>
          <w:rFonts w:cs="Arial"/>
          <w:sz w:val="24"/>
        </w:rPr>
      </w:pPr>
      <w:r>
        <w:rPr>
          <w:rFonts w:cs="Arial"/>
          <w:sz w:val="24"/>
        </w:rPr>
        <w:t>Пока куатар рассматривал содержимое полок, и стеллажей, Эсгалдирн, принялся разглядывать карты, и бегло просматривать древние свитки.</w:t>
      </w:r>
    </w:p>
    <w:p>
      <w:pPr>
        <w:pStyle w:val="Normal"/>
        <w:ind w:firstLine="708"/>
        <w:rPr>
          <w:rFonts w:cs="Arial"/>
          <w:sz w:val="24"/>
        </w:rPr>
      </w:pPr>
      <w:r>
        <w:rPr>
          <w:rFonts w:cs="Arial"/>
          <w:sz w:val="24"/>
        </w:rPr>
        <w:t xml:space="preserve">- В этой стране, похоже, было наибольшее скопление Древних Сил, больше чем где бы то ни было. Видимо какие-то наслоения и накладки во время рождения мира. Отсюда и множество Врат, и возможность их построения, и открытия. У этой страны издревле был огромные потенциал, в плане Волшебства. Люди рождались с большим Даром, и могли достичь необычайных высот, на этом поприще. При чем и мужчины, и женщины. Но Сила, тут всегда проявлялась двусторонне, открывая разные горизонты, но в итоге, получилось только три направления: Свет, Тень, и нейтралы, пошедшие только им ведомым путем самопознания. </w:t>
      </w:r>
    </w:p>
    <w:p>
      <w:pPr>
        <w:pStyle w:val="Normal"/>
        <w:ind w:firstLine="708"/>
        <w:rPr>
          <w:rFonts w:cs="Arial"/>
          <w:sz w:val="24"/>
        </w:rPr>
      </w:pPr>
      <w:r>
        <w:rPr>
          <w:rFonts w:cs="Arial"/>
          <w:sz w:val="24"/>
        </w:rPr>
        <w:t>- И что были и такие что смогли бы сравниться с нашими Старшими или Младшими?</w:t>
      </w:r>
    </w:p>
    <w:p>
      <w:pPr>
        <w:pStyle w:val="Normal"/>
        <w:ind w:firstLine="708"/>
        <w:rPr>
          <w:rFonts w:cs="Arial"/>
          <w:sz w:val="24"/>
        </w:rPr>
      </w:pPr>
      <w:r>
        <w:rPr>
          <w:rFonts w:cs="Arial"/>
          <w:sz w:val="24"/>
        </w:rPr>
        <w:t>- Похоже да. Вот один фолиант, повествует о молодой чете, которая сотворила совершенно новый вид жизни, с виду и похожий на очень крупных черных коней. Сотворили не слуг, а соратников, с собственным разумом и волей. Они как и вы куатары, по прихоти своих творцов, заключены в оболочки животных, но ими не являются.</w:t>
      </w:r>
    </w:p>
    <w:p>
      <w:pPr>
        <w:pStyle w:val="Normal"/>
        <w:ind w:firstLine="708"/>
        <w:rPr>
          <w:rFonts w:cs="Arial"/>
          <w:sz w:val="24"/>
        </w:rPr>
      </w:pPr>
      <w:r>
        <w:rPr>
          <w:rFonts w:cs="Arial"/>
          <w:sz w:val="24"/>
        </w:rPr>
        <w:t>- Ну ты сравнил – надулся снежный барс – мы с рождения владеем магией…вернее владели, остался только я. И таких я больше не встречал.</w:t>
      </w:r>
    </w:p>
    <w:p>
      <w:pPr>
        <w:pStyle w:val="Normal"/>
        <w:ind w:firstLine="708"/>
        <w:rPr>
          <w:rFonts w:cs="Arial"/>
          <w:sz w:val="24"/>
        </w:rPr>
      </w:pPr>
      <w:r>
        <w:rPr>
          <w:rFonts w:cs="Arial"/>
          <w:sz w:val="24"/>
        </w:rPr>
        <w:t>- Конечно не встречал, ведь и таких как твоя создательница Таирли, были считанные единицы, даже у нас на Эльдариусе. А в мирах, только ее слабое подобие, могло иногда попасться. Сотворить тупую тварь – это, пожалуйста, а вот мыслящее существо, это редко кому под силу.</w:t>
      </w:r>
    </w:p>
    <w:p>
      <w:pPr>
        <w:pStyle w:val="Normal"/>
        <w:ind w:firstLine="708"/>
        <w:rPr>
          <w:rFonts w:cs="Arial"/>
          <w:sz w:val="24"/>
        </w:rPr>
      </w:pPr>
      <w:r>
        <w:rPr>
          <w:rFonts w:cs="Arial"/>
          <w:sz w:val="24"/>
        </w:rPr>
        <w:t>- Апри, глянь, что это за странный кусок влажной глины? Может забрать его с собой?</w:t>
      </w:r>
    </w:p>
    <w:p>
      <w:pPr>
        <w:pStyle w:val="Normal"/>
        <w:ind w:firstLine="708"/>
        <w:rPr>
          <w:rFonts w:cs="Arial"/>
          <w:sz w:val="24"/>
        </w:rPr>
      </w:pPr>
      <w:r>
        <w:rPr>
          <w:rFonts w:cs="Arial"/>
          <w:sz w:val="24"/>
        </w:rPr>
        <w:t>Рус, оторвал взгляд от свитков, и посмотрел на полку, куда указывал Куру. Там лежал бесформенный ком, немного красноватой глины, и лежал, по-видимому, давно, но не засох, а выглядел влажным и свежим. Взяв со стола, чистую тряпицу, Априус завернул ком, в нее, и спрятал в походную сумку.</w:t>
      </w:r>
    </w:p>
    <w:p>
      <w:pPr>
        <w:pStyle w:val="Normal"/>
        <w:ind w:firstLine="708"/>
        <w:rPr>
          <w:rFonts w:cs="Arial"/>
          <w:sz w:val="24"/>
        </w:rPr>
      </w:pPr>
      <w:r>
        <w:rPr>
          <w:rFonts w:cs="Arial"/>
          <w:sz w:val="24"/>
        </w:rPr>
        <w:t>- Еще что интересное присмотрел? – Поинтересовался он у куатара.</w:t>
      </w:r>
    </w:p>
    <w:p>
      <w:pPr>
        <w:pStyle w:val="Normal"/>
        <w:ind w:firstLine="708"/>
        <w:rPr>
          <w:rFonts w:cs="Arial"/>
          <w:sz w:val="24"/>
        </w:rPr>
      </w:pPr>
      <w:r>
        <w:rPr>
          <w:rFonts w:cs="Arial"/>
          <w:sz w:val="24"/>
        </w:rPr>
        <w:t>- Ну вот этот жезл, и вот этот желтый кристалл, по-моему представляют ценность.</w:t>
      </w:r>
    </w:p>
    <w:p>
      <w:pPr>
        <w:pStyle w:val="Normal"/>
        <w:ind w:firstLine="708"/>
        <w:rPr>
          <w:rFonts w:cs="Arial"/>
          <w:sz w:val="24"/>
        </w:rPr>
      </w:pPr>
      <w:r>
        <w:rPr>
          <w:rFonts w:cs="Arial"/>
          <w:sz w:val="24"/>
        </w:rPr>
        <w:t>Априус, молча, положил названные барсом, предметы в сумку, и вернулся к свиткам. Тут в коридоре послышался какой-то шум, и взяв в охапку, свернутые в рулоны карты, и свитки с летописями Рус, направился к выходу. Куатар поспешил следом, недовольно порыкивая – мол, его оторвали от дел.</w:t>
      </w:r>
    </w:p>
    <w:p>
      <w:pPr>
        <w:pStyle w:val="Normal"/>
        <w:rPr>
          <w:rFonts w:cs="Arial"/>
          <w:sz w:val="24"/>
        </w:rPr>
      </w:pPr>
      <w:r>
        <w:rPr>
          <w:rFonts w:cs="Arial"/>
          <w:sz w:val="24"/>
        </w:rPr>
        <w:tab/>
        <w:t>Априус быстро просмотрел коридор на предмет присутствия чего-то, или кого-то опасного, и лишь потом выглянул сам. На полу валялась обгорелая туша, странного создания, перед ним стояла бьющаяся в истерике Вилисиль, и тыкала в тварь клинком. За спиной сестры визжала Кулуриэнь, ухватившаяся обеими руками, за ручку двери, и тянущая ее на себя.</w:t>
      </w:r>
    </w:p>
    <w:p>
      <w:pPr>
        <w:pStyle w:val="Normal"/>
        <w:rPr>
          <w:rFonts w:cs="Arial"/>
          <w:sz w:val="24"/>
        </w:rPr>
      </w:pPr>
      <w:r>
        <w:rPr>
          <w:rFonts w:cs="Arial"/>
          <w:sz w:val="24"/>
        </w:rPr>
        <w:tab/>
        <w:t>- Априус она… оно… на меня – вопила одна.</w:t>
      </w:r>
    </w:p>
    <w:p>
      <w:pPr>
        <w:pStyle w:val="Normal"/>
        <w:rPr>
          <w:rFonts w:cs="Arial"/>
          <w:sz w:val="24"/>
        </w:rPr>
      </w:pPr>
      <w:r>
        <w:rPr>
          <w:rFonts w:cs="Arial"/>
          <w:sz w:val="24"/>
        </w:rPr>
        <w:tab/>
        <w:t>- Априус туман… он живой… он напал… там в комнате… - визжала другая.</w:t>
      </w:r>
    </w:p>
    <w:p>
      <w:pPr>
        <w:pStyle w:val="Normal"/>
        <w:rPr>
          <w:rFonts w:cs="Arial"/>
          <w:sz w:val="24"/>
        </w:rPr>
      </w:pPr>
      <w:r>
        <w:rPr>
          <w:rFonts w:cs="Arial"/>
          <w:sz w:val="24"/>
        </w:rPr>
        <w:tab/>
        <w:t>Так, давайте как по очереди – прикрикнул, Рус на «жен», Вил, давай ты первая. Успокойся уже. Судя по виду, ты сожгла химеру.</w:t>
      </w:r>
    </w:p>
    <w:p>
      <w:pPr>
        <w:pStyle w:val="Normal"/>
        <w:ind w:firstLine="708"/>
        <w:rPr/>
      </w:pPr>
      <w:r>
        <w:rPr>
          <w:rFonts w:cs="Arial"/>
          <w:b/>
          <w:bCs/>
          <w:sz w:val="24"/>
        </w:rPr>
        <w:t xml:space="preserve">- </w:t>
      </w:r>
      <w:r>
        <w:rPr>
          <w:rFonts w:cs="Arial"/>
          <w:bCs/>
          <w:sz w:val="24"/>
        </w:rPr>
        <w:t>Химеры</w:t>
      </w:r>
      <w:r>
        <w:rPr>
          <w:rStyle w:val="Appleconvertedspace"/>
          <w:rFonts w:cs="Arial"/>
          <w:sz w:val="24"/>
        </w:rPr>
        <w:t xml:space="preserve"> -</w:t>
      </w:r>
      <w:r>
        <w:rPr>
          <w:rFonts w:cs="Arial"/>
          <w:sz w:val="24"/>
        </w:rPr>
        <w:t xml:space="preserve"> животные или растительные организмы, состоящие из разнородных тканей – заучено начала девушка - часто химерически построенными являются не целые организмы, а лишь их отдельные органы или части</w:t>
      </w:r>
      <w:r>
        <w:rPr>
          <w:rFonts w:cs="Arial"/>
          <w:sz w:val="24"/>
          <w:vertAlign w:val="superscript"/>
        </w:rPr>
        <w:t xml:space="preserve"> </w:t>
      </w:r>
      <w:r>
        <w:rPr>
          <w:rFonts w:cs="Arial"/>
          <w:sz w:val="24"/>
        </w:rPr>
        <w:t>– так нас в Университете учили.</w:t>
      </w:r>
    </w:p>
    <w:p>
      <w:pPr>
        <w:pStyle w:val="Normal"/>
        <w:ind w:firstLine="708"/>
        <w:rPr/>
      </w:pPr>
      <w:r>
        <w:rPr>
          <w:rFonts w:cs="Arial"/>
          <w:sz w:val="24"/>
        </w:rPr>
        <w:t xml:space="preserve">- Это так, но тут имеет место вид известный на Ки как чудовище с головой и шеей льва, туловищем козы, хвостом в виде змеи. Только эта еще и крылатая. Как все было? </w:t>
      </w:r>
    </w:p>
    <w:p>
      <w:pPr>
        <w:pStyle w:val="Normal"/>
        <w:rPr>
          <w:rFonts w:cs="Arial"/>
          <w:sz w:val="24"/>
        </w:rPr>
      </w:pPr>
      <w:r>
        <w:rPr>
          <w:rFonts w:cs="Arial"/>
          <w:sz w:val="24"/>
        </w:rPr>
        <w:tab/>
        <w:t>- Я спешила на крик Кулури, краем глаза заметила какое-то движение в нише, и тут статуя этой твари ожила, и прыгнула мне на спину. Я отпрыгнула и… вот…</w:t>
      </w:r>
    </w:p>
    <w:p>
      <w:pPr>
        <w:pStyle w:val="Normal"/>
        <w:rPr>
          <w:rFonts w:cs="Arial"/>
          <w:sz w:val="24"/>
        </w:rPr>
      </w:pPr>
      <w:r>
        <w:rPr>
          <w:rFonts w:cs="Arial"/>
          <w:sz w:val="24"/>
        </w:rPr>
        <w:tab/>
        <w:t>- Понятно. Кулури да брось ты уже эту дверь, - повернулся он ко второй близняшке - никто оттуда не вырвется. Расскажи лучше что там, еще за туман?</w:t>
      </w:r>
    </w:p>
    <w:p>
      <w:pPr>
        <w:pStyle w:val="Normal"/>
        <w:rPr>
          <w:rFonts w:cs="Arial"/>
          <w:sz w:val="24"/>
        </w:rPr>
      </w:pPr>
      <w:r>
        <w:rPr>
          <w:rFonts w:cs="Arial"/>
          <w:sz w:val="24"/>
        </w:rPr>
        <w:tab/>
        <w:t xml:space="preserve">- Мерзкий такой, грязно-желтый, почти на всю комнату. Едва я отворила дверь, как он потянулся ко мне, своими щупальцами. Они еще светились на кончиках. Бр-р. </w:t>
      </w:r>
    </w:p>
    <w:p>
      <w:pPr>
        <w:pStyle w:val="Normal"/>
        <w:ind w:firstLine="708"/>
        <w:rPr>
          <w:rFonts w:cs="Arial"/>
          <w:sz w:val="24"/>
        </w:rPr>
      </w:pPr>
      <w:r>
        <w:rPr>
          <w:rFonts w:cs="Arial"/>
          <w:sz w:val="24"/>
        </w:rPr>
        <w:t>- Ладно, возьмите себя в руки, уже все миновало. Атарк у вас что? – Вопросил Априус, довольного словно кот обожравшийся сметаны, северянина.</w:t>
      </w:r>
    </w:p>
    <w:p>
      <w:pPr>
        <w:pStyle w:val="Normal"/>
        <w:ind w:firstLine="708"/>
        <w:rPr>
          <w:rFonts w:cs="Arial"/>
          <w:sz w:val="24"/>
        </w:rPr>
      </w:pPr>
      <w:r>
        <w:rPr>
          <w:rFonts w:cs="Arial"/>
          <w:sz w:val="24"/>
        </w:rPr>
        <w:t>- Да ни чего интересного – оружейная, что-то вроде склада древних вещей, совсем древних обереги, там корни высушенные, камешки с дырками, насекомые в янтаре.</w:t>
      </w:r>
    </w:p>
    <w:p>
      <w:pPr>
        <w:pStyle w:val="Normal"/>
        <w:ind w:firstLine="708"/>
        <w:rPr>
          <w:rFonts w:cs="Arial"/>
          <w:sz w:val="24"/>
        </w:rPr>
      </w:pPr>
      <w:r>
        <w:rPr>
          <w:rFonts w:cs="Arial"/>
          <w:sz w:val="24"/>
        </w:rPr>
        <w:t>- А че лыбишься тогда?</w:t>
      </w:r>
    </w:p>
    <w:p>
      <w:pPr>
        <w:pStyle w:val="Normal"/>
        <w:ind w:firstLine="708"/>
        <w:rPr>
          <w:rFonts w:cs="Arial"/>
          <w:sz w:val="24"/>
        </w:rPr>
      </w:pPr>
      <w:r>
        <w:rPr>
          <w:rFonts w:cs="Arial"/>
          <w:sz w:val="24"/>
        </w:rPr>
        <w:t>- Да кольчугу себе подобрал, редкой работы. В виде рыбьей чешуи. Наши вот до сих пор там роются, вещи и впрямь чудные. Плащи меняющие цвет, доспехи из пятнистого металла, кинжалов всяких уйма.</w:t>
      </w:r>
    </w:p>
    <w:p>
      <w:pPr>
        <w:pStyle w:val="Normal"/>
        <w:ind w:firstLine="708"/>
        <w:rPr>
          <w:rFonts w:cs="Arial"/>
          <w:sz w:val="24"/>
        </w:rPr>
      </w:pPr>
      <w:r>
        <w:rPr>
          <w:rFonts w:cs="Arial"/>
          <w:sz w:val="24"/>
        </w:rPr>
        <w:t>- А говоришь ничего интересного.</w:t>
      </w:r>
    </w:p>
    <w:p>
      <w:pPr>
        <w:pStyle w:val="Normal"/>
        <w:ind w:firstLine="708"/>
        <w:rPr>
          <w:rFonts w:cs="Arial"/>
          <w:sz w:val="24"/>
        </w:rPr>
      </w:pPr>
      <w:r>
        <w:rPr>
          <w:rFonts w:cs="Arial"/>
          <w:sz w:val="24"/>
        </w:rPr>
        <w:t>- Ну это кому как, Кто различные трофеи любит, то как раз интересно. Да и «Звезду Надежды» изнутри чем-то же надо украшать, вот я и сказал, чтоб подобрали самые диковинные экземпляры.</w:t>
      </w:r>
    </w:p>
    <w:p>
      <w:pPr>
        <w:pStyle w:val="Normal"/>
        <w:ind w:firstLine="708"/>
        <w:rPr>
          <w:rFonts w:cs="Arial"/>
          <w:sz w:val="24"/>
        </w:rPr>
      </w:pPr>
      <w:r>
        <w:rPr>
          <w:rFonts w:cs="Arial"/>
          <w:sz w:val="24"/>
        </w:rPr>
        <w:t>- Понятно – усмехнулся Априус, - ну тогда давайте все туда, подберите, что нибудь по-быстрому, и вниз. Мы с Куру там будем.</w:t>
      </w:r>
    </w:p>
    <w:p>
      <w:pPr>
        <w:pStyle w:val="Normal"/>
        <w:ind w:firstLine="708"/>
        <w:rPr>
          <w:rFonts w:cs="Arial"/>
          <w:sz w:val="24"/>
        </w:rPr>
      </w:pPr>
      <w:r>
        <w:rPr>
          <w:rFonts w:cs="Arial"/>
          <w:sz w:val="24"/>
        </w:rPr>
        <w:t>Он развернулся и пошел по коридору, к лестнице. Барс за ним не  последовал заглянул в комнату которую осматривали Яша с Руниным. А те оказалось гонялись за маленьким дракончиком, пытаясь его схватить. Но за неимением рук у Рунина, и неуклюжестью Яшинных лап, им это ни как не удавалось. Мгновенно оценив ситуацию, куатар, мягко, одними подушечками, ударил пролетевшего мимо него дракончика. Тот оглушено плюхнулся на пол, Яша сразу же наклонился за ним.</w:t>
      </w:r>
    </w:p>
    <w:p>
      <w:pPr>
        <w:pStyle w:val="Normal"/>
        <w:ind w:firstLine="708"/>
        <w:rPr>
          <w:rFonts w:cs="Arial"/>
          <w:sz w:val="24"/>
        </w:rPr>
      </w:pPr>
      <w:r>
        <w:rPr>
          <w:rFonts w:cs="Arial"/>
          <w:sz w:val="24"/>
        </w:rPr>
        <w:t>- Куда лапы тянешь? - заорал попугай – давай лучше девочек попросим, пусть они его несут.</w:t>
      </w:r>
    </w:p>
    <w:p>
      <w:pPr>
        <w:pStyle w:val="Normal"/>
        <w:rPr>
          <w:rFonts w:cs="Arial"/>
          <w:sz w:val="24"/>
        </w:rPr>
      </w:pPr>
      <w:r>
        <w:rPr>
          <w:rFonts w:cs="Arial"/>
          <w:sz w:val="24"/>
        </w:rPr>
        <w:tab/>
        <w:t>- Так я зе аккулатно.</w:t>
      </w:r>
    </w:p>
    <w:p>
      <w:pPr>
        <w:pStyle w:val="Normal"/>
        <w:rPr>
          <w:rFonts w:cs="Arial"/>
          <w:sz w:val="24"/>
        </w:rPr>
      </w:pPr>
      <w:r>
        <w:rPr>
          <w:rFonts w:cs="Arial"/>
          <w:sz w:val="24"/>
        </w:rPr>
        <w:tab/>
        <w:t>- Какой там аккулатно – передразнил его Рунин – сломаешь крылышко и все.</w:t>
      </w:r>
    </w:p>
    <w:p>
      <w:pPr>
        <w:pStyle w:val="Normal"/>
        <w:rPr>
          <w:rFonts w:cs="Arial"/>
          <w:sz w:val="24"/>
        </w:rPr>
      </w:pPr>
      <w:r>
        <w:rPr>
          <w:rFonts w:cs="Arial"/>
          <w:sz w:val="24"/>
        </w:rPr>
        <w:tab/>
        <w:t>Куру выглянул в коридор, и позвал Кулуриэнь, не принимавшую участия в расхищение «оружейки». Девушка зашла в комнату, и всплеснула руками:</w:t>
      </w:r>
    </w:p>
    <w:p>
      <w:pPr>
        <w:pStyle w:val="Normal"/>
        <w:rPr>
          <w:rFonts w:cs="Arial"/>
          <w:sz w:val="24"/>
        </w:rPr>
      </w:pPr>
      <w:r>
        <w:rPr>
          <w:rFonts w:cs="Arial"/>
          <w:sz w:val="24"/>
        </w:rPr>
        <w:tab/>
        <w:t>- Ой, какая прелесть. Бывают же такие маленькие…</w:t>
      </w:r>
    </w:p>
    <w:p>
      <w:pPr>
        <w:pStyle w:val="Normal"/>
        <w:rPr>
          <w:rFonts w:cs="Arial"/>
          <w:sz w:val="24"/>
        </w:rPr>
      </w:pPr>
      <w:r>
        <w:rPr>
          <w:rFonts w:cs="Arial"/>
          <w:sz w:val="24"/>
        </w:rPr>
        <w:tab/>
        <w:t>Она осторожно взяла слегка трепыхающегося дракончика в руки.</w:t>
      </w:r>
    </w:p>
    <w:p>
      <w:pPr>
        <w:pStyle w:val="Normal"/>
        <w:rPr>
          <w:rFonts w:cs="Arial"/>
          <w:sz w:val="24"/>
        </w:rPr>
      </w:pPr>
      <w:r>
        <w:rPr>
          <w:rFonts w:cs="Arial"/>
          <w:sz w:val="24"/>
        </w:rPr>
        <w:tab/>
        <w:t>- Не бойся, маленький… – начала она сюсюкать, но куатар дальше слушать не стал, а бросился за ушедшим вниз другом.</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ab/>
        <w:t>Тем временем  оставленные для прикрытия отряды, рассредоточились в рощице, и среди россыпи камней. Теперь, они тщательно приглушали излучение своей магии, и со стороны, казались обычными людьми. Потому и были атакованы, большой стаей Серых. Вернее только группа эльфов, отправившаяся искать укрытие среди валунов. Зверолюди, были явно голодны, и видели перед собой только добычу, оказавшуюся поблизости возле их логова.</w:t>
      </w:r>
    </w:p>
    <w:p>
      <w:pPr>
        <w:pStyle w:val="Normal"/>
        <w:ind w:firstLine="708"/>
        <w:rPr>
          <w:rFonts w:cs="Arial"/>
          <w:sz w:val="24"/>
        </w:rPr>
      </w:pPr>
      <w:r>
        <w:rPr>
          <w:rFonts w:cs="Arial"/>
          <w:sz w:val="24"/>
        </w:rPr>
        <w:t>Тут хорошо пригодились длинные луки эльфов, Ингольд, Мэлдир, Таурион, Вильварин и Вельда, дружно дали залп, по самым рьяным хищникам, и пыл Серых поутих. Но не голод. В глазах их светился нехороший огонь, с оскаленных пастей капала слюна, они запрыгивали на камни, и оттуда пытались нападать. За считанные мгновения маленькая группа была окружена. Стрелы срывались одна за другой, находили свои цели, но не всегда поражали насмерть.</w:t>
      </w:r>
    </w:p>
    <w:p>
      <w:pPr>
        <w:pStyle w:val="Normal"/>
        <w:rPr>
          <w:rFonts w:cs="Arial"/>
          <w:sz w:val="24"/>
        </w:rPr>
      </w:pPr>
      <w:r>
        <w:rPr>
          <w:rFonts w:cs="Arial"/>
          <w:sz w:val="24"/>
        </w:rPr>
        <w:tab/>
        <w:t>- Что это за твари тот такие? – Возмущалась Вельда – Лезут как угорелые. На тебе гадина…</w:t>
      </w:r>
    </w:p>
    <w:p>
      <w:pPr>
        <w:pStyle w:val="Normal"/>
        <w:rPr>
          <w:rFonts w:cs="Arial"/>
          <w:sz w:val="24"/>
        </w:rPr>
      </w:pPr>
      <w:r>
        <w:rPr>
          <w:rFonts w:cs="Arial"/>
          <w:sz w:val="24"/>
        </w:rPr>
        <w:tab/>
        <w:t>Она выпускала стрела за стрелой, не отставая от эльфов, Таурион хорошо ее обучил.</w:t>
      </w:r>
    </w:p>
    <w:p>
      <w:pPr>
        <w:pStyle w:val="Normal"/>
        <w:rPr>
          <w:rFonts w:cs="Arial"/>
          <w:sz w:val="24"/>
        </w:rPr>
      </w:pPr>
      <w:r>
        <w:rPr>
          <w:rFonts w:cs="Arial"/>
          <w:sz w:val="24"/>
        </w:rPr>
        <w:tab/>
        <w:t>- Может молниями их, или огнем? – Предложил Мэлдир.</w:t>
      </w:r>
    </w:p>
    <w:p>
      <w:pPr>
        <w:pStyle w:val="Normal"/>
        <w:rPr>
          <w:rFonts w:cs="Arial"/>
          <w:sz w:val="24"/>
        </w:rPr>
      </w:pPr>
      <w:r>
        <w:rPr>
          <w:rFonts w:cs="Arial"/>
          <w:sz w:val="24"/>
        </w:rPr>
        <w:tab/>
        <w:t>- Нельзя – сквозь стиснутые зубы ответил Ингольд, пуская стрелу, точно в глаз самому крупному Серому.  – Мало ли что произойдет после этого.</w:t>
      </w:r>
    </w:p>
    <w:p>
      <w:pPr>
        <w:pStyle w:val="Normal"/>
        <w:rPr>
          <w:rFonts w:cs="Arial"/>
          <w:sz w:val="24"/>
        </w:rPr>
      </w:pPr>
      <w:r>
        <w:rPr>
          <w:rFonts w:cs="Arial"/>
          <w:sz w:val="24"/>
        </w:rPr>
        <w:tab/>
        <w:t>Поняв, что добыча хоть и в малом числе, но им не по зубам, зверолюди, поубавили свою прыть, и начали отползать, укрываясь за валунами. Но метко выпущенные стрелы, все равно находили цель, хорошо еще что волшебные, колчаны ни когда не пустели.</w:t>
      </w:r>
    </w:p>
    <w:p>
      <w:pPr>
        <w:pStyle w:val="Normal"/>
        <w:rPr>
          <w:rFonts w:cs="Arial"/>
          <w:sz w:val="24"/>
        </w:rPr>
      </w:pPr>
      <w:r>
        <w:rPr>
          <w:rFonts w:cs="Arial"/>
          <w:sz w:val="24"/>
        </w:rPr>
        <w:tab/>
        <w:t>- Видимо они тут для охраны подступов к башне – размышляя вслух, проговорил Таурион – а мы сами, к ним в гости пожаловали. Чары как особую опасность этих Серых, не определили, потому и не дали сигнал.</w:t>
      </w:r>
    </w:p>
    <w:p>
      <w:pPr>
        <w:pStyle w:val="Normal"/>
        <w:rPr>
          <w:rFonts w:cs="Arial"/>
          <w:sz w:val="24"/>
        </w:rPr>
      </w:pPr>
      <w:r>
        <w:rPr>
          <w:rFonts w:cs="Arial"/>
          <w:sz w:val="24"/>
        </w:rPr>
        <w:tab/>
        <w:t>- Может и так, но нам все равно придется поменять позицию – сказал Ингольд – давайте перебежками вон к тому овражку.</w:t>
      </w:r>
    </w:p>
    <w:p>
      <w:pPr>
        <w:pStyle w:val="Normal"/>
        <w:rPr>
          <w:rFonts w:cs="Arial"/>
          <w:sz w:val="24"/>
        </w:rPr>
      </w:pPr>
      <w:r>
        <w:rPr>
          <w:rFonts w:cs="Arial"/>
          <w:sz w:val="24"/>
        </w:rPr>
        <w:tab/>
        <w:t>- Не напороться бы еще на кого – высказала предположение Вильварин.</w:t>
      </w:r>
    </w:p>
    <w:p>
      <w:pPr>
        <w:pStyle w:val="Normal"/>
        <w:rPr>
          <w:rFonts w:cs="Arial"/>
          <w:sz w:val="24"/>
        </w:rPr>
      </w:pPr>
      <w:r>
        <w:rPr>
          <w:rFonts w:cs="Arial"/>
          <w:sz w:val="24"/>
        </w:rPr>
        <w:tab/>
        <w:t>- А мы просмотрим местность, это ведь не должно как-то повлиять на баланс. Так что давайте отходите, я прикрываю – приказал Ингольд, держа пятящихся волкообразных тварей под прицелом.</w:t>
      </w:r>
    </w:p>
    <w:p>
      <w:pPr>
        <w:pStyle w:val="Normal"/>
        <w:rPr>
          <w:rFonts w:cs="Arial"/>
          <w:sz w:val="24"/>
        </w:rPr>
      </w:pPr>
      <w:r>
        <w:rPr>
          <w:rFonts w:cs="Arial"/>
          <w:sz w:val="24"/>
        </w:rPr>
        <w:tab/>
        <w:t>Пока эльфы отстреливались от Серых, отряд Хитара, спокойно расположился в роще. Рядом протекала небольшая речушка, берега которой поросли ивняком. Место выглядело до такой степени умиротворенным и уютным, что казалось территорией Света. Менгафара, как самого менее способного к магии, Хитар поставил наблюдать именно за речушкой. И если бы не этот выбор, может быть, все и обошлось бы.</w:t>
      </w:r>
    </w:p>
    <w:p>
      <w:pPr>
        <w:pStyle w:val="Normal"/>
        <w:rPr>
          <w:rFonts w:cs="Arial"/>
          <w:sz w:val="24"/>
        </w:rPr>
      </w:pPr>
      <w:r>
        <w:rPr>
          <w:rFonts w:cs="Arial"/>
          <w:sz w:val="24"/>
        </w:rPr>
        <w:tab/>
        <w:t xml:space="preserve">Бывший тысячник, некоторое время разглядывал берега, как вдруг услышал призывное ржание. Он немного прошагал в сторону речки, и застыл как пораженный. На самом краю бережка, стоял чудо конь. Рослый, могучий, с прекрасно развитыми мышцами, черный как мрак, с роскошной гривой и хвостом. Жеребец пил, красиво изгибая шею. Пил аккуратно, не спеша, медленно втягивая воду. </w:t>
      </w:r>
    </w:p>
    <w:p>
      <w:pPr>
        <w:pStyle w:val="Normal"/>
        <w:rPr>
          <w:rFonts w:cs="Arial"/>
          <w:sz w:val="24"/>
        </w:rPr>
      </w:pPr>
      <w:r>
        <w:rPr>
          <w:rFonts w:cs="Arial"/>
          <w:sz w:val="24"/>
        </w:rPr>
        <w:tab/>
        <w:t xml:space="preserve">Менгафар, как зачарованный, медленно крался вперед, не отводя заинтересованных очей, от этого чуда. Конь казался намного крупнее всех, до толе виденных им. Казалось скакуна прекрасней этого и быть то не могло. Так медленно приближаясь, воин, слал коню, мысленные посылы, и казалось, находил отклик. Его словно бы приветствовали, и восторгались, что как бы было весело, вместе скакать по необъятной равнине. Решив, что его приглашают, стать седоком, Менгафар уже не мог удержаться, но помятуя, о том, что находится в дозоре, решил только погладить жеребца. Он приблизился к коню, тот как раз прекратил пить, и призывно ржанул, Менгафар медленно протянул руку, и коснулся спины животного. В тот же миг калейдоскоп образов ворвался в его мозг, и человек, уже не понимая, что делает, запрыгнул на спину чудесного жеребца. Тот высоко подняв голову, скакнул от берега, на тропу, и с места понесся, как ветер. Менгафар, ухватился за шею скакуна, и весело свистнул, грудь его распирали восторг и радость, ликование охватило все его человеческое естество. И так продолжалось очень долго, пока воин не осознал, что жеребец мало того, что унес его далеко, от рощи, но еще и куда-то целенаправленно везет. Скорость была, просто невероятной, и разум коня, стал каким-то иным, не дружелюбным, ни соскочить, не остановить его, человек уже не мог. Решив, что Повелитель по-любому его выручит, Менгафар, расслабился и принялся рассматривать окрестности. Вернее пытаться это делать, потому как мелькание деревьев по сторонам, нельзя было назвать рассматриванием. </w:t>
      </w:r>
    </w:p>
    <w:p>
      <w:pPr>
        <w:pStyle w:val="Normal"/>
        <w:rPr>
          <w:rFonts w:cs="Arial"/>
          <w:sz w:val="24"/>
        </w:rPr>
      </w:pPr>
      <w:r>
        <w:rPr>
          <w:rFonts w:cs="Arial"/>
          <w:sz w:val="24"/>
        </w:rPr>
        <w:tab/>
        <w:t>Грунтовая тропа, сменилась каменными плитами, и вскоре впереди показался небольшой замок. Ворота были распахнуты, и похоже уже давно, потому как покосившиеся створки кое-где даже вросли в землю. Жеребец чуть сбавил ход, но не настолько, чтобы можно было спрыгнуть, и ворвался во двор. Навстречу сразу высыпали воины, в черных плащах с капюшонами. На их плоских лицах отразились нехорошие улыбки, глаза сверкнули таким же нехорошим огнем. Жеребец, затормозил, и загарцевал на месте.</w:t>
      </w:r>
    </w:p>
    <w:p>
      <w:pPr>
        <w:pStyle w:val="Normal"/>
        <w:rPr>
          <w:rFonts w:cs="Arial"/>
          <w:sz w:val="24"/>
        </w:rPr>
      </w:pPr>
      <w:r>
        <w:rPr>
          <w:rFonts w:cs="Arial"/>
          <w:sz w:val="24"/>
        </w:rPr>
        <w:tab/>
        <w:t>- Кого ты на сей раз, приволок, а Джейрани? – Спросил самый рослый воин.</w:t>
      </w:r>
    </w:p>
    <w:p>
      <w:pPr>
        <w:pStyle w:val="Normal"/>
        <w:rPr>
          <w:rFonts w:cs="Arial"/>
          <w:sz w:val="24"/>
        </w:rPr>
      </w:pPr>
      <w:r>
        <w:rPr>
          <w:rFonts w:cs="Arial"/>
          <w:sz w:val="24"/>
        </w:rPr>
        <w:tab/>
        <w:t>Конь, наконец, остановился, но Менгафар и не думал слезать, он спокойно восседал спине нерадивого скакуна, и ждал, что будет дальше. Свистнули арканы, первые два воин Априуса, перерубил, три остальных сжег. И если бы конь не встал на дыбы, скинув бывшего тысячника, он бы еще себя показал, а так оглушенного, его быстро скрутили веревками, накинув и магические путы тоже. Воин, уже в полузадушенном состоянии, послал летучую мысль своему вождю, и потерял сознание.</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ab/>
        <w:t>Априус едва спустился вниз, как его достиг посыл Менгафара.</w:t>
      </w:r>
    </w:p>
    <w:p>
      <w:pPr>
        <w:pStyle w:val="Normal"/>
        <w:rPr>
          <w:rFonts w:cs="Arial"/>
          <w:sz w:val="24"/>
        </w:rPr>
      </w:pPr>
      <w:r>
        <w:rPr>
          <w:rFonts w:cs="Arial"/>
          <w:sz w:val="24"/>
        </w:rPr>
        <w:tab/>
        <w:t>- Дагот… и так раз так… - длинно и витиевато выругался он, любимым ругательством Смола, перенятым у того, еще при совместных походах на рыбалку из Лабиринта. - Как можно было успеть вляпаться во что-то за такой короткий срок.</w:t>
      </w:r>
    </w:p>
    <w:p>
      <w:pPr>
        <w:pStyle w:val="Normal"/>
        <w:rPr>
          <w:rFonts w:cs="Arial"/>
          <w:sz w:val="24"/>
        </w:rPr>
      </w:pPr>
      <w:r>
        <w:rPr>
          <w:rFonts w:cs="Arial"/>
          <w:sz w:val="24"/>
        </w:rPr>
        <w:tab/>
        <w:t>- А НУ ВСЕ КО МНЕ!!! – Мысленно призвал он к себе своих воинов.</w:t>
      </w:r>
    </w:p>
    <w:p>
      <w:pPr>
        <w:pStyle w:val="Normal"/>
        <w:rPr>
          <w:rFonts w:cs="Arial"/>
          <w:sz w:val="24"/>
        </w:rPr>
      </w:pPr>
      <w:r>
        <w:rPr>
          <w:rFonts w:cs="Arial"/>
          <w:sz w:val="24"/>
        </w:rPr>
        <w:tab/>
        <w:t xml:space="preserve">Это касалось и Хитара с отрядом, и патрульных в башне. Раскатав одну из карт прямо на земле, он принялся определять местоположение башни, и соответственно выискивать взглядом, что находиться там, откуда пришел призыв о помощи. Направление то он определил сразу, и подивился расстоянию, теперь отделявшему их. </w:t>
      </w:r>
    </w:p>
    <w:p>
      <w:pPr>
        <w:pStyle w:val="Normal"/>
        <w:rPr>
          <w:rFonts w:cs="Arial"/>
          <w:sz w:val="24"/>
        </w:rPr>
      </w:pPr>
      <w:r>
        <w:rPr>
          <w:rFonts w:cs="Arial"/>
          <w:sz w:val="24"/>
        </w:rPr>
        <w:tab/>
        <w:t xml:space="preserve">- Как его занесло так далеко? </w:t>
      </w:r>
    </w:p>
    <w:p>
      <w:pPr>
        <w:pStyle w:val="Normal"/>
        <w:rPr>
          <w:rFonts w:cs="Arial"/>
          <w:sz w:val="24"/>
        </w:rPr>
      </w:pPr>
      <w:r>
        <w:rPr>
          <w:rFonts w:cs="Arial"/>
          <w:sz w:val="24"/>
        </w:rPr>
        <w:tab/>
        <w:t>Ответа не было, но воины уже выскакивали из башни, показался и отряд Хитара.</w:t>
      </w:r>
    </w:p>
    <w:p>
      <w:pPr>
        <w:pStyle w:val="Normal"/>
        <w:rPr>
          <w:rFonts w:cs="Arial"/>
          <w:sz w:val="24"/>
        </w:rPr>
      </w:pPr>
      <w:r>
        <w:rPr>
          <w:rFonts w:cs="Arial"/>
          <w:sz w:val="24"/>
        </w:rPr>
        <w:tab/>
        <w:t>- Едва все были на месте, Эсгалдирн объявил:</w:t>
      </w:r>
    </w:p>
    <w:p>
      <w:pPr>
        <w:pStyle w:val="Normal"/>
        <w:rPr>
          <w:rFonts w:cs="Arial"/>
          <w:sz w:val="24"/>
        </w:rPr>
      </w:pPr>
      <w:r>
        <w:rPr>
          <w:rFonts w:cs="Arial"/>
          <w:sz w:val="24"/>
        </w:rPr>
        <w:tab/>
        <w:t>- У нас пропажа. Хитар можешь не докладывать все и так понятно. Он пока жив, а значит, поспешим, на отблески его сути, астральный след и все такое.</w:t>
      </w:r>
    </w:p>
    <w:p>
      <w:pPr>
        <w:pStyle w:val="Normal"/>
        <w:rPr>
          <w:rFonts w:cs="Arial"/>
          <w:sz w:val="24"/>
        </w:rPr>
      </w:pPr>
      <w:r>
        <w:rPr>
          <w:rFonts w:cs="Arial"/>
          <w:sz w:val="24"/>
        </w:rPr>
        <w:tab/>
        <w:t>- И что мы бегом что-ли побежим? – Поинтересовался груженный трофеями Охтар.</w:t>
      </w:r>
    </w:p>
    <w:p>
      <w:pPr>
        <w:pStyle w:val="Normal"/>
        <w:rPr>
          <w:rFonts w:cs="Arial"/>
          <w:sz w:val="24"/>
        </w:rPr>
      </w:pPr>
      <w:r>
        <w:rPr>
          <w:rFonts w:cs="Arial"/>
          <w:sz w:val="24"/>
        </w:rPr>
        <w:tab/>
        <w:t>- Хочешь, не хочешь – придется воспользоваться Заклятием Перемещения, иначе выйдет слишком долго, и не известно, что с ним успеют сделать пленители. Но пойдут не все, Я тут бегло просмотрел карты, тут и соседние страны довольно интересны. А вы, будучи, все время со мной мало чему научитесь. Там вот за горами на западе находиться страна, где царит матриархат. Мужчины там, на втором, если не на третьем плане. В связи с этим женская часть нашего отряда отправится туда. За главную пойдет Вилисиль, и не каких возражений, часть ее сути не раз побывала на полях сражений и грандиозных битв целых царств, этот опыт ни с чем не сравним. Вельда же, как принцесса подскажет, как себя вести в обществе дам. Хитар, - рядом с той и этой страной лежит королевство собаководов, они не дружественны ни к кому, но тем и интересны, будете учиться как себя вести в такой обстановке. Остальные все со мной. Вот вам карты – протянул он по кожаному  рулончику Хитару и Вилисиль – срок две недели, затем всеобщий сбор вот здесь – он указал на координаты места. Вопросы?</w:t>
      </w:r>
    </w:p>
    <w:p>
      <w:pPr>
        <w:pStyle w:val="Normal"/>
        <w:rPr>
          <w:rFonts w:cs="Arial"/>
          <w:sz w:val="24"/>
        </w:rPr>
      </w:pPr>
      <w:r>
        <w:rPr>
          <w:rFonts w:cs="Arial"/>
          <w:sz w:val="24"/>
        </w:rPr>
        <w:tab/>
        <w:t>- А что нам там делать? – Не поняла Кулуриэнь.</w:t>
      </w:r>
    </w:p>
    <w:p>
      <w:pPr>
        <w:pStyle w:val="Normal"/>
        <w:rPr>
          <w:rFonts w:cs="Arial"/>
          <w:sz w:val="24"/>
        </w:rPr>
      </w:pPr>
      <w:r>
        <w:rPr>
          <w:rFonts w:cs="Arial"/>
          <w:sz w:val="24"/>
        </w:rPr>
        <w:tab/>
        <w:t>- Учиться подстраиваться под обстоятельства и существующий строй, а не гнуть свою линию.</w:t>
      </w:r>
    </w:p>
    <w:p>
      <w:pPr>
        <w:pStyle w:val="Normal"/>
        <w:rPr>
          <w:rFonts w:cs="Arial"/>
          <w:sz w:val="24"/>
        </w:rPr>
      </w:pPr>
      <w:r>
        <w:rPr>
          <w:rFonts w:cs="Arial"/>
          <w:sz w:val="24"/>
        </w:rPr>
        <w:tab/>
        <w:t>- А, а я то думала – захват власти, пусть и не гласный.</w:t>
      </w:r>
    </w:p>
    <w:p>
      <w:pPr>
        <w:pStyle w:val="Normal"/>
        <w:rPr>
          <w:rFonts w:cs="Arial"/>
          <w:sz w:val="24"/>
        </w:rPr>
      </w:pPr>
      <w:r>
        <w:rPr>
          <w:rFonts w:cs="Arial"/>
          <w:sz w:val="24"/>
        </w:rPr>
        <w:tab/>
        <w:t>- Нет, как раз наоборот, по-тихому затесаться, научиться прикидываться своими, освоить тайное влияние. Богар, кстати пойдешь с девушками, прикроешь если что. Все, если что каждый знает заклинание зова, до встречи.</w:t>
      </w:r>
    </w:p>
    <w:p>
      <w:pPr>
        <w:pStyle w:val="Normal"/>
        <w:rPr>
          <w:rFonts w:cs="Arial"/>
          <w:sz w:val="24"/>
        </w:rPr>
      </w:pPr>
      <w:r>
        <w:rPr>
          <w:rFonts w:cs="Arial"/>
          <w:sz w:val="24"/>
        </w:rPr>
        <w:tab/>
        <w:t>- До встречи! – Хором ответили, все кто уходил, и принялись собираться в отдельные группки.</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Глава седьмая</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Неожиданное приобретение</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jc w:val="center"/>
        <w:rPr>
          <w:rFonts w:cs="Arial"/>
          <w:b/>
          <w:b/>
          <w:sz w:val="24"/>
        </w:rPr>
      </w:pPr>
      <w:r>
        <w:rPr>
          <w:rFonts w:cs="Arial"/>
          <w:b/>
          <w:sz w:val="24"/>
        </w:rPr>
      </w:r>
    </w:p>
    <w:p>
      <w:pPr>
        <w:pStyle w:val="Normal"/>
        <w:rPr/>
      </w:pPr>
      <w:r>
        <w:rPr>
          <w:rFonts w:cs="Arial"/>
          <w:b/>
          <w:sz w:val="24"/>
        </w:rPr>
        <w:tab/>
      </w:r>
      <w:r>
        <w:rPr>
          <w:rFonts w:cs="Arial"/>
          <w:sz w:val="24"/>
        </w:rPr>
        <w:t xml:space="preserve">Дождавшись, когда его посланники скрылись в молочном тумане Чар Переноса, Априус собрал оставшихся воинов вокруг себя, и тоже применил их, руководствуясь следом сути Менгафара. Прошли мгновения, и вот они уже у распахнутых ворот, замка похитителей. Двенадцать воинов, во главе с Априусом, и Зверокоманда, застыли у врат, готовые к бою. И в свете новых обстоятельств, и по давно уже оформившемуся желанию, к магии прибегать не стали. Сгрузив трофеи прямо пот крепостной стеной, и прикрыв их несложными чарами, соскучившиеся по честной схватке воины обнажили клинки. В оружейной нашлись даже части доспехов для больших рептилий и боевых пантер, которые Хорсак, не преминул притащить для друзей Повелителя. Те, поворчав, приняли дары, и сейчас при помощи воинов, облачились в них. Когтистая лапа Яши, даже сжимала большой боевой молот, так же принесенный ему берсерком.  Сам же Мидгардец  как и много веков назад оставался в волчьей шкуре, не смотря ни на какие уговоры, всегда надеваемой им в боевые походы. В руках у него, боевой топор, на длинной металлической рукояти, заканчивающейся острым и длинным шипом, которым хирдман умел орудовать превосходно, и тот порхал как перышко. </w:t>
      </w:r>
    </w:p>
    <w:p>
      <w:pPr>
        <w:pStyle w:val="Normal"/>
        <w:rPr>
          <w:rFonts w:cs="Arial"/>
          <w:sz w:val="24"/>
        </w:rPr>
      </w:pPr>
      <w:r>
        <w:rPr>
          <w:rFonts w:cs="Arial"/>
          <w:sz w:val="24"/>
        </w:rPr>
        <w:tab/>
        <w:t>- Как будем действовать? – Поинтересовался Атарк.</w:t>
      </w:r>
    </w:p>
    <w:p>
      <w:pPr>
        <w:pStyle w:val="Normal"/>
        <w:rPr>
          <w:rFonts w:cs="Arial"/>
          <w:sz w:val="24"/>
        </w:rPr>
      </w:pPr>
      <w:r>
        <w:rPr>
          <w:rFonts w:cs="Arial"/>
          <w:sz w:val="24"/>
        </w:rPr>
        <w:tab/>
        <w:t>- Да ни как, просто захватим замок - у них мой человек, а значит ни какой пощады. Вперед!</w:t>
      </w:r>
    </w:p>
    <w:p>
      <w:pPr>
        <w:pStyle w:val="Normal"/>
        <w:rPr>
          <w:rFonts w:cs="Arial"/>
          <w:sz w:val="24"/>
        </w:rPr>
      </w:pPr>
      <w:r>
        <w:rPr>
          <w:rFonts w:cs="Arial"/>
          <w:sz w:val="24"/>
        </w:rPr>
        <w:tab/>
        <w:t xml:space="preserve">Стражи видно не было, жители замка, вели себя беспечно – бояться им было не кого, и двор отряд пробежал беспрепятственно. </w:t>
      </w:r>
    </w:p>
    <w:p>
      <w:pPr>
        <w:pStyle w:val="Normal"/>
        <w:rPr>
          <w:rFonts w:cs="Arial"/>
          <w:sz w:val="24"/>
        </w:rPr>
      </w:pPr>
      <w:r>
        <w:rPr>
          <w:rFonts w:cs="Arial"/>
          <w:sz w:val="24"/>
        </w:rPr>
        <w:tab/>
        <w:t>- Рассредоточиться – приказал Априус – Клык, Коготь, Лазик, Ротарь, проверьте башни. Остальные за мной к донжону.</w:t>
      </w:r>
    </w:p>
    <w:p>
      <w:pPr>
        <w:pStyle w:val="Normal"/>
        <w:rPr>
          <w:rFonts w:cs="Arial"/>
          <w:sz w:val="24"/>
        </w:rPr>
      </w:pPr>
      <w:r>
        <w:rPr>
          <w:rFonts w:cs="Arial"/>
          <w:sz w:val="24"/>
        </w:rPr>
        <w:tab/>
        <w:t xml:space="preserve">Практически беззвучно, они, передвигаясь по двору, добрались к цели. Мощным ударом ноги, Хорсак распахнул хлипковатую от времени створку двери, и ворвался вовнутрь уже взведенный как пружина перед спуском. Первым на пол рухнул караульный-привратник, за ним последовали еще двое охранявших лестницу, и тут началось. Со всех сторон набежали воины в черных плащах, вооруженные алебардами и кривыми мечами с оттянутым острием. Хорсак взревел как медведь и завертев топором пошел в атаку, за ним двинулся короконогий Охтар, весь упрятанный в броню, с занесенным для удара подарком Априуса, с которым гном ни когда не расставался. Яша за долгие века пребывания в таком обществе тоже кое-чему научился и теперь сражался почти не применяя зубы, а довольно сносно орудовал подаренным молотом на длинной рукояти, но не смотря на это, Рунин все равно, носился под потолком, зорко высматривая опасность, чтобы вовремя прикрыть друга. Куру не отходил от Априуса, шедшего следом, за Охтаром, по бокам от них дрались Атарк, и Фарсад, тех в свою очередь прикрывал Картус, а замыкал шествие пятившийся задом Рудольф, орудующий двумя клинками. </w:t>
      </w:r>
    </w:p>
    <w:p>
      <w:pPr>
        <w:pStyle w:val="Normal"/>
        <w:rPr>
          <w:rFonts w:cs="Arial"/>
          <w:sz w:val="24"/>
        </w:rPr>
      </w:pPr>
      <w:r>
        <w:rPr>
          <w:rFonts w:cs="Arial"/>
          <w:sz w:val="24"/>
        </w:rPr>
        <w:tab/>
        <w:t>Магической защиты никто из воинов Априуса не ставил, но она у них имелась и так – школы и Университет даром не прошли, но тем не менее периодически то один то другой боец кривился от довольно злых колдовских уколов. Видимо местные колдуны  исправно делали свое дело. Априс не удостоил эту мелочь, пасть от «Ракара», подобрал один из оброненных кривых мечей с пола, и поражал противника им. Куру по своему обычаю бил лапами, с удлинившимися когтями, Рунин, если видел какую опасность для кого-то их воинов, выстреливал перо, ставшее металлическим и острым. Постепенно очистили от бойцов замка, первый этаж, затем второй, врываясь ы комнаты и покои, почему-то неистовство охватило всех. Это место явно было когда-то покинуто, а затем обжито уже адептами Тени. Но обжито не полностью лишь бы как, хотя и этого было достаточно, чтобы оставить свой грязный след. Кое-где на стенах комнат появились грязные потеки чего-то отвратительно воняющего, в других местах висели большие темно-серые коконы, большие помещения занимала черная паутина, хозяева которой прятались в тени.</w:t>
      </w:r>
    </w:p>
    <w:p>
      <w:pPr>
        <w:pStyle w:val="Normal"/>
        <w:rPr>
          <w:rFonts w:cs="Arial"/>
          <w:sz w:val="24"/>
        </w:rPr>
      </w:pPr>
      <w:r>
        <w:rPr>
          <w:rFonts w:cs="Arial"/>
          <w:sz w:val="24"/>
        </w:rPr>
        <w:tab/>
        <w:t>Хорсак как заведенный механизм неуклонно двигался дальше, очищая проходы от живых препятствий.</w:t>
      </w:r>
    </w:p>
    <w:p>
      <w:pPr>
        <w:pStyle w:val="Normal"/>
        <w:rPr>
          <w:rFonts w:cs="Arial"/>
          <w:sz w:val="24"/>
        </w:rPr>
      </w:pPr>
      <w:r>
        <w:rPr>
          <w:rFonts w:cs="Arial"/>
          <w:sz w:val="24"/>
        </w:rPr>
        <w:tab/>
        <w:t xml:space="preserve">- Истосковались парни по ратному делу – на ходу подумал Рус, пронзая выскочившего из ниши воина, подхваченным у сраженного Охтаром, плосколицего, копьем. – Что поделать это в их природе, века не выветрили ни чего. </w:t>
      </w:r>
    </w:p>
    <w:p>
      <w:pPr>
        <w:pStyle w:val="Normal"/>
        <w:rPr>
          <w:rFonts w:cs="Arial"/>
          <w:sz w:val="24"/>
        </w:rPr>
      </w:pPr>
      <w:r>
        <w:rPr>
          <w:rFonts w:cs="Arial"/>
          <w:sz w:val="24"/>
        </w:rPr>
        <w:tab/>
        <w:t xml:space="preserve">Вскоре на смену обычным людям пришли, странные существа, больше смахивающие на больших волосатых жителей высокогорий, несших в себе черты обезьян и снежных медведей. Их красные глаза с ненавистью уставились на непрошенных гостей, по коже стеганули невидимые кнуты, и бой начался, более серьезный. Сила у этих созданий была поистине невероятной, одним ударом лапы-руки, они с легкостью могли оторвать голову, да только этого им никто не позволил. Рев стоял на весь замок, при чем было не понятно кто ревел громче, эти приспешники Тени, или хирдманы. Да и испускаемые Картусом, кличи его древнего клана, мало отличались от рыков Куру. </w:t>
      </w:r>
    </w:p>
    <w:p>
      <w:pPr>
        <w:pStyle w:val="Normal"/>
        <w:rPr>
          <w:rFonts w:cs="Arial"/>
          <w:sz w:val="24"/>
        </w:rPr>
      </w:pPr>
      <w:r>
        <w:rPr>
          <w:rFonts w:cs="Arial"/>
          <w:sz w:val="24"/>
        </w:rPr>
        <w:tab/>
        <w:t>Третий этаж оказался практически забит, этими существами, поэтому продвижение существенно замедлилось. Подобранные копье и меч, давно сломались, Априус дрался одолженными у Картуса, парными саи, держа их лезвиями назад. Движения скупы, отточены, удар рукоятью в горло, поворот, другим на обрате в глаз разинувшей пасть твари.</w:t>
      </w:r>
    </w:p>
    <w:p>
      <w:pPr>
        <w:pStyle w:val="Normal"/>
        <w:rPr>
          <w:rFonts w:cs="Arial"/>
          <w:sz w:val="24"/>
        </w:rPr>
      </w:pPr>
      <w:r>
        <w:rPr>
          <w:rFonts w:cs="Arial"/>
          <w:sz w:val="24"/>
        </w:rPr>
        <w:tab/>
        <w:t>- Атарк! – Заорал он наконец – пора сдерживать Хорсака, он нас увлек за собой, а Менгафара похоже в подвале держат.</w:t>
      </w:r>
    </w:p>
    <w:p>
      <w:pPr>
        <w:pStyle w:val="Normal"/>
        <w:rPr>
          <w:rFonts w:cs="Arial"/>
          <w:sz w:val="24"/>
        </w:rPr>
      </w:pPr>
      <w:r>
        <w:rPr>
          <w:rFonts w:cs="Arial"/>
          <w:sz w:val="24"/>
        </w:rPr>
        <w:tab/>
        <w:t>- Понял, - ответил тот, и начал прорубаться к берсерку.</w:t>
      </w:r>
    </w:p>
    <w:p>
      <w:pPr>
        <w:pStyle w:val="Normal"/>
        <w:rPr>
          <w:rFonts w:cs="Arial"/>
          <w:sz w:val="24"/>
        </w:rPr>
      </w:pPr>
      <w:r>
        <w:rPr>
          <w:rFonts w:cs="Arial"/>
          <w:sz w:val="24"/>
        </w:rPr>
        <w:tab/>
        <w:t>Но тут дверь покоев лорда распахнулась, и вышли три, поистине необъятных бойца. При чем как ввысь, так и вширь. Когда-то это были люди, но теперь… Теперь это были странные напитанные магической силой болваны. Их нерасторопность оказалось только кажущейся, Хорсака и Охтара попросту отшвырнуло, назад, едва не свалив не вовремя пробиравшегося к ним Атарка. Априус, Куру и Яша, оказались прямо перед ними. Троица дружно шагнула навстречу, троим друзьям, поднимая массивные булавы, из странно мерцающего металла. Один из троих улыбнулся, показывая отточенные редкие зубы, и что-то собрался сказать, но Априус перебил:</w:t>
      </w:r>
    </w:p>
    <w:p>
      <w:pPr>
        <w:pStyle w:val="Normal"/>
        <w:rPr>
          <w:rFonts w:cs="Arial"/>
          <w:sz w:val="24"/>
        </w:rPr>
      </w:pPr>
      <w:r>
        <w:rPr>
          <w:rFonts w:cs="Arial"/>
          <w:sz w:val="24"/>
        </w:rPr>
        <w:tab/>
        <w:t>- У тебя улыбка дебила, ты в курсе? А ну прочь с дороги – и нанес удар ногой в живот.</w:t>
      </w:r>
    </w:p>
    <w:p>
      <w:pPr>
        <w:pStyle w:val="Normal"/>
        <w:rPr>
          <w:rFonts w:cs="Arial"/>
          <w:sz w:val="24"/>
        </w:rPr>
      </w:pPr>
      <w:r>
        <w:rPr>
          <w:rFonts w:cs="Arial"/>
          <w:sz w:val="24"/>
        </w:rPr>
        <w:tab/>
        <w:t>Улыбка еще не исчезла с морды молодца, а он уже согнулся в три погибели, прямой удар в улыбающийся рот, вбил зубы внутрь, заставляя болвана взвыть от боли и обиды, и а затем опрокинуться назад. Куру в прыжке свалил своего противника, разрывая незащищенное горло, третьего свалили Яша и Рунин. Попугай просто метнулся тому в лицо, выставив когти,  и когда тот отшатнулся назад,  ящер с разгона врезался в него. Когда тот, оступившись, упал, Яша, запрыгнув болвану на грудь, проломил ему череп.</w:t>
      </w:r>
    </w:p>
    <w:p>
      <w:pPr>
        <w:pStyle w:val="Normal"/>
        <w:rPr>
          <w:rFonts w:cs="Arial"/>
          <w:sz w:val="24"/>
        </w:rPr>
      </w:pPr>
      <w:r>
        <w:rPr>
          <w:rFonts w:cs="Arial"/>
          <w:sz w:val="24"/>
        </w:rPr>
        <w:tab/>
        <w:t>- Это все сошки, отбивая атаку вновь насевших волосатых монстров, - прокричал Априус – а нужны главари. А они, похоже, сейчас в подвалах.</w:t>
      </w:r>
    </w:p>
    <w:p>
      <w:pPr>
        <w:pStyle w:val="Normal"/>
        <w:rPr>
          <w:rFonts w:cs="Arial"/>
          <w:sz w:val="24"/>
        </w:rPr>
      </w:pPr>
      <w:r>
        <w:rPr>
          <w:rFonts w:cs="Arial"/>
          <w:sz w:val="24"/>
        </w:rPr>
        <w:tab/>
        <w:t>- Но покои то обыскать следует – пробасил Атарк, пинком распахивая дверь.</w:t>
      </w:r>
    </w:p>
    <w:p>
      <w:pPr>
        <w:pStyle w:val="Normal"/>
        <w:rPr>
          <w:rFonts w:cs="Arial"/>
          <w:sz w:val="24"/>
        </w:rPr>
      </w:pPr>
      <w:r>
        <w:rPr>
          <w:rFonts w:cs="Arial"/>
          <w:sz w:val="24"/>
        </w:rPr>
        <w:tab/>
        <w:t>Оставив воинов и друзей защищать коридор, они вдвоем быстро осмотрели покои лорда. Ни чего примечательного обнаружить не удалось, кроме посоха испещренного рунами, и фолиантов с чертежами и схемами. Вручив посох Атарку, Рус положил фолианты в сумку, предварительно их скрутив.</w:t>
      </w:r>
    </w:p>
    <w:p>
      <w:pPr>
        <w:pStyle w:val="Normal"/>
        <w:rPr>
          <w:rFonts w:cs="Arial"/>
          <w:sz w:val="24"/>
        </w:rPr>
      </w:pPr>
      <w:r>
        <w:rPr>
          <w:rFonts w:cs="Arial"/>
          <w:sz w:val="24"/>
        </w:rPr>
        <w:tab/>
        <w:t>- Все идем вниз, для нас тут все слишком чуждо и мелко.</w:t>
      </w:r>
    </w:p>
    <w:p>
      <w:pPr>
        <w:pStyle w:val="Normal"/>
        <w:rPr>
          <w:rFonts w:cs="Arial"/>
          <w:sz w:val="24"/>
        </w:rPr>
      </w:pPr>
      <w:r>
        <w:rPr>
          <w:rFonts w:cs="Arial"/>
          <w:sz w:val="24"/>
        </w:rPr>
        <w:tab/>
        <w:t>Бывший конунг, с готовностью распахнул дверь, пропуская Повелителя, и вышел вслед за ним, когда тот прошел.</w:t>
      </w:r>
    </w:p>
    <w:p>
      <w:pPr>
        <w:pStyle w:val="Normal"/>
        <w:rPr>
          <w:rFonts w:cs="Arial"/>
          <w:sz w:val="24"/>
        </w:rPr>
      </w:pPr>
      <w:r>
        <w:rPr>
          <w:rFonts w:cs="Arial"/>
          <w:sz w:val="24"/>
        </w:rPr>
        <w:tab/>
        <w:t>За это время, волосатых тварей убили мало, и те все еще накидывались на сдерживающую их преграду.</w:t>
      </w:r>
    </w:p>
    <w:p>
      <w:pPr>
        <w:pStyle w:val="Normal"/>
        <w:rPr>
          <w:rFonts w:cs="Arial"/>
          <w:sz w:val="24"/>
        </w:rPr>
      </w:pPr>
      <w:r>
        <w:rPr>
          <w:rFonts w:cs="Arial"/>
          <w:sz w:val="24"/>
        </w:rPr>
        <w:tab/>
        <w:t>- Все хватит, тут прохлаждаться – скомандовал Эсгалдирн – идем вниз, Менгафар уже заждался</w:t>
      </w:r>
    </w:p>
    <w:p>
      <w:pPr>
        <w:pStyle w:val="Normal"/>
        <w:ind w:firstLine="708"/>
        <w:rPr>
          <w:rFonts w:cs="Arial"/>
          <w:sz w:val="24"/>
        </w:rPr>
      </w:pPr>
      <w:r>
        <w:rPr>
          <w:rFonts w:cs="Arial"/>
          <w:sz w:val="24"/>
        </w:rPr>
        <w:t>Хорсак, и Охтар, теперь утратившие боевое безумие,  стали возле Рудольфа, и принялись прорубать путь назад. Постепенно волосатых, становилось все меньше, и наконец последний из них, рухнул на пол, возле ступеней. Спуск вниз оказался свободен, и быстро спустившись, они открыли дверь в подземелья. И сразу же подверглись нападению уже более профессиональных воинов. Те умело атаковали, затем сразу же отошли назад в темные коридоры, умело, организовав оборону проходов.</w:t>
      </w:r>
    </w:p>
    <w:p>
      <w:pPr>
        <w:pStyle w:val="Normal"/>
        <w:ind w:firstLine="708"/>
        <w:rPr>
          <w:rFonts w:cs="Arial"/>
          <w:sz w:val="24"/>
        </w:rPr>
      </w:pPr>
      <w:r>
        <w:rPr>
          <w:rFonts w:cs="Arial"/>
          <w:sz w:val="24"/>
        </w:rPr>
        <w:t xml:space="preserve">А в свете факелов, по стенам заскользили темные угловатые тени, тянущие к пришельцам когтистые руки – в ход пошло чародейство. </w:t>
      </w:r>
    </w:p>
    <w:p>
      <w:pPr>
        <w:pStyle w:val="Normal"/>
        <w:rPr>
          <w:rFonts w:cs="Arial"/>
          <w:sz w:val="24"/>
        </w:rPr>
      </w:pPr>
      <w:r>
        <w:rPr>
          <w:rFonts w:cs="Arial"/>
          <w:sz w:val="24"/>
        </w:rPr>
        <w:tab/>
        <w:t>- Нам бояться не чего, вперед! – Коротко приказал Априус, жестом посылая Картуса, Хорсака и Рудольфа с Фарсадом направо.</w:t>
      </w:r>
    </w:p>
    <w:p>
      <w:pPr>
        <w:pStyle w:val="Normal"/>
        <w:rPr>
          <w:rFonts w:cs="Arial"/>
          <w:sz w:val="24"/>
        </w:rPr>
      </w:pPr>
      <w:r>
        <w:rPr>
          <w:rFonts w:cs="Arial"/>
          <w:sz w:val="24"/>
        </w:rPr>
        <w:tab/>
        <w:t>Сам же с Атарком, Охтаром и зверокомандой рывком двинулся налево. Опережая остальных, Рус первым скользнул вперед, нанося точечные и быстрые удары саями, притаившимся у стен, воинам замка. Те не смогли даже застонать или всхрапнуть, слышны были только булькающие звуки. Тела мягко оседали на пол, тихо сползая по стенам. Шедший сзади своего Предводителя  Атарк, подхватил выпавшее из рук, у одного из убитых копье,  и метнул в темноту, туда где слышался подозрительный шепот. Априус же прыгал от стены к стене, практически не касаясь пола, выучка в Лабиринте даром не прошла, не смотря на минувшие века. Летевший под потолком Рунин, едва успевал вертеть головой, пытаясь уследить за своим хозяином. В темноте все они видели отлично, не будь даже слабых отблесков факелов впереди, все равно бы легко различали, скрывающихся противников.</w:t>
      </w:r>
    </w:p>
    <w:p>
      <w:pPr>
        <w:pStyle w:val="Normal"/>
        <w:rPr>
          <w:rFonts w:cs="Arial"/>
          <w:sz w:val="24"/>
        </w:rPr>
      </w:pPr>
      <w:r>
        <w:rPr>
          <w:rFonts w:cs="Arial"/>
          <w:sz w:val="24"/>
        </w:rPr>
        <w:tab/>
        <w:t>Видимо хозяин замка, наконец, понял что к нему явились совсем не простые гости, потому что с потолка опустилась, каменная плита, перегораживая проход, а сам потолок вдруг пополз вниз. Этим как бы предлагалось возвратиться обратно. Но Априус уже потерял терпение, слишком долго они идут на помощь, а Менгафар ведь шаман-самоучка, кто знает, чего с ним тут творят? И Эсгалдирн откинув сомнения, решился на волшбу.</w:t>
      </w:r>
    </w:p>
    <w:p>
      <w:pPr>
        <w:pStyle w:val="Normal"/>
        <w:rPr>
          <w:rFonts w:cs="Arial"/>
          <w:sz w:val="24"/>
        </w:rPr>
      </w:pPr>
      <w:r>
        <w:rPr>
          <w:rFonts w:cs="Arial"/>
          <w:sz w:val="24"/>
        </w:rPr>
        <w:tab/>
        <w:t xml:space="preserve">Ударная волна от примененных Заклятий, разбросала, осыпавшуюся груду камней, оставшуюся от плиты, перекрывшей проход. Впереди Руса, резво проскочили Атарк, Куру, и Яша, про Рунина и говорить не приходиться, он метнулся вперед, быстрее ветра.  Да и не удивительно потолок то все еще ехал вниз. Априус пропустил коротконогого  Охтара, и ступил следом. Здесь, по-видимому, был выставлен последний оплот, потому как град стрел и дротиков не заставил себя ждать. Расстояние было столь мало, что стрелы пришлось все-таки отражать, но продвижение вперед это не замедлило. </w:t>
      </w:r>
    </w:p>
    <w:p>
      <w:pPr>
        <w:pStyle w:val="Normal"/>
        <w:rPr>
          <w:rFonts w:cs="Arial"/>
          <w:sz w:val="24"/>
        </w:rPr>
      </w:pPr>
      <w:r>
        <w:rPr>
          <w:rFonts w:cs="Arial"/>
          <w:sz w:val="24"/>
        </w:rPr>
        <w:tab/>
        <w:t>Навстречу выскочили воины в черном. Их кожаные доспехи во множестве украшали нашитые металлические пластины, на которых были выбиты различные символы. В  руках мечи тоже были из темной стали, впрочем, как и все остальное, включая кожный покров. Только глаза были налиты краснотой и горели зловещим огнем ненависти. Они с криком и улюлюканьем, набросились на идущих впереди Атарка и Яшу, Куру как раз приотстал, ожидая Априуса. И началось, чувствуя что больше таких схваток не предвидится Атарк и Охтар, разошлись не на шутку.  Недодракон, тоже от них не отстал, он дубасил своим молотом, почем зря, раз магию нельзя использовать, ящер, не сколько поражал врагов, а старался не подпускать их к себе. И в итоге, те были больше искалечены, чем поражены намертво.</w:t>
      </w:r>
    </w:p>
    <w:p>
      <w:pPr>
        <w:pStyle w:val="Normal"/>
        <w:rPr>
          <w:rFonts w:cs="Arial"/>
          <w:sz w:val="24"/>
        </w:rPr>
      </w:pPr>
      <w:r>
        <w:rPr>
          <w:rFonts w:cs="Arial"/>
          <w:sz w:val="24"/>
        </w:rPr>
        <w:tab/>
        <w:t>- Что вы за люди то такие черномазые? – Орал гном, размахивая топором, - не моетесь что-ли?</w:t>
      </w:r>
    </w:p>
    <w:p>
      <w:pPr>
        <w:pStyle w:val="Normal"/>
        <w:rPr>
          <w:rFonts w:cs="Arial"/>
          <w:sz w:val="24"/>
        </w:rPr>
      </w:pPr>
      <w:r>
        <w:rPr>
          <w:rFonts w:cs="Arial"/>
          <w:sz w:val="24"/>
        </w:rPr>
        <w:tab/>
        <w:t>Те от таких криков, только еще больше зверели, и сами лезли под его топор, не понимая, как этот низкорослый воин, умудряется класть их, одного за другим. Сквозь плотную живую стену, прошли как раскаленный нож сквозь масло, порубив это препятствие как капусту. Априус ждал впереди магического поединка, но его почему-то все не было. Видимо их стремительное продвижение, надломило волю хозяйничающего в замке главаря. А то, что это был не один из Великих, было ясно еще на подходе к вратам. Ну что же тем хуже для него.</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tab/>
      </w:r>
    </w:p>
    <w:p>
      <w:pPr>
        <w:pStyle w:val="Normal"/>
        <w:ind w:firstLine="708"/>
        <w:rPr>
          <w:rFonts w:cs="Arial"/>
          <w:sz w:val="24"/>
        </w:rPr>
      </w:pPr>
      <w:r>
        <w:rPr>
          <w:rFonts w:cs="Arial"/>
          <w:sz w:val="24"/>
        </w:rPr>
        <w:t>Менгафар очнулся, и сразу ощутил, как из него медленно высасывают силы. Первой мыслью было, что он попал в руки кровопийц, но в области шеи он ни чего такого не ощутил. Хотя конечно они могли впрыснуть слюну, тем самым, подавив чувствительность, но все же не такой уж он болван, чтобы не почувствовать. Нет, тут что-то другое. Тысячник приоткрыл глаза, и обнаружил себя сидящим в каменном кресле, без поручней. Толстые цепи опоясывали его, с головы до ног, сильно сдавливая.  Позвоночный столб, отдавал болью, и стало понятно, что в нем есть какие-то инородные предметы.</w:t>
      </w:r>
    </w:p>
    <w:p>
      <w:pPr>
        <w:pStyle w:val="Normal"/>
        <w:ind w:firstLine="708"/>
        <w:rPr>
          <w:rFonts w:cs="Arial"/>
          <w:sz w:val="24"/>
        </w:rPr>
      </w:pPr>
      <w:r>
        <w:rPr>
          <w:rFonts w:cs="Arial"/>
          <w:sz w:val="24"/>
        </w:rPr>
        <w:t>- Тебе лучше даже не пытаться пошевелиться – раздался чей-то холодный голос – тогда процесс отдачи энергии, пройдет почти безболезненно.</w:t>
      </w:r>
    </w:p>
    <w:p>
      <w:pPr>
        <w:pStyle w:val="Normal"/>
        <w:ind w:firstLine="708"/>
        <w:rPr>
          <w:rFonts w:cs="Arial"/>
          <w:sz w:val="24"/>
        </w:rPr>
      </w:pPr>
      <w:r>
        <w:rPr>
          <w:rFonts w:cs="Arial"/>
          <w:sz w:val="24"/>
        </w:rPr>
        <w:t>Не смотря на сказанное Менгафар, попытался повернуть голову, чтобы увидеть говорящего хотя бы краем глаза, но ощутил такую резкую боль, что едва не отрубился.</w:t>
      </w:r>
    </w:p>
    <w:p>
      <w:pPr>
        <w:pStyle w:val="Normal"/>
        <w:ind w:firstLine="708"/>
        <w:rPr>
          <w:rFonts w:cs="Arial"/>
          <w:sz w:val="24"/>
        </w:rPr>
      </w:pPr>
      <w:r>
        <w:rPr>
          <w:rFonts w:cs="Arial"/>
          <w:sz w:val="24"/>
        </w:rPr>
        <w:t xml:space="preserve">- У тебя, большие запасы, это хорошо, для моих опытов, нужно много – продолжал говорить обладатель холодного голоса. – Жаль тебя одного не хватит, но я чувствую твоих друзей, все вместе вы дадите столько, сколько нужно, и даже больше.   </w:t>
      </w:r>
    </w:p>
    <w:p>
      <w:pPr>
        <w:pStyle w:val="Normal"/>
        <w:rPr>
          <w:rFonts w:cs="Arial"/>
          <w:sz w:val="24"/>
        </w:rPr>
      </w:pPr>
      <w:r>
        <w:rPr>
          <w:rFonts w:cs="Arial"/>
          <w:sz w:val="24"/>
        </w:rPr>
        <w:tab/>
        <w:t>Менгафар, и не пытался разговаривать, понимая, что это только ускорит процесс, лишения сил. Он просто старался держать свою суть максимально видимой, и все. Цепи, которыми его опутали, каким-то образом нейтрализовали магию, по крайней мере, он, ни чего не мог сплести. Оставалось только уповать, что помощь подоспеет вовремя.</w:t>
      </w:r>
    </w:p>
    <w:p>
      <w:pPr>
        <w:pStyle w:val="Normal"/>
        <w:rPr>
          <w:rFonts w:cs="Arial"/>
          <w:sz w:val="24"/>
        </w:rPr>
      </w:pPr>
      <w:r>
        <w:rPr>
          <w:rFonts w:cs="Arial"/>
          <w:sz w:val="24"/>
        </w:rPr>
        <w:tab/>
        <w:t>Через какое-то время он услышал шаги, своего пленителя, причем довольно нервозные. Видимо у того что-то не ладилось, или же нечто встревожило. Послышался скрип двери, срывающийся от ярости, голос, отдающий приказы, и топот бегущих ног. Шаги возвестили о том, что этот некто, вернулся обратно, скрипнуло кресло, значит, он уселся, вскоре послышалось бульканье – что-то наливает в кубок.</w:t>
      </w:r>
    </w:p>
    <w:p>
      <w:pPr>
        <w:pStyle w:val="Normal"/>
        <w:rPr>
          <w:rFonts w:cs="Arial"/>
          <w:sz w:val="24"/>
        </w:rPr>
      </w:pPr>
      <w:r>
        <w:rPr>
          <w:rFonts w:cs="Arial"/>
          <w:sz w:val="24"/>
        </w:rPr>
        <w:tab/>
        <w:t xml:space="preserve">- Ага, нервничаешь – подумал Менгафар – значит наши уже здесь, тогда можно и самому расслабиться чуть. </w:t>
      </w:r>
    </w:p>
    <w:p>
      <w:pPr>
        <w:pStyle w:val="Normal"/>
        <w:rPr>
          <w:rFonts w:cs="Arial"/>
          <w:sz w:val="24"/>
        </w:rPr>
      </w:pPr>
      <w:r>
        <w:rPr>
          <w:rFonts w:cs="Arial"/>
          <w:sz w:val="24"/>
        </w:rPr>
        <w:tab/>
        <w:t>И действительно за дверью послышалась какая-то возня, звон металла, затем все стихло, на некоторое время, пока не появился монотонный гул, а за ним грохот, разлетающегося камня. Рядом раздался, крик и скрип, видимо этот кто-то подскочил как ужаленный, вновь шаги спешно протопали к двери, скрип, вскрик, звон металла, чей-то ойк, затем затишье. Затишье, прерванное хлопаньем крыльев, и сварливый, хриплый голос:</w:t>
      </w:r>
    </w:p>
    <w:p>
      <w:pPr>
        <w:pStyle w:val="Normal"/>
        <w:rPr>
          <w:rFonts w:cs="Arial"/>
          <w:sz w:val="24"/>
        </w:rPr>
      </w:pPr>
      <w:r>
        <w:rPr>
          <w:rFonts w:cs="Arial"/>
          <w:sz w:val="24"/>
        </w:rPr>
        <w:tab/>
        <w:t>- Нет, вы только посмотрите на него, мы его тут ищем, а он видите ли в кресле отдыхает. Цепями обмотался и блаженствует тут.</w:t>
      </w:r>
    </w:p>
    <w:p>
      <w:pPr>
        <w:pStyle w:val="Normal"/>
        <w:rPr>
          <w:rFonts w:cs="Arial"/>
          <w:sz w:val="24"/>
        </w:rPr>
      </w:pPr>
      <w:r>
        <w:rPr>
          <w:rFonts w:cs="Arial"/>
          <w:sz w:val="24"/>
        </w:rPr>
        <w:tab/>
        <w:t>Поток воздуха обдал связанного тысячника, по спинке кресла цокнуло, видимо Рунин уселся туда, и в доказательство этого, тут же раздался его хриплый голос:</w:t>
      </w:r>
    </w:p>
    <w:p>
      <w:pPr>
        <w:pStyle w:val="Normal"/>
        <w:rPr>
          <w:rFonts w:cs="Arial"/>
          <w:sz w:val="24"/>
        </w:rPr>
      </w:pPr>
      <w:r>
        <w:rPr>
          <w:rFonts w:cs="Arial"/>
          <w:sz w:val="24"/>
        </w:rPr>
        <w:tab/>
        <w:t>- О, а что это за штуки в тебя понатыканы? Ты пока не шевелись, не шевелись, вон уже и Априус идет, сейчас освободим.</w:t>
      </w:r>
    </w:p>
    <w:p>
      <w:pPr>
        <w:pStyle w:val="Normal"/>
        <w:rPr>
          <w:rFonts w:cs="Arial"/>
          <w:sz w:val="24"/>
        </w:rPr>
      </w:pPr>
      <w:r>
        <w:rPr>
          <w:rFonts w:cs="Arial"/>
          <w:sz w:val="24"/>
        </w:rPr>
        <w:tab/>
        <w:t>И действительно, перед пленником, появилась вначале усатая морда куатара, а затем и лицо склонившегося Предводителя.</w:t>
      </w:r>
    </w:p>
    <w:p>
      <w:pPr>
        <w:pStyle w:val="Normal"/>
        <w:rPr>
          <w:rFonts w:cs="Arial"/>
          <w:sz w:val="24"/>
        </w:rPr>
      </w:pPr>
      <w:r>
        <w:rPr>
          <w:rFonts w:cs="Arial"/>
          <w:sz w:val="24"/>
        </w:rPr>
        <w:tab/>
        <w:t>- Вот сволочь, чего удумал а? – Пробормотал Априус, рассматривая бывшего своего тысячника. Так он тебя мог бы высосать всего, осталась бы только пустая оболочка. Ну ничего потерпи, в свое время я и не такие раны и последствия убирал…</w:t>
      </w:r>
    </w:p>
    <w:p>
      <w:pPr>
        <w:pStyle w:val="Normal"/>
        <w:rPr>
          <w:rFonts w:cs="Arial"/>
          <w:sz w:val="24"/>
        </w:rPr>
      </w:pPr>
      <w:r>
        <w:rPr>
          <w:rFonts w:cs="Arial"/>
          <w:sz w:val="24"/>
        </w:rPr>
        <w:tab/>
        <w:t>Менгафар ощутил как из его спины, что-то извлекают, при этом, тихо ругаясь, а затем по позвоночнику прошла волна холода, а за ней жара. Цепи распались и осыпались, каждое звено отдельно звякнуло об пол. Перед глазами замелькали знакомые лица, раздались докладывающие голоса.</w:t>
      </w:r>
    </w:p>
    <w:p>
      <w:pPr>
        <w:pStyle w:val="Normal"/>
        <w:rPr>
          <w:rFonts w:cs="Arial"/>
          <w:sz w:val="24"/>
        </w:rPr>
      </w:pPr>
      <w:r>
        <w:rPr>
          <w:rFonts w:cs="Arial"/>
          <w:sz w:val="24"/>
        </w:rPr>
        <w:tab/>
        <w:t>- Повелитель! – Это вроде Картус - В том крыле почти не было охраны, а тех что были мы всех перебили сгоряча, потом лишь подумали что можно бы было оставить, для допроса. Нам встретились клетки со странными животными, и камеры с узниками, что с ними делать?</w:t>
      </w:r>
    </w:p>
    <w:p>
      <w:pPr>
        <w:pStyle w:val="Normal"/>
        <w:rPr>
          <w:rFonts w:cs="Arial"/>
          <w:sz w:val="24"/>
        </w:rPr>
      </w:pPr>
      <w:r>
        <w:rPr>
          <w:rFonts w:cs="Arial"/>
          <w:sz w:val="24"/>
        </w:rPr>
        <w:tab/>
        <w:t xml:space="preserve">- Узников проверь и освободи, а с животными… После сам посмотрю. Фарсад! Хорсак! Возьмите Менгафара, и определите в какие-нибудь покои,  пусть отдохнет. </w:t>
      </w:r>
    </w:p>
    <w:p>
      <w:pPr>
        <w:pStyle w:val="Normal"/>
        <w:rPr>
          <w:rFonts w:cs="Arial"/>
          <w:sz w:val="24"/>
        </w:rPr>
      </w:pPr>
      <w:r>
        <w:rPr>
          <w:rFonts w:cs="Arial"/>
          <w:sz w:val="24"/>
        </w:rPr>
        <w:tab/>
        <w:t xml:space="preserve">Сам же занялся осмотром устройства, которое выкачивало Силу, из его патрульного. </w:t>
      </w:r>
    </w:p>
    <w:p>
      <w:pPr>
        <w:pStyle w:val="Normal"/>
        <w:rPr>
          <w:rFonts w:cs="Arial"/>
          <w:sz w:val="24"/>
        </w:rPr>
      </w:pPr>
      <w:r>
        <w:rPr>
          <w:rFonts w:cs="Arial"/>
          <w:sz w:val="24"/>
        </w:rPr>
        <w:tab/>
        <w:t>- Додумался же! – Невольно удивился он, глянув на мокрое пятно, возле двери – все что осталось от главаря. – Нет Куру, ты только посмотри, жестоко, конечно, но действенно же. И цепи - нейтрализаторы, и эта установка, тянет на степень волшебника. Да ну и страна, что дальше то будет?</w:t>
      </w:r>
    </w:p>
    <w:p>
      <w:pPr>
        <w:pStyle w:val="Normal"/>
        <w:rPr>
          <w:rFonts w:cs="Arial"/>
          <w:sz w:val="24"/>
        </w:rPr>
      </w:pPr>
      <w:r>
        <w:rPr>
          <w:rFonts w:cs="Arial"/>
          <w:sz w:val="24"/>
        </w:rPr>
        <w:tab/>
        <w:t>- Для начала, давай осмотрим замок, нужно убедиться, что никто не спрятался, да и почистить заодно. Тут уж только магией, иначе никак.</w:t>
      </w:r>
    </w:p>
    <w:p>
      <w:pPr>
        <w:pStyle w:val="Normal"/>
        <w:rPr>
          <w:rFonts w:cs="Arial"/>
          <w:sz w:val="24"/>
        </w:rPr>
      </w:pPr>
      <w:r>
        <w:rPr>
          <w:rFonts w:cs="Arial"/>
          <w:sz w:val="24"/>
        </w:rPr>
        <w:tab/>
        <w:t>- Да ты, прав, устроим тут опорный пункт. Надо же где-то обитать, пока разберемся что да как, тут в этой стране происходит. Надо бы наведаться к представителям Света, тем более что есть четкие граница их владений. Хотя… похоже мы тут лишняя Сила, способная пошатнуть весы, а именно этого и следует избегать.</w:t>
      </w:r>
    </w:p>
    <w:p>
      <w:pPr>
        <w:pStyle w:val="Normal"/>
        <w:rPr>
          <w:rFonts w:cs="Arial"/>
          <w:sz w:val="24"/>
        </w:rPr>
      </w:pPr>
      <w:r>
        <w:rPr>
          <w:rFonts w:cs="Arial"/>
          <w:sz w:val="24"/>
        </w:rPr>
        <w:tab/>
        <w:t>- Что же мы тогда тут делаем?</w:t>
      </w:r>
    </w:p>
    <w:p>
      <w:pPr>
        <w:pStyle w:val="Normal"/>
        <w:rPr>
          <w:rFonts w:cs="Arial"/>
          <w:sz w:val="24"/>
        </w:rPr>
      </w:pPr>
      <w:r>
        <w:rPr>
          <w:rFonts w:cs="Arial"/>
          <w:sz w:val="24"/>
        </w:rPr>
        <w:tab/>
        <w:t xml:space="preserve">- Попробуем бороться с Тенью, и ее слугами, методами, не нарушающими баланс сил. А в первую очередь как ты и предлагаешь, вычистим тут все. </w:t>
      </w:r>
    </w:p>
    <w:p>
      <w:pPr>
        <w:pStyle w:val="Normal"/>
        <w:rPr>
          <w:rFonts w:cs="Arial"/>
          <w:sz w:val="24"/>
        </w:rPr>
      </w:pPr>
      <w:r>
        <w:rPr>
          <w:rFonts w:cs="Arial"/>
          <w:sz w:val="24"/>
        </w:rPr>
        <w:tab/>
        <w:t>Так и сделали. Почти три дня наводили порядок в донжоне, оставив башни на потом. Изучали карты и летописи, постепенно картина этой страны впечаталась в память, и самое главное, сведения были добыты без чар познания. Пропитание пока добывали охотой, ловлей, и собирательством. Хотя это было нужно больше для освобожденных пленников, но освободил – заботься. Ворота починили, бьющий во дворе ключ очистили от ила и мусора, оставалось дело за малым., и можно двигаться дальше.</w:t>
      </w:r>
    </w:p>
    <w:p>
      <w:pPr>
        <w:pStyle w:val="Normal"/>
        <w:rPr>
          <w:rFonts w:cs="Arial"/>
          <w:b/>
          <w:b/>
          <w:sz w:val="24"/>
        </w:rPr>
      </w:pPr>
      <w:r>
        <w:rPr>
          <w:rFonts w:cs="Arial"/>
          <w:b/>
          <w:sz w:val="24"/>
        </w:rPr>
      </w:r>
    </w:p>
    <w:p>
      <w:pPr>
        <w:pStyle w:val="Normal"/>
        <w:jc w:val="center"/>
        <w:rPr>
          <w:rFonts w:cs="Arial"/>
          <w:b/>
          <w:b/>
          <w:sz w:val="24"/>
        </w:rPr>
      </w:pPr>
      <w:r>
        <w:rPr>
          <w:rFonts w:cs="Arial"/>
          <w:b/>
          <w:sz w:val="24"/>
        </w:rPr>
        <w:t>***</w:t>
      </w:r>
    </w:p>
    <w:p>
      <w:pPr>
        <w:pStyle w:val="Normal"/>
        <w:rPr>
          <w:rFonts w:cs="Arial"/>
          <w:b/>
          <w:b/>
          <w:sz w:val="24"/>
        </w:rPr>
      </w:pPr>
      <w:r>
        <w:rPr>
          <w:rFonts w:cs="Arial"/>
          <w:b/>
          <w:sz w:val="24"/>
        </w:rPr>
      </w:r>
    </w:p>
    <w:p>
      <w:pPr>
        <w:pStyle w:val="Normal"/>
        <w:rPr>
          <w:rFonts w:cs="Arial"/>
          <w:sz w:val="24"/>
        </w:rPr>
      </w:pPr>
      <w:r>
        <w:rPr>
          <w:rFonts w:cs="Arial"/>
          <w:sz w:val="24"/>
        </w:rPr>
        <w:tab/>
        <w:t xml:space="preserve">Априус расхаживал по двору, хоть замок и находился в землях принадлежащих Тени, он решил оставить его за собой. В подземных камерах оказалось не мало пленников – вот они то за ним и будут присматривать. Тем более что благодарны и обязаны по гроб жизни.  Имение в мире, не относящемся к Хранимому сектору, не помешает. А с учетом того, что и в этот мир, и из него ведут множество врат, то это просто великолепная находка. Все-таки Эсгалдирн, нет, нет, да и лелеял мысль когда-нибудь освободиться из-под «опеки» Смотрителя, тем более что над Сущим, главенствуют уже совсем другие боги. А Падшими, он еще собирался посчитаться. </w:t>
      </w:r>
    </w:p>
    <w:p>
      <w:pPr>
        <w:pStyle w:val="Normal"/>
        <w:rPr>
          <w:rFonts w:cs="Arial"/>
          <w:sz w:val="24"/>
        </w:rPr>
      </w:pPr>
      <w:r>
        <w:rPr>
          <w:rFonts w:cs="Arial"/>
          <w:sz w:val="24"/>
        </w:rPr>
        <w:tab/>
        <w:t>Картус построил всех, мужчин из тех, кого освободили из камер, и новый хозяин, подверг их придирчивому осмотру. Все изнеможенные, но видно что жилистые, а при хорошей кормежке, и определенных упражнениях в форму придут быстро.</w:t>
      </w:r>
    </w:p>
    <w:p>
      <w:pPr>
        <w:pStyle w:val="Normal"/>
        <w:rPr>
          <w:rFonts w:cs="Arial"/>
          <w:sz w:val="24"/>
        </w:rPr>
      </w:pPr>
      <w:r>
        <w:rPr>
          <w:rFonts w:cs="Arial"/>
          <w:sz w:val="24"/>
        </w:rPr>
        <w:tab/>
        <w:t xml:space="preserve">- Картус, Атарк, под ваше попечение всех берите, сделайте из них воинов, даже если они ими и не были раньше. Замку нужна стража, и на способности их проверьте. </w:t>
      </w:r>
    </w:p>
    <w:p>
      <w:pPr>
        <w:pStyle w:val="Normal"/>
        <w:rPr>
          <w:rFonts w:cs="Arial"/>
          <w:sz w:val="24"/>
        </w:rPr>
      </w:pPr>
      <w:r>
        <w:rPr>
          <w:rFonts w:cs="Arial"/>
          <w:sz w:val="24"/>
        </w:rPr>
        <w:tab/>
        <w:t xml:space="preserve">- Есть! – Бодро отрапортовал Картус. </w:t>
      </w:r>
    </w:p>
    <w:p>
      <w:pPr>
        <w:pStyle w:val="Normal"/>
        <w:rPr>
          <w:rFonts w:cs="Arial"/>
          <w:sz w:val="24"/>
        </w:rPr>
      </w:pPr>
      <w:r>
        <w:rPr>
          <w:rFonts w:cs="Arial"/>
          <w:sz w:val="24"/>
        </w:rPr>
        <w:tab/>
        <w:t>Атарк лишь, слегка поклонился и повернувшись к строю, будущих стражей, скомандовал:</w:t>
      </w:r>
    </w:p>
    <w:p>
      <w:pPr>
        <w:pStyle w:val="Normal"/>
        <w:rPr>
          <w:rFonts w:cs="Arial"/>
          <w:sz w:val="24"/>
        </w:rPr>
      </w:pPr>
      <w:r>
        <w:rPr>
          <w:rFonts w:cs="Arial"/>
          <w:sz w:val="24"/>
        </w:rPr>
        <w:tab/>
        <w:t xml:space="preserve">- На речку шагом марш! </w:t>
      </w:r>
    </w:p>
    <w:p>
      <w:pPr>
        <w:pStyle w:val="Normal"/>
        <w:rPr>
          <w:rFonts w:cs="Arial"/>
          <w:sz w:val="24"/>
        </w:rPr>
      </w:pPr>
      <w:r>
        <w:rPr>
          <w:rFonts w:cs="Arial"/>
          <w:sz w:val="24"/>
        </w:rPr>
        <w:tab/>
        <w:t>Априус проследил, как они неровным строем, топают к воротам, а там заметив снующего туда-сюда, Менгафара поинтересовался:</w:t>
      </w:r>
    </w:p>
    <w:p>
      <w:pPr>
        <w:pStyle w:val="Normal"/>
        <w:rPr>
          <w:rFonts w:cs="Arial"/>
          <w:sz w:val="24"/>
        </w:rPr>
      </w:pPr>
      <w:r>
        <w:rPr>
          <w:rFonts w:cs="Arial"/>
          <w:sz w:val="24"/>
        </w:rPr>
        <w:tab/>
        <w:t>- Ты что потерял что-то?</w:t>
      </w:r>
    </w:p>
    <w:p>
      <w:pPr>
        <w:pStyle w:val="Normal"/>
        <w:rPr>
          <w:rFonts w:cs="Arial"/>
          <w:sz w:val="24"/>
        </w:rPr>
      </w:pPr>
      <w:r>
        <w:rPr>
          <w:rFonts w:cs="Arial"/>
          <w:sz w:val="24"/>
        </w:rPr>
        <w:tab/>
        <w:t>Тот слегка смутился, а после проговорил:</w:t>
      </w:r>
    </w:p>
    <w:p>
      <w:pPr>
        <w:pStyle w:val="Normal"/>
        <w:rPr>
          <w:rFonts w:cs="Arial"/>
          <w:sz w:val="24"/>
        </w:rPr>
      </w:pPr>
      <w:r>
        <w:rPr>
          <w:rFonts w:cs="Arial"/>
          <w:sz w:val="24"/>
        </w:rPr>
        <w:tab/>
        <w:t>- Ну должен же где-то прятаться тот жеребец который меня сюда принес. А его ни где нет.</w:t>
      </w:r>
    </w:p>
    <w:p>
      <w:pPr>
        <w:pStyle w:val="Normal"/>
        <w:rPr>
          <w:rFonts w:cs="Arial"/>
          <w:sz w:val="24"/>
        </w:rPr>
      </w:pPr>
      <w:r>
        <w:rPr>
          <w:rFonts w:cs="Arial"/>
          <w:sz w:val="24"/>
        </w:rPr>
        <w:tab/>
        <w:t>- Вполне возможно, они тут и не живут, а только приносят новых жертв, повинуясь указанию кого-то из людей.</w:t>
      </w:r>
    </w:p>
    <w:p>
      <w:pPr>
        <w:pStyle w:val="Normal"/>
        <w:rPr>
          <w:rFonts w:cs="Arial"/>
          <w:sz w:val="24"/>
        </w:rPr>
      </w:pPr>
      <w:r>
        <w:rPr>
          <w:rFonts w:cs="Arial"/>
          <w:sz w:val="24"/>
        </w:rPr>
        <w:tab/>
        <w:t>- Но как такое возможно?</w:t>
      </w:r>
    </w:p>
    <w:p>
      <w:pPr>
        <w:pStyle w:val="Normal"/>
        <w:rPr>
          <w:rFonts w:cs="Arial"/>
          <w:sz w:val="24"/>
        </w:rPr>
      </w:pPr>
      <w:r>
        <w:rPr>
          <w:rFonts w:cs="Arial"/>
          <w:sz w:val="24"/>
        </w:rPr>
        <w:tab/>
        <w:t xml:space="preserve">- Да ни чего удивительного в этом нет. Это ведь не кони, это другие существа, не животные. А вот почему служат Тени, это вопрос? В летописях я читал, о них, они плод творения местных Великих, мужа и жены, некогда живущих в Большом каньоне. У них там целый дворец был, Так вот создали они этих кеплиан, себе в помощь, для борьбы с Врагом, но потом что-то произошло, и их творение стало служить злу. В  свитках из башни, они описаны как верные слуги Тьмы – демонические скакуны.  </w:t>
      </w:r>
    </w:p>
    <w:p>
      <w:pPr>
        <w:pStyle w:val="Normal"/>
        <w:rPr>
          <w:rFonts w:cs="Arial"/>
          <w:sz w:val="24"/>
        </w:rPr>
      </w:pPr>
      <w:r>
        <w:rPr>
          <w:rFonts w:cs="Arial"/>
          <w:sz w:val="24"/>
        </w:rPr>
        <w:tab/>
        <w:t xml:space="preserve">- Я это понял, да было уже поздно. Но как они красивы, куда до них даже нашим изящным единорогам и грациозным пегасам. Эти кеплиан непревзойденны. </w:t>
      </w:r>
    </w:p>
    <w:p>
      <w:pPr>
        <w:pStyle w:val="Normal"/>
        <w:rPr>
          <w:rFonts w:cs="Arial"/>
          <w:sz w:val="24"/>
        </w:rPr>
      </w:pPr>
      <w:r>
        <w:rPr>
          <w:rFonts w:cs="Arial"/>
          <w:sz w:val="24"/>
        </w:rPr>
        <w:tab/>
        <w:t>- На это и расчет, ловить таких восторгателей как ты.</w:t>
      </w:r>
    </w:p>
    <w:p>
      <w:pPr>
        <w:pStyle w:val="Normal"/>
        <w:rPr>
          <w:rFonts w:cs="Arial"/>
          <w:sz w:val="24"/>
        </w:rPr>
      </w:pPr>
      <w:r>
        <w:rPr>
          <w:rFonts w:cs="Arial"/>
          <w:sz w:val="24"/>
        </w:rPr>
        <w:tab/>
        <w:t>- Все равно при случае я бы хотел…</w:t>
      </w:r>
    </w:p>
    <w:p>
      <w:pPr>
        <w:pStyle w:val="Normal"/>
        <w:rPr>
          <w:rFonts w:cs="Arial"/>
          <w:sz w:val="24"/>
        </w:rPr>
      </w:pPr>
      <w:r>
        <w:rPr>
          <w:rFonts w:cs="Arial"/>
          <w:sz w:val="24"/>
        </w:rPr>
        <w:tab/>
        <w:t>- Менгафар не начинай, тебе мало наших стад? Ты и ими то не очень занимаешься, спустил все на самотек. Саяр только и возиться с ними. А на нем еще и церберы.</w:t>
      </w:r>
    </w:p>
    <w:p>
      <w:pPr>
        <w:pStyle w:val="Normal"/>
        <w:rPr>
          <w:rFonts w:cs="Arial"/>
          <w:sz w:val="24"/>
        </w:rPr>
      </w:pPr>
      <w:r>
        <w:rPr>
          <w:rFonts w:cs="Arial"/>
          <w:sz w:val="24"/>
        </w:rPr>
        <w:tab/>
        <w:t>- Но ты ведь сам услал, меня Повелитель, как же я успею?</w:t>
      </w:r>
    </w:p>
    <w:p>
      <w:pPr>
        <w:pStyle w:val="Normal"/>
        <w:rPr>
          <w:rFonts w:cs="Arial"/>
          <w:sz w:val="24"/>
        </w:rPr>
      </w:pPr>
      <w:r>
        <w:rPr>
          <w:rFonts w:cs="Arial"/>
          <w:sz w:val="24"/>
        </w:rPr>
        <w:tab/>
        <w:t>- Я уже думал об этом, в новом замке, будут прямые проходы в Хранимые миры, и если все будет спокойно, вы будете жить в «Гиль-Эстэль», а она обширна, там и займешься своими любимцами. Тем более я давно собираюсь сделать летучие отряды, посадив наших лучших воинов на пегарогов.</w:t>
      </w:r>
    </w:p>
    <w:p>
      <w:pPr>
        <w:pStyle w:val="Normal"/>
        <w:rPr>
          <w:rFonts w:cs="Arial"/>
          <w:sz w:val="24"/>
        </w:rPr>
      </w:pPr>
      <w:r>
        <w:rPr>
          <w:rFonts w:cs="Arial"/>
          <w:sz w:val="24"/>
        </w:rPr>
        <w:tab/>
        <w:t>- Хорошая идея, но все-таки этих кеплиан нужно видеть, тогда ни один конь не будет идти ни в какое сравнение.</w:t>
      </w:r>
    </w:p>
    <w:p>
      <w:pPr>
        <w:pStyle w:val="Normal"/>
        <w:rPr>
          <w:rFonts w:cs="Arial"/>
          <w:sz w:val="24"/>
        </w:rPr>
      </w:pPr>
      <w:r>
        <w:rPr>
          <w:rFonts w:cs="Arial"/>
          <w:sz w:val="24"/>
        </w:rPr>
        <w:tab/>
        <w:t>- Да ладно я видывал таких, что тебе и не снилось, например у Прасов Славии, были такие, что голова выше верхушек деревьев виднелась, а деревья там о-го-го. А лобороги Кайлана, хоть размером и поменьше, но тоже впечатляющие экземпляры, правда, ездили на них только местные божества, Но в чем-то ты прав, ибо эти демонические кони имеют разум подобный нам, а это отличает их от любых животных и зверей.</w:t>
      </w:r>
    </w:p>
    <w:p>
      <w:pPr>
        <w:pStyle w:val="Normal"/>
        <w:rPr>
          <w:rFonts w:cs="Arial"/>
          <w:sz w:val="24"/>
        </w:rPr>
      </w:pPr>
      <w:r>
        <w:rPr>
          <w:rFonts w:cs="Arial"/>
          <w:sz w:val="24"/>
        </w:rPr>
        <w:tab/>
        <w:t>- Это только еще больше разжигает мое желание подружиться с ними.</w:t>
      </w:r>
    </w:p>
    <w:p>
      <w:pPr>
        <w:pStyle w:val="Normal"/>
        <w:rPr>
          <w:rFonts w:cs="Arial"/>
          <w:sz w:val="24"/>
        </w:rPr>
      </w:pPr>
      <w:r>
        <w:rPr>
          <w:rFonts w:cs="Arial"/>
          <w:sz w:val="24"/>
        </w:rPr>
        <w:tab/>
        <w:t>- Выпадет возможность – попробуешь, но специально их разыскивать мы не будем. Завтра выступаем в рейд, если встретятся по пути, делай что захочешь. А сейчас подбери что-то из трофеев для вооружения новоявленных стражников.</w:t>
      </w:r>
    </w:p>
    <w:p>
      <w:pPr>
        <w:pStyle w:val="Normal"/>
        <w:rPr>
          <w:rFonts w:cs="Arial"/>
          <w:sz w:val="24"/>
        </w:rPr>
      </w:pPr>
      <w:r>
        <w:rPr>
          <w:rFonts w:cs="Arial"/>
          <w:sz w:val="24"/>
        </w:rPr>
        <w:tab/>
        <w:t>- Есть.</w:t>
      </w:r>
    </w:p>
    <w:p>
      <w:pPr>
        <w:pStyle w:val="Normal"/>
        <w:rPr>
          <w:rFonts w:cs="Arial"/>
          <w:sz w:val="24"/>
        </w:rPr>
      </w:pPr>
      <w:r>
        <w:rPr>
          <w:rFonts w:cs="Arial"/>
          <w:sz w:val="24"/>
        </w:rPr>
        <w:tab/>
        <w:t>Менгафар ушел, а Априус поднялся на стену, и принялся осматривать окрестности. Отсюда до земель, где находился оплот Света, было далеко, но это не волновало Эсгалдирна, он собирался провести своих людей по местам принадлежащих Тени. Ведь баланс балансом, но если жизни что-то угрожает, это что-то потребно уничтожать. Вопрос лишь в методе.</w:t>
      </w:r>
    </w:p>
    <w:p>
      <w:pPr>
        <w:pStyle w:val="Normal"/>
        <w:rPr>
          <w:rFonts w:cs="Arial"/>
          <w:sz w:val="24"/>
        </w:rPr>
      </w:pPr>
      <w:r>
        <w:rPr>
          <w:rFonts w:cs="Arial"/>
          <w:sz w:val="24"/>
        </w:rPr>
        <w:tab/>
        <w:t xml:space="preserve">Спустившись со стены Априус, направился в донжон, где прошел на кухню, там над очагом жарили подстреленных на кануне кабана и косулю. Прикинув количество едоков,  и отметив про себя котлы в которых тоже что-то варилось, остался доволен. На первое время новички накормлены, но впредь им предстоит заботиться о себе самим. Пусть заводят хозяйство, делают запруды для рыб, занимаются собирательством. Не нянька же он им в конце то концов, число тех, кого он вынужден опекать, и так существенно выросло за последнее время.  Покинув кухню, Априус отправился наверх, где, усевшись за стол в новых покоях, долго рассматривал карты, пытаясь определить, где наибольшее сосредоточие Сил Тени, в этой стране. Такой район, похоже, имелся, и именовался Черным ущельем. </w:t>
      </w:r>
    </w:p>
    <w:p>
      <w:pPr>
        <w:pStyle w:val="Normal"/>
        <w:rPr>
          <w:rFonts w:cs="Arial"/>
          <w:sz w:val="24"/>
        </w:rPr>
      </w:pPr>
      <w:r>
        <w:rPr>
          <w:rFonts w:cs="Arial"/>
          <w:sz w:val="24"/>
        </w:rPr>
        <w:tab/>
        <w:t xml:space="preserve">- Туда то мы и отправимся – решил он для себя. </w:t>
      </w:r>
    </w:p>
    <w:p>
      <w:pPr>
        <w:pStyle w:val="Normal"/>
        <w:rPr>
          <w:rFonts w:cs="Arial"/>
          <w:sz w:val="24"/>
        </w:rPr>
      </w:pPr>
      <w:r>
        <w:rPr>
          <w:rFonts w:cs="Arial"/>
          <w:sz w:val="24"/>
        </w:rPr>
        <w:tab/>
        <w:t>Дальнейшая часть дня прошла в мелких, обыденных заботах, едва солнце село, Априус отправил спать весь свой небольшой отряд, а вскоре улегся и сам.</w:t>
      </w:r>
    </w:p>
    <w:p>
      <w:pPr>
        <w:pStyle w:val="Normal"/>
        <w:rPr>
          <w:rFonts w:cs="Arial"/>
          <w:sz w:val="24"/>
        </w:rPr>
      </w:pPr>
      <w:r>
        <w:rPr>
          <w:rFonts w:cs="Arial"/>
          <w:sz w:val="24"/>
        </w:rPr>
        <w:t xml:space="preserve">Ночь пролетела, как миг, и едва забрезжил рассвет, Рус вскочил с кровати – требовалось отправляться в путь, ведь сидя на месте ни чего не познаешь. Разбудил звероспутников, и наскоро умывшись, и ополоснувшись из бочки, спустился вниз. </w:t>
      </w:r>
    </w:p>
    <w:p>
      <w:pPr>
        <w:pStyle w:val="Normal"/>
        <w:rPr>
          <w:rFonts w:cs="Arial"/>
          <w:sz w:val="24"/>
        </w:rPr>
      </w:pPr>
      <w:r>
        <w:rPr>
          <w:rFonts w:cs="Arial"/>
          <w:sz w:val="24"/>
        </w:rPr>
        <w:tab/>
        <w:t>Атарк был уже во дворе, груда различной амуниции лежала у входа в донжон – по мнению бывшего конунга, это все могло пригодиться.</w:t>
      </w:r>
    </w:p>
    <w:p>
      <w:pPr>
        <w:pStyle w:val="Normal"/>
        <w:rPr>
          <w:rFonts w:cs="Arial"/>
          <w:sz w:val="24"/>
        </w:rPr>
      </w:pPr>
      <w:r>
        <w:rPr>
          <w:rFonts w:cs="Arial"/>
          <w:sz w:val="24"/>
        </w:rPr>
        <w:tab/>
        <w:t>- Повелитель, все готово – доложил он.</w:t>
      </w:r>
    </w:p>
    <w:p>
      <w:pPr>
        <w:pStyle w:val="Normal"/>
        <w:rPr>
          <w:rFonts w:cs="Arial"/>
          <w:sz w:val="24"/>
        </w:rPr>
      </w:pPr>
      <w:r>
        <w:rPr>
          <w:rFonts w:cs="Arial"/>
          <w:sz w:val="24"/>
        </w:rPr>
        <w:tab/>
        <w:t>- Вот и отлично, собирай всех, скоро выдвигаемся. Я пойду своих зверьков, немного приодену.</w:t>
      </w:r>
    </w:p>
    <w:p>
      <w:pPr>
        <w:pStyle w:val="Normal"/>
        <w:rPr>
          <w:rFonts w:cs="Arial"/>
          <w:sz w:val="24"/>
        </w:rPr>
      </w:pPr>
      <w:r>
        <w:rPr>
          <w:rFonts w:cs="Arial"/>
          <w:sz w:val="24"/>
        </w:rPr>
        <w:tab/>
        <w:t xml:space="preserve">Как только все приготовление, идущих в поход воинов были закончены, а отряд построен, они покинули замок, оставив новоявленного начальника стражи, Бургаса за старшего. Ворота сразу закрылись за ихними спинами, Отрезая от безопасного кусочка земли, и они двинулись в путь, уже во всеоружии и на стороже. Все вооруженные луками, а гном арбалетом, они зорко высматривали любое движение в зарослях, или среди деревьев. Теперь с виду, они походили на обычный воинский отряд, может чуть лучше вооруженный, и облаченный в средства защиты. </w:t>
      </w:r>
    </w:p>
    <w:p>
      <w:pPr>
        <w:pStyle w:val="Normal"/>
        <w:rPr>
          <w:rFonts w:cs="Arial"/>
          <w:sz w:val="24"/>
        </w:rPr>
      </w:pPr>
      <w:r>
        <w:rPr>
          <w:rFonts w:cs="Arial"/>
          <w:sz w:val="24"/>
        </w:rPr>
        <w:tab/>
        <w:t xml:space="preserve">Небо начало заволакивать тучами, погода портилась, но раз решили то надо идти. Первым, по едва приметной тропке, легко побежал Куру, за ним шли Априус и Картус, следом хирдманы с развлекавшим их, семенящим рядом Яшей, затем Охтар и побратимы из клана барсов. Часть магической силы, теперь тратился на то, чтобы ее же эту силу, и упрятать, не показывать, и всячески гасить фон.  Самыми первыми им попалась Серые, которые собирались, было напасть, но, подбежав ближе, видимо ощутили некую странность, развернулись и ретировались. </w:t>
      </w:r>
    </w:p>
    <w:p>
      <w:pPr>
        <w:pStyle w:val="Normal"/>
        <w:rPr>
          <w:rFonts w:cs="Arial"/>
          <w:sz w:val="24"/>
        </w:rPr>
      </w:pPr>
      <w:r>
        <w:rPr>
          <w:rFonts w:cs="Arial"/>
          <w:sz w:val="24"/>
        </w:rPr>
        <w:tab/>
        <w:t>- Надо бы как-то поуменьшить количество этих тварей – хмуро бросил Картус, провожая стаю взглядом - да так чтобы ни какой закон не подкопался.</w:t>
      </w:r>
    </w:p>
    <w:p>
      <w:pPr>
        <w:pStyle w:val="Normal"/>
        <w:rPr>
          <w:rFonts w:cs="Arial"/>
          <w:sz w:val="24"/>
        </w:rPr>
      </w:pPr>
      <w:r>
        <w:rPr>
          <w:rFonts w:cs="Arial"/>
          <w:sz w:val="24"/>
        </w:rPr>
        <w:tab/>
        <w:t>- Предложения? – Коротко спросил Априус.</w:t>
      </w:r>
    </w:p>
    <w:p>
      <w:pPr>
        <w:pStyle w:val="Normal"/>
        <w:rPr>
          <w:rFonts w:cs="Arial"/>
          <w:sz w:val="24"/>
        </w:rPr>
      </w:pPr>
      <w:r>
        <w:rPr>
          <w:rFonts w:cs="Arial"/>
          <w:sz w:val="24"/>
        </w:rPr>
        <w:tab/>
        <w:t>- Может ловчих ям наделать? – Предложил Фарсад – или еще каких ловушек?</w:t>
      </w:r>
    </w:p>
    <w:p>
      <w:pPr>
        <w:pStyle w:val="Normal"/>
        <w:rPr>
          <w:rFonts w:cs="Arial"/>
          <w:sz w:val="24"/>
        </w:rPr>
      </w:pPr>
      <w:r>
        <w:rPr>
          <w:rFonts w:cs="Arial"/>
          <w:sz w:val="24"/>
        </w:rPr>
        <w:tab/>
        <w:t>- А копать ты будешь? – Хмыкнул Атарк – их то много понадобиться, а чарами я так понимаю нельзя.</w:t>
      </w:r>
    </w:p>
    <w:p>
      <w:pPr>
        <w:pStyle w:val="Normal"/>
        <w:rPr>
          <w:rFonts w:cs="Arial"/>
          <w:sz w:val="24"/>
        </w:rPr>
      </w:pPr>
      <w:r>
        <w:rPr>
          <w:rFonts w:cs="Arial"/>
          <w:sz w:val="24"/>
        </w:rPr>
        <w:tab/>
        <w:t>- Отравы наделать и насыпать – прогудел Охтар – мы так крысопсов изводили. А этим в мясо напихать, и набросать в местах, где рыщут их стаи.</w:t>
      </w:r>
    </w:p>
    <w:p>
      <w:pPr>
        <w:pStyle w:val="Normal"/>
        <w:rPr>
          <w:rFonts w:cs="Arial"/>
          <w:sz w:val="24"/>
        </w:rPr>
      </w:pPr>
      <w:r>
        <w:rPr>
          <w:rFonts w:cs="Arial"/>
          <w:sz w:val="24"/>
        </w:rPr>
        <w:tab/>
        <w:t>- Тоже можно, но как по мне ту уж лучше сделать приманку, и прихлопнуть как можно больше за раз – проговорил Априус.</w:t>
      </w:r>
    </w:p>
    <w:p>
      <w:pPr>
        <w:pStyle w:val="Normal"/>
        <w:rPr>
          <w:rFonts w:cs="Arial"/>
          <w:sz w:val="24"/>
        </w:rPr>
      </w:pPr>
      <w:r>
        <w:rPr>
          <w:rFonts w:cs="Arial"/>
          <w:sz w:val="24"/>
        </w:rPr>
        <w:tab/>
        <w:t>Тут в небе загрохотало, тучи разошлись, образуя просвет, и проявился громадный глаз, со щелевидным зрачком, который уставился на путников, не выражая не особой злобы, ни гнева, но и светом не лучился тоже. По коже воинов, пробежали мурашки – явный признак, что их прощупывают, стараясь проникнуть в самое естество.</w:t>
      </w:r>
    </w:p>
    <w:p>
      <w:pPr>
        <w:pStyle w:val="Normal"/>
        <w:rPr>
          <w:rFonts w:cs="Arial"/>
          <w:sz w:val="24"/>
        </w:rPr>
      </w:pPr>
      <w:r>
        <w:rPr>
          <w:rFonts w:cs="Arial"/>
          <w:sz w:val="24"/>
        </w:rPr>
        <w:tab/>
        <w:t xml:space="preserve">- Думайте об охоте, дичи, грибах – приказал Априус, </w:t>
      </w:r>
    </w:p>
    <w:p>
      <w:pPr>
        <w:pStyle w:val="Normal"/>
        <w:rPr>
          <w:rFonts w:cs="Arial"/>
          <w:sz w:val="24"/>
        </w:rPr>
      </w:pPr>
      <w:r>
        <w:rPr>
          <w:rFonts w:cs="Arial"/>
          <w:sz w:val="24"/>
        </w:rPr>
        <w:tab/>
        <w:t xml:space="preserve">Взгляд вызывал неприятные ощущения, и Априусу ужасно, хотелось воткнуть в этот глаз что-то острое, но примени он волшбу, и что тогда? Вновь пробудится какой-то древний Великий, явно не принадлежащий Свету. Нет уж, придется потерпеть. </w:t>
      </w:r>
    </w:p>
    <w:p>
      <w:pPr>
        <w:pStyle w:val="Normal"/>
        <w:rPr>
          <w:rFonts w:cs="Arial"/>
          <w:sz w:val="24"/>
        </w:rPr>
      </w:pPr>
      <w:r>
        <w:rPr>
          <w:rFonts w:cs="Arial"/>
          <w:sz w:val="24"/>
        </w:rPr>
        <w:tab/>
        <w:t>Они медленно двигались дальше, под этим пристальны надзором, пока не вышли на широкую равнину, сплошь поросшую высокой, травой. Ровно по ее центру, высилась высокая башня, сложенная из старых, каменных блоков. Видимо из нее, за ними и следили, используя этакое «всевидящее око». Не пройдя и сотни шагов, услыхали топот, похожий на тот, который издает бегущее стадо. Но виновники этого звука, вскоре показались, давая понять, что они совсем не стадо, а всего лишь несколько особей, довольно крупных слонов. Но слонов ли?</w:t>
      </w:r>
    </w:p>
    <w:p>
      <w:pPr>
        <w:pStyle w:val="Normal"/>
        <w:rPr>
          <w:rFonts w:cs="Arial"/>
          <w:sz w:val="24"/>
        </w:rPr>
      </w:pPr>
      <w:r>
        <w:rPr>
          <w:rFonts w:cs="Arial"/>
          <w:sz w:val="24"/>
        </w:rPr>
        <w:tab/>
        <w:t>- Порази меня Тор – взревел Хорсак – да они же из железа, глянь-те как отсвечивают. Таких без магии не поразишь</w:t>
      </w:r>
    </w:p>
    <w:p>
      <w:pPr>
        <w:pStyle w:val="Normal"/>
        <w:rPr>
          <w:rFonts w:cs="Arial"/>
          <w:sz w:val="24"/>
        </w:rPr>
      </w:pPr>
      <w:r>
        <w:rPr>
          <w:rFonts w:cs="Arial"/>
          <w:sz w:val="24"/>
        </w:rPr>
        <w:tab/>
        <w:t>- Да, не поразишь – согласился Априус – если попрут на нас, придется применять. Но не боевую…</w:t>
      </w:r>
    </w:p>
    <w:p>
      <w:pPr>
        <w:pStyle w:val="Normal"/>
        <w:rPr>
          <w:rFonts w:cs="Arial"/>
          <w:sz w:val="24"/>
        </w:rPr>
      </w:pPr>
      <w:r>
        <w:rPr>
          <w:rFonts w:cs="Arial"/>
          <w:sz w:val="24"/>
        </w:rPr>
        <w:tab/>
        <w:t>Тем временем «слоны» опустив головы, ринулись к отряду, громадные бивни едва не касались земли, трава пошла волнами, а огромные металлические туши все набирали скорость.</w:t>
      </w:r>
    </w:p>
    <w:p>
      <w:pPr>
        <w:pStyle w:val="Normal"/>
        <w:rPr>
          <w:rFonts w:cs="Arial"/>
          <w:sz w:val="24"/>
        </w:rPr>
      </w:pPr>
      <w:r>
        <w:rPr>
          <w:rFonts w:cs="Arial"/>
          <w:sz w:val="24"/>
        </w:rPr>
        <w:tab/>
        <w:t>- Стопчут же – запаниковал Картус, привыкший больше воевать в в небе, и ни когда не сталкивающийся на земле, с таким противником. – Как пить дать, стопчут. Повелитель надо что-то делать…</w:t>
      </w:r>
    </w:p>
    <w:p>
      <w:pPr>
        <w:pStyle w:val="Normal"/>
        <w:rPr>
          <w:rFonts w:cs="Arial"/>
          <w:sz w:val="24"/>
        </w:rPr>
      </w:pPr>
      <w:r>
        <w:rPr>
          <w:rFonts w:cs="Arial"/>
          <w:sz w:val="24"/>
        </w:rPr>
        <w:tab/>
        <w:t>А слоны монстры все неслись, уставившись своими красными глазками на уже близкую добычу.</w:t>
      </w:r>
    </w:p>
    <w:p>
      <w:pPr>
        <w:pStyle w:val="Normal"/>
        <w:rPr>
          <w:rFonts w:cs="Arial"/>
          <w:sz w:val="24"/>
        </w:rPr>
      </w:pPr>
      <w:r>
        <w:rPr>
          <w:rFonts w:cs="Arial"/>
          <w:sz w:val="24"/>
        </w:rPr>
        <w:tab/>
        <w:t>- Коготь! Охтар! – Заорал Априус – быстро выполняйте замещение, должны же в этом мире, найтись зыбучие пески. – Давайте, объедините усилия.</w:t>
      </w:r>
    </w:p>
    <w:p>
      <w:pPr>
        <w:pStyle w:val="Normal"/>
        <w:rPr>
          <w:rFonts w:cs="Arial"/>
          <w:sz w:val="24"/>
        </w:rPr>
      </w:pPr>
      <w:r>
        <w:rPr>
          <w:rFonts w:cs="Arial"/>
          <w:sz w:val="24"/>
        </w:rPr>
        <w:tab/>
        <w:t>Названные воины принялись за волшбу, Коготь делал своеобразные пассы, Охтар что-то бормотал, смешно гримасничая, но дело делалось. Широкая полоса земли поросшей травой, меняла свои свойства, и спустя несколько мгновений это уже были песок. Чудовищные монстры со всего маха, выбежали туда, и сразу же загрузли. Некоторое время они еще пытались двигаться вперед, но все больше увязали, пока пески не засосали их целиком.</w:t>
      </w:r>
    </w:p>
    <w:p>
      <w:pPr>
        <w:pStyle w:val="Normal"/>
        <w:rPr>
          <w:rFonts w:cs="Arial"/>
          <w:sz w:val="24"/>
        </w:rPr>
      </w:pPr>
      <w:r>
        <w:rPr>
          <w:rFonts w:cs="Arial"/>
          <w:sz w:val="24"/>
        </w:rPr>
        <w:tab/>
        <w:t>- Отлично сработано, молодцы – похвалил Априус воинов – знать бы еще, что это дало нашим противникам. Но скоро узнаем, башня то вон она.</w:t>
      </w:r>
    </w:p>
    <w:p>
      <w:pPr>
        <w:pStyle w:val="Normal"/>
        <w:rPr>
          <w:rFonts w:cs="Arial"/>
          <w:sz w:val="24"/>
        </w:rPr>
      </w:pPr>
      <w:r>
        <w:rPr>
          <w:rFonts w:cs="Arial"/>
          <w:sz w:val="24"/>
        </w:rPr>
        <w:tab/>
        <w:t xml:space="preserve">Око в небе исчезло, взамен его появилась огромная, черная грозовая туча, задул злой, </w:t>
      </w:r>
    </w:p>
    <w:p>
      <w:pPr>
        <w:pStyle w:val="Normal"/>
        <w:rPr>
          <w:rFonts w:cs="Arial"/>
          <w:sz w:val="24"/>
        </w:rPr>
      </w:pPr>
      <w:r>
        <w:rPr>
          <w:rFonts w:cs="Arial"/>
          <w:sz w:val="24"/>
        </w:rPr>
        <w:t>пронизывающий, ветер. Ударили первые раскаты грома, пустился холодный дождь.</w:t>
      </w:r>
    </w:p>
    <w:p>
      <w:pPr>
        <w:pStyle w:val="Normal"/>
        <w:rPr>
          <w:rFonts w:cs="Arial"/>
          <w:sz w:val="24"/>
        </w:rPr>
      </w:pPr>
      <w:r>
        <w:rPr>
          <w:rFonts w:cs="Arial"/>
          <w:sz w:val="24"/>
        </w:rPr>
        <w:tab/>
        <w:t>- Это мелкие неприятности – спокойно проговорил Рус, и осекся потому что из разом раскисшей земли, полезли странные твари, которых из-за травы, не сразу то и заметили.</w:t>
      </w:r>
    </w:p>
    <w:p>
      <w:pPr>
        <w:pStyle w:val="Normal"/>
        <w:ind w:firstLine="708"/>
        <w:rPr>
          <w:rFonts w:cs="Arial"/>
          <w:sz w:val="24"/>
        </w:rPr>
      </w:pPr>
      <w:r>
        <w:rPr>
          <w:rFonts w:cs="Arial"/>
          <w:sz w:val="24"/>
        </w:rPr>
        <w:t>Спасло магическое зрение и обоняние. Вначале твари лезли по несколько штук, затем начали появляться сразу десятками. С первого взгляда становилось, понятно, что это хищники при чем весьма голодные, и неустрашимые. Темно-коричневый мех, смешался с грязью, делая шкуры почти черными, и на этом фоне горящие багровым светом глаза выглядели особо неистовыми. Мощные лапы, пружинисто отталкивались от земли, подкидывая хозяев высоко в воздух. С оскаленных пастей капала слюна, а глотки изрыгали из себя пронзительные звуки угрозы.</w:t>
        <w:tab/>
        <w:t xml:space="preserve"> </w:t>
      </w:r>
    </w:p>
    <w:p>
      <w:pPr>
        <w:pStyle w:val="Normal"/>
        <w:rPr>
          <w:rFonts w:cs="Arial"/>
          <w:sz w:val="24"/>
        </w:rPr>
      </w:pPr>
      <w:r>
        <w:rPr>
          <w:rFonts w:cs="Arial"/>
          <w:sz w:val="24"/>
        </w:rPr>
        <w:tab/>
        <w:t>- В круг!  Быстро в круг! – приказал Априус, накладывая первую стрелу, нужно было успеть поразить как можно больше этих черных, и явно скользких тварей.</w:t>
      </w:r>
    </w:p>
    <w:p>
      <w:pPr>
        <w:pStyle w:val="Normal"/>
        <w:rPr>
          <w:rFonts w:cs="Arial"/>
          <w:sz w:val="24"/>
        </w:rPr>
      </w:pPr>
      <w:r>
        <w:rPr>
          <w:rFonts w:cs="Arial"/>
          <w:sz w:val="24"/>
        </w:rPr>
        <w:tab/>
        <w:t>Защелкали тетивы, стрелы понеслись, находя свои цели, но похожие на больших выдр, звери быстро сократили расстояние, лишив возможности пускать стрелы.</w:t>
      </w:r>
    </w:p>
    <w:p>
      <w:pPr>
        <w:pStyle w:val="Normal"/>
        <w:rPr>
          <w:rFonts w:cs="Arial"/>
          <w:sz w:val="24"/>
        </w:rPr>
      </w:pPr>
      <w:r>
        <w:rPr>
          <w:rFonts w:cs="Arial"/>
          <w:sz w:val="24"/>
        </w:rPr>
        <w:tab/>
        <w:t xml:space="preserve">Воины давно уже ставшие плечо к плечу, обнажили оружие, как свое, так и трофейное. Тут бы неплохо сгодились копья, но их никто не имел. Это было одновременно и смешно и трагично. Смешно потому что владеющие огромной силой, патрульные вынуждены были сражаться словно, обычные смертные люди. Трагично потому что, не смотря на всю свою магию, они подвергались опасности быть укушенными. А насчет восстановления, тел вопрос оставался открытым. Только четверо существ, имели опыт, и могли принимать несколько иной облик, и возвращаться обратно за счет магических потоков, пронзающих все без исключения миры. Сам Априус, Рунин, Куру, и Яша, но больше никто. Потому что любой маг весьма силен, только в месте наибольшего накопления силы – башне, замке, дворце, капище богов, все равно где, главное чтобы это было его место. Насчет бессмертия, тут сложнее, долгожительство ведь бессмертием не является, так лишь отсрочка. Поэтому тварей с оскаленными пастями к себе старались не подпускать. </w:t>
      </w:r>
    </w:p>
    <w:p>
      <w:pPr>
        <w:pStyle w:val="Normal"/>
        <w:rPr>
          <w:rFonts w:cs="Arial"/>
          <w:sz w:val="24"/>
        </w:rPr>
      </w:pPr>
      <w:r>
        <w:rPr>
          <w:rFonts w:cs="Arial"/>
          <w:sz w:val="24"/>
        </w:rPr>
        <w:tab/>
        <w:t>- Повелитель - прохрипел Картус – и долго нам их тут резать? Пока не иссякнут что-ли?</w:t>
      </w:r>
    </w:p>
    <w:p>
      <w:pPr>
        <w:pStyle w:val="Normal"/>
        <w:rPr>
          <w:rFonts w:cs="Arial"/>
          <w:sz w:val="24"/>
        </w:rPr>
      </w:pPr>
      <w:r>
        <w:rPr>
          <w:rFonts w:cs="Arial"/>
          <w:sz w:val="24"/>
        </w:rPr>
        <w:tab/>
        <w:t>- Картус остынь, я думаю.</w:t>
      </w:r>
    </w:p>
    <w:p>
      <w:pPr>
        <w:pStyle w:val="Normal"/>
        <w:rPr>
          <w:rFonts w:cs="Arial"/>
          <w:sz w:val="24"/>
        </w:rPr>
      </w:pPr>
      <w:r>
        <w:rPr>
          <w:rFonts w:cs="Arial"/>
          <w:sz w:val="24"/>
        </w:rPr>
        <w:tab/>
        <w:t>Априус и вправду думал, взвешивал, прикидывал последствия прямого вмешательства. А руки отражали нападения, озверелых тварюк. Взятый из трофеев меч, не шел ни в какое сравнение ни с «Ракаром» ни с подарком Смола, в свою очередь передаренным Охтару, но тем не менее был хорошо сбалансирован, и отточен. В левой руке, Рус, держал одну из саи, и не давал какой-нибудь особо резвой гадине, подобраться к сражавшемуся справа Яше. Рунин вообще куда-то запропал, Априус уже начал опасаться не натворил бы тот делов.</w:t>
      </w:r>
    </w:p>
    <w:p>
      <w:pPr>
        <w:pStyle w:val="Normal"/>
        <w:rPr>
          <w:rFonts w:cs="Arial"/>
          <w:sz w:val="24"/>
        </w:rPr>
      </w:pPr>
      <w:r>
        <w:rPr>
          <w:rFonts w:cs="Arial"/>
          <w:sz w:val="24"/>
        </w:rPr>
        <w:tab/>
        <w:t>А руки все действовали, казалось сами по себе, удар колющий, режущий, наотмашь, но Картус прав сколько еще? Все-таки придется покончить с этим колдуном, засевшим в башне, но как это лучше сделать? Неожиданно вспомнился прием, которым он покончил с армией мертвых. Глянув за грань мира, Априус обнаружил подходящий предмет – небольшой такой осколок, невероятной плотности, он все равно падал на этот мир, оставалось только подправить траекторию. Что он и сделал. Потянувшись к этому осколку, Рус несколько перенаправил его полет, теперь оставалось только ждать.</w:t>
      </w:r>
    </w:p>
    <w:p>
      <w:pPr>
        <w:pStyle w:val="Normal"/>
        <w:rPr>
          <w:rFonts w:cs="Arial"/>
          <w:sz w:val="24"/>
        </w:rPr>
      </w:pPr>
      <w:r>
        <w:rPr>
          <w:rFonts w:cs="Arial"/>
          <w:sz w:val="24"/>
        </w:rPr>
        <w:tab/>
        <w:t>Отразив нападение очередной твари, Априус быстро просмотрел, все ли целы? Все было в порядке, вокруг живого круга, валялись кучи мертвых и раненных тварей, но это было недолго, видимо контроль над этими «выдрами» несколько ослаб и они бросились пожирать своих же сородичей. Воспользовавшись передышкой, уже Атарк проорал:</w:t>
      </w:r>
    </w:p>
    <w:p>
      <w:pPr>
        <w:pStyle w:val="Normal"/>
        <w:rPr>
          <w:rFonts w:cs="Arial"/>
          <w:sz w:val="24"/>
        </w:rPr>
      </w:pPr>
      <w:r>
        <w:rPr>
          <w:rFonts w:cs="Arial"/>
          <w:sz w:val="24"/>
        </w:rPr>
        <w:tab/>
        <w:t>- Повелитель, в таком бою нет чести, сколько мы еще будем тут топтаться? Мне этот баланс уже поперек горла встает.</w:t>
      </w:r>
    </w:p>
    <w:p>
      <w:pPr>
        <w:pStyle w:val="Normal"/>
        <w:rPr>
          <w:rFonts w:cs="Arial"/>
          <w:sz w:val="24"/>
        </w:rPr>
      </w:pPr>
      <w:r>
        <w:rPr>
          <w:rFonts w:cs="Arial"/>
          <w:sz w:val="24"/>
        </w:rPr>
        <w:tab/>
        <w:t>- Терпение Атарк, терпение, все уже делается, жди.</w:t>
      </w:r>
    </w:p>
    <w:p>
      <w:pPr>
        <w:pStyle w:val="Normal"/>
        <w:rPr>
          <w:rFonts w:cs="Arial"/>
          <w:sz w:val="24"/>
        </w:rPr>
      </w:pPr>
      <w:r>
        <w:rPr>
          <w:rFonts w:cs="Arial"/>
          <w:sz w:val="24"/>
        </w:rPr>
        <w:tab/>
        <w:t>Словно в подтверждение этих слов, небо полыхнуло, в преддверии проникновения. Хвостатая звезда, пронзила небосклон, и пронесясь по крутой дуге, ударила в башню с такой силой, что содрогнулась вся равнина, а эхо отразившись от далеких гор, покатилось дальше. Пропоров своим телом, небо, осколок разметал и тучи, давая солнцу свободно осветить своими лучами равнину.</w:t>
      </w:r>
    </w:p>
    <w:p>
      <w:pPr>
        <w:pStyle w:val="Normal"/>
        <w:rPr>
          <w:rFonts w:cs="Arial"/>
          <w:sz w:val="24"/>
        </w:rPr>
      </w:pPr>
      <w:r>
        <w:rPr>
          <w:rFonts w:cs="Arial"/>
          <w:sz w:val="24"/>
        </w:rPr>
        <w:tab/>
        <w:t>- Вот вам и решение други мои – коротко сказал Априус. – Солнечный свет прогонит выживших тварей обратно, а колдуну сейчас не до них - самому бы уцелеть. А мы просто идем дальше – ко всему случившемуся мы как бы и не причастны. Падение метеорита, и все такое.</w:t>
      </w:r>
    </w:p>
    <w:p>
      <w:pPr>
        <w:pStyle w:val="Normal"/>
        <w:rPr>
          <w:rFonts w:cs="Arial"/>
          <w:sz w:val="24"/>
        </w:rPr>
      </w:pPr>
      <w:r>
        <w:rPr>
          <w:rFonts w:cs="Arial"/>
          <w:sz w:val="24"/>
        </w:rPr>
        <w:tab/>
        <w:t>На месте башни зияла круглая воронка, а по ее окружности валялись обломки блоков и каменное крошево, больше ни чего рассмотреть не удавалось.</w:t>
      </w:r>
    </w:p>
    <w:p>
      <w:pPr>
        <w:pStyle w:val="Normal"/>
        <w:rPr>
          <w:rFonts w:cs="Arial"/>
          <w:sz w:val="24"/>
        </w:rPr>
      </w:pPr>
      <w:r>
        <w:rPr>
          <w:rFonts w:cs="Arial"/>
          <w:sz w:val="24"/>
        </w:rPr>
        <w:tab/>
        <w:t xml:space="preserve">- Ловко ты ее Повелитель – улыбнулся довольный Атарк – так этой заразе и надо. </w:t>
      </w:r>
    </w:p>
    <w:p>
      <w:pPr>
        <w:pStyle w:val="Normal"/>
        <w:rPr>
          <w:rFonts w:cs="Arial"/>
          <w:sz w:val="24"/>
        </w:rPr>
      </w:pPr>
      <w:r>
        <w:rPr>
          <w:rFonts w:cs="Arial"/>
          <w:sz w:val="24"/>
        </w:rPr>
        <w:tab/>
        <w:t>С неба упал черный комок, уселся на плечо Априса, и гневно закричал:</w:t>
      </w:r>
    </w:p>
    <w:p>
      <w:pPr>
        <w:pStyle w:val="Normal"/>
        <w:rPr>
          <w:rFonts w:cs="Arial"/>
          <w:sz w:val="24"/>
        </w:rPr>
      </w:pPr>
      <w:r>
        <w:rPr>
          <w:rFonts w:cs="Arial"/>
          <w:sz w:val="24"/>
        </w:rPr>
        <w:tab/>
        <w:t>- Вы что это тут творите? Грохот по всем окрестностям слышен, меня чуть не пришибло, как раз назад летел, а тут такое…</w:t>
      </w:r>
    </w:p>
    <w:p>
      <w:pPr>
        <w:pStyle w:val="Normal"/>
        <w:ind w:firstLine="708"/>
        <w:rPr>
          <w:rFonts w:cs="Arial"/>
          <w:sz w:val="24"/>
        </w:rPr>
      </w:pPr>
      <w:r>
        <w:rPr>
          <w:rFonts w:cs="Arial"/>
          <w:sz w:val="24"/>
        </w:rPr>
        <w:t>- Хотелось бы спросить – где тебя носило? Да  все равно наврешь с три короба, но я поговорю с тобой позже. – Немного злясь посулил Априус, и обращаясь уже ко всем, приказал. - Тут больше не задерживаемся – бегом марш! Рунин давай, лети над нами, маякнешь если что проглядим.</w:t>
      </w:r>
    </w:p>
    <w:p>
      <w:pPr>
        <w:pStyle w:val="Normal"/>
        <w:ind w:firstLine="708"/>
        <w:rPr>
          <w:rFonts w:cs="Arial"/>
          <w:sz w:val="24"/>
        </w:rPr>
      </w:pPr>
      <w:r>
        <w:rPr>
          <w:rFonts w:cs="Arial"/>
          <w:sz w:val="24"/>
        </w:rPr>
        <w:t>Он сам возглавил отряд, устремляясь наискось, через равнину, но вскоре его обогнал Куру, несшийся большими прыжками. Позади отряда все еще слышался рев, доносящийся из-под земли, в воронке что-то клокотало, и оттуда валил дым. Так быстрым бегом, они пересекли равнину, и вырвались на берег, широкой, но мелководной реки.  Ее берега были обрывисты, поросшие мелкой растительностью, и испещрены норами, разной величины.</w:t>
      </w:r>
    </w:p>
    <w:p>
      <w:pPr>
        <w:pStyle w:val="Normal"/>
        <w:ind w:firstLine="708"/>
        <w:rPr>
          <w:rFonts w:cs="Arial"/>
          <w:sz w:val="24"/>
        </w:rPr>
      </w:pPr>
      <w:r>
        <w:rPr>
          <w:rFonts w:cs="Arial"/>
          <w:sz w:val="24"/>
        </w:rPr>
        <w:t>- Придется перебираться на ту сторону – на бегу выдохнул Рус – наша цель лежит дальше.</w:t>
      </w:r>
    </w:p>
    <w:p>
      <w:pPr>
        <w:pStyle w:val="Normal"/>
        <w:rPr>
          <w:rFonts w:cs="Arial"/>
          <w:sz w:val="24"/>
        </w:rPr>
      </w:pPr>
      <w:r>
        <w:rPr>
          <w:rFonts w:cs="Arial"/>
          <w:sz w:val="24"/>
        </w:rPr>
        <w:tab/>
        <w:t>- Ты решил нас погонять, чтоб не скулили, что наскучило все? – Поинтересовался Куру – гоняем тут как бешеные, ни какого удовольствия.</w:t>
      </w:r>
    </w:p>
    <w:p>
      <w:pPr>
        <w:pStyle w:val="Normal"/>
        <w:rPr>
          <w:rFonts w:cs="Arial"/>
          <w:sz w:val="24"/>
        </w:rPr>
      </w:pPr>
      <w:r>
        <w:rPr>
          <w:rFonts w:cs="Arial"/>
          <w:sz w:val="24"/>
        </w:rPr>
        <w:tab/>
        <w:t>- Это тебе не прогулка, нужно делать вид, что мы обычные, ну совсем обычные, чтоб до самого последнего момента ни кто, ни чего не понял. Так что вперед, на ту сторону.</w:t>
      </w:r>
    </w:p>
    <w:p>
      <w:pPr>
        <w:pStyle w:val="Normal"/>
        <w:rPr>
          <w:rFonts w:cs="Arial"/>
          <w:sz w:val="24"/>
        </w:rPr>
      </w:pPr>
      <w:r>
        <w:rPr>
          <w:rFonts w:cs="Arial"/>
          <w:sz w:val="24"/>
        </w:rPr>
        <w:tab/>
        <w:t xml:space="preserve"> Он первым спрыгнул с обрыва, Куру последовал следом, затем Яша, хирдманы, Охтар, и трое Хрутарцев. Стоило им только оказаться из воды, как многочисленные норы исторгли из себя, великое множество различных гадов. Разной длины, толщины, расцветок, старые и недавно вылупившиеся. Пасти угрожающе распахнуты, ядовитые игольчатые зубы сверкают на солнце, раздвоенные языки упрятаны. Шипя и торохтя погремушками, змеи устремились в атаку. Защищали ли они свои гнезда, или просто были агрессивны, было не понятно, но приятного как говориться было мало. Даже если их яд и не нанесет вреда, укушенным быть никто не хотел. В ход пошло всевозможно оружие, из того что подлиней. Удары, ругань, злобное шипение, все сплелось в одну сплошную какофонию звуков. Ситуация складывалась не лучшим образом. Тогда неожиданно для себя самого, Рус, зашептал слова, услышанные когда-то давно в Славии:</w:t>
      </w:r>
    </w:p>
    <w:p>
      <w:pPr>
        <w:pStyle w:val="Normal"/>
        <w:rPr>
          <w:rFonts w:cs="Arial"/>
          <w:sz w:val="24"/>
        </w:rPr>
      </w:pPr>
      <w:r>
        <w:rPr>
          <w:rFonts w:cs="Arial"/>
          <w:sz w:val="24"/>
        </w:rPr>
        <w:tab/>
        <w:t>- Гад, гад, земля горит, тебя спалит! Гад, гад, земля, вода, трава, горят тебя спалят. Все горит, тебя спалит!</w:t>
      </w:r>
    </w:p>
    <w:p>
      <w:pPr>
        <w:pStyle w:val="Normal"/>
        <w:rPr>
          <w:rFonts w:cs="Arial"/>
          <w:sz w:val="24"/>
        </w:rPr>
      </w:pPr>
      <w:r>
        <w:rPr>
          <w:rFonts w:cs="Arial"/>
          <w:sz w:val="24"/>
        </w:rPr>
        <w:tab/>
        <w:t>Вроде бы обычный такой заговор, и силу он в него особо не вкладывал, но ползучие твари, перестали атаковать, и плеваться, а затем, и вовсе повернули обратно. Оставляя за собой не малое количество прибитых, порубленных, и с отсеченными головами сородичей, ползучие гады ретировались. Воины облегченно выдохнули, но, тем не менее, настороженно, вошли в воду – змеи продолжали сверлить взглядами из нор, спины уходящих воинов. И эти взгляды невольно вызывали сильный озноб.</w:t>
      </w:r>
    </w:p>
    <w:p>
      <w:pPr>
        <w:pStyle w:val="Normal"/>
        <w:rPr>
          <w:rFonts w:cs="Arial"/>
          <w:sz w:val="24"/>
        </w:rPr>
      </w:pPr>
      <w:r>
        <w:rPr>
          <w:rFonts w:cs="Arial"/>
          <w:sz w:val="24"/>
        </w:rPr>
        <w:tab/>
        <w:t xml:space="preserve">Реку буквально перебежали, невольно ожидая нападения еще какой-то пакости из воды. Но то ли пробежали слишком быстро, то ли и не было в ней ничего такого. Выбравшись из воды, внимательно просмотрели, другой берег на предмет нор, но все было чисто. Только тогда чуть передохнув, начали карабкаться наверх. Сразу за рекой появились деревья, высокие и кряжистые дубы, клены с шарообразной кроной, и самое главное, весьма обрадовавшее путников, тутовые деревья. На которых еще были ягоды, при чем довольно крупные и еще не перезрелые. </w:t>
      </w:r>
    </w:p>
    <w:p>
      <w:pPr>
        <w:pStyle w:val="Normal"/>
        <w:rPr>
          <w:rFonts w:cs="Arial"/>
          <w:sz w:val="24"/>
        </w:rPr>
      </w:pPr>
      <w:r>
        <w:rPr>
          <w:rFonts w:cs="Arial"/>
          <w:sz w:val="24"/>
        </w:rPr>
        <w:tab/>
        <w:t>- Повелитель может, полакомимся? – Справился Атарк – бывшее дитя сервера, ни когда не упускал случая, полакомится, чем нибудь с юга.</w:t>
      </w:r>
    </w:p>
    <w:p>
      <w:pPr>
        <w:pStyle w:val="Normal"/>
        <w:rPr>
          <w:rFonts w:cs="Arial"/>
          <w:sz w:val="24"/>
        </w:rPr>
      </w:pPr>
      <w:r>
        <w:rPr>
          <w:rFonts w:cs="Arial"/>
          <w:sz w:val="24"/>
        </w:rPr>
        <w:tab/>
        <w:t>- Я не против, только давайте так чтоб следов, поменьше осталось.</w:t>
      </w:r>
    </w:p>
    <w:p>
      <w:pPr>
        <w:pStyle w:val="Normal"/>
        <w:rPr>
          <w:rFonts w:cs="Arial"/>
          <w:sz w:val="24"/>
        </w:rPr>
      </w:pPr>
      <w:r>
        <w:rPr>
          <w:rFonts w:cs="Arial"/>
          <w:sz w:val="24"/>
        </w:rPr>
        <w:tab/>
        <w:t>Воины бросились врассыпную, каждый выбирая себе дерево, и принялись срывать черные ягоды, сразу же отправляя их в рот.</w:t>
      </w:r>
    </w:p>
    <w:p>
      <w:pPr>
        <w:pStyle w:val="Normal"/>
        <w:rPr>
          <w:rFonts w:cs="Arial"/>
          <w:sz w:val="24"/>
        </w:rPr>
      </w:pPr>
      <w:r>
        <w:rPr>
          <w:rFonts w:cs="Arial"/>
          <w:sz w:val="24"/>
        </w:rPr>
        <w:tab/>
        <w:t>- А я бы кленового силопцика покустувал – пробасил Яша переминаясь с лапы на лапу.</w:t>
      </w:r>
    </w:p>
    <w:p>
      <w:pPr>
        <w:pStyle w:val="Normal"/>
        <w:rPr>
          <w:rFonts w:cs="Arial"/>
          <w:sz w:val="24"/>
        </w:rPr>
      </w:pPr>
      <w:r>
        <w:rPr>
          <w:rFonts w:cs="Arial"/>
          <w:sz w:val="24"/>
        </w:rPr>
        <w:tab/>
        <w:t>Априус все понял, и успокоил недодракона:</w:t>
      </w:r>
    </w:p>
    <w:p>
      <w:pPr>
        <w:pStyle w:val="Normal"/>
        <w:rPr>
          <w:rFonts w:cs="Arial"/>
          <w:sz w:val="24"/>
        </w:rPr>
      </w:pPr>
      <w:r>
        <w:rPr>
          <w:rFonts w:cs="Arial"/>
          <w:sz w:val="24"/>
        </w:rPr>
        <w:tab/>
        <w:t>- Я нарву тебе шелковицы, так что идем, постоишь рядом.</w:t>
      </w:r>
    </w:p>
    <w:p>
      <w:pPr>
        <w:pStyle w:val="Normal"/>
        <w:rPr>
          <w:rFonts w:cs="Arial"/>
          <w:sz w:val="24"/>
        </w:rPr>
      </w:pPr>
      <w:r>
        <w:rPr>
          <w:rFonts w:cs="Arial"/>
          <w:sz w:val="24"/>
        </w:rPr>
        <w:tab/>
        <w:t>Проще всех было Рунину, усевшись на верхушку дерева, он отправлял ягоды прямо в клюв. Так они и насытились и напились, одновременно, и спустя некоторое время двинулись дальше.</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ind w:firstLine="708"/>
        <w:rPr>
          <w:rFonts w:cs="Arial"/>
          <w:sz w:val="24"/>
        </w:rPr>
      </w:pPr>
      <w:r>
        <w:rPr>
          <w:rFonts w:cs="Arial"/>
          <w:sz w:val="24"/>
        </w:rPr>
        <w:t>Постепенно редколесье, перешло в предгорный лес, вокруг не было жилья, только иногда попадались заросшие руины тех или иных строений. Зато все чаще начали попадаться твари из Тени. Вначале напоролись на человека-быка, который видимо, выбрался на охоту. Это было не тупое алчное животное, а довольно хитрое и разумное существо. В лапах оно держало громадный топор, было облачено в кожаный доспех, и намного превышало в росте их всех. Тут уж душу отвели на славу, бились с ним по очереди, пока Априусу не надоело наблюдать эти единоборства, и он не разрешил Яше – славно пообедать. Тот не заставил себя упрашивать, трансформировался и перекусил быкоглавца пополам, а затем на глазах у всей своей честной компании в два захода, проглотил обе половинки.</w:t>
      </w:r>
    </w:p>
    <w:p>
      <w:pPr>
        <w:pStyle w:val="Normal"/>
        <w:rPr/>
      </w:pPr>
      <w:r>
        <w:rPr>
          <w:rFonts w:cs="Arial"/>
          <w:sz w:val="24"/>
        </w:rPr>
        <w:tab/>
        <w:t xml:space="preserve">Так постепенно поднимаясь все выше, отряд повергал различных диковинных тварей, начиная от громадных вепрей и заканчивая </w:t>
      </w:r>
      <w:r>
        <w:rPr>
          <w:rFonts w:cs="Arial"/>
          <w:bCs/>
          <w:sz w:val="24"/>
          <w:shd w:fill="FFFFFF" w:val="clear"/>
        </w:rPr>
        <w:t>Рюбецалями</w:t>
      </w:r>
      <w:r>
        <w:rPr>
          <w:rStyle w:val="Appleconvertedspace"/>
          <w:rFonts w:cs="Arial"/>
          <w:sz w:val="24"/>
          <w:shd w:fill="FFFFFF" w:val="clear"/>
        </w:rPr>
        <w:t xml:space="preserve">, </w:t>
      </w:r>
      <w:r>
        <w:rPr>
          <w:rFonts w:cs="Arial"/>
          <w:sz w:val="24"/>
          <w:shd w:fill="FFFFFF" w:val="clear"/>
        </w:rPr>
        <w:t>гигантскими, такими лешими. Одетыми, как правило, в мешковатые черные плащи и шляпы. Рост такого создания всегда, не менее трех метров. Эти твари обладали магической способностью «Рев Безумия». Диким воем они себя и выдавали, услыхавшие этот вой, резавший уши,  п</w:t>
      </w:r>
      <w:r>
        <w:rPr>
          <w:rFonts w:cs="Arial"/>
          <w:sz w:val="24"/>
        </w:rPr>
        <w:t>атрульные решили во чтобы то ни стало, уничтожить тварей издающих подобные звуки. Выловили и убили без всякой магии.</w:t>
      </w:r>
    </w:p>
    <w:p>
      <w:pPr>
        <w:pStyle w:val="Normal"/>
        <w:ind w:firstLine="708"/>
        <w:rPr/>
      </w:pPr>
      <w:r>
        <w:rPr>
          <w:rFonts w:cs="Arial"/>
          <w:sz w:val="24"/>
        </w:rPr>
        <w:t>Между деревьями порой мелькали летающие стержни,</w:t>
      </w:r>
      <w:r>
        <w:rPr>
          <w:rFonts w:cs="Arial"/>
          <w:sz w:val="24"/>
          <w:shd w:fill="FFFFFF" w:val="clear"/>
        </w:rPr>
        <w:t xml:space="preserve"> длиной от нескольких сантиметров до пары метров. Никто точно не знал что это такое, то ли какие-то световые фокусы, то ли еще что, но это явление все равно напрягало. Все чаще начали попадаться странные твари, выведенные когда-то во время экспериментов Великих.</w:t>
      </w:r>
      <w:r>
        <w:rPr>
          <w:rStyle w:val="StrongEmphasis"/>
          <w:rFonts w:cs="Arial"/>
          <w:sz w:val="24"/>
        </w:rPr>
        <w:t xml:space="preserve"> </w:t>
      </w:r>
      <w:r>
        <w:rPr>
          <w:rStyle w:val="StrongEmphasis"/>
          <w:rFonts w:cs="Arial"/>
          <w:b w:val="false"/>
          <w:sz w:val="24"/>
        </w:rPr>
        <w:t>Вначале это были безобидные</w:t>
      </w:r>
      <w:r>
        <w:rPr>
          <w:rFonts w:cs="Arial"/>
          <w:sz w:val="24"/>
        </w:rPr>
        <w:t xml:space="preserve"> </w:t>
      </w:r>
      <w:r>
        <w:rPr>
          <w:rFonts w:cs="Arial"/>
          <w:sz w:val="24"/>
          <w:shd w:fill="FFFFFF" w:val="clear"/>
        </w:rPr>
        <w:t xml:space="preserve">Джакалопы выглядящие как зайцы с рогами антилопы и хвостом фазана. Но потом встретился двенадцати метровый монстр, похожий на ящерицу на двух ногах. Окраска хищника была темно-красной, с черными полосками на шее, спине и хвосте. </w:t>
      </w:r>
      <w:r>
        <w:rPr>
          <w:rFonts w:cs="Arial"/>
          <w:sz w:val="24"/>
        </w:rPr>
        <w:t xml:space="preserve">Сразу же было понятно, что ящер плотояден, и не став с ним связываться, Априус просто приказал Когтю, отвести твари глаза и обоняние. Не успев пройти и версты, наткнулись на </w:t>
      </w:r>
      <w:r>
        <w:rPr>
          <w:rFonts w:cs="Arial"/>
          <w:sz w:val="24"/>
          <w:shd w:fill="FFFFFF" w:val="clear"/>
        </w:rPr>
        <w:t>Ходага -  животное, состоящее из многих частей других существ,  так у него была лягушачья голова, морда слона, толстыми короткими ногами месило оно хвойный ковер, загребая огромными когтями, целые пласты.  Длинный хвост с шипами, ходил при ходьбе из стороны в сторону, а изогнутая спина горбом поднималась над деревьями, напоминая динозаврью, чем какую либо другую.</w:t>
      </w:r>
    </w:p>
    <w:p>
      <w:pPr>
        <w:pStyle w:val="Normal"/>
        <w:ind w:firstLine="708"/>
        <w:rPr>
          <w:rFonts w:cs="Arial"/>
          <w:sz w:val="24"/>
          <w:shd w:fill="FFFFFF" w:val="clear"/>
        </w:rPr>
      </w:pPr>
      <w:r>
        <w:rPr>
          <w:rFonts w:cs="Arial"/>
          <w:sz w:val="24"/>
          <w:shd w:fill="FFFFFF" w:val="clear"/>
        </w:rPr>
        <w:t>- Похоже, это одна из тех тварей, что создавались в жабо-башне – с отвращением проговорил Рудольф, нервно водя рукой, то по рукояти меча, то хватаясь за лук.</w:t>
      </w:r>
    </w:p>
    <w:p>
      <w:pPr>
        <w:pStyle w:val="Normal"/>
        <w:ind w:firstLine="708"/>
        <w:rPr>
          <w:rFonts w:cs="Arial"/>
          <w:sz w:val="24"/>
          <w:shd w:fill="FFFFFF" w:val="clear"/>
        </w:rPr>
      </w:pPr>
      <w:r>
        <w:rPr>
          <w:rFonts w:cs="Arial"/>
          <w:sz w:val="24"/>
          <w:shd w:fill="FFFFFF" w:val="clear"/>
        </w:rPr>
        <w:t>- Руди, ты не нервничай так – успокоил побратима Фарсад, - наши клинки и стрелы, ему все равно, что иголки – только разозлят. Тут либо чарами надо, либо обойти, по-тихому пока не заметил.</w:t>
      </w:r>
    </w:p>
    <w:p>
      <w:pPr>
        <w:pStyle w:val="Normal"/>
        <w:ind w:firstLine="708"/>
        <w:rPr/>
      </w:pPr>
      <w:r>
        <w:rPr>
          <w:rFonts w:cs="Arial"/>
          <w:sz w:val="24"/>
        </w:rPr>
        <w:t xml:space="preserve">Обойти обошли, да только чуть не попали в «объятия» к </w:t>
      </w:r>
      <w:r>
        <w:rPr>
          <w:rStyle w:val="StrongEmphasis"/>
          <w:rFonts w:cs="Arial"/>
          <w:b w:val="false"/>
          <w:sz w:val="24"/>
        </w:rPr>
        <w:t>дереву-людоед</w:t>
      </w:r>
      <w:r>
        <w:rPr>
          <w:rFonts w:cs="Arial"/>
          <w:b/>
          <w:sz w:val="24"/>
          <w:shd w:fill="FFFFFF" w:val="clear"/>
        </w:rPr>
        <w:t>у</w:t>
      </w:r>
      <w:r>
        <w:rPr>
          <w:rFonts w:cs="Arial"/>
          <w:sz w:val="24"/>
        </w:rPr>
        <w:br/>
      </w:r>
      <w:r>
        <w:rPr>
          <w:rFonts w:cs="Arial"/>
          <w:sz w:val="24"/>
          <w:shd w:fill="FFFFFF" w:val="clear"/>
        </w:rPr>
        <w:t>с ветвями в виде огромных щупалец.</w:t>
      </w:r>
    </w:p>
    <w:p>
      <w:pPr>
        <w:pStyle w:val="Normal"/>
        <w:ind w:firstLine="708"/>
        <w:rPr>
          <w:rFonts w:cs="Arial"/>
          <w:sz w:val="24"/>
          <w:shd w:fill="FFFFFF" w:val="clear"/>
        </w:rPr>
      </w:pPr>
      <w:r>
        <w:rPr>
          <w:rFonts w:cs="Arial"/>
          <w:sz w:val="24"/>
          <w:shd w:fill="FFFFFF" w:val="clear"/>
        </w:rPr>
        <w:t>- Ты гля какая гадость – порази тебя Мьелльнир – вскричал, отбегая от тянущихся к нему ветвей Хорсак.</w:t>
      </w:r>
    </w:p>
    <w:p>
      <w:pPr>
        <w:pStyle w:val="Normal"/>
        <w:ind w:firstLine="708"/>
        <w:rPr>
          <w:rFonts w:cs="Arial"/>
          <w:sz w:val="24"/>
          <w:shd w:fill="FFFFFF" w:val="clear"/>
        </w:rPr>
      </w:pPr>
      <w:r>
        <w:rPr>
          <w:rFonts w:cs="Arial"/>
          <w:sz w:val="24"/>
          <w:shd w:fill="FFFFFF" w:val="clear"/>
        </w:rPr>
        <w:t>- А ты пасть не разевай, когда по таким местам идешь – тут же поддел его Ротарь – у меня на родине, вас бы уже давно сожрали, или в полон увели к ящерам, ни к кому нибудь. А там бы все равно сожрали, ни те так другие.</w:t>
      </w:r>
    </w:p>
    <w:p>
      <w:pPr>
        <w:pStyle w:val="Normal"/>
        <w:ind w:firstLine="708"/>
        <w:rPr>
          <w:rFonts w:cs="Arial"/>
          <w:sz w:val="24"/>
          <w:shd w:fill="FFFFFF" w:val="clear"/>
        </w:rPr>
      </w:pPr>
      <w:r>
        <w:rPr>
          <w:rFonts w:cs="Arial"/>
          <w:sz w:val="24"/>
          <w:shd w:fill="FFFFFF" w:val="clear"/>
        </w:rPr>
        <w:t>При этих словах Априус внутренне содрогнулся, вспомнив тот мир, в котором они гонялись за чародеем, укравшем первокнигу, выполняя просьбы все того же Просвещающего. Кстати никто так и не узнал, у кого же она была украдена и откуда. Не до того потом было, ведь в извне пришли, Силы, которые после сотворили свое Тронное Царство.</w:t>
      </w:r>
    </w:p>
    <w:p>
      <w:pPr>
        <w:pStyle w:val="Normal"/>
        <w:ind w:firstLine="708"/>
        <w:rPr>
          <w:rFonts w:cs="Arial"/>
          <w:sz w:val="24"/>
          <w:shd w:fill="FFFFFF" w:val="clear"/>
        </w:rPr>
      </w:pPr>
      <w:r>
        <w:rPr>
          <w:rFonts w:eastAsia="Arial" w:cs="Arial"/>
          <w:sz w:val="24"/>
          <w:shd w:fill="FFFFFF" w:val="clear"/>
        </w:rPr>
        <w:t xml:space="preserve"> </w:t>
      </w:r>
      <w:r>
        <w:rPr>
          <w:rFonts w:cs="Arial"/>
          <w:sz w:val="24"/>
          <w:shd w:fill="FFFFFF" w:val="clear"/>
        </w:rPr>
        <w:t>А мир тот, да был просто ужасен, магии нет, чары просто не работают, а царствуют там ящеры и рептилии. Правят миром, людей используют как еду и рабов. Они тогда с трудом, завалили парочку местных исполинов, использовав ловушки примитивных племен. Да щит с кольями из пород тяжелого дерева, хорошая штука, только вот подманивать сложно. А вообще грех жаловаться тот мир подарил ему «Версар» и двух верных парней в дружину.</w:t>
      </w:r>
    </w:p>
    <w:p>
      <w:pPr>
        <w:pStyle w:val="Normal"/>
        <w:ind w:firstLine="708"/>
        <w:rPr>
          <w:rFonts w:cs="Arial"/>
          <w:sz w:val="24"/>
          <w:shd w:fill="FFFFFF" w:val="clear"/>
        </w:rPr>
      </w:pPr>
      <w:r>
        <w:rPr>
          <w:rFonts w:cs="Arial"/>
          <w:sz w:val="24"/>
          <w:shd w:fill="FFFFFF" w:val="clear"/>
        </w:rPr>
        <w:t>- Ему, похоже, жертв приносили, а может и приносят – всмотревшись в дерево, заявил тем временем, Лазик, один из тех двоих – животные то небось редко попадаются, хотя вон и вещество клейкое на ветвях, и у подножия блестит.</w:t>
      </w:r>
    </w:p>
    <w:p>
      <w:pPr>
        <w:pStyle w:val="Normal"/>
        <w:ind w:firstLine="708"/>
        <w:rPr>
          <w:rFonts w:cs="Arial"/>
          <w:sz w:val="24"/>
          <w:shd w:fill="FFFFFF" w:val="clear"/>
        </w:rPr>
      </w:pPr>
      <w:r>
        <w:rPr>
          <w:rFonts w:eastAsia="Arial" w:cs="Arial"/>
          <w:sz w:val="24"/>
          <w:shd w:fill="FFFFFF" w:val="clear"/>
        </w:rPr>
        <w:t xml:space="preserve"> </w:t>
      </w:r>
      <w:r>
        <w:rPr>
          <w:rFonts w:cs="Arial"/>
          <w:sz w:val="24"/>
          <w:shd w:fill="FFFFFF" w:val="clear"/>
        </w:rPr>
        <w:t>- Когда мы узе отсюда выбелимся? – С грустью в больших глазах, пробормотал Яша – я лыбки хоцю, свезенькой, в моле поплавать.</w:t>
      </w:r>
    </w:p>
    <w:p>
      <w:pPr>
        <w:pStyle w:val="Normal"/>
        <w:ind w:firstLine="708"/>
        <w:rPr>
          <w:rFonts w:cs="Arial"/>
          <w:sz w:val="24"/>
          <w:shd w:fill="FFFFFF" w:val="clear"/>
        </w:rPr>
      </w:pPr>
      <w:r>
        <w:rPr>
          <w:rFonts w:cs="Arial"/>
          <w:sz w:val="24"/>
          <w:shd w:fill="FFFFFF" w:val="clear"/>
        </w:rPr>
        <w:t>- Ага с самкой своей в теплых водах понежиться – тут же раздалось над головой.</w:t>
      </w:r>
    </w:p>
    <w:p>
      <w:pPr>
        <w:pStyle w:val="Normal"/>
        <w:ind w:firstLine="708"/>
        <w:rPr>
          <w:rFonts w:cs="Arial"/>
          <w:sz w:val="24"/>
          <w:shd w:fill="FFFFFF" w:val="clear"/>
        </w:rPr>
      </w:pPr>
      <w:r>
        <w:rPr>
          <w:rFonts w:cs="Arial"/>
          <w:sz w:val="24"/>
          <w:shd w:fill="FFFFFF" w:val="clear"/>
        </w:rPr>
        <w:t>- И это тозе – не смутился Драконыш, но сразу замолк.</w:t>
      </w:r>
    </w:p>
    <w:p>
      <w:pPr>
        <w:pStyle w:val="Normal"/>
        <w:ind w:firstLine="708"/>
        <w:rPr>
          <w:rFonts w:cs="Arial"/>
          <w:sz w:val="24"/>
          <w:shd w:fill="FFFFFF" w:val="clear"/>
        </w:rPr>
      </w:pPr>
      <w:r>
        <w:rPr>
          <w:rFonts w:cs="Arial"/>
          <w:sz w:val="24"/>
          <w:shd w:fill="FFFFFF" w:val="clear"/>
        </w:rPr>
        <w:t>Случай поесть рыбки вскоре представился. Они как раз вышли к небольшим горным озерцам, где плескалась, довольно крупная рыба, не понятно, что и ела? Коготь подошел, лег на камень и стал ждать, замерев. Клык пояснил, что горная форель, реагирует даже на тень, или любое мимолетное движение. Забросив крепкий шнур, с крючком на конце, Коготь вскоре вытащил крупную рыбину, сразу же перебрасывая ее Яше. Тот едва увидел что трепыхается перед ним, с визгом отскочил, и наверное взлетел бы, не останови его насмешливый голос попугая:</w:t>
      </w:r>
    </w:p>
    <w:p>
      <w:pPr>
        <w:pStyle w:val="Normal"/>
        <w:ind w:firstLine="708"/>
        <w:rPr>
          <w:rFonts w:cs="Arial"/>
          <w:sz w:val="24"/>
          <w:shd w:fill="FFFFFF" w:val="clear"/>
        </w:rPr>
      </w:pPr>
      <w:r>
        <w:rPr>
          <w:rFonts w:cs="Arial"/>
          <w:sz w:val="24"/>
          <w:shd w:fill="FFFFFF" w:val="clear"/>
        </w:rPr>
        <w:t>- Что рыбку в шубке испугался? Ха-ха.</w:t>
      </w:r>
    </w:p>
    <w:p>
      <w:pPr>
        <w:pStyle w:val="Normal"/>
        <w:ind w:firstLine="708"/>
        <w:rPr/>
      </w:pPr>
      <w:r>
        <w:rPr>
          <w:rFonts w:cs="Arial"/>
          <w:sz w:val="24"/>
          <w:shd w:fill="FFFFFF" w:val="clear"/>
        </w:rPr>
        <w:t xml:space="preserve">На земле и впрямь трепыхалась - </w:t>
      </w:r>
      <w:r>
        <w:rPr>
          <w:rStyle w:val="StrongEmphasis"/>
          <w:rFonts w:cs="Arial"/>
          <w:b w:val="false"/>
          <w:sz w:val="24"/>
        </w:rPr>
        <w:t xml:space="preserve">пушистая форель, целиком покрытая шерстью, только хвост и зубастый рот, были без нее. Яша с конфузом посмотрел на рыбу, и подошел ближе, и тут шерстянка, изогнувшись дугой, подскочила, и попыталась вцепиться в лапу недодракона, тот от испуга забуцнул ее обратно в озеро. Сцена получилась до того комичной, что гоготали все без исключения, пока Априус не цыкнул, и не указав направление движения, не приказал топать дальше. </w:t>
      </w:r>
    </w:p>
    <w:p>
      <w:pPr>
        <w:pStyle w:val="Normal"/>
        <w:ind w:firstLine="708"/>
        <w:rPr/>
      </w:pPr>
      <w:r>
        <w:rPr>
          <w:rStyle w:val="StrongEmphasis"/>
          <w:rFonts w:cs="Arial"/>
          <w:b w:val="false"/>
          <w:sz w:val="24"/>
        </w:rPr>
        <w:t>Теперь шли извилистыми переходами, иначе пришлось бы карабкаться круто вверх. Деревьев стало меньше, появились преимущественно ели и сосны, растущие вместе по несколько штук. Повеяло холодом, сказывалась близость заснеженных вершин и высота.</w:t>
      </w:r>
      <w:r>
        <w:rPr>
          <w:rFonts w:cs="Arial"/>
          <w:sz w:val="24"/>
        </w:rPr>
        <w:br/>
        <w:tab/>
        <w:t>- Повелитель надо бы о лагере подумать – догнал Априуса, Картус – а то в темноте мы хоть все и видим, да только ночью и твари разные вылазят. Место бы подыскать, и расположится на ночь.</w:t>
      </w:r>
    </w:p>
    <w:p>
      <w:pPr>
        <w:pStyle w:val="Normal"/>
        <w:ind w:firstLine="708"/>
        <w:rPr>
          <w:rFonts w:cs="Arial"/>
          <w:bCs/>
          <w:sz w:val="24"/>
        </w:rPr>
      </w:pPr>
      <w:r>
        <w:rPr>
          <w:rFonts w:cs="Arial"/>
          <w:sz w:val="24"/>
        </w:rPr>
        <w:t>- Хорошо. Клык! Коготь! Охтар! Присматривайте место для ночлега. Такое чтоб не дуло, нам то хоть и все равно, но все же будет приятней без ветра.</w:t>
      </w:r>
    </w:p>
    <w:p>
      <w:pPr>
        <w:pStyle w:val="Normal"/>
        <w:ind w:firstLine="708"/>
        <w:rPr>
          <w:rFonts w:cs="Arial"/>
          <w:sz w:val="24"/>
        </w:rPr>
      </w:pPr>
      <w:r>
        <w:rPr>
          <w:rFonts w:cs="Arial"/>
          <w:sz w:val="24"/>
        </w:rPr>
        <w:t xml:space="preserve">Вскоре подходящее место нашлось. Широкий каменный карниз, отступающий от стены довольно далеко, образовывал укромное местечко, и был достаточно толстым, чтобы не опасаться обвала. Слева вместе росли три сосны, наполовину, закрывая собой от ветра, оставалось только чуть обустроить это место. Соорудили костер из набранного по дороге, сушняка, соорудили из камней своеобразную загородку, и принялись жарить освежеванных джаколопов. С наступлением сумерек, мрак вокруг стоянки, начал сгущаться, становясь каким-то плотным. В завывании ветра, все более явственно проступал вой и уханье, то ли в самом деле волчка и филина, то ли какой-то местной твари. Когда все перекусили, Априус отдал Когтю распоряжение, набросить на лагерь, заклятье «Сторожевых Псов», и уже после этого немного расслабился. Приказа спать ни кому не отдавал – не маленькие, да и выносливость у каждого воина, лучше не пожелаешь. Каждый из них давно перестал быть обычным человеком, и если бы не патрулирование, они бы уже давно бы обшаривали самые загадочные места и уголки Всмеленной. </w:t>
      </w:r>
    </w:p>
    <w:p>
      <w:pPr>
        <w:pStyle w:val="Normal"/>
        <w:ind w:firstLine="708"/>
        <w:rPr>
          <w:rFonts w:cs="Arial"/>
          <w:sz w:val="24"/>
        </w:rPr>
      </w:pPr>
      <w:r>
        <w:rPr>
          <w:rFonts w:cs="Arial"/>
          <w:sz w:val="24"/>
        </w:rPr>
        <w:t xml:space="preserve">Мрак, в этих местах явно имел, какую-то не естественную природу, порой казалось, в нем появляются чьи-то нечеловеческие глаза, с холодом рассматривающие сидящих у костра воинов. В районе полуночи, в темноте вообще началось какое-то шевеление, шорохи, и к лагерю начали тянуться щупальца мрака, но натыкаясь на полосу света, отдергивались. </w:t>
      </w:r>
    </w:p>
    <w:p>
      <w:pPr>
        <w:pStyle w:val="Normal"/>
        <w:ind w:firstLine="708"/>
        <w:rPr>
          <w:rFonts w:cs="Arial"/>
          <w:sz w:val="24"/>
        </w:rPr>
      </w:pPr>
      <w:r>
        <w:rPr>
          <w:rFonts w:cs="Arial"/>
          <w:sz w:val="24"/>
        </w:rPr>
        <w:t xml:space="preserve">Априус усмехнулся – не вам, мол, с нами тягаться, чего же лезете? Он от чего-то был уверен, что самые могущественные Великие, покинули этот мир, а те что остались, серьезной опасности не представляли. Его интересовало только одно – научиться действовать незаметно, обходными путями, и методами, чтобы причастность его самого, и его ставленников, к тем, или иным событиям, доказать было очень сложно. Просвещающий, зря советовать не будет. А значит Закон Равновесия, будет проявляться все больше и больше. </w:t>
      </w:r>
    </w:p>
    <w:p>
      <w:pPr>
        <w:pStyle w:val="Normal"/>
        <w:ind w:firstLine="708"/>
        <w:rPr>
          <w:rFonts w:cs="Arial"/>
          <w:sz w:val="24"/>
        </w:rPr>
      </w:pPr>
      <w:r>
        <w:rPr>
          <w:rFonts w:cs="Arial"/>
          <w:sz w:val="24"/>
        </w:rPr>
        <w:t>Эсгалдирн, обвел маленький лагерь глазами – Куру положил голову на лапы и дремлет, Рунин травит байки хирдманам, Охтар что-то ищет в своем мешке, Картус объясняет Яше, условия и сложности настоящего полета. Коготь с Клыком просто смотрят в огонь. Менгафар рассматривает карты, отысканные в освобожденном замке, они сделаны из выделанной кожи, и на них отмечены места, обитания кеплиан, из которых набирали себе слуг, Темные Владыки. Бывший тысячник ни как ни мог успокоиться и искал способ, разыскать этих существ.</w:t>
      </w:r>
    </w:p>
    <w:p>
      <w:pPr>
        <w:pStyle w:val="Normal"/>
        <w:ind w:firstLine="708"/>
        <w:rPr>
          <w:rFonts w:cs="Arial"/>
          <w:sz w:val="24"/>
        </w:rPr>
      </w:pPr>
      <w:r>
        <w:rPr>
          <w:rFonts w:cs="Arial"/>
          <w:sz w:val="24"/>
        </w:rPr>
        <w:t>Маленький отряд, а в нем собраны представители многих миров, расположенных на большом расстоянии друг от друга. А виновники этого разброса, сейчас неведомо где, здравы и не лишены Сил.  Сейчас бы в самый раз предъявит им за все, что пошло не так как хотелось. Хотя богов, пусть и падших, наверное, не возможно уничтожить, но он бы попытался, а если не вышло бы, то отправил бы на каторгу. Не в рудники конечно, но миров нуждающихся в в направленном уходе, ой как много. Но это было так сказать уместно, в мирное, время. А сейчас бы в самый раз объединиться, всем и Предтечам, кто остался, жив и мало-мальски силен, и Падшим богам, и Новым, и магам Предела, да выгнать эту ненасытную, Тварь, за пределы Вселенной. А потом, ликвидировать адептов Хаоса, и всех других, кого не устраивает сложившийся порядок. И уже, после если понадобиться разбираться между собой.</w:t>
      </w:r>
    </w:p>
    <w:p>
      <w:pPr>
        <w:pStyle w:val="Normal"/>
        <w:ind w:firstLine="708"/>
        <w:rPr>
          <w:rFonts w:cs="Arial"/>
          <w:sz w:val="24"/>
        </w:rPr>
      </w:pPr>
      <w:r>
        <w:rPr>
          <w:rFonts w:cs="Arial"/>
          <w:sz w:val="24"/>
        </w:rPr>
        <w:t>Априус прикрыл глаза и потянулся всем своим естеством, за пределы мира, но тут же себя одернул, не зная, как это скажется на местном балансе. В сердцах плюнув, он дал себя слова закончит в этом мире как можно быстрей. Привалившись спиной к стене Рус, положил руку на шею куатара, и попытался представить весь сегодняшний день по мелочам - планирование еще ни когда не мешало. Дар предвидения это конечно хорошо, да вот только работает не всегда, но опыт подсказывал Априусу, какие заклятия нужно всегда иметь заготовленными. Почти до утра никто не спал, затем сон все-таки сморил, и остаток ночи пролетел как миг, сну не помешали ни звуки, ни колышущиеся тени.</w:t>
      </w:r>
    </w:p>
    <w:p>
      <w:pPr>
        <w:pStyle w:val="Normal"/>
        <w:ind w:firstLine="708"/>
        <w:rPr>
          <w:rFonts w:cs="Arial"/>
          <w:sz w:val="24"/>
        </w:rPr>
      </w:pPr>
      <w:r>
        <w:rPr>
          <w:rFonts w:cs="Arial"/>
          <w:sz w:val="24"/>
        </w:rPr>
        <w:t>Едва забрезжил рассвет, Априус поднял всех на ноги, сборы были недолги, и вскоре отряд вновь  уже шагал по горным тропам. Растительности становилось меньше, а та, что была, выглядела чахлой и умирающей. Животные перестали попадаться, вместо них появилось множество пауков. Мелких, но отлично прыгающих, именуемых в народе скакунами. Их окрас соответствовал окружающей среде, а яд по своей токсичности не уступал гюрзе, которая водилась здесь же. Особой опасности эта мелочь не представляла бы, если не была бы измененной. Яд введенный таким паучком действовал и на тонкие тела так же, магическая субстанция быстро распространялась кровью, и наступал спазм легких и паралич. Выяснить все это по двум полуразложившимся мертвецам, труда не составило. На пределы обострившихся чувств, уплотнив кожу до неимоверной плотности, стали обходить места скопления таких паучков, и пробираться вдоль каменной стены к далекому ущелью.</w:t>
      </w:r>
    </w:p>
    <w:p>
      <w:pPr>
        <w:pStyle w:val="Normal"/>
        <w:ind w:firstLine="708"/>
        <w:rPr>
          <w:rFonts w:cs="Arial"/>
          <w:sz w:val="24"/>
        </w:rPr>
      </w:pPr>
      <w:r>
        <w:rPr>
          <w:rFonts w:cs="Arial"/>
          <w:sz w:val="24"/>
        </w:rPr>
      </w:r>
    </w:p>
    <w:p>
      <w:pPr>
        <w:pStyle w:val="Normal"/>
        <w:jc w:val="center"/>
        <w:rPr>
          <w:rFonts w:cs="Arial"/>
          <w:sz w:val="24"/>
        </w:rPr>
      </w:pPr>
      <w:r>
        <w:rPr>
          <w:rFonts w:cs="Arial"/>
          <w:sz w:val="24"/>
        </w:rPr>
        <w:t>***</w:t>
      </w:r>
    </w:p>
    <w:p>
      <w:pPr>
        <w:pStyle w:val="Normal"/>
        <w:ind w:left="708" w:hanging="0"/>
        <w:rPr>
          <w:rFonts w:cs="Arial"/>
          <w:sz w:val="24"/>
        </w:rPr>
      </w:pPr>
      <w:r>
        <w:rPr>
          <w:rFonts w:cs="Arial"/>
          <w:sz w:val="24"/>
        </w:rPr>
        <w:br/>
        <w:t xml:space="preserve">Отряд неспешно двигался по узкой тропке, Впереди всех Клык, с детства </w:t>
      </w:r>
    </w:p>
    <w:p>
      <w:pPr>
        <w:pStyle w:val="Normal"/>
        <w:rPr>
          <w:rFonts w:cs="Arial"/>
          <w:sz w:val="24"/>
        </w:rPr>
      </w:pPr>
      <w:r>
        <w:rPr>
          <w:rFonts w:cs="Arial"/>
          <w:sz w:val="24"/>
        </w:rPr>
        <w:t>знакомый с горами, за ним гуськом все остальные. Охтар то и дело цокал языком, видя выход на поверхность той или иной руды. В одном месте его даже пришлось оттягивать, потому что гном заметил довольно толстые прожилки серебра в горной породе.</w:t>
      </w:r>
    </w:p>
    <w:p>
      <w:pPr>
        <w:pStyle w:val="Normal"/>
        <w:rPr>
          <w:rFonts w:cs="Arial"/>
          <w:sz w:val="24"/>
        </w:rPr>
      </w:pPr>
      <w:r>
        <w:rPr>
          <w:rFonts w:cs="Arial"/>
          <w:sz w:val="24"/>
        </w:rPr>
        <w:tab/>
        <w:t>- Да уймись ты – ворчал Рудольф – в прямом смысле волоча низкорослого товарища за плечи – мы же не рудоискатели, какие. – Потов вспомнил чем обычно занимаются гномы, и добавил – ну по крайней мере, сейчас.</w:t>
      </w:r>
    </w:p>
    <w:p>
      <w:pPr>
        <w:pStyle w:val="Normal"/>
        <w:rPr>
          <w:rFonts w:cs="Arial"/>
          <w:sz w:val="24"/>
        </w:rPr>
      </w:pPr>
      <w:r>
        <w:rPr>
          <w:rFonts w:cs="Arial"/>
          <w:sz w:val="24"/>
        </w:rPr>
        <w:tab/>
        <w:t>- Да я таких толстых жил, с роду не видывал – оправдывался Охтар – можно рудник тут устроить.</w:t>
      </w:r>
    </w:p>
    <w:p>
      <w:pPr>
        <w:pStyle w:val="Normal"/>
        <w:rPr>
          <w:rFonts w:cs="Arial"/>
          <w:sz w:val="24"/>
        </w:rPr>
      </w:pPr>
      <w:r>
        <w:rPr>
          <w:rFonts w:cs="Arial"/>
          <w:sz w:val="24"/>
        </w:rPr>
        <w:tab/>
        <w:t>- И куда девать? – Усмехнулся Априус.</w:t>
      </w:r>
    </w:p>
    <w:p>
      <w:pPr>
        <w:pStyle w:val="Normal"/>
        <w:rPr>
          <w:rFonts w:cs="Arial"/>
          <w:sz w:val="24"/>
        </w:rPr>
      </w:pPr>
      <w:r>
        <w:rPr>
          <w:rFonts w:cs="Arial"/>
          <w:sz w:val="24"/>
        </w:rPr>
        <w:tab/>
        <w:t>- Как куда, как куда – округлил глаза гном – в слитки переплавлять и вывозить через врата, которых тут, превеликое множество.</w:t>
      </w:r>
    </w:p>
    <w:p>
      <w:pPr>
        <w:pStyle w:val="Normal"/>
        <w:rPr>
          <w:rFonts w:cs="Arial"/>
          <w:sz w:val="24"/>
        </w:rPr>
      </w:pPr>
      <w:r>
        <w:rPr>
          <w:rFonts w:cs="Arial"/>
          <w:sz w:val="24"/>
        </w:rPr>
        <w:tab/>
        <w:t>- А не упаришься ты врата то открывать? – Поинтересовался Рудольф.</w:t>
      </w:r>
    </w:p>
    <w:p>
      <w:pPr>
        <w:pStyle w:val="Normal"/>
        <w:rPr>
          <w:rFonts w:cs="Arial"/>
          <w:sz w:val="24"/>
        </w:rPr>
      </w:pPr>
      <w:r>
        <w:rPr>
          <w:rFonts w:cs="Arial"/>
          <w:sz w:val="24"/>
        </w:rPr>
        <w:tab/>
        <w:t>- А че их смыкать то туда - сюда – раз открыл, и пусть себе в рабочем состоянии находятся. А в Андориносе продавать, или у ювелиров изделия заказывать. Нужно же какое-то прикрытие нашему богатству.</w:t>
      </w:r>
    </w:p>
    <w:p>
      <w:pPr>
        <w:pStyle w:val="Normal"/>
        <w:rPr>
          <w:rFonts w:cs="Arial"/>
          <w:sz w:val="24"/>
        </w:rPr>
      </w:pPr>
      <w:r>
        <w:rPr>
          <w:rFonts w:cs="Arial"/>
          <w:sz w:val="24"/>
        </w:rPr>
        <w:tab/>
        <w:t>- Хм, может ты и прав – согласился Априус – насчет прикрытия, я имею в виду. Дельная мысль надо подумать. О вот этой зловредной пакости нам только и не хватало.</w:t>
      </w:r>
    </w:p>
    <w:p>
      <w:pPr>
        <w:pStyle w:val="Normal"/>
        <w:rPr>
          <w:rFonts w:cs="Arial"/>
          <w:sz w:val="24"/>
        </w:rPr>
      </w:pPr>
      <w:r>
        <w:rPr>
          <w:rFonts w:cs="Arial"/>
          <w:sz w:val="24"/>
        </w:rPr>
        <w:tab/>
        <w:t>В лица ударил резкий порыв холодного ветра, в  воздухе стали мелькать</w:t>
      </w:r>
    </w:p>
    <w:p>
      <w:pPr>
        <w:pStyle w:val="Normal"/>
        <w:rPr>
          <w:rFonts w:cs="Arial"/>
          <w:sz w:val="24"/>
        </w:rPr>
      </w:pPr>
      <w:r>
        <w:rPr>
          <w:rFonts w:cs="Arial"/>
          <w:sz w:val="24"/>
        </w:rPr>
        <w:t>босоркуны - горные духи. Обычно вместе с сильным ветром налетавшие на посевы, губящие их, и насылающие засуху. Но тут их кто-то приспособил для своих целей.</w:t>
      </w:r>
    </w:p>
    <w:p>
      <w:pPr>
        <w:pStyle w:val="Normal"/>
        <w:rPr>
          <w:rFonts w:cs="Arial"/>
          <w:sz w:val="24"/>
        </w:rPr>
      </w:pPr>
      <w:r>
        <w:rPr>
          <w:rFonts w:cs="Arial"/>
          <w:sz w:val="24"/>
        </w:rPr>
        <w:tab/>
        <w:t>- Эта погань наводит порчу на людей и животных - вызывает внезапные болезни и недомогания – с неприязнью проговорил Картус – эх, повывести бы их всех, к чертовой бабушке.</w:t>
      </w:r>
    </w:p>
    <w:p>
      <w:pPr>
        <w:pStyle w:val="Normal"/>
        <w:ind w:firstLine="708"/>
        <w:rPr>
          <w:rFonts w:cs="Arial"/>
          <w:sz w:val="24"/>
        </w:rPr>
      </w:pPr>
      <w:r>
        <w:rPr>
          <w:rFonts w:cs="Arial"/>
          <w:sz w:val="24"/>
        </w:rPr>
        <w:t>- Не мы решаем,, кому быть а кому нет – со вздохом ответил Априус – а то бы…</w:t>
      </w:r>
    </w:p>
    <w:p>
      <w:pPr>
        <w:pStyle w:val="Normal"/>
        <w:ind w:firstLine="708"/>
        <w:rPr>
          <w:rFonts w:cs="Arial"/>
          <w:sz w:val="24"/>
        </w:rPr>
      </w:pPr>
      <w:r>
        <w:rPr>
          <w:rFonts w:cs="Arial"/>
          <w:sz w:val="24"/>
        </w:rPr>
        <w:t xml:space="preserve">Ветер все крепчал, пытался сбросить их с тропы, духи кривлялись и делали физиономии угрожающе-злыми, в ответ путники лишь стиснули зубы и пригнулись, делая шаг тверже, и шире расставляя ноги. Хотелось, очень хотелось разогнать воздушных элементалей, вмести с горными духами, на пару, но цель близка и надо терпеть, не раскрывая себя. По краям от тропы, внезапно появились странные существа, ловко перебирая своими ногами, они легко карабкались по камням. </w:t>
      </w:r>
    </w:p>
    <w:p>
      <w:pPr>
        <w:pStyle w:val="Normal"/>
        <w:ind w:firstLine="708"/>
        <w:rPr>
          <w:rFonts w:cs="Arial"/>
          <w:sz w:val="24"/>
        </w:rPr>
      </w:pPr>
      <w:r>
        <w:rPr>
          <w:rFonts w:cs="Arial"/>
          <w:sz w:val="24"/>
        </w:rPr>
        <w:t>- Аргусы – одновременно и испуганно и восторженно – воскликнул Атарк -эти наземные осьминоги, мало того, что шибко больно дерутся, так еще и кислотой могут плюнуть. </w:t>
      </w:r>
    </w:p>
    <w:p>
      <w:pPr>
        <w:pStyle w:val="Normal"/>
        <w:ind w:firstLine="708"/>
        <w:rPr>
          <w:rFonts w:cs="Arial"/>
          <w:sz w:val="24"/>
        </w:rPr>
      </w:pPr>
      <w:r>
        <w:rPr>
          <w:rFonts w:cs="Arial"/>
          <w:sz w:val="24"/>
        </w:rPr>
        <w:t>- О, похоже, мы уже практически у цели, это конечно еще не охрана, но и она скоро покажется – спокойно проговорил Априус. – Тут кто-то вроде морепродуктов хотел? – Обернулся он к Яше – иди, лопай.</w:t>
      </w:r>
    </w:p>
    <w:p>
      <w:pPr>
        <w:pStyle w:val="Normal"/>
        <w:ind w:firstLine="708"/>
        <w:rPr>
          <w:rFonts w:cs="Arial"/>
          <w:sz w:val="24"/>
        </w:rPr>
      </w:pPr>
      <w:r>
        <w:rPr>
          <w:rFonts w:cs="Arial"/>
          <w:sz w:val="24"/>
        </w:rPr>
        <w:t>Тот молча уставился на старшего друга – мол, ты серьезно или шутишь так?</w:t>
      </w:r>
    </w:p>
    <w:p>
      <w:pPr>
        <w:pStyle w:val="Normal"/>
        <w:ind w:firstLine="708"/>
        <w:rPr>
          <w:rFonts w:cs="Arial"/>
          <w:sz w:val="24"/>
        </w:rPr>
      </w:pPr>
      <w:r>
        <w:rPr>
          <w:rFonts w:cs="Arial"/>
          <w:sz w:val="24"/>
        </w:rPr>
        <w:t>- Серьезно, серьезно, тебе, что будет с твоей шкурой то а?</w:t>
      </w:r>
    </w:p>
    <w:p>
      <w:pPr>
        <w:pStyle w:val="Normal"/>
        <w:ind w:firstLine="708"/>
        <w:rPr>
          <w:rFonts w:cs="Arial"/>
          <w:sz w:val="24"/>
        </w:rPr>
      </w:pPr>
      <w:r>
        <w:rPr>
          <w:rFonts w:cs="Arial"/>
          <w:sz w:val="24"/>
        </w:rPr>
        <w:t>- Так то молеплодукты, а это сухопутные, велнее голнопутные, ни хоцю я их лопать, вдлуг зелудок заболит.</w:t>
      </w:r>
    </w:p>
    <w:p>
      <w:pPr>
        <w:pStyle w:val="Normal"/>
        <w:ind w:firstLine="708"/>
        <w:rPr>
          <w:rFonts w:cs="Arial"/>
          <w:sz w:val="24"/>
        </w:rPr>
      </w:pPr>
      <w:r>
        <w:rPr>
          <w:rFonts w:cs="Arial"/>
          <w:sz w:val="24"/>
        </w:rPr>
        <w:t>- Ну не хочешь как хочешь, - сказал Априус и быстрым ударом ноги скинул первого в пропасть.</w:t>
      </w:r>
    </w:p>
    <w:p>
      <w:pPr>
        <w:pStyle w:val="Normal"/>
        <w:ind w:firstLine="708"/>
        <w:rPr>
          <w:rFonts w:cs="Arial"/>
          <w:sz w:val="24"/>
        </w:rPr>
      </w:pPr>
      <w:r>
        <w:rPr>
          <w:rFonts w:cs="Arial"/>
          <w:sz w:val="24"/>
        </w:rPr>
        <w:t>Послышались хлесткие удары,  плашмя мечами, топорами, носками сапог,  но не у всех это получалось. Раздались возмущенные крики и ругань, потому что осьминоги успевали оплетать ноги буцнувших, или прилепиться к рукояти топора, и тогда те лупили ими по камням. С неба упал недосягаемый для всех наземных неприятностей Рунин, и вопя о какой-то погоне вцепился в плечо Априуса. На хвосте попугай притащил, целые стаи различных летунов. Случилось это ближе к  началу ущелья, и на отряд, который тщательно скрывал свою внутреннюю Силу, набросились еще и с неба. Знакомые с давних времен шипокрылы и ядохвосты, целыми стаями набросились на путников. Тут уже одного мастерства не хватало, были бы щиты, тогда еще может быть, и отбились бы, а так….</w:t>
      </w:r>
    </w:p>
    <w:p>
      <w:pPr>
        <w:pStyle w:val="Normal"/>
        <w:ind w:firstLine="708"/>
        <w:rPr>
          <w:rFonts w:cs="Arial"/>
          <w:sz w:val="24"/>
        </w:rPr>
      </w:pPr>
      <w:r>
        <w:rPr>
          <w:rFonts w:cs="Arial"/>
          <w:sz w:val="24"/>
        </w:rPr>
        <w:t>Решив, что уже можно, Рус дал знак Охтару и Когтю, и те, повинуясь команде, спустили по тропе «Очищающую Волну» и сразу за ней накинули  защитную полусферу. Осьминогов смело, и сбросило вниз, а  летающие твари некоторое время бились в эту невидимую преграду, затем, галдя, оттянулись вперед, и начали кружить там. Тем временем ущелье предстало во всей своей красе, испещренные гигантскими знаками стены, паутина толщиной в палец, заплетала далекий выход, а по ущелью были разбросаны странные строения, очень напоминавшие термитники. Само ущелье заполнял легкий туман, а над ним висело темное облако. Внизу по дну не досягая строений, взад-вперед  передвигалось чудище - большой и толстый зверюга, таких используют для разрушения зданий. Один такой зверек с успехом заменяет пару осадных орудий. Но что он делал тут?</w:t>
        <w:br/>
        <w:tab/>
        <w:t>Вниз вели вырубленные в стене ущелья ступени, на каждой из них руна, или какой-то символ. Поручней нет. Сфера тут уже не поможет, но Рус застыл в раздумье – а нужно ли спускаться вообще? Но затем, решив, что к простому воинскому отряду и требований меньше, первым пошел вниз. У спуска дежурил огромный, как огр, каменный голем. Не долго думая пока спускались Априус, обрушил на того, увесистый камень, как специально лежавший у спуска - голем распался, но вот дела оказался прометейцем. А их если разбить-убить, распадается на пару големов поменьше размером. Хорошо еще спуститься не успели, потому как обычно после уничтожения прометейца противник сразу же переводит свое внимание на другого врага. В это время пара маленьких бойцов безнаказанно бьет его. Но не в этот раз.</w:t>
      </w:r>
    </w:p>
    <w:p>
      <w:pPr>
        <w:pStyle w:val="Normal"/>
        <w:ind w:firstLine="708"/>
        <w:rPr>
          <w:rFonts w:cs="Arial"/>
          <w:sz w:val="24"/>
        </w:rPr>
      </w:pPr>
      <w:r>
        <w:rPr>
          <w:rFonts w:cs="Arial"/>
          <w:sz w:val="24"/>
        </w:rPr>
        <w:t>- Повелитель можно я? – высунулся вперед Хорсак.</w:t>
      </w:r>
    </w:p>
    <w:p>
      <w:pPr>
        <w:pStyle w:val="Normal"/>
        <w:ind w:left="708" w:hanging="0"/>
        <w:rPr>
          <w:rFonts w:cs="Arial"/>
          <w:sz w:val="24"/>
        </w:rPr>
      </w:pPr>
      <w:r>
        <w:rPr>
          <w:rFonts w:cs="Arial"/>
          <w:sz w:val="24"/>
        </w:rPr>
        <w:t>- Давай, но без своей обычной безрассудности.</w:t>
      </w:r>
    </w:p>
    <w:p>
      <w:pPr>
        <w:pStyle w:val="Normal"/>
        <w:ind w:left="708" w:hanging="0"/>
        <w:rPr>
          <w:rFonts w:cs="Arial"/>
          <w:sz w:val="24"/>
        </w:rPr>
      </w:pPr>
      <w:r>
        <w:rPr>
          <w:rFonts w:cs="Arial"/>
          <w:sz w:val="24"/>
        </w:rPr>
        <w:t>- А я возьму второго – неожиданно высунулся всегда осторожный Клык.</w:t>
      </w:r>
    </w:p>
    <w:p>
      <w:pPr>
        <w:pStyle w:val="Normal"/>
        <w:ind w:firstLine="708"/>
        <w:rPr>
          <w:rFonts w:cs="Arial"/>
          <w:sz w:val="24"/>
        </w:rPr>
      </w:pPr>
      <w:r>
        <w:rPr>
          <w:rFonts w:cs="Arial"/>
          <w:sz w:val="24"/>
        </w:rPr>
        <w:t>- Иди, все равно всем спускаться.</w:t>
      </w:r>
    </w:p>
    <w:p>
      <w:pPr>
        <w:pStyle w:val="Normal"/>
        <w:ind w:firstLine="708"/>
        <w:rPr>
          <w:rFonts w:cs="Arial"/>
          <w:sz w:val="24"/>
        </w:rPr>
      </w:pPr>
      <w:r>
        <w:rPr>
          <w:rFonts w:cs="Arial"/>
          <w:sz w:val="24"/>
        </w:rPr>
        <w:t>Обойдя впереди идущих два побратима из таких разных миров, быстро сбежали по лестнице и схватились с големами, без применения какой-либо.  волшбы. Остальные воины один за другим пробежали мимо них и тут же из овалов пещер в них полетели копья. Это были сатиры, не те что известны на Ки, или Гее, как ее еще называют, другие – полулюди, покрытые шерстью стрелки, которые метает копья вязанками. Пришлось уклоняться и отбивать, прыгая при этом, как кузнечики.</w:t>
      </w:r>
    </w:p>
    <w:p>
      <w:pPr>
        <w:pStyle w:val="Normal"/>
        <w:ind w:firstLine="708"/>
        <w:rPr>
          <w:rFonts w:cs="Arial"/>
          <w:sz w:val="24"/>
        </w:rPr>
      </w:pPr>
      <w:r>
        <w:rPr>
          <w:rFonts w:cs="Arial"/>
          <w:sz w:val="24"/>
        </w:rPr>
        <w:t>- Повелитель, да сколько можно терпеть? – Не выдержал Картус, будь тут хоть кто-то из моих драконов, залили бы все тут огнем, а вот так только мечами мы тут и вовек не управимся.</w:t>
      </w:r>
    </w:p>
    <w:p>
      <w:pPr>
        <w:pStyle w:val="Normal"/>
        <w:ind w:firstLine="708"/>
        <w:rPr>
          <w:rFonts w:cs="Arial"/>
          <w:sz w:val="24"/>
        </w:rPr>
      </w:pPr>
      <w:r>
        <w:rPr>
          <w:rFonts w:cs="Arial"/>
          <w:sz w:val="24"/>
        </w:rPr>
        <w:t xml:space="preserve">- Картус, а ты знаешь, как я взошел на трон Царств Ночи? </w:t>
      </w:r>
    </w:p>
    <w:p>
      <w:pPr>
        <w:pStyle w:val="Normal"/>
        <w:ind w:firstLine="708"/>
        <w:rPr>
          <w:rFonts w:cs="Arial"/>
          <w:sz w:val="24"/>
        </w:rPr>
      </w:pPr>
      <w:r>
        <w:rPr>
          <w:rFonts w:cs="Arial"/>
          <w:sz w:val="24"/>
        </w:rPr>
        <w:t>- Ну по древнему закону, победивший предыдущего кланового вождя, занимает его место.</w:t>
      </w:r>
    </w:p>
    <w:p>
      <w:pPr>
        <w:pStyle w:val="Normal"/>
        <w:ind w:firstLine="708"/>
        <w:rPr>
          <w:rFonts w:cs="Arial"/>
          <w:sz w:val="24"/>
        </w:rPr>
      </w:pPr>
      <w:r>
        <w:rPr>
          <w:rFonts w:cs="Arial"/>
          <w:sz w:val="24"/>
        </w:rPr>
        <w:t>- Все так, но он то не один был, я даже не заметил как всех их уработал, настолько распереживался за Куру, на которого они устроили охоту. Поэтому займите круговую оборону, и смотрите, мы вам покажем. Рунин – небо, Яша за тобой гигант и «термитники, Куру ну а мы займемся остальными.</w:t>
      </w:r>
    </w:p>
    <w:p>
      <w:pPr>
        <w:pStyle w:val="Normal"/>
        <w:ind w:firstLine="708"/>
        <w:rPr>
          <w:rFonts w:cs="Arial"/>
          <w:sz w:val="24"/>
        </w:rPr>
      </w:pPr>
      <w:r>
        <w:rPr>
          <w:rFonts w:cs="Arial"/>
          <w:sz w:val="24"/>
        </w:rPr>
        <w:t xml:space="preserve">Он сбросил плащ, снял шляпу, отдал все это бывшему полковнику драконьего полка,  и ринулся в ближайшую пещеру, куатар, же сменив шерсть на боевую броню, состоящую из чешуи, прыгнул в другой овальный вход, с левой стороны ущелья. Пришло время вспомнить боевые навыки, полученные в Славии. Лабиринт Познания Грани и школа для нелюдей местности Нуар, сейчас представляли наилучших своих выпускников. Быстрые, практически незаметные удары человека, и смазанные, какие-то растянуто-неестественные движения когтистых лап. Локоть, пятка, колени, ребро ладони, молниеносные клыки, острейшие когти, все участвовало в этом танце смерти. Из пещер вылетали изломанные искалеченные тела, без криков, и стонов, молча шмякались на каменное дно. По которому уже несся старающейся не отстать от друзей, гигантский ящер-тиран. Правда он несколько отличался от привычных «тирэксов» Передние лапы намного удлинились и укрупнились, стали способны хватать, раздирать и разрывать. Он попросту схватил ходящее взад-вперед чудище, и швырнул его, в ближайший термитник. Рунин тем временем, выписывал в небе, рунный палиндром, действие которого было направлено на то, чтобы очистить небо. Потому что и облако, и вновь вернувшиеся стаи шипокрылов и ядохвостов, внушали опасение. </w:t>
      </w:r>
    </w:p>
    <w:p>
      <w:pPr>
        <w:pStyle w:val="Normal"/>
        <w:ind w:firstLine="708"/>
        <w:rPr>
          <w:rFonts w:cs="Arial"/>
          <w:sz w:val="24"/>
        </w:rPr>
      </w:pPr>
      <w:r>
        <w:rPr>
          <w:rFonts w:cs="Arial"/>
          <w:sz w:val="24"/>
        </w:rPr>
        <w:t>И только один воин, осмелился идти следом за своим вожаком, чтобы хоть немного прикрывать тылы. Это был Менгафар, верный своему кагану, хоть и давно не было уже Царств Ночи, и их несметных армий. Вооруженный луком, с кривой саблей у пояса, мягкой, пружинистой походкой он перебегал от пещеры к пещеры, проверяя все ли там мертвы.</w:t>
        <w:br/>
        <w:tab/>
        <w:t>Априус тем временем, вспоминая весь свой путь через Лабиринт, ни на миг не замешкался перед очередным входом, Куру тоже не замедлял стремительность своих атак, очищая пещеру за пещерой, все, так как тогда, не супероружия, ни сверхспособностей, обретенных позже. Воинов отряда давно уже перестали лететь, копья и они продвигались вперед, до тех пор, пока не были остановлены Стимфалийскими птицами. Те атаковали, кидаясь перьями, острейшими словно спицы, и опасными не менее чем брошенные кинжалы. Они хоть и могли метать их только, на некоторое расстояние, но подлетать им никто не мешал. Тут бы не помогли ни кольчуги, ни изворотливость, только увеличение плотности ауры и защитного поля могли бы помочь, но это бы давало шансы, противнику, на увеличение своей мощности.</w:t>
        <w:br/>
        <w:tab/>
        <w:t>В очередной раз защелкали тетивы луков, стрелы, пущенные умелой рукой, находили свои цели, но не так быстро, как требовала того, ситуация.</w:t>
      </w:r>
    </w:p>
    <w:p>
      <w:pPr>
        <w:pStyle w:val="Normal"/>
        <w:ind w:firstLine="708"/>
        <w:rPr>
          <w:rFonts w:cs="Arial"/>
          <w:sz w:val="24"/>
        </w:rPr>
      </w:pPr>
      <w:r>
        <w:rPr>
          <w:rFonts w:cs="Arial"/>
          <w:sz w:val="24"/>
        </w:rPr>
        <w:t xml:space="preserve">- Вперед! – Ревел Атарк, огибая «термитники, и пытаясь затеряться между ними, он тащил за собой Лазика, толкал впереди Ротаря, те тащили копья, которые насобирали по дороге, и отстреливаться не могли. </w:t>
      </w:r>
    </w:p>
    <w:p>
      <w:pPr>
        <w:pStyle w:val="Normal"/>
        <w:ind w:firstLine="708"/>
        <w:rPr>
          <w:rFonts w:cs="Arial"/>
          <w:sz w:val="24"/>
        </w:rPr>
      </w:pPr>
      <w:r>
        <w:rPr>
          <w:rFonts w:cs="Arial"/>
          <w:sz w:val="24"/>
        </w:rPr>
        <w:t xml:space="preserve">Хирдманы плотной группой, отступали за глиняные, округлые, пирамиды, стараясь укрыться за ними.  Идущие по другой стороне Картус, Коготь, и Охтар давно отстали, дожидаясь Хорсака с Клыком,  и нужны были чары, нужны были заклятия, или укрытия, но ни того, ни другого не было, а к Темному Хозяину, они даже не приблизились. Очень сложно одновременно стрелять из лука, и отражать пущенные в тебя перья. С тем учетом, что птицы выстреливали не одно перо за раз. Словно заведенные механизмы воины неустанно перемещались, отбивали клинками и луками летящие словно град перья, и с надеждой посматривали вверх, где разрастался рунный палиндром черного попугая. Руны набирали силу, и постепенно вытеснили с воздушного пространства над ущельем, все лишнее, включая и облако. </w:t>
      </w:r>
    </w:p>
    <w:p>
      <w:pPr>
        <w:pStyle w:val="Normal"/>
        <w:ind w:firstLine="708"/>
        <w:rPr>
          <w:rFonts w:cs="Arial"/>
          <w:sz w:val="24"/>
        </w:rPr>
      </w:pPr>
      <w:r>
        <w:rPr>
          <w:rFonts w:cs="Arial"/>
          <w:sz w:val="24"/>
        </w:rPr>
        <w:t>За это время Яша, умудрился изрядно оглушить своего противника, и уже разинул пасть, чтобы перекусить толстенную шею того, Илии хотя бы прогрызть до жизненно-важных органов. Но тут услышал знакомый голос:</w:t>
      </w:r>
    </w:p>
    <w:p>
      <w:pPr>
        <w:pStyle w:val="Normal"/>
        <w:ind w:firstLine="708"/>
        <w:rPr>
          <w:rFonts w:cs="Arial"/>
          <w:sz w:val="24"/>
        </w:rPr>
      </w:pPr>
      <w:r>
        <w:rPr>
          <w:rFonts w:cs="Arial"/>
          <w:sz w:val="24"/>
        </w:rPr>
        <w:t>Эй, громила, не убивай зверушку, отправим ее в «Звезду Надежды» а там к чему нибудь приспособим…</w:t>
      </w:r>
    </w:p>
    <w:p>
      <w:pPr>
        <w:pStyle w:val="Normal"/>
        <w:ind w:firstLine="708"/>
        <w:rPr>
          <w:rFonts w:cs="Arial"/>
          <w:sz w:val="24"/>
        </w:rPr>
      </w:pPr>
      <w:r>
        <w:rPr>
          <w:rFonts w:cs="Arial"/>
          <w:sz w:val="24"/>
        </w:rPr>
        <w:t xml:space="preserve">- Холосо не буду – буркнул недодракон и отправился крушить «термитники» дальше.  </w:t>
      </w:r>
    </w:p>
    <w:p>
      <w:pPr>
        <w:pStyle w:val="Normal"/>
        <w:ind w:firstLine="708"/>
        <w:rPr>
          <w:rFonts w:cs="Arial"/>
          <w:sz w:val="24"/>
        </w:rPr>
      </w:pPr>
      <w:r>
        <w:rPr>
          <w:rFonts w:cs="Arial"/>
          <w:sz w:val="24"/>
        </w:rPr>
        <w:t xml:space="preserve">Априус с Куру, покончили с обитателями пещер в тот момент, когда воины из отряда столкнулись с еще одной местной достопримечательностью – сторуким гигантом, Вооруженный всем, чем только возможно, он буквально не давал свободно вздохнуть, первыми нарвавшемся на него Рудольфу с Фарсадом. Остальных воинов он удерживал на расстоянии, стреляя из лука, и раскручивая пращи. </w:t>
      </w:r>
    </w:p>
    <w:p>
      <w:pPr>
        <w:pStyle w:val="Normal"/>
        <w:ind w:firstLine="708"/>
        <w:rPr>
          <w:rFonts w:cs="Arial"/>
          <w:sz w:val="24"/>
        </w:rPr>
      </w:pPr>
      <w:r>
        <w:rPr>
          <w:rFonts w:cs="Arial"/>
          <w:sz w:val="24"/>
        </w:rPr>
        <w:t xml:space="preserve">Менгафар некоторое время пытался попасть гиганту в глаз, но то как то умудрялся уклоняться. Ругаясь и шипя, старый воин, выхватил саблю и пошел кругами, вокруг сторукого, стараясь не упустить момент, чтобы нанести удар. </w:t>
      </w:r>
    </w:p>
    <w:p>
      <w:pPr>
        <w:pStyle w:val="Normal"/>
        <w:ind w:firstLine="708"/>
        <w:rPr>
          <w:rFonts w:cs="Arial"/>
          <w:sz w:val="24"/>
        </w:rPr>
      </w:pPr>
      <w:r>
        <w:rPr>
          <w:rFonts w:cs="Arial"/>
          <w:sz w:val="24"/>
        </w:rPr>
        <w:t>- У него должно быть мозг огромной, раз столько оружия сразу применяет – разглядывая гиганта, пробасил снежный кот.</w:t>
      </w:r>
    </w:p>
    <w:p>
      <w:pPr>
        <w:pStyle w:val="Normal"/>
        <w:ind w:firstLine="708"/>
        <w:rPr>
          <w:rFonts w:cs="Arial"/>
          <w:sz w:val="24"/>
        </w:rPr>
      </w:pPr>
      <w:r>
        <w:rPr>
          <w:rFonts w:cs="Arial"/>
          <w:sz w:val="24"/>
        </w:rPr>
        <w:t>- А ты ведь прав, котяра – радостно воскликнул Априус. – Эй, ребята, а ну все отойдите от него, попробуем взять живым.</w:t>
      </w:r>
    </w:p>
    <w:p>
      <w:pPr>
        <w:pStyle w:val="Normal"/>
        <w:ind w:firstLine="708"/>
        <w:rPr>
          <w:rFonts w:cs="Arial"/>
          <w:sz w:val="24"/>
        </w:rPr>
      </w:pPr>
      <w:r>
        <w:rPr>
          <w:rFonts w:cs="Arial"/>
          <w:sz w:val="24"/>
        </w:rPr>
        <w:t xml:space="preserve">Подобрав довольно увесистую дубину, выкатившуюся из пещеры, где еще недавно лютовал Куру, Рус, раскрутил ее гад головой, и запустил в затылок сторукому. Раздался звучный треск, но череп остался цел. Гигант еще постоял некоторое время, слегка покачиваясь, а затем рухнул как подкошенный, земля аж загудела, сообщая о немалом весе поверженного. </w:t>
      </w:r>
    </w:p>
    <w:p>
      <w:pPr>
        <w:pStyle w:val="Normal"/>
        <w:rPr>
          <w:rFonts w:cs="Arial"/>
          <w:sz w:val="24"/>
        </w:rPr>
      </w:pPr>
      <w:r>
        <w:rPr>
          <w:rFonts w:cs="Arial"/>
          <w:sz w:val="24"/>
        </w:rPr>
        <w:tab/>
        <w:t>- Фух, -- проговорил Эсгалдирн – вот так-то лучше. Поищете чем связать, да отправим этих двоих Дрендому, пусть нас там ожидают – указал он воинам, на оглушенного зверя и сторукого гиганта.</w:t>
      </w:r>
    </w:p>
    <w:p>
      <w:pPr>
        <w:pStyle w:val="Normal"/>
        <w:rPr>
          <w:rFonts w:cs="Arial"/>
          <w:sz w:val="24"/>
        </w:rPr>
      </w:pPr>
      <w:r>
        <w:rPr>
          <w:rFonts w:cs="Arial"/>
          <w:sz w:val="24"/>
        </w:rPr>
        <w:tab/>
        <w:t>По крайней мере, на время, часть ущелья была свободна, и теперь ее можно было бегло осмотреть. Разрушенные Яшей, глиняные постройки, на поверку оказались инкубаторами с яйцами, различных враждебных людям тварей – наверное, в будущем Темный Хозяин планировал организовать нашествие на земли, еще принадлежащие Свету.</w:t>
      </w:r>
    </w:p>
    <w:p>
      <w:pPr>
        <w:pStyle w:val="Normal"/>
        <w:rPr>
          <w:rFonts w:cs="Arial"/>
          <w:sz w:val="24"/>
        </w:rPr>
      </w:pPr>
      <w:r>
        <w:rPr>
          <w:rFonts w:cs="Arial"/>
          <w:sz w:val="24"/>
        </w:rPr>
        <w:tab/>
        <w:t>- Обыщите тут все – приказал Априус, - а я пока пойду, полюбуюсь на вон тех милых паучков.</w:t>
      </w:r>
    </w:p>
    <w:p>
      <w:pPr>
        <w:pStyle w:val="Normal"/>
        <w:ind w:firstLine="708"/>
        <w:rPr>
          <w:rFonts w:cs="Arial"/>
          <w:sz w:val="24"/>
        </w:rPr>
      </w:pPr>
      <w:r>
        <w:rPr>
          <w:rFonts w:cs="Arial"/>
          <w:sz w:val="24"/>
        </w:rPr>
        <w:t>Пауки оказались по истине, громадны. Не понятно и чем питались, становилось ясно, что без колдовства тут явно не обошлось. Их паутина полностью перегораживала выход из ущелья, сами же они занимались охраной своих кладок, упрятанных в щели и разломы. Стоило Априусу приблизиться, как три здоровенных самца тут же устремились к нему. Шестнадцать глаз-буркал уставились на пришельца, словно бы проверяя его на пригодность для обеда. А питались они не только плотью и кровью, а и магическими энергиями.</w:t>
      </w:r>
    </w:p>
    <w:p>
      <w:pPr>
        <w:pStyle w:val="Normal"/>
        <w:rPr>
          <w:rFonts w:cs="Arial"/>
          <w:sz w:val="24"/>
        </w:rPr>
      </w:pPr>
      <w:r>
        <w:rPr>
          <w:rFonts w:cs="Arial"/>
          <w:sz w:val="24"/>
        </w:rPr>
        <w:tab/>
        <w:t xml:space="preserve">Рус некоторое время смотрел в эти глаза, пытаясь понять, где сейчас находится их создатель, но не тут то было. Плюнув на это дело, он осторожно попятился назад, делая себя незримым со всех проявлений бытия. Вернувшись обратно осмотрел связанного крепкими шнурами сторукого, и приложив руку к его затылку, считал те участки памяти, которые могли запомнить его Хозяина. И таки, нашел маленький всплеск воспоминаний, о проделанном сквозь подгорный туннель пути. </w:t>
      </w:r>
    </w:p>
    <w:p>
      <w:pPr>
        <w:pStyle w:val="Normal"/>
        <w:rPr>
          <w:rFonts w:cs="Arial"/>
          <w:sz w:val="24"/>
        </w:rPr>
      </w:pPr>
      <w:r>
        <w:rPr>
          <w:rFonts w:cs="Arial"/>
          <w:sz w:val="24"/>
        </w:rPr>
        <w:tab/>
        <w:t xml:space="preserve">Но прежде чем отправляться туда, надо было еще переправить двух опутанных пленников. Врат в ущелье не было, пришлось рискнуть и открыть кратковременный портал. Хорошо еще с Дрендомом, обговаривали подобную возможность, и потому и тот откликнулся мгновенно, используя голубую сферу Сатари, и червячный переход образовался, почти сразу. По скрученным тушам, пробежали искорки, затем их окутал голубоватый туман, и они исчезли. </w:t>
      </w:r>
    </w:p>
    <w:p>
      <w:pPr>
        <w:pStyle w:val="Normal"/>
        <w:rPr>
          <w:rFonts w:cs="Arial"/>
          <w:sz w:val="24"/>
        </w:rPr>
      </w:pPr>
      <w:r>
        <w:rPr>
          <w:rFonts w:cs="Arial"/>
          <w:sz w:val="24"/>
        </w:rPr>
        <w:tab/>
        <w:t>- Ну а теперь други мои, нам пора подышать затхлым воздухом. Обрадуешься пожалуй только ты, Охтар.</w:t>
      </w:r>
    </w:p>
    <w:p>
      <w:pPr>
        <w:pStyle w:val="Normal"/>
        <w:rPr>
          <w:rFonts w:cs="Arial"/>
          <w:sz w:val="24"/>
        </w:rPr>
      </w:pPr>
      <w:r>
        <w:rPr>
          <w:rFonts w:cs="Arial"/>
          <w:sz w:val="24"/>
        </w:rPr>
        <w:tab/>
        <w:t>- В моем городе и шахтах, не было затхлого воздуха ,мы систему воздуховода наладили, и ароматизировали, вот так-то.</w:t>
      </w:r>
    </w:p>
    <w:p>
      <w:pPr>
        <w:pStyle w:val="Normal"/>
        <w:rPr>
          <w:rFonts w:cs="Arial"/>
          <w:sz w:val="24"/>
        </w:rPr>
      </w:pPr>
      <w:r>
        <w:rPr>
          <w:rFonts w:cs="Arial"/>
          <w:sz w:val="24"/>
        </w:rPr>
        <w:tab/>
        <w:t>- Ну тогда вспомнишь те дни, когда только били свои шахты. Идемте нам туда, только каменюку вот ту отвалим, и проход откроется.</w:t>
      </w:r>
    </w:p>
    <w:p>
      <w:pPr>
        <w:pStyle w:val="Normal"/>
        <w:rPr>
          <w:rFonts w:cs="Arial"/>
          <w:sz w:val="24"/>
        </w:rPr>
      </w:pPr>
      <w:r>
        <w:rPr>
          <w:rFonts w:cs="Arial"/>
          <w:sz w:val="24"/>
        </w:rPr>
        <w:tab/>
        <w:t xml:space="preserve">Без всякой магии, дружно навалясь, камень отодвинули, и используя импровизированные факелы, словно самые обычные люди, вошли в гору. Первым шел Охтар, с детства знакомый с подобными проходами. Туннель, не был прямым, а имел повороты и ответвления. К тому же он то поднимался, то опускался, но главное, оставался довольно высоким. </w:t>
      </w:r>
    </w:p>
    <w:p>
      <w:pPr>
        <w:pStyle w:val="Normal"/>
        <w:rPr>
          <w:rFonts w:cs="Arial"/>
          <w:sz w:val="24"/>
        </w:rPr>
      </w:pPr>
      <w:r>
        <w:rPr>
          <w:rFonts w:cs="Arial"/>
          <w:sz w:val="24"/>
        </w:rPr>
        <w:tab/>
        <w:t>- А когда доберемся, опять что-ли мечами махать? – С интересом спросил Картус, шедший впереди.</w:t>
      </w:r>
    </w:p>
    <w:p>
      <w:pPr>
        <w:pStyle w:val="Normal"/>
        <w:rPr>
          <w:rFonts w:cs="Arial"/>
          <w:sz w:val="24"/>
        </w:rPr>
      </w:pPr>
      <w:r>
        <w:rPr>
          <w:rFonts w:cs="Arial"/>
          <w:sz w:val="24"/>
        </w:rPr>
        <w:tab/>
        <w:t>- А тебе надоело? – Вопросом на вопрос ответил Рус – Стонете ведь же все время – мол, нет честных схваток грудь на грудь, и все такое.</w:t>
      </w:r>
    </w:p>
    <w:p>
      <w:pPr>
        <w:pStyle w:val="Normal"/>
        <w:rPr>
          <w:rFonts w:cs="Arial"/>
          <w:sz w:val="24"/>
        </w:rPr>
      </w:pPr>
      <w:r>
        <w:rPr>
          <w:rFonts w:cs="Arial"/>
          <w:sz w:val="24"/>
        </w:rPr>
        <w:tab/>
        <w:t>- Я не стонал, мне верхом на драконе привычней.  Это вон Мидгардцам, дай железом помахать, хлебом не корми.</w:t>
      </w:r>
    </w:p>
    <w:p>
      <w:pPr>
        <w:pStyle w:val="Normal"/>
        <w:rPr>
          <w:rFonts w:cs="Arial"/>
          <w:sz w:val="24"/>
        </w:rPr>
      </w:pPr>
      <w:r>
        <w:rPr>
          <w:rFonts w:cs="Arial"/>
          <w:sz w:val="24"/>
        </w:rPr>
        <w:tab/>
        <w:t>- Эй, гноме, а ты уверен, что правильно нас ведешь? – Прогудел Хорсак, который если и лазил в подземелья, то только при крайней необходимости.</w:t>
      </w:r>
    </w:p>
    <w:p>
      <w:pPr>
        <w:pStyle w:val="Normal"/>
        <w:rPr>
          <w:rFonts w:cs="Arial"/>
          <w:sz w:val="24"/>
        </w:rPr>
      </w:pPr>
      <w:r>
        <w:rPr>
          <w:rFonts w:cs="Arial"/>
          <w:sz w:val="24"/>
        </w:rPr>
        <w:tab/>
        <w:t>- А следы на что?</w:t>
      </w:r>
    </w:p>
    <w:p>
      <w:pPr>
        <w:pStyle w:val="Normal"/>
        <w:rPr>
          <w:rFonts w:cs="Arial"/>
          <w:sz w:val="24"/>
        </w:rPr>
      </w:pPr>
      <w:r>
        <w:rPr>
          <w:rFonts w:cs="Arial"/>
          <w:sz w:val="24"/>
        </w:rPr>
        <w:tab/>
        <w:t>- Какие еще следы?</w:t>
      </w:r>
    </w:p>
    <w:p>
      <w:pPr>
        <w:pStyle w:val="Normal"/>
        <w:rPr>
          <w:rFonts w:cs="Arial"/>
          <w:sz w:val="24"/>
        </w:rPr>
      </w:pPr>
      <w:r>
        <w:rPr>
          <w:rFonts w:cs="Arial"/>
          <w:sz w:val="24"/>
        </w:rPr>
        <w:tab/>
        <w:t>- Множества ног, что тут часто топали.</w:t>
      </w:r>
    </w:p>
    <w:p>
      <w:pPr>
        <w:pStyle w:val="Normal"/>
        <w:rPr>
          <w:rFonts w:cs="Arial"/>
          <w:sz w:val="24"/>
        </w:rPr>
      </w:pPr>
      <w:r>
        <w:rPr>
          <w:rFonts w:cs="Arial"/>
          <w:sz w:val="24"/>
        </w:rPr>
        <w:tab/>
        <w:t>- Ну, у тебя и зрение.</w:t>
      </w:r>
    </w:p>
    <w:p>
      <w:pPr>
        <w:pStyle w:val="Normal"/>
        <w:rPr>
          <w:rFonts w:cs="Arial"/>
          <w:sz w:val="24"/>
        </w:rPr>
      </w:pPr>
      <w:r>
        <w:rPr>
          <w:rFonts w:cs="Arial"/>
          <w:sz w:val="24"/>
        </w:rPr>
        <w:tab/>
        <w:t>- Так я, и тем и тем, смотрю. Свежие вон даже светятся.</w:t>
      </w:r>
    </w:p>
    <w:p>
      <w:pPr>
        <w:pStyle w:val="Normal"/>
        <w:rPr>
          <w:rFonts w:cs="Arial"/>
          <w:sz w:val="24"/>
        </w:rPr>
      </w:pPr>
      <w:r>
        <w:rPr>
          <w:rFonts w:cs="Arial"/>
          <w:sz w:val="24"/>
        </w:rPr>
        <w:tab/>
        <w:t>- Может то слизняк какой-то полз – не унимался Хорсак – поди тут разбери.</w:t>
      </w:r>
    </w:p>
    <w:p>
      <w:pPr>
        <w:pStyle w:val="Normal"/>
        <w:rPr>
          <w:rFonts w:cs="Arial"/>
          <w:sz w:val="24"/>
        </w:rPr>
      </w:pPr>
      <w:r>
        <w:rPr>
          <w:rFonts w:cs="Arial"/>
          <w:sz w:val="24"/>
        </w:rPr>
        <w:tab/>
        <w:t>- След бы беспрерывный был, а тут разделов много, да и вообще я что след слизняка от человека не отличу?</w:t>
      </w:r>
    </w:p>
    <w:p>
      <w:pPr>
        <w:pStyle w:val="Normal"/>
        <w:rPr>
          <w:rFonts w:cs="Arial"/>
          <w:sz w:val="24"/>
        </w:rPr>
      </w:pPr>
      <w:r>
        <w:rPr>
          <w:rFonts w:cs="Arial"/>
          <w:sz w:val="24"/>
        </w:rPr>
        <w:tab/>
        <w:t xml:space="preserve">- Гляньте тут какие-то знаки – перебил их Лазик – навроде рун зеркальных. </w:t>
      </w:r>
    </w:p>
    <w:p>
      <w:pPr>
        <w:pStyle w:val="Normal"/>
        <w:rPr>
          <w:rFonts w:cs="Arial"/>
          <w:sz w:val="24"/>
        </w:rPr>
      </w:pPr>
      <w:r>
        <w:rPr>
          <w:rFonts w:cs="Arial"/>
          <w:sz w:val="24"/>
        </w:rPr>
        <w:tab/>
        <w:t>- Да похоже это они и есть, только вот значение их немного противоречиво – пробормотал Атарк вглядываясь в значки выбитые в камне.</w:t>
      </w:r>
    </w:p>
    <w:p>
      <w:pPr>
        <w:pStyle w:val="Normal"/>
        <w:rPr>
          <w:rFonts w:cs="Arial"/>
          <w:sz w:val="24"/>
        </w:rPr>
      </w:pPr>
      <w:r>
        <w:rPr>
          <w:rFonts w:cs="Arial"/>
          <w:sz w:val="24"/>
        </w:rPr>
        <w:tab/>
        <w:t xml:space="preserve">- А с ними всегда так – поддакнул Фарсад – особенно если предсказывают вообще только с токовым шаманом и можно понять, чего ждать конкретно. А вот в таких местах явно о чем-то предупреждать должны. </w:t>
      </w:r>
    </w:p>
    <w:p>
      <w:pPr>
        <w:pStyle w:val="Normal"/>
        <w:rPr>
          <w:rFonts w:cs="Arial"/>
          <w:sz w:val="24"/>
        </w:rPr>
      </w:pPr>
      <w:r>
        <w:rPr>
          <w:rFonts w:cs="Arial"/>
          <w:sz w:val="24"/>
        </w:rPr>
        <w:tab/>
        <w:t>- Должны - не должны, чего гадать раз не можем прочесть правильно, то и вообще смотреть не будем – предложил Рудольф – а где, кстати наш воинственный попугай? Он то может, и прочел бы правильно…</w:t>
      </w:r>
    </w:p>
    <w:p>
      <w:pPr>
        <w:pStyle w:val="Normal"/>
        <w:ind w:firstLine="708"/>
        <w:rPr>
          <w:rFonts w:cs="Arial"/>
          <w:sz w:val="24"/>
        </w:rPr>
      </w:pPr>
      <w:r>
        <w:rPr>
          <w:rFonts w:cs="Arial"/>
          <w:sz w:val="24"/>
        </w:rPr>
        <w:t>- А ну тихо, все – заставил всех умолкнуть Априус - подходим уже. А Рунина, я на всякий случай снаружи оставил.</w:t>
      </w:r>
    </w:p>
    <w:p>
      <w:pPr>
        <w:pStyle w:val="Normal"/>
        <w:rPr>
          <w:rFonts w:cs="Arial"/>
          <w:sz w:val="24"/>
        </w:rPr>
      </w:pPr>
      <w:r>
        <w:rPr>
          <w:rFonts w:cs="Arial"/>
          <w:sz w:val="24"/>
        </w:rPr>
        <w:tab/>
        <w:t>Тут туннель начал расширяться, и наконец впереди появилось пятно света.</w:t>
      </w:r>
    </w:p>
    <w:p>
      <w:pPr>
        <w:pStyle w:val="Normal"/>
        <w:rPr>
          <w:rFonts w:cs="Arial"/>
          <w:sz w:val="24"/>
        </w:rPr>
      </w:pPr>
      <w:r>
        <w:rPr>
          <w:rFonts w:eastAsia="Arial" w:cs="Arial"/>
          <w:sz w:val="24"/>
        </w:rPr>
        <w:t xml:space="preserve"> </w:t>
      </w:r>
      <w:r>
        <w:rPr>
          <w:rFonts w:cs="Arial"/>
          <w:sz w:val="24"/>
        </w:rPr>
        <w:t>Все как по команде, враз подобрались, и выставили оружие перед собой. Ход вывел к большому подземному водоему, посреди которого находился остров, на котором в свою очередь имелось странное строение, немного похожее на зиккурат, но без четко выверенных ступеней. Вода была спокойной, но какой-то темной, словно до дна было о-го-го сколько нырять. Ни лодок, ни перешейков, ни мостков, ни даже плотов, не было. Хотя мост мог опускаться и в воду. На цепях там, или еще как. Обшарили весь берег – ни чего.</w:t>
      </w:r>
    </w:p>
    <w:p>
      <w:pPr>
        <w:pStyle w:val="Normal"/>
        <w:rPr>
          <w:rFonts w:cs="Arial"/>
          <w:sz w:val="24"/>
        </w:rPr>
      </w:pPr>
      <w:r>
        <w:rPr>
          <w:rFonts w:cs="Arial"/>
          <w:sz w:val="24"/>
        </w:rPr>
        <w:tab/>
        <w:t>- Плыть опять что-ли? – уныло прокряхтел Охтар, придирчиво рассматривая водную гладь.</w:t>
      </w:r>
    </w:p>
    <w:p>
      <w:pPr>
        <w:pStyle w:val="Normal"/>
        <w:rPr>
          <w:rFonts w:cs="Arial"/>
          <w:sz w:val="24"/>
        </w:rPr>
      </w:pPr>
      <w:r>
        <w:rPr>
          <w:rFonts w:cs="Arial"/>
          <w:sz w:val="24"/>
        </w:rPr>
        <w:tab/>
        <w:t>- Повелитель может, сотворим хоть плот какой а? – Предложил Менгафар – мало ли кто водится в этой озере.</w:t>
      </w:r>
    </w:p>
    <w:p>
      <w:pPr>
        <w:pStyle w:val="Normal"/>
        <w:rPr>
          <w:rFonts w:cs="Arial"/>
          <w:sz w:val="24"/>
        </w:rPr>
      </w:pPr>
      <w:r>
        <w:rPr>
          <w:rFonts w:cs="Arial"/>
          <w:sz w:val="24"/>
        </w:rPr>
        <w:tab/>
        <w:t xml:space="preserve">И словно в подтверждение сказанному, вода разом взорвалась тучей брызг, от глади не осталось и следа, а к воинам, взметнулись толстые как стволы столетних сосен, щупальца. Вечно голодному чудовищу выпал шанс, пообедать, и оно тут же им воспользовалось. Как и раньше, чувство опасности промолчало, сторожевые чары тоже, и нападение было практически неожиданным. Хорошо еще гигантский спрут, был настолько голоден, что не соизволил вначале пристукнуть своих жертв, а после утащить в воду, сказалась привычка хватать подводную добычу, обвивая кольцами. А атаковав, воинов застывших с оружием в руках, нарвался на жесткий отпор – веерная защита мечами и не менее яростная атака топорами, плюс прощание копьями, из тех что успели подобрать, после бросков сатиров. Огромное количество жизни сочетаемое с совершенно зверской специальной атакой столкнулось с не устрашенными, а возмущенными и вмиг рассвирепевшими людьми. </w:t>
      </w:r>
    </w:p>
    <w:p>
      <w:pPr>
        <w:pStyle w:val="Normal"/>
        <w:rPr>
          <w:rFonts w:cs="Arial"/>
          <w:sz w:val="24"/>
        </w:rPr>
      </w:pPr>
      <w:r>
        <w:rPr>
          <w:rFonts w:cs="Arial"/>
          <w:sz w:val="24"/>
        </w:rPr>
        <w:tab/>
        <w:t>- Ах ты тварь то такая – орал Охтар неистово орудуя топором – получи, получи!</w:t>
      </w:r>
    </w:p>
    <w:p>
      <w:pPr>
        <w:pStyle w:val="Normal"/>
        <w:rPr>
          <w:rFonts w:cs="Arial"/>
          <w:sz w:val="24"/>
        </w:rPr>
      </w:pPr>
      <w:r>
        <w:rPr>
          <w:rFonts w:cs="Arial"/>
          <w:sz w:val="24"/>
        </w:rPr>
        <w:tab/>
        <w:t>- На тебе, на тебе – вопили Рудольф и Ротарь.</w:t>
      </w:r>
    </w:p>
    <w:p>
      <w:pPr>
        <w:pStyle w:val="Normal"/>
        <w:rPr>
          <w:rFonts w:cs="Arial"/>
          <w:sz w:val="24"/>
        </w:rPr>
      </w:pPr>
      <w:r>
        <w:rPr>
          <w:rFonts w:cs="Arial"/>
          <w:sz w:val="24"/>
        </w:rPr>
        <w:tab/>
        <w:t>Хорсак только рычал, и раз за разом вбухивал лезвие секиры, в упругую плоть щупальца.</w:t>
      </w:r>
    </w:p>
    <w:p>
      <w:pPr>
        <w:pStyle w:val="Normal"/>
        <w:rPr>
          <w:rFonts w:cs="Arial"/>
          <w:sz w:val="24"/>
        </w:rPr>
      </w:pPr>
      <w:r>
        <w:rPr>
          <w:rFonts w:cs="Arial"/>
          <w:sz w:val="24"/>
        </w:rPr>
        <w:tab/>
        <w:t>- Ну что Яша – вот тебе и морепродукты – прокричал Априус сквозь шум – налетай, пока свеженький.</w:t>
      </w:r>
    </w:p>
    <w:p>
      <w:pPr>
        <w:pStyle w:val="Normal"/>
        <w:rPr>
          <w:rFonts w:cs="Arial"/>
          <w:sz w:val="24"/>
        </w:rPr>
      </w:pPr>
      <w:r>
        <w:rPr>
          <w:rFonts w:cs="Arial"/>
          <w:sz w:val="24"/>
        </w:rPr>
        <w:tab/>
        <w:t>- Цто-то не хоцется как-то…</w:t>
      </w:r>
    </w:p>
    <w:p>
      <w:pPr>
        <w:pStyle w:val="Normal"/>
        <w:rPr>
          <w:rFonts w:cs="Arial"/>
          <w:sz w:val="24"/>
        </w:rPr>
      </w:pPr>
      <w:r>
        <w:rPr>
          <w:rFonts w:cs="Arial"/>
          <w:sz w:val="24"/>
        </w:rPr>
        <w:tab/>
        <w:t>- Да ты не стесняйся – проревел Куру, отпрыгивая от извивающегося кончика, и тут же отсекая его острым когтем.</w:t>
      </w:r>
    </w:p>
    <w:p>
      <w:pPr>
        <w:pStyle w:val="Normal"/>
        <w:rPr>
          <w:rFonts w:cs="Arial"/>
          <w:sz w:val="24"/>
        </w:rPr>
      </w:pPr>
      <w:r>
        <w:rPr>
          <w:rFonts w:cs="Arial"/>
          <w:sz w:val="24"/>
        </w:rPr>
        <w:tab/>
        <w:t>Ящер уже закончивший свою трансформу, с ревом вцепился в одно из щупалец, и потянул водного монстра на берег. Тот естественно заупрямился, и принялся обвивать недодракона своими кольцами, но воины тоже не зевали, и принялись кромсать эти кольца. Отрубленные присоски, куски ошметки, разлетались во все стороны, вода окрасилась голубым цветом, от вытекающей из ран крови.</w:t>
      </w:r>
    </w:p>
    <w:p>
      <w:pPr>
        <w:pStyle w:val="Normal"/>
        <w:rPr>
          <w:rFonts w:cs="Arial"/>
          <w:sz w:val="24"/>
        </w:rPr>
      </w:pPr>
      <w:r>
        <w:rPr>
          <w:rFonts w:cs="Arial"/>
          <w:sz w:val="24"/>
        </w:rPr>
        <w:tab/>
        <w:t>- Ты гляди голубая, прям как у скорпионов, – удивился Менгафар.</w:t>
      </w:r>
    </w:p>
    <w:p>
      <w:pPr>
        <w:pStyle w:val="Normal"/>
        <w:rPr>
          <w:rFonts w:cs="Arial"/>
          <w:sz w:val="24"/>
        </w:rPr>
      </w:pPr>
      <w:r>
        <w:rPr>
          <w:rFonts w:cs="Arial"/>
          <w:sz w:val="24"/>
        </w:rPr>
        <w:tab/>
        <w:t>- Это из-за большого количества меди в ее составе – пояснил Картус, не учившемуся в Университете другу, и потому не знавшему алхимии..</w:t>
      </w:r>
    </w:p>
    <w:p>
      <w:pPr>
        <w:pStyle w:val="Normal"/>
        <w:rPr>
          <w:rFonts w:cs="Arial"/>
          <w:sz w:val="24"/>
        </w:rPr>
      </w:pPr>
      <w:r>
        <w:rPr>
          <w:rFonts w:cs="Arial"/>
          <w:sz w:val="24"/>
        </w:rPr>
        <w:tab/>
        <w:t>Постепенно накатила усталость, но Яша, наконец, перестал пытаться вытянут спрута на берег, а начал попросту терзать его. Из водоема, тут же показалась огромная голова, такого же кирпично-красного цвета, как и щупальца, ставшие такими после начала схватки – цвет раздражения. На воинов и главным образом на Яшу уставился глаз, размером с обруч бочки – по коже людей сразу же пошли мурашки.</w:t>
      </w:r>
    </w:p>
    <w:p>
      <w:pPr>
        <w:pStyle w:val="Normal"/>
        <w:rPr>
          <w:rFonts w:cs="Arial"/>
          <w:sz w:val="24"/>
        </w:rPr>
      </w:pPr>
      <w:r>
        <w:rPr>
          <w:rFonts w:cs="Arial"/>
          <w:sz w:val="24"/>
        </w:rPr>
        <w:tab/>
        <w:t>- Фух, аж озноб прошиб, прямо Кракен какой – выдохнул Атарк – че уставился тварь?</w:t>
      </w:r>
    </w:p>
    <w:p>
      <w:pPr>
        <w:pStyle w:val="Normal"/>
        <w:rPr>
          <w:rFonts w:cs="Arial"/>
          <w:sz w:val="24"/>
        </w:rPr>
      </w:pPr>
      <w:r>
        <w:rPr>
          <w:rFonts w:cs="Arial"/>
          <w:sz w:val="24"/>
        </w:rPr>
        <w:tab/>
        <w:t>Быстрее всех оказался Охтар, он выудил из своего мешка маленький арбалет, быстро, что там покрутил, и всадил болт в этот глаз. И тут вода прямо забурлила, вскипая сотнями маленьких и юрких тел, даже на такого огромного хищника нашелся другой, не менее голодный и прожорливый – пираньи, один из древних видов, видимо приплывший сюда на запах крови, по каким-то подземным рукавам.</w:t>
      </w:r>
    </w:p>
    <w:p>
      <w:pPr>
        <w:pStyle w:val="Normal"/>
        <w:rPr>
          <w:rFonts w:cs="Arial"/>
          <w:sz w:val="24"/>
        </w:rPr>
      </w:pPr>
      <w:r>
        <w:rPr>
          <w:rFonts w:cs="Arial"/>
          <w:sz w:val="24"/>
        </w:rPr>
        <w:tab/>
        <w:t>- Теперь попасть на остров будет еще сложнее – хмыкнул Фарсад.</w:t>
      </w:r>
    </w:p>
    <w:p>
      <w:pPr>
        <w:pStyle w:val="Normal"/>
        <w:rPr>
          <w:rFonts w:cs="Arial"/>
          <w:sz w:val="24"/>
        </w:rPr>
      </w:pPr>
      <w:r>
        <w:rPr>
          <w:rFonts w:cs="Arial"/>
          <w:sz w:val="24"/>
        </w:rPr>
        <w:tab/>
        <w:t>- А то в первый раз было просто – отозвался Атарк – уже тобой бы пообедали.</w:t>
      </w:r>
    </w:p>
    <w:p>
      <w:pPr>
        <w:pStyle w:val="Normal"/>
        <w:rPr>
          <w:rFonts w:cs="Arial"/>
          <w:sz w:val="24"/>
        </w:rPr>
      </w:pPr>
      <w:r>
        <w:rPr>
          <w:rFonts w:cs="Arial"/>
          <w:sz w:val="24"/>
        </w:rPr>
        <w:tab/>
        <w:t xml:space="preserve">Далее все молча смотрели как за считанные мгновения рыбы, расправляются с подводной громадиной. Размеры пираний были разными, видимо тут были и старые особи и недавно появившиеся на свет, Они сновали туда сюда, казалось, заполнив собой весь водоем. Вопрос о том, как перебраться на островок вставал вновь. </w:t>
      </w:r>
      <w:r>
        <w:rPr>
          <w:rFonts w:cs="Arial"/>
          <w:vanish/>
          <w:sz w:val="24"/>
        </w:rPr>
        <w:t>ый труд, и каждодневная борьба за выживание.нечно же женскими слезьми - как тряд готов к возврату</w:t>
      </w:r>
    </w:p>
    <w:p>
      <w:pPr>
        <w:pStyle w:val="Normal"/>
        <w:rPr>
          <w:rFonts w:cs="Arial"/>
          <w:sz w:val="24"/>
        </w:rPr>
      </w:pPr>
      <w:r>
        <w:rPr>
          <w:rFonts w:cs="Arial"/>
          <w:sz w:val="24"/>
        </w:rPr>
        <w:tab/>
        <w:t>Априус представил весь процесс его решения, и дальнейшие события, и со злостью осознал как ему все это надоело. Точнее начинало надоедать, вся эта тягомотина, все это медленное продвижение, обдумывание каждого шага - в конце то концов не он же бог Равновесия, чтобы настолько себя ограничивать, и чего это Просвещающему вздумалось посоветовать отправиться в этот мир? Ну могут его люди при надобности сражаться как обычные люди, ну не попрут теперь напролом, а будут искать обходные пути, и изощренные методы. Ну так они и раньше всегда поступали с оглядкой. Может Тагник-Зур, попросту услал на время не в меру горячего Хранителя, куда подальше? А заодно и всех его патрульных?</w:t>
      </w:r>
    </w:p>
    <w:p>
      <w:pPr>
        <w:pStyle w:val="Normal"/>
        <w:rPr>
          <w:rFonts w:cs="Arial"/>
          <w:sz w:val="24"/>
        </w:rPr>
      </w:pPr>
      <w:r>
        <w:rPr>
          <w:rFonts w:cs="Arial"/>
          <w:sz w:val="24"/>
        </w:rPr>
        <w:tab/>
        <w:t>- Пора тут заканчивать – решил Априус –в конце то концов не Просвещающий, меня ставил на Хранение. Да и авторитетом для меня был и есть только Творец, тот который создал именно эту Вселенную, и который имел здесь множество аватар.</w:t>
      </w:r>
    </w:p>
    <w:p>
      <w:pPr>
        <w:pStyle w:val="Normal"/>
        <w:rPr>
          <w:rFonts w:cs="Arial"/>
          <w:sz w:val="24"/>
        </w:rPr>
      </w:pPr>
      <w:r>
        <w:rPr>
          <w:rFonts w:cs="Arial"/>
          <w:sz w:val="24"/>
        </w:rPr>
        <w:tab/>
        <w:t>Взмах Руки, и остров вместе с зиккуратом на нем, растекся жидким камнем, мгновенно остывая и оседая в воду, огромным наплывом, еще миг, и они уже на поверхности, над ущельем, устроив обвал, и забрав попугая, отряд отправился к месту встречи короткими путями, или, иначе говоря, древними дорогами.</w:t>
      </w:r>
    </w:p>
    <w:p>
      <w:pPr>
        <w:pStyle w:val="Normal"/>
        <w:rPr>
          <w:rFonts w:cs="Arial"/>
          <w:sz w:val="24"/>
        </w:rPr>
      </w:pPr>
      <w:r>
        <w:rPr>
          <w:rFonts w:cs="Arial"/>
          <w:sz w:val="24"/>
        </w:rPr>
        <w:tab/>
        <w:t>Решив предоставить этой стране, да и всему остальному миру, самим решать свою судьбу, Эсгалдирн намерился вернуться восвояси. Оставалось только собраться вместе, да оставить напутствие новому замковуму управителю. Поэтому, направляясь к точке сбора, мыслями Априус, был уже сосем в иных местах.</w:t>
      </w:r>
    </w:p>
    <w:p>
      <w:pPr>
        <w:pStyle w:val="Normal"/>
        <w:rPr>
          <w:rFonts w:cs="Arial"/>
          <w:sz w:val="24"/>
        </w:rPr>
      </w:pPr>
      <w:r>
        <w:rPr>
          <w:rFonts w:cs="Arial"/>
          <w:sz w:val="24"/>
        </w:rPr>
        <w:tab/>
        <w:t>Девичий отряд, оберегаемый Богаром, был уже на месте встрече – круглой каменной площадке с колоннами, находящейся на небольшом возвышении. Голубой камень немного светился и был теплым на ощупь, все, что осталось от былого величия архитектуры первых Великих этой страны. Среди женщин, Рус заметил и нескольких девчушек, робко жавшихся к Кулуриэнь, та о чем-то тихо беседовала с ними. Богар жарил на костре ароматно пахнущее мясо и грибы, и от этого запаха рот сразу наполнялся слюной.</w:t>
      </w:r>
    </w:p>
    <w:p>
      <w:pPr>
        <w:pStyle w:val="Normal"/>
        <w:rPr>
          <w:rFonts w:cs="Arial"/>
          <w:sz w:val="24"/>
        </w:rPr>
      </w:pPr>
      <w:r>
        <w:rPr>
          <w:rFonts w:cs="Arial"/>
          <w:sz w:val="24"/>
        </w:rPr>
        <w:tab/>
        <w:t xml:space="preserve">Завидев костер Охтар, живо бросился к нему, на ходу доставая какие-то свертки. </w:t>
      </w:r>
    </w:p>
    <w:p>
      <w:pPr>
        <w:pStyle w:val="Normal"/>
        <w:rPr>
          <w:rFonts w:cs="Arial"/>
          <w:sz w:val="24"/>
        </w:rPr>
      </w:pPr>
      <w:r>
        <w:rPr>
          <w:rFonts w:cs="Arial"/>
          <w:sz w:val="24"/>
        </w:rPr>
        <w:tab/>
        <w:t>- Ты чего там золото выплавлять собрался? – Засмеялся Атарк, помятуя переход по горам.</w:t>
      </w:r>
    </w:p>
    <w:p>
      <w:pPr>
        <w:pStyle w:val="Normal"/>
        <w:rPr>
          <w:rFonts w:cs="Arial"/>
          <w:sz w:val="24"/>
        </w:rPr>
      </w:pPr>
      <w:r>
        <w:rPr>
          <w:rFonts w:cs="Arial"/>
          <w:sz w:val="24"/>
        </w:rPr>
        <w:tab/>
        <w:t>Но то не ответил, только суетился возле костра, проделывая какие-то манипуляции. Вскоре к запаху жарящегося мяса и грибов, добавился еще один, но чего именно никто угадать не мог. Априус первым делом выслушал, по военному краткий доклад Вилисиль, о их приключениях в стране за горами, на западе, и покачал головой?</w:t>
      </w:r>
    </w:p>
    <w:p>
      <w:pPr>
        <w:pStyle w:val="Normal"/>
        <w:rPr>
          <w:rFonts w:cs="Arial"/>
          <w:sz w:val="24"/>
        </w:rPr>
      </w:pPr>
      <w:r>
        <w:rPr>
          <w:rFonts w:cs="Arial"/>
          <w:sz w:val="24"/>
        </w:rPr>
        <w:tab/>
        <w:t>- И стоило так нарываться?</w:t>
      </w:r>
    </w:p>
    <w:p>
      <w:pPr>
        <w:pStyle w:val="Normal"/>
        <w:rPr>
          <w:rFonts w:cs="Arial"/>
          <w:sz w:val="24"/>
        </w:rPr>
      </w:pPr>
      <w:r>
        <w:rPr>
          <w:rFonts w:cs="Arial"/>
          <w:sz w:val="24"/>
        </w:rPr>
        <w:tab/>
        <w:t xml:space="preserve">- А что было делать, эти зарвавшиеся матроны, так высоко задирают, носы что очень хотелось им их утереть. Хотя для нашего племени это нормальный строй, правят женщины – мужчины на вторых ролях, очень даже привлекательно. Но вот отбор девочек, лишение их детства против воли родителей, пожизненная служба Правящим Жрицам, это я вытерпеть не смогла. В общем, отобрали мы вот этих милашек, и забрали с собой. На границах страна постоянно воюет, куда было их девать, решили будут при нас с Кулуриэнь, мы и не таких в замок забирали. </w:t>
      </w:r>
    </w:p>
    <w:p>
      <w:pPr>
        <w:pStyle w:val="Normal"/>
        <w:rPr>
          <w:rFonts w:cs="Arial"/>
          <w:sz w:val="24"/>
        </w:rPr>
      </w:pPr>
      <w:r>
        <w:rPr>
          <w:rFonts w:cs="Arial"/>
          <w:sz w:val="24"/>
        </w:rPr>
        <w:tab/>
        <w:t>- А с колдуньями что?</w:t>
      </w:r>
    </w:p>
    <w:p>
      <w:pPr>
        <w:pStyle w:val="Normal"/>
        <w:rPr>
          <w:rFonts w:cs="Arial"/>
          <w:sz w:val="24"/>
        </w:rPr>
      </w:pPr>
      <w:r>
        <w:rPr>
          <w:rFonts w:cs="Arial"/>
          <w:sz w:val="24"/>
        </w:rPr>
        <w:tab/>
        <w:t xml:space="preserve">- А что им сделается? Они на на колдовство своих камней направили, и получили по зубам. </w:t>
      </w:r>
    </w:p>
    <w:p>
      <w:pPr>
        <w:pStyle w:val="Normal"/>
        <w:rPr>
          <w:rFonts w:cs="Arial"/>
          <w:sz w:val="24"/>
        </w:rPr>
      </w:pPr>
      <w:r>
        <w:rPr>
          <w:rFonts w:cs="Arial"/>
          <w:sz w:val="24"/>
        </w:rPr>
        <w:tab/>
        <w:t>- Ясно, после расскажешь подробнее, о ваших приключениях. Главное что все целы и здоровы, включая ваших спасенных. А теперь пошли, пожуем, а то от этого запаха уже мозг такие картины выдает. Да и уж больно хочется попробовать чего это там Охтар, жарит.</w:t>
      </w:r>
    </w:p>
    <w:p>
      <w:pPr>
        <w:pStyle w:val="Normal"/>
        <w:rPr>
          <w:rFonts w:cs="Arial"/>
          <w:sz w:val="24"/>
        </w:rPr>
      </w:pPr>
      <w:r>
        <w:rPr>
          <w:rFonts w:cs="Arial"/>
          <w:sz w:val="24"/>
        </w:rPr>
        <w:tab/>
        <w:t>- Запах то вообще-то не такой уж и привлекательный, рыба не рыба, мидии не мидии, чем-то похоже, но не они.</w:t>
      </w:r>
    </w:p>
    <w:p>
      <w:pPr>
        <w:pStyle w:val="Normal"/>
        <w:rPr>
          <w:rFonts w:cs="Arial"/>
          <w:sz w:val="24"/>
        </w:rPr>
      </w:pPr>
      <w:r>
        <w:rPr>
          <w:rFonts w:cs="Arial"/>
          <w:sz w:val="24"/>
        </w:rPr>
        <w:tab/>
        <w:t>- Я уже догадываюсь, кто это, но пусть сам расскажет.</w:t>
      </w:r>
    </w:p>
    <w:p>
      <w:pPr>
        <w:pStyle w:val="Normal"/>
        <w:rPr>
          <w:rFonts w:cs="Arial"/>
          <w:sz w:val="24"/>
        </w:rPr>
      </w:pPr>
      <w:r>
        <w:rPr>
          <w:rFonts w:cs="Arial"/>
          <w:sz w:val="24"/>
        </w:rPr>
        <w:tab/>
        <w:t>Гном тем временем, раскладывал на листья хвоща, тонкие прутики с нанизанными на них, аккуратно нарезанными и чуть обжаренными ломтиками мяса. Богар добавил на каждый лист по паре грибов и парующему куску оленины.</w:t>
      </w:r>
    </w:p>
    <w:p>
      <w:pPr>
        <w:pStyle w:val="Normal"/>
        <w:rPr>
          <w:rFonts w:cs="Arial"/>
          <w:sz w:val="24"/>
        </w:rPr>
      </w:pPr>
      <w:r>
        <w:rPr>
          <w:rFonts w:cs="Arial"/>
          <w:sz w:val="24"/>
        </w:rPr>
        <w:tab/>
        <w:t>Способные легко переносить голод патрульные, с жадностью набросились на еду. К тому же запасливые девушки добавили к этому всему ржаные лепешки, и кумыс в бурдюке.</w:t>
      </w:r>
    </w:p>
    <w:p>
      <w:pPr>
        <w:pStyle w:val="Normal"/>
        <w:rPr>
          <w:rFonts w:cs="Arial"/>
          <w:sz w:val="24"/>
        </w:rPr>
      </w:pPr>
      <w:r>
        <w:rPr>
          <w:rFonts w:cs="Arial"/>
          <w:sz w:val="24"/>
        </w:rPr>
        <w:tab/>
        <w:t>- Мы потом куда? – С набитым ртом поинтересовалась Вилисиль,</w:t>
      </w:r>
    </w:p>
    <w:p>
      <w:pPr>
        <w:pStyle w:val="Normal"/>
        <w:rPr>
          <w:rFonts w:cs="Arial"/>
          <w:sz w:val="24"/>
        </w:rPr>
      </w:pPr>
      <w:r>
        <w:rPr>
          <w:rFonts w:cs="Arial"/>
          <w:sz w:val="24"/>
        </w:rPr>
        <w:tab/>
        <w:t>- Домой – коротко ответил Рус – вначале заскочим в замок, мы тут один себе подобрали, попрощаемся, и в «Гиль –Эстэль».</w:t>
      </w:r>
    </w:p>
    <w:p>
      <w:pPr>
        <w:pStyle w:val="Normal"/>
        <w:rPr>
          <w:rFonts w:cs="Arial"/>
          <w:sz w:val="24"/>
        </w:rPr>
      </w:pPr>
      <w:r>
        <w:rPr>
          <w:rFonts w:cs="Arial"/>
          <w:sz w:val="24"/>
        </w:rPr>
        <w:tab/>
        <w:t>- А там?</w:t>
      </w:r>
    </w:p>
    <w:p>
      <w:pPr>
        <w:pStyle w:val="Normal"/>
        <w:rPr>
          <w:rFonts w:cs="Arial"/>
          <w:sz w:val="24"/>
        </w:rPr>
      </w:pPr>
      <w:r>
        <w:rPr>
          <w:rFonts w:cs="Arial"/>
          <w:sz w:val="24"/>
        </w:rPr>
        <w:tab/>
        <w:t>- А там видно будет, а что ты хотела?</w:t>
      </w:r>
    </w:p>
    <w:p>
      <w:pPr>
        <w:pStyle w:val="Normal"/>
        <w:rPr>
          <w:rFonts w:cs="Arial"/>
          <w:sz w:val="24"/>
        </w:rPr>
      </w:pPr>
      <w:r>
        <w:rPr>
          <w:rFonts w:cs="Arial"/>
          <w:sz w:val="24"/>
        </w:rPr>
        <w:tab/>
        <w:t>- Племя свое возродить хочу, мы конечно разыскали, и привели с собой остатки, но этого мало. «Ночные Фурии» способны на многое, если их как следует обучить, хочу создать покорный себе народ. Настанет время, и как предвидит во мне наследие Нин-хур-сати, когда понадобятся многие воительницы.</w:t>
      </w:r>
    </w:p>
    <w:p>
      <w:pPr>
        <w:pStyle w:val="Normal"/>
        <w:rPr>
          <w:rFonts w:cs="Arial"/>
          <w:sz w:val="24"/>
        </w:rPr>
      </w:pPr>
      <w:r>
        <w:rPr>
          <w:rFonts w:cs="Arial"/>
          <w:sz w:val="24"/>
        </w:rPr>
        <w:tab/>
        <w:t>- А как на это смотрит Кулури?</w:t>
      </w:r>
    </w:p>
    <w:p>
      <w:pPr>
        <w:pStyle w:val="Normal"/>
        <w:rPr>
          <w:rFonts w:cs="Arial"/>
          <w:sz w:val="24"/>
        </w:rPr>
      </w:pPr>
      <w:r>
        <w:rPr>
          <w:rFonts w:cs="Arial"/>
          <w:sz w:val="24"/>
        </w:rPr>
        <w:tab/>
        <w:t>- У нее проснулся материнский инстинкт, видишь как печется малышками. Так что в ближайшее время будет занята только ими, и может еще кое-кем.</w:t>
      </w:r>
    </w:p>
    <w:p>
      <w:pPr>
        <w:pStyle w:val="Normal"/>
        <w:rPr>
          <w:rFonts w:cs="Arial"/>
          <w:sz w:val="24"/>
        </w:rPr>
      </w:pPr>
      <w:r>
        <w:rPr>
          <w:rFonts w:cs="Arial"/>
          <w:sz w:val="24"/>
        </w:rPr>
        <w:tab/>
        <w:t>- Это кем же?</w:t>
      </w:r>
    </w:p>
    <w:p>
      <w:pPr>
        <w:pStyle w:val="Normal"/>
        <w:rPr>
          <w:rFonts w:cs="Arial"/>
          <w:sz w:val="24"/>
        </w:rPr>
      </w:pPr>
      <w:r>
        <w:rPr>
          <w:rFonts w:cs="Arial"/>
          <w:sz w:val="24"/>
        </w:rPr>
        <w:tab/>
        <w:t>- Узнаешь в замке.</w:t>
      </w:r>
    </w:p>
    <w:p>
      <w:pPr>
        <w:pStyle w:val="Normal"/>
        <w:rPr>
          <w:rFonts w:cs="Arial"/>
          <w:sz w:val="24"/>
        </w:rPr>
      </w:pPr>
      <w:r>
        <w:rPr>
          <w:rFonts w:cs="Arial"/>
          <w:sz w:val="24"/>
        </w:rPr>
        <w:tab/>
        <w:t>- Хм, ну не хочешь говорить, зачем тогда интриговать?</w:t>
      </w:r>
    </w:p>
    <w:p>
      <w:pPr>
        <w:pStyle w:val="Normal"/>
        <w:rPr>
          <w:rFonts w:cs="Arial"/>
          <w:sz w:val="24"/>
        </w:rPr>
      </w:pPr>
      <w:r>
        <w:rPr>
          <w:rFonts w:cs="Arial"/>
          <w:sz w:val="24"/>
        </w:rPr>
        <w:tab/>
        <w:t>- А как же без этого. И еще можно будет поговорить с Куру, что бы он прогулялся со мной в Карну?</w:t>
      </w:r>
    </w:p>
    <w:p>
      <w:pPr>
        <w:pStyle w:val="Normal"/>
        <w:rPr>
          <w:rFonts w:cs="Arial"/>
          <w:sz w:val="24"/>
        </w:rPr>
      </w:pPr>
      <w:r>
        <w:rPr>
          <w:rFonts w:cs="Arial"/>
          <w:sz w:val="24"/>
        </w:rPr>
        <w:tab/>
        <w:t>- Говори, он свободен в своих поступках, хотя формально и принадлежит мне, так как был подарен.</w:t>
      </w:r>
    </w:p>
    <w:p>
      <w:pPr>
        <w:pStyle w:val="Normal"/>
        <w:rPr>
          <w:rFonts w:cs="Arial"/>
          <w:sz w:val="24"/>
        </w:rPr>
      </w:pPr>
      <w:r>
        <w:rPr>
          <w:rFonts w:cs="Arial"/>
          <w:sz w:val="24"/>
        </w:rPr>
        <w:tab/>
        <w:t>Тут вдали показался отряд, ведомый Таурионом – возвращались те кто оправлялся в Ализон, страну псарников. Быстро пересчитав, воинов, Априус облегченно вздохнул – все живы, все здоровы. Он поднялся, вышел на край площадки и стал ждать.</w:t>
      </w:r>
    </w:p>
    <w:p>
      <w:pPr>
        <w:pStyle w:val="Normal"/>
        <w:rPr>
          <w:rFonts w:cs="Arial"/>
          <w:sz w:val="24"/>
        </w:rPr>
      </w:pPr>
      <w:r>
        <w:rPr>
          <w:rFonts w:cs="Arial"/>
          <w:sz w:val="24"/>
        </w:rPr>
        <w:tab/>
        <w:t xml:space="preserve">Воины вскоре предстали перед ним. На лицах у всех радостные улыбки, успели соскучиться, и с нетерпением посматривали на друзей. Да и на девушек тоже. Хитар, отрапортовал быстро и четко, оставив все рассказы и и истории, на посиделки в замке звезде. Априус выслушал, и отпустил его вместе с остальными воинами его отряда, к костру. Сам же остался стоять, вглядываясь в быстро наступавшие сумерки. </w:t>
      </w:r>
    </w:p>
    <w:p>
      <w:pPr>
        <w:pStyle w:val="Normal"/>
        <w:rPr>
          <w:rFonts w:cs="Arial"/>
          <w:sz w:val="24"/>
        </w:rPr>
      </w:pPr>
      <w:r>
        <w:rPr>
          <w:rFonts w:cs="Arial"/>
          <w:sz w:val="24"/>
        </w:rPr>
        <w:tab/>
        <w:t>Мысли струились, скакали, с одного на другое, затем перебегали на третье, предлагали задержаться если не в этом мире, то в этой стране. Извести тут всех недовеликих, что омрачают существование и так малочисленных жителей, все еще придерживающихся Света, но… Но там за пределами мира, есть Огромный всепожирающий монстр, которого вроде бы остановили, но как это надолго? Есть свергнутые боги, которые теперь не так уж неприкосновенны. Есть их сестра Инилия, которую следовало бы разыскать, раз уж она отреклась.. Но, прежде всего, есть обязанность, и прежде всего,  требуется тщательно проверить Хранимый сектор. А уж после заняться всем другим.</w:t>
      </w:r>
    </w:p>
    <w:p>
      <w:pPr>
        <w:pStyle w:val="Normal"/>
        <w:rPr>
          <w:rFonts w:cs="Arial"/>
          <w:sz w:val="24"/>
        </w:rPr>
      </w:pPr>
      <w:r>
        <w:rPr>
          <w:rFonts w:cs="Arial"/>
          <w:sz w:val="24"/>
        </w:rPr>
        <w:tab/>
        <w:t xml:space="preserve">Отряд был в сборе, и ночевать здесь ни имело, ни какого смысла, поэтому, убедившись, что все поели, и теперь просто делятся новостями, приказав всем собраться в круг, Априус просто, воспользовался Заклинанием Переноса, и вот они уже посреди пустоши, расположенной вблизи от отбитого замка. Практически ужу стемнело, когда возле затоки, отряд натолкнулся на большую группу Серых, напавших на двух кобыл кеплиан с маленькими жеребятами. Пришлось вновь браться за луки, нашпиговуя стрелами, этих полуволков, служащих Тени, и только ей. Кобылы были ранены, жеребята совсем слабы, может потому и приняли эту нежданную помощь, и потом не убежали прочь, а нервно перебирая ногами, косились на спасителей. Обладая разумом, и чувствительностью к проявлению Силы они понимали, что перед ними не простые луди. </w:t>
      </w:r>
    </w:p>
    <w:p>
      <w:pPr>
        <w:pStyle w:val="Normal"/>
        <w:rPr>
          <w:rFonts w:cs="Arial"/>
          <w:sz w:val="24"/>
        </w:rPr>
      </w:pPr>
      <w:r>
        <w:rPr>
          <w:rFonts w:cs="Arial"/>
          <w:sz w:val="24"/>
        </w:rPr>
        <w:tab/>
        <w:t>Менгафар сияя от счастья, принялся наводить контакт. Кеплиан могли общаться мыслеобрзами, требовалось лишь подобрать нужные, но ни о каком соитии разумов речь пока не шла. У него был огромный опыт общения с конями, но кеплиан ими то ведь совсем не являлись, хоть внешне и были похожи. И естественно требовали к себе иного обращения. Как бы там ни было, но убедить себя пойти вместе со своими спасителями дали. И вскоре отряд возобновил путь.</w:t>
      </w:r>
    </w:p>
    <w:p>
      <w:pPr>
        <w:pStyle w:val="Normal"/>
        <w:rPr>
          <w:rFonts w:cs="Arial"/>
          <w:sz w:val="24"/>
        </w:rPr>
      </w:pPr>
      <w:r>
        <w:rPr>
          <w:rFonts w:cs="Arial"/>
          <w:sz w:val="24"/>
        </w:rPr>
        <w:tab/>
        <w:t>Замок встретил их темнотой, лишь в привратной башенке, сиял огонек.</w:t>
      </w:r>
    </w:p>
    <w:p>
      <w:pPr>
        <w:pStyle w:val="Normal"/>
        <w:ind w:firstLine="708"/>
        <w:rPr>
          <w:rFonts w:cs="Arial"/>
          <w:sz w:val="24"/>
        </w:rPr>
      </w:pPr>
      <w:r>
        <w:rPr>
          <w:rFonts w:cs="Arial"/>
          <w:sz w:val="24"/>
        </w:rPr>
        <w:t>- Оливер! Вирнан! Не пугайтесь это мы! – Заорал Атарк, сам отбиравший стражников.</w:t>
      </w:r>
    </w:p>
    <w:p>
      <w:pPr>
        <w:pStyle w:val="Normal"/>
        <w:ind w:firstLine="708"/>
        <w:rPr>
          <w:rFonts w:cs="Arial"/>
          <w:sz w:val="24"/>
        </w:rPr>
      </w:pPr>
      <w:r>
        <w:rPr>
          <w:rFonts w:cs="Arial"/>
          <w:sz w:val="24"/>
        </w:rPr>
        <w:t>- Я прогуляюсь пока тут поблизоси – пришла мысль от куатара, - к утру буду. В замке скучно. Можешь не возражать.</w:t>
      </w:r>
    </w:p>
    <w:p>
      <w:pPr>
        <w:pStyle w:val="Normal"/>
        <w:ind w:firstLine="708"/>
        <w:rPr>
          <w:rFonts w:cs="Arial"/>
          <w:sz w:val="24"/>
        </w:rPr>
      </w:pPr>
      <w:r>
        <w:rPr>
          <w:rFonts w:cs="Arial"/>
          <w:sz w:val="24"/>
        </w:rPr>
        <w:t>- Хорошо, беги. Но без глупостей.</w:t>
      </w:r>
    </w:p>
    <w:p>
      <w:pPr>
        <w:pStyle w:val="Normal"/>
        <w:ind w:firstLine="708"/>
        <w:rPr>
          <w:rFonts w:cs="Arial"/>
          <w:sz w:val="24"/>
        </w:rPr>
      </w:pPr>
      <w:r>
        <w:rPr>
          <w:rFonts w:cs="Arial"/>
          <w:sz w:val="24"/>
        </w:rPr>
        <w:t>- Когда это я…</w:t>
      </w:r>
    </w:p>
    <w:p>
      <w:pPr>
        <w:pStyle w:val="Normal"/>
        <w:ind w:firstLine="708"/>
        <w:rPr>
          <w:rFonts w:cs="Arial"/>
          <w:sz w:val="24"/>
        </w:rPr>
      </w:pPr>
      <w:r>
        <w:rPr>
          <w:rFonts w:cs="Arial"/>
          <w:sz w:val="24"/>
        </w:rPr>
        <w:t>- Да это я так, беги.</w:t>
      </w:r>
    </w:p>
    <w:p>
      <w:pPr>
        <w:pStyle w:val="Normal"/>
        <w:ind w:firstLine="708"/>
        <w:rPr>
          <w:rFonts w:cs="Arial"/>
          <w:sz w:val="24"/>
        </w:rPr>
      </w:pPr>
      <w:r>
        <w:rPr>
          <w:rFonts w:cs="Arial"/>
          <w:sz w:val="24"/>
        </w:rPr>
        <w:t>Тем временем, в окошечке калитки появилось усатое лицо, мужчины средних лет, Несколько кратких мгновений он вглядывался в лица прибывших, потом узнав, бросился отворять ворота. Из донжона во двор, начали выбегать люди, уже довольно окрепшие, и немного набравшие вес. Воины и женщины, радостно приветствовали вернувшихся господ, подаривших им и дом, и жизнь.</w:t>
      </w:r>
    </w:p>
    <w:p>
      <w:pPr>
        <w:pStyle w:val="Normal"/>
        <w:rPr>
          <w:rFonts w:cs="Arial"/>
          <w:sz w:val="24"/>
        </w:rPr>
      </w:pPr>
      <w:r>
        <w:rPr>
          <w:rFonts w:cs="Arial"/>
          <w:sz w:val="24"/>
        </w:rPr>
        <w:tab/>
        <w:t xml:space="preserve">- Мой лорд! – Обратился к Априусу, Бургас, новоиспеченный начальник стражи, - за время вашего отсутствия ничего такого не произошло. Были замечены передвижения стай Серых, несколько оранжевоперых кружило над замком, а так все спокойно. </w:t>
      </w:r>
    </w:p>
    <w:p>
      <w:pPr>
        <w:pStyle w:val="Normal"/>
        <w:rPr>
          <w:rFonts w:cs="Arial"/>
          <w:sz w:val="24"/>
        </w:rPr>
      </w:pPr>
      <w:r>
        <w:rPr>
          <w:rFonts w:cs="Arial"/>
          <w:sz w:val="24"/>
        </w:rPr>
        <w:tab/>
        <w:t>- Ясно. Что с провизией?</w:t>
      </w:r>
    </w:p>
    <w:p>
      <w:pPr>
        <w:pStyle w:val="Normal"/>
        <w:rPr>
          <w:rFonts w:cs="Arial"/>
          <w:sz w:val="24"/>
        </w:rPr>
      </w:pPr>
      <w:r>
        <w:rPr>
          <w:rFonts w:cs="Arial"/>
          <w:sz w:val="24"/>
        </w:rPr>
        <w:tab/>
        <w:t xml:space="preserve">- На первое время хватит того, что навезли эти, ну которых вы умиротворили. Охота да рыбалка, тоже дадут кой-какое пропитание. Ну и собирательство, в летне-осенний период. Но хозяйством все равно обзаводиться надо. </w:t>
      </w:r>
    </w:p>
    <w:p>
      <w:pPr>
        <w:pStyle w:val="Normal"/>
        <w:rPr>
          <w:rFonts w:cs="Arial"/>
          <w:sz w:val="24"/>
        </w:rPr>
      </w:pPr>
      <w:r>
        <w:rPr>
          <w:rFonts w:cs="Arial"/>
          <w:sz w:val="24"/>
        </w:rPr>
        <w:tab/>
        <w:t>- Ну допустим лошади у вас уже есть, ну те что от прежних обитателей. А припасов, мы чуток оставим. А пока давайте за стол, посидим на последок.</w:t>
      </w:r>
    </w:p>
    <w:p>
      <w:pPr>
        <w:pStyle w:val="Normal"/>
        <w:rPr>
          <w:rFonts w:cs="Arial"/>
          <w:sz w:val="24"/>
        </w:rPr>
      </w:pPr>
      <w:r>
        <w:rPr>
          <w:rFonts w:cs="Arial"/>
          <w:sz w:val="24"/>
        </w:rPr>
        <w:tab/>
        <w:t>- Не успев прибыть, уже покидаете нас? – Помрачнел начальник стражи.</w:t>
      </w:r>
    </w:p>
    <w:p>
      <w:pPr>
        <w:pStyle w:val="Normal"/>
        <w:rPr>
          <w:rFonts w:cs="Arial"/>
          <w:sz w:val="24"/>
        </w:rPr>
      </w:pPr>
      <w:r>
        <w:rPr>
          <w:rFonts w:cs="Arial"/>
          <w:sz w:val="24"/>
        </w:rPr>
        <w:tab/>
        <w:t xml:space="preserve">- Что поделать, не вы одни требуете помощи, так что давай организовывай нам стол, как заправский управитель, справишься – им и будешь. </w:t>
      </w:r>
    </w:p>
    <w:p>
      <w:pPr>
        <w:pStyle w:val="Normal"/>
        <w:rPr>
          <w:rFonts w:cs="Arial"/>
          <w:sz w:val="24"/>
        </w:rPr>
      </w:pPr>
      <w:r>
        <w:rPr>
          <w:rFonts w:cs="Arial"/>
          <w:sz w:val="24"/>
        </w:rPr>
        <w:tab/>
        <w:t>Хотелось ли Бургасу стать управляющим, или нет, но справился он на раз. Женская половина бывших узников, расторопно накрывала на столы, мужская ставила скамьи, наполняла кувшины трофейным вином, и нарезала немного жестковатое мясо убитого на кануне вепря.</w:t>
      </w:r>
    </w:p>
    <w:p>
      <w:pPr>
        <w:pStyle w:val="Normal"/>
        <w:rPr>
          <w:rFonts w:cs="Arial"/>
          <w:sz w:val="24"/>
        </w:rPr>
      </w:pPr>
      <w:r>
        <w:rPr>
          <w:rFonts w:cs="Arial"/>
          <w:sz w:val="24"/>
        </w:rPr>
        <w:tab/>
        <w:t>Усевшись за столы, немного перекусили холодными закусками, а уже потом принялись разговаривать. Ночной ужин затянулся практически до утра. Делились новостями, бывалые патрульные давали дельные советы, замковым обитателям, Рус давал наставления Бургасу:</w:t>
      </w:r>
    </w:p>
    <w:p>
      <w:pPr>
        <w:pStyle w:val="Normal"/>
        <w:rPr>
          <w:rFonts w:cs="Arial"/>
          <w:sz w:val="24"/>
        </w:rPr>
      </w:pPr>
      <w:r>
        <w:rPr>
          <w:rFonts w:cs="Arial"/>
          <w:sz w:val="24"/>
        </w:rPr>
        <w:tab/>
        <w:t xml:space="preserve">- Бургас, ты остаешься за управляющего, но по сути практически за хозяина. Потому как может оказаться, вернемся мы сюда ой как не скоро. Так что все это хозяйство на тебе. Земли тут не спокойные, да ты и сам это знаешь, потому наводи связи с Зеленой Долиной, другими замками и селениями, кто еще придерживается Света. </w:t>
      </w:r>
    </w:p>
    <w:p>
      <w:pPr>
        <w:pStyle w:val="Normal"/>
        <w:rPr>
          <w:rFonts w:cs="Arial"/>
          <w:sz w:val="24"/>
        </w:rPr>
      </w:pPr>
      <w:r>
        <w:rPr>
          <w:rFonts w:cs="Arial"/>
          <w:sz w:val="24"/>
        </w:rPr>
        <w:tab/>
        <w:t>- Можно поинтересоваться далеко вы направитесь?</w:t>
      </w:r>
    </w:p>
    <w:p>
      <w:pPr>
        <w:pStyle w:val="Normal"/>
        <w:rPr>
          <w:rFonts w:cs="Arial"/>
          <w:sz w:val="24"/>
        </w:rPr>
      </w:pPr>
      <w:r>
        <w:rPr>
          <w:rFonts w:cs="Arial"/>
          <w:sz w:val="24"/>
        </w:rPr>
        <w:tab/>
        <w:t xml:space="preserve">- Далеко, на край света – отшутился Априус – дел много, а нас не очень. Скажу по секрету ты сейчас вкушаешь с очень не простыми людьми. Вон например Ингольд и Охтар, бывшие цари, многие другие нынешние, и королевств у них несколько. </w:t>
      </w:r>
    </w:p>
    <w:p>
      <w:pPr>
        <w:pStyle w:val="Normal"/>
        <w:rPr>
          <w:rFonts w:cs="Arial"/>
          <w:sz w:val="24"/>
        </w:rPr>
      </w:pPr>
      <w:r>
        <w:rPr>
          <w:rFonts w:cs="Arial"/>
          <w:sz w:val="24"/>
        </w:rPr>
        <w:tab/>
        <w:t>- Это на юге, за морем?</w:t>
      </w:r>
    </w:p>
    <w:p>
      <w:pPr>
        <w:pStyle w:val="Normal"/>
        <w:rPr>
          <w:rFonts w:cs="Arial"/>
          <w:sz w:val="24"/>
        </w:rPr>
      </w:pPr>
      <w:r>
        <w:rPr>
          <w:rFonts w:cs="Arial"/>
          <w:sz w:val="24"/>
        </w:rPr>
        <w:tab/>
        <w:t>- Да за морем, безбрежным таким морем – усмехнулся Рус – мы из дальних краев сюда прибыли. Но у нас там тоже Тень, зубы скалит, вот и спешим обратно, их ей пообломать.</w:t>
      </w:r>
    </w:p>
    <w:p>
      <w:pPr>
        <w:pStyle w:val="Normal"/>
        <w:rPr>
          <w:rFonts w:cs="Arial"/>
          <w:sz w:val="24"/>
        </w:rPr>
      </w:pPr>
      <w:r>
        <w:rPr>
          <w:rFonts w:cs="Arial"/>
          <w:sz w:val="24"/>
        </w:rPr>
        <w:tab/>
        <w:t>Глянув в окно, он с изумлением, понял, что уже наступила утренняя заря, и поднялся из-за стола.</w:t>
      </w:r>
    </w:p>
    <w:p>
      <w:pPr>
        <w:pStyle w:val="Normal"/>
        <w:rPr>
          <w:rFonts w:cs="Arial"/>
          <w:sz w:val="24"/>
        </w:rPr>
      </w:pPr>
      <w:r>
        <w:rPr>
          <w:rFonts w:cs="Arial"/>
          <w:sz w:val="24"/>
        </w:rPr>
        <w:tab/>
        <w:t>- Прошу великодушно нас простить, но нас зовут неотложные дела. Вы тут обживайтесь потихоньку, а нам пора.</w:t>
      </w:r>
    </w:p>
    <w:p>
      <w:pPr>
        <w:pStyle w:val="Normal"/>
        <w:rPr>
          <w:rFonts w:cs="Arial"/>
          <w:sz w:val="24"/>
        </w:rPr>
      </w:pPr>
      <w:r>
        <w:rPr>
          <w:rFonts w:cs="Arial"/>
          <w:sz w:val="24"/>
        </w:rPr>
        <w:tab/>
        <w:t>Вслед за своим предводителем, начали вставать и патрульные, выбирались из-за столов и покидали зал. Затем последовали скоротечный сборы и вот уже отряд готов к возвращение обратно в «Гиль-Эстэль»</w:t>
      </w:r>
    </w:p>
    <w:p>
      <w:pPr>
        <w:pStyle w:val="Normal"/>
        <w:rPr>
          <w:rFonts w:cs="Arial"/>
          <w:sz w:val="24"/>
        </w:rPr>
      </w:pPr>
      <w:r>
        <w:rPr>
          <w:rFonts w:cs="Arial"/>
          <w:sz w:val="24"/>
        </w:rPr>
        <w:tab/>
        <w:t>Априус мысленно призвал рыскающего в окрестностях замка Куру, и запропавшего куда-то Рунина, который в последнее время стал просто невыносимо ворчлив. Когда эта парочка появилась, посреди двора уже выстроилось два отряда: - те кто уходил и те кто оставался. Короткое прощание, с обниманиями, похлопыванию пл плечу, рукопожатиями, и конечно же женскими слезьми – как же без них.</w:t>
      </w:r>
    </w:p>
    <w:p>
      <w:pPr>
        <w:pStyle w:val="Normal"/>
        <w:rPr>
          <w:rFonts w:cs="Arial"/>
          <w:sz w:val="24"/>
        </w:rPr>
      </w:pPr>
      <w:r>
        <w:rPr>
          <w:rFonts w:cs="Arial"/>
          <w:sz w:val="24"/>
        </w:rPr>
        <w:tab/>
        <w:t>Эсгалдирн напоследок окинул взглядом, ровный строй воинов, и высыпавших во двор для прощания остальных домочадцев, провел глазами по стенам, давшим им приют, и развернувшись дал знак своим спутникам, построиться в круг. Тяжело груженные трофеями, и клетками со зверьем, воины, Менгафар с четырьмя кеплианами, близняшки со спасенными ими девочками, Богар с выхоженным молодым соколом, на руке, и странной палкой за плечами, в общем, уходили не с пустыми руками.</w:t>
      </w:r>
    </w:p>
    <w:p>
      <w:pPr>
        <w:pStyle w:val="Normal"/>
        <w:rPr>
          <w:rFonts w:cs="Arial"/>
          <w:sz w:val="24"/>
        </w:rPr>
      </w:pPr>
      <w:r>
        <w:rPr>
          <w:rFonts w:cs="Arial"/>
          <w:sz w:val="24"/>
        </w:rPr>
        <w:tab/>
        <w:t>Миг и посреди замкового двора, никого не осталось, а стоявшие по-прежнему строем люди, молча переглядывались, понимая, что остались одни, в этих враждебных краях. Им предстоял долгий и кропотливый труд, и каждодневная борьба за выживание.</w:t>
      </w:r>
    </w:p>
    <w:p>
      <w:pPr>
        <w:pStyle w:val="Normal"/>
        <w:rPr>
          <w:rFonts w:cs="Arial"/>
          <w:sz w:val="24"/>
        </w:rPr>
      </w:pPr>
      <w:r>
        <w:rPr>
          <w:rFonts w:cs="Arial"/>
          <w:sz w:val="24"/>
        </w:rPr>
        <w:tab/>
      </w:r>
    </w:p>
    <w:p>
      <w:pPr>
        <w:pStyle w:val="Normal"/>
        <w:jc w:val="center"/>
        <w:rPr>
          <w:rFonts w:cs="Arial"/>
          <w:sz w:val="24"/>
        </w:rPr>
      </w:pPr>
      <w:r>
        <w:rPr>
          <w:rFonts w:cs="Arial"/>
          <w:sz w:val="24"/>
        </w:rPr>
      </w:r>
    </w:p>
    <w:p>
      <w:pPr>
        <w:pStyle w:val="Normal"/>
        <w:numPr>
          <w:ilvl w:val="0"/>
          <w:numId w:val="0"/>
        </w:numPr>
        <w:jc w:val="center"/>
        <w:outlineLvl w:val="0"/>
        <w:rPr>
          <w:rFonts w:cs="Arial"/>
          <w:b/>
          <w:b/>
          <w:sz w:val="24"/>
        </w:rPr>
      </w:pPr>
      <w:r>
        <w:rPr>
          <w:rFonts w:cs="Arial"/>
          <w:b/>
          <w:sz w:val="24"/>
        </w:rPr>
        <w:t>Глава восьмая</w:t>
      </w:r>
    </w:p>
    <w:p>
      <w:pPr>
        <w:pStyle w:val="Normal"/>
        <w:numPr>
          <w:ilvl w:val="0"/>
          <w:numId w:val="0"/>
        </w:numPr>
        <w:jc w:val="center"/>
        <w:outlineLvl w:val="0"/>
        <w:rPr>
          <w:rFonts w:cs="Arial"/>
          <w:b/>
          <w:b/>
          <w:sz w:val="24"/>
        </w:rPr>
      </w:pPr>
      <w:r>
        <w:rPr>
          <w:rFonts w:cs="Arial"/>
          <w:b/>
          <w:sz w:val="24"/>
        </w:rPr>
      </w:r>
    </w:p>
    <w:p>
      <w:pPr>
        <w:pStyle w:val="Normal"/>
        <w:numPr>
          <w:ilvl w:val="0"/>
          <w:numId w:val="0"/>
        </w:numPr>
        <w:jc w:val="center"/>
        <w:outlineLvl w:val="0"/>
        <w:rPr>
          <w:rFonts w:cs="Arial"/>
          <w:b/>
          <w:b/>
          <w:sz w:val="24"/>
        </w:rPr>
      </w:pPr>
      <w:r>
        <w:rPr>
          <w:rFonts w:cs="Arial"/>
          <w:b/>
          <w:sz w:val="24"/>
        </w:rPr>
        <w:t>Старые друзья</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jc w:val="center"/>
        <w:rPr>
          <w:rFonts w:cs="Arial"/>
          <w:b/>
          <w:b/>
          <w:sz w:val="24"/>
        </w:rPr>
      </w:pPr>
      <w:r>
        <w:rPr>
          <w:rFonts w:cs="Arial"/>
          <w:b/>
          <w:sz w:val="24"/>
        </w:rPr>
      </w:r>
    </w:p>
    <w:p>
      <w:pPr>
        <w:pStyle w:val="Normal"/>
        <w:rPr>
          <w:rFonts w:cs="Arial"/>
          <w:sz w:val="24"/>
        </w:rPr>
      </w:pPr>
      <w:r>
        <w:rPr>
          <w:rFonts w:cs="Arial"/>
          <w:sz w:val="24"/>
        </w:rPr>
        <w:tab/>
        <w:t xml:space="preserve">За время отсутствия Априуса, в Хранимых мирах, ничего из ряда вон выходящего не произошло. «Звезда Надежды» потихоньку обживалась, но при ее размерах это было слабо заметно. Хотя сюда уже и перетащили и свиту близняшек, и самых доверенных и способных из найденышей, но замок был слишком уж велик. Вернувшись патрульные, хоть немного заполнили эту пустоту, потому как личного отряда Априуса едва хватало, чтобы обходить периметр, и не потерять друг друга. </w:t>
      </w:r>
    </w:p>
    <w:p>
      <w:pPr>
        <w:pStyle w:val="Normal"/>
        <w:ind w:firstLine="708"/>
        <w:rPr>
          <w:rFonts w:cs="Arial"/>
          <w:sz w:val="24"/>
        </w:rPr>
      </w:pPr>
      <w:r>
        <w:rPr>
          <w:rFonts w:cs="Arial"/>
          <w:sz w:val="24"/>
        </w:rPr>
        <w:t xml:space="preserve">Первые дни после возвращения Рус, только и делал что прикидывал, как устроить внутри замка райский уголок, чтобы его обитатели чувствовали себя как…  как в одном из миров. Затем еще несколько дней ушло на обустройство задуманного холла со множеством дверей в миры, в том числе и в замок при Андориносе. Со сторукого гиганта он снял все заклятья наложенные Темным Хозяином, переговорил с ним, и после того как тот дал согласие, поручил патрулирование замка с внутренней стороны. Неуклюжее чудовище – стенолом пристроил снаружи – пусть себе бродит в окрестностях, отпугивая всякую алчущую плоти мелюзгу. Кроме него там еще василиск, и свора, каждый на своей территории. На месте все5 равно не сиделось, Априус словно бы что-то гнало куда-то, и убедившись в том, что может покинуть Хранимый сектор, на некоторое время, Априус решил осуществить свое давнее желание, превратившееся в мечту. Посетить миры, сыгравшие немаловажную роль в его судьбе, а таких было три – Ки, Хрутар, и Мидгард. А на остатках Славии, они с Куру, были не так уж и давно. Еще был Кайлан, но он затерян где-то в петлях Великой Реки Времени, и его координаты не известны. Обдумав брать ли с собой кого-нибудь, Априус собрался в путь. Неизменная походная сумка, с набором, практически тех же вещей, только вот остатки семян когда-то подаренных Альрией, он высадил на территории Гиль-Эстэль. </w:t>
      </w:r>
    </w:p>
    <w:p>
      <w:pPr>
        <w:pStyle w:val="Normal"/>
        <w:rPr>
          <w:rFonts w:cs="Arial"/>
          <w:sz w:val="24"/>
        </w:rPr>
      </w:pPr>
      <w:r>
        <w:rPr>
          <w:rFonts w:cs="Arial"/>
          <w:sz w:val="24"/>
        </w:rPr>
        <w:tab/>
        <w:t>Заглянув в по очереди в комнаты Куру и Яши, и убедившись, что тех нет, Рус вернулся к платяному шкафу. Одевшись в неизменную одежду последних веков, прихватив рунный посох из замка, что остался в далеком Эскоре, он покинул покои. У лестницы ему встретились Дрендом с Сатари:</w:t>
      </w:r>
    </w:p>
    <w:p>
      <w:pPr>
        <w:pStyle w:val="Normal"/>
        <w:rPr>
          <w:rFonts w:cs="Arial"/>
          <w:sz w:val="24"/>
        </w:rPr>
      </w:pPr>
      <w:r>
        <w:rPr>
          <w:rFonts w:cs="Arial"/>
          <w:sz w:val="24"/>
        </w:rPr>
        <w:tab/>
        <w:t>- Ты куда-то собираешься? – Поинтересовался летописец, глядя на запахнутого в плащ Априуса.</w:t>
      </w:r>
    </w:p>
    <w:p>
      <w:pPr>
        <w:pStyle w:val="Normal"/>
        <w:rPr>
          <w:rFonts w:cs="Arial"/>
          <w:sz w:val="24"/>
        </w:rPr>
      </w:pPr>
      <w:r>
        <w:rPr>
          <w:rFonts w:cs="Arial"/>
          <w:sz w:val="24"/>
        </w:rPr>
        <w:tab/>
        <w:t>- Скоро состоится открытие Корчмы, надо бы пустить слушок в мирах. На Ки отправлюсь сам. Это не оговаривается, подумать мне надо, а одному как-то думается лучше. В себе разобраться пора уже, а я все ни как.</w:t>
      </w:r>
    </w:p>
    <w:p>
      <w:pPr>
        <w:pStyle w:val="Normal"/>
        <w:rPr>
          <w:rFonts w:cs="Arial"/>
          <w:sz w:val="24"/>
        </w:rPr>
      </w:pPr>
      <w:r>
        <w:rPr>
          <w:rFonts w:cs="Arial"/>
          <w:sz w:val="24"/>
        </w:rPr>
        <w:tab/>
        <w:t>- Ясненько. Ну тогда счастливого пути.</w:t>
      </w:r>
    </w:p>
    <w:p>
      <w:pPr>
        <w:pStyle w:val="Normal"/>
        <w:rPr>
          <w:rFonts w:cs="Arial"/>
          <w:sz w:val="24"/>
        </w:rPr>
      </w:pPr>
      <w:r>
        <w:rPr>
          <w:rFonts w:cs="Arial"/>
          <w:sz w:val="24"/>
        </w:rPr>
        <w:tab/>
        <w:t>- Ну, ты понимаешь, все тут на тебе остается.</w:t>
      </w:r>
    </w:p>
    <w:p>
      <w:pPr>
        <w:pStyle w:val="Normal"/>
        <w:rPr>
          <w:rFonts w:cs="Arial"/>
          <w:sz w:val="24"/>
        </w:rPr>
      </w:pPr>
      <w:r>
        <w:rPr>
          <w:rFonts w:cs="Arial"/>
          <w:sz w:val="24"/>
        </w:rPr>
        <w:tab/>
        <w:t xml:space="preserve">- Да уж понимаю, не в первой. </w:t>
      </w:r>
    </w:p>
    <w:p>
      <w:pPr>
        <w:pStyle w:val="Normal"/>
        <w:rPr>
          <w:rFonts w:cs="Arial"/>
          <w:sz w:val="24"/>
        </w:rPr>
      </w:pPr>
      <w:r>
        <w:rPr>
          <w:rFonts w:cs="Arial"/>
          <w:sz w:val="24"/>
        </w:rPr>
        <w:tab/>
        <w:t>- Ну тогда счастливо.</w:t>
      </w:r>
    </w:p>
    <w:p>
      <w:pPr>
        <w:pStyle w:val="Normal"/>
        <w:rPr>
          <w:rFonts w:cs="Arial"/>
          <w:sz w:val="24"/>
        </w:rPr>
      </w:pPr>
      <w:r>
        <w:rPr>
          <w:rFonts w:cs="Arial"/>
          <w:sz w:val="24"/>
        </w:rPr>
        <w:tab/>
        <w:t xml:space="preserve">Он принялся спускаться по лестнице, на ходу подумывая – а не заскочить ли к Саяру? К концу лестницы – решил что да, заскочить, поэтому сразу же направился к одной из многочисленных дверей зала пространственных коридоров. </w:t>
      </w:r>
    </w:p>
    <w:p>
      <w:pPr>
        <w:pStyle w:val="Normal"/>
        <w:ind w:firstLine="708"/>
        <w:rPr>
          <w:rFonts w:cs="Arial"/>
          <w:sz w:val="24"/>
        </w:rPr>
      </w:pPr>
      <w:r>
        <w:rPr>
          <w:rFonts w:cs="Arial"/>
          <w:sz w:val="24"/>
        </w:rPr>
        <w:t>Толкнув нужную, заглянул вовнутрь, и удовлетворенно хмыкнул, вдали виднелся замок, его замок, за которым виднелось море, и окраины Андориноса. Шагнув через порог, Априус несколько мгновений смотрел на мелькание звезд вокруг себя, а вскоре, оказался практически у самых ворот, которые были распахнуты настежь – видимо их редко закрывали.</w:t>
      </w:r>
    </w:p>
    <w:p>
      <w:pPr>
        <w:pStyle w:val="Normal"/>
        <w:ind w:firstLine="708"/>
        <w:rPr>
          <w:rFonts w:cs="Arial"/>
          <w:sz w:val="24"/>
        </w:rPr>
      </w:pPr>
      <w:r>
        <w:rPr>
          <w:rFonts w:cs="Arial"/>
          <w:sz w:val="24"/>
        </w:rPr>
        <w:t>- Быстренько – удовлетворенно пробормотал он, неспешно направляясь к воротам – как раз то что надо.</w:t>
      </w:r>
    </w:p>
    <w:p>
      <w:pPr>
        <w:pStyle w:val="Normal"/>
        <w:ind w:firstLine="708"/>
        <w:rPr>
          <w:rFonts w:cs="Arial"/>
          <w:sz w:val="24"/>
        </w:rPr>
      </w:pPr>
      <w:r>
        <w:rPr>
          <w:rFonts w:cs="Arial"/>
          <w:sz w:val="24"/>
        </w:rPr>
        <w:t>Караульный тут, же протрубил, сообщая всем обитателям, что прибыл их лорд, а тот неспеша вошел во двор. Со стороны вольеров раздался звонкий и радостный многоголосый лай, перемежаемый ржанием. Из донжона высыпал народ, немного удивленный, но в то же время радостный.</w:t>
      </w:r>
    </w:p>
    <w:p>
      <w:pPr>
        <w:pStyle w:val="Normal"/>
        <w:ind w:firstLine="708"/>
        <w:rPr>
          <w:rFonts w:cs="Arial"/>
          <w:sz w:val="24"/>
        </w:rPr>
      </w:pPr>
      <w:r>
        <w:rPr>
          <w:rFonts w:cs="Arial"/>
          <w:sz w:val="24"/>
        </w:rPr>
        <w:t>- Приветствуем Повелитель!!! – Раздались громкие голоса воинов.</w:t>
      </w:r>
    </w:p>
    <w:p>
      <w:pPr>
        <w:pStyle w:val="Normal"/>
        <w:ind w:firstLine="708"/>
        <w:rPr>
          <w:rFonts w:cs="Arial"/>
          <w:sz w:val="24"/>
        </w:rPr>
      </w:pPr>
      <w:r>
        <w:rPr>
          <w:rFonts w:cs="Arial"/>
          <w:sz w:val="24"/>
        </w:rPr>
        <w:t>- Приветствуем наш лорд – более тихо поприветствовали женщины и слуги.</w:t>
      </w:r>
    </w:p>
    <w:p>
      <w:pPr>
        <w:pStyle w:val="Normal"/>
        <w:ind w:firstLine="708"/>
        <w:rPr>
          <w:rFonts w:cs="Arial"/>
          <w:sz w:val="24"/>
        </w:rPr>
      </w:pPr>
      <w:r>
        <w:rPr>
          <w:rFonts w:cs="Arial"/>
          <w:sz w:val="24"/>
        </w:rPr>
        <w:t xml:space="preserve">- Ну наконец-то – проворчал Саяр на правах старого приятеля – а то я уж было подумал, что и забыли про нас. </w:t>
      </w:r>
    </w:p>
    <w:p>
      <w:pPr>
        <w:pStyle w:val="Normal"/>
        <w:ind w:firstLine="708"/>
        <w:rPr>
          <w:rFonts w:cs="Arial"/>
          <w:sz w:val="24"/>
        </w:rPr>
      </w:pPr>
      <w:r>
        <w:rPr>
          <w:rFonts w:cs="Arial"/>
          <w:sz w:val="24"/>
        </w:rPr>
        <w:t>- Тебе грех жаловаться – усмехнулся Априус – у тебя теперь семья, хозяйство – живи да радуйся. Не век же мотаться туда-сюда, пора бы и осесть. А захочешь постранствовать, так кто тебе не дает? Было бы кого за себя оставить, ну по замку понятно – можно Гарли, а вот по всему остальному? Хотя если Харей будет тут, то можешь и отлучаться.</w:t>
      </w:r>
    </w:p>
    <w:p>
      <w:pPr>
        <w:pStyle w:val="Normal"/>
        <w:ind w:firstLine="708"/>
        <w:rPr>
          <w:rFonts w:cs="Arial"/>
          <w:sz w:val="24"/>
        </w:rPr>
      </w:pPr>
      <w:r>
        <w:rPr>
          <w:rFonts w:cs="Arial"/>
          <w:sz w:val="24"/>
        </w:rPr>
        <w:t>- А ты как надолго?</w:t>
      </w:r>
    </w:p>
    <w:p>
      <w:pPr>
        <w:pStyle w:val="Normal"/>
        <w:ind w:firstLine="708"/>
        <w:rPr>
          <w:rFonts w:cs="Arial"/>
          <w:sz w:val="24"/>
        </w:rPr>
      </w:pPr>
      <w:r>
        <w:rPr>
          <w:rFonts w:cs="Arial"/>
          <w:sz w:val="24"/>
        </w:rPr>
        <w:t>- Да я так мимоходом, так сказать глянуть одним глазком как вы тут, и дальше.</w:t>
      </w:r>
    </w:p>
    <w:p>
      <w:pPr>
        <w:pStyle w:val="Normal"/>
        <w:ind w:firstLine="708"/>
        <w:rPr>
          <w:rFonts w:cs="Arial"/>
          <w:sz w:val="24"/>
        </w:rPr>
      </w:pPr>
      <w:r>
        <w:rPr>
          <w:rFonts w:cs="Arial"/>
          <w:sz w:val="24"/>
        </w:rPr>
        <w:t>- Понятно, как всегда заботы.</w:t>
      </w:r>
    </w:p>
    <w:p>
      <w:pPr>
        <w:pStyle w:val="Normal"/>
        <w:ind w:firstLine="708"/>
        <w:rPr>
          <w:rFonts w:cs="Arial"/>
          <w:sz w:val="24"/>
        </w:rPr>
      </w:pPr>
      <w:r>
        <w:rPr>
          <w:rFonts w:cs="Arial"/>
          <w:sz w:val="24"/>
        </w:rPr>
        <w:t>- Угу, идем, покажешь как тут наши питомцы поживают. Мы там еще новый вид добыли, не кони, правда, но с единорогом или пегасом, уговорить погулять пожалуй сможем. Менгафар их скоро приведет, так что будет у тебя новый интерес.</w:t>
      </w:r>
    </w:p>
    <w:p>
      <w:pPr>
        <w:pStyle w:val="Normal"/>
        <w:ind w:firstLine="708"/>
        <w:rPr>
          <w:rFonts w:cs="Arial"/>
          <w:sz w:val="24"/>
        </w:rPr>
      </w:pPr>
      <w:r>
        <w:rPr>
          <w:rFonts w:cs="Arial"/>
          <w:sz w:val="24"/>
        </w:rPr>
        <w:t>- Ага, интерес – скептически фыркнул глашатай – еще одна забота, и так их полон рот.</w:t>
      </w:r>
    </w:p>
    <w:p>
      <w:pPr>
        <w:pStyle w:val="Normal"/>
        <w:ind w:firstLine="708"/>
        <w:rPr>
          <w:rFonts w:cs="Arial"/>
          <w:sz w:val="24"/>
        </w:rPr>
      </w:pPr>
      <w:r>
        <w:rPr>
          <w:rFonts w:cs="Arial"/>
          <w:sz w:val="24"/>
        </w:rPr>
        <w:t>- Не переживай, я еще добавлю.</w:t>
      </w:r>
    </w:p>
    <w:p>
      <w:pPr>
        <w:pStyle w:val="Normal"/>
        <w:ind w:firstLine="708"/>
        <w:rPr>
          <w:rFonts w:cs="Arial"/>
          <w:sz w:val="24"/>
        </w:rPr>
      </w:pPr>
      <w:r>
        <w:rPr>
          <w:rFonts w:cs="Arial"/>
          <w:sz w:val="24"/>
        </w:rPr>
        <w:t xml:space="preserve">Тем временем они прошли к хозпостройкам, сопровождаемые наиболее приближенными воинами из числа простых. Гарли семенил рядом, рассказывая о событиях в городе, и о всяческих возможностях в торговле. Априус слушая его в пол уха, довольно улыбался, как ни как с карликом им всем крупно повезло. </w:t>
      </w:r>
    </w:p>
    <w:p>
      <w:pPr>
        <w:pStyle w:val="Normal"/>
        <w:ind w:firstLine="708"/>
        <w:rPr>
          <w:rFonts w:cs="Arial"/>
          <w:sz w:val="24"/>
        </w:rPr>
      </w:pPr>
      <w:r>
        <w:rPr>
          <w:rFonts w:cs="Arial"/>
          <w:sz w:val="24"/>
        </w:rPr>
        <w:t>Впереди послышался треск, в очередной раз ломая стену вольера, вырвался Трезор, растущий словно на дрожжах, пес, радостно гавкал и подпрыгивал. Другие такого веселья не проявляли, были более спокойными, и даже не сильно то, и заинтересовались, продолжая что-то хлебать из высоких чанов. Кони так же продолжали жевать насыпанный в кормушки овес, слегка промеженый миндалем. Наскоро осмотрев подросших питомцев, сосчитав количество пригодных для седел, рогатых пегасов, Рус приказал их объезжать</w:t>
      </w:r>
    </w:p>
    <w:p>
      <w:pPr>
        <w:pStyle w:val="Normal"/>
        <w:ind w:firstLine="708"/>
        <w:rPr>
          <w:rFonts w:cs="Arial"/>
          <w:sz w:val="24"/>
        </w:rPr>
      </w:pPr>
      <w:r>
        <w:rPr>
          <w:rFonts w:cs="Arial"/>
          <w:sz w:val="24"/>
        </w:rPr>
        <w:t>Пес, тем временем, как щенок прыгал и скакал вокруг, и Априус, задумался – а не взять ли его с собой? Решив, что спутник, ему не помешает, он коротко кивнул, Трезор, не глупый понимает, и с пол жеста. Тот и впрямь все понял, радостно гавкнул, и чуть ли не пустился в пляс. Люди засмеялись, хотя танец цербера, это еще то зрелище, земля подрагивает, воздух колышется упругими волнами, а из-под лап вылетает выдранная с корнем трава.</w:t>
      </w:r>
    </w:p>
    <w:p>
      <w:pPr>
        <w:pStyle w:val="Normal"/>
        <w:ind w:firstLine="708"/>
        <w:rPr>
          <w:rFonts w:cs="Arial"/>
          <w:sz w:val="24"/>
        </w:rPr>
      </w:pPr>
      <w:r>
        <w:rPr>
          <w:rFonts w:cs="Arial"/>
          <w:sz w:val="24"/>
        </w:rPr>
        <w:t xml:space="preserve">- Сидеть! – Прервал Априус, этот безудержный пляс – совсем смотрю, не воспитывают тебя тут, по дороге и побесишься. </w:t>
      </w:r>
    </w:p>
    <w:p>
      <w:pPr>
        <w:pStyle w:val="Normal"/>
        <w:ind w:firstLine="708"/>
        <w:rPr>
          <w:rFonts w:cs="Arial"/>
          <w:sz w:val="24"/>
        </w:rPr>
      </w:pPr>
      <w:r>
        <w:rPr>
          <w:rFonts w:cs="Arial"/>
          <w:sz w:val="24"/>
        </w:rPr>
        <w:t xml:space="preserve">Оставшись довольным осмотром, питомника, Рус, согласился на уговоры Гарли, задержаться и отобедать. Но во время трапезничества мыслями был уже в пути. Как ни как, а Ки, сыграла не маловажную роль, в его судьбе, и третья встреча с этим, миром, тоже могла что-то повлечь за собой. </w:t>
      </w:r>
    </w:p>
    <w:p>
      <w:pPr>
        <w:pStyle w:val="Normal"/>
        <w:ind w:firstLine="708"/>
        <w:rPr>
          <w:rFonts w:cs="Arial"/>
          <w:sz w:val="24"/>
        </w:rPr>
      </w:pPr>
      <w:r>
        <w:rPr>
          <w:rFonts w:cs="Arial"/>
          <w:sz w:val="24"/>
        </w:rPr>
        <w:t>Когда обед, закончился, Эсгалдирн, простился, и отбыл, прихватив с собой Трезора. Идти от сюда прямо туда, было несколько рискованно, поэтому чары он нацелил, на околомирье, возле самой Ки. Краткий миг переноса, яркими вспышками пронеслось искривленное пространство, короткое головокружение, и вот уже его окружает совсем иная сфера бытия.</w:t>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ab/>
        <w:t xml:space="preserve">Пару коротких мгновений ушло на проверку заготовленных на всякий случай чар, слоев защиты, и просто унятием волнения. Априус осмотрелся - вот и он давно позабытый вид голубого шарика, хотя нет, голубизны добавилось, видимо вода, падавшая с неба, во время потопов, так и осталась, большей своей частью на этой планете. С тех давних видений он помнил, что этот мир, ожидал не один потоп. Местные катаклизмы и системные изменения, отразились на лике планеты. В последний раз Рус, посещал ее во время воцарения Пришлых богов, сразу после гибели Славии. А после попросту не имел права, чтобы не выдать Узурпатором, выведенных сюда расов. Где теперь искать своих приятелей, знакомых еще по кругу Мудрых? </w:t>
      </w:r>
    </w:p>
    <w:p>
      <w:pPr>
        <w:pStyle w:val="Normal"/>
        <w:rPr>
          <w:rFonts w:cs="Arial"/>
          <w:sz w:val="24"/>
        </w:rPr>
      </w:pPr>
      <w:r>
        <w:rPr>
          <w:rFonts w:cs="Arial"/>
          <w:sz w:val="24"/>
        </w:rPr>
        <w:tab/>
        <w:t>- Ладно, для начала спустимся – решил он для себя, ложа руку на мощную на основание разветвляющейся шеи своего любимого питомца.</w:t>
      </w:r>
    </w:p>
    <w:p>
      <w:pPr>
        <w:pStyle w:val="Normal"/>
        <w:rPr/>
      </w:pPr>
      <w:r>
        <w:rPr>
          <w:rFonts w:cs="Arial"/>
          <w:sz w:val="24"/>
        </w:rPr>
        <w:tab/>
        <w:t xml:space="preserve">В этот раз в отличии от предыдущих входили со стороны северного полюса, дабы не привлекать ничьего внимания, прямым спуском. Да действительно не зря Априус выбрал такой путь, как будто что-то потянуло входить в мир именно так, ведь </w:t>
      </w:r>
      <w:r>
        <w:rPr>
          <w:rFonts w:cs="Arial"/>
          <w:sz w:val="24"/>
          <w:shd w:fill="FFFFFF" w:val="clear"/>
        </w:rPr>
        <w:t>Северный полюс Ки - одно из самых удивительных мест. Тут в одной точке сходятся все меридианы. Здесь магнитная стрелка компаса, растеряно дрожа, перестает указывать на север, а все ветры дуют с юга. Здесь Полярная звезда- звезда путешественников, словно застыла в зените над головой, а звезды не восходят и не заходят вместе с суточным вращением мира. Здесь полгода длится полярный день, и полуночное неторопливое солнце бредет по белесо-голубому небу, а другие полгода царствует мрак полярной ночи, нарушаемый лишь мертвенно-желтым светом Луны, теперь уже в единственном числе, да призрачными всполохами северного сияния.</w:t>
      </w:r>
    </w:p>
    <w:p>
      <w:pPr>
        <w:pStyle w:val="Normal"/>
        <w:rPr/>
      </w:pPr>
      <w:r>
        <w:rPr>
          <w:rFonts w:cs="Arial"/>
          <w:sz w:val="24"/>
          <w:shd w:fill="FFFFFF" w:val="clear"/>
        </w:rPr>
        <w:tab/>
        <w:t>Едва ступни почувствовали твердь, Трезор радостно взвизгнул и понесся нарезать круги вокруг Априуса. Поднимая тучи снежной пыли, р</w:t>
      </w:r>
      <w:r>
        <w:rPr>
          <w:rFonts w:cs="Arial"/>
          <w:sz w:val="24"/>
        </w:rPr>
        <w:t>адостно маша хвостом, с умильным выражением на всех трех мордах, пес носился не в силах остановиться. А сам Априус, некоторое время шел, постукивая посохом,  затем остановился и сосредоточено - расслаблено попросил мир немного рассказать о себе нынешнем. Калейдоскоп отрывочных видений сразу ворвался в мозг - боги, люди, великаны, гномы, карлики, их быт, сражения, приключения и новые имена, данные миру ими – Гея, Терра, Урантия и многие другие. Но среди них наиболее заинтересовало Априуса, одно</w:t>
      </w:r>
      <w:r>
        <w:rPr>
          <w:rFonts w:cs="Arial"/>
          <w:bCs/>
          <w:iCs/>
          <w:sz w:val="24"/>
        </w:rPr>
        <w:t xml:space="preserve"> – Мид-гард-Земля. Насколько помнил Априус – название Мидгард – имеет многообразное значение: Срединный Град, Срединный Мир, Срединный Сад. Это сразу наводило на мысль о связи с миром Одина и Славами, так же. Кто знает кого сюда могли закинуть свершения давних дней?</w:t>
      </w:r>
    </w:p>
    <w:p>
      <w:pPr>
        <w:pStyle w:val="Normal"/>
        <w:rPr>
          <w:rFonts w:cs="Arial"/>
          <w:bCs/>
          <w:iCs/>
          <w:sz w:val="24"/>
        </w:rPr>
      </w:pPr>
      <w:r>
        <w:rPr>
          <w:rFonts w:cs="Arial"/>
          <w:bCs/>
          <w:iCs/>
          <w:sz w:val="24"/>
        </w:rPr>
        <w:tab/>
        <w:t>Вокруг ни души, это самый крайний север – хранилище запасов воды в твердом виде. Если что живое и есть то под толщами льда, в глубокой вечно темной воде. Некоторое время он попросту бежал словно ребенок, свободный и раскованный. Пес несся впереди, но периодически оглядывался, посматривая на хозяина. Морозный воздух обжигал легкие, но зато прояснял мозг, заставляя мыслить четко и ясно. Сколько времени они так неслись, Априус не высчитывал, просто наслаждался, местами корректируя направление и сокращая путь. Солнце слепило глаза, и порой так отсвечивало от заснеженных складок, что порой казалось, что двигаются они среди облаков.</w:t>
      </w:r>
    </w:p>
    <w:p>
      <w:pPr>
        <w:pStyle w:val="Normal"/>
        <w:ind w:firstLine="708"/>
        <w:rPr>
          <w:rFonts w:cs="Arial"/>
          <w:bCs/>
          <w:iCs/>
          <w:sz w:val="24"/>
        </w:rPr>
      </w:pPr>
      <w:r>
        <w:rPr>
          <w:rFonts w:cs="Arial"/>
          <w:bCs/>
          <w:iCs/>
          <w:sz w:val="24"/>
        </w:rPr>
        <w:t>Вскоре климат стал чуть другим, как-то не особо заметно, изменившись. Тут уже стали встречаться представители мира Яви, - морозные духи, облаченный в в белые коконы из самых крупных и красивых снежинок. Ветер казалось, уснул, а если и шевелился во сне, то дыхание свое направлял куда-то в другое место. Априусу вспомнились чудесные путешествия с отцом, в те из миров, где вот такой точно пейзаж, бесконечной белой пустыни, потом пришло воспоминание о крайних льдах Мидгарда, где пришлось сразить прорвавшуюся Тварь Хаоса, по настоящему прорвавшуюся извне, а не созданную его адептами.</w:t>
      </w:r>
    </w:p>
    <w:p>
      <w:pPr>
        <w:pStyle w:val="Normal"/>
        <w:rPr>
          <w:rFonts w:cs="Arial"/>
          <w:bCs/>
          <w:iCs/>
          <w:sz w:val="24"/>
        </w:rPr>
      </w:pPr>
      <w:r>
        <w:rPr>
          <w:rFonts w:cs="Arial"/>
          <w:bCs/>
          <w:iCs/>
          <w:sz w:val="24"/>
        </w:rPr>
        <w:tab/>
        <w:t>В небе появилась точка, вынуждая отвлечься,  и присмотревшись Рус, увидел золотую колесницу, запряженную лебедями. Ощутив нечто знакомое, но давно забытое, он неожиданно для себя пронзительно свистнул, чем немало обескуражил трехголового любимца. Пес застыл на месте, и с непониманием уставился на хозяина, но поняв что тот сосредоточил свое внимание, на небосводе, тоже уставился туда, и призывно гавкнул. От этого гавка, казалось, вздрогнула земля, колесницу тоже встряхнуло, а лебеди всполошились и загалдели.</w:t>
      </w:r>
    </w:p>
    <w:p>
      <w:pPr>
        <w:pStyle w:val="Normal"/>
        <w:rPr>
          <w:rFonts w:cs="Arial"/>
          <w:bCs/>
          <w:iCs/>
          <w:sz w:val="24"/>
        </w:rPr>
      </w:pPr>
      <w:r>
        <w:rPr>
          <w:rFonts w:cs="Arial"/>
          <w:bCs/>
          <w:iCs/>
          <w:sz w:val="24"/>
        </w:rPr>
        <w:tab/>
        <w:t xml:space="preserve">Априус призывно помахал рукой, и колесница как-то неуверенно, начала снижаться, а из памяти всплыли лица и имена, тех кого,  когда-то он вывел в этот мир. </w:t>
      </w:r>
      <w:r>
        <w:rPr>
          <w:rFonts w:cs="Arial"/>
          <w:sz w:val="24"/>
        </w:rPr>
        <w:t>Сваргена, Патара, Элиды, Додолы, Перена и Велса, Ондера, Даждена, Живаны, Таруса, Агуни и Хорса.  Из которых, минимум двое стали солнечными божествами, может, это кто-то из них? Хотя тут в этом мире, такое переплетение божеств и пантеонов, что это мог быть кто угодно.</w:t>
      </w:r>
    </w:p>
    <w:p>
      <w:pPr>
        <w:pStyle w:val="Normal"/>
        <w:rPr>
          <w:rFonts w:cs="Arial"/>
          <w:bCs/>
          <w:iCs/>
          <w:sz w:val="24"/>
        </w:rPr>
      </w:pPr>
      <w:r>
        <w:rPr>
          <w:rFonts w:cs="Arial"/>
          <w:bCs/>
          <w:iCs/>
          <w:sz w:val="24"/>
        </w:rPr>
        <w:tab/>
        <w:t>Тем временем колесница снизилась до самой земли и села, а златокудрый и лучезарный возница громко проорал:</w:t>
      </w:r>
    </w:p>
    <w:p>
      <w:pPr>
        <w:pStyle w:val="Normal"/>
        <w:rPr>
          <w:rFonts w:cs="Arial"/>
          <w:bCs/>
          <w:iCs/>
          <w:sz w:val="24"/>
        </w:rPr>
      </w:pPr>
      <w:r>
        <w:rPr>
          <w:rFonts w:cs="Arial"/>
          <w:bCs/>
          <w:iCs/>
          <w:sz w:val="24"/>
        </w:rPr>
        <w:tab/>
        <w:t>- Ты не имеешь надо мной власти, о посланник Мары. Передай Ящеру, пускай отваливает, не бывать мне в его чертогах. Это говорю я Аполлон!</w:t>
      </w:r>
    </w:p>
    <w:p>
      <w:pPr>
        <w:pStyle w:val="Normal"/>
        <w:rPr>
          <w:rFonts w:cs="Arial"/>
          <w:bCs/>
          <w:iCs/>
          <w:sz w:val="24"/>
        </w:rPr>
      </w:pPr>
      <w:r>
        <w:rPr>
          <w:rFonts w:cs="Arial"/>
          <w:bCs/>
          <w:iCs/>
          <w:sz w:val="24"/>
        </w:rPr>
        <w:tab/>
        <w:t>Ни чего, не отвечая, Априус продолжал молча всматриваться в говорившего красавца. А его любимец наоборот вновь звонко гавкнул и понесся к колеснице. Солнечное божество явно занервничало, и вновь прокричало:</w:t>
      </w:r>
    </w:p>
    <w:p>
      <w:pPr>
        <w:pStyle w:val="Normal"/>
        <w:rPr>
          <w:rFonts w:cs="Arial"/>
          <w:sz w:val="24"/>
        </w:rPr>
      </w:pPr>
      <w:r>
        <w:rPr>
          <w:rFonts w:cs="Arial"/>
          <w:sz w:val="24"/>
        </w:rPr>
        <w:tab/>
        <w:t>- Эй ты, попридержи пса, я же сказал - вы надо мной не властны.</w:t>
      </w:r>
    </w:p>
    <w:p>
      <w:pPr>
        <w:pStyle w:val="Normal"/>
        <w:rPr>
          <w:rFonts w:cs="Arial"/>
          <w:sz w:val="24"/>
        </w:rPr>
      </w:pPr>
      <w:r>
        <w:rPr>
          <w:rFonts w:cs="Arial"/>
          <w:sz w:val="24"/>
        </w:rPr>
        <w:tab/>
        <w:t>Априус наконец-то уверился в своих предположениях и прокричал в ответ:</w:t>
      </w:r>
    </w:p>
    <w:p>
      <w:pPr>
        <w:pStyle w:val="Normal"/>
        <w:rPr>
          <w:rFonts w:cs="Arial"/>
          <w:sz w:val="24"/>
        </w:rPr>
      </w:pPr>
      <w:r>
        <w:rPr>
          <w:rFonts w:cs="Arial"/>
          <w:sz w:val="24"/>
        </w:rPr>
        <w:tab/>
        <w:t>- Слышь парень, а ты часом не Дажден будешь, то биш Радогош?</w:t>
      </w:r>
    </w:p>
    <w:p>
      <w:pPr>
        <w:pStyle w:val="Normal"/>
        <w:rPr>
          <w:rFonts w:cs="Arial"/>
          <w:sz w:val="24"/>
        </w:rPr>
      </w:pPr>
      <w:r>
        <w:rPr>
          <w:rFonts w:cs="Arial"/>
          <w:sz w:val="24"/>
        </w:rPr>
        <w:tab/>
        <w:t>Златокудрый вздрогнул, и уставился на Априуса.</w:t>
      </w:r>
    </w:p>
    <w:p>
      <w:pPr>
        <w:pStyle w:val="Normal"/>
        <w:rPr>
          <w:rFonts w:cs="Arial"/>
          <w:sz w:val="24"/>
        </w:rPr>
      </w:pPr>
      <w:r>
        <w:rPr>
          <w:rFonts w:cs="Arial"/>
          <w:sz w:val="24"/>
        </w:rPr>
        <w:tab/>
        <w:t>- А ты сам то кто будешь?</w:t>
      </w:r>
    </w:p>
    <w:p>
      <w:pPr>
        <w:pStyle w:val="Normal"/>
        <w:rPr>
          <w:rFonts w:cs="Arial"/>
          <w:sz w:val="24"/>
        </w:rPr>
      </w:pPr>
      <w:r>
        <w:rPr>
          <w:rFonts w:cs="Arial"/>
          <w:sz w:val="24"/>
        </w:rPr>
        <w:tab/>
        <w:t>- Не узнал что-ли? Ну да лет то, небось, минуло о-го-го. Русом меня кличут.</w:t>
      </w:r>
    </w:p>
    <w:p>
      <w:pPr>
        <w:pStyle w:val="Normal"/>
        <w:rPr>
          <w:rFonts w:cs="Arial"/>
          <w:sz w:val="24"/>
        </w:rPr>
      </w:pPr>
      <w:r>
        <w:rPr>
          <w:rFonts w:cs="Arial"/>
          <w:sz w:val="24"/>
        </w:rPr>
        <w:tab/>
        <w:t>Парень вздрогнул еще раз, покинул колесницу, уже не опасаясь цербера, и бросился к Априусу. Блистающий и Темный обнялись, пристально глядя в глаза друг другу, не находя слов, Наконец Радогош, отстранился и проговорил:</w:t>
      </w:r>
    </w:p>
    <w:p>
      <w:pPr>
        <w:pStyle w:val="Normal"/>
        <w:rPr>
          <w:rFonts w:cs="Arial"/>
          <w:sz w:val="24"/>
        </w:rPr>
      </w:pPr>
      <w:r>
        <w:rPr>
          <w:rFonts w:cs="Arial"/>
          <w:sz w:val="24"/>
        </w:rPr>
        <w:tab/>
        <w:t>- Глазам своим не верю, ты ли это друг мой? Где пропадал, как сам? Где твой барс? Сколько лет. А я… А мы…</w:t>
      </w:r>
    </w:p>
    <w:p>
      <w:pPr>
        <w:pStyle w:val="Normal"/>
        <w:rPr>
          <w:rFonts w:cs="Arial"/>
          <w:sz w:val="24"/>
        </w:rPr>
      </w:pPr>
      <w:r>
        <w:rPr>
          <w:rFonts w:cs="Arial"/>
          <w:sz w:val="24"/>
        </w:rPr>
        <w:tab/>
        <w:t>- Да успокойся, еще поговорим, остальные где? Как вообще тут поживаете?</w:t>
      </w:r>
    </w:p>
    <w:p>
      <w:pPr>
        <w:pStyle w:val="Normal"/>
        <w:rPr>
          <w:rFonts w:cs="Arial"/>
          <w:sz w:val="24"/>
        </w:rPr>
      </w:pPr>
      <w:r>
        <w:rPr>
          <w:rFonts w:cs="Arial"/>
          <w:sz w:val="24"/>
        </w:rPr>
        <w:tab/>
        <w:t>- О, да мы тут боги, и не у одного народа. У всех по несколько имен, по несколько атрибутов власти, по несколько подвластных нам, регионов. Так что все путем. А с другими которых тут хоть пруд пруди, договариваема кое-как. Хотя иногда и случается столкновение интересов, тогда бьемся, тем или иным способом. Но ты то где? Все ву своих Темных Царствах правишь? Давно уже в статусе единого бога, поди?</w:t>
      </w:r>
    </w:p>
    <w:p>
      <w:pPr>
        <w:pStyle w:val="Normal"/>
        <w:rPr>
          <w:rFonts w:cs="Arial"/>
          <w:sz w:val="24"/>
        </w:rPr>
      </w:pPr>
      <w:r>
        <w:rPr>
          <w:rFonts w:cs="Arial"/>
          <w:sz w:val="24"/>
        </w:rPr>
        <w:tab/>
        <w:t>- Ага, как же? Я ведь тогда после битвы за Славию, спровоцировал Узурпаторов, на сражение с моими армиями, возле мира под названием Веста, и… и все пошло не так, как думалось.</w:t>
      </w:r>
    </w:p>
    <w:p>
      <w:pPr>
        <w:pStyle w:val="Normal"/>
        <w:rPr>
          <w:rFonts w:cs="Arial"/>
          <w:sz w:val="24"/>
        </w:rPr>
      </w:pPr>
      <w:r>
        <w:rPr>
          <w:rFonts w:cs="Arial"/>
          <w:sz w:val="24"/>
        </w:rPr>
        <w:tab/>
        <w:t>- Проиграли?</w:t>
      </w:r>
    </w:p>
    <w:p>
      <w:pPr>
        <w:pStyle w:val="Normal"/>
        <w:rPr>
          <w:rFonts w:cs="Arial"/>
          <w:sz w:val="24"/>
        </w:rPr>
      </w:pPr>
      <w:r>
        <w:rPr>
          <w:rFonts w:cs="Arial"/>
          <w:sz w:val="24"/>
        </w:rPr>
        <w:tab/>
        <w:t>- Нет, в ничью, получилось. Но мы заставили себя уважать, как мне тогда казалось. А потом оказалось, что они могут и не впрямую действовать…  Прислали вызов, под видом объединения светлых сил, применили какую-то неведомую мне магию, ну я и поперся с небольшим войском, выяснять кто да что. В общем, кончилось все полным разгромом моей дружины, и моей физической смертью.</w:t>
      </w:r>
    </w:p>
    <w:p>
      <w:pPr>
        <w:pStyle w:val="Normal"/>
        <w:rPr>
          <w:rFonts w:cs="Arial"/>
          <w:sz w:val="24"/>
        </w:rPr>
      </w:pPr>
      <w:r>
        <w:rPr>
          <w:rFonts w:cs="Arial"/>
          <w:sz w:val="24"/>
        </w:rPr>
        <w:tab/>
        <w:t>- Но поскольку ты сейчас передо мной жив и во плоти то?</w:t>
      </w:r>
    </w:p>
    <w:p>
      <w:pPr>
        <w:pStyle w:val="Normal"/>
        <w:rPr>
          <w:rFonts w:cs="Arial"/>
          <w:sz w:val="24"/>
        </w:rPr>
      </w:pPr>
      <w:r>
        <w:rPr>
          <w:rFonts w:cs="Arial"/>
          <w:sz w:val="24"/>
        </w:rPr>
        <w:tab/>
        <w:t>- То удалось вернуться в плотский мир. Ценой потери свободы, и территориальных ограничений. Плюс обязанности навесили.</w:t>
      </w:r>
    </w:p>
    <w:p>
      <w:pPr>
        <w:pStyle w:val="Normal"/>
        <w:rPr>
          <w:rFonts w:cs="Arial"/>
          <w:sz w:val="24"/>
        </w:rPr>
      </w:pPr>
      <w:r>
        <w:rPr>
          <w:rFonts w:cs="Arial"/>
          <w:sz w:val="24"/>
        </w:rPr>
        <w:tab/>
        <w:t>- Это кто же?</w:t>
      </w:r>
    </w:p>
    <w:p>
      <w:pPr>
        <w:pStyle w:val="Normal"/>
        <w:rPr>
          <w:rFonts w:cs="Arial"/>
          <w:sz w:val="24"/>
        </w:rPr>
      </w:pPr>
      <w:r>
        <w:rPr>
          <w:rFonts w:cs="Arial"/>
          <w:sz w:val="24"/>
        </w:rPr>
        <w:tab/>
        <w:t>- Да есть в Подселенной, скрытые силы. Лучше тебе и не знать. Кстсти знакомься это Трезор. И Трезору:</w:t>
      </w:r>
    </w:p>
    <w:p>
      <w:pPr>
        <w:pStyle w:val="Normal"/>
        <w:rPr>
          <w:rFonts w:cs="Arial"/>
          <w:sz w:val="24"/>
        </w:rPr>
      </w:pPr>
      <w:r>
        <w:rPr>
          <w:rFonts w:cs="Arial"/>
          <w:sz w:val="24"/>
        </w:rPr>
        <w:tab/>
        <w:t xml:space="preserve">- Дай  Дажд… Аполлону лапу. </w:t>
      </w:r>
    </w:p>
    <w:p>
      <w:pPr>
        <w:pStyle w:val="Normal"/>
        <w:rPr>
          <w:rFonts w:cs="Arial"/>
          <w:sz w:val="24"/>
        </w:rPr>
      </w:pPr>
      <w:r>
        <w:rPr>
          <w:rFonts w:cs="Arial"/>
          <w:sz w:val="24"/>
        </w:rPr>
        <w:tab/>
        <w:t>И снова златокудрому?</w:t>
      </w:r>
    </w:p>
    <w:p>
      <w:pPr>
        <w:pStyle w:val="Normal"/>
        <w:rPr>
          <w:rFonts w:cs="Arial"/>
          <w:sz w:val="24"/>
        </w:rPr>
      </w:pPr>
      <w:r>
        <w:rPr>
          <w:rFonts w:cs="Arial"/>
          <w:sz w:val="24"/>
        </w:rPr>
        <w:tab/>
        <w:t>-  Или как там тебя называть?</w:t>
      </w:r>
    </w:p>
    <w:p>
      <w:pPr>
        <w:pStyle w:val="Normal"/>
        <w:rPr>
          <w:rFonts w:cs="Arial"/>
          <w:sz w:val="24"/>
        </w:rPr>
      </w:pPr>
      <w:r>
        <w:rPr>
          <w:rFonts w:cs="Arial"/>
          <w:sz w:val="24"/>
        </w:rPr>
        <w:tab/>
        <w:t>- Ну даже и не знаю, меня еще Даждьбогом кличут, но не тебе меня так звать. Зови как удобней.</w:t>
      </w:r>
    </w:p>
    <w:p>
      <w:pPr>
        <w:pStyle w:val="Normal"/>
        <w:rPr>
          <w:rFonts w:cs="Arial"/>
          <w:sz w:val="24"/>
        </w:rPr>
      </w:pPr>
      <w:r>
        <w:rPr>
          <w:rFonts w:cs="Arial"/>
          <w:sz w:val="24"/>
        </w:rPr>
        <w:tab/>
        <w:t>- Ну тогда Даждем, и от старого часть и от нового. Меня кстати зовут Эсгалдирном, теперь таково имя мое.</w:t>
      </w:r>
    </w:p>
    <w:p>
      <w:pPr>
        <w:pStyle w:val="Normal"/>
        <w:rPr>
          <w:rFonts w:cs="Arial"/>
          <w:sz w:val="24"/>
        </w:rPr>
      </w:pPr>
      <w:r>
        <w:rPr>
          <w:rFonts w:cs="Arial"/>
          <w:sz w:val="24"/>
        </w:rPr>
        <w:tab/>
        <w:t>- Что значит оно?</w:t>
      </w:r>
    </w:p>
    <w:p>
      <w:pPr>
        <w:pStyle w:val="Normal"/>
        <w:rPr>
          <w:rFonts w:cs="Arial"/>
          <w:sz w:val="24"/>
        </w:rPr>
      </w:pPr>
      <w:r>
        <w:rPr>
          <w:rFonts w:cs="Arial"/>
          <w:sz w:val="24"/>
        </w:rPr>
        <w:tab/>
        <w:t>- Ну вообще-то полное оно звучит так - Эсгал-Иль-Дирн, и обозначает Тайный Звездный Хранитель.</w:t>
      </w:r>
    </w:p>
    <w:p>
      <w:pPr>
        <w:pStyle w:val="Normal"/>
        <w:rPr>
          <w:rFonts w:cs="Arial"/>
          <w:sz w:val="24"/>
        </w:rPr>
      </w:pPr>
      <w:r>
        <w:rPr>
          <w:rFonts w:cs="Arial"/>
          <w:sz w:val="24"/>
        </w:rPr>
        <w:tab/>
        <w:t>Даждь, как-то странно посмотрел на него, а потом вдруг неожиданно поклонился.</w:t>
      </w:r>
    </w:p>
    <w:p>
      <w:pPr>
        <w:pStyle w:val="Normal"/>
        <w:rPr>
          <w:rFonts w:cs="Arial"/>
          <w:sz w:val="24"/>
        </w:rPr>
      </w:pPr>
      <w:r>
        <w:rPr>
          <w:rFonts w:cs="Arial"/>
          <w:sz w:val="24"/>
        </w:rPr>
        <w:tab/>
        <w:t>- Эй, друг ты чего? – Оторопел Априус.</w:t>
      </w:r>
    </w:p>
    <w:p>
      <w:pPr>
        <w:pStyle w:val="Normal"/>
        <w:rPr>
          <w:rFonts w:cs="Arial"/>
          <w:sz w:val="24"/>
        </w:rPr>
      </w:pPr>
      <w:r>
        <w:rPr>
          <w:rFonts w:cs="Arial"/>
          <w:sz w:val="24"/>
        </w:rPr>
        <w:tab/>
        <w:t>- Да вот благодарю тебя за то что даровал нам этот новый дом, и показываю уважение тому кто издревле хранит. Я так понимаю Славия не единственный мир который ты оберегал, и в лихой час стал на его защиту?</w:t>
      </w:r>
    </w:p>
    <w:p>
      <w:pPr>
        <w:pStyle w:val="Normal"/>
        <w:rPr>
          <w:rFonts w:cs="Arial"/>
          <w:sz w:val="24"/>
        </w:rPr>
      </w:pPr>
      <w:r>
        <w:rPr>
          <w:rFonts w:cs="Arial"/>
          <w:sz w:val="24"/>
        </w:rPr>
        <w:tab/>
        <w:t>- Правильно понимаешь. Ну к слову, о Славии, можешь собрать всех наших в каком нибудь укромном месте, у меня есть новости кое-какие?</w:t>
      </w:r>
    </w:p>
    <w:p>
      <w:pPr>
        <w:pStyle w:val="Normal"/>
        <w:rPr>
          <w:rFonts w:cs="Arial"/>
          <w:sz w:val="24"/>
        </w:rPr>
      </w:pPr>
      <w:r>
        <w:rPr>
          <w:rFonts w:cs="Arial"/>
          <w:sz w:val="24"/>
        </w:rPr>
        <w:tab/>
        <w:t>- Конечно. Давай ко мне на колесницу. Перелетим сейчас в одно местечко.  Организуем сейчас все, посидим, отметим.</w:t>
      </w:r>
    </w:p>
    <w:p>
      <w:pPr>
        <w:pStyle w:val="Normal"/>
        <w:rPr>
          <w:rFonts w:cs="Arial"/>
          <w:sz w:val="24"/>
        </w:rPr>
      </w:pPr>
      <w:r>
        <w:rPr>
          <w:rFonts w:cs="Arial"/>
          <w:sz w:val="24"/>
        </w:rPr>
        <w:tab/>
        <w:t>- Это куда?</w:t>
      </w:r>
    </w:p>
    <w:p>
      <w:pPr>
        <w:pStyle w:val="Normal"/>
        <w:rPr>
          <w:rFonts w:cs="Arial"/>
          <w:bCs/>
          <w:iCs/>
          <w:sz w:val="24"/>
        </w:rPr>
      </w:pPr>
      <w:r>
        <w:rPr>
          <w:rFonts w:cs="Arial"/>
          <w:sz w:val="24"/>
        </w:rPr>
        <w:tab/>
        <w:t>- Да хоть в страну гипербореев, я время от времени их навещаю. Живут там в основном те кто уцелел после катастроф, славы наши, местные некоторые. Гипербореи наряду с феаками</w:t>
      </w:r>
      <w:r>
        <w:rPr>
          <w:rStyle w:val="Appleconvertedspace"/>
          <w:rFonts w:cs="Arial"/>
          <w:sz w:val="24"/>
        </w:rPr>
        <w:t>, </w:t>
      </w:r>
      <w:r>
        <w:rPr>
          <w:rFonts w:cs="Arial"/>
          <w:sz w:val="24"/>
        </w:rPr>
        <w:t>лотофагами</w:t>
      </w:r>
      <w:r>
        <w:rPr>
          <w:rStyle w:val="Appleconvertedspace"/>
          <w:rFonts w:cs="Arial"/>
          <w:sz w:val="24"/>
        </w:rPr>
        <w:t> </w:t>
      </w:r>
      <w:r>
        <w:rPr>
          <w:rFonts w:cs="Arial"/>
          <w:sz w:val="24"/>
        </w:rPr>
        <w:t>относятся к числу народов, близких к богам и любимых ими. Так же, как и я, их покровитель, гипербореи художественно одарены. Блаженная жизнь сопровождается у них песнями, танцами, музыкой и пирами. Так что не заскучаешь. Страна эта находится вся на солнце, с благодатным климатом и лишена всякого вредного ветра. Домами для этих жителей являются рощи, леса; культ Богов справляется отдельными людьми и всем обществом; там неизвестны раздоры и всякие болезни. Смерть приходит там только от пресыщения жизнью.</w:t>
      </w:r>
    </w:p>
    <w:p>
      <w:pPr>
        <w:pStyle w:val="Normal"/>
        <w:rPr>
          <w:rFonts w:cs="Arial"/>
          <w:bCs/>
          <w:iCs/>
          <w:sz w:val="24"/>
        </w:rPr>
      </w:pPr>
      <w:r>
        <w:rPr>
          <w:rFonts w:cs="Arial"/>
          <w:bCs/>
          <w:iCs/>
          <w:sz w:val="24"/>
        </w:rPr>
        <w:tab/>
        <w:t>Они забрались в колесницу, следом запрыгнул Трезор, и взяв вожжи, Лучезарный бог, заставил лебедей взлететь, а сам продолжал рассказывать:</w:t>
      </w:r>
    </w:p>
    <w:p>
      <w:pPr>
        <w:pStyle w:val="Normal"/>
        <w:rPr/>
      </w:pPr>
      <w:r>
        <w:rPr>
          <w:rFonts w:cs="Arial"/>
          <w:bCs/>
          <w:iCs/>
          <w:sz w:val="24"/>
        </w:rPr>
        <w:tab/>
        <w:t xml:space="preserve">- Мир этот мы зовем Мид-гард-Земля. Он вращается вокруг Ярилы-Солнца, которое входит в созвездие Зимун в качестве восьмой звезды. Созвездие Зимун находится в Галактической Звёздной Системе, называемой Свати. Галактика Свати имеет вид левостороннего Свастичного креста – Коловрата. В нижней части одного из Рукавов Свати и располагается созвездие Зимун. Ярило-Солнце называется Трисветлым, так как освещает три Мира: Явь, Навь, Правь. В общем некоторые учения мы перенесли и сюда. Мид-гард-Земля в очень далёкие времена находилась на пересечении восьми Небесных Путей, которые связывали обжитые Земли в девяти Звёздных Системах Светлых Миров, где проживали, как оказалось, только наши Пращуры – Арии и Славы. Когда мы более менее пообвыклись ту, после первых дней пребывания, обнаружили все того же древнего врага, при чем в немалом количестве. </w:t>
      </w:r>
      <w:r>
        <w:rPr>
          <w:rFonts w:cs="Arial"/>
          <w:sz w:val="24"/>
        </w:rPr>
        <w:t>Ни один человек, наверное, на этой планете не задумывался над тем, почему ее назвали "Землей" и когда это произошло.</w:t>
      </w:r>
    </w:p>
    <w:p>
      <w:pPr>
        <w:pStyle w:val="Normal"/>
        <w:rPr>
          <w:rFonts w:cs="Arial"/>
          <w:sz w:val="24"/>
        </w:rPr>
      </w:pPr>
      <w:r>
        <w:rPr>
          <w:rFonts w:cs="Arial"/>
          <w:sz w:val="24"/>
        </w:rPr>
        <w:t>Все повторяют - "земля", "земляне", "земля - матушка", "сыра-земля"...</w:t>
      </w:r>
    </w:p>
    <w:p>
      <w:pPr>
        <w:pStyle w:val="Normal"/>
        <w:rPr>
          <w:rFonts w:cs="Arial"/>
          <w:sz w:val="24"/>
        </w:rPr>
      </w:pPr>
      <w:r>
        <w:rPr>
          <w:rFonts w:cs="Arial"/>
          <w:sz w:val="24"/>
        </w:rPr>
        <w:t>Но и другие языки мира тоже имеют это название, и мало кто задумывался, что оно обозначает. Мы начали общаться с другими Сильным и мира сего, и вот что выяснили. Например, в романских языках название звучит как "Терра". Как думаешь, что это обозначает? Территория? Местность?</w:t>
      </w:r>
    </w:p>
    <w:p>
      <w:pPr>
        <w:pStyle w:val="Normal"/>
        <w:rPr>
          <w:rFonts w:cs="Arial"/>
          <w:sz w:val="24"/>
        </w:rPr>
      </w:pPr>
      <w:r>
        <w:rPr>
          <w:rFonts w:cs="Arial"/>
          <w:sz w:val="24"/>
        </w:rPr>
        <w:tab/>
        <w:t>- Ну поведай, самому интересно.</w:t>
      </w:r>
    </w:p>
    <w:p>
      <w:pPr>
        <w:pStyle w:val="Normal"/>
        <w:ind w:firstLine="708"/>
        <w:rPr>
          <w:rFonts w:cs="Arial"/>
          <w:sz w:val="24"/>
        </w:rPr>
      </w:pPr>
      <w:r>
        <w:rPr>
          <w:rFonts w:cs="Arial"/>
          <w:sz w:val="24"/>
        </w:rPr>
        <w:t>- Никто уже не знает, почему весь земной шар стал этой "Террой", "Землей"... Все планеты Солнечной системы имеют другие имена. Они названы в честь древних богов пеласгов и апеннинского полуострова, которые, по сути-то, и богами не были, а лишь самозванцами, спасшимися с погибающей Атлантиды.</w:t>
      </w:r>
    </w:p>
    <w:p>
      <w:pPr>
        <w:pStyle w:val="Normal"/>
        <w:rPr>
          <w:rFonts w:cs="Arial"/>
          <w:sz w:val="24"/>
        </w:rPr>
      </w:pPr>
      <w:r>
        <w:rPr>
          <w:rFonts w:cs="Arial"/>
          <w:sz w:val="24"/>
        </w:rPr>
        <w:t>Но они назвали себя богами и стали властвовать на Земле. И послепотопные люди, стараясь угодить им и не разгневать, назвали их именами небесные светила. Мы выяснили что в глубочайшей древности, до Великого потопа, до существования Атлантиды, в самом начале Лемурийской цивилизации планета называлась совсем по-другому. И не только потому, что тот язык был совсем другим. Значение имени нашей планеты было другим.</w:t>
      </w:r>
    </w:p>
    <w:p>
      <w:pPr>
        <w:pStyle w:val="Normal"/>
        <w:ind w:firstLine="708"/>
        <w:rPr>
          <w:rFonts w:cs="Arial"/>
          <w:sz w:val="24"/>
        </w:rPr>
      </w:pPr>
      <w:r>
        <w:rPr>
          <w:rFonts w:cs="Arial"/>
          <w:sz w:val="24"/>
        </w:rPr>
        <w:t>- Каким же?</w:t>
      </w:r>
    </w:p>
    <w:p>
      <w:pPr>
        <w:pStyle w:val="Normal"/>
        <w:ind w:firstLine="708"/>
        <w:rPr>
          <w:rFonts w:cs="Arial"/>
          <w:sz w:val="24"/>
        </w:rPr>
      </w:pPr>
      <w:r>
        <w:rPr>
          <w:rFonts w:cs="Arial"/>
          <w:sz w:val="24"/>
        </w:rPr>
        <w:t>- В эпоху Лемурии. Если перевести дословно, то это значит "Божественный дар". Те кто пришел в Гиперборею, с юга, называют мир не иначе как "Радага". "Ра" - божество, "да" - дар или дарящее, дающее, "га" - существование, бытие. Но имя было изменено. Почему спросишь ты? А все дело в том, что в те далекие от нас времена произошла величайшая катастрофа с нашей планетой. Это было до потопа. В то время и погиб континент Лемурии. Планета пережила чудовищное столкновение с маленьким, но очень тяжелым небесным объектом. Это была блуждающая планета, рожденная в черной галактике антимира. Ее населяли плотные и эфирные змее - и драконоподобные сущности тьмы.</w:t>
      </w:r>
    </w:p>
    <w:p>
      <w:pPr>
        <w:pStyle w:val="Normal"/>
        <w:ind w:firstLine="708"/>
        <w:rPr>
          <w:rFonts w:cs="Arial"/>
          <w:sz w:val="24"/>
        </w:rPr>
      </w:pPr>
      <w:r>
        <w:rPr>
          <w:rFonts w:cs="Arial"/>
          <w:sz w:val="24"/>
        </w:rPr>
        <w:t>- Так, так, давай поподробней. Эти рептилианы так и остались загадкой для меня.</w:t>
      </w:r>
    </w:p>
    <w:p>
      <w:pPr>
        <w:pStyle w:val="Normal"/>
        <w:ind w:firstLine="708"/>
        <w:rPr>
          <w:rFonts w:cs="Arial"/>
          <w:sz w:val="24"/>
        </w:rPr>
      </w:pPr>
      <w:r>
        <w:rPr>
          <w:rFonts w:cs="Arial"/>
          <w:sz w:val="24"/>
        </w:rPr>
        <w:t>- В дословном переводе она именовалась "Великий Змей". Столкновение сопровождалось невероятной катастрофой, когда эта планета, словно пушечное ядро, ворвалась в пределы нашей галактики, и на ее пути встретилась Солнечная система. Чудовищная планета вдребезги разбила мир известный тут как Фаэтон. При этом она раскололась на две части. Сдвинула с орбиты Марс и сорвала с него атмосферу. А затем один из ее обломков протаранил нашу планету и ушел глубоко в ее недра. А другой - то же самое сделал с Венерой.</w:t>
      </w:r>
    </w:p>
    <w:p>
      <w:pPr>
        <w:pStyle w:val="Normal"/>
        <w:rPr>
          <w:rFonts w:cs="Arial"/>
          <w:sz w:val="24"/>
        </w:rPr>
      </w:pPr>
      <w:r>
        <w:rPr>
          <w:rFonts w:cs="Arial"/>
          <w:sz w:val="24"/>
        </w:rPr>
        <w:t>Оставшиеся обломки дьявольской планеты на долгое время стали антипланетами нашей Солнечной системы, которые впоследствии назвали Мардуком и Немезидой. Осколок Великого Змея принес с собой величайшие разрушения, затопление Лемурии и заселение этого мира сущностями тьмы.</w:t>
      </w:r>
    </w:p>
    <w:p>
      <w:pPr>
        <w:pStyle w:val="Normal"/>
        <w:rPr>
          <w:rFonts w:cs="Arial"/>
          <w:sz w:val="24"/>
        </w:rPr>
      </w:pPr>
      <w:r>
        <w:rPr>
          <w:rFonts w:cs="Arial"/>
          <w:sz w:val="24"/>
        </w:rPr>
        <w:tab/>
        <w:t>- Так вот как они попали сюда. Но остается непонятным, как они пролезли в другие миры.</w:t>
      </w:r>
    </w:p>
    <w:p>
      <w:pPr>
        <w:pStyle w:val="Normal"/>
        <w:rPr>
          <w:rFonts w:cs="Arial"/>
          <w:sz w:val="24"/>
        </w:rPr>
      </w:pPr>
      <w:r>
        <w:rPr>
          <w:rFonts w:cs="Arial"/>
          <w:sz w:val="24"/>
        </w:rPr>
        <w:tab/>
        <w:t>- Слушай дальше. Шло время, и эти сущности прижились у нас. Помимо эфирных тел, они стали создавать себе физические, и наступила эра динозавров.</w:t>
      </w:r>
    </w:p>
    <w:p>
      <w:pPr>
        <w:pStyle w:val="Normal"/>
        <w:rPr>
          <w:rFonts w:cs="Arial"/>
          <w:sz w:val="24"/>
        </w:rPr>
      </w:pPr>
      <w:r>
        <w:rPr>
          <w:rFonts w:cs="Arial"/>
          <w:sz w:val="24"/>
        </w:rPr>
        <w:t>Мир стала змеиной планетой, планетой рептоидов. Только небольшая колония лемурийцев сумела выжить в этих условиях и сохранить знания, пока не пришли известные тебе Инлал и Инкир, а после и мы. В то время, как мы уже сказали, властвовали змеи. И свою новую родину они назвали местом Змей. Дословно - "планета, лежащая под змеями", то есть покоренная ими.</w:t>
      </w:r>
    </w:p>
    <w:p>
      <w:pPr>
        <w:pStyle w:val="Normal"/>
        <w:rPr>
          <w:rFonts w:cs="Arial"/>
          <w:sz w:val="24"/>
        </w:rPr>
      </w:pPr>
      <w:r>
        <w:rPr>
          <w:rFonts w:cs="Arial"/>
          <w:sz w:val="24"/>
        </w:rPr>
        <w:tab/>
        <w:t>- Да ладно.</w:t>
      </w:r>
    </w:p>
    <w:p>
      <w:pPr>
        <w:pStyle w:val="Normal"/>
        <w:rPr>
          <w:rFonts w:cs="Arial"/>
          <w:sz w:val="24"/>
        </w:rPr>
      </w:pPr>
      <w:r>
        <w:rPr>
          <w:rFonts w:cs="Arial"/>
          <w:sz w:val="24"/>
        </w:rPr>
        <w:tab/>
        <w:t>А ты вслушайся в слово "Земля". Оно имеет древние корни. "Ля" означает "лежать", "лежащая". А в слове "зем" стоит только поменять две буквы местами - и получится "зме".</w:t>
      </w:r>
    </w:p>
    <w:p>
      <w:pPr>
        <w:pStyle w:val="Normal"/>
        <w:rPr>
          <w:rFonts w:cs="Arial"/>
          <w:sz w:val="24"/>
        </w:rPr>
      </w:pPr>
      <w:r>
        <w:rPr>
          <w:rFonts w:cs="Arial"/>
          <w:sz w:val="24"/>
        </w:rPr>
        <w:t>Вот тебе и расшифровка. Если копать глубже, то слог "зе" можно найти в слове "зев". В древних языках это означало "поглощение", "пасть". А поглощение - это признак минусовых энергий. Таким образом, в названии планеты темные силы сразу же поставили код на то, что она будет минусовой, то есть принадлежать силам тьмы.</w:t>
      </w:r>
    </w:p>
    <w:p>
      <w:pPr>
        <w:pStyle w:val="Normal"/>
        <w:rPr>
          <w:rFonts w:cs="Arial"/>
          <w:sz w:val="24"/>
        </w:rPr>
      </w:pPr>
      <w:r>
        <w:rPr>
          <w:rFonts w:cs="Arial"/>
          <w:sz w:val="24"/>
        </w:rPr>
        <w:tab/>
        <w:t>- Ну ты загнул. Это уже высокие материи.</w:t>
      </w:r>
    </w:p>
    <w:p>
      <w:pPr>
        <w:pStyle w:val="Normal"/>
        <w:rPr>
          <w:rFonts w:cs="Arial"/>
          <w:sz w:val="24"/>
        </w:rPr>
      </w:pPr>
      <w:r>
        <w:rPr>
          <w:rFonts w:cs="Arial"/>
          <w:sz w:val="24"/>
        </w:rPr>
        <w:tab/>
        <w:t>- Угу. Теперь обратимся к другим языкам. Предки атлантов, придя сюда с другого мира,  услышали об ее названии, том, которое дали змеи, и дословно перевели на свой язык. Получилось "Терра. Потому в бродячих цирках, место для змей называют "террариум". Значение этого слова люди помнят, а вот значение "терры" - забыли. И все это произошло благодаря тому, что темные сущности и их иерархи были очень сильны и сумели стереть из памяти людей истинное значение слов. Они так это хитро сделали, что люди, этот мир, снова стали называть "Землей", "Террой" и другими переведенными на разные языки значениями этого слова. Вот почему в сознании людей Земля стала чем-то низменным. Земля - это грязь, это чернота. А черный цвет имел грунт, почва. Вот и стала она именоваться землей. Да и подземное царство стало сопоставляться со смертью, а значит, умершим требовалось идти туда, а не сгорать, как раньше, на погребальных кострах, т.е. идти не в огонь и свет для нового перерождения, а в мрачное подземное царство, в могилу.</w:t>
      </w:r>
    </w:p>
    <w:p>
      <w:pPr>
        <w:pStyle w:val="Normal"/>
        <w:rPr>
          <w:rFonts w:cs="Arial"/>
          <w:sz w:val="24"/>
        </w:rPr>
      </w:pPr>
      <w:r>
        <w:rPr>
          <w:rFonts w:cs="Arial"/>
          <w:sz w:val="24"/>
        </w:rPr>
        <w:t>Вот к чему привело засилье темных сил на нашей планете.</w:t>
      </w:r>
    </w:p>
    <w:p>
      <w:pPr>
        <w:pStyle w:val="Normal"/>
        <w:rPr>
          <w:rFonts w:cs="Arial"/>
          <w:sz w:val="24"/>
        </w:rPr>
      </w:pPr>
      <w:r>
        <w:rPr>
          <w:rFonts w:cs="Arial"/>
          <w:sz w:val="24"/>
        </w:rPr>
        <w:tab/>
        <w:t>- И что вы?</w:t>
      </w:r>
    </w:p>
    <w:p>
      <w:pPr>
        <w:pStyle w:val="Normal"/>
        <w:rPr>
          <w:rFonts w:cs="Arial"/>
          <w:sz w:val="24"/>
        </w:rPr>
      </w:pPr>
      <w:r>
        <w:rPr>
          <w:rFonts w:cs="Arial"/>
          <w:sz w:val="24"/>
        </w:rPr>
        <w:tab/>
        <w:t xml:space="preserve">- Боремся как можем. Но этот закон Баланса, не дает, раз и навсегда разобраться с этими тварями. Ту еще дело в употреблении самого имени, людям нужно вернуться к исконному названию своей планеты, которую зовут "Радуга" или Божественный дар. </w:t>
      </w:r>
    </w:p>
    <w:p>
      <w:pPr>
        <w:pStyle w:val="Normal"/>
        <w:rPr>
          <w:rFonts w:cs="Arial"/>
          <w:sz w:val="24"/>
        </w:rPr>
      </w:pPr>
      <w:r>
        <w:rPr>
          <w:rFonts w:cs="Arial"/>
          <w:sz w:val="24"/>
        </w:rPr>
        <w:tab/>
        <w:t>- Да дела, я думал, только у меня забот полон рот. Но мы, похоже, прилетели?</w:t>
      </w:r>
    </w:p>
    <w:p>
      <w:pPr>
        <w:pStyle w:val="Normal"/>
        <w:rPr>
          <w:rFonts w:cs="Arial"/>
          <w:sz w:val="24"/>
        </w:rPr>
      </w:pPr>
      <w:r>
        <w:rPr>
          <w:rFonts w:cs="Arial"/>
          <w:sz w:val="24"/>
        </w:rPr>
        <w:tab/>
        <w:t>- Угадал. Мы вот на это поляне по старинке любим, собираться я уже созвл всех – скоро будут.</w:t>
      </w:r>
    </w:p>
    <w:p>
      <w:pPr>
        <w:pStyle w:val="Normal"/>
        <w:rPr>
          <w:rFonts w:cs="Arial"/>
          <w:sz w:val="24"/>
        </w:rPr>
      </w:pPr>
      <w:r>
        <w:rPr>
          <w:rFonts w:cs="Arial"/>
          <w:sz w:val="24"/>
        </w:rPr>
        <w:tab/>
        <w:t>Даждь, посадил колесницу у края большой поляны, пропустил Априуса, затем сошел сам. Трезор понесся обнюхивать новое место, а Лучезарный бог, прокомментировал:</w:t>
      </w:r>
    </w:p>
    <w:p>
      <w:pPr>
        <w:pStyle w:val="Normal"/>
        <w:rPr>
          <w:rFonts w:cs="Arial"/>
          <w:sz w:val="24"/>
        </w:rPr>
      </w:pPr>
      <w:r>
        <w:rPr>
          <w:rFonts w:cs="Arial"/>
          <w:sz w:val="24"/>
        </w:rPr>
        <w:tab/>
        <w:t>- Ну у тебя и песик, вс верованиях подвластного мне народа, такой охраняет вход в мир мертвых. Потому я и… ну при нашей встрече.</w:t>
      </w:r>
    </w:p>
    <w:p>
      <w:pPr>
        <w:pStyle w:val="Normal"/>
        <w:rPr>
          <w:rFonts w:cs="Arial"/>
          <w:sz w:val="24"/>
        </w:rPr>
      </w:pPr>
      <w:r>
        <w:rPr>
          <w:rFonts w:cs="Arial"/>
          <w:sz w:val="24"/>
        </w:rPr>
        <w:tab/>
        <w:t>- Хорошо хоть не лупонул ни чем. Лучами-стрелами там, или диском-щитом.</w:t>
      </w:r>
    </w:p>
    <w:p>
      <w:pPr>
        <w:pStyle w:val="Normal"/>
        <w:rPr>
          <w:rFonts w:cs="Arial"/>
          <w:sz w:val="24"/>
        </w:rPr>
      </w:pPr>
      <w:r>
        <w:rPr>
          <w:rFonts w:cs="Arial"/>
          <w:sz w:val="24"/>
        </w:rPr>
        <w:tab/>
        <w:t xml:space="preserve">- Да тебе от этого, по-моему, ни чего бы не было. </w:t>
      </w:r>
    </w:p>
    <w:p>
      <w:pPr>
        <w:pStyle w:val="Normal"/>
        <w:ind w:firstLine="708"/>
        <w:rPr>
          <w:rFonts w:cs="Arial"/>
          <w:sz w:val="24"/>
        </w:rPr>
      </w:pPr>
      <w:r>
        <w:rPr>
          <w:rFonts w:cs="Arial"/>
          <w:sz w:val="24"/>
        </w:rPr>
        <w:t>- Ну да, а песик бы испугался. Ты глянь на него, ну просто божий одуванчик.</w:t>
      </w:r>
    </w:p>
    <w:p>
      <w:pPr>
        <w:pStyle w:val="Normal"/>
        <w:rPr>
          <w:rFonts w:cs="Arial"/>
          <w:sz w:val="24"/>
        </w:rPr>
      </w:pPr>
      <w:r>
        <w:rPr>
          <w:rFonts w:cs="Arial"/>
          <w:sz w:val="24"/>
        </w:rPr>
        <w:tab/>
        <w:t>Они дружно рассмеялись, и пошли к центру поляны. Априус вдруг вспомнил, как Саяр, сетовал о том, что скатертей-самобранок, не достать теперь, и решил поинтересоваться у старого приятеля:</w:t>
      </w:r>
    </w:p>
    <w:p>
      <w:pPr>
        <w:pStyle w:val="Normal"/>
        <w:rPr>
          <w:rFonts w:cs="Arial"/>
          <w:sz w:val="24"/>
        </w:rPr>
      </w:pPr>
      <w:r>
        <w:rPr>
          <w:rFonts w:cs="Arial"/>
          <w:sz w:val="24"/>
        </w:rPr>
        <w:tab/>
        <w:t>- Слушай Даждь, а вы случайно не вынесли с собой, скатерть-самобранку, ну хотя бы одну, или секрет как их делать?</w:t>
      </w:r>
    </w:p>
    <w:p>
      <w:pPr>
        <w:pStyle w:val="Normal"/>
        <w:rPr>
          <w:rFonts w:cs="Arial"/>
          <w:sz w:val="24"/>
        </w:rPr>
      </w:pPr>
      <w:r>
        <w:rPr>
          <w:rFonts w:cs="Arial"/>
          <w:sz w:val="24"/>
        </w:rPr>
        <w:tab/>
        <w:t>- Да мы вообще-то как помнишь, полегли все, в той битве со слугами Узурпаторов, так что не вынесли. А среди расов, может, кто и взял, но я не в курсе. Кстати тут тоже делают некое подобие нашим, но в сравнении, эти явно уступают.</w:t>
      </w:r>
    </w:p>
    <w:p>
      <w:pPr>
        <w:pStyle w:val="Normal"/>
        <w:rPr>
          <w:rFonts w:cs="Arial"/>
          <w:sz w:val="24"/>
        </w:rPr>
      </w:pPr>
      <w:r>
        <w:rPr>
          <w:rFonts w:cs="Arial"/>
          <w:sz w:val="24"/>
        </w:rPr>
        <w:tab/>
        <w:t>- Это как понимать?</w:t>
      </w:r>
    </w:p>
    <w:p>
      <w:pPr>
        <w:pStyle w:val="Normal"/>
        <w:rPr>
          <w:rFonts w:cs="Arial"/>
          <w:sz w:val="24"/>
        </w:rPr>
      </w:pPr>
      <w:r>
        <w:rPr>
          <w:rFonts w:cs="Arial"/>
          <w:sz w:val="24"/>
        </w:rPr>
        <w:tab/>
        <w:t>- Да так, яства не те, да и само убранство скудовато.</w:t>
      </w:r>
    </w:p>
    <w:p>
      <w:pPr>
        <w:pStyle w:val="Normal"/>
        <w:rPr>
          <w:rFonts w:cs="Arial"/>
          <w:sz w:val="24"/>
        </w:rPr>
      </w:pPr>
      <w:r>
        <w:rPr>
          <w:rFonts w:cs="Arial"/>
          <w:sz w:val="24"/>
        </w:rPr>
        <w:tab/>
        <w:t>- Ну все равно хоть что-то, удобная вещь.</w:t>
      </w:r>
    </w:p>
    <w:p>
      <w:pPr>
        <w:pStyle w:val="Normal"/>
        <w:rPr>
          <w:rFonts w:cs="Arial"/>
          <w:sz w:val="24"/>
        </w:rPr>
      </w:pPr>
      <w:r>
        <w:rPr>
          <w:rFonts w:cs="Arial"/>
          <w:sz w:val="24"/>
        </w:rPr>
        <w:tab/>
        <w:t>- Удобная, мы ее скаткой называем.</w:t>
      </w:r>
    </w:p>
    <w:p>
      <w:pPr>
        <w:pStyle w:val="Normal"/>
        <w:rPr>
          <w:rFonts w:cs="Arial"/>
          <w:sz w:val="24"/>
        </w:rPr>
      </w:pPr>
      <w:r>
        <w:rPr>
          <w:rFonts w:cs="Arial"/>
          <w:sz w:val="24"/>
        </w:rPr>
        <w:tab/>
        <w:t>- А при себе у тебя нет такой? Если бы еще простынь сделали, так вообще полный комплект был бы.</w:t>
      </w:r>
    </w:p>
    <w:p>
      <w:pPr>
        <w:pStyle w:val="Normal"/>
        <w:rPr>
          <w:rFonts w:cs="Arial"/>
          <w:sz w:val="24"/>
        </w:rPr>
      </w:pPr>
      <w:r>
        <w:rPr>
          <w:rFonts w:cs="Arial"/>
          <w:sz w:val="24"/>
        </w:rPr>
        <w:tab/>
        <w:t>- Ха-ха, шоб сразу и баба, и одеяло, ну ты придумщик.</w:t>
      </w:r>
    </w:p>
    <w:p>
      <w:pPr>
        <w:pStyle w:val="Normal"/>
        <w:rPr>
          <w:rFonts w:cs="Arial"/>
          <w:sz w:val="24"/>
        </w:rPr>
      </w:pPr>
      <w:r>
        <w:rPr>
          <w:rFonts w:cs="Arial"/>
          <w:sz w:val="24"/>
        </w:rPr>
        <w:tab/>
        <w:t>Даждь уселся на толстое бревно, возле пепелища от недавнего огнища, указал Русу, сесть рядом, и ответил, на первый вопрос:</w:t>
      </w:r>
    </w:p>
    <w:p>
      <w:pPr>
        <w:pStyle w:val="Normal"/>
        <w:rPr>
          <w:rFonts w:cs="Arial"/>
          <w:sz w:val="24"/>
        </w:rPr>
      </w:pPr>
      <w:r>
        <w:rPr>
          <w:rFonts w:cs="Arial"/>
          <w:sz w:val="24"/>
        </w:rPr>
        <w:tab/>
        <w:t>- Нету при себе, но могу позаимствовать у Ярилы, этот тоже под слугу Солнечного Владыки косит, но сам из  нашего пантеона, в него теперь многие входят, и местные и пришлые. А некоторые и не в один, под другими именами, правда, но суть все та же.</w:t>
      </w:r>
    </w:p>
    <w:p>
      <w:pPr>
        <w:pStyle w:val="Normal"/>
        <w:rPr>
          <w:rFonts w:cs="Arial"/>
          <w:sz w:val="24"/>
        </w:rPr>
      </w:pPr>
      <w:r>
        <w:rPr>
          <w:rFonts w:cs="Arial"/>
          <w:sz w:val="24"/>
        </w:rPr>
        <w:tab/>
        <w:t>- Неплохо вы пристроились.</w:t>
      </w:r>
    </w:p>
    <w:p>
      <w:pPr>
        <w:pStyle w:val="Normal"/>
        <w:rPr>
          <w:rFonts w:cs="Arial"/>
          <w:sz w:val="24"/>
        </w:rPr>
      </w:pPr>
      <w:r>
        <w:rPr>
          <w:rFonts w:cs="Arial"/>
          <w:sz w:val="24"/>
        </w:rPr>
        <w:tab/>
        <w:t>- Ну согласно областям применения Силы, свободных то мест вначале много было, а народов тут разных не так уж мало, но территории рядом, вот и приходится и у тех, и у тех, быть солнечными, морскими, небесными, подземными, жизни, смерти, и так далее. Громовержцы везде нужны, богини плодородия и охоты тоже. Ну а там любви, красоты и доли, так вообще. Вот так то.</w:t>
      </w:r>
    </w:p>
    <w:p>
      <w:pPr>
        <w:pStyle w:val="Normal"/>
        <w:rPr>
          <w:rFonts w:cs="Arial"/>
          <w:sz w:val="24"/>
        </w:rPr>
      </w:pPr>
      <w:r>
        <w:rPr>
          <w:rFonts w:cs="Arial"/>
          <w:sz w:val="24"/>
        </w:rPr>
        <w:tab/>
        <w:t>- Да и как вы не деретесь.</w:t>
      </w:r>
    </w:p>
    <w:p>
      <w:pPr>
        <w:pStyle w:val="Normal"/>
        <w:rPr>
          <w:rFonts w:cs="Arial"/>
          <w:sz w:val="24"/>
        </w:rPr>
      </w:pPr>
      <w:r>
        <w:rPr>
          <w:rFonts w:cs="Arial"/>
          <w:sz w:val="24"/>
        </w:rPr>
        <w:tab/>
        <w:t>- Ну мы привыкли по мирному решать, бьем только Темных и то не всех, а кто людям да и нам, явное Зло творит. А так вот к примеру с Кошей, чего задираться? Он подземным миром ведает, за порядком смотрит, а то что бабу иной раз какую у смертных сопрет, так это ж капля в море. Да и хорошо ей у него живется, ни в чем отказу нет, главное чтоб меру знала. Да и насчет сопрет, я сомневаюсь, скорее сам люд, откупается, задабривает, а потом басни сочиняет, что украл мол, и надо вызволять. И вопрос чего мне с ним биться к примеру, а укради он Живу, так сам и пожалеет, еще выкуп даст, чтоб я ее обратно забрал. Нечисть если сильно буянить начинает тогда, можем утихомирить, но все равно надо помнить о разумности вмешательства. Противовес должен быть, сам понимаешь.</w:t>
      </w:r>
    </w:p>
    <w:p>
      <w:pPr>
        <w:pStyle w:val="Normal"/>
        <w:rPr>
          <w:rFonts w:cs="Arial"/>
          <w:sz w:val="24"/>
        </w:rPr>
      </w:pPr>
      <w:r>
        <w:rPr>
          <w:rFonts w:cs="Arial"/>
          <w:sz w:val="24"/>
        </w:rPr>
        <w:tab/>
        <w:t>- Понимаю, тут ни чего не попишешь, таково Бытие.</w:t>
      </w:r>
    </w:p>
    <w:p>
      <w:pPr>
        <w:pStyle w:val="Normal"/>
        <w:rPr>
          <w:rFonts w:cs="Arial"/>
          <w:sz w:val="24"/>
        </w:rPr>
      </w:pPr>
      <w:r>
        <w:rPr>
          <w:rFonts w:cs="Arial"/>
          <w:sz w:val="24"/>
        </w:rPr>
        <w:tab/>
        <w:t>- Угу, ну ты как рассказывай, пропал куда-то, и ни слуху, ни духу.</w:t>
      </w:r>
    </w:p>
    <w:p>
      <w:pPr>
        <w:pStyle w:val="Normal"/>
        <w:rPr>
          <w:rFonts w:cs="Arial"/>
          <w:sz w:val="24"/>
        </w:rPr>
      </w:pPr>
      <w:r>
        <w:rPr>
          <w:rFonts w:cs="Arial"/>
          <w:sz w:val="24"/>
        </w:rPr>
        <w:tab/>
        <w:t>- Бой дал нашим общим недругам, вскоре после этого и был убит, но миры мои и сейчас целы и процветают, надеюсь, без чьей либо указки. Нашлась сила, удержала дух мой от распада, иа душу от странствий неприкаянных, так прошло немало веков тут в мирах, затем получил второй шанс, отжил в разных созданиях положенный срок, затем и тело вернул, но больше не свободен от обязательств, и вольного передвижения. Но кое-что могу, За тем и пришел, порадовать вас чуток хочу, где твои собратья то так долго?</w:t>
      </w:r>
    </w:p>
    <w:p>
      <w:pPr>
        <w:pStyle w:val="Normal"/>
        <w:rPr>
          <w:rFonts w:cs="Arial"/>
          <w:sz w:val="24"/>
        </w:rPr>
      </w:pPr>
      <w:r>
        <w:rPr>
          <w:rFonts w:cs="Arial"/>
          <w:sz w:val="24"/>
        </w:rPr>
        <w:tab/>
        <w:t xml:space="preserve">- А мы вот они – Прогудел сзади, легко узнаваемы даже через пропасть времени,  голос Перена, вернее давно уже Перуна, </w:t>
      </w:r>
    </w:p>
    <w:p>
      <w:pPr>
        <w:pStyle w:val="Normal"/>
        <w:rPr>
          <w:rFonts w:cs="Arial"/>
          <w:sz w:val="24"/>
        </w:rPr>
      </w:pPr>
      <w:r>
        <w:rPr>
          <w:rFonts w:cs="Arial"/>
          <w:sz w:val="24"/>
        </w:rPr>
        <w:tab/>
        <w:t>С неба молнией догоняя мужа, низринулась Додола, и улыбаясь поприветствовала.</w:t>
      </w:r>
    </w:p>
    <w:p>
      <w:pPr>
        <w:pStyle w:val="Normal"/>
        <w:rPr>
          <w:rFonts w:cs="Arial"/>
          <w:sz w:val="24"/>
        </w:rPr>
      </w:pPr>
      <w:r>
        <w:rPr>
          <w:rFonts w:cs="Arial"/>
          <w:sz w:val="24"/>
        </w:rPr>
        <w:tab/>
        <w:t>- Да прибудет над тобой свет Родана брат.</w:t>
      </w:r>
    </w:p>
    <w:p>
      <w:pPr>
        <w:pStyle w:val="Normal"/>
        <w:rPr>
          <w:rFonts w:cs="Arial"/>
          <w:sz w:val="24"/>
        </w:rPr>
      </w:pPr>
      <w:r>
        <w:rPr>
          <w:rFonts w:cs="Arial"/>
          <w:sz w:val="24"/>
        </w:rPr>
        <w:tab/>
        <w:t>Перед Априусом вспыхнул костер, но пламя было каким-то ласковым, он даже не отшатнулся, в пламени прорисовался силуэт Агуни, и уже через миг тот вышел из костра.</w:t>
      </w:r>
    </w:p>
    <w:p>
      <w:pPr>
        <w:pStyle w:val="Normal"/>
        <w:rPr>
          <w:rFonts w:cs="Arial"/>
          <w:sz w:val="24"/>
        </w:rPr>
      </w:pPr>
      <w:r>
        <w:rPr>
          <w:rFonts w:cs="Arial"/>
          <w:sz w:val="24"/>
        </w:rPr>
        <w:tab/>
        <w:t>- Зорово Рус!</w:t>
      </w:r>
    </w:p>
    <w:p>
      <w:pPr>
        <w:pStyle w:val="Normal"/>
        <w:rPr>
          <w:rFonts w:cs="Arial"/>
          <w:sz w:val="24"/>
        </w:rPr>
      </w:pPr>
      <w:r>
        <w:rPr>
          <w:rFonts w:cs="Arial"/>
          <w:sz w:val="24"/>
        </w:rPr>
        <w:tab/>
        <w:t>- Здорово.</w:t>
      </w:r>
    </w:p>
    <w:p>
      <w:pPr>
        <w:pStyle w:val="Normal"/>
        <w:rPr>
          <w:rFonts w:cs="Arial"/>
          <w:sz w:val="24"/>
        </w:rPr>
      </w:pPr>
      <w:r>
        <w:rPr>
          <w:rFonts w:cs="Arial"/>
          <w:sz w:val="24"/>
        </w:rPr>
        <w:tab/>
        <w:t>- Здрав будь брат! – Это Сварог за руку с женой.</w:t>
      </w:r>
    </w:p>
    <w:p>
      <w:pPr>
        <w:pStyle w:val="Normal"/>
        <w:rPr>
          <w:rFonts w:cs="Arial"/>
          <w:sz w:val="24"/>
        </w:rPr>
      </w:pPr>
      <w:r>
        <w:rPr>
          <w:rFonts w:cs="Arial"/>
          <w:sz w:val="24"/>
        </w:rPr>
        <w:tab/>
        <w:t>- И вам того же, да побольше – улыбнулся Априус, вставая и обнимая каждого по очереди.</w:t>
      </w:r>
    </w:p>
    <w:p>
      <w:pPr>
        <w:pStyle w:val="Normal"/>
        <w:rPr>
          <w:rFonts w:cs="Arial"/>
          <w:sz w:val="24"/>
        </w:rPr>
      </w:pPr>
      <w:r>
        <w:rPr>
          <w:rFonts w:cs="Arial"/>
          <w:sz w:val="24"/>
        </w:rPr>
        <w:tab/>
        <w:t>Из леса показалась мощная, звероватая фигура, в медвежьей шкуре – Велес, несущей на себе груз не только скотьего бога, но и повелителя Нави. А на поляне стали появляться один за другим и остальные знакомые Русу, личности. Патар, Ондер, Хорс, и Тарус.</w:t>
      </w:r>
    </w:p>
    <w:p>
      <w:pPr>
        <w:pStyle w:val="Normal"/>
        <w:rPr>
          <w:rFonts w:cs="Arial"/>
          <w:sz w:val="24"/>
        </w:rPr>
      </w:pPr>
      <w:r>
        <w:rPr>
          <w:rFonts w:cs="Arial"/>
          <w:sz w:val="24"/>
        </w:rPr>
        <w:tab/>
        <w:t>После бурных и искренних приветствий, все расселись вокруг костра, перебрасываясь шутками да прибаутками. Пламя весело гудело, разбрасывая искры, дым костра создавал уют, а лесной воздух нагонял аппетит. По кругу пошла двуручная чаша с хмельным медом, как-то незаметно на костре появился вертел, с насаженным на него, здоровенным вепрем.</w:t>
      </w:r>
    </w:p>
    <w:p>
      <w:pPr>
        <w:pStyle w:val="Normal"/>
        <w:rPr>
          <w:rFonts w:cs="Arial"/>
          <w:sz w:val="24"/>
        </w:rPr>
      </w:pPr>
      <w:r>
        <w:rPr>
          <w:rFonts w:cs="Arial"/>
          <w:sz w:val="24"/>
        </w:rPr>
        <w:tab/>
        <w:t>- Это кабанчик – отвечая на изумленный взгляд Патара, ухмыляясь, пояснил Велес – у нас они такие – Перун, раз было на папашу такого вот поросенка, наткнулся, так насилу одолел.</w:t>
      </w:r>
    </w:p>
    <w:p>
      <w:pPr>
        <w:pStyle w:val="Normal"/>
        <w:rPr>
          <w:rFonts w:cs="Arial"/>
          <w:sz w:val="24"/>
        </w:rPr>
      </w:pPr>
      <w:r>
        <w:rPr>
          <w:rFonts w:cs="Arial"/>
          <w:sz w:val="24"/>
        </w:rPr>
        <w:tab/>
        <w:t>- Я был в виде волка, а значит не в полной силе – нахмурился тот – и вепрь тот явно не простой был.</w:t>
      </w:r>
    </w:p>
    <w:p>
      <w:pPr>
        <w:pStyle w:val="Normal"/>
        <w:rPr>
          <w:rFonts w:cs="Arial"/>
          <w:sz w:val="24"/>
        </w:rPr>
      </w:pPr>
      <w:r>
        <w:rPr>
          <w:rFonts w:cs="Arial"/>
          <w:sz w:val="24"/>
        </w:rPr>
        <w:tab/>
        <w:t>- Ага, заколдованный – заржал Скотий бог – то-то вы лес поваляли на всю округу.</w:t>
      </w:r>
    </w:p>
    <w:p>
      <w:pPr>
        <w:pStyle w:val="Normal"/>
        <w:rPr>
          <w:rFonts w:cs="Arial"/>
          <w:sz w:val="24"/>
        </w:rPr>
      </w:pPr>
      <w:r>
        <w:rPr>
          <w:rFonts w:cs="Arial"/>
          <w:sz w:val="24"/>
        </w:rPr>
        <w:tab/>
        <w:t>- То я поваляла – засмущалась Додола – когда его вот разыскивала, кивнула она на мужа.</w:t>
      </w:r>
    </w:p>
    <w:p>
      <w:pPr>
        <w:pStyle w:val="Normal"/>
        <w:rPr>
          <w:rFonts w:cs="Arial"/>
          <w:sz w:val="24"/>
        </w:rPr>
      </w:pPr>
      <w:r>
        <w:rPr>
          <w:rFonts w:cs="Arial"/>
          <w:sz w:val="24"/>
        </w:rPr>
        <w:tab/>
        <w:t>- Не в духе я был в тот день – хотел волком выбегать, а тут этот кабанище…</w:t>
      </w:r>
    </w:p>
    <w:p>
      <w:pPr>
        <w:pStyle w:val="Normal"/>
        <w:rPr>
          <w:rFonts w:cs="Arial"/>
          <w:sz w:val="24"/>
        </w:rPr>
      </w:pPr>
      <w:r>
        <w:rPr>
          <w:rFonts w:cs="Arial"/>
          <w:sz w:val="24"/>
        </w:rPr>
        <w:tab/>
        <w:t>- Ладно, друзья давайте коротко о деле. Начну издалека, вообщем кусок нашего с вами мира уцелел. Малехонький такой, но уцелел. Он конечно пустынный, голый и безжизненный, но кто-то из умельцев Сферы, приспособил его под точку перехода, своеобразный перекресток миров. За ним никто не смотрит, не приглядывает, и само собой не ухаживает. Так вот недавно я его посетил и…</w:t>
      </w:r>
    </w:p>
    <w:p>
      <w:pPr>
        <w:pStyle w:val="Normal"/>
        <w:rPr>
          <w:rFonts w:cs="Arial"/>
          <w:sz w:val="24"/>
        </w:rPr>
      </w:pPr>
      <w:r>
        <w:rPr>
          <w:rFonts w:cs="Arial"/>
          <w:sz w:val="24"/>
        </w:rPr>
        <w:tab/>
        <w:t>Рус сделал паузу, все сразу же вытянули шеи и произнесли на выдохе:</w:t>
      </w:r>
    </w:p>
    <w:p>
      <w:pPr>
        <w:pStyle w:val="Normal"/>
        <w:rPr>
          <w:rFonts w:cs="Arial"/>
          <w:sz w:val="24"/>
        </w:rPr>
      </w:pPr>
      <w:r>
        <w:rPr>
          <w:rFonts w:cs="Arial"/>
          <w:sz w:val="24"/>
        </w:rPr>
        <w:tab/>
        <w:t>- И…</w:t>
      </w:r>
    </w:p>
    <w:p>
      <w:pPr>
        <w:pStyle w:val="Normal"/>
        <w:rPr>
          <w:rFonts w:cs="Arial"/>
          <w:sz w:val="24"/>
        </w:rPr>
      </w:pPr>
      <w:r>
        <w:rPr>
          <w:rFonts w:cs="Arial"/>
          <w:sz w:val="24"/>
        </w:rPr>
        <w:tab/>
        <w:t>- И построил там корчму – закончил Априус – поэтому прошу на открытие. А в будущем можно там и встречаться и передавать что-то, да и с блюдами хорошими, ну тоесть с яствами поможете. Ну и если с кем из других миров знаетесь, тоже зовите. Это так сказать хорошие вести. Теперь спрошу, что знаете об последних изменениях в Большом Мире?</w:t>
      </w:r>
    </w:p>
    <w:p>
      <w:pPr>
        <w:pStyle w:val="Normal"/>
        <w:rPr>
          <w:rFonts w:cs="Arial"/>
          <w:sz w:val="24"/>
        </w:rPr>
      </w:pPr>
      <w:r>
        <w:rPr>
          <w:rFonts w:cs="Arial"/>
          <w:sz w:val="24"/>
        </w:rPr>
        <w:tab/>
        <w:t>- Да мы тут сидим, тише воды ниже травы, второй раз столкнуться с Карающей дланью как-то ни хочется. – ответила Лада – солнцепоклонников у нас тут хватает, небось думают что все мы  и поклоняемся их яростному богу. А Большой мир ограничен для нас с тех самых пор, как сюда пришли. Точнее ты нас привел, за что тебе большая благодарность. Народ расов, рассеялся, конечно среди местных племен, но корень свой не утратил. Ариями зовутся, на четыре ветви делятся. Вот за ними в основном и приглядываем, учим, уму так сказать разуму.</w:t>
      </w:r>
    </w:p>
    <w:p>
      <w:pPr>
        <w:pStyle w:val="Normal"/>
        <w:rPr>
          <w:rFonts w:cs="Arial"/>
          <w:sz w:val="24"/>
        </w:rPr>
      </w:pPr>
      <w:r>
        <w:rPr>
          <w:rFonts w:cs="Arial"/>
          <w:sz w:val="24"/>
        </w:rPr>
        <w:tab/>
        <w:t>- Что ж  тогда поведаю вам, а там сами рассудите какие это вести. На тронах в Престольном Царстве теперь восседают Новые боги… - и он рассказал о произошедших переменах. И о Чудовищном Нечто, что было остановлено, Новыми богами, при помощи поясов, из все время творимых миров.</w:t>
      </w:r>
    </w:p>
    <w:p>
      <w:pPr>
        <w:pStyle w:val="Normal"/>
        <w:rPr>
          <w:rFonts w:cs="Arial"/>
          <w:sz w:val="24"/>
        </w:rPr>
      </w:pPr>
      <w:r>
        <w:rPr>
          <w:rFonts w:cs="Arial"/>
          <w:sz w:val="24"/>
        </w:rPr>
        <w:tab/>
        <w:t>- Как это, все время творимых миров? – Спросил Сварог.</w:t>
      </w:r>
    </w:p>
    <w:p>
      <w:pPr>
        <w:pStyle w:val="Normal"/>
        <w:rPr>
          <w:rFonts w:cs="Arial"/>
          <w:sz w:val="24"/>
        </w:rPr>
      </w:pPr>
      <w:r>
        <w:rPr>
          <w:rFonts w:cs="Arial"/>
          <w:sz w:val="24"/>
        </w:rPr>
        <w:tab/>
        <w:t>- Долго объяснять, а нам это и ни к чему. Нужно искать свои способы как эту Тварь изгнать, или уничтожить.</w:t>
      </w:r>
    </w:p>
    <w:p>
      <w:pPr>
        <w:pStyle w:val="Normal"/>
        <w:rPr>
          <w:rFonts w:cs="Arial"/>
          <w:sz w:val="24"/>
        </w:rPr>
      </w:pPr>
      <w:r>
        <w:rPr>
          <w:rFonts w:cs="Arial"/>
          <w:sz w:val="24"/>
        </w:rPr>
        <w:tab/>
        <w:t>- Или заставить поглотить саму себя – вдруг вдумчиво заявил Агуня – тушат же пожары, направляя один на другой.</w:t>
      </w:r>
    </w:p>
    <w:p>
      <w:pPr>
        <w:pStyle w:val="Normal"/>
        <w:rPr>
          <w:rFonts w:cs="Arial"/>
          <w:sz w:val="24"/>
        </w:rPr>
      </w:pPr>
      <w:r>
        <w:rPr>
          <w:rFonts w:cs="Arial"/>
          <w:sz w:val="24"/>
        </w:rPr>
        <w:tab/>
        <w:t>- Ага и где взять такую же Тварь, чтобы натравить на эту? – Скептически хмыкнул Онедер. Но мысля дельная, нужно пообщаться с этими с Олимпа, пусть покопаются в прошлом своих Титанов, может чего и нароют, про поглощение чего-то самим собой. Вон ты Даждь и пойдешь, ты же у них в пантеоне, как Апполон, проходишь.</w:t>
      </w:r>
    </w:p>
    <w:p>
      <w:pPr>
        <w:pStyle w:val="Normal"/>
        <w:ind w:firstLine="708"/>
        <w:rPr>
          <w:rFonts w:cs="Arial"/>
          <w:sz w:val="24"/>
        </w:rPr>
      </w:pPr>
      <w:r>
        <w:rPr>
          <w:rFonts w:cs="Arial"/>
          <w:sz w:val="24"/>
        </w:rPr>
        <w:t>- Ну с эти вы поняли, Новые боги свою власть не устанавливают и не навязывают, по крайней мере пока, еще не было не одного случая, так что хватит вас сидеть носа не высовывая, вначале посетите корчму, а там уж сами посмотрите. Вы вообще хоть куда выходите?</w:t>
      </w:r>
    </w:p>
    <w:p>
      <w:pPr>
        <w:pStyle w:val="Normal"/>
        <w:ind w:firstLine="708"/>
        <w:rPr>
          <w:rFonts w:cs="Arial"/>
          <w:sz w:val="24"/>
        </w:rPr>
      </w:pPr>
      <w:r>
        <w:rPr>
          <w:rFonts w:cs="Arial"/>
          <w:sz w:val="24"/>
        </w:rPr>
        <w:t>- Ну в паре-тройке бываем. Тут свое Пекло есть туда по необходимости. А так в основном три мира, посещаем Ирий, Вирий, и Беловодье. С земли туда прямые пути ведут.</w:t>
      </w:r>
    </w:p>
    <w:p>
      <w:pPr>
        <w:pStyle w:val="Normal"/>
        <w:rPr>
          <w:rFonts w:cs="Arial"/>
          <w:sz w:val="24"/>
        </w:rPr>
      </w:pPr>
      <w:r>
        <w:rPr>
          <w:rFonts w:cs="Arial"/>
          <w:sz w:val="24"/>
        </w:rPr>
        <w:tab/>
        <w:t>- Ты вообще как надолго? – Спросила Лада – учти, так сразу мы тебя не отпустим, не виделись то невесть сколько времен.</w:t>
      </w:r>
    </w:p>
    <w:p>
      <w:pPr>
        <w:pStyle w:val="Normal"/>
        <w:rPr>
          <w:rFonts w:cs="Arial"/>
          <w:sz w:val="24"/>
        </w:rPr>
      </w:pPr>
      <w:r>
        <w:rPr>
          <w:rFonts w:cs="Arial"/>
          <w:sz w:val="24"/>
        </w:rPr>
        <w:tab/>
        <w:t>- На пару дней, не больше, я теперь как на привязи, своеобразный цепной пес.</w:t>
      </w:r>
    </w:p>
    <w:p>
      <w:pPr>
        <w:pStyle w:val="Normal"/>
        <w:rPr>
          <w:rFonts w:cs="Arial"/>
          <w:sz w:val="24"/>
        </w:rPr>
      </w:pPr>
      <w:r>
        <w:rPr>
          <w:rFonts w:cs="Arial"/>
          <w:sz w:val="24"/>
        </w:rPr>
        <w:tab/>
        <w:t>Тут из леса вернулся Трезор, причем подкрался так быстро и тихо, что божественные личности едва не попадали с бревен. Женщины завизжали, не сразу взяв себя в руки от испуга, и не сдобровать бы непутевому церберу, если бы Даждь, не заорал:</w:t>
      </w:r>
    </w:p>
    <w:p>
      <w:pPr>
        <w:pStyle w:val="Normal"/>
        <w:rPr>
          <w:rFonts w:cs="Arial"/>
          <w:sz w:val="24"/>
        </w:rPr>
      </w:pPr>
      <w:r>
        <w:rPr>
          <w:rFonts w:cs="Arial"/>
          <w:sz w:val="24"/>
        </w:rPr>
        <w:tab/>
        <w:t>- Спокойно!!! Это вон Руса, песек. Просто в кусты проверять бегал.</w:t>
      </w:r>
    </w:p>
    <w:p>
      <w:pPr>
        <w:pStyle w:val="Normal"/>
        <w:rPr>
          <w:rFonts w:cs="Arial"/>
          <w:sz w:val="24"/>
        </w:rPr>
      </w:pPr>
      <w:r>
        <w:rPr>
          <w:rFonts w:cs="Arial"/>
          <w:sz w:val="24"/>
        </w:rPr>
        <w:tab/>
        <w:t>Трезор не понимая реакции приятелей Априуса, плюхнулся задом на землю, вывалил все три языка, и уставился на Велеса, видимо чувствуя что то покровительствует всяческому зверью, и имеет причастность к кубаньей туше, уже дожаривающейся. Все три головы облизнулись и требовательно гавкнули.</w:t>
      </w:r>
    </w:p>
    <w:p>
      <w:pPr>
        <w:pStyle w:val="Normal"/>
        <w:rPr>
          <w:rFonts w:cs="Arial"/>
          <w:sz w:val="24"/>
        </w:rPr>
      </w:pPr>
      <w:r>
        <w:rPr>
          <w:rFonts w:cs="Arial"/>
          <w:sz w:val="24"/>
        </w:rPr>
        <w:tab/>
        <w:t xml:space="preserve">- Ты гля какой – усмехнулся Скотий бог – имей терпение, не обделим. Ну и зверюга у тебя Априус. У нас говорят, такой вход-выход из подземного мира мертвых охраняет. Видать приставили после того как шастать начали туда-сюда, кто за баб… э за девками, кто спросить чего у умерших родных, один даже за собакой ходил. Вот Цербера и приставили. А на этих землях прежде говаривают, потусторонний мир вообще рядом, был за рекой Смородинкой, но это давно, пока под землю не ушел. Мы то своих сжигали, круговорот поддерживая, чтоб души быстрее перерождались в зверя там, или дерево, а после вновь в человека. Потому как помнишь без нужды и не охотились, и волка, с медведем зря не тиранили. Ибо то дед твой мог оказаться, или отец. Вот так то. </w:t>
      </w:r>
    </w:p>
    <w:p>
      <w:pPr>
        <w:pStyle w:val="Normal"/>
        <w:rPr>
          <w:rFonts w:cs="Arial"/>
          <w:sz w:val="24"/>
        </w:rPr>
      </w:pPr>
      <w:r>
        <w:rPr>
          <w:rFonts w:cs="Arial"/>
          <w:sz w:val="24"/>
        </w:rPr>
        <w:tab/>
        <w:t>- Лабиринтники выжили то кто нибудь? Ну в смысле дожили ли до нынешних времен? – Переводя тему разговора в другое русло, спросил Рус.</w:t>
      </w:r>
    </w:p>
    <w:p>
      <w:pPr>
        <w:pStyle w:val="Normal"/>
        <w:rPr>
          <w:rFonts w:cs="Arial"/>
          <w:sz w:val="24"/>
        </w:rPr>
      </w:pPr>
      <w:r>
        <w:rPr>
          <w:rFonts w:cs="Arial"/>
          <w:sz w:val="24"/>
        </w:rPr>
        <w:tab/>
        <w:t>- Да мы теперь как бы другого круга ягоды – ответил Сварог – поначалу так да, имели общий интерес и пересекались часто. Но вот прошло лет так тыщу, и след друг друга утратили. Нас то носить по свету начало, а они в горах монастырь строить начали, а вот в каких, мы так и не узнали. Хотя если по правде, то не шибко то и искали, других забот полон рот – ответил Ондер.</w:t>
      </w:r>
    </w:p>
    <w:p>
      <w:pPr>
        <w:pStyle w:val="Normal"/>
        <w:rPr>
          <w:rFonts w:cs="Arial"/>
          <w:sz w:val="24"/>
        </w:rPr>
      </w:pPr>
      <w:r>
        <w:rPr>
          <w:rFonts w:cs="Arial"/>
          <w:sz w:val="24"/>
        </w:rPr>
        <w:tab/>
        <w:t xml:space="preserve">Велес откроил заднюю ногу вепря, и бросил Трезору, тот поймал и жадно принялся пожирать, еще парующее мясо. Разделав тушу на куски, Скотий бог, раздал их, своим собратьям и Априусу в том числе. У каждого на коленях появилось по грубому деревянному расносу, на которых лежали пучки зелени, сырные лепешки, и по кухолю с пивом. Тут уж Эльдариусиец, отвел душу, ибо этого пива не пил уже тысячи лет. </w:t>
      </w:r>
    </w:p>
    <w:p>
      <w:pPr>
        <w:pStyle w:val="Normal"/>
        <w:rPr>
          <w:rFonts w:cs="Arial"/>
          <w:sz w:val="24"/>
        </w:rPr>
      </w:pPr>
      <w:r>
        <w:rPr>
          <w:rFonts w:cs="Arial"/>
          <w:sz w:val="24"/>
        </w:rPr>
        <w:tab/>
        <w:t>Жаренное на огне мясо, всегда естся с аппетитом, и съедается довольно много. А мужчины собрались довольно крепкие, поэтому, учитывая помощь Трезора, вскоре от вепря ни чего и не осталось</w:t>
      </w:r>
    </w:p>
    <w:p>
      <w:pPr>
        <w:pStyle w:val="Normal"/>
        <w:rPr>
          <w:rFonts w:cs="Arial"/>
          <w:sz w:val="24"/>
        </w:rPr>
      </w:pPr>
      <w:r>
        <w:rPr>
          <w:rFonts w:cs="Arial"/>
          <w:sz w:val="24"/>
        </w:rPr>
        <w:tab/>
        <w:t xml:space="preserve">- Ну что гостить будешь у каждого по очереди, или как? – Поинтересовался Сварог, допивая пиво. – Тогда сперва в мои палаты, а там уж к Перуну, егл к моим, самые ближние. </w:t>
      </w:r>
    </w:p>
    <w:p>
      <w:pPr>
        <w:pStyle w:val="Normal"/>
        <w:rPr>
          <w:rFonts w:cs="Arial"/>
          <w:sz w:val="24"/>
        </w:rPr>
      </w:pPr>
      <w:r>
        <w:rPr>
          <w:rFonts w:cs="Arial"/>
          <w:sz w:val="24"/>
        </w:rPr>
        <w:tab/>
        <w:t>- Сварог, чего это ты вздумал так все устраивать? – Спросил Дажден. Все вместе к тебе и отправимся. Затем все вместе к Перуну. Ну и так по очереди.</w:t>
      </w:r>
    </w:p>
    <w:p>
      <w:pPr>
        <w:pStyle w:val="Normal"/>
        <w:rPr>
          <w:rFonts w:cs="Arial"/>
          <w:sz w:val="24"/>
        </w:rPr>
      </w:pPr>
      <w:r>
        <w:rPr>
          <w:rFonts w:cs="Arial"/>
          <w:sz w:val="24"/>
        </w:rPr>
        <w:tab/>
        <w:t>- Согласен- сказал Априус – но только сначала на этот Олимп, про который вы говорите, а затем по гостям. И причем простите, но отправимся мы прямо сейчас. А для того чтобы вы не серчали, вот вам картина поглощения Вселенским Поедателем, одного из миров.</w:t>
      </w:r>
    </w:p>
    <w:p>
      <w:pPr>
        <w:pStyle w:val="Normal"/>
        <w:rPr>
          <w:rFonts w:cs="Arial"/>
          <w:sz w:val="24"/>
        </w:rPr>
      </w:pPr>
      <w:r>
        <w:rPr>
          <w:rFonts w:cs="Arial"/>
          <w:sz w:val="24"/>
        </w:rPr>
        <w:tab/>
        <w:t>И он показал то, что перехватили Хранители, узренное теми в момент прорыва Всепожирающей Твари извне. Огорошенные увиденным зрелищем, бывшие члены круга Мудрых, до глубины души были поражены. Ужас казалось, сковал их движения, дыхание сперло. Нашел силы выдавить что-то из себя только Сварог:</w:t>
      </w:r>
    </w:p>
    <w:p>
      <w:pPr>
        <w:pStyle w:val="Normal"/>
        <w:rPr>
          <w:rFonts w:cs="Arial"/>
          <w:sz w:val="24"/>
        </w:rPr>
      </w:pPr>
      <w:r>
        <w:rPr>
          <w:rFonts w:cs="Arial"/>
          <w:sz w:val="24"/>
        </w:rPr>
        <w:tab/>
        <w:t>- Летите, и не медленно, способы изгнать это… это… надо искать не покладая рук.</w:t>
      </w:r>
    </w:p>
    <w:p>
      <w:pPr>
        <w:pStyle w:val="Normal"/>
        <w:rPr>
          <w:rFonts w:cs="Arial"/>
          <w:sz w:val="24"/>
        </w:rPr>
      </w:pPr>
      <w:r>
        <w:rPr>
          <w:rFonts w:cs="Arial"/>
          <w:sz w:val="24"/>
        </w:rPr>
        <w:tab/>
        <w:t>- Вы так уж сердце не рвите, пока оно остановлено. Но в будущем…</w:t>
      </w:r>
    </w:p>
    <w:p>
      <w:pPr>
        <w:pStyle w:val="Normal"/>
        <w:rPr>
          <w:rFonts w:cs="Arial"/>
          <w:sz w:val="24"/>
        </w:rPr>
      </w:pPr>
      <w:r>
        <w:rPr>
          <w:rFonts w:cs="Arial"/>
          <w:sz w:val="24"/>
        </w:rPr>
        <w:tab/>
        <w:t>Он поднялся, махнул рукой на прощание, и последовал за уже идущим к колеснице Даждем.</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ab/>
        <w:t>Даждьбог гнал своих лебедей по небу, с такой скоростью словно хотел, чтобы те прямо в полете и издохли. Но поскольку это были непростые лебеди, им это было только в радость. Ветер свистел в ушах, трепал шерсть на головах перепуганного Трезора, и вскоре не выдержав тот, улегся на дно, попытавшись закрыть морды лапами.</w:t>
      </w:r>
    </w:p>
    <w:p>
      <w:pPr>
        <w:pStyle w:val="Normal"/>
        <w:rPr>
          <w:rFonts w:cs="Arial"/>
          <w:sz w:val="24"/>
        </w:rPr>
      </w:pPr>
      <w:r>
        <w:rPr>
          <w:rFonts w:cs="Arial"/>
          <w:sz w:val="24"/>
        </w:rPr>
        <w:tab/>
        <w:t>- Да перестань ты так погонять – не выдержал Априус – я и рассмотреть то ничего не успеваю.</w:t>
      </w:r>
    </w:p>
    <w:p>
      <w:pPr>
        <w:pStyle w:val="Normal"/>
        <w:rPr>
          <w:rFonts w:cs="Arial"/>
          <w:sz w:val="24"/>
        </w:rPr>
      </w:pPr>
      <w:r>
        <w:rPr>
          <w:rFonts w:cs="Arial"/>
          <w:sz w:val="24"/>
        </w:rPr>
        <w:tab/>
        <w:t>- После показанного тобой ужаса, поневоле заторопишься – сквозь свист ветра прокричал называемый, еще и Апполоном.</w:t>
      </w:r>
    </w:p>
    <w:p>
      <w:pPr>
        <w:pStyle w:val="Normal"/>
        <w:rPr>
          <w:rFonts w:cs="Arial"/>
          <w:sz w:val="24"/>
        </w:rPr>
      </w:pPr>
      <w:r>
        <w:rPr>
          <w:rFonts w:cs="Arial"/>
          <w:sz w:val="24"/>
        </w:rPr>
        <w:tab/>
        <w:t>-  Поедатель Пространств, не вчера ворвался в пределы Сферы. И пока сдерживаем, довольно хорошо. Уж поверь мне, я сам ходил на эти рубежи, и убедился. Так что торопиться нужно медленно.</w:t>
      </w:r>
    </w:p>
    <w:p>
      <w:pPr>
        <w:pStyle w:val="Normal"/>
        <w:rPr>
          <w:rFonts w:cs="Arial"/>
          <w:sz w:val="24"/>
        </w:rPr>
      </w:pPr>
      <w:r>
        <w:rPr>
          <w:rFonts w:cs="Arial"/>
          <w:sz w:val="24"/>
        </w:rPr>
        <w:tab/>
        <w:t xml:space="preserve">Хозяин колесницы, сбавил скорость, и чуть погодя начал пояснять над каким царством они пролетают. Пейзажи потихоньку менялись, вместо хвойных лесов все чаще попадались, оливковые рощи, смоковницы и кедры. А так же фруктовые сады и виноградники. Ветер стал теплее, и не таким сильным, солнце наоборот засветило ярче и неистовее. Птицы тоже изменились, появились обитатели морских побережий, а значит морская территория здесьд овольно большая. </w:t>
      </w:r>
    </w:p>
    <w:p>
      <w:pPr>
        <w:pStyle w:val="Normal"/>
        <w:rPr>
          <w:rFonts w:cs="Arial"/>
          <w:sz w:val="24"/>
        </w:rPr>
      </w:pPr>
      <w:r>
        <w:rPr>
          <w:rFonts w:cs="Arial"/>
          <w:sz w:val="24"/>
        </w:rPr>
        <w:tab/>
        <w:t>- Тут даже вино разбавляют водой – усмехнулся Даждь – другой народ, другие нравы.</w:t>
      </w:r>
    </w:p>
    <w:p>
      <w:pPr>
        <w:pStyle w:val="Normal"/>
        <w:rPr>
          <w:rFonts w:cs="Arial"/>
          <w:sz w:val="24"/>
        </w:rPr>
      </w:pPr>
      <w:r>
        <w:rPr>
          <w:rFonts w:cs="Arial"/>
          <w:sz w:val="24"/>
        </w:rPr>
        <w:tab/>
        <w:t>- Это зачем?</w:t>
      </w:r>
    </w:p>
    <w:p>
      <w:pPr>
        <w:pStyle w:val="Normal"/>
        <w:rPr>
          <w:rFonts w:cs="Arial"/>
          <w:sz w:val="24"/>
        </w:rPr>
      </w:pPr>
      <w:r>
        <w:rPr>
          <w:rFonts w:cs="Arial"/>
          <w:sz w:val="24"/>
        </w:rPr>
        <w:tab/>
        <w:t>- Да то ли делают чересчур крепкое, то ли из-за жары бояться быстро захмелеть. Ходят то в основном полураздетыми, в туниках там, да…</w:t>
      </w:r>
    </w:p>
    <w:p>
      <w:pPr>
        <w:pStyle w:val="Normal"/>
        <w:rPr>
          <w:rFonts w:cs="Arial"/>
          <w:sz w:val="24"/>
        </w:rPr>
      </w:pPr>
      <w:r>
        <w:rPr>
          <w:rFonts w:cs="Arial"/>
          <w:sz w:val="24"/>
        </w:rPr>
        <w:tab/>
        <w:t>Тут он оборвал себя, вдалеке показалась огромная гора, на вершине которой висело облако, прорезаемое молниями.</w:t>
      </w:r>
    </w:p>
    <w:p>
      <w:pPr>
        <w:pStyle w:val="Normal"/>
        <w:rPr>
          <w:rFonts w:cs="Arial"/>
          <w:sz w:val="24"/>
        </w:rPr>
      </w:pPr>
      <w:r>
        <w:rPr>
          <w:rFonts w:cs="Arial"/>
          <w:sz w:val="24"/>
        </w:rPr>
        <w:tab/>
        <w:t>- Зевс, похоже, не в настроении, ты пожалуй погуляй тут где-нибудь, я сейчас спущу колесницу. А я подготовлю почву для беседы. А там прилечу за тобой, как только все разведаю.</w:t>
      </w:r>
    </w:p>
    <w:p>
      <w:pPr>
        <w:pStyle w:val="Normal"/>
        <w:rPr>
          <w:rFonts w:cs="Arial"/>
          <w:sz w:val="24"/>
        </w:rPr>
      </w:pPr>
      <w:r>
        <w:rPr>
          <w:rFonts w:cs="Arial"/>
          <w:sz w:val="24"/>
        </w:rPr>
        <w:tab/>
        <w:t>- Тогда опустись возле того вон града, храм пойду, погляжу, да на рынок схожу.</w:t>
      </w:r>
    </w:p>
    <w:p>
      <w:pPr>
        <w:pStyle w:val="Normal"/>
        <w:rPr>
          <w:rFonts w:cs="Arial"/>
          <w:sz w:val="24"/>
        </w:rPr>
      </w:pPr>
      <w:r>
        <w:rPr>
          <w:rFonts w:cs="Arial"/>
          <w:sz w:val="24"/>
        </w:rPr>
        <w:tab/>
        <w:t>Через время Апполон посадил колесницу, возле рощи горчичных деревьев, Трезор спрыгнул, едва та коснулась земли, Априус, сошел вслед за ним, слегка пошатываясь с непривычки. Он как был одет, так и остался, не смотря на стоявшую здесь жару,  Даждь поднял руку в приветственном жесте воинов, и и заставил лебедей подняться в воздух. Едва колесница уменьшилась в размерах, отлетев на некоторое расстояние, Рус, опираясь на посох прихваченный с собой из Эскора, и чуть постукивая им, пошел по дорожке, протоптанной вдоль деревьев. Так они шли пока не уперлись в широкий мощенный камнем тракт.</w:t>
      </w:r>
    </w:p>
    <w:p>
      <w:pPr>
        <w:pStyle w:val="Normal"/>
        <w:ind w:firstLine="708"/>
        <w:rPr>
          <w:rFonts w:cs="Arial"/>
          <w:sz w:val="24"/>
        </w:rPr>
      </w:pPr>
      <w:r>
        <w:rPr>
          <w:rFonts w:cs="Arial"/>
          <w:sz w:val="24"/>
        </w:rPr>
        <w:t>К городу тянулась череда из груженных разным товаром телег и повозок. Бравые стражники взимали плату за проезд, делая это довольно медленно, и потому народу у ворот, скопилось не мало.</w:t>
      </w:r>
    </w:p>
    <w:p>
      <w:pPr>
        <w:pStyle w:val="Normal"/>
        <w:ind w:firstLine="708"/>
        <w:rPr>
          <w:rFonts w:cs="Arial"/>
          <w:sz w:val="24"/>
        </w:rPr>
      </w:pPr>
      <w:r>
        <w:rPr>
          <w:rFonts w:cs="Arial"/>
          <w:sz w:val="24"/>
        </w:rPr>
        <w:t>- Гляди Трезор, оказывается не так то просто войти в город этих пелазгов. Толчея, давка, давай-ка мы быстренько проскочим, через стену.</w:t>
      </w:r>
    </w:p>
    <w:p>
      <w:pPr>
        <w:pStyle w:val="Normal"/>
        <w:ind w:firstLine="708"/>
        <w:rPr>
          <w:rFonts w:cs="Arial"/>
          <w:sz w:val="24"/>
        </w:rPr>
      </w:pPr>
      <w:r>
        <w:rPr>
          <w:rFonts w:cs="Arial"/>
          <w:sz w:val="24"/>
        </w:rPr>
        <w:t xml:space="preserve">Одно небольшое чародейство, и вот уже человек и пес, стоят посреди огромной площади, перед не менее, огромным храмом. Тут вдруг раздались, крики, вопли, женский истерический визг, даже несколько глухих ударов телами о каменные плиты площади. Априус с непонимание посмотрел на застывших перед ними людей, глаза расширены, рты распахнуты в беззвучном крике, на лицах смертельная бледность, стоят не шевелятся, боясь даже глазом моргнуть. Он опустил руку на мощную холку Трезора, и тут до него дошло – он совсем же не подумал в каком они мире, месте и городе, находятся, а тут как емго просвятил Дажден, цербер охраняет вход-выход из потустороннего мира. И веселая получается картинка – резво бегущий Трезор, а за ним он Априус, одетый во все черное – что подумали люди догадаться не трудно. </w:t>
      </w:r>
    </w:p>
    <w:p>
      <w:pPr>
        <w:pStyle w:val="Normal"/>
        <w:rPr>
          <w:rFonts w:cs="Arial"/>
          <w:sz w:val="24"/>
        </w:rPr>
      </w:pPr>
      <w:r>
        <w:rPr>
          <w:rFonts w:cs="Arial"/>
          <w:sz w:val="24"/>
        </w:rPr>
        <w:tab/>
        <w:t>Он широко улыбнулся, показывая ровные белые зубы, Трезор последовал примеру хозяина, оскаливая пасти, и показал языки.  Но этим напугал мирян, еще больше – они решили, что адский пес, облизывается в предвкушении обеда. Ситуация становилась комично-трагичной, и кто знает, может быть Априусу пришлось бы поскорее убраться из города, но тут их Храма выбежали жрецы со служками. В миг сориентировавшись, они разделились на две группы, одна бросилась обратно в храм, другая пала ниц, и запела.  Пение, не смотря на испуг, вышло довольно красивым, приятным слуху. Трезор бухнулся задом на каменные плиты, и в удивлении застыл как изваяние, лишь чуть наклонив головы в сторону,. То ли действительно оказался ценителем подобного пения, то ли оно имело на него какое-то скрытое воздействие. Заслушавшись, он  уставился на поющих, а Априус лихорадочно прикидывал, как быть дальше. Остаться или мгновенно исчезнуть? Остаться – это положить основу множеству слухов и легенд, уйти – стать символом предзнаменований. Наконец некая мысль созрела:</w:t>
      </w:r>
    </w:p>
    <w:p>
      <w:pPr>
        <w:pStyle w:val="Normal"/>
        <w:rPr>
          <w:rFonts w:cs="Arial"/>
          <w:sz w:val="24"/>
        </w:rPr>
      </w:pPr>
      <w:r>
        <w:rPr>
          <w:rFonts w:cs="Arial"/>
          <w:sz w:val="24"/>
        </w:rPr>
        <w:tab/>
        <w:t xml:space="preserve">- Не за вами я пришел – соответствующим заклинанием делая свою речь понятной для пелазгов, проговорил Рус – песик тоже должен бывать на свежем воздухе, вот за одно и храм посмотреть хотим. </w:t>
      </w:r>
    </w:p>
    <w:p>
      <w:pPr>
        <w:pStyle w:val="Normal"/>
        <w:rPr>
          <w:rFonts w:cs="Arial"/>
          <w:sz w:val="24"/>
        </w:rPr>
      </w:pPr>
      <w:r>
        <w:rPr>
          <w:rFonts w:cs="Arial"/>
          <w:sz w:val="24"/>
        </w:rPr>
        <w:tab/>
        <w:t>Не будь Трезор так похож на стража преисподней, наврядли бы жрецы пошли на такое кощунство, но эта схожесть и его разумное поведение, сыграли свою роль. От группы жрецов, в золотых мантиях, отделились двое, и непрестанно кланяясь, направились к Априусу.</w:t>
      </w:r>
    </w:p>
    <w:p>
      <w:pPr>
        <w:pStyle w:val="Normal"/>
        <w:rPr>
          <w:rFonts w:cs="Arial"/>
          <w:sz w:val="24"/>
        </w:rPr>
      </w:pPr>
      <w:r>
        <w:rPr>
          <w:rFonts w:cs="Arial"/>
          <w:sz w:val="24"/>
        </w:rPr>
        <w:tab/>
        <w:t>- Как называть тебя господин? – Заискивающе поинтересовался один из них. – И чем мы можем услужить?</w:t>
      </w:r>
    </w:p>
    <w:p>
      <w:pPr>
        <w:pStyle w:val="Normal"/>
        <w:rPr>
          <w:rFonts w:cs="Arial"/>
          <w:sz w:val="24"/>
        </w:rPr>
      </w:pPr>
      <w:r>
        <w:rPr>
          <w:rFonts w:cs="Arial"/>
          <w:sz w:val="24"/>
        </w:rPr>
        <w:tab/>
        <w:t>- Зовите меня просто Посланник – на миг, задумавшись, ответил Априус – а услужит… гм, да вот церберу покажите храм, напоите его, накормите, вымойте, вычешите. А мне так и вовсе ничего не нужно, хотя… - тут Априус, вспомнил слова Даждя, про местное вино, и с некоторой долей сомнения проговорил – вашего наилучшего вина. Да только не разбавляйте его.</w:t>
      </w:r>
    </w:p>
    <w:p>
      <w:pPr>
        <w:pStyle w:val="Normal"/>
        <w:rPr>
          <w:rFonts w:cs="Arial"/>
          <w:sz w:val="24"/>
        </w:rPr>
      </w:pPr>
      <w:r>
        <w:rPr>
          <w:rFonts w:cs="Arial"/>
          <w:sz w:val="24"/>
        </w:rPr>
        <w:tab/>
        <w:t>- Будет исполнено – склонились жрецы, разворачиваясь, для того чтобы сопроводить нежданных гостей в свою святыню.</w:t>
      </w:r>
    </w:p>
    <w:p>
      <w:pPr>
        <w:pStyle w:val="Normal"/>
        <w:rPr>
          <w:rFonts w:cs="Arial"/>
          <w:sz w:val="24"/>
        </w:rPr>
      </w:pPr>
      <w:r>
        <w:rPr>
          <w:rFonts w:cs="Arial"/>
          <w:sz w:val="24"/>
        </w:rPr>
        <w:tab/>
        <w:t xml:space="preserve">Через некоторое время пока Трезор наслаждался обилием пищи и внимания, Априус расхаживал по храму, придирчиво рассматривая изваяния и резные изображения местного пантеона богов. Жрецы должно быть думали что он сверяет, насколько хорошо все исполнено и почитаемо, но он искал сходство. Сходство с теми богинями, которых знал когда-то, и с их братьями и мужьями. И нашел, некую богиню любви власти - Афродиту, которая была довольно схожа со знакомой ему, Астартой, иначе именуемой Иштар, часть которой теперь жила в Вилисиль. </w:t>
      </w:r>
    </w:p>
    <w:p>
      <w:pPr>
        <w:pStyle w:val="Normal"/>
        <w:rPr>
          <w:rFonts w:cs="Arial"/>
          <w:sz w:val="24"/>
        </w:rPr>
      </w:pPr>
      <w:r>
        <w:rPr>
          <w:rFonts w:cs="Arial"/>
          <w:sz w:val="24"/>
        </w:rPr>
        <w:tab/>
        <w:t>- Гм, раз уцелела она, эта воинственная богиня, значит, могла, выжить и Нин-Хур-Сати, или иначе именуемая Нинхурсаг – (владычица лесистой горы), Хотя что мне до того? Лучшая ее част вместе с любовью ко мне, перешла Кулуриэнь, так что смысла ее разыскивать нет. Это так, но все же, все же…</w:t>
      </w:r>
    </w:p>
    <w:p>
      <w:pPr>
        <w:pStyle w:val="Normal"/>
        <w:rPr>
          <w:rFonts w:cs="Arial"/>
          <w:sz w:val="24"/>
        </w:rPr>
      </w:pPr>
      <w:r>
        <w:rPr>
          <w:rFonts w:cs="Arial"/>
          <w:sz w:val="24"/>
        </w:rPr>
        <w:tab/>
        <w:t>- Господин Посланник! – Отрывая его от размышлений, послышался голос жреца – амфора лучшего вина откупорена, так что просим испить.</w:t>
      </w:r>
    </w:p>
    <w:p>
      <w:pPr>
        <w:pStyle w:val="Normal"/>
        <w:rPr>
          <w:rFonts w:cs="Arial"/>
          <w:sz w:val="24"/>
        </w:rPr>
      </w:pPr>
      <w:r>
        <w:rPr>
          <w:rFonts w:cs="Arial"/>
          <w:sz w:val="24"/>
        </w:rPr>
        <w:tab/>
        <w:t>- Да, да – иду – коротко ответил Априус, решив испробовать продукт местного виноделия, и убираться прочь, чтобы поскорей узнать ответ Зевса.</w:t>
      </w:r>
    </w:p>
    <w:p>
      <w:pPr>
        <w:pStyle w:val="Normal"/>
        <w:rPr>
          <w:rFonts w:cs="Arial"/>
          <w:sz w:val="24"/>
        </w:rPr>
      </w:pPr>
      <w:r>
        <w:rPr>
          <w:rFonts w:cs="Arial"/>
          <w:sz w:val="24"/>
        </w:rPr>
        <w:tab/>
        <w:t>Он последовал за свои провожатым, в отдельное помещение, где стоял круглый столик, на котором располагались наполненные красной жидкостью чаши, и тонкие ломтики сыра. Он подошел к столику, взял чашу, и поднеся чуть выше груди замер. Не зная, что провозгласить, Априус, неожиданно для себя выдал чистую правду.</w:t>
      </w:r>
    </w:p>
    <w:p>
      <w:pPr>
        <w:pStyle w:val="Normal"/>
        <w:ind w:firstLine="708"/>
        <w:rPr>
          <w:rFonts w:cs="Arial"/>
          <w:sz w:val="24"/>
        </w:rPr>
      </w:pPr>
      <w:r>
        <w:rPr>
          <w:rFonts w:cs="Arial"/>
          <w:sz w:val="24"/>
        </w:rPr>
        <w:t xml:space="preserve">- Поднимем же чаши, за Зевса владычествующего над всеми! Мой друг сейчас как раз говорит с ним, пусть же его решение будет мудрым и скорым. </w:t>
      </w:r>
    </w:p>
    <w:p>
      <w:pPr>
        <w:pStyle w:val="Normal"/>
        <w:ind w:firstLine="708"/>
        <w:rPr>
          <w:rFonts w:cs="Arial"/>
          <w:sz w:val="24"/>
        </w:rPr>
      </w:pPr>
      <w:r>
        <w:rPr>
          <w:rFonts w:cs="Arial"/>
          <w:sz w:val="24"/>
        </w:rPr>
        <w:t>Он чуть пригубил вино, смакую, но понимая что должен осушить ее сразу, залпом допил остальное. Вино оказалось густым, крепким, и немного терпким, потому видимо его и разбавляли водой, чтобы не так сильно вязало во рту, и быстро не пьянило мозг.</w:t>
      </w:r>
    </w:p>
    <w:p>
      <w:pPr>
        <w:pStyle w:val="Normal"/>
        <w:ind w:firstLine="708"/>
        <w:rPr>
          <w:rFonts w:cs="Arial"/>
          <w:sz w:val="24"/>
        </w:rPr>
      </w:pPr>
      <w:r>
        <w:rPr>
          <w:rFonts w:cs="Arial"/>
          <w:sz w:val="24"/>
        </w:rPr>
        <w:t>Заев вино, ломтиком сыра, Априус слегка кивнул в знак одобрения, и сказал:</w:t>
      </w:r>
    </w:p>
    <w:p>
      <w:pPr>
        <w:pStyle w:val="Normal"/>
        <w:ind w:firstLine="708"/>
        <w:rPr>
          <w:rFonts w:cs="Arial"/>
          <w:sz w:val="24"/>
        </w:rPr>
      </w:pPr>
      <w:r>
        <w:rPr>
          <w:rFonts w:cs="Arial"/>
          <w:sz w:val="24"/>
        </w:rPr>
        <w:t xml:space="preserve">- Хорошо вино, и храм содержите в порядке. Так что замолвлю за вас словечко Апполону, как придет ваш смертный час, взмолитесь ему, и в сады цветущие угодите, а с Аидом, он как-то договорится. Ну а нам пора, нельзя оставлять вход в подземный мир надолго без стража. </w:t>
      </w:r>
    </w:p>
    <w:p>
      <w:pPr>
        <w:pStyle w:val="Normal"/>
        <w:rPr>
          <w:rFonts w:cs="Arial"/>
          <w:sz w:val="24"/>
        </w:rPr>
      </w:pPr>
      <w:r>
        <w:rPr>
          <w:rFonts w:cs="Arial"/>
          <w:sz w:val="24"/>
        </w:rPr>
        <w:tab/>
        <w:t>Он вышел обратно, забрал выкупанного и расчесанного Трезора, пузо которого неимоверно раздулось, видать со страху кормили так, чтобы у того и мысли не возникло полакомиться человечинкой. Проходя мимо постамента, со статуей Аида, Априус придержал пса, и сделав вид что чем-то заинтересовался, затем быстро заступил, за угол, и ухватив цербера за холку, исчез.</w:t>
      </w:r>
    </w:p>
    <w:p>
      <w:pPr>
        <w:pStyle w:val="Normal"/>
        <w:rPr>
          <w:rFonts w:cs="Arial"/>
          <w:sz w:val="24"/>
        </w:rPr>
      </w:pPr>
      <w:r>
        <w:rPr>
          <w:rFonts w:cs="Arial"/>
          <w:sz w:val="24"/>
        </w:rPr>
        <w:tab/>
        <w:t>Чары переноса, вернули их в ту оливковую рощу, где они расстались с Даждьбогом, того пока еще не было, и Априус, позволил, себе, да и потяжелевшему Трезору, испытать блаженство отдыха в тени деревьев. Но отдых получился коротким, в небе мелькнул золотистый росчерк, сопровождаемый полет, колесницы Апполона, это был луч солнца отраженный от поверхности его громадного, золотого щита. Априус поднялся, потеребил Трезора, и быстро загал, к опустившейся летающей повозке. И вскоре уже выслушивал старого товарища, сидя рядом на мягкой скамье.</w:t>
      </w:r>
    </w:p>
    <w:p>
      <w:pPr>
        <w:pStyle w:val="Normal"/>
        <w:rPr/>
      </w:pPr>
      <w:r>
        <w:rPr>
          <w:rFonts w:cs="Arial"/>
          <w:sz w:val="24"/>
        </w:rPr>
        <w:tab/>
        <w:t xml:space="preserve">- Поговорил я с этим местным, громовержцем – начал рассказывать Даждь – толкового ответа пока нет. Он пообещал созвать всех своих и сообща что-нибудь да выяснить. Так что тебе нет пока ни какого проку, с ними встречаться. Зевс советовал поговорить еще с богами из других пантеонов, что покровительствуют иным землям. Одни зовутся Тримурти, своеобразная троица </w:t>
      </w:r>
      <w:r>
        <w:rPr>
          <w:rFonts w:eastAsia="Times New Roman" w:cs="Arial"/>
          <w:kern w:val="0"/>
          <w:sz w:val="24"/>
          <w:shd w:fill="FFFFFF" w:val="clear"/>
          <w:lang w:eastAsia="ru-RU"/>
        </w:rPr>
        <w:t>– Брахма, Шива и Вишна.</w:t>
      </w:r>
      <w:r>
        <w:rPr>
          <w:rFonts w:eastAsia="Times New Roman" w:cs="Arial"/>
          <w:kern w:val="0"/>
          <w:sz w:val="24"/>
          <w:lang w:eastAsia="ru-RU"/>
        </w:rPr>
        <w:br/>
        <w:tab/>
        <w:t>- Ты их знаешь?</w:t>
      </w:r>
    </w:p>
    <w:p>
      <w:pPr>
        <w:pStyle w:val="Normal"/>
        <w:rPr>
          <w:rFonts w:eastAsia="Times New Roman" w:cs="Arial"/>
          <w:kern w:val="0"/>
          <w:sz w:val="24"/>
          <w:lang w:eastAsia="ru-RU"/>
        </w:rPr>
      </w:pPr>
      <w:r>
        <w:rPr>
          <w:rFonts w:eastAsia="Times New Roman" w:cs="Arial"/>
          <w:kern w:val="0"/>
          <w:sz w:val="24"/>
          <w:lang w:eastAsia="ru-RU"/>
        </w:rPr>
        <w:tab/>
        <w:t>- Пути наши пересекались пару раз, но с ними больше Перун дело имел, у громовержцев есть как бы свои посиделки. Да народ наш ходил туда Стужу лютую перебыть, ну и принес с собой обрывки тамошних сказов. Так вот из этого выходит что боги тамошние извне пришли, как и мы, и воевали сильно поначалу, в «виманах» по небу носясь и огонь извергая пылкий. Только я так и не понял - между собой, онп воевали с местными, или с кем-то извне. Вот их Зевс и советует поспрошать, авось чем и подмогут</w:t>
      </w:r>
    </w:p>
    <w:p>
      <w:pPr>
        <w:pStyle w:val="Normal"/>
        <w:rPr>
          <w:rFonts w:eastAsia="Times New Roman" w:cs="Arial"/>
          <w:kern w:val="0"/>
          <w:sz w:val="24"/>
          <w:lang w:eastAsia="ru-RU"/>
        </w:rPr>
      </w:pPr>
      <w:r>
        <w:rPr>
          <w:rFonts w:eastAsia="Times New Roman" w:cs="Arial"/>
          <w:kern w:val="0"/>
          <w:sz w:val="24"/>
          <w:lang w:eastAsia="ru-RU"/>
        </w:rPr>
        <w:tab/>
        <w:t xml:space="preserve">Ясно, а вторые кто будут? </w:t>
      </w:r>
    </w:p>
    <w:p>
      <w:pPr>
        <w:pStyle w:val="Normal"/>
        <w:rPr>
          <w:rFonts w:eastAsia="Times New Roman" w:cs="Arial"/>
          <w:kern w:val="0"/>
          <w:sz w:val="24"/>
          <w:lang w:eastAsia="ru-RU"/>
        </w:rPr>
      </w:pPr>
      <w:r>
        <w:rPr>
          <w:rFonts w:eastAsia="Times New Roman" w:cs="Arial"/>
          <w:kern w:val="0"/>
          <w:sz w:val="24"/>
          <w:lang w:eastAsia="ru-RU"/>
        </w:rPr>
        <w:tab/>
        <w:t xml:space="preserve">- Боги жарких земель, одна прозывается «Подъятой» или поднятой, вроде как придя в те края, осушили они заболоченные земли, подняв их из воды. </w:t>
      </w:r>
    </w:p>
    <w:p>
      <w:pPr>
        <w:pStyle w:val="Normal"/>
        <w:rPr>
          <w:rFonts w:eastAsia="Times New Roman" w:cs="Arial"/>
          <w:kern w:val="0"/>
          <w:sz w:val="24"/>
          <w:lang w:eastAsia="ru-RU"/>
        </w:rPr>
      </w:pPr>
      <w:r>
        <w:rPr>
          <w:rFonts w:eastAsia="Times New Roman" w:cs="Arial"/>
          <w:kern w:val="0"/>
          <w:sz w:val="24"/>
          <w:lang w:eastAsia="ru-RU"/>
        </w:rPr>
        <w:tab/>
        <w:t>-  Этих то ты знаешь?</w:t>
      </w:r>
    </w:p>
    <w:p>
      <w:pPr>
        <w:pStyle w:val="Normal"/>
        <w:rPr/>
      </w:pPr>
      <w:r>
        <w:rPr>
          <w:rFonts w:eastAsia="Times New Roman" w:cs="Arial"/>
          <w:kern w:val="0"/>
          <w:sz w:val="24"/>
          <w:lang w:eastAsia="ru-RU"/>
        </w:rPr>
        <w:tab/>
        <w:t>- Только двоих</w:t>
      </w:r>
      <w:bookmarkStart w:id="0" w:name="cutid1"/>
      <w:bookmarkEnd w:id="0"/>
      <w:r>
        <w:rPr>
          <w:rFonts w:eastAsia="Times New Roman" w:cs="Arial"/>
          <w:kern w:val="0"/>
          <w:sz w:val="24"/>
          <w:lang w:eastAsia="ru-RU"/>
        </w:rPr>
        <w:t xml:space="preserve"> – Птаха и Ра, при чем Ра, подозреваю является отпрыском первого. Ибо тот считается одной из ипостасей Творца. </w:t>
      </w:r>
      <w:r>
        <w:rPr>
          <w:rFonts w:cs="Arial"/>
          <w:sz w:val="24"/>
        </w:rPr>
        <w:t xml:space="preserve">Ра является богом Солнца, что значит, тоже косит под служителя культа Главы пантеона Узурпаторов, как и Гелиос у пелазгов, как и Хорс, впрочем, как и я. </w:t>
      </w:r>
      <w:r>
        <w:rPr>
          <w:rFonts w:cs="Arial"/>
          <w:kern w:val="0"/>
          <w:sz w:val="24"/>
          <w:lang w:eastAsia="ru-RU"/>
        </w:rPr>
        <w:t>Вот только чем они могут помочь, ума не приложу, хотя наука о Хаосе, и все произошедшем из него, у них есть.</w:t>
      </w:r>
    </w:p>
    <w:p>
      <w:pPr>
        <w:pStyle w:val="Normal"/>
        <w:rPr>
          <w:rFonts w:cs="Arial"/>
          <w:kern w:val="0"/>
          <w:sz w:val="24"/>
          <w:lang w:eastAsia="ru-RU"/>
        </w:rPr>
      </w:pPr>
      <w:r>
        <w:rPr>
          <w:rFonts w:cs="Arial"/>
          <w:kern w:val="0"/>
          <w:sz w:val="24"/>
          <w:lang w:eastAsia="ru-RU"/>
        </w:rPr>
        <w:tab/>
        <w:t>- Это зависит насколько они древние, и откуда пришли сюда.</w:t>
      </w:r>
    </w:p>
    <w:p>
      <w:pPr>
        <w:pStyle w:val="Normal"/>
        <w:rPr>
          <w:rFonts w:cs="Arial"/>
          <w:kern w:val="0"/>
          <w:sz w:val="24"/>
          <w:lang w:eastAsia="ru-RU"/>
        </w:rPr>
      </w:pPr>
      <w:r>
        <w:rPr>
          <w:rFonts w:cs="Arial"/>
          <w:kern w:val="0"/>
          <w:sz w:val="24"/>
          <w:lang w:eastAsia="ru-RU"/>
        </w:rPr>
        <w:tab/>
        <w:t xml:space="preserve">- Откуда это известно - с Сириуса, но вот насколько древны, тут не скажу. Самые древние что были тут до нас это, не безызвестные тебе Инлал и Инкир, со всеми своим братьями, сестрами-женами, дочерьми и сыновьями. Но и они сами, и их первый народ, канули, как говорят на этих землях в Лету. Да и вообще поговаривают, не люди они были, а рептоиды, Уж больно много изображений в их старых храмах, то змей учащих людей, то чешуя вместо кожи, то глаза со щелевидными зрачками. </w:t>
      </w:r>
    </w:p>
    <w:p>
      <w:pPr>
        <w:pStyle w:val="Normal"/>
        <w:rPr>
          <w:rFonts w:cs="Arial"/>
          <w:kern w:val="0"/>
          <w:sz w:val="24"/>
          <w:lang w:eastAsia="ru-RU"/>
        </w:rPr>
      </w:pPr>
      <w:r>
        <w:rPr>
          <w:rFonts w:cs="Arial"/>
          <w:kern w:val="0"/>
          <w:sz w:val="24"/>
          <w:lang w:eastAsia="ru-RU"/>
        </w:rPr>
        <w:tab/>
        <w:t xml:space="preserve">- Ну не знаю, знал я одну богиню, из их пантеона, сестру Инлала, вполне нормальная собой девка была – с ноткой грусти ответил Априус. Насчет помощи против Поедателя Пространств, не знаю, а вот творить разных существ они могли, о-го-го как. И птицеголовых, и … Да с чьей угодно головой, и наполовину людей, наполовину зверей, а различных чудищ так вообще. Только вот наврядли они згинули, как ты предпологаешь, скорее поменяли имена, народы, земли, но от сути то своей не избавишься,Ю это легко вычислить. </w:t>
      </w:r>
    </w:p>
    <w:p>
      <w:pPr>
        <w:pStyle w:val="Normal"/>
        <w:rPr>
          <w:rFonts w:cs="Arial"/>
          <w:sz w:val="24"/>
        </w:rPr>
      </w:pPr>
      <w:r>
        <w:rPr>
          <w:rFonts w:cs="Arial"/>
          <w:sz w:val="24"/>
        </w:rPr>
        <w:tab/>
        <w:t>- Как?</w:t>
      </w:r>
    </w:p>
    <w:p>
      <w:pPr>
        <w:pStyle w:val="Normal"/>
        <w:rPr>
          <w:rFonts w:cs="Arial"/>
          <w:sz w:val="24"/>
        </w:rPr>
      </w:pPr>
      <w:r>
        <w:rPr>
          <w:rFonts w:cs="Arial"/>
          <w:sz w:val="24"/>
        </w:rPr>
        <w:tab/>
        <w:t>- По атрибутам, привычкам, повадкам, да и обликом могли не измениться.</w:t>
      </w:r>
    </w:p>
    <w:p>
      <w:pPr>
        <w:pStyle w:val="Normal"/>
        <w:rPr>
          <w:rFonts w:cs="Arial"/>
          <w:sz w:val="24"/>
        </w:rPr>
      </w:pPr>
      <w:r>
        <w:rPr>
          <w:rFonts w:cs="Arial"/>
          <w:sz w:val="24"/>
        </w:rPr>
        <w:tab/>
        <w:t>- А кто их видел, чтоб сравнить.</w:t>
      </w:r>
    </w:p>
    <w:p>
      <w:pPr>
        <w:pStyle w:val="Normal"/>
        <w:rPr>
          <w:rFonts w:cs="Arial"/>
          <w:sz w:val="24"/>
        </w:rPr>
      </w:pPr>
      <w:r>
        <w:rPr>
          <w:rFonts w:cs="Arial"/>
          <w:sz w:val="24"/>
        </w:rPr>
        <w:tab/>
        <w:t>- Ну это да – согласился Априус – я знаю только двоих богинь в лицо, а вот остальных так, мельком, и то на расстоянии.</w:t>
      </w:r>
    </w:p>
    <w:p>
      <w:pPr>
        <w:pStyle w:val="Normal"/>
        <w:rPr>
          <w:rFonts w:cs="Arial"/>
          <w:sz w:val="24"/>
        </w:rPr>
      </w:pPr>
      <w:r>
        <w:rPr>
          <w:rFonts w:cs="Arial"/>
          <w:sz w:val="24"/>
        </w:rPr>
        <w:tab/>
        <w:t>- Так куда мы тогда отправимся?</w:t>
      </w:r>
    </w:p>
    <w:p>
      <w:pPr>
        <w:pStyle w:val="Normal"/>
        <w:rPr>
          <w:rFonts w:cs="Arial"/>
          <w:sz w:val="24"/>
        </w:rPr>
      </w:pPr>
      <w:r>
        <w:rPr>
          <w:rFonts w:cs="Arial"/>
          <w:sz w:val="24"/>
        </w:rPr>
        <w:tab/>
        <w:t>- К Сварогу, богов этих вы и сами расспросите, не думаю, что сразу хоть что-то подскажут. Нужно время, изыскания, копание в архивах, если таковые имеются. Пусть даже и мифы о временах Творения, все может пригодиться.</w:t>
      </w:r>
    </w:p>
    <w:p>
      <w:pPr>
        <w:pStyle w:val="Normal"/>
        <w:rPr>
          <w:rFonts w:cs="Arial"/>
          <w:sz w:val="24"/>
        </w:rPr>
      </w:pPr>
      <w:r>
        <w:rPr>
          <w:rFonts w:cs="Arial"/>
          <w:sz w:val="24"/>
        </w:rPr>
        <w:tab/>
        <w:t>- Соглашусь с тобой, - вновь влезая в свою колесницу – кивнул Даждьбог – жаль нам копаться не в чем, все погибло вместе с нашей Славией.  Хотя если уж задуматься, то наврядли что сыскалось бы, у нас все больше о рождении, да о сотворении, а чтобы что-то само себя поглотило, не припомню таких сказов.</w:t>
      </w:r>
    </w:p>
    <w:p>
      <w:pPr>
        <w:pStyle w:val="Normal"/>
        <w:rPr>
          <w:rFonts w:cs="Arial"/>
          <w:sz w:val="24"/>
        </w:rPr>
      </w:pPr>
      <w:r>
        <w:rPr>
          <w:rFonts w:cs="Arial"/>
          <w:sz w:val="24"/>
        </w:rPr>
        <w:tab/>
        <w:t>- Кто ищет – тот находит – назидательно – сказал Априус, усаживаясь на мягкое сидение, перетянутое турьей кожей – знать бы только, где искать.</w:t>
      </w:r>
    </w:p>
    <w:p>
      <w:pPr>
        <w:pStyle w:val="Normal"/>
        <w:rPr>
          <w:rFonts w:cs="Arial"/>
          <w:sz w:val="24"/>
        </w:rPr>
      </w:pPr>
      <w:r>
        <w:rPr>
          <w:rFonts w:cs="Arial"/>
          <w:sz w:val="24"/>
        </w:rPr>
        <w:tab/>
        <w:t>Трезор улегся в ногах, заполнив собой все свободное пространство, и глянул на Даждьбога – мол давай трогай, я готов, тот  издал крякающий звук, понукая лебедей к взлету, и спустя миг колесница воспарила в небеса.</w:t>
      </w:r>
    </w:p>
    <w:p>
      <w:pPr>
        <w:pStyle w:val="Normal"/>
        <w:rPr>
          <w:rFonts w:cs="Arial"/>
          <w:sz w:val="24"/>
        </w:rPr>
      </w:pPr>
      <w:r>
        <w:rPr>
          <w:rFonts w:cs="Arial"/>
          <w:sz w:val="24"/>
        </w:rPr>
        <w:tab/>
        <w:t>- Далеко до Сварожьх чертогов то? – Поинтересовался Рус.</w:t>
      </w:r>
    </w:p>
    <w:p>
      <w:pPr>
        <w:pStyle w:val="Normal"/>
        <w:rPr>
          <w:rFonts w:cs="Arial"/>
          <w:sz w:val="24"/>
        </w:rPr>
      </w:pPr>
      <w:r>
        <w:rPr>
          <w:rFonts w:cs="Arial"/>
          <w:sz w:val="24"/>
        </w:rPr>
        <w:tab/>
        <w:t xml:space="preserve">- Кому как – ответил пшеничноволосый возница – кому за жизнь не добраться, а кому и дня хватит. Да еще и зависит от того, в каком из чертогов Круга своего находится он. </w:t>
      </w:r>
    </w:p>
    <w:p>
      <w:pPr>
        <w:pStyle w:val="Normal"/>
        <w:rPr>
          <w:rFonts w:cs="Arial"/>
          <w:sz w:val="24"/>
        </w:rPr>
      </w:pPr>
      <w:r>
        <w:rPr>
          <w:rFonts w:cs="Arial"/>
          <w:sz w:val="24"/>
        </w:rPr>
        <w:tab/>
        <w:t>Некоторое время они летели сквозь небеса, поднимаясь все выше к хрустальному своду, видимому только для тех, кто владел Силой. Впереди показался парящий островок леса, посреди которого стоял большой резной терем.</w:t>
      </w:r>
    </w:p>
    <w:p>
      <w:pPr>
        <w:pStyle w:val="Normal"/>
        <w:rPr>
          <w:rFonts w:cs="Arial"/>
          <w:sz w:val="24"/>
        </w:rPr>
      </w:pPr>
      <w:r>
        <w:rPr>
          <w:rFonts w:cs="Arial"/>
          <w:sz w:val="24"/>
        </w:rPr>
        <w:tab/>
        <w:t>- Это его самые любимые хоромы, потому что первые в этом мире, и потому что по Славски, сотворены. Только самым близким позволяет он бывать здесь. – Пояснил Даждь. – Тут все по-простому и без излишеств.</w:t>
      </w:r>
    </w:p>
    <w:p>
      <w:pPr>
        <w:pStyle w:val="Normal"/>
        <w:rPr>
          <w:rFonts w:cs="Arial"/>
          <w:sz w:val="24"/>
        </w:rPr>
      </w:pPr>
      <w:r>
        <w:rPr>
          <w:rFonts w:cs="Arial"/>
          <w:sz w:val="24"/>
        </w:rPr>
        <w:tab/>
        <w:t>Спустившись на опушку, они покинули колесницу, Трезор сразу же унесся все обследовать, а Априус с Даждем, направились к крыльцу, на которое как раз вышел радушный хозяин, за которым неотступно следовал кряжистый Велес.</w:t>
      </w:r>
    </w:p>
    <w:p>
      <w:pPr>
        <w:pStyle w:val="Normal"/>
        <w:rPr>
          <w:rFonts w:cs="Arial"/>
          <w:sz w:val="24"/>
        </w:rPr>
      </w:pPr>
      <w:r>
        <w:rPr>
          <w:rFonts w:cs="Arial"/>
          <w:sz w:val="24"/>
        </w:rPr>
        <w:tab/>
        <w:t>- Ну наконец-то – улыбаясь заговорил Сварог – все уже давно тут, только вас и ждем. Идемте же скорей, яства стынут.</w:t>
      </w:r>
    </w:p>
    <w:p>
      <w:pPr>
        <w:pStyle w:val="Normal"/>
        <w:rPr>
          <w:rFonts w:cs="Arial"/>
          <w:sz w:val="24"/>
        </w:rPr>
      </w:pPr>
      <w:r>
        <w:rPr>
          <w:rFonts w:cs="Arial"/>
          <w:sz w:val="24"/>
        </w:rPr>
        <w:tab/>
        <w:t xml:space="preserve">Изнутри терем, оказался гораздо больше, чем снаружи, имел девять залов, почивальню, светлицу, трапезую, и еще много чего. В прямоугольной комнате стоял накрытый длинный стол, со скамьями по бокам – довольно распространенный тип среди Древних. На нем стояли простые деревянные мисочки с парующей ухой, блюда с различной битой птицей, соленья, зажаренные зайцы к которым полагалось малиновое вино. Из питья хмельного только пиво и вареный мед, а для утоления жажды – квас и клюквенный морс. </w:t>
      </w:r>
    </w:p>
    <w:p>
      <w:pPr>
        <w:pStyle w:val="Normal"/>
        <w:rPr>
          <w:rFonts w:cs="Arial"/>
          <w:sz w:val="24"/>
        </w:rPr>
      </w:pPr>
      <w:r>
        <w:rPr>
          <w:rFonts w:cs="Arial"/>
          <w:sz w:val="24"/>
        </w:rPr>
        <w:tab/>
        <w:t>На скамьях уже сидели по одну сторону - Патар, Додола, Перун, Ондер, Тарус, Агуня и Хорс. По другую уселись Велес, Жива, Даждь, Априус, и уже виденная им когда-то молодая женщина лет так тридцати – Макушата, иначе называемая Макошь. Лада как хозяйка стола, вместе с мужем, сели во главе стола, и первыми подняли кубки по покону предков. Гости не замедлили поднять свои, немного плеснув на пол, блюдя традицию, затем, пожелав «исполать» выпили до дна, и принялись пробовать угощения, дабы выказать уважения хозяевам.</w:t>
      </w:r>
    </w:p>
    <w:p>
      <w:pPr>
        <w:pStyle w:val="Normal"/>
        <w:rPr>
          <w:rFonts w:cs="Arial"/>
          <w:sz w:val="24"/>
        </w:rPr>
      </w:pPr>
      <w:r>
        <w:rPr>
          <w:rFonts w:cs="Arial"/>
          <w:sz w:val="24"/>
        </w:rPr>
        <w:tab/>
        <w:t>- Вы кости складывайте на одно пустое блюдо – попросил Априус – а то у меня там собачка аппетит нагуливает.</w:t>
      </w:r>
    </w:p>
    <w:p>
      <w:pPr>
        <w:pStyle w:val="Normal"/>
        <w:rPr>
          <w:rFonts w:cs="Arial"/>
          <w:sz w:val="24"/>
        </w:rPr>
      </w:pPr>
      <w:r>
        <w:rPr>
          <w:rFonts w:cs="Arial"/>
          <w:sz w:val="24"/>
        </w:rPr>
        <w:tab/>
        <w:t>- Твою собачку одними костями не накормишь – засмеялся Велес. – Сварог а ну сохатого песику забацай то, пусть покушает как следует.</w:t>
      </w:r>
    </w:p>
    <w:p>
      <w:pPr>
        <w:pStyle w:val="Normal"/>
        <w:rPr>
          <w:rFonts w:cs="Arial"/>
          <w:sz w:val="24"/>
        </w:rPr>
      </w:pPr>
      <w:r>
        <w:rPr>
          <w:rFonts w:cs="Arial"/>
          <w:sz w:val="24"/>
        </w:rPr>
        <w:tab/>
        <w:t>- Сделано, уже – через пару мгновений ответил Небесный Кузнец – Даждь, как там Зевс поживает?</w:t>
      </w:r>
    </w:p>
    <w:p>
      <w:pPr>
        <w:pStyle w:val="Normal"/>
        <w:rPr>
          <w:rFonts w:cs="Arial"/>
          <w:sz w:val="24"/>
        </w:rPr>
      </w:pPr>
      <w:r>
        <w:rPr>
          <w:rFonts w:cs="Arial"/>
          <w:sz w:val="24"/>
        </w:rPr>
        <w:tab/>
        <w:t>- Жив, здоров, чего ему сделается, как всегда по баб… э, по девам хаживает – глянув на женщин, ответил тот - хаживает, а потом дивятся все, что за очередное чудо родилось.</w:t>
      </w:r>
    </w:p>
    <w:p>
      <w:pPr>
        <w:pStyle w:val="Normal"/>
        <w:rPr>
          <w:rFonts w:cs="Arial"/>
          <w:sz w:val="24"/>
        </w:rPr>
      </w:pPr>
      <w:r>
        <w:rPr>
          <w:rFonts w:cs="Arial"/>
          <w:sz w:val="24"/>
        </w:rPr>
        <w:tab/>
        <w:t>- Да это он мастер, по таким делам, ну а про титанов что?</w:t>
      </w:r>
    </w:p>
    <w:p>
      <w:pPr>
        <w:pStyle w:val="Normal"/>
        <w:rPr>
          <w:rFonts w:cs="Arial"/>
          <w:sz w:val="24"/>
        </w:rPr>
      </w:pPr>
      <w:r>
        <w:rPr>
          <w:rFonts w:cs="Arial"/>
          <w:sz w:val="24"/>
        </w:rPr>
        <w:tab/>
        <w:t>- Ничего пока, я ж тебе говорил, вкратце.</w:t>
      </w:r>
    </w:p>
    <w:p>
      <w:pPr>
        <w:pStyle w:val="Normal"/>
        <w:rPr>
          <w:rFonts w:cs="Arial"/>
          <w:sz w:val="24"/>
        </w:rPr>
      </w:pPr>
      <w:r>
        <w:rPr>
          <w:rFonts w:cs="Arial"/>
          <w:sz w:val="24"/>
        </w:rPr>
        <w:tab/>
        <w:t>- Ну так то мысленно и вкратце, а тут мы все вместе, и можно подробно.</w:t>
      </w:r>
    </w:p>
    <w:p>
      <w:pPr>
        <w:pStyle w:val="Normal"/>
        <w:rPr>
          <w:rFonts w:cs="Arial"/>
          <w:sz w:val="24"/>
        </w:rPr>
      </w:pPr>
      <w:r>
        <w:rPr>
          <w:rFonts w:cs="Arial"/>
          <w:sz w:val="24"/>
        </w:rPr>
        <w:tab/>
        <w:t xml:space="preserve">- Да не о чем подробно то. Совет пообещал созвать, советовал к Тримурти, да к этим, что поднятую землю опекают, обратиться. Вот думаю, кого куда отправить. </w:t>
      </w:r>
    </w:p>
    <w:p>
      <w:pPr>
        <w:pStyle w:val="Normal"/>
        <w:rPr>
          <w:rFonts w:cs="Arial"/>
          <w:sz w:val="24"/>
        </w:rPr>
      </w:pPr>
      <w:r>
        <w:rPr>
          <w:rFonts w:cs="Arial"/>
          <w:sz w:val="24"/>
        </w:rPr>
        <w:tab/>
        <w:t>- Да что тут думать к Шиве, Перун слетает, а в страну жаркого солнца Хорс, отправится. Можно еще к этим, что поднебесной себя мнят, у них есть довольно интересные учения. Вы зайчика то попробуйте, это вам не какое нибудь чародейство, это Лада сама кудесничала, и оладки ее знаменитые с медом липовым отведать не забудьте, а то не простит.</w:t>
      </w:r>
    </w:p>
    <w:p>
      <w:pPr>
        <w:pStyle w:val="Normal"/>
        <w:rPr>
          <w:rFonts w:cs="Arial"/>
          <w:sz w:val="24"/>
        </w:rPr>
      </w:pPr>
      <w:r>
        <w:rPr>
          <w:rFonts w:cs="Arial"/>
          <w:sz w:val="24"/>
        </w:rPr>
        <w:tab/>
        <w:t>Все как по команде набросились на названные кушанья, стараясь всячески отражать на лицах, свое восхищение. Впрочем, все было очень вкусно, и притворяться не было нужды. Вся еда запивалась обильным количеством хмельного меда и пива, и по мере хода солнца, все гости по немногу хмелели. Пошли разговоры за былое, вспоминали смешные случаи из своей жизни, курьезные моменты уже в этом мире, о свадьбе Велеса с Макошью, о том, как вместе с упавшей звездой пришло зло, вначале принятое за терпящих нужду пленников этой звезды. Априус рассказал вкратце о себе, утаив только кем является на самом деле, но дал понять что оберегает некие миры.</w:t>
      </w:r>
    </w:p>
    <w:p>
      <w:pPr>
        <w:pStyle w:val="Normal"/>
        <w:rPr>
          <w:rFonts w:cs="Arial"/>
          <w:sz w:val="24"/>
        </w:rPr>
      </w:pPr>
      <w:r>
        <w:rPr>
          <w:rFonts w:cs="Arial"/>
          <w:sz w:val="24"/>
        </w:rPr>
        <w:tab/>
        <w:t>- Дак ты теперяче отец-хранитель – засмеялся Сварог – а то гадаю с чего это ты печешься о всей нашей Подселенной. Вырос, значит непомерно. Случаем, не один ли ты из этих Новых то?</w:t>
      </w:r>
    </w:p>
    <w:p>
      <w:pPr>
        <w:pStyle w:val="Normal"/>
        <w:rPr>
          <w:rFonts w:cs="Arial"/>
          <w:sz w:val="24"/>
        </w:rPr>
      </w:pPr>
      <w:r>
        <w:rPr>
          <w:rFonts w:cs="Arial"/>
          <w:sz w:val="24"/>
        </w:rPr>
        <w:tab/>
        <w:t xml:space="preserve">- Нет, иначе я вас сразу бы призвал, и к делу пристроил, уж поверьте. </w:t>
      </w:r>
    </w:p>
    <w:p>
      <w:pPr>
        <w:pStyle w:val="Normal"/>
        <w:rPr>
          <w:rFonts w:cs="Arial"/>
          <w:sz w:val="24"/>
        </w:rPr>
      </w:pPr>
      <w:r>
        <w:rPr>
          <w:rFonts w:cs="Arial"/>
          <w:sz w:val="24"/>
        </w:rPr>
        <w:tab/>
        <w:t>- Но не по своей же воле, ты взвалил на себя столь тяжкую ношу? – Не отставал Сварог.</w:t>
      </w:r>
    </w:p>
    <w:p>
      <w:pPr>
        <w:pStyle w:val="Normal"/>
        <w:rPr>
          <w:rFonts w:cs="Arial"/>
          <w:sz w:val="24"/>
        </w:rPr>
      </w:pPr>
      <w:r>
        <w:rPr>
          <w:rFonts w:cs="Arial"/>
          <w:sz w:val="24"/>
        </w:rPr>
        <w:tab/>
        <w:t xml:space="preserve">- Не по своей – невесело улыбнулся Априус -  это плата за воскрешение, отработка чего-то там еще, и возможность жить вечно. </w:t>
      </w:r>
    </w:p>
    <w:p>
      <w:pPr>
        <w:pStyle w:val="Normal"/>
        <w:rPr>
          <w:rFonts w:cs="Arial"/>
          <w:sz w:val="24"/>
        </w:rPr>
      </w:pPr>
      <w:r>
        <w:rPr>
          <w:rFonts w:cs="Arial"/>
          <w:sz w:val="24"/>
        </w:rPr>
        <w:tab/>
        <w:t>- Здорово – выдохнул изрядно захмелевший Патар – ни какой тебе сомы, ни амброзии, ни Сурицы, ни воды из источника Жизни. Но скажи по правде, не надоело то жить еще?</w:t>
      </w:r>
    </w:p>
    <w:p>
      <w:pPr>
        <w:pStyle w:val="Normal"/>
        <w:rPr>
          <w:rFonts w:cs="Arial"/>
          <w:sz w:val="24"/>
        </w:rPr>
      </w:pPr>
      <w:r>
        <w:rPr>
          <w:rFonts w:cs="Arial"/>
          <w:sz w:val="24"/>
        </w:rPr>
        <w:tab/>
        <w:t>Вопрос застал Априуса неожиданно, он даже на миг застыл с поднятой чашей, но после ответил:</w:t>
      </w:r>
    </w:p>
    <w:p>
      <w:pPr>
        <w:pStyle w:val="Normal"/>
        <w:rPr>
          <w:rFonts w:cs="Arial"/>
          <w:sz w:val="24"/>
        </w:rPr>
      </w:pPr>
      <w:r>
        <w:rPr>
          <w:rFonts w:cs="Arial"/>
          <w:sz w:val="24"/>
        </w:rPr>
        <w:tab/>
        <w:t>- Пока есть интерес разгадать загадки Сущего, есть те, кто в тебе нуждается – не надоест. Свободы хочется, истинной, полной, но боюсь, что такой нет в ведомых Пределах. Кстати, а хотите глянуть, на этих Новоявленных Богов? Но не вживую, конечно, не смотрите на меня так, а в видении.</w:t>
      </w:r>
    </w:p>
    <w:p>
      <w:pPr>
        <w:pStyle w:val="Normal"/>
        <w:rPr>
          <w:rFonts w:cs="Arial"/>
          <w:sz w:val="24"/>
        </w:rPr>
      </w:pPr>
      <w:r>
        <w:rPr>
          <w:rFonts w:cs="Arial"/>
          <w:sz w:val="24"/>
        </w:rPr>
        <w:tab/>
        <w:t>- Покажи! – Враз подобрались все – любопытно ведь. Как выглядят те, кто умудрился сбросить с тронов, этих клятых Узурпаторов.</w:t>
      </w:r>
    </w:p>
    <w:p>
      <w:pPr>
        <w:pStyle w:val="Normal"/>
        <w:rPr>
          <w:rFonts w:cs="Arial"/>
          <w:sz w:val="24"/>
        </w:rPr>
      </w:pPr>
      <w:r>
        <w:rPr>
          <w:rFonts w:cs="Arial"/>
          <w:sz w:val="24"/>
        </w:rPr>
        <w:tab/>
        <w:t>Априус сосредоточился, перебирая в памяти все мельчайшие подробности, своего заочного первого знакомства, с теперяшними управителями Сущего, и вывесил над столом, последний этап схватки в Обетованном. А сразу вслед за этим эпизодом, момент приобретения ими божественной силы, и сотворение заклятья против продвижения Поедателя. А также триумфальное появление Тагник-Зура, принявшего человеческий облик, и проявление его воли.</w:t>
      </w:r>
    </w:p>
    <w:p>
      <w:pPr>
        <w:pStyle w:val="Normal"/>
        <w:rPr>
          <w:rFonts w:cs="Arial"/>
          <w:sz w:val="24"/>
        </w:rPr>
      </w:pPr>
      <w:r>
        <w:rPr>
          <w:rFonts w:cs="Arial"/>
          <w:sz w:val="24"/>
        </w:rPr>
        <w:tab/>
        <w:t>- Они явно что-то знают – прошептала Лада.</w:t>
      </w:r>
    </w:p>
    <w:p>
      <w:pPr>
        <w:pStyle w:val="Normal"/>
        <w:rPr>
          <w:rFonts w:cs="Arial"/>
          <w:sz w:val="24"/>
        </w:rPr>
      </w:pPr>
      <w:r>
        <w:rPr>
          <w:rFonts w:cs="Arial"/>
          <w:sz w:val="24"/>
        </w:rPr>
        <w:tab/>
        <w:t>- Кто они – не понял Сварог.</w:t>
      </w:r>
    </w:p>
    <w:p>
      <w:pPr>
        <w:pStyle w:val="Normal"/>
        <w:rPr>
          <w:rFonts w:cs="Arial"/>
          <w:sz w:val="24"/>
        </w:rPr>
      </w:pPr>
      <w:r>
        <w:rPr>
          <w:rFonts w:cs="Arial"/>
          <w:sz w:val="24"/>
        </w:rPr>
        <w:tab/>
        <w:t xml:space="preserve">-  Свргнутые – продолжила она свою мысль – знают что-то об этой всепожирающей Твари. Иначе не стали бы готовиться к побегу, да еще с таким способом, как закрытие высшего источника. Тут все сходится, они сами пришли извне, и этот Поедатель тоже из-за пределов Хаоса Ближнего. </w:t>
      </w:r>
    </w:p>
    <w:p>
      <w:pPr>
        <w:pStyle w:val="Normal"/>
        <w:rPr>
          <w:rFonts w:eastAsia="Times New Roman" w:cs="Arial"/>
          <w:kern w:val="0"/>
          <w:sz w:val="24"/>
          <w:lang w:eastAsia="ru-RU"/>
        </w:rPr>
      </w:pPr>
      <w:r>
        <w:rPr>
          <w:rFonts w:eastAsia="Times New Roman" w:cs="Arial"/>
          <w:kern w:val="0"/>
          <w:sz w:val="24"/>
          <w:lang w:eastAsia="ru-RU"/>
        </w:rPr>
        <w:tab/>
        <w:t xml:space="preserve">- А это интересная мысль, - вдумчиво проговорил Рус – они действительно могут что-то знать об этом Нечто. Ведь Творец упек же в клетку эту Сущность, не дав двинуться ни в какую сторону, а они его, Творца любимчики как бы. Да точно могли знать, что-то, по крайней мере, по более всех живущих ныне в Большом Мире. Понять бы еще, кто эту Напасть, я имею ввиду Всепоглощающего Поедателя вообще сотворил. Из подслушанного мною разговора,, это вроде бы какой-то неведомый собрат, нашего Творца. Творящая монада, но насколько это так, никто не скажет. </w:t>
      </w:r>
    </w:p>
    <w:p>
      <w:pPr>
        <w:pStyle w:val="Normal"/>
        <w:rPr>
          <w:rFonts w:eastAsia="Times New Roman" w:cs="Arial"/>
          <w:kern w:val="0"/>
          <w:sz w:val="24"/>
          <w:lang w:eastAsia="ru-RU"/>
        </w:rPr>
      </w:pPr>
      <w:r>
        <w:rPr>
          <w:rFonts w:eastAsia="Times New Roman" w:cs="Arial"/>
          <w:kern w:val="0"/>
          <w:sz w:val="24"/>
          <w:lang w:eastAsia="ru-RU"/>
        </w:rPr>
        <w:tab/>
        <w:t>- Но эти маги, молодцы, должен я вам сказать – восхищенно проговорил, вечно воинствующий Перун – втроем, на такую ораву Царствующих богов поперли. На что только и рассчитывали? И как пошли то? По воински, с мечами, грудь в грудь. Уважаю таких.</w:t>
      </w:r>
    </w:p>
    <w:p>
      <w:pPr>
        <w:pStyle w:val="Normal"/>
        <w:rPr>
          <w:rFonts w:eastAsia="Times New Roman" w:cs="Arial"/>
          <w:kern w:val="0"/>
          <w:sz w:val="24"/>
          <w:lang w:eastAsia="ru-RU"/>
        </w:rPr>
      </w:pPr>
      <w:r>
        <w:rPr>
          <w:rFonts w:eastAsia="Times New Roman" w:cs="Arial"/>
          <w:kern w:val="0"/>
          <w:sz w:val="24"/>
          <w:lang w:eastAsia="ru-RU"/>
        </w:rPr>
        <w:tab/>
        <w:t xml:space="preserve">- Ну ты с выводами то не спеши – прервал его Априус – один из этих магов, тот еще тип. Мало того, что два раза чуть ли не всю Сферу из-за его бунтарского нрава, трухало. Миры кровью захлебывались, а твари Тьмы. им сотворенные, не мало пожрали человечинки, и уничтожили сотни, если не тысячи селений. А про его Проклятие я вообще молчу. Один озабочен был только местью, не взирая ни на что. Другой, персона загадочная, но опять же какие помыслы, и жажда чего толкали его вперед? Для них весь окружающий мир всего лишь только средство, и то, что гибнут массы короткоживущих, их не волнует, по крайней мере, не волновало раньше. Хотя, наверное, им придется пересмотреть свое отношение ко многим вещам, да и ответственность теперь у них о-го-го.  В дальнейшем, увидим, что они представляют из себя на самом деле. </w:t>
      </w:r>
    </w:p>
    <w:p>
      <w:pPr>
        <w:pStyle w:val="Normal"/>
        <w:rPr>
          <w:rFonts w:eastAsia="Times New Roman" w:cs="Arial"/>
          <w:kern w:val="0"/>
          <w:sz w:val="24"/>
          <w:lang w:eastAsia="ru-RU"/>
        </w:rPr>
      </w:pPr>
      <w:r>
        <w:rPr>
          <w:rFonts w:eastAsia="Times New Roman" w:cs="Arial"/>
          <w:kern w:val="0"/>
          <w:sz w:val="24"/>
          <w:lang w:eastAsia="ru-RU"/>
        </w:rPr>
        <w:tab/>
        <w:t>- Ладно, хорош уже об этом – поднял свой кубок Сварог, - когда еще так посидим? Пейте вот напиток чудный, Мардук, подогнал целый бурдюк – кумыс, называется верблюжье молоко, не хуже пива хмелит, и на вкус тонуса добавляет.</w:t>
      </w:r>
    </w:p>
    <w:p>
      <w:pPr>
        <w:pStyle w:val="Normal"/>
        <w:rPr>
          <w:rFonts w:eastAsia="Times New Roman" w:cs="Arial"/>
          <w:kern w:val="0"/>
          <w:sz w:val="24"/>
          <w:lang w:eastAsia="ru-RU"/>
        </w:rPr>
      </w:pPr>
      <w:r>
        <w:rPr>
          <w:rFonts w:eastAsia="Times New Roman" w:cs="Arial"/>
          <w:kern w:val="0"/>
          <w:sz w:val="24"/>
          <w:lang w:eastAsia="ru-RU"/>
        </w:rPr>
        <w:tab/>
        <w:t>Все пригубили из налитых чаш, и согласно закивали, мол да так и есть, тонизирует.</w:t>
      </w:r>
    </w:p>
    <w:p>
      <w:pPr>
        <w:pStyle w:val="Normal"/>
        <w:rPr>
          <w:rFonts w:cs="Arial"/>
          <w:kern w:val="0"/>
          <w:sz w:val="24"/>
          <w:lang w:eastAsia="ru-RU"/>
        </w:rPr>
      </w:pPr>
      <w:r>
        <w:rPr>
          <w:rFonts w:eastAsia="Arial" w:cs="Arial"/>
          <w:kern w:val="0"/>
          <w:sz w:val="24"/>
          <w:lang w:eastAsia="ru-RU"/>
        </w:rPr>
        <w:t xml:space="preserve"> </w:t>
      </w:r>
      <w:r>
        <w:rPr>
          <w:rFonts w:eastAsia="Times New Roman" w:cs="Arial"/>
          <w:kern w:val="0"/>
          <w:sz w:val="24"/>
          <w:lang w:eastAsia="ru-RU"/>
        </w:rPr>
        <w:tab/>
        <w:t>- Чуток похоже на наше кобылинное, но покрепче будет, покрепче – согласился Велес.</w:t>
      </w:r>
    </w:p>
    <w:p>
      <w:pPr>
        <w:pStyle w:val="Normal"/>
        <w:rPr>
          <w:rFonts w:eastAsia="Times New Roman" w:cs="Arial"/>
          <w:kern w:val="0"/>
          <w:sz w:val="24"/>
          <w:lang w:eastAsia="ru-RU"/>
        </w:rPr>
      </w:pPr>
      <w:r>
        <w:rPr>
          <w:rFonts w:eastAsia="Times New Roman" w:cs="Arial"/>
          <w:kern w:val="0"/>
          <w:sz w:val="24"/>
          <w:lang w:eastAsia="ru-RU"/>
        </w:rPr>
        <w:tab/>
        <w:t>- Да только, пить его хорошо в жаркую погоду, или в бане – хихикнула Жива.</w:t>
      </w:r>
    </w:p>
    <w:p>
      <w:pPr>
        <w:pStyle w:val="Normal"/>
        <w:rPr>
          <w:rFonts w:eastAsia="Times New Roman" w:cs="Arial"/>
          <w:kern w:val="0"/>
          <w:sz w:val="24"/>
          <w:lang w:eastAsia="ru-RU"/>
        </w:rPr>
      </w:pPr>
      <w:r>
        <w:rPr>
          <w:rFonts w:eastAsia="Times New Roman" w:cs="Arial"/>
          <w:kern w:val="0"/>
          <w:sz w:val="24"/>
          <w:lang w:eastAsia="ru-RU"/>
        </w:rPr>
        <w:tab/>
        <w:t xml:space="preserve">- А у нас тут не холодно – улыбнулась Лада, как раз то, что треба, а то пиво да мед, поднадоели уже. </w:t>
      </w:r>
    </w:p>
    <w:p>
      <w:pPr>
        <w:pStyle w:val="Normal"/>
        <w:rPr>
          <w:rFonts w:eastAsia="Times New Roman" w:cs="Arial"/>
          <w:kern w:val="0"/>
          <w:sz w:val="24"/>
          <w:lang w:eastAsia="ru-RU"/>
        </w:rPr>
      </w:pPr>
      <w:r>
        <w:rPr>
          <w:rFonts w:eastAsia="Times New Roman" w:cs="Arial"/>
          <w:kern w:val="0"/>
          <w:sz w:val="24"/>
          <w:lang w:eastAsia="ru-RU"/>
        </w:rPr>
        <w:tab/>
        <w:t>- Так в чем же дело – подхватил Априус – вот испробуйте.</w:t>
      </w:r>
    </w:p>
    <w:p>
      <w:pPr>
        <w:pStyle w:val="Normal"/>
        <w:rPr>
          <w:rFonts w:eastAsia="Times New Roman" w:cs="Arial"/>
          <w:kern w:val="0"/>
          <w:sz w:val="24"/>
          <w:lang w:eastAsia="ru-RU"/>
        </w:rPr>
      </w:pPr>
      <w:r>
        <w:rPr>
          <w:rFonts w:eastAsia="Times New Roman" w:cs="Arial"/>
          <w:kern w:val="0"/>
          <w:sz w:val="24"/>
          <w:lang w:eastAsia="ru-RU"/>
        </w:rPr>
        <w:tab/>
        <w:t>Из воздуха появилась, большая бутыль оплетенная лозой, с узким горлом, и каждому в кубок, налилось чуток желтоватой жидкости.</w:t>
      </w:r>
    </w:p>
    <w:p>
      <w:pPr>
        <w:pStyle w:val="Normal"/>
        <w:rPr>
          <w:rFonts w:eastAsia="Times New Roman" w:cs="Arial"/>
          <w:kern w:val="0"/>
          <w:sz w:val="24"/>
          <w:lang w:eastAsia="ru-RU"/>
        </w:rPr>
      </w:pPr>
      <w:r>
        <w:rPr>
          <w:rFonts w:eastAsia="Times New Roman" w:cs="Arial"/>
          <w:kern w:val="0"/>
          <w:sz w:val="24"/>
          <w:lang w:eastAsia="ru-RU"/>
        </w:rPr>
        <w:tab/>
        <w:t>- Это сахарная огонь-вода – пояснил он – пробуйте сперва по чуть-чуть, а то с непривычки горло сожжете.</w:t>
      </w:r>
    </w:p>
    <w:p>
      <w:pPr>
        <w:pStyle w:val="Normal"/>
        <w:rPr>
          <w:rFonts w:eastAsia="Times New Roman" w:cs="Arial"/>
          <w:kern w:val="0"/>
          <w:sz w:val="24"/>
          <w:lang w:eastAsia="ru-RU"/>
        </w:rPr>
      </w:pPr>
      <w:r>
        <w:rPr>
          <w:rFonts w:eastAsia="Times New Roman" w:cs="Arial"/>
          <w:kern w:val="0"/>
          <w:sz w:val="24"/>
          <w:lang w:eastAsia="ru-RU"/>
        </w:rPr>
        <w:tab/>
        <w:t>- Да ладно – не поверил Агуня – и лихо запрокинул содержимое кубка себе в глотку.</w:t>
      </w:r>
    </w:p>
    <w:p>
      <w:pPr>
        <w:pStyle w:val="Normal"/>
        <w:rPr>
          <w:rFonts w:eastAsia="Times New Roman" w:cs="Arial"/>
          <w:kern w:val="0"/>
          <w:sz w:val="24"/>
          <w:lang w:eastAsia="ru-RU"/>
        </w:rPr>
      </w:pPr>
      <w:r>
        <w:rPr>
          <w:rFonts w:eastAsia="Times New Roman" w:cs="Arial"/>
          <w:kern w:val="0"/>
          <w:sz w:val="24"/>
          <w:lang w:eastAsia="ru-RU"/>
        </w:rPr>
        <w:tab/>
        <w:t>Все уставились на него, ожидая комментария, но тот лишь сидел весь побагровевший, и таращил глаза, враз наполнившиеся слезами.</w:t>
      </w:r>
    </w:p>
    <w:p>
      <w:pPr>
        <w:pStyle w:val="Normal"/>
        <w:rPr>
          <w:rFonts w:eastAsia="Times New Roman" w:cs="Arial"/>
          <w:kern w:val="0"/>
          <w:sz w:val="24"/>
          <w:lang w:eastAsia="ru-RU"/>
        </w:rPr>
      </w:pPr>
      <w:r>
        <w:rPr>
          <w:rFonts w:eastAsia="Times New Roman" w:cs="Arial"/>
          <w:kern w:val="0"/>
          <w:sz w:val="24"/>
          <w:lang w:eastAsia="ru-RU"/>
        </w:rPr>
        <w:tab/>
        <w:t>- Ух и правда огнь – выдавил огневик – аж дух сперло.</w:t>
      </w:r>
    </w:p>
    <w:p>
      <w:pPr>
        <w:pStyle w:val="Normal"/>
        <w:rPr>
          <w:rFonts w:eastAsia="Times New Roman" w:cs="Arial"/>
          <w:kern w:val="0"/>
          <w:sz w:val="24"/>
          <w:lang w:eastAsia="ru-RU"/>
        </w:rPr>
      </w:pPr>
      <w:r>
        <w:rPr>
          <w:rFonts w:eastAsia="Times New Roman" w:cs="Arial"/>
          <w:kern w:val="0"/>
          <w:sz w:val="24"/>
          <w:lang w:eastAsia="ru-RU"/>
        </w:rPr>
        <w:tab/>
        <w:t>- Шутки шутите – не выдержал Перун, и опрокинул свою порцию.</w:t>
      </w:r>
    </w:p>
    <w:p>
      <w:pPr>
        <w:pStyle w:val="Normal"/>
        <w:rPr>
          <w:rFonts w:eastAsia="Times New Roman" w:cs="Arial"/>
          <w:kern w:val="0"/>
          <w:sz w:val="24"/>
          <w:lang w:eastAsia="ru-RU"/>
        </w:rPr>
      </w:pPr>
      <w:r>
        <w:rPr>
          <w:rFonts w:eastAsia="Times New Roman" w:cs="Arial"/>
          <w:kern w:val="0"/>
          <w:sz w:val="24"/>
          <w:lang w:eastAsia="ru-RU"/>
        </w:rPr>
        <w:tab/>
        <w:t>Громовержец единым глотком вдавил в себя огненную жидкость, и застыл, намереваясь прислушаться к ощущениям.  Такая же точно краска, как и у Агуни, покрыла его щеки, он раскрыл рот, и начал хапать воздух как рыба на суше.</w:t>
      </w:r>
    </w:p>
    <w:p>
      <w:pPr>
        <w:pStyle w:val="Normal"/>
        <w:rPr>
          <w:rFonts w:eastAsia="Times New Roman" w:cs="Arial"/>
          <w:kern w:val="0"/>
          <w:sz w:val="24"/>
          <w:lang w:eastAsia="ru-RU"/>
        </w:rPr>
      </w:pPr>
      <w:r>
        <w:rPr>
          <w:rFonts w:eastAsia="Times New Roman" w:cs="Arial"/>
          <w:kern w:val="0"/>
          <w:sz w:val="24"/>
          <w:lang w:eastAsia="ru-RU"/>
        </w:rPr>
        <w:tab/>
        <w:t>- Вот так да – удивился Сварог, и себе решил попробовать угощение Априуса.</w:t>
      </w:r>
    </w:p>
    <w:p>
      <w:pPr>
        <w:pStyle w:val="Normal"/>
        <w:rPr>
          <w:rFonts w:eastAsia="Times New Roman" w:cs="Arial"/>
          <w:kern w:val="0"/>
          <w:sz w:val="24"/>
          <w:lang w:eastAsia="ru-RU"/>
        </w:rPr>
      </w:pPr>
      <w:r>
        <w:rPr>
          <w:rFonts w:eastAsia="Times New Roman" w:cs="Arial"/>
          <w:kern w:val="0"/>
          <w:sz w:val="24"/>
          <w:lang w:eastAsia="ru-RU"/>
        </w:rPr>
        <w:tab/>
        <w:t>Тот же на глазах, остальных выпил свою порцию, заел голубикой и улыбнулся:</w:t>
      </w:r>
    </w:p>
    <w:p>
      <w:pPr>
        <w:pStyle w:val="Normal"/>
        <w:rPr>
          <w:rFonts w:eastAsia="Times New Roman" w:cs="Arial"/>
          <w:kern w:val="0"/>
          <w:sz w:val="24"/>
          <w:lang w:eastAsia="ru-RU"/>
        </w:rPr>
      </w:pPr>
      <w:r>
        <w:rPr>
          <w:rFonts w:eastAsia="Times New Roman" w:cs="Arial"/>
          <w:kern w:val="0"/>
          <w:sz w:val="24"/>
          <w:lang w:eastAsia="ru-RU"/>
        </w:rPr>
        <w:tab/>
        <w:t>- Ну как нравиться?</w:t>
      </w:r>
    </w:p>
    <w:p>
      <w:pPr>
        <w:pStyle w:val="Normal"/>
        <w:rPr>
          <w:rFonts w:eastAsia="Times New Roman" w:cs="Arial"/>
          <w:kern w:val="0"/>
          <w:sz w:val="24"/>
          <w:lang w:eastAsia="ru-RU"/>
        </w:rPr>
      </w:pPr>
      <w:r>
        <w:rPr>
          <w:rFonts w:eastAsia="Times New Roman" w:cs="Arial"/>
          <w:kern w:val="0"/>
          <w:sz w:val="24"/>
          <w:lang w:eastAsia="ru-RU"/>
        </w:rPr>
        <w:tab/>
        <w:t>- Хорошая штука, аж до мозгов пробирает – похвалил Велес.</w:t>
      </w:r>
    </w:p>
    <w:p>
      <w:pPr>
        <w:pStyle w:val="Normal"/>
        <w:rPr>
          <w:rFonts w:eastAsia="Times New Roman" w:cs="Arial"/>
          <w:kern w:val="0"/>
          <w:sz w:val="24"/>
          <w:lang w:eastAsia="ru-RU"/>
        </w:rPr>
      </w:pPr>
      <w:r>
        <w:rPr>
          <w:rFonts w:eastAsia="Times New Roman" w:cs="Arial"/>
          <w:kern w:val="0"/>
          <w:sz w:val="24"/>
          <w:lang w:eastAsia="ru-RU"/>
        </w:rPr>
        <w:tab/>
        <w:t>- Это вы еще гномий продукт не пробовали, а он точно угей из топки в горло забросил, дает ощущение. Кстати это мы можем устроить, пожалуйте как-нибудь ко мне в гости, в замок у Андориноса. Вот там чудес разных насмотритесь, но сначала в корчсу…</w:t>
      </w:r>
    </w:p>
    <w:p>
      <w:pPr>
        <w:pStyle w:val="Normal"/>
        <w:rPr>
          <w:rFonts w:eastAsia="Times New Roman" w:cs="Arial"/>
          <w:kern w:val="0"/>
          <w:sz w:val="24"/>
          <w:lang w:eastAsia="ru-RU"/>
        </w:rPr>
      </w:pPr>
      <w:r>
        <w:rPr>
          <w:rFonts w:eastAsia="Times New Roman" w:cs="Arial"/>
          <w:kern w:val="0"/>
          <w:sz w:val="24"/>
          <w:lang w:eastAsia="ru-RU"/>
        </w:rPr>
        <w:tab/>
        <w:t>Тут он умолк, уловив знакомый перезвон, слышимый только для него – звали напарники, и как всегда срочно.</w:t>
      </w:r>
    </w:p>
    <w:p>
      <w:pPr>
        <w:pStyle w:val="Normal"/>
        <w:rPr>
          <w:rFonts w:eastAsia="Times New Roman" w:cs="Arial"/>
          <w:kern w:val="0"/>
          <w:sz w:val="24"/>
          <w:lang w:eastAsia="ru-RU"/>
        </w:rPr>
      </w:pPr>
      <w:r>
        <w:rPr>
          <w:rFonts w:eastAsia="Times New Roman" w:cs="Arial"/>
          <w:kern w:val="0"/>
          <w:sz w:val="24"/>
          <w:lang w:eastAsia="ru-RU"/>
        </w:rPr>
        <w:tab/>
        <w:t>- Покорнейше прошу меня простить, я срочно нужен в другом месте. Встретимся в корчме, через седмицу по вашему исчислению. Все здравы будьте. Вот координаты.</w:t>
      </w:r>
    </w:p>
    <w:p>
      <w:pPr>
        <w:pStyle w:val="Normal"/>
        <w:rPr>
          <w:rFonts w:eastAsia="Times New Roman" w:cs="Arial"/>
          <w:kern w:val="0"/>
          <w:sz w:val="24"/>
          <w:lang w:eastAsia="ru-RU"/>
        </w:rPr>
      </w:pPr>
      <w:r>
        <w:rPr>
          <w:rFonts w:eastAsia="Times New Roman" w:cs="Arial"/>
          <w:kern w:val="0"/>
          <w:sz w:val="24"/>
          <w:lang w:eastAsia="ru-RU"/>
        </w:rPr>
        <w:tab/>
        <w:t>И оставив бывших соратников по кругу Мудрых, сидеть с раскрытыми ртами, выскочил из терема, кликнул Трезора, и открыл тайные пути Хранителей.</w:t>
      </w:r>
    </w:p>
    <w:p>
      <w:pPr>
        <w:pStyle w:val="Normal"/>
        <w:rPr>
          <w:rFonts w:eastAsia="Times New Roman" w:cs="Arial"/>
          <w:kern w:val="0"/>
          <w:sz w:val="24"/>
          <w:lang w:eastAsia="ru-RU"/>
        </w:rPr>
      </w:pPr>
      <w:r>
        <w:rPr>
          <w:rFonts w:eastAsia="Times New Roman" w:cs="Arial"/>
          <w:kern w:val="0"/>
          <w:sz w:val="24"/>
          <w:lang w:eastAsia="ru-RU"/>
        </w:rPr>
      </w:r>
    </w:p>
    <w:p>
      <w:pPr>
        <w:pStyle w:val="Normal"/>
        <w:rPr>
          <w:rFonts w:cs="Arial"/>
          <w:sz w:val="24"/>
        </w:rPr>
      </w:pPr>
      <w:r>
        <w:rPr>
          <w:rFonts w:cs="Arial"/>
          <w:sz w:val="24"/>
        </w:rPr>
        <w:tab/>
      </w:r>
    </w:p>
    <w:p>
      <w:pPr>
        <w:pStyle w:val="Normal"/>
        <w:numPr>
          <w:ilvl w:val="0"/>
          <w:numId w:val="0"/>
        </w:numPr>
        <w:jc w:val="center"/>
        <w:outlineLvl w:val="0"/>
        <w:rPr>
          <w:rFonts w:cs="Arial"/>
          <w:b/>
          <w:b/>
          <w:sz w:val="24"/>
        </w:rPr>
      </w:pPr>
      <w:r>
        <w:rPr>
          <w:rFonts w:cs="Arial"/>
          <w:b/>
          <w:sz w:val="24"/>
        </w:rPr>
        <w:t>Глава девятая</w:t>
      </w:r>
    </w:p>
    <w:p>
      <w:pPr>
        <w:pStyle w:val="Normal"/>
        <w:jc w:val="center"/>
        <w:rPr>
          <w:rFonts w:cs="Arial"/>
          <w:b/>
          <w:b/>
          <w:sz w:val="24"/>
        </w:rPr>
      </w:pPr>
      <w:r>
        <w:rPr>
          <w:rFonts w:cs="Arial"/>
          <w:b/>
          <w:sz w:val="24"/>
        </w:rPr>
      </w:r>
    </w:p>
    <w:p>
      <w:pPr>
        <w:pStyle w:val="Normal"/>
        <w:numPr>
          <w:ilvl w:val="0"/>
          <w:numId w:val="0"/>
        </w:numPr>
        <w:jc w:val="center"/>
        <w:outlineLvl w:val="0"/>
        <w:rPr>
          <w:rFonts w:cs="Arial"/>
          <w:b/>
          <w:b/>
          <w:sz w:val="24"/>
        </w:rPr>
      </w:pPr>
      <w:r>
        <w:rPr>
          <w:rFonts w:cs="Arial"/>
          <w:b/>
          <w:sz w:val="24"/>
        </w:rPr>
        <w:t>И вновь Звездный Храм</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rPr/>
      </w:pPr>
      <w:r>
        <w:rPr>
          <w:rFonts w:cs="Arial"/>
          <w:b/>
          <w:sz w:val="24"/>
        </w:rPr>
        <w:tab/>
      </w:r>
      <w:r>
        <w:rPr>
          <w:rFonts w:cs="Arial"/>
          <w:sz w:val="24"/>
        </w:rPr>
        <w:t>Априус спешил на встречу двенадцати, появились какие-то новости о Поедателе, зов пришел как всегда неожиданно и не вовремя.  Но выбирать не приходилось, не явиться было нельзя, Система, хоть и не курирует, эти мероприятия, но все же, все же…</w:t>
      </w:r>
    </w:p>
    <w:p>
      <w:pPr>
        <w:pStyle w:val="Normal"/>
        <w:rPr>
          <w:rFonts w:cs="Arial"/>
          <w:sz w:val="24"/>
        </w:rPr>
      </w:pPr>
      <w:r>
        <w:rPr>
          <w:rFonts w:cs="Arial"/>
          <w:sz w:val="24"/>
        </w:rPr>
        <w:tab/>
        <w:t>Трезора пришлось оставить в своих покоях, кинув сонное заклинание, чтобы чего не начудил. А он мог, выбежал бы по следу, и был бы проучен, так, что никогда больше не покидал бы вольера. А так поспит себе, и проснувшись ничего и не упомнит, будет жизнерадостным и веселым.. Накинув церемонную мантию, Рус, отправился дальше.</w:t>
      </w:r>
    </w:p>
    <w:p>
      <w:pPr>
        <w:pStyle w:val="Normal"/>
        <w:rPr>
          <w:rFonts w:cs="Arial"/>
          <w:sz w:val="24"/>
        </w:rPr>
      </w:pPr>
      <w:r>
        <w:rPr>
          <w:rFonts w:cs="Arial"/>
          <w:sz w:val="24"/>
        </w:rPr>
        <w:tab/>
        <w:t>В главном зале было тихо, Хранители не тратили время впустую, часть их сидела в креслах, часть стояла у звездного зеркала, о чем-то сосредоточено размышляя. Ощутив присутствие вошедшего Априуса, все повернули головы.</w:t>
      </w:r>
    </w:p>
    <w:p>
      <w:pPr>
        <w:pStyle w:val="Normal"/>
        <w:rPr>
          <w:rFonts w:cs="Arial"/>
          <w:sz w:val="24"/>
        </w:rPr>
      </w:pPr>
      <w:r>
        <w:rPr>
          <w:rFonts w:cs="Arial"/>
          <w:sz w:val="24"/>
        </w:rPr>
        <w:tab/>
        <w:t>- Ну наконец – оживился Асамир – можем начинать. Ниррас еще в пути, но скоро будет, а пока обсудим новости.</w:t>
      </w:r>
    </w:p>
    <w:p>
      <w:pPr>
        <w:pStyle w:val="Normal"/>
        <w:rPr>
          <w:rFonts w:cs="Arial"/>
          <w:sz w:val="24"/>
        </w:rPr>
      </w:pPr>
      <w:r>
        <w:rPr>
          <w:rFonts w:cs="Arial"/>
          <w:sz w:val="24"/>
        </w:rPr>
        <w:tab/>
        <w:t>- Что так срочно то, стряслось что? – Спросил Априус на ходу.</w:t>
      </w:r>
    </w:p>
    <w:p>
      <w:pPr>
        <w:pStyle w:val="Normal"/>
        <w:rPr>
          <w:rFonts w:cs="Arial"/>
          <w:sz w:val="24"/>
        </w:rPr>
      </w:pPr>
      <w:r>
        <w:rPr>
          <w:rFonts w:cs="Arial"/>
          <w:sz w:val="24"/>
        </w:rPr>
        <w:tab/>
        <w:t>- Ниррас, что-то накопал, передал просьбу всех собрать, скоро появиться и все объяснит – ответил Тэльк, тоже направляясь к столу.</w:t>
        <w:tab/>
      </w:r>
    </w:p>
    <w:p>
      <w:pPr>
        <w:pStyle w:val="Normal"/>
        <w:ind w:firstLine="708"/>
        <w:rPr>
          <w:rFonts w:cs="Arial"/>
          <w:sz w:val="24"/>
        </w:rPr>
      </w:pPr>
      <w:r>
        <w:rPr>
          <w:rFonts w:cs="Arial"/>
          <w:sz w:val="24"/>
        </w:rPr>
        <w:t>Все прошли на свои места, расселись и водрузив на себя все необходимые атрибуты, уставились на сегодняшнего главу созыва.</w:t>
      </w:r>
    </w:p>
    <w:p>
      <w:pPr>
        <w:pStyle w:val="Normal"/>
        <w:rPr>
          <w:rFonts w:cs="Arial"/>
          <w:sz w:val="24"/>
        </w:rPr>
      </w:pPr>
      <w:r>
        <w:rPr>
          <w:rFonts w:cs="Arial"/>
          <w:sz w:val="24"/>
        </w:rPr>
        <w:tab/>
        <w:t>- Итак, пока начнем делиться сведениями – предложил председательствующий ныне Асамир. Кто что нарыл на этих новых Владык, или их былых сородичей?</w:t>
      </w:r>
    </w:p>
    <w:p>
      <w:pPr>
        <w:pStyle w:val="Normal"/>
        <w:rPr>
          <w:rFonts w:cs="Arial"/>
          <w:sz w:val="24"/>
        </w:rPr>
      </w:pPr>
      <w:r>
        <w:rPr>
          <w:rFonts w:cs="Arial"/>
          <w:sz w:val="24"/>
        </w:rPr>
        <w:tab/>
        <w:t>- У меня есть кой-какие новости – ответила Эледвен – но не о них самих и их клане, а о тех, кто пришел им на смену. Это так называемые Чародеи Новой Волны. За неимением семейного гнездышка, новая смена, осела в мире, некогда освоенном предыдущими поколениями их ордена, – своеобразном полигоне для различных испытаний и экспериментов. Оттуда это новоявленное поколение  доставило некоторые хлопоты своим предшественникам, ныне сидящим на престолах. В так горячо любимом ими мире, известном нам как Мидгард. Еще там укрылись, их бывшие соратники по Ордену, ушли  на некий остров колдунов.</w:t>
      </w:r>
    </w:p>
    <w:p>
      <w:pPr>
        <w:pStyle w:val="Normal"/>
        <w:ind w:firstLine="708"/>
        <w:rPr>
          <w:rFonts w:cs="Arial"/>
          <w:sz w:val="24"/>
        </w:rPr>
      </w:pPr>
      <w:r>
        <w:rPr>
          <w:rFonts w:cs="Arial"/>
          <w:sz w:val="24"/>
        </w:rPr>
        <w:t xml:space="preserve">- Что за остров, что за колдуны? – Сразу насторожился Априус, вспомнив о следе адептов Хаоса, ведущем в этот мир. </w:t>
      </w:r>
    </w:p>
    <w:p>
      <w:pPr>
        <w:pStyle w:val="Normal"/>
        <w:rPr>
          <w:rFonts w:cs="Arial"/>
          <w:sz w:val="24"/>
        </w:rPr>
      </w:pPr>
      <w:r>
        <w:rPr>
          <w:rFonts w:cs="Arial"/>
          <w:sz w:val="24"/>
        </w:rPr>
        <w:tab/>
        <w:t>- Остров целиком принадлежит черным магам, но есть сведения, что они служат только одному лишь Хаосу. Они и приютили беглых чародеев. Уж не знаю почему. Таким образом, у этих Новых богов, образовалось сразу четыре явных заботы – сдерживать напор Поедателя, где-то запропавшие Падшие, новое поколение магов Предела, и бывшие сородичи по Ордену.</w:t>
      </w:r>
    </w:p>
    <w:p>
      <w:pPr>
        <w:pStyle w:val="Normal"/>
        <w:rPr>
          <w:rFonts w:cs="Arial"/>
          <w:sz w:val="24"/>
        </w:rPr>
      </w:pPr>
      <w:r>
        <w:rPr>
          <w:rFonts w:cs="Arial"/>
          <w:sz w:val="24"/>
        </w:rPr>
        <w:tab/>
        <w:t>- А так же некие таинственные силы то ли с окраин, то ли с глубин – добавил Загод.</w:t>
      </w:r>
    </w:p>
    <w:p>
      <w:pPr>
        <w:pStyle w:val="Normal"/>
        <w:rPr>
          <w:rFonts w:cs="Arial"/>
          <w:sz w:val="24"/>
        </w:rPr>
      </w:pPr>
      <w:r>
        <w:rPr>
          <w:rFonts w:cs="Arial"/>
          <w:sz w:val="24"/>
        </w:rPr>
        <w:tab/>
        <w:t xml:space="preserve">- Так и есть, вынужденные практически разорваться на части, чтобы везде успевать, Новые боги начали прибегать к аватарам, - продолжила Эледвен, - таким образом, они могут находиться в нескольких местах сразу. Но главным их кредо, остается позиция тайного вмешательства, или невмешательства вовсе – мол, пусть смертные и эльфы сами справляются.  </w:t>
      </w:r>
    </w:p>
    <w:p>
      <w:pPr>
        <w:pStyle w:val="Normal"/>
        <w:rPr>
          <w:rFonts w:cs="Arial"/>
          <w:sz w:val="24"/>
        </w:rPr>
      </w:pPr>
      <w:r>
        <w:rPr>
          <w:rFonts w:cs="Arial"/>
          <w:sz w:val="24"/>
        </w:rPr>
        <w:tab/>
        <w:t>Эледвен умолкла, а далее продолжал делиться добытыми сведениями Фирлинг:</w:t>
      </w:r>
    </w:p>
    <w:p>
      <w:pPr>
        <w:pStyle w:val="Normal"/>
        <w:ind w:firstLine="708"/>
        <w:rPr>
          <w:rFonts w:cs="Arial"/>
          <w:sz w:val="24"/>
        </w:rPr>
      </w:pPr>
      <w:r>
        <w:rPr>
          <w:rFonts w:cs="Arial"/>
          <w:sz w:val="24"/>
        </w:rPr>
        <w:t>- Что касается самих Владык, то они заняты своими бывшим ковеном, ушедшим на упомянутый остров. Искали так же прежних богов, но те как в воду канули. Мы кстати тоже ничего про бывших Владык Сущего не прознали.</w:t>
      </w:r>
    </w:p>
    <w:p>
      <w:pPr>
        <w:pStyle w:val="Normal"/>
        <w:ind w:firstLine="708"/>
        <w:rPr>
          <w:rFonts w:cs="Arial"/>
          <w:sz w:val="24"/>
        </w:rPr>
      </w:pPr>
      <w:r>
        <w:rPr>
          <w:rFonts w:cs="Arial"/>
          <w:sz w:val="24"/>
        </w:rPr>
        <w:t xml:space="preserve">- Это потому что сидим как затворники в своих секторах – сердито перебил Фаши – ничего толком о происходящем в Большом Мире не знаем. Спасибо Априусу, что хоть сразу в курс дела, с Новыми богами ввел. Пора нам выходить уже, а то совсем отсталые скоро станем. Оставить за себя есть кого, у каждого из нас, думаю, Смотритель не осерчает, если мы быдем иногда покидать Хранимые сектора, и отправляться в странствия. </w:t>
      </w:r>
    </w:p>
    <w:p>
      <w:pPr>
        <w:pStyle w:val="Normal"/>
        <w:rPr>
          <w:rFonts w:cs="Arial"/>
          <w:sz w:val="24"/>
        </w:rPr>
      </w:pPr>
      <w:r>
        <w:rPr>
          <w:rFonts w:cs="Arial"/>
          <w:sz w:val="24"/>
        </w:rPr>
        <w:tab/>
        <w:t>- Согласен с Фаши. – Заявил Тэльк - я вот собираюсь посетить этот загадочный Мидгард, уж больно много в нем всякого интересного завязано.</w:t>
      </w:r>
    </w:p>
    <w:p>
      <w:pPr>
        <w:pStyle w:val="Normal"/>
        <w:rPr>
          <w:rFonts w:cs="Arial"/>
          <w:sz w:val="24"/>
        </w:rPr>
      </w:pPr>
      <w:r>
        <w:rPr>
          <w:rFonts w:cs="Arial"/>
          <w:sz w:val="24"/>
        </w:rPr>
        <w:tab/>
        <w:t>- Все так, вы бесспорно правы – согласился Асамир – но что с Поедателем?</w:t>
      </w:r>
    </w:p>
    <w:p>
      <w:pPr>
        <w:pStyle w:val="Normal"/>
        <w:rPr>
          <w:rFonts w:cs="Arial"/>
          <w:sz w:val="24"/>
        </w:rPr>
      </w:pPr>
      <w:r>
        <w:rPr>
          <w:rFonts w:cs="Arial"/>
          <w:sz w:val="24"/>
        </w:rPr>
        <w:tab/>
        <w:t>- А что с ним? – Удивился Элендар – насколько нам известно, он остановлен, окружен, и в какой-то мере можно не переживать, за него.</w:t>
      </w:r>
    </w:p>
    <w:p>
      <w:pPr>
        <w:pStyle w:val="Normal"/>
        <w:rPr>
          <w:rFonts w:cs="Arial"/>
          <w:sz w:val="24"/>
        </w:rPr>
      </w:pPr>
      <w:r>
        <w:rPr>
          <w:rFonts w:cs="Arial"/>
          <w:sz w:val="24"/>
        </w:rPr>
        <w:tab/>
        <w:t>- Да это так – кивнул Априус – но что будет дальше? Так ли все и останется? Кто ответит? Молчите? Вот-вот, никто такое не предскажет. Пока не оружия не магических средств против Твари извне не существует, и по-моему никогда не существовало. Нужно придумывать. Придумывать и пробовать, испытывать, но для этого придется покидать Хранимые сектора. А Система такого не одобрит.</w:t>
      </w:r>
    </w:p>
    <w:p>
      <w:pPr>
        <w:pStyle w:val="Normal"/>
        <w:rPr>
          <w:rFonts w:cs="Arial"/>
          <w:sz w:val="24"/>
        </w:rPr>
      </w:pPr>
      <w:r>
        <w:rPr>
          <w:rFonts w:cs="Arial"/>
          <w:sz w:val="24"/>
        </w:rPr>
        <w:tab/>
        <w:t>- Одобрит – не одобрит – вбегая в зал произнес крылатый пес – а я вот сходил, к описанным тобой Априус барьерам-поясам, посмотрел так сказать собственными глазами.</w:t>
      </w:r>
    </w:p>
    <w:p>
      <w:pPr>
        <w:pStyle w:val="Normal"/>
        <w:rPr>
          <w:rFonts w:cs="Arial"/>
          <w:sz w:val="24"/>
        </w:rPr>
      </w:pPr>
      <w:r>
        <w:rPr>
          <w:rFonts w:cs="Arial"/>
          <w:sz w:val="24"/>
        </w:rPr>
        <w:tab/>
        <w:t>Ниррас прошел к столу, уселся на свое место, и умолк. Все разом воскликнули:</w:t>
      </w:r>
    </w:p>
    <w:p>
      <w:pPr>
        <w:pStyle w:val="Normal"/>
        <w:rPr>
          <w:rFonts w:cs="Arial"/>
          <w:sz w:val="24"/>
        </w:rPr>
      </w:pPr>
      <w:r>
        <w:rPr>
          <w:rFonts w:cs="Arial"/>
          <w:sz w:val="24"/>
        </w:rPr>
        <w:tab/>
        <w:t>- И? И?</w:t>
      </w:r>
    </w:p>
    <w:p>
      <w:pPr>
        <w:pStyle w:val="Normal"/>
        <w:rPr>
          <w:rFonts w:cs="Arial"/>
          <w:sz w:val="24"/>
        </w:rPr>
      </w:pPr>
      <w:r>
        <w:rPr>
          <w:rFonts w:cs="Arial"/>
          <w:sz w:val="24"/>
        </w:rPr>
        <w:tab/>
        <w:t xml:space="preserve">- И увидел это Нечто, - выдохнул он - окутанное стопорящими кольцами из мгновенно сотворяемых, и поглощаемых им миров. Ну и зрелище скажу я вам. Чернота не чернота, Мрак не мрак, я бы сказал, что слов таких не подобрать, потому и Поедатель. Но видел я, не только это…  Да пояс сдерживает продвижение Поедателя Всего дальше, но тот по-моему что-то замыслил, поскольку мои изыскания подтвердили разумность этой вызванной в наш Мир Твари. Я стал очевидцем некоего его пробника, в некотором отдалении от его «плоти» от ткани сотворяемых миров, из багрового огня вырвалось уже материальное существо. Оно еще не было до конца готово, но уже обладало некими признаками разумности. И скорее всего разум этот, сродни коллективному, как у роя. Оно вроде бы само по себе, но в то же время, всегда связано с единым началом. </w:t>
      </w:r>
    </w:p>
    <w:p>
      <w:pPr>
        <w:pStyle w:val="Normal"/>
        <w:rPr>
          <w:rFonts w:cs="Arial"/>
          <w:sz w:val="24"/>
        </w:rPr>
      </w:pPr>
      <w:r>
        <w:rPr>
          <w:rFonts w:cs="Arial"/>
          <w:sz w:val="24"/>
        </w:rPr>
        <w:tab/>
        <w:t>- И как оно выглядело? – Подался вперед Веленфор, а за ним и остальные.</w:t>
      </w:r>
    </w:p>
    <w:p>
      <w:pPr>
        <w:pStyle w:val="Normal"/>
        <w:rPr>
          <w:rFonts w:cs="Arial"/>
          <w:sz w:val="24"/>
        </w:rPr>
      </w:pPr>
      <w:r>
        <w:rPr>
          <w:rFonts w:cs="Arial"/>
          <w:sz w:val="24"/>
        </w:rPr>
        <w:tab/>
        <w:t>- Оно еще не до конца оформилось, но я бы выбрал сравнение с летучей мышью или морским ядохвостом, с крыльями, словно у манты океанской. Так думаю, будет яснее всем.</w:t>
      </w:r>
    </w:p>
    <w:p>
      <w:pPr>
        <w:pStyle w:val="Normal"/>
        <w:ind w:firstLine="708"/>
        <w:rPr>
          <w:rFonts w:cs="Arial"/>
          <w:sz w:val="24"/>
        </w:rPr>
      </w:pPr>
      <w:r>
        <w:rPr>
          <w:rFonts w:cs="Arial"/>
          <w:sz w:val="24"/>
        </w:rPr>
        <w:t xml:space="preserve">- На морского дьявола похоже, что ли? – Удивился Загод, выходец из водного мира, практически всего занимаемого океанами. </w:t>
      </w:r>
    </w:p>
    <w:p>
      <w:pPr>
        <w:pStyle w:val="Normal"/>
        <w:ind w:firstLine="708"/>
        <w:rPr>
          <w:rFonts w:cs="Arial"/>
          <w:sz w:val="24"/>
        </w:rPr>
      </w:pPr>
      <w:r>
        <w:rPr>
          <w:rFonts w:cs="Arial"/>
          <w:sz w:val="24"/>
        </w:rPr>
        <w:t>- Видно такой образ что-то в себе содержит – пришла мысль от Числиньи, выяснить бы еще что. Может тогда найдем лазейку к этой Сущности..</w:t>
      </w:r>
    </w:p>
    <w:p>
      <w:pPr>
        <w:pStyle w:val="Normal"/>
        <w:rPr>
          <w:rFonts w:cs="Arial"/>
          <w:sz w:val="24"/>
        </w:rPr>
      </w:pPr>
      <w:r>
        <w:rPr>
          <w:rFonts w:cs="Arial"/>
          <w:sz w:val="24"/>
        </w:rPr>
        <w:tab/>
        <w:t>- Хотим мы этого или нет, но по-моему настало время выходить из тени… - начал было Фаши.</w:t>
      </w:r>
    </w:p>
    <w:p>
      <w:pPr>
        <w:pStyle w:val="Normal"/>
        <w:rPr>
          <w:rFonts w:cs="Arial"/>
          <w:sz w:val="24"/>
        </w:rPr>
      </w:pPr>
      <w:r>
        <w:rPr>
          <w:rFonts w:cs="Arial"/>
          <w:sz w:val="24"/>
        </w:rPr>
        <w:tab/>
        <w:t>- Нет – перебил его Априус – выходить открыто нельзя, а вот скрытно, как ходил Ниррас, своими путями это да, и опробовать все что можно, начиная от первоэлементов, соединенных в одно целое, и заканчивая тем что было изначально – Тьмой. Но не той что здесь внутри, а Истинно-Предвечной. Этим займусь я. Да и в итоге, что с этим скатом Ниррас?</w:t>
      </w:r>
    </w:p>
    <w:p>
      <w:pPr>
        <w:pStyle w:val="Normal"/>
        <w:rPr>
          <w:rFonts w:cs="Arial"/>
          <w:sz w:val="24"/>
        </w:rPr>
      </w:pPr>
      <w:r>
        <w:rPr>
          <w:rFonts w:cs="Arial"/>
          <w:sz w:val="24"/>
        </w:rPr>
        <w:tab/>
        <w:t xml:space="preserve">- Я не стал трогать, решил проследить, но потерял в складках, уж больно он юрок оказался, хотя мы оба были на крыльях. </w:t>
      </w:r>
    </w:p>
    <w:p>
      <w:pPr>
        <w:pStyle w:val="Normal"/>
        <w:rPr>
          <w:rFonts w:cs="Arial"/>
          <w:sz w:val="24"/>
        </w:rPr>
      </w:pPr>
      <w:r>
        <w:rPr>
          <w:rFonts w:cs="Arial"/>
          <w:sz w:val="24"/>
        </w:rPr>
        <w:tab/>
        <w:t>- Жаль, но хорошо, что ты его вообще увидел – сказал Тэльк – нужно будет рассказать своим, чтобы были готовы если что. А сейчас у меня предложение: – не пора ли внести в наши собрания нотку прекрасного например – хрустальные бокалы с изысканным вином, или нектарам тонуса, да и различные плоды славящиеся в мирах, тоже не помешают.</w:t>
      </w:r>
    </w:p>
    <w:p>
      <w:pPr>
        <w:pStyle w:val="Normal"/>
        <w:rPr>
          <w:rFonts w:cs="Arial"/>
          <w:sz w:val="24"/>
        </w:rPr>
      </w:pPr>
      <w:r>
        <w:rPr>
          <w:rFonts w:cs="Arial"/>
          <w:sz w:val="24"/>
        </w:rPr>
        <w:tab/>
        <w:t>- А у меня предложение попробовать дозваться Творца – вдруг ни с того ни с сего заявил Асамир. – Ведь мощью двенадцати мы сможем, мысль-птицу, с вложенным в нее образом. Зная, что он где-то там за пределами ведомого даже в философских рассуждениях, пространства мы сориентируем его так, как каждый из нас представляет себе Единого.</w:t>
      </w:r>
    </w:p>
    <w:p>
      <w:pPr>
        <w:pStyle w:val="Normal"/>
        <w:rPr>
          <w:rFonts w:cs="Arial"/>
          <w:sz w:val="24"/>
        </w:rPr>
      </w:pPr>
      <w:r>
        <w:rPr>
          <w:rFonts w:cs="Arial"/>
          <w:sz w:val="24"/>
        </w:rPr>
        <w:tab/>
        <w:t>- Кто мы для него? – Скептически фыркнула Эледвен – чтобы он удосужился ответить. Что вообще известно о нем за последние эоны времени? А ничего, может Падшие боги, и имели с ним какое-то сообщение, но это осталось за завесой тайны. Мое предложение пока что сидеть и не рыпаться, раз уж есть, кому заниматься этим чудовищем из ниоткуда, и всем с ним связанным.</w:t>
      </w:r>
    </w:p>
    <w:p>
      <w:pPr>
        <w:pStyle w:val="Normal"/>
        <w:rPr>
          <w:rFonts w:cs="Arial"/>
          <w:sz w:val="24"/>
        </w:rPr>
      </w:pPr>
      <w:r>
        <w:rPr>
          <w:rFonts w:cs="Arial"/>
          <w:sz w:val="24"/>
        </w:rPr>
        <w:tab/>
        <w:t xml:space="preserve">Априус слушая все это, вдруг четко осознал, что так всегда и будет, разговоры, предположения, споры, но не действия. Единственный кто кроме него, рискнул отправиться к ограждающему поясу, это Ниррас, горячий и не особо рассуждающий, в моменты порыва, как и его стихия. Есть еще Фаши, который если бы не брат, давно уже вышел бы из тени, устроил бы массу различных выходок и вылазок. При чем таких что отзвуки, его действий разносились бы далеко. А вот остальные? Свято блюдут предписанные Системой правила, и пожалуй не высунут носа, их своих Секторов, чтобы не происходило. Наглядные примеры уже были, взять хоть те же мятежи Темного чародея, которому он кстати тоже пообещал хорошую взбучку, если тот зайдет слишком далеко, но обещание, так обещанием и осталось. И чем все кончилось, буйный нрав, Повелителя Тьмы, не утих, развоплощение, только еще больше озлило его, и на те вам – призвал Чуждую всему живому, Тварь. Чем хотелось бы знать, тогда отличается он, от своих противников, что властвовали так долго? Ведь и он, и они, собирались бросить всю Совокупность Миров, на съедение этому Нечто, из неведомых пределов. </w:t>
      </w:r>
    </w:p>
    <w:p>
      <w:pPr>
        <w:pStyle w:val="Normal"/>
        <w:rPr>
          <w:rFonts w:cs="Arial"/>
          <w:sz w:val="24"/>
        </w:rPr>
      </w:pPr>
      <w:r>
        <w:rPr>
          <w:rFonts w:cs="Arial"/>
          <w:sz w:val="24"/>
        </w:rPr>
        <w:tab/>
        <w:t>На столе тем временем появились тончайшие фужеры из красного стекла, в которых образовалась зеленоватая жидкость нектара-тонуса, - пока шло собрание, вино было не уместно.</w:t>
      </w:r>
    </w:p>
    <w:p>
      <w:pPr>
        <w:pStyle w:val="Normal"/>
        <w:ind w:firstLine="708"/>
        <w:rPr>
          <w:rFonts w:cs="Arial"/>
          <w:sz w:val="24"/>
        </w:rPr>
      </w:pPr>
      <w:r>
        <w:rPr>
          <w:rFonts w:cs="Arial"/>
          <w:sz w:val="24"/>
        </w:rPr>
        <w:t>Априус припомнил свой длинный путь, начиная с мегавзрыва Эльдариуса и до момента, когда Смотритель призвал его к Хранению. Добровольное устранение дисбаланса по началу, теперь без свободы выбора, казалось каторгой. Тогда когда он штопал разрыв в ткани Сущго, его никто не принуждал, а… Стоп, а что там теперь то в этом месте? Он не посещал те места, ту точку в пространстве, где некогда находился его родной мир, целую вечность, а точнее никогда. Это было сразу после Кайлана, и перед Славией, но вот по временной шкале, практически в начале времен. Может латка, прорвалась, или образовался отрыв края, складки? И это дало возможность образоваться прорехе, через которую и Хаос, и тот же Поедатель смогли прорваться?</w:t>
      </w:r>
    </w:p>
    <w:p>
      <w:pPr>
        <w:pStyle w:val="Normal"/>
        <w:rPr>
          <w:rFonts w:cs="Arial"/>
          <w:sz w:val="24"/>
        </w:rPr>
      </w:pPr>
      <w:r>
        <w:rPr>
          <w:rFonts w:cs="Arial"/>
          <w:sz w:val="24"/>
        </w:rPr>
        <w:tab/>
        <w:t>- Нужно отправляться туда немедленно, но как найти то место? Эльдариус хоть и был сердцем Сферы, но теперь то место явно уже центром не является. Где оно? Какие ориентиры можно использовать?</w:t>
      </w:r>
    </w:p>
    <w:p>
      <w:pPr>
        <w:pStyle w:val="Normal"/>
        <w:rPr>
          <w:rFonts w:cs="Arial"/>
          <w:sz w:val="24"/>
        </w:rPr>
      </w:pPr>
      <w:r>
        <w:rPr>
          <w:rFonts w:cs="Arial"/>
          <w:sz w:val="24"/>
        </w:rPr>
        <w:tab/>
        <w:t>Априус отвлекся от этих мыслей на перепалку устроенную Хранителями, по поводу стоит ли вмешиваться в естественно-неестественный ход вещей, и видя что ни какая сторона не сдается, решил вмешаться и сменил тему.</w:t>
      </w:r>
    </w:p>
    <w:p>
      <w:pPr>
        <w:pStyle w:val="Normal"/>
        <w:rPr>
          <w:rFonts w:cs="Arial"/>
          <w:sz w:val="24"/>
        </w:rPr>
      </w:pPr>
      <w:r>
        <w:rPr>
          <w:rFonts w:cs="Arial"/>
          <w:sz w:val="24"/>
        </w:rPr>
        <w:tab/>
        <w:t>- А что насчет Хранителей других секторов? Кто нибудь, что нибудь выяснил?</w:t>
      </w:r>
    </w:p>
    <w:p>
      <w:pPr>
        <w:pStyle w:val="Normal"/>
        <w:rPr>
          <w:rFonts w:cs="Arial"/>
          <w:sz w:val="24"/>
        </w:rPr>
      </w:pPr>
      <w:r>
        <w:rPr>
          <w:rFonts w:cs="Arial"/>
          <w:sz w:val="24"/>
        </w:rPr>
        <w:tab/>
        <w:t xml:space="preserve">Споры мгновенно смолкли,  и стали переглядываться между собой, как самые обычные смертные. </w:t>
      </w:r>
    </w:p>
    <w:p>
      <w:pPr>
        <w:pStyle w:val="Normal"/>
        <w:rPr>
          <w:rFonts w:cs="Arial"/>
          <w:sz w:val="24"/>
        </w:rPr>
      </w:pPr>
      <w:r>
        <w:rPr>
          <w:rFonts w:cs="Arial"/>
          <w:sz w:val="24"/>
        </w:rPr>
        <w:tab/>
        <w:t xml:space="preserve">- Это оказалось довольно сложной задачей – обведя взглядом всех собравшихся, ответил Баград – места их сборов не найти, а в мирах чужих секторов, сильно не поищешь. А на контакт с нашими посыльными, они наврядли пойдут, так что с этим, пока результаты нулевые. </w:t>
      </w:r>
    </w:p>
    <w:p>
      <w:pPr>
        <w:pStyle w:val="Normal"/>
        <w:rPr>
          <w:rFonts w:cs="Arial"/>
          <w:sz w:val="24"/>
        </w:rPr>
      </w:pPr>
      <w:r>
        <w:rPr>
          <w:rFonts w:cs="Arial"/>
          <w:sz w:val="24"/>
        </w:rPr>
        <w:tab/>
        <w:t>Некоторое время занял диспут о возможном и не возможном, а уже после этого, впервые за время сотворения звездного Храма, они предались праздности за вином, винными ягодами,  и разнообразными фруктами, разговоры пошли о жизни, веселых случаях и курьезах Хранителей, пока не совсем принимавшие такое поведение Числинья и Фирлинг, не поднялись, и попрощавшись не удалились.</w:t>
      </w:r>
    </w:p>
    <w:p>
      <w:pPr>
        <w:pStyle w:val="Normal"/>
        <w:rPr>
          <w:rFonts w:cs="Arial"/>
          <w:sz w:val="24"/>
        </w:rPr>
      </w:pPr>
      <w:r>
        <w:rPr>
          <w:rFonts w:cs="Arial"/>
          <w:sz w:val="24"/>
        </w:rPr>
        <w:tab/>
        <w:t>- Из сегодняшней встречи, становится ясно – подвел итог Асамир – что хочешь, не хочешь, а придется нарушать заповеданные нам правила. Что ж тогда займемся изысканиями, а пока до следующего созыва, распрощаемся. Каждый решение пусть принимает сам. Лично я планирую отправиться к этим сдерживающим поясам, да и в Мидгард, пожалуй, загляну, уж больно там накладок много… Ну и аватары нужно попробовать соорудить, тут не малый труд, потребуется, и затраты энергии, но по этому пути двигаться надо. На это все, до следующей встречи.</w:t>
      </w:r>
    </w:p>
    <w:p>
      <w:pPr>
        <w:pStyle w:val="Normal"/>
        <w:rPr>
          <w:rFonts w:cs="Arial"/>
          <w:sz w:val="24"/>
        </w:rPr>
      </w:pPr>
      <w:r>
        <w:rPr>
          <w:rFonts w:cs="Arial"/>
          <w:sz w:val="24"/>
        </w:rPr>
        <w:tab/>
        <w:t>Априус допил вино, кивнул всем на прощание, и отправился в свой кабинет, будить Трезора. Но сразу этого делать не стал, некоторое время просто сидел в коесле, уставившись на спящего пса. В ближайшее время предстояло не мало сделать, и посетить не мало мест, а разорваться он не мог, требовалось определить приоритеты.</w:t>
      </w:r>
    </w:p>
    <w:p>
      <w:pPr>
        <w:pStyle w:val="Normal"/>
        <w:rPr>
          <w:rFonts w:cs="Arial"/>
          <w:sz w:val="24"/>
        </w:rPr>
      </w:pPr>
      <w:r>
        <w:rPr>
          <w:rFonts w:cs="Arial"/>
          <w:sz w:val="24"/>
        </w:rPr>
        <w:tab/>
        <w:t>- Значит так, вначале корчма, затем поиски точки где был Эльдариус, после этого Царства Ночи, вернее их пограничье, а там… А там посмотрим, хотя и эту новую тварь, без внимания оставлять нельзя. Но все сразу не объять, так что по мере важности – решил он, и обратился к мохнатому спутнику - Эй лежебока пора вставать!</w:t>
      </w:r>
    </w:p>
    <w:p>
      <w:pPr>
        <w:pStyle w:val="Normal"/>
        <w:rPr>
          <w:rFonts w:cs="Arial"/>
          <w:sz w:val="24"/>
        </w:rPr>
      </w:pPr>
      <w:r>
        <w:rPr>
          <w:rFonts w:cs="Arial"/>
          <w:sz w:val="24"/>
        </w:rPr>
        <w:tab/>
        <w:t>Щелчок пальцами, и цербер, ошалело вскакивает, крутит головами, и в недоумении смотрит на хозяина.</w:t>
      </w:r>
    </w:p>
    <w:p>
      <w:pPr>
        <w:pStyle w:val="Normal"/>
        <w:rPr>
          <w:rFonts w:cs="Arial"/>
          <w:sz w:val="24"/>
        </w:rPr>
      </w:pPr>
      <w:r>
        <w:rPr>
          <w:rFonts w:cs="Arial"/>
          <w:sz w:val="24"/>
        </w:rPr>
        <w:tab/>
        <w:t>- Теперь у тебя будет новый дом – ласково говорит ему Априус, - пора перебираться в «Гиль-Эстэль» Думаю тебе там понравиться. Рядом с замком живут такие замечательные собачки, неплохо бы было вам подружиться. Хотя, пожалуй, за ворота тебе лучше не выходить, ну да на месте будет видно.</w:t>
      </w:r>
    </w:p>
    <w:p>
      <w:pPr>
        <w:pStyle w:val="Normal"/>
        <w:rPr>
          <w:rFonts w:cs="Arial"/>
          <w:sz w:val="24"/>
        </w:rPr>
      </w:pPr>
      <w:r>
        <w:rPr>
          <w:rFonts w:cs="Arial"/>
          <w:sz w:val="24"/>
        </w:rPr>
        <w:tab/>
        <w:t>Он встал с кресла, и пошел к выходу. Трезор поджав хвост, последовал за хозяином. Далее был путь домой, и радостная встреча с домочадцами.</w:t>
      </w:r>
    </w:p>
    <w:p>
      <w:pPr>
        <w:pStyle w:val="Normal"/>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ab/>
        <w:t>В «Гиль-Эстэль» прошло три дня, по меркам все той же Ки, Априус некоторое время пировал, раздавал указания, осматривал обрастающий всякой всячиной замок, беседовал с Дрендомом и патрульными, но в итоге, занялся сугубо близняшками. К тому же его ждала какая-то новость от Кулури. После нескольких ночей в постели, его наконец решили, ознакомит с сюрпризом, который обещала Вилисиль, еще там в мире Врат. И на тебе огорошили, пожалуй, впервые за долгие века – ему предстояло стать отцом.</w:t>
      </w:r>
    </w:p>
    <w:p>
      <w:pPr>
        <w:pStyle w:val="Normal"/>
        <w:rPr>
          <w:rFonts w:cs="Arial"/>
          <w:sz w:val="24"/>
        </w:rPr>
      </w:pPr>
      <w:r>
        <w:rPr>
          <w:rFonts w:cs="Arial"/>
          <w:sz w:val="24"/>
        </w:rPr>
        <w:tab/>
        <w:t>- А что милый – улыбнулась рыжая сестричка – ты все еще не готов?</w:t>
      </w:r>
    </w:p>
    <w:p>
      <w:pPr>
        <w:pStyle w:val="Normal"/>
        <w:rPr>
          <w:rFonts w:cs="Arial"/>
          <w:sz w:val="24"/>
        </w:rPr>
      </w:pPr>
      <w:r>
        <w:rPr>
          <w:rFonts w:cs="Arial"/>
          <w:sz w:val="24"/>
        </w:rPr>
        <w:tab/>
        <w:t>- Ну как тебе сказать? Может, я и собирался заводить детей, но не так вот сразу.</w:t>
      </w:r>
    </w:p>
    <w:p>
      <w:pPr>
        <w:pStyle w:val="Normal"/>
        <w:rPr>
          <w:rFonts w:cs="Arial"/>
          <w:sz w:val="24"/>
        </w:rPr>
      </w:pPr>
      <w:r>
        <w:rPr>
          <w:rFonts w:cs="Arial"/>
          <w:sz w:val="24"/>
        </w:rPr>
        <w:tab/>
        <w:t>- Ни чего себе сразу, сколько мы уже вместе? Да за это время у тебя должны быть уже правнуки. Целый род уже мог бы основать, а ты все радеешь о чужих.</w:t>
      </w:r>
    </w:p>
    <w:p>
      <w:pPr>
        <w:pStyle w:val="Normal"/>
        <w:rPr>
          <w:rFonts w:cs="Arial"/>
          <w:sz w:val="24"/>
        </w:rPr>
      </w:pPr>
      <w:r>
        <w:rPr>
          <w:rFonts w:cs="Arial"/>
          <w:sz w:val="24"/>
        </w:rPr>
        <w:tab/>
        <w:t>- Все так, но это несколько неожиданно… Хотя может быть как раз вовремя, потому как я затеваю несколько опасных авантюр, и еще не знаю как все это кончится. Вилисиль, ты хоть не обрадуешь меня, тем же самым.</w:t>
      </w:r>
    </w:p>
    <w:p>
      <w:pPr>
        <w:pStyle w:val="Normal"/>
        <w:rPr>
          <w:rFonts w:cs="Arial"/>
          <w:sz w:val="24"/>
        </w:rPr>
      </w:pPr>
      <w:r>
        <w:rPr>
          <w:rFonts w:cs="Arial"/>
          <w:sz w:val="24"/>
        </w:rPr>
        <w:tab/>
        <w:t xml:space="preserve">- Нет, я же говорила, у меня пока планы, по поводу образования собственного народа - часть богини, растворенная во мне, не дает успокоиться, требует поклонения. </w:t>
      </w:r>
    </w:p>
    <w:p>
      <w:pPr>
        <w:pStyle w:val="Normal"/>
        <w:rPr>
          <w:rFonts w:cs="Arial"/>
          <w:sz w:val="24"/>
        </w:rPr>
      </w:pPr>
      <w:r>
        <w:rPr>
          <w:rFonts w:cs="Arial"/>
          <w:sz w:val="24"/>
        </w:rPr>
        <w:tab/>
        <w:t xml:space="preserve">- Хорошо, но только после того, как посетим одно прекрасное место, познакомлю вас со своими старыми приятелями. Так что уж будьте любезны подготовьтесь, как следует, чтобы блистали обе, как самые яркие звезды в ночи. </w:t>
      </w:r>
    </w:p>
    <w:p>
      <w:pPr>
        <w:pStyle w:val="Normal"/>
        <w:rPr>
          <w:rFonts w:cs="Arial"/>
          <w:sz w:val="24"/>
        </w:rPr>
      </w:pPr>
      <w:r>
        <w:rPr>
          <w:rFonts w:cs="Arial"/>
          <w:sz w:val="24"/>
        </w:rPr>
        <w:tab/>
        <w:t>- Как скажет наш господин – шутливо улыбнулась Кулури, прижимаясь к Априусу, всем телом.</w:t>
      </w:r>
    </w:p>
    <w:p>
      <w:pPr>
        <w:pStyle w:val="Normal"/>
        <w:rPr>
          <w:rFonts w:cs="Arial"/>
          <w:sz w:val="24"/>
        </w:rPr>
      </w:pPr>
      <w:r>
        <w:rPr>
          <w:rFonts w:cs="Arial"/>
          <w:sz w:val="24"/>
        </w:rPr>
        <w:tab/>
        <w:t>- Как пожелает мой повелитель – вторила ей Вилисиль, только без улыбки.</w:t>
      </w:r>
    </w:p>
    <w:p>
      <w:pPr>
        <w:pStyle w:val="Normal"/>
        <w:ind w:firstLine="708"/>
        <w:rPr>
          <w:rFonts w:cs="Arial"/>
          <w:sz w:val="24"/>
        </w:rPr>
      </w:pPr>
      <w:r>
        <w:rPr>
          <w:rFonts w:cs="Arial"/>
          <w:sz w:val="24"/>
        </w:rPr>
        <w:t>Ведь это в какой-то мере было правдой – он так и не взял их в жены, оставив на правах наложниц, и боевых подруг. И как быть дальше пока не знал Близняшки уснули, а Априус задумался, может действительно провести обряд, по всем традициям Славии, взять в жены и одну, и другую. Он лежал размышляя, и постепенно мысли перешли в иное русло – о Вселенском Поедателе, и его порождению.</w:t>
      </w:r>
    </w:p>
    <w:p>
      <w:pPr>
        <w:pStyle w:val="Normal"/>
        <w:rPr>
          <w:rFonts w:cs="Arial"/>
          <w:sz w:val="24"/>
        </w:rPr>
      </w:pPr>
      <w:r>
        <w:rPr>
          <w:rFonts w:cs="Arial"/>
          <w:sz w:val="24"/>
        </w:rPr>
        <w:tab/>
        <w:t>- Кто же может хоть что-то подсказать? – Думал он – Как могло такое зародиться? Насколько чужд всему живому, должен был быть тот Творец, что создал такое? И кто упрятал в клетку эту тварь, до поры до времени сдерживаемую? Наш Творец или его оппонент же что создал, устрашенный своим детищем? Нет, такие мысли ни чего не дают, может идти путем предложенным расами, искать средство чтобы это Нечто поглотило само себя? Тут нужны первобоги, самые древние заставшие самое начало Большого мира – да только где их взять, Узурпаторы, во время своего становления, всех могучих извели, так, или иначе. Прадед ушел, Старший Поток весь погиб, не у кого спрашивать. Один слыл всеотцом, но наврядли этот так, потому как в его мире, есть упоминание о сражении с неким великаном Имиром, не надо путать с Мимиром, из тела которого якобы и образовался мир. Но его тоже нет в живых, придется искать ответы в «скорлупе» - мирах наиболее ближних к рубежам Творца, может, что и сокрыто там. Хотя и есть теория, что Вселенная разрасталась из центра, расширяясь во все стороны, но остатки первоматериала по-любому лежат извне, нужно лишь добыть их, и разработать способ их использовать. Как бы там ни было, ничто есть ничто, а Поедатель действует, а значит не совсем уже ничто. И в конце то концов кто-то же его создал, а значит должен быть способ и уничтожить, или загнать обратно в клетку, или же соорудить новую клетку-ловушку, да только вот с такими масштабами, нужна воистину огромная Сила, и первооснова Бытия. Б-р, что я хожу по кругу… Пора в дорогу, нужно собрать команду и в путь, на все про все четыре дня и ночи, и утро первого уже начинается.</w:t>
      </w:r>
    </w:p>
    <w:p>
      <w:pPr>
        <w:pStyle w:val="Normal"/>
        <w:rPr>
          <w:rFonts w:cs="Arial"/>
          <w:sz w:val="24"/>
        </w:rPr>
      </w:pPr>
      <w:r>
        <w:rPr>
          <w:rFonts w:cs="Arial"/>
          <w:sz w:val="24"/>
        </w:rPr>
        <w:tab/>
        <w:t xml:space="preserve">Осторожно чтобы не разбудить близняшек, Рус выбрался с кровати, и пошел на балкон. Мысленно оповестил всех, кого следовало, о предстоящем походе, отправился одеваться. Перебирая одежду, впервые пожалел, что оставил доспех тогда на Весте, ведь он тоже побывал под тем заклятием, перед абордажем облака богов. А теперь он где, цел ли? Хотя не велика проблема, вве что нужно есть в нем самом, как и в его людях, как и в Куру с Руниным. </w:t>
      </w:r>
    </w:p>
    <w:p>
      <w:pPr>
        <w:pStyle w:val="Normal"/>
        <w:rPr>
          <w:rFonts w:cs="Arial"/>
          <w:sz w:val="24"/>
        </w:rPr>
      </w:pPr>
      <w:r>
        <w:rPr>
          <w:rFonts w:cs="Arial"/>
          <w:sz w:val="24"/>
        </w:rPr>
        <w:tab/>
        <w:t xml:space="preserve">Выбрав все же самое древнее, что сохранилось, взяв неизменную походную сумку, Эсгалдирн, выскользнул из покоев, и отправился вниз. Через некоторое время, в зал, где располагались двери, за которыми, имелись пути связующие с мирами, собрались все, отобранные личности. Практически не обмолвившись и словом, они проследовали в дверь, ведущую в Андоринос, и вскоре стояли уже у распахнутых ворот замка. </w:t>
      </w:r>
    </w:p>
    <w:p>
      <w:pPr>
        <w:pStyle w:val="Normal"/>
        <w:ind w:firstLine="708"/>
        <w:rPr>
          <w:rFonts w:cs="Arial"/>
          <w:sz w:val="24"/>
        </w:rPr>
      </w:pPr>
      <w:r>
        <w:rPr>
          <w:rFonts w:cs="Arial"/>
          <w:sz w:val="24"/>
        </w:rPr>
        <w:t>Свом ранним приходом, Априус со спутниками, несколько ошарашили домочадцев, но Гарли быстренько организовал совместный завтрак, в очередной раз доказав свою состоятельность.</w:t>
      </w:r>
    </w:p>
    <w:p>
      <w:pPr>
        <w:pStyle w:val="Normal"/>
        <w:rPr>
          <w:rFonts w:cs="Arial"/>
          <w:sz w:val="24"/>
        </w:rPr>
      </w:pPr>
      <w:r>
        <w:rPr>
          <w:rFonts w:cs="Arial"/>
          <w:sz w:val="24"/>
        </w:rPr>
        <w:tab/>
        <w:t xml:space="preserve">- Повелитель, я как раз жду вас, отчитаться готов по поводу корчмы – едва они уселись, заявил он – Корчмаря удалось отменного подыскать, знакос со множеством рас и народов, отлично владеет различными языками и наречиями, но самое главное именно его таверна считается самой лучшей по хуне и быстроте приготовления. Поставки продуктов берет на себя – в Андориносе есть все, ну может быть за редким исключением. </w:t>
      </w:r>
    </w:p>
    <w:p>
      <w:pPr>
        <w:pStyle w:val="Normal"/>
        <w:rPr>
          <w:rFonts w:cs="Arial"/>
          <w:sz w:val="24"/>
        </w:rPr>
      </w:pPr>
      <w:r>
        <w:rPr>
          <w:rFonts w:cs="Arial"/>
          <w:sz w:val="24"/>
        </w:rPr>
        <w:tab/>
        <w:t>- Что ж прекрасно, а то открытие уже не за горами. Звать то его как?</w:t>
      </w:r>
    </w:p>
    <w:p>
      <w:pPr>
        <w:pStyle w:val="Normal"/>
        <w:rPr>
          <w:rFonts w:cs="Arial"/>
          <w:sz w:val="24"/>
        </w:rPr>
      </w:pPr>
      <w:r>
        <w:rPr>
          <w:rFonts w:cs="Arial"/>
          <w:sz w:val="24"/>
        </w:rPr>
        <w:tab/>
        <w:t>- Густав, он даже штат уже подобрал, весь разнообразный, и лилипуты есть, и тролль один, из местных, читать даже может, ну там несложные слова, на роль вышибалы, а то народ знаете, разный случается, а этот к магии устойчив.</w:t>
      </w:r>
    </w:p>
    <w:p>
      <w:pPr>
        <w:pStyle w:val="Normal"/>
        <w:rPr>
          <w:rFonts w:cs="Arial"/>
          <w:sz w:val="24"/>
        </w:rPr>
      </w:pPr>
      <w:r>
        <w:rPr>
          <w:rFonts w:cs="Arial"/>
          <w:sz w:val="24"/>
        </w:rPr>
        <w:tab/>
        <w:t>- Ты смотрю, всех их проработал.</w:t>
      </w:r>
    </w:p>
    <w:p>
      <w:pPr>
        <w:pStyle w:val="Normal"/>
        <w:rPr>
          <w:rFonts w:cs="Arial"/>
          <w:sz w:val="24"/>
        </w:rPr>
      </w:pPr>
      <w:r>
        <w:rPr>
          <w:rFonts w:cs="Arial"/>
          <w:sz w:val="24"/>
        </w:rPr>
        <w:tab/>
        <w:t>- А как же,  тут промашки быть не может, не лавочка какая нибудь, а межзвездная корчма, это понимать надо.</w:t>
      </w:r>
    </w:p>
    <w:p>
      <w:pPr>
        <w:pStyle w:val="Normal"/>
        <w:rPr>
          <w:rFonts w:cs="Arial"/>
          <w:sz w:val="24"/>
        </w:rPr>
      </w:pPr>
      <w:r>
        <w:rPr>
          <w:rFonts w:cs="Arial"/>
          <w:sz w:val="24"/>
        </w:rPr>
        <w:tab/>
        <w:t>- А ты что бывал в такой?</w:t>
      </w:r>
    </w:p>
    <w:p>
      <w:pPr>
        <w:pStyle w:val="Normal"/>
        <w:rPr>
          <w:rFonts w:cs="Arial"/>
          <w:sz w:val="24"/>
        </w:rPr>
      </w:pPr>
      <w:r>
        <w:rPr>
          <w:rFonts w:cs="Arial"/>
          <w:sz w:val="24"/>
        </w:rPr>
        <w:tab/>
        <w:t>- Нет, не бывал, но в заведения высшего сорта, там, где иномирцев привечают, приходилось захаживать. Там и нарядно все, и одеты все красочно, и посуда как у лордов на столе. Густав это все понимает, и уже заказал пошив, такой, у местных портных.</w:t>
      </w:r>
    </w:p>
    <w:p>
      <w:pPr>
        <w:pStyle w:val="Normal"/>
        <w:rPr/>
      </w:pPr>
      <w:r>
        <w:rPr>
          <w:rFonts w:eastAsia="Times New Roman" w:cs="Arial"/>
          <w:b/>
          <w:bCs/>
          <w:kern w:val="0"/>
          <w:sz w:val="24"/>
          <w:lang w:eastAsia="ru-RU"/>
        </w:rPr>
        <w:tab/>
      </w:r>
      <w:r>
        <w:rPr>
          <w:rFonts w:eastAsia="Times New Roman" w:cs="Arial"/>
          <w:bCs/>
          <w:kern w:val="0"/>
          <w:sz w:val="24"/>
          <w:lang w:eastAsia="ru-RU"/>
        </w:rPr>
        <w:t>- Что ж неплохо, раз такой рьяный, это для нас самое то, но ты все равно пока это дело с контроля не снимай. Я пока отбуду, но к моему возвращению все должно быть готово, можешь даже пригласить кого-то из Андориноса, из тех, кто ходит по мирам, как по улицам. Пусть разносят весть о корчме, среди звезд, нам это только на руку. Но в тайне, самым доверенным, так сказать избранным.</w:t>
      </w:r>
    </w:p>
    <w:p>
      <w:pPr>
        <w:pStyle w:val="Normal"/>
        <w:rPr>
          <w:rFonts w:eastAsia="Times New Roman" w:cs="Arial"/>
          <w:bCs/>
          <w:kern w:val="0"/>
          <w:sz w:val="24"/>
          <w:lang w:eastAsia="ru-RU"/>
        </w:rPr>
      </w:pPr>
      <w:r>
        <w:rPr>
          <w:rFonts w:eastAsia="Times New Roman" w:cs="Arial"/>
          <w:bCs/>
          <w:kern w:val="0"/>
          <w:sz w:val="24"/>
          <w:lang w:eastAsia="ru-RU"/>
        </w:rPr>
        <w:tab/>
        <w:t>- Понял, но таких немного наберется…</w:t>
      </w:r>
    </w:p>
    <w:p>
      <w:pPr>
        <w:pStyle w:val="Normal"/>
        <w:rPr>
          <w:rFonts w:eastAsia="Times New Roman" w:cs="Arial"/>
          <w:bCs/>
          <w:kern w:val="0"/>
          <w:sz w:val="24"/>
          <w:lang w:eastAsia="ru-RU"/>
        </w:rPr>
      </w:pPr>
      <w:r>
        <w:rPr>
          <w:rFonts w:eastAsia="Times New Roman" w:cs="Arial"/>
          <w:bCs/>
          <w:kern w:val="0"/>
          <w:sz w:val="24"/>
          <w:lang w:eastAsia="ru-RU"/>
        </w:rPr>
        <w:tab/>
        <w:t>- А много и не надо, а то не влезут все.</w:t>
      </w:r>
    </w:p>
    <w:p>
      <w:pPr>
        <w:pStyle w:val="Normal"/>
        <w:rPr>
          <w:rFonts w:eastAsia="Times New Roman" w:cs="Arial"/>
          <w:bCs/>
          <w:kern w:val="0"/>
          <w:sz w:val="24"/>
          <w:lang w:eastAsia="ru-RU"/>
        </w:rPr>
      </w:pPr>
      <w:r>
        <w:rPr>
          <w:rFonts w:eastAsia="Times New Roman" w:cs="Arial"/>
          <w:bCs/>
          <w:kern w:val="0"/>
          <w:sz w:val="24"/>
          <w:lang w:eastAsia="ru-RU"/>
        </w:rPr>
        <w:tab/>
        <w:t>- А вы далеко?</w:t>
      </w:r>
    </w:p>
    <w:p>
      <w:pPr>
        <w:pStyle w:val="Normal"/>
        <w:rPr>
          <w:rFonts w:eastAsia="Times New Roman" w:cs="Arial"/>
          <w:bCs/>
          <w:kern w:val="0"/>
          <w:sz w:val="24"/>
          <w:lang w:eastAsia="ru-RU"/>
        </w:rPr>
      </w:pPr>
      <w:r>
        <w:rPr>
          <w:rFonts w:eastAsia="Times New Roman" w:cs="Arial"/>
          <w:bCs/>
          <w:kern w:val="0"/>
          <w:sz w:val="24"/>
          <w:lang w:eastAsia="ru-RU"/>
        </w:rPr>
        <w:tab/>
        <w:t>- Да так, по морям, по волнам, прогуляться захотелось. Давно уже на «Версаре» ни куда не выходил, вот и решил, что пора бы проветриться. Саяр! – Повернулся он к глашатаю, ты кстати засиделся, идешь с нами, так что подготовь, свою половинку, что отбываешь.</w:t>
      </w:r>
    </w:p>
    <w:p>
      <w:pPr>
        <w:pStyle w:val="Normal"/>
        <w:rPr>
          <w:rFonts w:eastAsia="Times New Roman" w:cs="Arial"/>
          <w:bCs/>
          <w:kern w:val="0"/>
          <w:sz w:val="24"/>
          <w:lang w:eastAsia="ru-RU"/>
        </w:rPr>
      </w:pPr>
      <w:r>
        <w:rPr>
          <w:rFonts w:eastAsia="Times New Roman" w:cs="Arial"/>
          <w:bCs/>
          <w:kern w:val="0"/>
          <w:sz w:val="24"/>
          <w:lang w:eastAsia="ru-RU"/>
        </w:rPr>
        <w:tab/>
        <w:t>- Надолго? - Вскинулся тот.</w:t>
      </w:r>
    </w:p>
    <w:p>
      <w:pPr>
        <w:pStyle w:val="Normal"/>
        <w:rPr>
          <w:rFonts w:eastAsia="Times New Roman" w:cs="Arial"/>
          <w:bCs/>
          <w:kern w:val="0"/>
          <w:sz w:val="24"/>
          <w:lang w:eastAsia="ru-RU"/>
        </w:rPr>
      </w:pPr>
      <w:r>
        <w:rPr>
          <w:rFonts w:eastAsia="Times New Roman" w:cs="Arial"/>
          <w:bCs/>
          <w:kern w:val="0"/>
          <w:sz w:val="24"/>
          <w:lang w:eastAsia="ru-RU"/>
        </w:rPr>
        <w:tab/>
        <w:t>- Нет. Туда и обратно – отшутился Априус – а там как кости лягут, я имею ввиду предсказывающие, ну ты понял… Так что иди собирайся, мы скоро и отчаливаем.</w:t>
      </w:r>
    </w:p>
    <w:p>
      <w:pPr>
        <w:pStyle w:val="Normal"/>
        <w:rPr>
          <w:rFonts w:cs="Arial"/>
          <w:sz w:val="24"/>
        </w:rPr>
      </w:pPr>
      <w:r>
        <w:rPr>
          <w:rFonts w:cs="Arial"/>
          <w:sz w:val="24"/>
        </w:rPr>
        <w:tab/>
        <w:t>Отзавтракав, в теплой компании, Априус освободил Харея с экипажем из бывших легионеров, от несения вахты, дав нежданный отпуск, и приказал Атарку, заняться подготовкой челна к отправке в дальние дали. Управление замком по случаю отбытия Саяра, ложилось на все того же Гарли, как только он и успевал, со всем справляться – не понятно.</w:t>
      </w:r>
    </w:p>
    <w:p>
      <w:pPr>
        <w:pStyle w:val="Normal"/>
        <w:rPr>
          <w:rFonts w:cs="Arial"/>
          <w:sz w:val="24"/>
        </w:rPr>
      </w:pPr>
      <w:r>
        <w:rPr>
          <w:rFonts w:cs="Arial"/>
          <w:sz w:val="24"/>
        </w:rPr>
        <w:tab/>
        <w:t xml:space="preserve">Быстро порешав необходимые дела, погрузив на корабль все необходимое, избранные воины попрощались с обитателями замка, и отправились в путь – время не ждало. </w:t>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ind w:firstLine="708"/>
        <w:rPr>
          <w:rFonts w:cs="Arial"/>
          <w:sz w:val="24"/>
        </w:rPr>
      </w:pPr>
      <w:r>
        <w:rPr>
          <w:rFonts w:cs="Arial"/>
          <w:sz w:val="24"/>
        </w:rPr>
        <w:t>Через некоторое время «Версар» уже пронзал небосвод, предварительно зайдя подальше в море. Он довольно быстро миновал обитаемые миры Хранимого сектора, дальше довольно долго, шел извилистыми звездными тропами, и наконец очутился недалеко у границ огороженной области, про которую во всей Сфере, даже не догадывался. И тут они наткнулись на огромное зарево, вызванное полыханием материи. А в центре этого зарева, виднелся черно-багровый, напоминающий раздуваемый кусок угля, шар.</w:t>
      </w:r>
    </w:p>
    <w:p>
      <w:pPr>
        <w:pStyle w:val="Normal"/>
        <w:ind w:firstLine="708"/>
        <w:rPr>
          <w:rFonts w:cs="Arial"/>
          <w:sz w:val="24"/>
        </w:rPr>
      </w:pPr>
      <w:r>
        <w:rPr>
          <w:rFonts w:cs="Arial"/>
          <w:sz w:val="24"/>
        </w:rPr>
        <w:t>- Что это? – Казалось одновременно, воскликнули хирдманы.</w:t>
      </w:r>
    </w:p>
    <w:p>
      <w:pPr>
        <w:pStyle w:val="Normal"/>
        <w:ind w:firstLine="708"/>
        <w:rPr>
          <w:rFonts w:cs="Arial"/>
          <w:sz w:val="24"/>
        </w:rPr>
      </w:pPr>
      <w:r>
        <w:rPr>
          <w:rFonts w:cs="Arial"/>
          <w:sz w:val="24"/>
        </w:rPr>
        <w:t>- Предвечный огонь!!! – Неверяще прошептал Саяр.</w:t>
      </w:r>
    </w:p>
    <w:p>
      <w:pPr>
        <w:pStyle w:val="Normal"/>
        <w:ind w:firstLine="708"/>
        <w:rPr>
          <w:rFonts w:cs="Arial"/>
          <w:sz w:val="24"/>
        </w:rPr>
      </w:pPr>
      <w:r>
        <w:rPr>
          <w:rFonts w:cs="Arial"/>
          <w:sz w:val="24"/>
        </w:rPr>
        <w:t>- Какой предвечный огонь – перебил его Рунин – не видишь что-ли звезда, там гаснет, или точнее отгорает…</w:t>
      </w:r>
    </w:p>
    <w:p>
      <w:pPr>
        <w:pStyle w:val="Normal"/>
        <w:ind w:firstLine="708"/>
        <w:rPr>
          <w:rFonts w:cs="Arial"/>
          <w:sz w:val="24"/>
        </w:rPr>
      </w:pPr>
      <w:r>
        <w:rPr>
          <w:rFonts w:cs="Arial"/>
          <w:sz w:val="24"/>
        </w:rPr>
        <w:t>- Это не звезда – с замиранием сердца проговорил Априус, сразу вспомнив ту багровую, что видел из Тронного Царства  – это что-то похуже. Это что-то, наподобие странствующего мира… Только мира воплощенного Зла… Точнее описать не могу… Но чувствуете эти эманации исходящие оттуда?</w:t>
      </w:r>
    </w:p>
    <w:p>
      <w:pPr>
        <w:pStyle w:val="Normal"/>
        <w:ind w:firstLine="708"/>
        <w:rPr>
          <w:rFonts w:cs="Arial"/>
          <w:sz w:val="24"/>
        </w:rPr>
      </w:pPr>
      <w:r>
        <w:rPr>
          <w:rFonts w:cs="Arial"/>
          <w:sz w:val="24"/>
        </w:rPr>
        <w:t>- Оно наше? – Вдруг издав странный горловой звук, спросил куатар – или тоже извне, как и Поедатель?</w:t>
      </w:r>
    </w:p>
    <w:p>
      <w:pPr>
        <w:pStyle w:val="Normal"/>
        <w:ind w:firstLine="708"/>
        <w:rPr>
          <w:rFonts w:cs="Arial"/>
          <w:sz w:val="24"/>
        </w:rPr>
      </w:pPr>
      <w:r>
        <w:rPr>
          <w:rFonts w:cs="Arial"/>
          <w:sz w:val="24"/>
        </w:rPr>
        <w:t>- Кто знает? – Пробормотал Рус, - со времени его прорыва много времени прошло. Повезло что тут наслоение пластов, и слоев барьеров, здесь приложили руку все боги, какие когда либо были. Только барьер Творца лежит дальше. Нагромождение пластов, заперло здесь эту штуку, она не смогла проникнуть дальше, и видимо в ярости все палит. Вопрос ли в том обладает ли оно сознанием, или просто чистое, неразумное зло, для всего что есть.</w:t>
      </w:r>
    </w:p>
    <w:p>
      <w:pPr>
        <w:pStyle w:val="Normal"/>
        <w:ind w:firstLine="708"/>
        <w:rPr>
          <w:rFonts w:cs="Arial"/>
          <w:sz w:val="24"/>
        </w:rPr>
      </w:pPr>
      <w:r>
        <w:rPr>
          <w:rFonts w:cs="Arial"/>
          <w:sz w:val="24"/>
        </w:rPr>
        <w:t xml:space="preserve">Казалось время остановилось, люди смотрели на пламенный, черно-багровый шар, весь покрытый огнем, а шар казалось, смотрит на них, точно одно огромное око. При чем смотрит всеуничтожающим взглядом, полным жгучей ненависти. </w:t>
      </w:r>
    </w:p>
    <w:p>
      <w:pPr>
        <w:pStyle w:val="Normal"/>
        <w:ind w:firstLine="708"/>
        <w:rPr>
          <w:rFonts w:cs="Arial"/>
          <w:sz w:val="24"/>
        </w:rPr>
      </w:pPr>
      <w:r>
        <w:rPr>
          <w:rFonts w:cs="Arial"/>
          <w:sz w:val="24"/>
        </w:rPr>
        <w:t>- Это явно не наше – прошептал стоявший рядом с Априусом Атарк – уж больно чуждо, и это не злоба, это протест жизни, но не смерть… а.. уничтожение вообще. Куда же оно летело? Гм, и что же делать будем, а, Эсгалдирн?</w:t>
      </w:r>
    </w:p>
    <w:p>
      <w:pPr>
        <w:pStyle w:val="Normal"/>
        <w:ind w:firstLine="708"/>
        <w:rPr>
          <w:rFonts w:cs="Arial"/>
          <w:sz w:val="24"/>
        </w:rPr>
      </w:pPr>
      <w:r>
        <w:rPr>
          <w:rFonts w:cs="Arial"/>
          <w:sz w:val="24"/>
        </w:rPr>
        <w:t>Рус всмотрелся в багровую сферу, и обернулся к кормчему:</w:t>
      </w:r>
    </w:p>
    <w:p>
      <w:pPr>
        <w:pStyle w:val="Normal"/>
        <w:ind w:firstLine="708"/>
        <w:rPr>
          <w:rFonts w:cs="Arial"/>
          <w:sz w:val="24"/>
        </w:rPr>
      </w:pPr>
      <w:r>
        <w:rPr>
          <w:rFonts w:cs="Arial"/>
          <w:sz w:val="24"/>
        </w:rPr>
        <w:t>- Старк, ты удерживай корабль на месте, а мы пока прозондируем эту штуку. Давайте все вместе, собираем энергию в шарики, затем соединяем, накладываем Заклятие, и отправляем к этой багровой сфере. Саяр ты страхуешь. Начали!</w:t>
      </w:r>
    </w:p>
    <w:p>
      <w:pPr>
        <w:pStyle w:val="Normal"/>
        <w:ind w:firstLine="708"/>
        <w:rPr>
          <w:rFonts w:cs="Arial"/>
          <w:sz w:val="24"/>
        </w:rPr>
      </w:pPr>
      <w:r>
        <w:rPr>
          <w:rFonts w:cs="Arial"/>
          <w:sz w:val="24"/>
        </w:rPr>
        <w:t>Перед каждым патрульным, а также Априусом. Руниным и Куру, образовались золотые энергетические шарики, затем они отлетели от хозяев, и начали соединяться в одну большую сферу, которую облепляли меньшие полусферки.  Как только магическая конструкция была готова, на нее наложили чары, и она сразу же устремилась к багровому гиганту.</w:t>
      </w:r>
    </w:p>
    <w:p>
      <w:pPr>
        <w:pStyle w:val="Normal"/>
        <w:ind w:firstLine="708"/>
        <w:rPr>
          <w:rFonts w:cs="Arial"/>
          <w:sz w:val="24"/>
        </w:rPr>
      </w:pPr>
      <w:r>
        <w:rPr>
          <w:rFonts w:cs="Arial"/>
          <w:sz w:val="24"/>
        </w:rPr>
        <w:t>Пока зонд делал свою работу, Априус силился вспомнить все, что когда -либо слышал о блуждающих мирах. И не просто сорванных со своих мест и якорей, а именно направленно куда-то летящих. Вспомнились древние храмы Ки, те, что посвящались Инлалу и Инкиру, и фрески повествующие о том как во время войн, двух враждующих наций, их мир был сорван, и направлен в солнечную систему, где и находилась большая водная планета Тиамат, в которую тот мир и ударил, образовав в последствии мир Ки, и то ли его спутник луну, то ли еще какой спутник. Сам же мир-пришелец, от удара срикошетил, и ушел в иную область системы, где вроде бы и нашел себе новое место. По другой версии свой собственный мир, который погибал, использовали как корабль Инкир и его преданные воины. Они прибыли на Ки, одними из первых, где сразу же вынуждены были схватиться в боях не на жизнь, а на смерть с рептилианами, и титанами, они отвоевали землю, пядь за пядью, после осушая заболоченные места, делая их пригодными для жизни. После высадки, их собственный мир, вынужден был блуждать по местной солнечной системе, пока не застопорился напротив Ки, где-то за солнцем. Но самое главное особого вреда он не нанес, хотя кто знает…</w:t>
      </w:r>
    </w:p>
    <w:p>
      <w:pPr>
        <w:pStyle w:val="Normal"/>
        <w:ind w:firstLine="708"/>
        <w:rPr>
          <w:rFonts w:cs="Arial"/>
          <w:sz w:val="24"/>
        </w:rPr>
      </w:pPr>
      <w:r>
        <w:rPr>
          <w:rFonts w:cs="Arial"/>
          <w:sz w:val="24"/>
        </w:rPr>
        <w:t xml:space="preserve">А вот то, что сейчас висело, впереди по курсу «Версара» было явным Злом, способным выжигать все встреченные миры дотла. Не за мгновения конечно, но все же. Чары наконец кое что разузнали, перед стражами миров, находилась не горящая твердь, и не скопление горящего эфира, это был громадный глубок сплетшихся наполненных огнем трубчатых кишок, по истине исполинских, порождений иной Вселенной. И они по-своему жили, представляя из себя некий странный организм. </w:t>
      </w:r>
    </w:p>
    <w:p>
      <w:pPr>
        <w:pStyle w:val="Normal"/>
        <w:ind w:firstLine="708"/>
        <w:rPr>
          <w:rFonts w:cs="Arial"/>
          <w:sz w:val="24"/>
        </w:rPr>
      </w:pPr>
      <w:r>
        <w:rPr>
          <w:rFonts w:cs="Arial"/>
          <w:sz w:val="24"/>
        </w:rPr>
        <w:t>Тут бессмысленно было применять природную магию, никакая вода не затушит этот клубок, никакой ветер не задует внутренний огонь, ни какай земле и каменю на засыпать порождение иных сфер, и ни какой встречный пал не погасит багровое пламя. Оставалось одно средство, ни разу еще не проверяемое в полной степени, как ни разу не использованное в полную – «Ракар».</w:t>
      </w:r>
    </w:p>
    <w:p>
      <w:pPr>
        <w:pStyle w:val="Normal"/>
        <w:ind w:firstLine="708"/>
        <w:rPr>
          <w:rFonts w:cs="Arial"/>
          <w:sz w:val="24"/>
        </w:rPr>
      </w:pPr>
      <w:r>
        <w:rPr>
          <w:rFonts w:cs="Arial"/>
          <w:sz w:val="24"/>
        </w:rPr>
        <w:t>Априус быстро оглядел своих подручных, и твердо сказал:</w:t>
      </w:r>
    </w:p>
    <w:p>
      <w:pPr>
        <w:pStyle w:val="Normal"/>
        <w:ind w:firstLine="708"/>
        <w:rPr>
          <w:rFonts w:cs="Arial"/>
          <w:sz w:val="24"/>
        </w:rPr>
      </w:pPr>
      <w:r>
        <w:rPr>
          <w:rFonts w:cs="Arial"/>
          <w:sz w:val="24"/>
        </w:rPr>
        <w:t xml:space="preserve">- Мне понадобится практически вся ваша сила, без остатка. Поэтому Старк, без тебя никак, Саяр подмени его за стиром. </w:t>
      </w:r>
    </w:p>
    <w:p>
      <w:pPr>
        <w:pStyle w:val="Normal"/>
        <w:ind w:firstLine="708"/>
        <w:rPr>
          <w:rFonts w:cs="Arial"/>
          <w:sz w:val="24"/>
        </w:rPr>
      </w:pPr>
      <w:r>
        <w:rPr>
          <w:rFonts w:cs="Arial"/>
          <w:sz w:val="24"/>
        </w:rPr>
        <w:t>- Ты что надумал? – Сразу встрепенулся Куру – чую попахивает безумной выходкой.</w:t>
      </w:r>
    </w:p>
    <w:p>
      <w:pPr>
        <w:pStyle w:val="Normal"/>
        <w:ind w:firstLine="708"/>
        <w:rPr>
          <w:rFonts w:cs="Arial"/>
          <w:sz w:val="24"/>
        </w:rPr>
      </w:pPr>
      <w:r>
        <w:rPr>
          <w:rFonts w:cs="Arial"/>
          <w:sz w:val="24"/>
        </w:rPr>
        <w:t>- Не безумнее той когда мы отправились к барьерному поясу вокруг Поедателя. Ты подстрахуеш.</w:t>
      </w:r>
    </w:p>
    <w:p>
      <w:pPr>
        <w:pStyle w:val="Normal"/>
        <w:ind w:firstLine="708"/>
        <w:rPr>
          <w:rFonts w:cs="Arial"/>
          <w:sz w:val="24"/>
        </w:rPr>
      </w:pPr>
      <w:r>
        <w:rPr>
          <w:rFonts w:cs="Arial"/>
          <w:sz w:val="24"/>
        </w:rPr>
        <w:t xml:space="preserve">- Ну эт понятно, как иначе. </w:t>
      </w:r>
    </w:p>
    <w:p>
      <w:pPr>
        <w:pStyle w:val="Normal"/>
        <w:ind w:firstLine="708"/>
        <w:rPr>
          <w:rFonts w:cs="Arial"/>
          <w:sz w:val="24"/>
        </w:rPr>
      </w:pPr>
      <w:r>
        <w:rPr>
          <w:rFonts w:cs="Arial"/>
          <w:sz w:val="24"/>
        </w:rPr>
        <w:t>- Все давайте нечего тут задерживаться, как бы не прознал кто. Приступим.</w:t>
      </w:r>
    </w:p>
    <w:p>
      <w:pPr>
        <w:pStyle w:val="Normal"/>
        <w:ind w:firstLine="708"/>
        <w:rPr>
          <w:rFonts w:cs="Arial"/>
          <w:sz w:val="24"/>
        </w:rPr>
      </w:pPr>
      <w:r>
        <w:rPr>
          <w:rFonts w:cs="Arial"/>
          <w:sz w:val="24"/>
        </w:rPr>
        <w:t xml:space="preserve">Делиться силой, подручным Априуса, было не впервой, все знали что и как нужно делать. </w:t>
      </w:r>
    </w:p>
    <w:p>
      <w:pPr>
        <w:pStyle w:val="Normal"/>
        <w:ind w:firstLine="708"/>
        <w:rPr>
          <w:rFonts w:cs="Arial"/>
          <w:sz w:val="24"/>
        </w:rPr>
      </w:pPr>
      <w:r>
        <w:rPr>
          <w:rFonts w:cs="Arial"/>
          <w:sz w:val="24"/>
        </w:rPr>
        <w:t>Рус, призвал «Ракар» с наслаждением ощутил в руке его прохладную рукоять, которая тут же потеплела, стараясь понять настроение и состояние хозяина, вернее даже побратима. Априус выпрямил руку, и вытянул ее в сторону, гигантского шара, пусть клинок сам ощутит всю исходящую оттуда опасность. Меч в тот миг задергался, и начал перестраиваться, что-то в себе меняя, подыскивая наиболее подходящую форму, частоту и цвет вибрации. Виброполе вначале стало оранжевым, затем золотым, некоторое время поотливало зеленным, но в конце концов, стало ослепительно белым. Сам меч принялся расти, при этом изгибая клинок, увеличивая ширину лезвия.</w:t>
      </w:r>
    </w:p>
    <w:p>
      <w:pPr>
        <w:pStyle w:val="Normal"/>
        <w:ind w:firstLine="708"/>
        <w:rPr>
          <w:rFonts w:cs="Arial"/>
          <w:sz w:val="24"/>
        </w:rPr>
      </w:pPr>
      <w:r>
        <w:rPr>
          <w:rFonts w:cs="Arial"/>
          <w:sz w:val="24"/>
        </w:rPr>
        <w:t>В самого Априуса, девятью потоками устремилась энергия, отдаваемая друзьями-сотоварищами, она медленно, но неудержимо наполняло его мощью. Он весь подобрался, хотел было принять второй свой облик, но подумав отбросил эту идею, и просто прыгнул за борт. А уже в прыжке-полете начал преображаться в того призрачного бойца, в образе которого «штопал» когда-то место прорыва в пространстве, и сражался против карающего оружия Узурпаторов. Правда в первый раз, проделывал он это выходя из тела, сейчас же оно попросту растворилось, перестраивая свою структуру.</w:t>
      </w:r>
    </w:p>
    <w:p>
      <w:pPr>
        <w:pStyle w:val="Normal"/>
        <w:ind w:firstLine="708"/>
        <w:rPr>
          <w:rFonts w:cs="Arial"/>
          <w:sz w:val="24"/>
        </w:rPr>
      </w:pPr>
      <w:r>
        <w:rPr>
          <w:rFonts w:cs="Arial"/>
          <w:sz w:val="24"/>
        </w:rPr>
        <w:t>Жар вокруг был неимоверный, и даже более тонкие чем физическое, тела, ощущали его огненное дыхание. Априус все рос, увеличивался, по мере приближения к «багрянику» влитая в него сила, делала свое дело, и он понимая что она не безгранична, не медлил ни мгновения. Руки словно сами, взвились в замахе, такими ударами обычно раскалывают полено, или рыцарские шлемы, тут работает все тело.</w:t>
      </w:r>
    </w:p>
    <w:p>
      <w:pPr>
        <w:pStyle w:val="Normal"/>
        <w:ind w:firstLine="708"/>
        <w:rPr>
          <w:rFonts w:cs="Arial"/>
          <w:sz w:val="24"/>
        </w:rPr>
      </w:pPr>
      <w:r>
        <w:rPr>
          <w:rFonts w:cs="Arial"/>
          <w:sz w:val="24"/>
        </w:rPr>
        <w:t xml:space="preserve">- Иаххх!!! – Беззвучный крик, вложенный в удар, </w:t>
      </w:r>
    </w:p>
    <w:p>
      <w:pPr>
        <w:pStyle w:val="Normal"/>
        <w:ind w:firstLine="708"/>
        <w:rPr>
          <w:rFonts w:cs="Arial"/>
          <w:sz w:val="24"/>
        </w:rPr>
      </w:pPr>
      <w:r>
        <w:rPr>
          <w:rFonts w:cs="Arial"/>
          <w:sz w:val="24"/>
        </w:rPr>
        <w:t>«Ракар» звенит от усилия, лопаются чудовищные спайки, трещит разрезаемая сердцевина трубчатых нитей, клубок распадается надвое, и почти сразу начинает гаснуть, но Априус продолжает рубить. Пока остывающие ошметки не разбрасывает по всей округе, а затем последним усилием воли отправляет себя обратно на корабль. А там уже только Саяр, видит как среди упавших тел соратников, появляется и тело его предводителя, возле которого тут же валятся куатар и попугай.</w:t>
      </w:r>
    </w:p>
    <w:p>
      <w:pPr>
        <w:pStyle w:val="Normal"/>
        <w:ind w:firstLine="708"/>
        <w:rPr>
          <w:rFonts w:cs="Arial"/>
          <w:sz w:val="24"/>
        </w:rPr>
      </w:pPr>
      <w:r>
        <w:rPr>
          <w:rFonts w:cs="Arial"/>
          <w:sz w:val="24"/>
        </w:rPr>
        <w:t>Бросая стир верный товарищ, кидается на помощь, пусть его знания и сила, не так уж велики, но помочь он должен. Долгие мгновения, казалось растянувшиеся в часы, бывший глашатай, старается привести друзей в чувство, он достает из поясной сумки какие-то флакончики, вливая по капле тягучей жидкости в рот каждого. Затем он произносит слова на забытом уже праязыке, и начинает массировать виски, переходя от одного патрульного к другому.</w:t>
      </w:r>
    </w:p>
    <w:p>
      <w:pPr>
        <w:pStyle w:val="Normal"/>
        <w:ind w:firstLine="708"/>
        <w:rPr>
          <w:rFonts w:cs="Arial"/>
          <w:sz w:val="24"/>
        </w:rPr>
      </w:pPr>
      <w:r>
        <w:rPr>
          <w:rFonts w:cs="Arial"/>
          <w:sz w:val="24"/>
        </w:rPr>
        <w:t>- Хорош уже валяться – сквозь шум в ушах слышит Рус, чей-то хриплый голос – ишь разляглись они, нашли время отдыхать.</w:t>
      </w:r>
    </w:p>
    <w:p>
      <w:pPr>
        <w:pStyle w:val="Normal"/>
        <w:ind w:firstLine="708"/>
        <w:rPr>
          <w:rFonts w:cs="Arial"/>
          <w:sz w:val="24"/>
        </w:rPr>
      </w:pPr>
      <w:r>
        <w:rPr>
          <w:rFonts w:cs="Arial"/>
          <w:sz w:val="24"/>
        </w:rPr>
        <w:t>- Рунин, гад ты этакий – беззлобно шепчет он – дай в себя прийти…</w:t>
      </w:r>
    </w:p>
    <w:p>
      <w:pPr>
        <w:pStyle w:val="Normal"/>
        <w:ind w:firstLine="708"/>
        <w:rPr>
          <w:rFonts w:cs="Arial"/>
          <w:sz w:val="24"/>
        </w:rPr>
      </w:pPr>
      <w:r>
        <w:rPr>
          <w:rFonts w:cs="Arial"/>
          <w:sz w:val="24"/>
        </w:rPr>
        <w:t>Но попугая не унять, он тормошит каждого, заставляя кряхтя принимать положения сидя. Побледневший Саяр, с облегчением опускается рядом, и устало прикрывает глаза – его роль закончена, теперь уже предводитель за главного.</w:t>
      </w:r>
    </w:p>
    <w:p>
      <w:pPr>
        <w:pStyle w:val="Normal"/>
        <w:ind w:firstLine="708"/>
        <w:rPr>
          <w:rFonts w:cs="Arial"/>
          <w:sz w:val="24"/>
        </w:rPr>
      </w:pPr>
      <w:r>
        <w:rPr>
          <w:rFonts w:cs="Arial"/>
          <w:sz w:val="24"/>
        </w:rPr>
        <w:t>Первое что делают пришедшие в себя патрульные, это просят поесть, и тут уже выручает всех Хорсак, в необъятном мешке которого находится и поесть и попить. Ломти копченного мяса мгновенно исчезают в проголодавшихся желудках, как и сырные лепешки, пласты сушеной рыбы и легкое вино из бурдюка.</w:t>
      </w:r>
    </w:p>
    <w:p>
      <w:pPr>
        <w:pStyle w:val="Normal"/>
        <w:ind w:firstLine="708"/>
        <w:rPr>
          <w:rFonts w:cs="Arial"/>
          <w:sz w:val="24"/>
        </w:rPr>
      </w:pPr>
      <w:r>
        <w:rPr>
          <w:rFonts w:cs="Arial"/>
          <w:sz w:val="24"/>
        </w:rPr>
        <w:t>- Запасливый ты Хорсак – с набитым ртом проговорил Ротарь – за что особенно уважаю.</w:t>
      </w:r>
    </w:p>
    <w:p>
      <w:pPr>
        <w:pStyle w:val="Normal"/>
        <w:ind w:firstLine="708"/>
        <w:rPr>
          <w:rFonts w:cs="Arial"/>
          <w:sz w:val="24"/>
        </w:rPr>
      </w:pPr>
      <w:r>
        <w:rPr>
          <w:rFonts w:cs="Arial"/>
          <w:sz w:val="24"/>
        </w:rPr>
        <w:t>- Угу, - проплямкал Рудольф – чтоб мы без тебя делали.</w:t>
      </w:r>
    </w:p>
    <w:p>
      <w:pPr>
        <w:pStyle w:val="Normal"/>
        <w:ind w:firstLine="708"/>
        <w:rPr>
          <w:rFonts w:cs="Arial"/>
          <w:sz w:val="24"/>
        </w:rPr>
      </w:pPr>
      <w:r>
        <w:rPr>
          <w:rFonts w:cs="Arial"/>
          <w:sz w:val="24"/>
        </w:rPr>
        <w:t>- В трюм бы лезть пришлось – прогудел Атарк – так что ты молодец.</w:t>
      </w:r>
    </w:p>
    <w:p>
      <w:pPr>
        <w:pStyle w:val="Normal"/>
        <w:ind w:firstLine="708"/>
        <w:rPr>
          <w:rFonts w:cs="Arial"/>
          <w:sz w:val="24"/>
        </w:rPr>
      </w:pPr>
      <w:r>
        <w:rPr>
          <w:rFonts w:cs="Arial"/>
          <w:sz w:val="24"/>
        </w:rPr>
        <w:t>Априус, тоже умял пару кусков мяса и рыбы, запил вином из своей фляги  и поднялся на ноги. Постоял, покрутил головой, осознав, что они далеко уже от того места где был «багряник», спросил:</w:t>
      </w:r>
    </w:p>
    <w:p>
      <w:pPr>
        <w:pStyle w:val="Normal"/>
        <w:ind w:firstLine="708"/>
        <w:rPr>
          <w:rFonts w:cs="Arial"/>
          <w:sz w:val="24"/>
        </w:rPr>
      </w:pPr>
      <w:r>
        <w:rPr>
          <w:rFonts w:cs="Arial"/>
          <w:sz w:val="24"/>
        </w:rPr>
        <w:t>- Саяр, а кто управляет кораблем?</w:t>
      </w:r>
    </w:p>
    <w:p>
      <w:pPr>
        <w:pStyle w:val="Normal"/>
        <w:ind w:firstLine="708"/>
        <w:rPr>
          <w:rFonts w:cs="Arial"/>
          <w:sz w:val="24"/>
        </w:rPr>
      </w:pPr>
      <w:r>
        <w:rPr>
          <w:rFonts w:cs="Arial"/>
          <w:sz w:val="24"/>
        </w:rPr>
        <w:t>- Н-не знаю – пролепетал тот.</w:t>
      </w:r>
    </w:p>
    <w:p>
      <w:pPr>
        <w:pStyle w:val="Normal"/>
        <w:ind w:firstLine="708"/>
        <w:rPr>
          <w:rFonts w:cs="Arial"/>
          <w:sz w:val="24"/>
        </w:rPr>
      </w:pPr>
      <w:r>
        <w:rPr>
          <w:rFonts w:cs="Arial"/>
          <w:sz w:val="24"/>
        </w:rPr>
        <w:t>«Версар» сам каким-то образом покинул пламенные области, и теперь скользил, той проложенной когда-то стежкой, плывя меж границ и изгибов барьеров. Пограничных рубежей самого Творца, и «ограды» которой оградили пятимирье тогдашние Узурпаторы. Не даром ведь, в экипаж вошли только те воины, кто был на корабле во время абордажа облака богов. Хирдманы, Саяр, и Зверокоманда, да и то не вся, только Куру и неугомонный попугай, от которого все равно не удалось отделаться – он пробрался с ними, спрятавшись в необъятном мешке Хорсака, который тот, всегда таскал с собой. Но, скорее всего тут место имел сговор - Рунин то кого хочешь уболтает. Все они когда получили часитички темной субстанции из-за грани, и теперь можно было не опасаться, новой порции.</w:t>
      </w:r>
    </w:p>
    <w:p>
      <w:pPr>
        <w:pStyle w:val="Normal"/>
        <w:ind w:firstLine="708"/>
        <w:rPr>
          <w:rFonts w:cs="Arial"/>
          <w:sz w:val="24"/>
        </w:rPr>
      </w:pPr>
      <w:r>
        <w:rPr>
          <w:rFonts w:cs="Arial"/>
          <w:sz w:val="24"/>
        </w:rPr>
        <w:t xml:space="preserve">Постепенно все пришли в себя, заняли боевые посты, и приготовились ко всяким неожиданностям. Звездная Стража возвращалась в места своей былой службы, места так и не изведанные никем. </w:t>
      </w:r>
    </w:p>
    <w:p>
      <w:pPr>
        <w:pStyle w:val="Normal"/>
        <w:ind w:firstLine="708"/>
        <w:rPr>
          <w:rFonts w:cs="Arial"/>
          <w:sz w:val="24"/>
        </w:rPr>
      </w:pPr>
      <w:r>
        <w:rPr>
          <w:rFonts w:cs="Arial"/>
          <w:sz w:val="24"/>
        </w:rPr>
        <w:t>- Как мы только и выдержали тут столько времени – пробасил Хорсак – оглядывая фиолетовую тьму вокруг корабля.</w:t>
      </w:r>
    </w:p>
    <w:p>
      <w:pPr>
        <w:pStyle w:val="Normal"/>
        <w:ind w:firstLine="708"/>
        <w:rPr>
          <w:rFonts w:cs="Arial"/>
          <w:sz w:val="24"/>
        </w:rPr>
      </w:pPr>
      <w:r>
        <w:rPr>
          <w:rFonts w:cs="Arial"/>
          <w:sz w:val="24"/>
        </w:rPr>
        <w:t>- И не говори – отозвался Атарк – сам порой удивляюсь. Если бы не нескончаемые запасы эля да вина, то и кирдык бы нам… а так как то выдержали, почти Валгалла, ха-ха.  Только без валькирий и драк.</w:t>
      </w:r>
    </w:p>
    <w:p>
      <w:pPr>
        <w:pStyle w:val="Normal"/>
        <w:ind w:firstLine="708"/>
        <w:rPr>
          <w:rFonts w:cs="Arial"/>
          <w:sz w:val="24"/>
        </w:rPr>
      </w:pPr>
      <w:r>
        <w:rPr>
          <w:rFonts w:cs="Arial"/>
          <w:sz w:val="24"/>
        </w:rPr>
        <w:t xml:space="preserve">Рус, усмехнулся и в очередной раз, внимательно, но быстро оглядел, старых воинов, давно уже отслуживших все мыслимые и не мыслимые, сроки. Все собраны, сосредоточены, ни одного лишнего слова – понимают куда идут, как ни как провели у Рубежей ни один век. Но одно дело,  быть у границы, а другое рискнуть отправиться за нее. Но выбора не было, хотя Априус никого силком туда не гнал. И теперь вот они шли в поход, из которого, очень просто могли не вернуться. </w:t>
      </w:r>
    </w:p>
    <w:p>
      <w:pPr>
        <w:pStyle w:val="Normal"/>
        <w:rPr>
          <w:rFonts w:cs="Arial"/>
          <w:sz w:val="24"/>
        </w:rPr>
      </w:pPr>
      <w:r>
        <w:rPr>
          <w:rFonts w:cs="Arial"/>
          <w:sz w:val="24"/>
        </w:rPr>
        <w:tab/>
        <w:t>- Мы прямиком за грань, или по ходу заскочим в Калабу? – Отвлекая Априуса от мыслей, поинтересовался Атарк, занимавший свое старое место шкипера.</w:t>
      </w:r>
    </w:p>
    <w:p>
      <w:pPr>
        <w:pStyle w:val="Normal"/>
        <w:rPr>
          <w:rFonts w:cs="Arial"/>
          <w:sz w:val="24"/>
        </w:rPr>
      </w:pPr>
      <w:r>
        <w:rPr>
          <w:rFonts w:cs="Arial"/>
          <w:sz w:val="24"/>
        </w:rPr>
        <w:tab/>
        <w:t>- Думаешь, спустя тысячелетие кто-то из наших может остаться жив?</w:t>
      </w:r>
    </w:p>
    <w:p>
      <w:pPr>
        <w:pStyle w:val="Normal"/>
        <w:rPr>
          <w:rFonts w:cs="Arial"/>
          <w:sz w:val="24"/>
        </w:rPr>
      </w:pPr>
      <w:r>
        <w:rPr>
          <w:rFonts w:cs="Arial"/>
          <w:sz w:val="24"/>
        </w:rPr>
        <w:tab/>
        <w:t>- А вдруг – коротко ответил бывший владетель «Властелина Морей» - по крайней мере, те, кто был с нами во время работы Заклятия.</w:t>
      </w:r>
    </w:p>
    <w:p>
      <w:pPr>
        <w:pStyle w:val="Normal"/>
        <w:rPr>
          <w:rFonts w:cs="Arial"/>
          <w:sz w:val="24"/>
        </w:rPr>
      </w:pPr>
      <w:r>
        <w:rPr>
          <w:rFonts w:cs="Arial"/>
          <w:sz w:val="24"/>
        </w:rPr>
        <w:tab/>
        <w:t>- Тогда зайдем. Старк, курс на Калабу, координаты ты должен помнить.</w:t>
      </w:r>
    </w:p>
    <w:p>
      <w:pPr>
        <w:pStyle w:val="Normal"/>
        <w:rPr>
          <w:rFonts w:cs="Arial"/>
          <w:sz w:val="24"/>
        </w:rPr>
      </w:pPr>
      <w:r>
        <w:rPr>
          <w:rFonts w:cs="Arial"/>
          <w:sz w:val="24"/>
        </w:rPr>
        <w:tab/>
        <w:t>- А в Хрутар заходить не будем? – Это уже Саяр.</w:t>
      </w:r>
    </w:p>
    <w:p>
      <w:pPr>
        <w:pStyle w:val="Normal"/>
        <w:rPr>
          <w:rFonts w:cs="Arial"/>
          <w:sz w:val="24"/>
        </w:rPr>
      </w:pPr>
      <w:r>
        <w:rPr>
          <w:rFonts w:cs="Arial"/>
          <w:sz w:val="24"/>
        </w:rPr>
        <w:tab/>
        <w:t>- Да, Серентин нас так хорошо принимал – выкрикнул услышавший их Хорсак. – Славный был пир. Хо-хо.</w:t>
      </w:r>
    </w:p>
    <w:p>
      <w:pPr>
        <w:pStyle w:val="Normal"/>
        <w:rPr>
          <w:rFonts w:cs="Arial"/>
          <w:sz w:val="24"/>
        </w:rPr>
      </w:pPr>
      <w:r>
        <w:rPr>
          <w:rFonts w:cs="Arial"/>
          <w:sz w:val="24"/>
        </w:rPr>
        <w:tab/>
        <w:t>- Не то слово – загоготали и остальные, этим чуть снимая напряжение, натянутых, как струны, нервов.</w:t>
      </w:r>
    </w:p>
    <w:p>
      <w:pPr>
        <w:pStyle w:val="Normal"/>
        <w:rPr>
          <w:rFonts w:cs="Arial"/>
          <w:sz w:val="24"/>
        </w:rPr>
      </w:pPr>
      <w:r>
        <w:rPr>
          <w:rFonts w:cs="Arial"/>
          <w:sz w:val="24"/>
        </w:rPr>
        <w:tab/>
        <w:t xml:space="preserve">- Зайти бы конечно следовало,  но это все время, в Калабе мы можем взять на борт, своих старых друзей, а в Хрутаре – ни кого. Так что, если только на обратном пути. </w:t>
      </w:r>
    </w:p>
    <w:p>
      <w:pPr>
        <w:pStyle w:val="Normal"/>
        <w:rPr>
          <w:rFonts w:cs="Arial"/>
          <w:sz w:val="24"/>
        </w:rPr>
      </w:pPr>
      <w:r>
        <w:rPr>
          <w:rFonts w:cs="Arial"/>
          <w:sz w:val="24"/>
        </w:rPr>
        <w:tab/>
        <w:t>- На обратном, так на обратном – буркнул Атарк, и отвернулся, стараясь хоть что-то рассмотреть за бортом, но какой там – кроме искрящейся мглы, ничего видно не было.</w:t>
      </w:r>
    </w:p>
    <w:p>
      <w:pPr>
        <w:pStyle w:val="Normal"/>
        <w:rPr>
          <w:rFonts w:cs="Arial"/>
          <w:sz w:val="24"/>
        </w:rPr>
      </w:pPr>
      <w:r>
        <w:rPr>
          <w:rFonts w:cs="Arial"/>
          <w:sz w:val="24"/>
        </w:rPr>
        <w:tab/>
        <w:t xml:space="preserve">- Ты хоть помнишь имена тех, кто был тогда на «Версаре»? – Поинтересовался Куру, придавливая лапой к палубе Рунина, который ни как не мог усидеть на месте, и пытался порхать по кораблю. </w:t>
      </w:r>
    </w:p>
    <w:p>
      <w:pPr>
        <w:pStyle w:val="Normal"/>
        <w:rPr>
          <w:rFonts w:cs="Arial"/>
          <w:sz w:val="24"/>
        </w:rPr>
      </w:pPr>
      <w:r>
        <w:rPr>
          <w:rFonts w:cs="Arial"/>
          <w:sz w:val="24"/>
        </w:rPr>
        <w:tab/>
        <w:t xml:space="preserve">Априус, задумался, не до того тогда было, чтобы запомнит всех, кого взяли на борт, после падения крепостей. Одно он знал точно – что рразделив количество выживших Лусиарцев, на равные части, и поставил во главе каждой, Киана, Тано и Тирона. На Малиту отправился Киан, на Квартары Тано, ну и на третий остров Тирон. Каждый получил треть от вторгшегося войска в свое распоряжение, с приказом обходить четвертый остров, если вдруг на него наткнутся, по широкой дуге. С тех пор они не виделись, а это около десятка тысячелетий, минимум, плюс разность течения времени, живы ли они? Но зайти поискать можно, по памяти образов, памяти астральных следов, </w:t>
      </w:r>
    </w:p>
    <w:p>
      <w:pPr>
        <w:pStyle w:val="Normal"/>
        <w:rPr>
          <w:rFonts w:cs="Arial"/>
          <w:sz w:val="24"/>
        </w:rPr>
      </w:pPr>
      <w:r>
        <w:rPr>
          <w:rFonts w:cs="Arial"/>
          <w:sz w:val="24"/>
        </w:rPr>
        <w:tab/>
        <w:t xml:space="preserve">«Версар» скользил, а его команду всецеликом и полностью, захлестнули воспоминания, пусть и о короткой, но жизни в Царствах Ночи, а затем о долгих веках патрулирования у Рубежей, за которыми, уже нет привычного мира, а… Да ни кто не знает, что, есть только домыслы. Никто из находящихся на борту, давно уже перестал быть просто человеком, все они состояли, в том числе и из частичек, той странной субстанции, которую называли просто ПраТьмой. Но она тоже таила в себе нечто – сжатые остатки праматери, основы ткани, из которой образовалась Великая сфера, или что-то в этом роде.  Корабль, тоже насквозь был пропитан этим мраком, точнее вобрал в свою структуру, впитал в себя, эту субстанцию, потому то Априус, и питал надежду, что у них все получится. </w:t>
      </w:r>
    </w:p>
    <w:p>
      <w:pPr>
        <w:pStyle w:val="Normal"/>
        <w:rPr>
          <w:rFonts w:cs="Arial"/>
          <w:sz w:val="24"/>
        </w:rPr>
      </w:pPr>
      <w:r>
        <w:rPr>
          <w:rFonts w:cs="Arial"/>
          <w:sz w:val="24"/>
        </w:rPr>
        <w:tab/>
        <w:t>- Да отпусти ты меня – хрипел попугай, пытаясь вывернуться с под лапы куатара – я буду смирно себя вести. Ну Куру, ну пожалуйста, мы же старые друзья, отпусти, а?.</w:t>
      </w:r>
    </w:p>
    <w:p>
      <w:pPr>
        <w:pStyle w:val="Normal"/>
        <w:rPr>
          <w:rFonts w:cs="Arial"/>
          <w:sz w:val="24"/>
        </w:rPr>
      </w:pPr>
      <w:r>
        <w:rPr>
          <w:rFonts w:cs="Arial"/>
          <w:sz w:val="24"/>
        </w:rPr>
        <w:tab/>
        <w:t>- Мне так спокойнее – рыкнул в ответ снежный барс – и за тебя, и за всю команду – так что терпи.</w:t>
      </w:r>
    </w:p>
    <w:p>
      <w:pPr>
        <w:pStyle w:val="Normal"/>
        <w:rPr>
          <w:rFonts w:cs="Arial"/>
          <w:sz w:val="24"/>
        </w:rPr>
      </w:pPr>
      <w:r>
        <w:rPr>
          <w:rFonts w:cs="Arial"/>
          <w:sz w:val="24"/>
        </w:rPr>
        <w:tab/>
        <w:t xml:space="preserve">Рунину ничего не оставалось, делать, как смириться, корабль по-прежнему накрывал прозрачный куполообразный пузырь, защищающий от любого наружного воздействия, но неугомонный пернатый, обладающий такой мощью, мог и нарушить его защитные свойства. </w:t>
      </w:r>
    </w:p>
    <w:p>
      <w:pPr>
        <w:pStyle w:val="Normal"/>
        <w:rPr>
          <w:rFonts w:cs="Arial"/>
          <w:sz w:val="24"/>
        </w:rPr>
      </w:pPr>
      <w:r>
        <w:rPr>
          <w:rFonts w:cs="Arial"/>
          <w:sz w:val="24"/>
        </w:rPr>
        <w:tab/>
        <w:t>Фарсад вылез из смотровой корзины, поскольку всматриваться было не во что, и подойдя к Априусу поинтересовался:</w:t>
      </w:r>
    </w:p>
    <w:p>
      <w:pPr>
        <w:pStyle w:val="Normal"/>
        <w:rPr>
          <w:rFonts w:cs="Arial"/>
          <w:sz w:val="24"/>
        </w:rPr>
      </w:pPr>
      <w:r>
        <w:rPr>
          <w:rFonts w:cs="Arial"/>
          <w:sz w:val="24"/>
        </w:rPr>
        <w:tab/>
        <w:t>- А что мы там вообще делать то будем?</w:t>
      </w:r>
    </w:p>
    <w:p>
      <w:pPr>
        <w:pStyle w:val="Normal"/>
        <w:rPr>
          <w:rFonts w:cs="Arial"/>
          <w:sz w:val="24"/>
        </w:rPr>
      </w:pPr>
      <w:r>
        <w:rPr>
          <w:rFonts w:cs="Arial"/>
          <w:sz w:val="24"/>
        </w:rPr>
        <w:tab/>
        <w:t>- Где именно?</w:t>
      </w:r>
    </w:p>
    <w:p>
      <w:pPr>
        <w:pStyle w:val="Normal"/>
        <w:rPr>
          <w:rFonts w:cs="Arial"/>
          <w:sz w:val="24"/>
        </w:rPr>
      </w:pPr>
      <w:r>
        <w:rPr>
          <w:rFonts w:cs="Arial"/>
          <w:sz w:val="24"/>
        </w:rPr>
        <w:tab/>
        <w:t>- Ну во Тьме этой, искать там что-то, или пытаться ее пройти?</w:t>
      </w:r>
    </w:p>
    <w:p>
      <w:pPr>
        <w:pStyle w:val="Normal"/>
        <w:rPr>
          <w:rFonts w:cs="Arial"/>
          <w:sz w:val="24"/>
        </w:rPr>
      </w:pPr>
      <w:r>
        <w:rPr>
          <w:rFonts w:cs="Arial"/>
          <w:sz w:val="24"/>
        </w:rPr>
        <w:tab/>
        <w:t>- Эка ты хватил, я и представить не могу, что там за ней. Теоретически конечно Хаос, но вот вопрос какой? Зона этой Тьмы лежит только за этой частью, «Великого Яйца». То ли случайно, то ли специально оставленные остатки первичной субстанции, из которой, с помощью перестройки мельчайших частиц, можно вылепить что угодно. Нужно лишь обладать необходимыми знаниями и Силой. Конечно до образования твердого вещества, работать и работать, вначале там всякие эфиры, газы, пар,  огонь, вода, то, что было в самом начале процесса Творения. Не спрашивай меня, как из этого всего получилась твердь, я не такой уж знаток, но надеюсь этим всем можно заращивать раны в плоти Вселенной, где действуют законы установленные Творцом. И может быть вначале, мы сможем отгородить, Поедателя прослойкой, из совершенно неодолимого для него пространства навеки, а после и заполнить его пустоту, трансформируя его «Тело» в нечто подобное структурированной платформе, для постройки своеобразного острова Порядка. Я тебя не запутал? Нет? Ну вот…, не зря же ты Университетет то заканчивал… Ага, так о чем это я? А,  к сожалению то средство которым нынешние боги, его сдерживают, не досконально, к тому же этот Поедатель, по своему разумен, и уже придумал способ, как-то продвинуться дальше, используя своих порождений. Это конечно сугубо мое умозаключение, но раз появилась одна тварь, будут и другие. Попомни мои слова, друг мой. В какой-то степени это конечно не наше дело, но как-то не хочется однажды вдруг оказаться на пути у разинутого «рта» Поедателя Пространств, уж лучше поискать способы его изгнать.</w:t>
      </w:r>
    </w:p>
    <w:p>
      <w:pPr>
        <w:pStyle w:val="Normal"/>
        <w:rPr>
          <w:rFonts w:cs="Arial"/>
          <w:sz w:val="24"/>
        </w:rPr>
      </w:pPr>
      <w:r>
        <w:rPr>
          <w:rFonts w:cs="Arial"/>
          <w:sz w:val="24"/>
        </w:rPr>
        <w:tab/>
        <w:t>- Значит, в Калабу мы заскочим, так сказать мимоходом? – Перешел Фарсад на другую тему.</w:t>
      </w:r>
    </w:p>
    <w:p>
      <w:pPr>
        <w:pStyle w:val="Normal"/>
        <w:rPr>
          <w:rFonts w:cs="Arial"/>
          <w:sz w:val="24"/>
        </w:rPr>
      </w:pPr>
      <w:r>
        <w:rPr>
          <w:rFonts w:cs="Arial"/>
          <w:sz w:val="24"/>
        </w:rPr>
        <w:tab/>
        <w:t>- Да. Заберем, если конечно, кто еще живой Лусиарцев, и дальше.</w:t>
      </w:r>
    </w:p>
    <w:p>
      <w:pPr>
        <w:pStyle w:val="Normal"/>
        <w:rPr>
          <w:rFonts w:cs="Arial"/>
          <w:sz w:val="24"/>
        </w:rPr>
      </w:pPr>
      <w:r>
        <w:rPr>
          <w:rFonts w:cs="Arial"/>
          <w:sz w:val="24"/>
        </w:rPr>
        <w:tab/>
        <w:t>«Версар» не зря звался чудо-челном, он мог ходить такими путями, о которых многие боги древности, и помыслить не могли. Но вот в Калабу, Априус принял решение идти через ту, равнину, когда-то подысканную его попугаем для битвы с воинством только вторгшихся в Сферу, богов извне. Располагалась, он в преддвериях Весты, из которой очень удобно открывать врата в нужный мир. И когда они проплывали над местами былого сражения, и эти места освежают память. Рус как воочию, видит  момент схватки, незадолго до абордажа:</w:t>
      </w:r>
    </w:p>
    <w:p>
      <w:pPr>
        <w:pStyle w:val="Normal"/>
        <w:rPr>
          <w:rFonts w:cs="Arial"/>
          <w:sz w:val="24"/>
        </w:rPr>
      </w:pPr>
      <w:r>
        <w:rPr>
          <w:rFonts w:cs="Arial"/>
          <w:sz w:val="24"/>
        </w:rPr>
        <w:tab/>
        <w:t>« Вот он, стараясь не дать времени магам войск Узурпаторов, опомнится, бьет своими тщательно сплетенными Заклятиями, которые только ждали своего часа. Черная мгла стремительно расползается по равнине, охватывая весь тот край, откуда идут рати Пришлыхх Богов. В этих чарах не было ничего опасного, они были предназначены, лишь, для того чтобы отвлечь как саму четверку богов, так и их чародеев. Ему помнится, требовалось выиграть время пока воины его армий добегут до неприятеля. Джины тогда хорошо потрудились, но со спригганами и остатками грахлов, пришлось биться уже обычным воинам империи. Промежуток между армиями, исчезает, и битва проходит уже на ближних дистанциях, лишая многих возможностей, и одну, и другую из бьющихся сторон.</w:t>
      </w:r>
    </w:p>
    <w:p>
      <w:pPr>
        <w:pStyle w:val="Normal"/>
        <w:ind w:firstLine="709"/>
        <w:rPr>
          <w:rFonts w:cs="Arial"/>
          <w:sz w:val="24"/>
        </w:rPr>
      </w:pPr>
      <w:r>
        <w:rPr>
          <w:rFonts w:cs="Arial"/>
          <w:sz w:val="24"/>
        </w:rPr>
        <w:t>А вот и нужный момент, когда Куру увидел, как за темно-зелеными драконами империи, уносящими спасенных Лусиарцев, тут же увязались альбиносы – белые драконы покорные воле Узурпаторов. На этот раз белые дракониды были без наездников, и действовали более стайно, что позволило  «летунам» Картуса быстро оторваться, используя прикрытие семи остальных крепостей.</w:t>
      </w:r>
    </w:p>
    <w:p>
      <w:pPr>
        <w:pStyle w:val="Normal"/>
        <w:ind w:firstLine="709"/>
        <w:rPr>
          <w:rFonts w:cs="Arial"/>
          <w:sz w:val="24"/>
        </w:rPr>
      </w:pPr>
      <w:r>
        <w:rPr>
          <w:rFonts w:cs="Arial"/>
          <w:sz w:val="24"/>
        </w:rPr>
        <w:t>Дальше Априус видит как перебегает на нос Атарк, и свесившись глядит на битву, будто не может увидать все и так, не сходя с места, но сработала человеческая натура... И невооруженному человеческому глазу, видно как стремительно движутся среди общей массы ратей Пришлых Богов «Неживые», ведя за собой свои воинства, в других местах по широким образовавшимся коридорам мчат золоченые колесницы, по бокам опускаются широкие, остро отточенные клинки. На каждой из них, по двое воинов, возница и лучник, который может не только стрелять из лука, но и метать дротики.</w:t>
      </w:r>
    </w:p>
    <w:p>
      <w:pPr>
        <w:pStyle w:val="Normal"/>
        <w:rPr>
          <w:rFonts w:cs="Arial"/>
          <w:sz w:val="24"/>
        </w:rPr>
      </w:pPr>
      <w:r>
        <w:rPr>
          <w:rFonts w:cs="Arial"/>
          <w:sz w:val="24"/>
        </w:rPr>
        <w:tab/>
        <w:t>- Магии мало, видимо твое марево их достаточно отвлекло, пока воюют как все мы люди – кричит Атарк.</w:t>
      </w:r>
    </w:p>
    <w:p>
      <w:pPr>
        <w:pStyle w:val="Normal"/>
        <w:rPr>
          <w:rFonts w:cs="Arial"/>
          <w:sz w:val="24"/>
        </w:rPr>
      </w:pPr>
      <w:r>
        <w:rPr>
          <w:rFonts w:cs="Arial"/>
          <w:sz w:val="24"/>
        </w:rPr>
        <w:tab/>
        <w:t xml:space="preserve">- Не верится мне что-то… - отвечает Априус И тут… </w:t>
      </w:r>
    </w:p>
    <w:p>
      <w:pPr>
        <w:pStyle w:val="Normal"/>
        <w:ind w:firstLine="708"/>
        <w:rPr>
          <w:rFonts w:cs="Arial"/>
          <w:sz w:val="24"/>
        </w:rPr>
      </w:pPr>
      <w:r>
        <w:rPr>
          <w:rFonts w:cs="Arial"/>
          <w:sz w:val="24"/>
        </w:rPr>
        <w:t>Вот он этот момент:</w:t>
      </w:r>
    </w:p>
    <w:p>
      <w:pPr>
        <w:pStyle w:val="Normal"/>
        <w:ind w:firstLine="708"/>
        <w:rPr>
          <w:rFonts w:cs="Arial"/>
          <w:sz w:val="24"/>
        </w:rPr>
      </w:pPr>
      <w:r>
        <w:rPr>
          <w:rFonts w:cs="Arial"/>
          <w:sz w:val="24"/>
        </w:rPr>
        <w:t>- Старк! Давай правь вниз. Атарк! Сади корабль, надо забрать Киана с Тано!</w:t>
      </w:r>
    </w:p>
    <w:p>
      <w:pPr>
        <w:pStyle w:val="Normal"/>
        <w:rPr>
          <w:rFonts w:cs="Arial"/>
          <w:sz w:val="24"/>
        </w:rPr>
      </w:pPr>
      <w:r>
        <w:rPr>
          <w:rFonts w:cs="Arial"/>
          <w:sz w:val="24"/>
        </w:rPr>
        <w:tab/>
        <w:t>- Есть вниз! – гулко отозвался кормчий, круто заламывая стир.</w:t>
      </w:r>
    </w:p>
    <w:p>
      <w:pPr>
        <w:pStyle w:val="Normal"/>
        <w:rPr>
          <w:rFonts w:cs="Arial"/>
          <w:sz w:val="24"/>
        </w:rPr>
      </w:pPr>
      <w:r>
        <w:rPr>
          <w:rFonts w:cs="Arial"/>
          <w:sz w:val="24"/>
        </w:rPr>
        <w:tab/>
        <w:t>«Версар» словно обычная лодка, поднятая ввысь огромной волной, низвергается на землю и застывает.</w:t>
      </w:r>
    </w:p>
    <w:p>
      <w:pPr>
        <w:pStyle w:val="Normal"/>
        <w:rPr>
          <w:rFonts w:cs="Arial"/>
          <w:sz w:val="24"/>
        </w:rPr>
      </w:pPr>
      <w:r>
        <w:rPr>
          <w:rFonts w:cs="Arial"/>
          <w:sz w:val="24"/>
        </w:rPr>
        <w:tab/>
        <w:t xml:space="preserve">Краем глаза он видит как Киан и Тано, вместе со своими людьми переваливаются через борта «Версара», и вот, все необходимые люди уже были на борту. </w:t>
      </w:r>
    </w:p>
    <w:p>
      <w:pPr>
        <w:pStyle w:val="Normal"/>
        <w:ind w:firstLine="709"/>
        <w:rPr>
          <w:rFonts w:cs="Arial"/>
          <w:sz w:val="24"/>
        </w:rPr>
      </w:pPr>
      <w:r>
        <w:rPr>
          <w:rFonts w:cs="Arial"/>
          <w:sz w:val="24"/>
        </w:rPr>
        <w:t>И тогда раздается его собственный крик:</w:t>
      </w:r>
    </w:p>
    <w:p>
      <w:pPr>
        <w:pStyle w:val="Normal"/>
        <w:ind w:firstLine="709"/>
        <w:rPr>
          <w:rFonts w:cs="Arial"/>
          <w:sz w:val="24"/>
        </w:rPr>
      </w:pPr>
      <w:r>
        <w:rPr>
          <w:rFonts w:cs="Arial"/>
          <w:sz w:val="24"/>
        </w:rPr>
        <w:t>- Атарк! Готовь хирд к абордажу! Старк, курс на облако Богов!</w:t>
      </w:r>
    </w:p>
    <w:p>
      <w:pPr>
        <w:pStyle w:val="Normal"/>
        <w:rPr>
          <w:rFonts w:cs="Arial"/>
          <w:sz w:val="24"/>
        </w:rPr>
      </w:pPr>
      <w:r>
        <w:rPr>
          <w:rFonts w:cs="Arial"/>
          <w:sz w:val="24"/>
        </w:rPr>
        <w:tab/>
        <w:t xml:space="preserve">Чудо-челн идет вверх, круто задрав нос, отчего вся команда посунулась к корме, он хочет уже заорать на кормчего: - Мол, давай полегче, но тут «Версар» выровнялся  и далее ровно понесся гонимый неощутимым ветром, который мощно надувает парус. На пути корабля тут же возникают различные препятствия, от громадных камней и кусков льда с острыми гранями, мгновенно творимыми Богами, до всяких летающих тварей, с седоками и без. Экипаж дружно разряжает луки в налетевших грифонов, в Крылатых Гигантов выпустили по паре разрядов из недавно откованных копий, оставляя последний, третий на потом. Тем, это, правда, не вредит, но пыл немного охладеет. </w:t>
      </w:r>
    </w:p>
    <w:p>
      <w:pPr>
        <w:pStyle w:val="Normal"/>
        <w:rPr>
          <w:rFonts w:cs="Arial"/>
          <w:sz w:val="24"/>
        </w:rPr>
      </w:pPr>
      <w:r>
        <w:rPr>
          <w:rFonts w:cs="Arial"/>
          <w:sz w:val="24"/>
        </w:rPr>
        <w:tab/>
        <w:t>- Старк лавируй! Сожри тебя Торовы козлы, мне чуть голову этой глыбой не оторвало – орет с носа Атарк, который как раз высунулся, чтобы отсечь лапы какой-то злобной твари усевшейся на недавно приделанное конунгом, резное изображение валькирии. - Фарсад что там по курсу? - одновременно задирая голову наверх, и рубя по шее всунувшуюся к нему птичью башку – вопросил он вперед смотрящего.</w:t>
      </w:r>
    </w:p>
    <w:p>
      <w:pPr>
        <w:pStyle w:val="Normal"/>
        <w:rPr>
          <w:rFonts w:cs="Arial"/>
          <w:sz w:val="24"/>
        </w:rPr>
      </w:pPr>
      <w:r>
        <w:rPr>
          <w:rFonts w:cs="Arial"/>
          <w:sz w:val="24"/>
        </w:rPr>
        <w:tab/>
        <w:t xml:space="preserve">Тот не отвечает, орудуя одновременно двумя секирами, пытается отмахаться он наседавших черно-крылов и шипохвостов.    </w:t>
      </w:r>
    </w:p>
    <w:p>
      <w:pPr>
        <w:pStyle w:val="Normal"/>
        <w:rPr>
          <w:rFonts w:cs="Arial"/>
          <w:sz w:val="24"/>
        </w:rPr>
      </w:pPr>
      <w:r>
        <w:rPr>
          <w:rFonts w:cs="Arial"/>
          <w:sz w:val="24"/>
        </w:rPr>
        <w:tab/>
        <w:t>- Где Дрендома носит? - вслух поинтересовался Априус, пуская огненный сгусток, туда, где Фарсада чуть не вытащили из смотровой корзины – Киан прикажи своим пусть копьями отбивают атаки по бортам, хотя бы отпихивают всех кто лезет, я уже не говорю чтоб разили насмерть.</w:t>
      </w:r>
    </w:p>
    <w:p>
      <w:pPr>
        <w:pStyle w:val="Normal"/>
        <w:rPr>
          <w:rFonts w:cs="Arial"/>
          <w:sz w:val="24"/>
        </w:rPr>
      </w:pPr>
      <w:r>
        <w:rPr>
          <w:rFonts w:cs="Arial"/>
          <w:sz w:val="24"/>
        </w:rPr>
        <w:tab/>
        <w:t xml:space="preserve">Слева слышится яростный рев, и предсмертные визги одурелых гомункулусов, это Куру принялся за дело, разрывая этих маленьких, но сильных крылатых созданий с красным кожным покровом. </w:t>
      </w:r>
    </w:p>
    <w:p>
      <w:pPr>
        <w:pStyle w:val="Normal"/>
        <w:rPr>
          <w:rFonts w:cs="Arial"/>
          <w:sz w:val="24"/>
        </w:rPr>
      </w:pPr>
      <w:r>
        <w:rPr>
          <w:rFonts w:cs="Arial"/>
          <w:sz w:val="24"/>
        </w:rPr>
        <w:tab/>
        <w:t>- Саяр помоги барсу, эти мелкие твари соединяют в себе части демонических созданий с мощной магией. Им видимо, приказано патрулировать район возле облака. Только осторожно они могут применять мощные и опасные заклинания – приказывает Априус, помятуя что Саяра, в свою очередь прикроет Залура.</w:t>
      </w:r>
    </w:p>
    <w:p>
      <w:pPr>
        <w:pStyle w:val="Normal"/>
        <w:rPr>
          <w:rFonts w:cs="Arial"/>
          <w:sz w:val="24"/>
        </w:rPr>
      </w:pPr>
      <w:r>
        <w:rPr>
          <w:rFonts w:cs="Arial"/>
          <w:sz w:val="24"/>
        </w:rPr>
        <w:tab/>
        <w:t>Тут сверху раздаются разъяренные птичьи крики, и боевые кличи – Это Дрендом наконец-то привел своих грифов. Вокруг «Версара» сразу же завязывается воздушная схватка, а он продолжает идти, круша своим корпусам все, что попадается на его пути к жемчужному облаку. Хирд состоящий из представителей разных народов, ощетинивается сталью, амулеты и обереги во множественном числе украшают грудь каждого воина.</w:t>
      </w:r>
    </w:p>
    <w:p>
      <w:pPr>
        <w:pStyle w:val="Normal"/>
        <w:rPr>
          <w:rFonts w:cs="Arial"/>
          <w:sz w:val="24"/>
        </w:rPr>
      </w:pPr>
      <w:r>
        <w:rPr>
          <w:rFonts w:cs="Arial"/>
          <w:sz w:val="24"/>
        </w:rPr>
        <w:tab/>
        <w:t>И вот оно - Именно тогда, он потянулся к Запретным Пределам, вскрывая пломбы и печати, которые сам же и создал в своем воображении, зачерпнул там этой первотворной структуры, из которой позже должна была родиться материя, и мелкими порциями вложил во все, что его окружало на данный момент. В корабль, в оружие, в обереги, в людей, в гарпию, в Куру и Рунина. Стоп гарпию, но как же она ведь все-таки ушла в страну вечного полета, может по доброй воле, не желая оставаться без соплеменницы? Или есть какая-то другая причина?  Что тогда до сих пор держало в живых остальных его воинов, бывших тогда с ним? Новые загадки, как-то не очень радовали. А дальше, что было дальше?</w:t>
      </w:r>
    </w:p>
    <w:p>
      <w:pPr>
        <w:pStyle w:val="Normal"/>
        <w:rPr>
          <w:rFonts w:cs="Arial"/>
          <w:sz w:val="24"/>
        </w:rPr>
      </w:pPr>
      <w:r>
        <w:rPr>
          <w:rFonts w:cs="Arial"/>
          <w:sz w:val="24"/>
        </w:rPr>
        <w:tab/>
        <w:t xml:space="preserve">А дальше было так - боль на краткое время пронзила всех, кто находился на «Версаре», зрачки расширились и сузились за одно мгновение, затем короткая судорога и все прошло, только странно потемневшие белки глаз свидетельствовали о том, что в каждом затаилось что-то новое и неведомое. </w:t>
      </w:r>
    </w:p>
    <w:p>
      <w:pPr>
        <w:pStyle w:val="Normal"/>
        <w:ind w:firstLine="708"/>
        <w:rPr>
          <w:rFonts w:cs="Arial"/>
          <w:sz w:val="24"/>
        </w:rPr>
      </w:pPr>
      <w:r>
        <w:rPr>
          <w:rFonts w:cs="Arial"/>
          <w:sz w:val="24"/>
        </w:rPr>
        <w:t>И сколько же нас тогда было? – Старался вспомнить и сосчитать Априус, прикидывая, кто, где стоял, и сколько покинули корабль, перед переговорами.</w:t>
      </w:r>
    </w:p>
    <w:p>
      <w:pPr>
        <w:pStyle w:val="Normal"/>
        <w:ind w:firstLine="708"/>
        <w:rPr>
          <w:rFonts w:cs="Arial"/>
          <w:sz w:val="24"/>
        </w:rPr>
      </w:pPr>
      <w:r>
        <w:rPr>
          <w:rFonts w:cs="Arial"/>
          <w:sz w:val="24"/>
        </w:rPr>
        <w:t>При воспоминании о переговорах, застарелая ярость вновь нахлынула – обманули ведь, понимали, что именно он является главным зачинщиком сопротивления, вот и устранили чужими руками. Да что уж теперь говорить.</w:t>
      </w:r>
    </w:p>
    <w:p>
      <w:pPr>
        <w:pStyle w:val="Normal"/>
        <w:rPr>
          <w:rFonts w:cs="Arial"/>
          <w:sz w:val="24"/>
        </w:rPr>
      </w:pPr>
      <w:r>
        <w:rPr>
          <w:rFonts w:cs="Arial"/>
          <w:sz w:val="24"/>
        </w:rPr>
        <w:tab/>
        <w:t>- Ладно, на месте посмотрим, сколько их там было, и кто жив.</w:t>
      </w:r>
    </w:p>
    <w:p>
      <w:pPr>
        <w:pStyle w:val="Normal"/>
        <w:rPr>
          <w:rFonts w:cs="Arial"/>
          <w:sz w:val="24"/>
        </w:rPr>
      </w:pPr>
      <w:r>
        <w:rPr>
          <w:rFonts w:cs="Arial"/>
          <w:sz w:val="24"/>
        </w:rPr>
        <w:tab/>
        <w:t xml:space="preserve">На этом оборвав мысли о Лусиарцах, Априус сосредоточился на поддержании чар, которые окутывали «Версар», и подготовке Заклинания, которое откроет Врата. Корабль, пронзая небосвод Весты, пошел в направлении нужной точки, и через некоторое время растаял в зеркальной ряби, свидетельствовавшей о входе в коридор, а чуть погодя его нос уже выплывал в безоблачном небе Калабы. </w:t>
      </w:r>
    </w:p>
    <w:p>
      <w:pPr>
        <w:pStyle w:val="Normal"/>
        <w:rPr>
          <w:rFonts w:cs="Arial"/>
          <w:sz w:val="24"/>
        </w:rPr>
      </w:pPr>
      <w:r>
        <w:rPr>
          <w:rFonts w:cs="Arial"/>
          <w:sz w:val="24"/>
        </w:rPr>
        <w:tab/>
        <w:t>Как и ранее, это был все еще небольшой островной мир, где воды, намного больше, чем суши, четыре острова, один из которых все еще хранил свои тайны, и оставался заповеданным для направленного изучения. Но Априус сомневался, что за все эти тысячелетия не нашлось безумных смельчаков, дерзнувших бы туда отправиться.  Найти людей когда сидевших с тобой за одним костром, по отпечаткам сути, по астральному следу, если ты его помнишь можно, но не спустя тысячелетия. Но в них было та же самая частица, что и во всем экипаже, руководствуясь тем, что подобное притягивает подобное. Априус и решил искать.</w:t>
      </w:r>
    </w:p>
    <w:p>
      <w:pPr>
        <w:pStyle w:val="Normal"/>
        <w:rPr>
          <w:rFonts w:cs="Arial"/>
          <w:sz w:val="24"/>
        </w:rPr>
      </w:pPr>
      <w:r>
        <w:rPr>
          <w:rFonts w:cs="Arial"/>
          <w:sz w:val="24"/>
        </w:rPr>
        <w:tab/>
        <w:t xml:space="preserve">Через некоторое время чары Поиска дали результат, и что самое интересное те, кого они искали, находились на том самом запретном острове. </w:t>
      </w:r>
    </w:p>
    <w:p>
      <w:pPr>
        <w:pStyle w:val="Normal"/>
        <w:rPr>
          <w:rFonts w:cs="Arial"/>
          <w:sz w:val="24"/>
        </w:rPr>
      </w:pPr>
      <w:r>
        <w:rPr>
          <w:rFonts w:cs="Arial"/>
          <w:sz w:val="24"/>
        </w:rPr>
        <w:tab/>
        <w:t xml:space="preserve">- Старк! Давай так, не спеша, снижайся и веди корабль над верхушками деревьев, чтобы издалека видно нас не было. </w:t>
      </w:r>
    </w:p>
    <w:p>
      <w:pPr>
        <w:pStyle w:val="Normal"/>
        <w:rPr>
          <w:rFonts w:cs="Arial"/>
          <w:sz w:val="24"/>
        </w:rPr>
      </w:pPr>
      <w:r>
        <w:rPr>
          <w:rFonts w:cs="Arial"/>
          <w:sz w:val="24"/>
        </w:rPr>
        <w:tab/>
        <w:t>- Есть не спеша! – Откликнулся кормчий, и «Версар» пошел на снижение. Со всех четырех островов, этот был наименьший, имел в основном каменистую основу, небольшие горы, и пару полноводных рек, с затоками и рукавами. Посреди одной из них имелся островок, на котором, буйно росли деревья, и имелось небольшое селение. Чары вели именно туда.</w:t>
      </w:r>
    </w:p>
    <w:p>
      <w:pPr>
        <w:pStyle w:val="Normal"/>
        <w:rPr>
          <w:rFonts w:cs="Arial"/>
          <w:sz w:val="24"/>
        </w:rPr>
      </w:pPr>
      <w:r>
        <w:rPr>
          <w:rFonts w:cs="Arial"/>
          <w:sz w:val="24"/>
        </w:rPr>
        <w:tab/>
        <w:t>- Приготовились!!! – Отдал приказ Априус. – Сходим только я, Атарк, и Хорсак, вы понятно тоже – обернулся он к барсу с попугаем. Старк, сади корабль на воду, у них вон и что-то типа пристани имеется. Хотя думаю не узнать «Версар» они не могли, если это конечно они.</w:t>
      </w:r>
    </w:p>
    <w:p>
      <w:pPr>
        <w:pStyle w:val="Normal"/>
        <w:rPr>
          <w:rFonts w:cs="Arial"/>
          <w:sz w:val="24"/>
        </w:rPr>
      </w:pPr>
      <w:r>
        <w:rPr>
          <w:rFonts w:cs="Arial"/>
          <w:sz w:val="24"/>
        </w:rPr>
        <w:tab/>
        <w:t>И так не особо разговорчивые в этом походе хирдманы, не проронив не звука, рассредоточились, вдоль борта и замерли в ожидании. По деревушке, не сказать было, что живут там, в достатке, но дома стояли добротные, бревенчатые, огороды просто усыпаны были различными овощами, а садовые деревья плодами. К пристани стремглав бежали двое мужчин, в которых не без труда узнавались Киан и Тано. Лица изумленные, выражают одновременно и радость и недоверие, не обманывают ли их глаза, такого ведь быть не может, чтобы спустя бездну времени, появился тот такой памятный корабль, да еще со всеми кто был тогда на нем во время битвы. За первыми двумя бегут и остальные из числа тех, кто был на борту, во время Заклятия.</w:t>
      </w:r>
    </w:p>
    <w:p>
      <w:pPr>
        <w:pStyle w:val="Normal"/>
        <w:rPr>
          <w:rFonts w:cs="Arial"/>
          <w:sz w:val="24"/>
        </w:rPr>
      </w:pPr>
      <w:r>
        <w:rPr>
          <w:rFonts w:cs="Arial"/>
          <w:sz w:val="24"/>
        </w:rPr>
        <w:tab/>
        <w:t xml:space="preserve">Априус перемахнул за борт, за ним тут же последовал Куру, и первые мгновения встречи потонули в возгласах, ахах, охах, не может быть и тому подобное. Крепкие мужские объятия, рукопожатия, команда тоже высыпала на пристань, Рунин орал как резаный, ведь нигде во всех уголках Большого Мира, не было встречи подобной этой, ни когда ранее, и ни когда после. Потому что помимо всего прочего только Славы, умеют так радоваться. </w:t>
      </w:r>
    </w:p>
    <w:p>
      <w:pPr>
        <w:pStyle w:val="Normal"/>
        <w:rPr>
          <w:rFonts w:cs="Arial"/>
          <w:sz w:val="24"/>
        </w:rPr>
      </w:pPr>
      <w:r>
        <w:rPr>
          <w:rFonts w:cs="Arial"/>
          <w:sz w:val="24"/>
        </w:rPr>
        <w:tab/>
        <w:t xml:space="preserve">- А мы тут отшельничьем – захлебываясь от чувств говорил Тано – наскучило все, вот и ушли век доживать, а он все не кончается и не кончается. Так вот и влачим существование. </w:t>
      </w:r>
    </w:p>
    <w:p>
      <w:pPr>
        <w:pStyle w:val="Normal"/>
        <w:rPr>
          <w:rFonts w:cs="Arial"/>
          <w:sz w:val="24"/>
        </w:rPr>
      </w:pPr>
      <w:r>
        <w:rPr>
          <w:rFonts w:cs="Arial"/>
          <w:sz w:val="24"/>
        </w:rPr>
        <w:tab/>
        <w:t>- Мы к мирной, спокойной жизни не привыкли то – вторил ему Мирзо, один из приближенных людей Киана – с детства то отстаивали право на жизнь, а тут тишь да благодать. Вот и решили отправиться на Запретный остров, изведать тут все, да так и осели.</w:t>
      </w:r>
    </w:p>
    <w:p>
      <w:pPr>
        <w:pStyle w:val="Normal"/>
        <w:rPr>
          <w:rFonts w:cs="Arial"/>
          <w:sz w:val="24"/>
        </w:rPr>
      </w:pPr>
      <w:r>
        <w:rPr>
          <w:rFonts w:cs="Arial"/>
          <w:sz w:val="24"/>
        </w:rPr>
        <w:tab/>
        <w:t>- Вона как   - прогудел Атарк – в свободе от богов то живется. Скукота да и только…</w:t>
      </w:r>
    </w:p>
    <w:p>
      <w:pPr>
        <w:pStyle w:val="Normal"/>
        <w:rPr>
          <w:rFonts w:cs="Arial"/>
          <w:sz w:val="24"/>
        </w:rPr>
      </w:pPr>
      <w:r>
        <w:rPr>
          <w:rFonts w:cs="Arial"/>
          <w:sz w:val="24"/>
        </w:rPr>
        <w:tab/>
        <w:t>Все захохотали, так аж пристань затряслась, а затем Киан сквозь смех проговорил:</w:t>
      </w:r>
    </w:p>
    <w:p>
      <w:pPr>
        <w:pStyle w:val="Normal"/>
        <w:rPr>
          <w:rFonts w:cs="Arial"/>
          <w:sz w:val="24"/>
        </w:rPr>
      </w:pPr>
      <w:r>
        <w:rPr>
          <w:rFonts w:cs="Arial"/>
          <w:sz w:val="24"/>
        </w:rPr>
        <w:tab/>
        <w:t>- Идемте ко мне в дом, там просторно, сядем, поговорим, келих перехилем.</w:t>
      </w:r>
    </w:p>
    <w:p>
      <w:pPr>
        <w:pStyle w:val="Normal"/>
        <w:rPr>
          <w:rFonts w:cs="Arial"/>
          <w:sz w:val="24"/>
        </w:rPr>
      </w:pPr>
      <w:r>
        <w:rPr>
          <w:rFonts w:cs="Arial"/>
          <w:sz w:val="24"/>
        </w:rPr>
        <w:tab/>
        <w:t>- О, это дело - хлопнул его Рудольф по плечу, угости нас чем нибудь этаким, а то прискучило уже все.</w:t>
      </w:r>
    </w:p>
    <w:p>
      <w:pPr>
        <w:pStyle w:val="Normal"/>
        <w:rPr>
          <w:rFonts w:cs="Arial"/>
          <w:sz w:val="24"/>
        </w:rPr>
      </w:pPr>
      <w:r>
        <w:rPr>
          <w:rFonts w:cs="Arial"/>
          <w:sz w:val="24"/>
        </w:rPr>
        <w:tab/>
        <w:t>Вытянувшись в цепочку, гости, и хозяева двинулись в центр, селения, где стоял дом старосты. Вскоре все уже сидели за длинным дубовым столом, на котором, появлялись простые деревянные кружки, и миски с различной снедью.</w:t>
      </w:r>
    </w:p>
    <w:p>
      <w:pPr>
        <w:pStyle w:val="Normal"/>
        <w:rPr/>
      </w:pPr>
      <w:r>
        <w:rPr>
          <w:rFonts w:cs="Arial"/>
          <w:sz w:val="24"/>
        </w:rPr>
        <w:tab/>
        <w:t xml:space="preserve">- Счас я вас сбитнем попотчую, у нас говорят - </w:t>
      </w:r>
      <w:r>
        <w:rPr>
          <w:rFonts w:cs="Arial"/>
          <w:i/>
          <w:iCs/>
          <w:sz w:val="24"/>
          <w:shd w:fill="FFFFFF" w:val="clear"/>
        </w:rPr>
        <w:t>«Не пей пива кадушку, выпей сбитня кружку»</w:t>
      </w:r>
    </w:p>
    <w:p>
      <w:pPr>
        <w:pStyle w:val="Normal"/>
        <w:rPr>
          <w:rFonts w:cs="Arial"/>
          <w:sz w:val="24"/>
          <w:shd w:fill="FFFFFF" w:val="clear"/>
        </w:rPr>
      </w:pPr>
      <w:r>
        <w:rPr>
          <w:rFonts w:cs="Arial"/>
          <w:sz w:val="24"/>
          <w:shd w:fill="FFFFFF" w:val="clear"/>
        </w:rPr>
        <w:tab/>
        <w:t>- А что это такое – поинтересовался Атарк.</w:t>
      </w:r>
    </w:p>
    <w:p>
      <w:pPr>
        <w:pStyle w:val="Normal"/>
        <w:rPr/>
      </w:pPr>
      <w:r>
        <w:rPr>
          <w:rFonts w:cs="Arial"/>
          <w:sz w:val="24"/>
          <w:shd w:fill="FFFFFF" w:val="clear"/>
        </w:rPr>
        <w:tab/>
        <w:t xml:space="preserve">- Напиток такой, в нем и мед, и хмель, и травы, пряности разные и малиновый сок иногда добавляю, ну и вода. Это все варить надо. Да че тут говорить пробовать надо, как и сало, оно у нас отменное какое хочешь, соленое, вареное, копченое, обвалянное в укропе, перце, так что есть на любой вкус. Это просто для начала беседы, а после я вас угощу </w:t>
      </w:r>
      <w:r>
        <w:rPr>
          <w:rFonts w:cs="Arial"/>
          <w:sz w:val="24"/>
        </w:rPr>
        <w:t>олом, его варим с добавлением хмеля, и полыни. А еще Березовицы хмельной испробуйте, она готовится из берёзового сока, который оставляется на брожение в открытых бочках. Счас принесу. Вы пока это все вкусите.</w:t>
      </w:r>
    </w:p>
    <w:p>
      <w:pPr>
        <w:pStyle w:val="Normal"/>
        <w:rPr>
          <w:rFonts w:cs="Arial"/>
          <w:sz w:val="24"/>
        </w:rPr>
      </w:pPr>
      <w:r>
        <w:rPr>
          <w:rFonts w:cs="Arial"/>
          <w:sz w:val="24"/>
        </w:rPr>
        <w:tab/>
        <w:t xml:space="preserve">На стол тем временем, сносили различные блюда из рыбы, уху, солянку, и всевозможные ее виды запеченные с чесноком, луком и грибами.  Так же поставили блюдо с горой варенных раков, которые с олом, похожим на пиво были очень даже к месту. Разговор пошел под плямканье и хруст. </w:t>
      </w:r>
    </w:p>
    <w:p>
      <w:pPr>
        <w:pStyle w:val="Normal"/>
        <w:rPr>
          <w:rFonts w:cs="Arial"/>
          <w:sz w:val="24"/>
        </w:rPr>
      </w:pPr>
      <w:r>
        <w:rPr>
          <w:rFonts w:cs="Arial"/>
          <w:sz w:val="24"/>
        </w:rPr>
        <w:tab/>
        <w:t>- Мы вначале, то и не поняли, что жизнь наша затянулась больно долго, а потом как косо начал народ на правителей посматривать ушли тень, и богами нас делали, и нечистью, т кем только не побывали за века то – рассказывал Киан. – А как прискучило все это, решили податься в другие земли, а это только сюда вот. Ну с тех пор тут, вот живем простой жизнью отшельников. Некотрые правда в пещеры ушли в горах, а мы тут вот осели. Живем бесцельно, одна скукота. Остров то поперва исследовали, но толком ничего и не нашли. Хотя есть на нем и места Страха и Ужаса, но мы туда соваться не стали. Но вы про себя то поведайте, как да што.</w:t>
      </w:r>
    </w:p>
    <w:p>
      <w:pPr>
        <w:pStyle w:val="Normal"/>
        <w:rPr>
          <w:rFonts w:cs="Arial"/>
          <w:sz w:val="24"/>
        </w:rPr>
      </w:pPr>
      <w:r>
        <w:rPr>
          <w:rFonts w:cs="Arial"/>
          <w:sz w:val="24"/>
        </w:rPr>
        <w:tab/>
        <w:t xml:space="preserve">- Мы собственно говоря, за вами сюда заскочили, коль изъявите хотение уйти – без обиняков заявил Априус – и время не ждет. Решайте. </w:t>
      </w:r>
    </w:p>
    <w:p>
      <w:pPr>
        <w:pStyle w:val="Normal"/>
        <w:rPr>
          <w:rFonts w:cs="Arial"/>
          <w:sz w:val="24"/>
        </w:rPr>
      </w:pPr>
      <w:r>
        <w:rPr>
          <w:rFonts w:cs="Arial"/>
          <w:sz w:val="24"/>
        </w:rPr>
        <w:tab/>
        <w:t>Киан и Тано переглянулись, а Рус, тем временем спросил:</w:t>
      </w:r>
    </w:p>
    <w:p>
      <w:pPr>
        <w:pStyle w:val="Normal"/>
        <w:rPr>
          <w:rFonts w:cs="Arial"/>
          <w:sz w:val="24"/>
        </w:rPr>
      </w:pPr>
      <w:r>
        <w:rPr>
          <w:rFonts w:cs="Arial"/>
          <w:sz w:val="24"/>
        </w:rPr>
        <w:tab/>
        <w:t>- А Тирон как же?</w:t>
      </w:r>
    </w:p>
    <w:p>
      <w:pPr>
        <w:pStyle w:val="Normal"/>
        <w:rPr/>
      </w:pPr>
      <w:r>
        <w:rPr>
          <w:rFonts w:cs="Arial"/>
          <w:sz w:val="24"/>
        </w:rPr>
        <w:tab/>
        <w:t xml:space="preserve">- Да правил своим островом, пока не состарился, и не помер. Его то ведь с нами на «Версаре» не было тогда. А так все кто тут живет, там и побывали, мы сюда с бабами, пришли то, но как те преставились, бобылюем.  Дети тут от чего-то не рождались. Аккурат дюжина нас и осталась, домов то половина пустыми стоят. Вон почти все тут – </w:t>
      </w:r>
      <w:r>
        <w:rPr>
          <w:rStyle w:val="Applestylespan"/>
          <w:rFonts w:cs="Arial"/>
          <w:sz w:val="24"/>
        </w:rPr>
        <w:t>Сябр Тихомир, Угрим, Услав, Хранир, Цветан, Апаш, и Чадобор. Да вот еще Мартын и Казар подойдут. Такие вот дела. А насчет с вами, так это мы завсегда, готовы, тут сидеть уже мочи нет.</w:t>
      </w:r>
    </w:p>
    <w:p>
      <w:pPr>
        <w:pStyle w:val="Normal"/>
        <w:rPr/>
      </w:pPr>
      <w:r>
        <w:rPr>
          <w:rStyle w:val="Applestylespan"/>
          <w:rFonts w:cs="Arial"/>
          <w:sz w:val="24"/>
        </w:rPr>
        <w:tab/>
        <w:t>- Даже не спросишь, куда направляемся?</w:t>
      </w:r>
    </w:p>
    <w:p>
      <w:pPr>
        <w:pStyle w:val="Normal"/>
        <w:rPr/>
      </w:pPr>
      <w:r>
        <w:rPr>
          <w:rStyle w:val="Applestylespan"/>
          <w:rFonts w:cs="Arial"/>
          <w:sz w:val="24"/>
        </w:rPr>
        <w:tab/>
        <w:t>- А нам все одно уже, абы не тут.</w:t>
      </w:r>
    </w:p>
    <w:p>
      <w:pPr>
        <w:pStyle w:val="Normal"/>
        <w:rPr/>
      </w:pPr>
      <w:r>
        <w:rPr>
          <w:rStyle w:val="Applestylespan"/>
          <w:rFonts w:cs="Arial"/>
          <w:sz w:val="24"/>
        </w:rPr>
        <w:tab/>
        <w:t>- Все равно скажу, мы в ту Тьму идем, чьи частицы во всех нас имеются.</w:t>
      </w:r>
    </w:p>
    <w:p>
      <w:pPr>
        <w:pStyle w:val="Normal"/>
        <w:rPr/>
      </w:pPr>
      <w:r>
        <w:rPr>
          <w:rStyle w:val="Applestylespan"/>
          <w:rFonts w:cs="Arial"/>
          <w:sz w:val="24"/>
        </w:rPr>
        <w:tab/>
        <w:t>- От и хорошо, что жизнь продлило, если что ее же и заберет.</w:t>
      </w:r>
    </w:p>
    <w:p>
      <w:pPr>
        <w:pStyle w:val="Normal"/>
        <w:rPr/>
      </w:pPr>
      <w:r>
        <w:rPr>
          <w:rStyle w:val="Applestylespan"/>
          <w:rFonts w:cs="Arial"/>
          <w:sz w:val="24"/>
        </w:rPr>
        <w:tab/>
        <w:t>- Это ты так мыслишь, потому что без дела уже давно, а у нас забот полон рот, расскажу, не обрадуешься. А раз решили, то собирайтесь, нам еще корчму открывать.</w:t>
      </w:r>
    </w:p>
    <w:p>
      <w:pPr>
        <w:pStyle w:val="Normal"/>
        <w:rPr/>
      </w:pPr>
      <w:r>
        <w:rPr>
          <w:rStyle w:val="Applestylespan"/>
          <w:rFonts w:cs="Arial"/>
          <w:sz w:val="24"/>
        </w:rPr>
        <w:tab/>
        <w:t xml:space="preserve">- Что за корчму? – сразу же вскочил Тано. </w:t>
      </w:r>
    </w:p>
    <w:p>
      <w:pPr>
        <w:pStyle w:val="Normal"/>
        <w:rPr/>
      </w:pPr>
      <w:r>
        <w:rPr>
          <w:rStyle w:val="Applestylespan"/>
          <w:rFonts w:cs="Arial"/>
          <w:sz w:val="24"/>
        </w:rPr>
        <w:tab/>
        <w:t>- Да вот остался кусочек от нашей Славии, я его разыскал, и корчму там построил. Через пару дней открываем. Так что будете зваными гостями. Ну все мы пошли на корабль, а вы догоняйте.</w:t>
      </w:r>
    </w:p>
    <w:p>
      <w:pPr>
        <w:pStyle w:val="Normal"/>
        <w:rPr>
          <w:rFonts w:cs="Arial"/>
          <w:sz w:val="24"/>
        </w:rPr>
      </w:pPr>
      <w:r>
        <w:rPr>
          <w:rStyle w:val="Applestylespan"/>
          <w:rFonts w:cs="Arial"/>
          <w:sz w:val="24"/>
        </w:rPr>
        <w:tab/>
        <w:t xml:space="preserve">Он поднялся и вышел, думая уже только о предстоящем вхождении во Тьму. За ним последовали и хирдманы, оставив Саяра, немного пообщаться с земляками, пока они будут собираться. На дворе к Априусу присоединились Куру, с Руниным, которые по свойственному им любопытству, все это время, обследовали островок. </w:t>
      </w:r>
    </w:p>
    <w:p>
      <w:pPr>
        <w:pStyle w:val="Normal"/>
        <w:rPr>
          <w:rFonts w:cs="Arial"/>
          <w:sz w:val="24"/>
        </w:rPr>
      </w:pPr>
      <w:r>
        <w:rPr>
          <w:rFonts w:cs="Arial"/>
          <w:sz w:val="24"/>
        </w:rPr>
        <w:tab/>
        <w:t xml:space="preserve">Пока Лусиарцы собирались, и стягивались к «Версару» Рус, плел чары. Часть из которых, так сказать на всякий случай. Хотя, скорее всего, подстраховаться было просто невозможно, потому как разработаны они в системе влияния других законов. Из этого вытекало, что сам чародей, попадая в иные условия, должен был быть предельно собран и сосредоточен, и готов мгновенно сплести, самые сложные чары. Шел ли кто нибудь, и когда нибудь на подобный риск, Априус не ведал, за все время существование Вселенной безумцев хватало, но вот вышло ли у них покинуть ее пределы и остаться в живых, не знал никто. Единственный кого знал Априус, кто смог уйти, это был его прадед, ушедший к единому Началу, но не захотевший даже намекнуть, какими путями будет уходить. Теперь Эльдариусиец, горько сожалел, что не смог убедить родича, рассказать ему больше. Он вспомнил первый день встречи с Агатоном, его рассказ о том кто он такой, и вдруг ощутил как по коже прошел мороз, впервые проследив родословную линию, Априус был просто шокирован. Потому что раньше просто не задумывался об этом, но теперь… Теперь выходило что он является потомком Творца. </w:t>
      </w:r>
    </w:p>
    <w:p>
      <w:pPr>
        <w:pStyle w:val="Normal"/>
        <w:rPr>
          <w:rFonts w:cs="Arial"/>
          <w:sz w:val="24"/>
        </w:rPr>
      </w:pPr>
      <w:r>
        <w:rPr>
          <w:rFonts w:cs="Arial"/>
          <w:sz w:val="24"/>
        </w:rPr>
        <w:tab/>
        <w:t>Холодный пот выступил на лбу, озноб вновь прошиб все тело:</w:t>
      </w:r>
    </w:p>
    <w:p>
      <w:pPr>
        <w:pStyle w:val="Normal"/>
        <w:ind w:firstLine="708"/>
        <w:rPr>
          <w:rFonts w:cs="Arial"/>
          <w:sz w:val="24"/>
        </w:rPr>
      </w:pPr>
      <w:r>
        <w:rPr>
          <w:rFonts w:eastAsia="Arial" w:cs="Arial"/>
          <w:sz w:val="24"/>
        </w:rPr>
        <w:t xml:space="preserve"> </w:t>
      </w:r>
      <w:r>
        <w:rPr>
          <w:rFonts w:cs="Arial"/>
          <w:sz w:val="24"/>
        </w:rPr>
        <w:t>–</w:t>
      </w:r>
      <w:r>
        <w:rPr>
          <w:rFonts w:eastAsia="Arial" w:cs="Arial"/>
          <w:sz w:val="24"/>
        </w:rPr>
        <w:t xml:space="preserve"> </w:t>
      </w:r>
      <w:r>
        <w:rPr>
          <w:rFonts w:cs="Arial"/>
          <w:sz w:val="24"/>
        </w:rPr>
        <w:t>Не может быть – твердил себе Априус – но ведь согласно логике все верно Агатон если не врал являлся отторгнутой частью Самого, которую тот отбросил сам. Частью отвечающей за сомнения, колебания, и неуверенность. От Агатона родился Кротан, от того мой отец, и значит, я действительно являюсь… Фух, веселенькая родословная получается. Надо кстати попробовать разыскать деда то, хотя прадед, говорил что тот превратился в чудовище, еще до того как родился отец. И мол потому у Граатана, четыре руки, а не потому что он со Схоры, где обитают четверорукие скандары. Хочешь, не хочешь, а видимо скрытый сектор, придется посетить еще раз. Слишком много загадок по отцовской линии, подбрасывает мне сама жизнь. Собирался ведь во все разобраться, даже начал помниться собирать крохи сведений, но тут заявились Пришлые, и все отсрочилось до неизвестно когда. Что ж видимо, настала пора возвращать себе власть над былыми Царствами Ночи. И если не править самому по определенным причинам, то хотя бы посадить наместников. Надо обдумать план, а пока есть другие дела. Хотя интересно кем были матери моего отца и деда?</w:t>
      </w:r>
    </w:p>
    <w:p>
      <w:pPr>
        <w:pStyle w:val="Normal"/>
        <w:rPr>
          <w:rFonts w:cs="Arial"/>
          <w:sz w:val="24"/>
        </w:rPr>
      </w:pPr>
      <w:r>
        <w:rPr>
          <w:rFonts w:cs="Arial"/>
          <w:sz w:val="24"/>
        </w:rPr>
        <w:tab/>
        <w:t>Пока он стоял на носу корабля, погруженный в свои мысли погрузка закончилась. И Атарк, не желая отрывать своего повелителя от размышлений, дал команду на взлет. Старк лихо заломил стир, и «Версар» быстрой птицей мелькнув в небе Калабы, покинул ее. На борту, первое время шли разговоры, каждый из Лусиарцев, слонялся, где попало, а потом, как-то само собой распределились, став, точь-в-точь, так как перед абордажем, в битве с четверкой богов.</w:t>
      </w:r>
    </w:p>
    <w:p>
      <w:pPr>
        <w:pStyle w:val="Normal"/>
        <w:ind w:firstLine="708"/>
        <w:rPr>
          <w:rFonts w:cs="Arial"/>
          <w:sz w:val="24"/>
        </w:rPr>
      </w:pPr>
      <w:r>
        <w:rPr>
          <w:rFonts w:cs="Arial"/>
          <w:sz w:val="24"/>
        </w:rPr>
        <w:t>Некоторое время шли по странному беззвездному пространству, пока не достигли тех областей, за которыми и находился этот загадочный мрак.</w:t>
      </w:r>
    </w:p>
    <w:p>
      <w:pPr>
        <w:pStyle w:val="Normal"/>
        <w:ind w:firstLine="708"/>
        <w:rPr>
          <w:rFonts w:cs="Arial"/>
          <w:sz w:val="24"/>
        </w:rPr>
      </w:pPr>
      <w:r>
        <w:rPr>
          <w:rFonts w:cs="Arial"/>
          <w:sz w:val="24"/>
        </w:rPr>
        <w:t>- Ну привет тебе место бывшее нам домом – воскликнул Атарк, стоя на носу корабля.</w:t>
      </w:r>
    </w:p>
    <w:p>
      <w:pPr>
        <w:pStyle w:val="Normal"/>
        <w:ind w:firstLine="708"/>
        <w:rPr>
          <w:rFonts w:cs="Arial"/>
          <w:sz w:val="24"/>
        </w:rPr>
      </w:pPr>
      <w:r>
        <w:rPr>
          <w:rFonts w:cs="Arial"/>
          <w:sz w:val="24"/>
        </w:rPr>
        <w:t>- Это как? – Поинтересовался Угрим, подходя к северянину.</w:t>
      </w:r>
    </w:p>
    <w:p>
      <w:pPr>
        <w:pStyle w:val="Normal"/>
        <w:ind w:firstLine="708"/>
        <w:rPr>
          <w:rFonts w:cs="Arial"/>
          <w:sz w:val="24"/>
        </w:rPr>
      </w:pPr>
      <w:r>
        <w:rPr>
          <w:rFonts w:cs="Arial"/>
          <w:sz w:val="24"/>
        </w:rPr>
        <w:t>- А мы в здесь не один век провели сторожуя то. Как вспомню, так вздрогну.  Это вам не по доброй воле на острове отшельничать. Вот тут была тоска так тоска, только воспоминания, долг, да эль и помогали выдержать.</w:t>
      </w:r>
    </w:p>
    <w:p>
      <w:pPr>
        <w:pStyle w:val="Normal"/>
        <w:rPr>
          <w:rFonts w:cs="Arial"/>
          <w:sz w:val="24"/>
        </w:rPr>
      </w:pPr>
      <w:r>
        <w:rPr>
          <w:rFonts w:cs="Arial"/>
          <w:sz w:val="24"/>
        </w:rPr>
        <w:tab/>
        <w:t>При этих словах, слышавшему их разговор Априусу, стало стыдно. Он подошел к Атарку, и хлопнув того по плечу, проговорил, с некоторым неудобством:</w:t>
      </w:r>
    </w:p>
    <w:p>
      <w:pPr>
        <w:pStyle w:val="Normal"/>
        <w:rPr>
          <w:rFonts w:cs="Arial"/>
          <w:sz w:val="24"/>
        </w:rPr>
      </w:pPr>
      <w:r>
        <w:rPr>
          <w:rFonts w:cs="Arial"/>
          <w:sz w:val="24"/>
        </w:rPr>
        <w:tab/>
        <w:t>- Прости дружище, кто же знал что так получиться? Не прикончи Салариль, мою плоть, ваша стража не была бы такой долгой.</w:t>
      </w:r>
    </w:p>
    <w:p>
      <w:pPr>
        <w:pStyle w:val="Normal"/>
        <w:rPr>
          <w:rFonts w:cs="Arial"/>
          <w:sz w:val="24"/>
        </w:rPr>
      </w:pPr>
      <w:r>
        <w:rPr>
          <w:rFonts w:cs="Arial"/>
          <w:sz w:val="24"/>
        </w:rPr>
        <w:tab/>
        <w:t>- Тут время течет иначе, потому мы не так уж, и долго здесь пребывали – ответил бывший конунг – да и Лусиарцы видимо, не столь уж долго жили, как нам кажется. Это в центре время бежит с припрыжкой, а тут тянется как густой мед, за ложкой.</w:t>
      </w:r>
    </w:p>
    <w:p>
      <w:pPr>
        <w:pStyle w:val="Normal"/>
        <w:rPr>
          <w:rFonts w:cs="Arial"/>
          <w:sz w:val="24"/>
        </w:rPr>
      </w:pPr>
      <w:r>
        <w:rPr>
          <w:rFonts w:cs="Arial"/>
          <w:sz w:val="24"/>
        </w:rPr>
        <w:tab/>
        <w:t>- Это да, потому мы тогда и успели подготовиться к схватке с ратями вторгшихся богов, а иначе туго бы пришлось. - согласился Априус</w:t>
      </w:r>
    </w:p>
    <w:p>
      <w:pPr>
        <w:pStyle w:val="Normal"/>
        <w:rPr>
          <w:rFonts w:cs="Arial"/>
          <w:sz w:val="24"/>
        </w:rPr>
      </w:pPr>
      <w:r>
        <w:rPr>
          <w:rFonts w:cs="Arial"/>
          <w:sz w:val="24"/>
        </w:rPr>
        <w:tab/>
        <w:t>- Можно подумать, будто бы так было легко. У меня чуть крылья не отпали, ха-ха – послышался хриплый смех с мачты.</w:t>
      </w:r>
    </w:p>
    <w:p>
      <w:pPr>
        <w:pStyle w:val="Normal"/>
        <w:rPr>
          <w:rFonts w:cs="Arial"/>
          <w:sz w:val="24"/>
        </w:rPr>
      </w:pPr>
      <w:r>
        <w:rPr>
          <w:rFonts w:cs="Arial"/>
          <w:sz w:val="24"/>
        </w:rPr>
        <w:tab/>
        <w:t>Всем как-то разом вспомнились эти давние дни, и битва, в которой все-таки завоевали независимость для Темной Империи, и в какой-то степени отомстили за поражения в Славии, и катаклизмы в Мидгарде. Каковы бы ни были последсвия, но ту битву они не проиграли, и первое время были весьма чтимы, во всех четырех мирах, кроме Весты, которую затопил Мрак. Мрак, в который они направлялись сейчас.</w:t>
      </w:r>
    </w:p>
    <w:p>
      <w:pPr>
        <w:pStyle w:val="Normal"/>
        <w:rPr>
          <w:rFonts w:cs="Arial"/>
          <w:sz w:val="24"/>
        </w:rPr>
      </w:pPr>
      <w:r>
        <w:rPr>
          <w:rFonts w:cs="Arial"/>
          <w:sz w:val="24"/>
        </w:rPr>
        <w:tab/>
        <w:t xml:space="preserve">Ни по курсу, впереди, не по бортам, не было видно ни зги, только очень далеко за кормой. Темнота превращалась в мглу. Но на борту, Априус поддерживал слабое сияние, и по крайней мере друг друга, можно было различить обычным зрением.  Воины без приказа и не сговариваясь, принялись облачать в доспехи, которые чудом сохранили, при чем все без исключения. Древние доспехи, были все еще как новенькие, особенно и Лусиарцев, которые берегли их как память. Хирдманы и Саяр, свои конечно успели хорошенько потягать, но по виду, ни чем не отличались. «Голыми» остались только сам Априус, Рунин и Куру. </w:t>
      </w:r>
    </w:p>
    <w:p>
      <w:pPr>
        <w:pStyle w:val="Normal"/>
        <w:rPr>
          <w:rFonts w:cs="Arial"/>
          <w:sz w:val="24"/>
        </w:rPr>
      </w:pPr>
      <w:r>
        <w:rPr>
          <w:rFonts w:cs="Arial"/>
          <w:sz w:val="24"/>
        </w:rPr>
        <w:tab/>
        <w:t>Впереди чернота как-то неуловимо изменилась, складывалось такое впечатление, будто перед непроницаемой чернотой, натянули тончайшую пленку, Корабль немного завибрировал, затем его ощутимо затрясло, последовали толчки, словно он напоролся на подводные камни, но затем все исчезло, настала полная, звенящая тишина. Воины затаили дыхание, замерли в различных позах, лица как маски ни один мускул не дрогнет, и только попугай умудрился гаркнуть:</w:t>
      </w:r>
    </w:p>
    <w:p>
      <w:pPr>
        <w:pStyle w:val="Normal"/>
        <w:rPr>
          <w:rFonts w:cs="Arial"/>
          <w:sz w:val="24"/>
        </w:rPr>
      </w:pPr>
      <w:r>
        <w:rPr>
          <w:rFonts w:cs="Arial"/>
          <w:sz w:val="24"/>
        </w:rPr>
        <w:tab/>
        <w:t>- Ну, понеслась!</w:t>
      </w:r>
    </w:p>
    <w:p>
      <w:pPr>
        <w:pStyle w:val="Normal"/>
        <w:rPr>
          <w:rFonts w:cs="Arial"/>
          <w:sz w:val="24"/>
        </w:rPr>
      </w:pPr>
      <w:r>
        <w:rPr>
          <w:rFonts w:cs="Arial"/>
          <w:sz w:val="24"/>
        </w:rPr>
        <w:tab/>
        <w:t xml:space="preserve">«Версар» не взирая на всякое сопротивление, вломился в черную стену Мрака, и оказался  висящим, не плывущим, а именно висящим, посреди огромного, непроницаемого ни для чего пространства, где почти не действовали ни какие законы. Но он кое-что успел зародить, то чего это субстанция ранее не знала – колебание, волны, вибрацию – тоесть движение мельчайших частиц. Здесь ни когда не было света, и слабое мерцание челна, породило некий отблеск. Состоялся контакт, чего-то с чем-то, некий процесс готов был начаться, но чтобы управлять этим процессом, нужно было быть Творцом. Априус же им не был, знаний было явно недостаточно, не говоря уже о возможностях, он начертил руну познания, но она не сработала, тогда пока еще не утратил себя, он начал плести Заклинание, руководствуясь больше наитием, чем четким замыслом. </w:t>
      </w:r>
    </w:p>
    <w:p>
      <w:pPr>
        <w:pStyle w:val="Normal"/>
        <w:rPr>
          <w:rFonts w:cs="Arial"/>
          <w:sz w:val="24"/>
        </w:rPr>
      </w:pPr>
      <w:r>
        <w:rPr>
          <w:rFonts w:cs="Arial"/>
          <w:sz w:val="24"/>
        </w:rPr>
        <w:tab/>
        <w:t>Он брал Силу у своих воинов, у Куру, у Рунина, но этого все равно было мало. Чары должны были из заставить сформироваться из этого упрятанного здесь зародыша пространственного вещества, некое подобие газа, эфира, или чего-то в этом роде. Есть же газовые миры, есть солнца, для начала вот этим бы и заполнить «тело» Поедателя, но не скармливать, ему, а посредством этого перестроить, систематизировать, заставить воспроизводить заданный шаблон, для его громадной утробы. Здесь еще ничего такого не было, но была основа, для выращивания чего-то. До плотных веществ конечно невероятно далеко, но вот для пространственных тканей, газовых скоплений, и зарождения некой материи, в самый раз. Но здесь, а как это все переправить в Поедателя? Как заставить его преобразовываться, согласно заданной схеме? Априус не знал, поэтому просто создавал некий шаблон, на потом, когда может быть появятся средства и возможности.</w:t>
      </w:r>
    </w:p>
    <w:p>
      <w:pPr>
        <w:pStyle w:val="Normal"/>
        <w:rPr>
          <w:rFonts w:cs="Arial"/>
          <w:sz w:val="24"/>
        </w:rPr>
      </w:pPr>
      <w:r>
        <w:rPr>
          <w:rFonts w:cs="Arial"/>
          <w:sz w:val="24"/>
        </w:rPr>
        <w:tab/>
        <w:t>Он усиленно работал, плетя нечто немыслимое, доселе невообразимое,  и уже практически на остатках, своих и заемных сил, активировал Заклинание возврата. А все это время между пришельцами и хозяйкой шел обмен, естеством, если это можно так назвать. Заряд оставленный Творцом, заставлял находящееся здесь неовеществленное начало, стремиться к формированию некоего образца. И это начало, стремилось проникнуть в нежданных гостей, снимая с них отпечатки аур. Априус выкладывался по полной, и уже на грани обморока, каким-то неведомым образом увидел как в этой непроглядной Тьме,  проступают очертания странной ячейчатой горы, в каждой ячейке которой, виднеется нечто овальное.</w:t>
      </w:r>
    </w:p>
    <w:p>
      <w:pPr>
        <w:pStyle w:val="Normal"/>
        <w:rPr>
          <w:rFonts w:cs="Arial"/>
          <w:sz w:val="24"/>
        </w:rPr>
      </w:pPr>
      <w:r>
        <w:rPr>
          <w:rFonts w:cs="Arial"/>
          <w:sz w:val="24"/>
        </w:rPr>
        <w:tab/>
        <w:t>- Споры Жизни – осеняет его внезапная догадка. Своим вторжение они запустили процесс. Видимо это не остатки первоматерии как он думал, а заведомо помещенные здесь хранилища восстановительной структуры. Если Вселенная начнет гибнуть, именно отсюда пойдет толчок  для образования следующей. Вот откуда ноги растут, вот откуда байки про Мировые Яйца, вот же они перед ним, зарождаются, и именно он повинен в том, что это происходит сейчас, а не согласно плана Творца, в необходимый момент.</w:t>
      </w:r>
    </w:p>
    <w:p>
      <w:pPr>
        <w:pStyle w:val="Normal"/>
        <w:ind w:firstLine="708"/>
        <w:rPr>
          <w:rFonts w:cs="Arial"/>
          <w:sz w:val="24"/>
        </w:rPr>
      </w:pPr>
      <w:r>
        <w:rPr>
          <w:rFonts w:cs="Arial"/>
          <w:sz w:val="24"/>
        </w:rPr>
        <w:t>На этих мыслях сознание Априуса померкло, и он раскрылся окружаещему его Нечто. Черный корабль продолжал висеть в черноте, незримый и недвижимый, доступный для исследования и изменений. На нем никто не двигался и не шевелился, все как будто вросшие в палубу, продолжали стоять, стоять практически замертво. Сердца перестали биться и гонять кровь, сознание отключилось, но это была еще не смерть. Потому как заданное «Версаром» движение уже не останавливалось и начало зарождавшееся в этом ничто, стремилось, познать все новое. Частицы этой субматерии внутри тел,  соединялись с ее же частицами снаружи, шел обмен, слияние, наступал своеобразный симбиоз, неконтролируемый и неуправляемый. Времени здесь не было места, как и другим понятиям измерения. Но некий процесс, шел не останавливаясь, и когда он был окончен, «Версар» просто-напросто выплюнуло обратно. Но этого само собой никто не видел и не чувствовал, и лишь спустя многие лиги, жизнь вновь затеплилась в застывших телах.</w:t>
      </w:r>
    </w:p>
    <w:p>
      <w:pPr>
        <w:pStyle w:val="Normal"/>
        <w:rPr>
          <w:rFonts w:cs="Arial"/>
          <w:sz w:val="24"/>
        </w:rPr>
      </w:pPr>
      <w:r>
        <w:rPr>
          <w:rFonts w:cs="Arial"/>
          <w:sz w:val="24"/>
        </w:rPr>
        <w:tab/>
        <w:t>Априус пришел в себя от того, что кто-то назойливо, щипал его за ухо.</w:t>
      </w:r>
    </w:p>
    <w:p>
      <w:pPr>
        <w:pStyle w:val="Normal"/>
        <w:rPr>
          <w:rFonts w:cs="Arial"/>
          <w:sz w:val="24"/>
        </w:rPr>
      </w:pPr>
      <w:r>
        <w:rPr>
          <w:rFonts w:cs="Arial"/>
          <w:sz w:val="24"/>
        </w:rPr>
        <w:tab/>
        <w:t>- Очнись же ты очнись – хрипел противный птичий голос – мы уже двано вне зоны Тьмы, я только и делаю, что пытаюсь привести вас в чувство.</w:t>
      </w:r>
    </w:p>
    <w:p>
      <w:pPr>
        <w:pStyle w:val="Normal"/>
        <w:rPr>
          <w:rFonts w:cs="Arial"/>
          <w:sz w:val="24"/>
        </w:rPr>
      </w:pPr>
      <w:r>
        <w:rPr>
          <w:rFonts w:cs="Arial"/>
          <w:sz w:val="24"/>
        </w:rPr>
        <w:tab/>
        <w:t>- Ну так перевернул бы бочонок с элем, на палубу – пробормотал Априус – Атарк с Хорсаком точно бы оклемались.</w:t>
      </w:r>
    </w:p>
    <w:p>
      <w:pPr>
        <w:pStyle w:val="Normal"/>
        <w:rPr>
          <w:rFonts w:cs="Arial"/>
          <w:sz w:val="24"/>
        </w:rPr>
      </w:pPr>
      <w:r>
        <w:rPr>
          <w:rFonts w:cs="Arial"/>
          <w:sz w:val="24"/>
        </w:rPr>
        <w:tab/>
        <w:t>- О, Апри наконец-то – радостно вскричал Рунин – а то я уже столько страху натерпелся…</w:t>
      </w:r>
    </w:p>
    <w:p>
      <w:pPr>
        <w:pStyle w:val="Normal"/>
        <w:rPr>
          <w:rFonts w:cs="Arial"/>
          <w:sz w:val="24"/>
        </w:rPr>
      </w:pPr>
      <w:r>
        <w:rPr>
          <w:rFonts w:cs="Arial"/>
          <w:sz w:val="24"/>
        </w:rPr>
        <w:tab/>
        <w:t>- А тебе прохвост гляжу все ни почем, стоило один раз свалиться в варево йотунов, и на тебе бессмертный птах, с мозгами мастера рунной магии.</w:t>
      </w:r>
    </w:p>
    <w:p>
      <w:pPr>
        <w:pStyle w:val="Normal"/>
        <w:rPr>
          <w:rFonts w:cs="Arial"/>
          <w:sz w:val="24"/>
        </w:rPr>
      </w:pPr>
      <w:r>
        <w:rPr>
          <w:rFonts w:cs="Arial"/>
          <w:sz w:val="24"/>
        </w:rPr>
        <w:tab/>
        <w:t>- И не только, я ще вещая птица.</w:t>
      </w:r>
    </w:p>
    <w:p>
      <w:pPr>
        <w:pStyle w:val="Normal"/>
        <w:rPr>
          <w:rFonts w:cs="Arial"/>
          <w:sz w:val="24"/>
        </w:rPr>
      </w:pPr>
      <w:r>
        <w:rPr>
          <w:rFonts w:cs="Arial"/>
          <w:sz w:val="24"/>
        </w:rPr>
        <w:tab/>
        <w:t>- Когда это ты в последний раз вещал то? – Улыбнулся Априус, подходя к куатару, и кладя ладонь на лобастую голову.</w:t>
      </w:r>
    </w:p>
    <w:p>
      <w:pPr>
        <w:pStyle w:val="Normal"/>
        <w:rPr>
          <w:rFonts w:cs="Arial"/>
          <w:sz w:val="24"/>
        </w:rPr>
      </w:pPr>
      <w:r>
        <w:rPr>
          <w:rFonts w:cs="Arial"/>
          <w:sz w:val="24"/>
        </w:rPr>
        <w:tab/>
        <w:t>Мгновенный импульс и тот, уже смотрит, осмысленным взглядом, а Рус, переходит к Атарку, и потом к Киану, и так по очереди к каждому члену экипажа. Рунин сидя на его плече, отпускает шуточки в адрес каждого, приводимого в чувство, это несколько помогает тем, обрести некую связь с реальностью. Ведь переключиться на обычный материальный мир, с его законами заботами, и бытием было довольно непросто. Они вернулись из такой необычной сферы, что первое время попросту не могли осознать себя мыслящими существами. В головах кавардак, клубки из путаных мыслей, обрывков образов, какое-то гудение, глаза взирают невидяще.</w:t>
      </w:r>
    </w:p>
    <w:p>
      <w:pPr>
        <w:pStyle w:val="Normal"/>
        <w:rPr>
          <w:rFonts w:cs="Arial"/>
          <w:sz w:val="24"/>
        </w:rPr>
      </w:pPr>
      <w:r>
        <w:rPr>
          <w:rFonts w:cs="Arial"/>
          <w:sz w:val="24"/>
        </w:rPr>
        <w:tab/>
        <w:t>Не сказать, что поход был успешен, но Априус теперь твердо знал, что кое-какие средства для восстановления структуры материи у него есть. Нужно только лишь завладеть всей магией Великой Сферы, а это значит всеми ведомыми Источниками, и не только ими. И если Новые боги – по сути просто управители, не справиться, он займется этим , ни смотря ни на что. А пока нужно копить силы, искать средства, не исключая и обычные человеческие ресурсы. Но для этого придется часто отлучаться из Сектора, заручаться поддержкой в других мирах, и пожалуй держать все это в тайне от собратьев Хранителей. Сейчас же нужно положить начало для будущих союзов и блоков – то есть открыть Корчму.</w:t>
      </w:r>
    </w:p>
    <w:p>
      <w:pPr>
        <w:pStyle w:val="Normal"/>
        <w:rPr>
          <w:rFonts w:cs="Arial"/>
          <w:sz w:val="24"/>
        </w:rPr>
      </w:pPr>
      <w:r>
        <w:rPr>
          <w:rFonts w:cs="Arial"/>
          <w:sz w:val="24"/>
        </w:rPr>
        <w:tab/>
        <w:t xml:space="preserve">«Версар» возвращался нигде не задерживаясь, в Хрутур заходить не стали, боясь опоздать, ведь следовало еще зайти в Гиль-Эстэль, дабы подобрать остальных приглашенных. Путями мало для кого доступными, сокращая расстояние в петлях Темных дорог, творя точечные разрывы, и тут же заплавляя их, несомые звездными ветрами, они добрались довольно быстро. Все было проделано довольно неплохо, единственная странность – на корабле практически не велись разговоры, у всех появилась способность мгновенного обмена мыслеобразами, и вернуть прежнее общение еще предстояло.  </w:t>
      </w:r>
    </w:p>
    <w:p>
      <w:pPr>
        <w:pStyle w:val="Normal"/>
        <w:rPr>
          <w:rFonts w:cs="Arial"/>
          <w:sz w:val="24"/>
        </w:rPr>
      </w:pPr>
      <w:r>
        <w:rPr>
          <w:rFonts w:cs="Arial"/>
          <w:sz w:val="24"/>
        </w:rPr>
        <w:tab/>
        <w:t>В день открытия Корчмы, «Версар» приводнился в озеро, во внутреннем дворе замка, где тут же был атакован негодующим Яшей:</w:t>
      </w:r>
    </w:p>
    <w:p>
      <w:pPr>
        <w:pStyle w:val="Normal"/>
        <w:rPr>
          <w:rFonts w:cs="Arial"/>
          <w:sz w:val="24"/>
        </w:rPr>
      </w:pPr>
      <w:r>
        <w:rPr>
          <w:rFonts w:cs="Arial"/>
          <w:sz w:val="24"/>
        </w:rPr>
        <w:tab/>
        <w:t xml:space="preserve">- Это цто такое, я вас спласываю? Я тут тлузусь благоустлаиваю оззелцо, а они тут плюхаются в него, всей своей гломадиной. Кто все будет цистить? </w:t>
        <w:tab/>
      </w:r>
    </w:p>
    <w:p>
      <w:pPr>
        <w:pStyle w:val="Normal"/>
        <w:rPr>
          <w:rFonts w:cs="Arial"/>
          <w:sz w:val="24"/>
        </w:rPr>
      </w:pPr>
      <w:r>
        <w:rPr>
          <w:rFonts w:cs="Arial"/>
          <w:sz w:val="24"/>
        </w:rPr>
        <w:tab/>
        <w:t>Ему тут же ответил Рунин:</w:t>
      </w:r>
    </w:p>
    <w:p>
      <w:pPr>
        <w:pStyle w:val="Normal"/>
        <w:rPr>
          <w:rFonts w:cs="Arial"/>
          <w:sz w:val="24"/>
        </w:rPr>
      </w:pPr>
      <w:r>
        <w:rPr>
          <w:rFonts w:cs="Arial"/>
          <w:sz w:val="24"/>
        </w:rPr>
        <w:tab/>
        <w:t xml:space="preserve">- Эй желтопузый чего распричитался? «Версар» чисть как у кота… в общем кристально чист. А лилии твои заново отрастут. Я вон тебе семена чудоцветья добыл, на розовый лотос похожи, На острове где Лусиарци отшельничали только такие и растут. </w:t>
      </w:r>
    </w:p>
    <w:p>
      <w:pPr>
        <w:pStyle w:val="Normal"/>
        <w:rPr>
          <w:rFonts w:cs="Arial"/>
          <w:sz w:val="24"/>
        </w:rPr>
      </w:pPr>
      <w:r>
        <w:rPr>
          <w:rFonts w:cs="Arial"/>
          <w:sz w:val="24"/>
        </w:rPr>
        <w:tab/>
        <w:t>Яша тут же растрогался, забормотал благодарственные слова и бросился встречать прибывших, со всеми радостно здороваясь и лыбясь во всю свою зубастую пасть. Не отстал от него и Трезор, перепугав Лусиарцев, тем что повалил, повалив Саяра, за которым успел соскучиться, и начал облизывать в три языка.</w:t>
      </w:r>
    </w:p>
    <w:p>
      <w:pPr>
        <w:pStyle w:val="Normal"/>
        <w:rPr>
          <w:rFonts w:cs="Arial"/>
          <w:sz w:val="24"/>
        </w:rPr>
      </w:pPr>
      <w:r>
        <w:rPr>
          <w:rFonts w:cs="Arial"/>
          <w:sz w:val="24"/>
        </w:rPr>
        <w:tab/>
        <w:t>Рунин заорал:</w:t>
      </w:r>
    </w:p>
    <w:p>
      <w:pPr>
        <w:pStyle w:val="Normal"/>
        <w:rPr>
          <w:rFonts w:cs="Arial"/>
          <w:sz w:val="24"/>
        </w:rPr>
      </w:pPr>
      <w:r>
        <w:rPr>
          <w:rFonts w:cs="Arial"/>
          <w:sz w:val="24"/>
        </w:rPr>
        <w:tab/>
        <w:t>- Кто выпустил собаку? Всех друзей мне распугает, а ну фу противный!</w:t>
      </w:r>
    </w:p>
    <w:p>
      <w:pPr>
        <w:pStyle w:val="Normal"/>
        <w:rPr>
          <w:rFonts w:cs="Arial"/>
          <w:sz w:val="24"/>
        </w:rPr>
      </w:pPr>
      <w:r>
        <w:rPr>
          <w:rFonts w:cs="Arial"/>
          <w:sz w:val="24"/>
        </w:rPr>
        <w:tab/>
        <w:t>Но Трезор и ухом не повел, бросаясь по очереди ко всем кого знал, и обнюхивая тех кого видел впервые. Пришлось прикринуть на него уже Априусу, а затем и вообще увести в сторону. А к ним уже спешили все кто был свободен от дел, орки, эльфы, гоблины, и патрульные. Лусиарцы дивились такой разномастной компании, но молчали, сбившись кучкой, осматривали огромную территорию занимаемую замком.</w:t>
      </w:r>
    </w:p>
    <w:p>
      <w:pPr>
        <w:pStyle w:val="Normal"/>
        <w:rPr>
          <w:rFonts w:cs="Arial"/>
          <w:sz w:val="24"/>
        </w:rPr>
      </w:pPr>
      <w:r>
        <w:rPr>
          <w:rFonts w:cs="Arial"/>
          <w:sz w:val="24"/>
        </w:rPr>
        <w:tab/>
        <w:t>- Он носит имя Гиль-Эстэль – пояснил Априус – что значит Звезда Надежды, потому как выстроен в форме звезды. Думаю, места тут на всех хватит, но насиловать сидеть здесь не буду, Саяр проводит вас в другой замок, сходите в самый огромный из существующих город. Там есть чему подивиться, и чего отведать. Но это потом, а сейчас чуть приоденем вас, и в корчму.</w:t>
      </w:r>
    </w:p>
    <w:p>
      <w:pPr>
        <w:pStyle w:val="Normal"/>
        <w:rPr>
          <w:rFonts w:cs="Arial"/>
          <w:sz w:val="24"/>
        </w:rPr>
      </w:pPr>
      <w:r>
        <w:rPr>
          <w:rFonts w:cs="Arial"/>
          <w:sz w:val="24"/>
        </w:rPr>
        <w:tab/>
        <w:t xml:space="preserve">Веселой, гурьбой они отправились в донжон, где их уже поджидал крайне обеспокоенные Дрендом, близняшки, патрульные, и наиболее близкие воины. Кулуриэнь тут же повисла у Априуса на шее, более сдержанная Вилисиль, вначале поприветствовала незнакомых ей людей, а уже после на мгновение прижалась к нему. Дрендом, Богар, Менгафар и Картус, с изумлением узнав старых соратников, кинулись по-братски обнимать их. </w:t>
      </w:r>
    </w:p>
    <w:p>
      <w:pPr>
        <w:pStyle w:val="Normal"/>
        <w:rPr>
          <w:rFonts w:cs="Arial"/>
          <w:sz w:val="24"/>
        </w:rPr>
      </w:pPr>
      <w:r>
        <w:rPr>
          <w:rFonts w:cs="Arial"/>
          <w:sz w:val="24"/>
        </w:rPr>
        <w:tab/>
        <w:t>Априуса всегда в такие минуты захватывало ликование, а подобные встречи были скорее исключением, чем правилом, поэтому дал себе слово организовать настоящий пир, где будут и Харей, и бывшие легионеры, стоп, а почему он не видит Хитара?</w:t>
      </w:r>
    </w:p>
    <w:p>
      <w:pPr>
        <w:pStyle w:val="Normal"/>
        <w:rPr>
          <w:rFonts w:cs="Arial"/>
          <w:sz w:val="24"/>
        </w:rPr>
      </w:pPr>
      <w:r>
        <w:rPr>
          <w:rFonts w:cs="Arial"/>
          <w:sz w:val="24"/>
        </w:rPr>
        <w:tab/>
        <w:t>- Дрендом, скажи-ка Хитар, что до сих пор не вернулся? – Справился он у летописца, который тут оставался за главного, в момент отсутствия Эсгалдирна.</w:t>
      </w:r>
    </w:p>
    <w:p>
      <w:pPr>
        <w:pStyle w:val="Normal"/>
        <w:rPr>
          <w:rFonts w:cs="Arial"/>
          <w:sz w:val="24"/>
        </w:rPr>
      </w:pPr>
      <w:r>
        <w:rPr>
          <w:rFonts w:cs="Arial"/>
          <w:sz w:val="24"/>
        </w:rPr>
        <w:tab/>
        <w:t xml:space="preserve">- Нет. </w:t>
      </w:r>
    </w:p>
    <w:p>
      <w:pPr>
        <w:pStyle w:val="Normal"/>
        <w:ind w:firstLine="708"/>
        <w:rPr>
          <w:rFonts w:cs="Arial"/>
          <w:sz w:val="24"/>
        </w:rPr>
      </w:pPr>
      <w:r>
        <w:rPr>
          <w:rFonts w:cs="Arial"/>
          <w:sz w:val="24"/>
        </w:rPr>
        <w:t>- И вестей от него не было?</w:t>
      </w:r>
    </w:p>
    <w:p>
      <w:pPr>
        <w:pStyle w:val="Normal"/>
        <w:ind w:firstLine="708"/>
        <w:rPr>
          <w:rFonts w:cs="Arial"/>
          <w:sz w:val="24"/>
        </w:rPr>
      </w:pPr>
      <w:r>
        <w:rPr>
          <w:rFonts w:cs="Arial"/>
          <w:sz w:val="24"/>
        </w:rPr>
        <w:t>- Ну у него  же со мной нет мыслесвязи, а подручных он не присылал.</w:t>
      </w:r>
    </w:p>
    <w:p>
      <w:pPr>
        <w:pStyle w:val="Normal"/>
        <w:ind w:firstLine="708"/>
        <w:rPr>
          <w:rFonts w:cs="Arial"/>
          <w:sz w:val="24"/>
        </w:rPr>
      </w:pPr>
      <w:r>
        <w:rPr>
          <w:rFonts w:cs="Arial"/>
          <w:sz w:val="24"/>
        </w:rPr>
        <w:t>- Я могу слетать, поискать его – тут же вызвался Картус, слышавший этот короткий разговор.</w:t>
      </w:r>
    </w:p>
    <w:p>
      <w:pPr>
        <w:pStyle w:val="Normal"/>
        <w:ind w:firstLine="708"/>
        <w:rPr>
          <w:rFonts w:cs="Arial"/>
          <w:sz w:val="24"/>
        </w:rPr>
      </w:pPr>
      <w:r>
        <w:rPr>
          <w:rFonts w:cs="Arial"/>
          <w:sz w:val="24"/>
        </w:rPr>
        <w:t>- И я – послышалось с плеча Априуса – а то я уж совсем отстаю от братьев воронов, он и без Одина по мирам летали, а я только с тобой.</w:t>
      </w:r>
    </w:p>
    <w:p>
      <w:pPr>
        <w:pStyle w:val="Normal"/>
        <w:ind w:firstLine="708"/>
        <w:rPr>
          <w:rFonts w:cs="Arial"/>
          <w:sz w:val="24"/>
        </w:rPr>
      </w:pPr>
      <w:r>
        <w:rPr>
          <w:rFonts w:cs="Arial"/>
          <w:sz w:val="24"/>
        </w:rPr>
        <w:t>- Ну вообще-то бывало ты и сам отправлялся куда-либо.</w:t>
      </w:r>
    </w:p>
    <w:p>
      <w:pPr>
        <w:pStyle w:val="Normal"/>
        <w:ind w:firstLine="708"/>
        <w:rPr>
          <w:rFonts w:cs="Arial"/>
          <w:sz w:val="24"/>
        </w:rPr>
      </w:pPr>
      <w:r>
        <w:rPr>
          <w:rFonts w:cs="Arial"/>
          <w:sz w:val="24"/>
        </w:rPr>
        <w:t>- Это ты меня посылал, да и то за все время, не больше трех раз. Так что пока вы в корчме пировать будете, я успею обернуться.</w:t>
      </w:r>
    </w:p>
    <w:p>
      <w:pPr>
        <w:pStyle w:val="Normal"/>
        <w:rPr>
          <w:rFonts w:cs="Arial"/>
          <w:sz w:val="24"/>
        </w:rPr>
      </w:pPr>
      <w:r>
        <w:rPr>
          <w:rFonts w:cs="Arial"/>
          <w:sz w:val="24"/>
        </w:rPr>
        <w:tab/>
        <w:t>Априус хотел сказать категоричное «нет», но тут вспомнил, что посвящение в Хранители проходил вместе с Руниным, Куру, и Яшей, поэтому за попугая переживать не стоит.</w:t>
      </w:r>
    </w:p>
    <w:p>
      <w:pPr>
        <w:pStyle w:val="Normal"/>
        <w:rPr>
          <w:rFonts w:cs="Arial"/>
          <w:sz w:val="24"/>
        </w:rPr>
      </w:pPr>
      <w:r>
        <w:rPr>
          <w:rFonts w:cs="Arial"/>
          <w:sz w:val="24"/>
        </w:rPr>
        <w:tab/>
        <w:t xml:space="preserve">- Хорошо, давай через дверь, Азог тебя проводит – кивнул он орку, из своего личного отряда. Хотя это и зряшная идея, Хитар бы призвал меня, если бы была такая необходимость. А так видимо справляется сам. </w:t>
      </w:r>
    </w:p>
    <w:p>
      <w:pPr>
        <w:pStyle w:val="Normal"/>
        <w:rPr>
          <w:rFonts w:cs="Arial"/>
          <w:sz w:val="24"/>
        </w:rPr>
      </w:pPr>
      <w:r>
        <w:rPr>
          <w:rFonts w:cs="Arial"/>
          <w:sz w:val="24"/>
        </w:rPr>
        <w:tab/>
        <w:t>- Ты же знаешь, он гордый, рассудительный в то же время - просто так тревожить не будет.</w:t>
      </w:r>
    </w:p>
    <w:p>
      <w:pPr>
        <w:pStyle w:val="Normal"/>
        <w:rPr>
          <w:rFonts w:cs="Arial"/>
          <w:sz w:val="24"/>
        </w:rPr>
      </w:pPr>
      <w:r>
        <w:rPr>
          <w:rFonts w:cs="Arial"/>
          <w:sz w:val="24"/>
        </w:rPr>
        <w:tab/>
        <w:t>- Знаю, потому сам и не зову, а соглашаюсь, чтобы летел ты. А тебе Картус, выпадает тяжелая ноша – поедание кушаний в нашем новом заведении. Так что с полетами на драконах пока обожди. Внимание! – Обратился он ко всем – Быстренько собирайтесь, и  собирайтесь и направляйтесь к «Версару» - нам пора, открывать корчму.</w:t>
      </w:r>
    </w:p>
    <w:p>
      <w:pPr>
        <w:pStyle w:val="Normal"/>
        <w:rPr>
          <w:rFonts w:cs="Arial"/>
          <w:sz w:val="24"/>
        </w:rPr>
      </w:pPr>
      <w:r>
        <w:rPr>
          <w:rFonts w:cs="Arial"/>
          <w:sz w:val="24"/>
        </w:rPr>
        <w:tab/>
        <w:t>- А мы? – В один голос поинтересовались куатар и ящер.</w:t>
      </w:r>
    </w:p>
    <w:p>
      <w:pPr>
        <w:pStyle w:val="Normal"/>
        <w:rPr>
          <w:rFonts w:cs="Arial"/>
          <w:sz w:val="24"/>
        </w:rPr>
      </w:pPr>
      <w:r>
        <w:rPr>
          <w:rFonts w:cs="Arial"/>
          <w:sz w:val="24"/>
        </w:rPr>
        <w:tab/>
        <w:t>- А как же без вас улыбнулся Априус – конечно же со мной.</w:t>
      </w:r>
    </w:p>
    <w:p>
      <w:pPr>
        <w:pStyle w:val="Normal"/>
        <w:rPr>
          <w:rFonts w:cs="Arial"/>
          <w:sz w:val="24"/>
        </w:rPr>
      </w:pPr>
      <w:r>
        <w:rPr>
          <w:rFonts w:cs="Arial"/>
          <w:sz w:val="24"/>
        </w:rPr>
        <w:tab/>
        <w:t xml:space="preserve">И предоставив каждому самим решать, во что облачаться, отправился наверх, поманив за собой Лусиарцев. Те были одеты в одни полотняные штаны и рубахи, видимо этим подчеркивая свой нынешний образ жизни, не обремененный всяческими излишками. Никто и никогда, бы не угадал в этих смиренных мужах, правителей и высокопоставленных лиц, сыгравших значительную роль, в становлении мира, по имени Калаба. </w:t>
      </w:r>
    </w:p>
    <w:p>
      <w:pPr>
        <w:pStyle w:val="Normal"/>
        <w:rPr>
          <w:rFonts w:cs="Arial"/>
          <w:sz w:val="24"/>
        </w:rPr>
      </w:pPr>
      <w:r>
        <w:rPr>
          <w:rFonts w:cs="Arial"/>
          <w:sz w:val="24"/>
        </w:rPr>
        <w:tab/>
        <w:t xml:space="preserve">Но для Априуса они оставались, все теми же парнями, из ставшей родной ему Славии, и не менее дорого Озерного края, с таким трудом возвращенного в ее лоно.  Края самым первым попавшего под его власть. Именно там состоялась его первая в жизни битва, под его руководством, именно там появились первые друзья, из числа людей, и именно с Озерного края – Лусиара, началась его миссия Хранителя. </w:t>
      </w:r>
    </w:p>
    <w:p>
      <w:pPr>
        <w:pStyle w:val="Normal"/>
        <w:rPr>
          <w:rFonts w:cs="Arial"/>
          <w:sz w:val="24"/>
        </w:rPr>
      </w:pPr>
      <w:r>
        <w:rPr>
          <w:rFonts w:cs="Arial"/>
          <w:sz w:val="24"/>
        </w:rPr>
        <w:tab/>
        <w:t>За время прошедшее от создания Гиль-Эстэль, сюда напритаскивали великое множество разнообразных вещей и предметов. Имелись тут и отдельные гардеробные, с высокими платяными шкафами и комодами. Именно сюда Априус и привел своих вновь обретенных соратников.</w:t>
      </w:r>
    </w:p>
    <w:p>
      <w:pPr>
        <w:pStyle w:val="Normal"/>
        <w:rPr>
          <w:rFonts w:cs="Arial"/>
          <w:sz w:val="24"/>
        </w:rPr>
      </w:pPr>
      <w:r>
        <w:rPr>
          <w:rFonts w:cs="Arial"/>
          <w:sz w:val="24"/>
        </w:rPr>
        <w:tab/>
        <w:t xml:space="preserve">- Выбирайте что кому по вкусу – кратко сказал он – но помните , мы не на придворный бал отправляемся, оденьтесь не броско, но дорого и со вкусом. </w:t>
      </w:r>
    </w:p>
    <w:p>
      <w:pPr>
        <w:pStyle w:val="Normal"/>
        <w:rPr>
          <w:rFonts w:cs="Arial"/>
          <w:sz w:val="24"/>
        </w:rPr>
      </w:pPr>
      <w:r>
        <w:rPr>
          <w:rFonts w:cs="Arial"/>
          <w:sz w:val="24"/>
        </w:rPr>
        <w:tab/>
        <w:t>- Да мы уж и отвыкли определять как это со вкусом – ответил Тано.</w:t>
      </w:r>
    </w:p>
    <w:p>
      <w:pPr>
        <w:pStyle w:val="Normal"/>
        <w:rPr>
          <w:rFonts w:cs="Arial"/>
          <w:sz w:val="24"/>
        </w:rPr>
      </w:pPr>
      <w:r>
        <w:rPr>
          <w:rFonts w:cs="Arial"/>
          <w:sz w:val="24"/>
        </w:rPr>
        <w:tab/>
        <w:t>- Ничего, разберетесь – усмехнулся Априус – как переоденетесь, сразу на двор, а то мы уже запаздываем.</w:t>
      </w:r>
    </w:p>
    <w:p>
      <w:pPr>
        <w:pStyle w:val="Normal"/>
        <w:rPr>
          <w:rFonts w:cs="Arial"/>
          <w:sz w:val="24"/>
        </w:rPr>
      </w:pPr>
      <w:r>
        <w:rPr>
          <w:rFonts w:cs="Arial"/>
          <w:sz w:val="24"/>
        </w:rPr>
        <w:tab/>
        <w:t>После он покинул гардеробную, и отправился к себе. Там некоторое время покопался в платяном шкафу, пытаясь подобрать что-нибудь не черное, приевшееся за последние века, и в итоге остановился на алой атласной рубахе, и серых бриджах, из мягкой кожи пояс с изысканным кинжалом в ножнах, украшенных сапфирами, быстро переоделся, и накинув небесно-голубой плащ, вышел. Зайдя в покои близняшек, придирчиво осмотрел каждую, остался доволен.  Обе в корсетированных, декольтированных платьях, одна в зеленом, другая в темно-синем. Шеи украшают ожерелья, волосы собраны в невообразимые прически, которые удерживают на месте серебряные шпильки и заколки. При всей этой женственности, на тонких талиях, нашли место пояски, где Вилисиль прикрепила кинжал, а Кулуриэнь, свой любимый жезл.</w:t>
      </w:r>
    </w:p>
    <w:p>
      <w:pPr>
        <w:pStyle w:val="Normal"/>
        <w:rPr>
          <w:rFonts w:cs="Arial"/>
          <w:sz w:val="24"/>
        </w:rPr>
      </w:pPr>
      <w:r>
        <w:rPr>
          <w:rFonts w:cs="Arial"/>
          <w:sz w:val="24"/>
        </w:rPr>
        <w:tab/>
        <w:t>- Мы готовы – в один голос заявили они.</w:t>
      </w:r>
    </w:p>
    <w:p>
      <w:pPr>
        <w:pStyle w:val="Normal"/>
        <w:rPr>
          <w:rFonts w:cs="Arial"/>
          <w:sz w:val="24"/>
        </w:rPr>
      </w:pPr>
      <w:r>
        <w:rPr>
          <w:rFonts w:cs="Arial"/>
          <w:sz w:val="24"/>
        </w:rPr>
        <w:tab/>
        <w:t>- Ну и прекрасно, тогда идем.</w:t>
      </w:r>
    </w:p>
    <w:p>
      <w:pPr>
        <w:pStyle w:val="Normal"/>
        <w:rPr>
          <w:rFonts w:cs="Arial"/>
          <w:sz w:val="24"/>
        </w:rPr>
      </w:pPr>
      <w:r>
        <w:rPr>
          <w:rFonts w:cs="Arial"/>
          <w:sz w:val="24"/>
        </w:rPr>
        <w:tab/>
        <w:t xml:space="preserve">Спускаясь по лестнице, Априус, отмечал про себя, как на глазах пустеет замок. Нет в нем конечно оставалась охрана, личный отряд Априуса, малышки Дорси и Лаура, ну и всевозможные звери. </w:t>
      </w:r>
    </w:p>
    <w:p>
      <w:pPr>
        <w:pStyle w:val="Normal"/>
        <w:rPr>
          <w:rFonts w:cs="Arial"/>
          <w:sz w:val="24"/>
        </w:rPr>
      </w:pPr>
      <w:r>
        <w:rPr>
          <w:rFonts w:cs="Arial"/>
          <w:sz w:val="24"/>
        </w:rPr>
        <w:tab/>
        <w:t xml:space="preserve">Кулуриэнь, принялась объяснять Ачке, с которой оставляла девочек, как за теми следить, потому как обладающие даром, шалуньи, могли выкинуть какую нибудь штуку. Пришлось увести ее силой, потому как эти объяснения могли затянуться надолго. Покинув донжон, они отправились ко внутреннему озеру, где был оставлен «Версар», на котором, на правах капитана, Атарк, размещал всех входящих на борт. </w:t>
      </w:r>
    </w:p>
    <w:p>
      <w:pPr>
        <w:pStyle w:val="Normal"/>
        <w:rPr>
          <w:rFonts w:cs="Arial"/>
          <w:sz w:val="24"/>
        </w:rPr>
      </w:pPr>
      <w:r>
        <w:rPr>
          <w:rFonts w:cs="Arial"/>
          <w:sz w:val="24"/>
        </w:rPr>
        <w:tab/>
        <w:t>Когда все умостились. Априус, коротко кивнул Атарку, и тот скомандовал:</w:t>
      </w:r>
    </w:p>
    <w:p>
      <w:pPr>
        <w:pStyle w:val="Normal"/>
        <w:rPr>
          <w:rFonts w:cs="Arial"/>
          <w:sz w:val="24"/>
        </w:rPr>
      </w:pPr>
      <w:r>
        <w:rPr>
          <w:rFonts w:cs="Arial"/>
          <w:sz w:val="24"/>
        </w:rPr>
        <w:tab/>
        <w:t>- Старк, давай, только нежно, у нас на борту дамы.</w:t>
      </w:r>
    </w:p>
    <w:p>
      <w:pPr>
        <w:pStyle w:val="Normal"/>
        <w:rPr>
          <w:rFonts w:cs="Arial"/>
          <w:sz w:val="24"/>
        </w:rPr>
      </w:pPr>
      <w:r>
        <w:rPr>
          <w:rFonts w:cs="Arial"/>
          <w:sz w:val="24"/>
        </w:rPr>
        <w:tab/>
        <w:t>Кормчий, налег на стир, и повинуясь ни кому неведомой магии, или той технологии, на которой он был основан и передвигался, чудо челн, едва заметно дрогнул, и пошел вверх. А далее торя себе дорогу, через межреальность, «Версар» быстро пошел к заданной цели.</w:t>
      </w:r>
    </w:p>
    <w:p>
      <w:pPr>
        <w:pStyle w:val="Normal"/>
        <w:rPr>
          <w:rFonts w:cs="Arial"/>
          <w:sz w:val="24"/>
        </w:rPr>
      </w:pPr>
      <w:r>
        <w:rPr>
          <w:rFonts w:cs="Arial"/>
          <w:sz w:val="24"/>
        </w:rPr>
        <w:tab/>
        <w:t>- Заль Лунина не будет – прошепелявил Яша – без его сутоцек как-то не так.</w:t>
      </w:r>
    </w:p>
    <w:p>
      <w:pPr>
        <w:pStyle w:val="Normal"/>
        <w:rPr>
          <w:rFonts w:cs="Arial"/>
          <w:sz w:val="24"/>
        </w:rPr>
      </w:pPr>
      <w:r>
        <w:rPr>
          <w:rFonts w:cs="Arial"/>
          <w:sz w:val="24"/>
        </w:rPr>
        <w:tab/>
        <w:t xml:space="preserve">- Согласен с тобой, мой юный друг – по привычке называя ящера юным, пробасил куатар – но видать, на то были причины, раз Рунин, сам вызывался лететь, на поиски Хитара. </w:t>
      </w:r>
    </w:p>
    <w:p>
      <w:pPr>
        <w:pStyle w:val="Normal"/>
        <w:rPr>
          <w:rFonts w:cs="Arial"/>
          <w:sz w:val="24"/>
        </w:rPr>
      </w:pPr>
      <w:r>
        <w:rPr>
          <w:rFonts w:cs="Arial"/>
          <w:sz w:val="24"/>
        </w:rPr>
        <w:tab/>
        <w:t>Априус огляделся, на борту было необычно громко. Сыпались шутки, бросались реплики, то и дело звучал смех. Лишь те, кто ходил в эту странную Тьму, отличались, были более сдержаны, и малословны. Бесследно этот поход не прошел.</w:t>
      </w:r>
    </w:p>
    <w:p>
      <w:pPr>
        <w:pStyle w:val="Normal"/>
        <w:rPr>
          <w:rFonts w:cs="Arial"/>
          <w:sz w:val="24"/>
        </w:rPr>
      </w:pPr>
      <w:r>
        <w:rPr>
          <w:rFonts w:cs="Arial"/>
          <w:sz w:val="24"/>
        </w:rPr>
        <w:tab/>
        <w:t>- Но ничего подумал Рус – отойдут, в корчме, надеюсь и отойдут.</w:t>
      </w:r>
    </w:p>
    <w:p>
      <w:pPr>
        <w:pStyle w:val="Normal"/>
        <w:rPr>
          <w:rFonts w:cs="Arial"/>
          <w:sz w:val="24"/>
        </w:rPr>
      </w:pPr>
      <w:r>
        <w:rPr>
          <w:rFonts w:cs="Arial"/>
          <w:sz w:val="24"/>
        </w:rPr>
        <w:tab/>
        <w:t>Путь был неблизким, но и он закончился, и «Версар» величаво опустился в идеально круглое озерцо, даже не потревожив водную гладь. А корчма уже светилась изнутри гостеприимным, приглашающим светом, звала усталого путника, зайти и отдохнуть.</w:t>
      </w:r>
    </w:p>
    <w:p>
      <w:pPr>
        <w:pStyle w:val="Normal"/>
        <w:rPr>
          <w:rFonts w:cs="Arial"/>
          <w:sz w:val="24"/>
        </w:rPr>
      </w:pPr>
      <w:r>
        <w:rPr>
          <w:rFonts w:cs="Arial"/>
          <w:sz w:val="24"/>
        </w:rPr>
        <w:tab/>
        <w:t>- То что надо, - констатировал Априус – остается только ждать путников. А пока мы первые гости. Ваши руки дамы.</w:t>
      </w:r>
    </w:p>
    <w:p>
      <w:pPr>
        <w:pStyle w:val="Normal"/>
        <w:rPr>
          <w:rFonts w:cs="Arial"/>
          <w:sz w:val="24"/>
        </w:rPr>
      </w:pPr>
      <w:r>
        <w:rPr>
          <w:rFonts w:cs="Arial"/>
          <w:sz w:val="24"/>
        </w:rPr>
        <w:tab/>
        <w:t xml:space="preserve">Он помог сойти близняшкам. С корабля, и повел под руки ко входу, украшенному гирляндами. На крыльце радушный Густав, лично встречал гостей, и завидев хозяина, бросился к нему. Так в сопровождении корчмаря, не отпуская от себя, девушек, со ступавшими следом куатаром и ящером, Априус вошел в созданное им строение. Ноздри тут же защекотал, приятный запах кухни, внутри было светло и уютно. Столы и лавки, просто притягивают усесться, и что-то заказать. Улыбающаяся прислуга, застыла в ожидании, огромные бочки с пивом, и вином, стоят прямо в залах, так завлекательней. </w:t>
      </w:r>
    </w:p>
    <w:p>
      <w:pPr>
        <w:pStyle w:val="Normal"/>
        <w:rPr>
          <w:rFonts w:cs="Arial"/>
          <w:sz w:val="24"/>
        </w:rPr>
      </w:pPr>
      <w:r>
        <w:rPr>
          <w:rFonts w:cs="Arial"/>
          <w:sz w:val="24"/>
        </w:rPr>
        <w:tab/>
        <w:t>- Проходим, проходим – улыбается Густав – вот стол для вас, мой господин – указывает он Априусу., а ваши друзья усядутся вот здесь, а для гостей мы приготовили у стен. Если вдруг появятся неожиданные странники, для них отдельные зал.</w:t>
      </w:r>
    </w:p>
    <w:p>
      <w:pPr>
        <w:pStyle w:val="Normal"/>
        <w:rPr>
          <w:rFonts w:cs="Arial"/>
          <w:sz w:val="24"/>
        </w:rPr>
      </w:pPr>
      <w:r>
        <w:rPr>
          <w:rFonts w:cs="Arial"/>
          <w:sz w:val="24"/>
        </w:rPr>
        <w:tab/>
        <w:t xml:space="preserve">Корчма была и впрямь, огромна, включала в себя несколько залов, а наверху комнаты для отдыха и сна. Не успели прибывшие с Априусом, воины рассесться, как со двора послышались новые голоса – прибыли расы. Первыми вошла чета, Сварог и Лада, за ними Даждь с Живой, Велес с Макошью, и те кого они привели с собой. Боги и богини Земли, те с кем если не дружили, то по крайней мере точно уж не враждовали. Столы медленно заполнялись народом, Стрибог, захватил с собой, множество родичей. На вид все белокурые, и с бледной кожей, которые если сравнивать с рыжеволосой и загоревшей Кулуриэнь, выглядели словно покойники.  Но Стужа, Вьюга, и Буря, тут же привлекли внимание, увидавших привычный шаблон, хирдманов, правда за исключением Ротаря и Лазика, выходцев из другого мира. </w:t>
      </w:r>
    </w:p>
    <w:p>
      <w:pPr>
        <w:pStyle w:val="Normal"/>
        <w:rPr>
          <w:rFonts w:cs="Arial"/>
          <w:sz w:val="24"/>
        </w:rPr>
      </w:pPr>
      <w:r>
        <w:rPr>
          <w:rFonts w:cs="Arial"/>
          <w:sz w:val="24"/>
        </w:rPr>
        <w:tab/>
        <w:t xml:space="preserve">Посыпались первые заказы, вначале стандартные навроде жаренных на огне, гусей, кабанчиков, и тетеревов и рябчиков, а затем уже стали пробовать предложенные корчмарем, невиданные яства. Пиво, вино, и медок, потекли рекой, взвары и квас, тоже имели успех. Немного насытившись, и так не голодные гости перешли к знакомствам, беседам, и даже флиртам. Славы привели с собой, и богинь из других пантеонов, видимо хитро высчитав, что женской половины будет намного меньше. Близняшки хмурились, замечая взгляды некоторых из них, брошенные на Априуса, но поскольку ощущали внутреннюю озабоченность того, то помалкивали.   </w:t>
      </w:r>
    </w:p>
    <w:p>
      <w:pPr>
        <w:pStyle w:val="Normal"/>
        <w:rPr>
          <w:rFonts w:cs="Arial"/>
          <w:sz w:val="24"/>
        </w:rPr>
      </w:pPr>
      <w:r>
        <w:rPr>
          <w:rFonts w:cs="Arial"/>
          <w:sz w:val="24"/>
        </w:rPr>
        <w:tab/>
        <w:t>А Априуса волновало молчание Рунина, который в отличии от Хитара, мог довольно легко подать не просто весть, а общаться мысленно. Единственный из Лусиарцев, кто не был тогда на «Версаре» и в связи с этим не обладавший такой возможностью легко связываться с Априусом, когда тот вне сектора, Хитар, явно столкнулся с чем-то необычным. С другой стороны тревожных сигналов, не приходит ни из одного мира, а значит Эсгалдирну волноваться незачем.</w:t>
      </w:r>
    </w:p>
    <w:p>
      <w:pPr>
        <w:pStyle w:val="Normal"/>
        <w:rPr>
          <w:rFonts w:cs="Arial"/>
          <w:sz w:val="24"/>
        </w:rPr>
      </w:pPr>
      <w:r>
        <w:rPr>
          <w:rFonts w:cs="Arial"/>
          <w:sz w:val="24"/>
        </w:rPr>
        <w:tab/>
        <w:t xml:space="preserve">- Что ж, подождем – решил Рус, и подставил свой кубок под темно-краснуб струю «Крови бизона». </w:t>
      </w:r>
    </w:p>
    <w:p>
      <w:pPr>
        <w:pStyle w:val="Normal"/>
        <w:rPr>
          <w:rFonts w:cs="Arial"/>
          <w:sz w:val="24"/>
        </w:rPr>
      </w:pPr>
      <w:r>
        <w:rPr>
          <w:rFonts w:cs="Arial"/>
          <w:sz w:val="24"/>
        </w:rPr>
        <w:tab/>
        <w:t xml:space="preserve">Через некотрое время все посетители корчмы, начали меняться местами, а то и столами. Атарк, Рудольф, и Фарсад, пересели к Стрибожьим, внучкам, Даждь, наоборот, пересел к Русу, захватив и Живу, и теперь близняшкам было с кем поболтать. Сварог тоже подсел к ним, предоставив Ладе развлекать эльфов, немало дивящихся всему этому. Менгафар завязался с Велесом. Найдя общий интерес, поведал тому о чудо-конях, что вывел путем скрещиванья. Картус улыбаясь выслушивал истории о девятиглавых змей-горынычых, котрые баял Ондер. В общем, открытие удалось. Теперь слава об этой корчме, затерянной меж звезд, медленно, но неотвратимо разойдется по мирам, и место сие хоть, и частично, хоть и малой крупицей, но возродится. </w:t>
      </w:r>
    </w:p>
    <w:p>
      <w:pPr>
        <w:pStyle w:val="Normal"/>
        <w:rPr>
          <w:rFonts w:cs="Arial"/>
          <w:sz w:val="24"/>
        </w:rPr>
      </w:pPr>
      <w:r>
        <w:rPr>
          <w:rFonts w:cs="Arial"/>
          <w:sz w:val="24"/>
        </w:rPr>
        <w:tab/>
        <w:t xml:space="preserve">А еще Априус знал, что здесь теперь можно встречаться со старыми приятелями, заводить новых, и самое главное сюда именно будут стекаться наемники, солдаты удачи, которые вскоре будут востребованы во многих мирах. Наступали новые времена, времена других нравов, времена хитрости и коварства, </w:t>
      </w:r>
    </w:p>
    <w:p>
      <w:pPr>
        <w:pStyle w:val="Normal"/>
        <w:rPr/>
      </w:pPr>
      <w:r>
        <w:rPr>
          <w:rFonts w:cs="Arial"/>
          <w:sz w:val="24"/>
        </w:rPr>
        <w:tab/>
        <w:t>Описывать открытие корчмы можно долго, беседы займут много места, и пожалуй это могло бы заинтересовать какого-нибудь летописца, а то и барда, но не Дрендома, который составлял повествование сугубо про Априуса, и его зверокоманду. И место в хрониках для этого события могло и не найтись, да вот только должны же быть и мирные веселые дни, в жизни тайных Хранителей, о которых ни Прежние, ни Нынешние боги, даже не догадываются, а если и что-то чуют, так сказать нутром, то только на уровне подсознания.</w:t>
      </w:r>
    </w:p>
    <w:p>
      <w:pPr>
        <w:pStyle w:val="Normal"/>
        <w:rPr/>
      </w:pPr>
      <w:r>
        <w:rPr>
          <w:rFonts w:cs="Arial"/>
          <w:sz w:val="24"/>
        </w:rPr>
        <w:tab/>
        <w:t>Время шло, посетители гуляли, клялись встретиться снова, приглашали друг друга в гости, Априус был доволен, и не замечал, того, что некто невидимый все это отмечает и фиксирует. Потому что один их двенадцати Хранителей, позволил себе быть чересчур заметным. В то время, как нынешняя ситуация требовала совсем обратного поведения. Незримая ни для кого сущность, ушла, и единое Начало, теперь знало, и о том, что Априус, в какой-то мере раскрыл себя, уже не только для своих людей. А Система долго разбираться не будет. Или вообще не будет – подстроит обстоятельства и все, конец тебе зарвавшийся Хранитель. Правда, для того, чтобы уничтожить, ставленника Смотрителя, понадобиться поистине божественная сила, но тут варианты найти можно. Новые, Прежние боги, Лорды Хаоса, совокупные силы магов Предела, смогут нейтрализовать, такого вот ослушника.</w:t>
      </w:r>
    </w:p>
    <w:p>
      <w:pPr>
        <w:pStyle w:val="Normal"/>
        <w:rPr>
          <w:rFonts w:cs="Arial"/>
          <w:sz w:val="24"/>
        </w:rPr>
      </w:pPr>
      <w:r>
        <w:rPr>
          <w:rFonts w:cs="Arial"/>
          <w:sz w:val="24"/>
        </w:rPr>
        <w:tab/>
        <w:t xml:space="preserve">К сожалению, Априус этого всего не ведал, а если бы и ведал, наверное, все равно таиться бы не стал все равно. Не та натура, ни те привычки. Да и то что теперь составляло его суть, не дало бы. А в нем уже были остатки Тьмы, причем разного типа, при чем и та и другая что-то в себе укрывала, и изменения были необратимы. Поэтому, Эльдариусиец, давно уже не был самим собой, того Априуса который когда-то сотворил Великое Заклинание Упрочнения, не стало. В прямом и переносном смысле, ни плоть, ни суть прежними уже не являлись, только память, все еще хранила некоторые моменты далекой, прошлой жизни. </w:t>
      </w:r>
    </w:p>
    <w:p>
      <w:pPr>
        <w:pStyle w:val="Normal"/>
        <w:rPr>
          <w:rFonts w:cs="Arial"/>
          <w:sz w:val="24"/>
        </w:rPr>
      </w:pPr>
      <w:r>
        <w:rPr>
          <w:rFonts w:cs="Arial"/>
          <w:sz w:val="24"/>
        </w:rPr>
        <w:tab/>
        <w:t>Оставаясь, долгое время Эсгалдирном, Априус, тем не менее, старался в какой-то мере оставлять себе пути отхода, и эта корчма, тоже могла послужить таким.  Сектор сектором, но и вне его должны быть места где, можно затеряться. И пока он полностью не обретет свободу и уверенность, такие нужно организовывать. А пока гуляем, улыбаясь подумал Рус, и от души хлопнул по плечу пробравшегося к ним Перуна.</w:t>
      </w:r>
    </w:p>
    <w:p>
      <w:pPr>
        <w:pStyle w:val="Normal"/>
        <w:rPr>
          <w:rFonts w:cs="Arial"/>
          <w:sz w:val="24"/>
        </w:rPr>
      </w:pPr>
      <w:r>
        <w:rPr>
          <w:rFonts w:cs="Arial"/>
          <w:sz w:val="24"/>
        </w:rPr>
        <w:tab/>
        <w:t>- Ну как тебе заведение?</w:t>
      </w:r>
    </w:p>
    <w:p>
      <w:pPr>
        <w:pStyle w:val="Normal"/>
        <w:rPr>
          <w:rFonts w:cs="Arial"/>
          <w:sz w:val="24"/>
        </w:rPr>
      </w:pPr>
      <w:r>
        <w:rPr>
          <w:rFonts w:cs="Arial"/>
          <w:sz w:val="24"/>
        </w:rPr>
        <w:tab/>
        <w:t xml:space="preserve">- Славная корчма, я в Вышне помню такую, не далеко от княжьего дворца была. Я туда любил захаживать. А теперь сюда буду. Благо дело добираться, не так сложно. </w:t>
      </w:r>
    </w:p>
    <w:p>
      <w:pPr>
        <w:pStyle w:val="Normal"/>
        <w:rPr>
          <w:rFonts w:cs="Arial"/>
          <w:sz w:val="24"/>
        </w:rPr>
      </w:pPr>
      <w:r>
        <w:rPr>
          <w:rFonts w:cs="Arial"/>
          <w:sz w:val="24"/>
        </w:rPr>
        <w:tab/>
        <w:t>- Так мы ее по памяти и строили, чтобы особо, от той не отличалась. Кстати как ваши изыскания, по поводу поглощения Нечто самим собой?</w:t>
      </w:r>
    </w:p>
    <w:p>
      <w:pPr>
        <w:pStyle w:val="Normal"/>
        <w:rPr>
          <w:rFonts w:cs="Arial"/>
          <w:sz w:val="24"/>
        </w:rPr>
      </w:pPr>
      <w:r>
        <w:rPr>
          <w:rFonts w:cs="Arial"/>
          <w:sz w:val="24"/>
        </w:rPr>
        <w:tab/>
        <w:t>- Пока никак. Одна требуха навроде нашей:</w:t>
      </w:r>
    </w:p>
    <w:p>
      <w:pPr>
        <w:pStyle w:val="Normal"/>
        <w:ind w:firstLine="708"/>
        <w:rPr>
          <w:rFonts w:cs="Arial"/>
          <w:sz w:val="24"/>
        </w:rPr>
      </w:pPr>
      <w:r>
        <w:rPr>
          <w:rFonts w:cs="Arial"/>
          <w:sz w:val="24"/>
        </w:rPr>
        <w:t>«Когда было начало света,</w:t>
      </w:r>
    </w:p>
    <w:p>
      <w:pPr>
        <w:pStyle w:val="Normal"/>
        <w:rPr>
          <w:rFonts w:cs="Arial"/>
          <w:sz w:val="24"/>
        </w:rPr>
      </w:pPr>
      <w:r>
        <w:rPr>
          <w:rFonts w:cs="Arial"/>
          <w:sz w:val="24"/>
        </w:rPr>
        <w:tab/>
        <w:t>Тогда не было ни неба, ни земли, только синее море,</w:t>
      </w:r>
    </w:p>
    <w:p>
      <w:pPr>
        <w:pStyle w:val="Normal"/>
        <w:rPr>
          <w:rFonts w:cs="Arial"/>
          <w:sz w:val="24"/>
        </w:rPr>
      </w:pPr>
      <w:r>
        <w:rPr>
          <w:rFonts w:cs="Arial"/>
          <w:sz w:val="24"/>
        </w:rPr>
        <w:tab/>
        <w:t>А среди моря — дуб высокий,</w:t>
      </w:r>
    </w:p>
    <w:p>
      <w:pPr>
        <w:pStyle w:val="Normal"/>
        <w:rPr>
          <w:rFonts w:cs="Arial"/>
          <w:sz w:val="24"/>
        </w:rPr>
      </w:pPr>
      <w:r>
        <w:rPr>
          <w:rFonts w:cs="Arial"/>
          <w:sz w:val="24"/>
        </w:rPr>
        <w:tab/>
        <w:t>Сели на дуб два дивных голубя,</w:t>
      </w:r>
    </w:p>
    <w:p>
      <w:pPr>
        <w:pStyle w:val="Normal"/>
        <w:rPr>
          <w:rFonts w:cs="Arial"/>
          <w:sz w:val="24"/>
        </w:rPr>
      </w:pPr>
      <w:r>
        <w:rPr>
          <w:rFonts w:cs="Arial"/>
          <w:sz w:val="24"/>
        </w:rPr>
        <w:tab/>
        <w:t>Стали думать, как свет основать?</w:t>
      </w:r>
    </w:p>
    <w:p>
      <w:pPr>
        <w:pStyle w:val="Normal"/>
        <w:rPr>
          <w:rFonts w:cs="Arial"/>
          <w:sz w:val="24"/>
        </w:rPr>
      </w:pPr>
      <w:r>
        <w:rPr>
          <w:rFonts w:cs="Arial"/>
          <w:sz w:val="24"/>
        </w:rPr>
        <w:tab/>
        <w:t>Спустимся мы на дно морское,</w:t>
      </w:r>
    </w:p>
    <w:p>
      <w:pPr>
        <w:pStyle w:val="Normal"/>
        <w:rPr>
          <w:rFonts w:cs="Arial"/>
          <w:sz w:val="24"/>
        </w:rPr>
      </w:pPr>
      <w:r>
        <w:rPr>
          <w:rFonts w:cs="Arial"/>
          <w:sz w:val="24"/>
        </w:rPr>
        <w:tab/>
        <w:t>Вынесем мелкого песку,</w:t>
      </w:r>
    </w:p>
    <w:p>
      <w:pPr>
        <w:pStyle w:val="Normal"/>
        <w:rPr>
          <w:rFonts w:cs="Arial"/>
          <w:sz w:val="24"/>
        </w:rPr>
      </w:pPr>
      <w:r>
        <w:rPr>
          <w:rFonts w:cs="Arial"/>
          <w:sz w:val="24"/>
        </w:rPr>
        <w:tab/>
        <w:t>Мелкого песку, золотого камня.</w:t>
      </w:r>
    </w:p>
    <w:p>
      <w:pPr>
        <w:pStyle w:val="Normal"/>
        <w:rPr>
          <w:rFonts w:cs="Arial"/>
          <w:sz w:val="24"/>
        </w:rPr>
      </w:pPr>
      <w:r>
        <w:rPr>
          <w:rFonts w:cs="Arial"/>
          <w:sz w:val="24"/>
        </w:rPr>
        <w:tab/>
        <w:t>Мелкий песок посеем мы,</w:t>
      </w:r>
    </w:p>
    <w:p>
      <w:pPr>
        <w:pStyle w:val="Normal"/>
        <w:rPr>
          <w:rFonts w:cs="Arial"/>
          <w:sz w:val="24"/>
        </w:rPr>
      </w:pPr>
      <w:r>
        <w:rPr>
          <w:rFonts w:cs="Arial"/>
          <w:sz w:val="24"/>
        </w:rPr>
        <w:tab/>
        <w:t>Золотой камень подунем мы.</w:t>
      </w:r>
    </w:p>
    <w:p>
      <w:pPr>
        <w:pStyle w:val="Normal"/>
        <w:rPr>
          <w:rFonts w:cs="Arial"/>
          <w:sz w:val="24"/>
        </w:rPr>
      </w:pPr>
      <w:r>
        <w:rPr>
          <w:rFonts w:cs="Arial"/>
          <w:sz w:val="24"/>
        </w:rPr>
        <w:tab/>
        <w:t>С мелкого песку — черная землица,</w:t>
      </w:r>
    </w:p>
    <w:p>
      <w:pPr>
        <w:pStyle w:val="Normal"/>
        <w:rPr>
          <w:rFonts w:cs="Arial"/>
          <w:sz w:val="24"/>
        </w:rPr>
      </w:pPr>
      <w:r>
        <w:rPr>
          <w:rFonts w:cs="Arial"/>
          <w:sz w:val="24"/>
        </w:rPr>
        <w:tab/>
        <w:t>Студена водица, зелена трава.</w:t>
      </w:r>
    </w:p>
    <w:p>
      <w:pPr>
        <w:pStyle w:val="Normal"/>
        <w:rPr>
          <w:rFonts w:cs="Arial"/>
          <w:sz w:val="24"/>
        </w:rPr>
      </w:pPr>
      <w:r>
        <w:rPr>
          <w:rFonts w:cs="Arial"/>
          <w:sz w:val="24"/>
        </w:rPr>
        <w:tab/>
        <w:t>С золотого камня — синее небо, Синее небо, светлое солнце,</w:t>
      </w:r>
    </w:p>
    <w:p>
      <w:pPr>
        <w:pStyle w:val="Normal"/>
        <w:rPr>
          <w:rFonts w:cs="Arial"/>
          <w:sz w:val="24"/>
        </w:rPr>
      </w:pPr>
      <w:r>
        <w:rPr>
          <w:rFonts w:cs="Arial"/>
          <w:sz w:val="24"/>
        </w:rPr>
        <w:tab/>
        <w:t>Ясен месяц и все звезды».</w:t>
      </w:r>
    </w:p>
    <w:p>
      <w:pPr>
        <w:pStyle w:val="Normal"/>
        <w:rPr>
          <w:rFonts w:cs="Arial"/>
          <w:sz w:val="24"/>
        </w:rPr>
      </w:pPr>
      <w:r>
        <w:rPr>
          <w:rFonts w:eastAsia="Arial" w:cs="Arial"/>
          <w:sz w:val="24"/>
        </w:rPr>
        <w:t xml:space="preserve">  </w:t>
      </w:r>
      <w:r>
        <w:rPr>
          <w:rFonts w:cs="Arial"/>
          <w:sz w:val="24"/>
        </w:rPr>
        <w:tab/>
        <w:t>Как тебе такое сотворение мира? Много ты из этого почерпнешь?</w:t>
      </w:r>
    </w:p>
    <w:p>
      <w:pPr>
        <w:pStyle w:val="Normal"/>
        <w:rPr/>
      </w:pPr>
      <w:r>
        <w:rPr>
          <w:rFonts w:cs="Arial"/>
          <w:sz w:val="24"/>
        </w:rPr>
        <w:tab/>
        <w:t>- Да, ты прав. Но я тут на досуге помылили, и вот к чему пришел. Раз пока никто не знает, как изгнать вечно голодную Тварь, об уничтожении речи вообще нет, то может найти способ как его систематизировать, и превратить в часть Вселенной, раз он уже здесь? А для этого нужно обладать Силой равной Творцу, и знать, как он принудил Изначальные Энергии служить себе, и как заставил работать свои законы. В общем, нужны сведения о процессе Творения.</w:t>
      </w:r>
    </w:p>
    <w:p>
      <w:pPr>
        <w:pStyle w:val="Normal"/>
        <w:rPr>
          <w:rFonts w:cs="Arial"/>
          <w:sz w:val="24"/>
        </w:rPr>
      </w:pPr>
      <w:r>
        <w:rPr>
          <w:rFonts w:cs="Arial"/>
          <w:sz w:val="24"/>
        </w:rPr>
        <w:tab/>
        <w:t>- Сведенья найти невозможно. В первую очередь потому, что некому ими делиться. Не то что сам Творец, а даже его аватары, давно покинули эту Сферу Бытия, Старых богов, извели Пришлые, так что тут тупик... Извини брат, но ничего не поделать.</w:t>
      </w:r>
    </w:p>
    <w:p>
      <w:pPr>
        <w:pStyle w:val="Normal"/>
        <w:rPr>
          <w:rFonts w:cs="Arial"/>
          <w:sz w:val="24"/>
        </w:rPr>
      </w:pPr>
      <w:r>
        <w:rPr>
          <w:rFonts w:cs="Arial"/>
          <w:sz w:val="24"/>
        </w:rPr>
        <w:tab/>
        <w:t>- Что ж отсутствие результата, тоже результат. Не будем больше об этом. Давай наслаждаться моментом. И на будущий раз притяни сюда как можно больше своих собратьев по божественности. Насколько я наслышан, их там у вас хоть пруд пруди.</w:t>
      </w:r>
    </w:p>
    <w:p>
      <w:pPr>
        <w:pStyle w:val="Normal"/>
        <w:rPr>
          <w:rFonts w:cs="Arial"/>
          <w:sz w:val="24"/>
        </w:rPr>
      </w:pPr>
      <w:r>
        <w:rPr>
          <w:rFonts w:cs="Arial"/>
          <w:sz w:val="24"/>
        </w:rPr>
        <w:tab/>
        <w:t>- Это да. Что поделать было Великое Переселение…</w:t>
      </w:r>
    </w:p>
    <w:p>
      <w:pPr>
        <w:pStyle w:val="Normal"/>
        <w:rPr>
          <w:rFonts w:cs="Arial"/>
          <w:sz w:val="24"/>
        </w:rPr>
      </w:pPr>
      <w:r>
        <w:rPr>
          <w:rFonts w:cs="Arial"/>
          <w:sz w:val="24"/>
        </w:rPr>
        <w:tab/>
        <w:t>- Я бы назвал это по другому, но главному инициатору виднее.</w:t>
      </w:r>
    </w:p>
    <w:p>
      <w:pPr>
        <w:pStyle w:val="Normal"/>
        <w:rPr>
          <w:rFonts w:cs="Arial"/>
          <w:sz w:val="24"/>
        </w:rPr>
      </w:pPr>
      <w:r>
        <w:rPr>
          <w:rFonts w:cs="Arial"/>
          <w:sz w:val="24"/>
        </w:rPr>
        <w:tab/>
        <w:t>- Это ты о ком?</w:t>
      </w:r>
    </w:p>
    <w:p>
      <w:pPr>
        <w:pStyle w:val="Normal"/>
        <w:rPr>
          <w:rFonts w:cs="Arial"/>
          <w:sz w:val="24"/>
        </w:rPr>
      </w:pPr>
      <w:r>
        <w:rPr>
          <w:rFonts w:cs="Arial"/>
          <w:sz w:val="24"/>
        </w:rPr>
        <w:tab/>
        <w:t xml:space="preserve">- Сам догадайся, кто у нас вездесущий любитель головокружительных комбинаций… О пора выказать уважение радушному хозяину, так что распускай кушак. </w:t>
      </w:r>
    </w:p>
    <w:p>
      <w:pPr>
        <w:pStyle w:val="Normal"/>
        <w:rPr/>
      </w:pPr>
      <w:r>
        <w:rPr>
          <w:rFonts w:cs="Arial"/>
          <w:sz w:val="24"/>
        </w:rPr>
        <w:tab/>
        <w:t>Столы в очередной раз опустели, с них убрали, пустую посуду, и начали заставлять новыми блюдами, которые были уже скорей просто на пробу. Чем для утоления голода. Потому Густав, подал разнообразные яства, а в маленьких плошках, пиалках, и вазочках. Практически все гости были уже изрядно навеселе, хотя божества по идее пьянеть и не должны, но Густав знал некоторые секреты, и озаботился затариванием ой как непростого вина.</w:t>
      </w:r>
    </w:p>
    <w:p>
      <w:pPr>
        <w:pStyle w:val="Normal"/>
        <w:rPr>
          <w:rFonts w:cs="Arial"/>
          <w:sz w:val="24"/>
        </w:rPr>
      </w:pPr>
      <w:r>
        <w:rPr>
          <w:rFonts w:cs="Arial"/>
          <w:sz w:val="24"/>
        </w:rPr>
        <w:tab/>
        <w:t>Априусу захотелось проветриться, хотя какие там ветра, но он аккуратно миновав близняшек, остальных приглашенных гостей, вскоре выбрался на крыльцо. Там Патар и Киан покуривали трубки, пахучий запах распространялся по всей округе. Априус улыбнулся, и прошел дальше, к озеру, где стоял «Версар» и лежал обожравшийся Яша.</w:t>
      </w:r>
    </w:p>
    <w:p>
      <w:pPr>
        <w:pStyle w:val="Normal"/>
        <w:rPr/>
      </w:pPr>
      <w:r>
        <w:rPr>
          <w:rFonts w:cs="Arial"/>
          <w:sz w:val="24"/>
        </w:rPr>
        <w:tab/>
        <w:t>- Ты бы умерил аппетит – назидательно сказал Рус, недодракону. – А то жрешь как «тирекс» забыв что ты маленький ящер - полудракон.</w:t>
      </w:r>
    </w:p>
    <w:p>
      <w:pPr>
        <w:pStyle w:val="Normal"/>
        <w:rPr>
          <w:rFonts w:cs="Arial"/>
          <w:sz w:val="24"/>
        </w:rPr>
      </w:pPr>
      <w:r>
        <w:rPr>
          <w:rFonts w:cs="Arial"/>
          <w:sz w:val="24"/>
        </w:rPr>
        <w:tab/>
        <w:t>- А цто я , цто я, тут столько вкуснятины, лот сам отклывается, а слюнки все текут и текут. Снацяла я думал есть только лыбку, но тут готовят такое восхитительно мяско…. И оцень вкусный пастет, котолый так и тает, так и тает… Ну не уделзался в обсем.</w:t>
      </w:r>
    </w:p>
    <w:p>
      <w:pPr>
        <w:pStyle w:val="Normal"/>
        <w:rPr>
          <w:rFonts w:cs="Arial"/>
          <w:sz w:val="24"/>
        </w:rPr>
      </w:pPr>
      <w:r>
        <w:rPr>
          <w:rFonts w:cs="Arial"/>
          <w:sz w:val="24"/>
        </w:rPr>
        <w:tab/>
        <w:t>- Понятно все с тобой, жрун. Так ты б колдонул, и враз опорожнишься.</w:t>
      </w:r>
    </w:p>
    <w:p>
      <w:pPr>
        <w:pStyle w:val="Normal"/>
        <w:rPr>
          <w:rFonts w:cs="Arial"/>
          <w:sz w:val="24"/>
        </w:rPr>
      </w:pPr>
      <w:r>
        <w:rPr>
          <w:rFonts w:cs="Arial"/>
          <w:sz w:val="24"/>
        </w:rPr>
        <w:tab/>
        <w:t>- Не-а, залко, с таким удовольствием ел, а…</w:t>
      </w:r>
    </w:p>
    <w:p>
      <w:pPr>
        <w:pStyle w:val="Normal"/>
        <w:rPr>
          <w:rFonts w:cs="Arial"/>
          <w:sz w:val="24"/>
        </w:rPr>
      </w:pPr>
      <w:r>
        <w:rPr>
          <w:rFonts w:cs="Arial"/>
          <w:sz w:val="24"/>
        </w:rPr>
        <w:tab/>
        <w:t>И тут они оба замерли, затаив дыхание, потому что услышали такой знакомый, хоть и звучавший только в головах голос. Это был Попугай, который отправился искать, запропавшего Хитара.</w:t>
      </w:r>
    </w:p>
    <w:p>
      <w:pPr>
        <w:pStyle w:val="Normal"/>
        <w:rPr>
          <w:rFonts w:cs="Arial"/>
          <w:sz w:val="24"/>
        </w:rPr>
      </w:pPr>
      <w:r>
        <w:rPr>
          <w:rFonts w:cs="Arial"/>
          <w:sz w:val="24"/>
        </w:rPr>
        <w:tab/>
        <w:t>- Рунин, что там? Хитара разыскал?</w:t>
      </w:r>
    </w:p>
    <w:p>
      <w:pPr>
        <w:pStyle w:val="Normal"/>
        <w:rPr>
          <w:rFonts w:cs="Arial"/>
          <w:sz w:val="24"/>
        </w:rPr>
      </w:pPr>
      <w:r>
        <w:rPr>
          <w:rFonts w:cs="Arial"/>
          <w:sz w:val="24"/>
        </w:rPr>
        <w:tab/>
        <w:t>- Разыскал. Но тут такое… Вернее такие твари, неземные… и не наши вообще…, чуждые… Мы ничего сделать не можем. Атаки ничего не дают, тут бы хоть защиту подобрать. В общем, дуйте сюда, мы долго не…</w:t>
      </w:r>
    </w:p>
    <w:p>
      <w:pPr>
        <w:pStyle w:val="Normal"/>
        <w:rPr>
          <w:rFonts w:cs="Arial"/>
          <w:sz w:val="24"/>
        </w:rPr>
      </w:pPr>
      <w:r>
        <w:rPr>
          <w:rFonts w:cs="Arial"/>
          <w:sz w:val="24"/>
        </w:rPr>
        <w:tab/>
        <w:t>На этих словах контакт прервался.</w:t>
      </w:r>
    </w:p>
    <w:p>
      <w:pPr>
        <w:pStyle w:val="Normal"/>
        <w:rPr>
          <w:rFonts w:cs="Arial"/>
          <w:sz w:val="24"/>
        </w:rPr>
      </w:pPr>
      <w:r>
        <w:rPr>
          <w:rFonts w:cs="Arial"/>
          <w:sz w:val="24"/>
        </w:rPr>
        <w:tab/>
        <w:t xml:space="preserve">Априус выругался, длинной тирадой, </w:t>
        <w:tab/>
        <w:t xml:space="preserve">давно непроизносимого ругательства, потом послал мысленный призыв куатару, и едва тот выскочил наружу, с быстротой молнии открыл врата, благо дело в этом месте, это было возможно. </w:t>
        <w:tab/>
      </w:r>
    </w:p>
    <w:p>
      <w:pPr>
        <w:pStyle w:val="Normal"/>
        <w:rPr>
          <w:rFonts w:cs="Arial"/>
          <w:sz w:val="24"/>
        </w:rPr>
      </w:pPr>
      <w:r>
        <w:rPr>
          <w:rFonts w:eastAsia="Arial" w:cs="Arial"/>
          <w:sz w:val="24"/>
        </w:rPr>
        <w:t xml:space="preserve"> </w:t>
      </w:r>
      <w:r>
        <w:rPr>
          <w:rFonts w:cs="Arial"/>
          <w:sz w:val="24"/>
        </w:rPr>
        <w:tab/>
        <w:t>- Яша, Куру, вперед!</w:t>
      </w:r>
    </w:p>
    <w:p>
      <w:pPr>
        <w:pStyle w:val="Normal"/>
        <w:rPr>
          <w:rFonts w:cs="Arial"/>
          <w:sz w:val="24"/>
        </w:rPr>
      </w:pPr>
      <w:r>
        <w:rPr>
          <w:rFonts w:cs="Arial"/>
          <w:sz w:val="24"/>
        </w:rPr>
        <w:tab/>
        <w:t xml:space="preserve">Ящер пытался что-то кричать, но портал уже захлопывался, за его хвостом, потому что Априус, ухватил его за гребень, и поволок за собой. Барс среагировал быстрее, и потому первым оказался на пригорке, возле стонущего Хитара, и бешено вертящегося в воздухе Рунина. В небе над ними, «звеном» носились три «морских дьявола», уже совершенно оформившиеся и устрашающе отталкивающие. Шипастые хвосты, ходили из стороны в сторону, странные глаза, выдавали в них существ, совсем не относящихся к миру Порядка. </w:t>
      </w:r>
    </w:p>
    <w:p>
      <w:pPr>
        <w:pStyle w:val="Normal"/>
        <w:rPr>
          <w:rFonts w:cs="Arial"/>
          <w:sz w:val="24"/>
        </w:rPr>
      </w:pPr>
      <w:r>
        <w:rPr>
          <w:rFonts w:cs="Arial"/>
          <w:sz w:val="24"/>
        </w:rPr>
        <w:tab/>
        <w:t xml:space="preserve">Времени на чары Познания не было, и Априус не долго думая, укрыл, Хитара «Завесой Ночи» Рунин тут же нырнул вниз, и оказался у хозяина на плече, а в этих летунов тут же ударила, тройная ветвистая молния. Так, не сговариваясь, они использовали самое простое. </w:t>
      </w:r>
    </w:p>
    <w:p>
      <w:pPr>
        <w:pStyle w:val="Normal"/>
        <w:rPr>
          <w:rFonts w:cs="Arial"/>
          <w:sz w:val="24"/>
        </w:rPr>
      </w:pPr>
      <w:r>
        <w:rPr>
          <w:rFonts w:cs="Arial"/>
          <w:sz w:val="24"/>
        </w:rPr>
        <w:tab/>
        <w:t>- Да не берет их ни чего, - в отчаянье вопил Рунин. – Это то же самое что бить копьем в трясину. Они одновременно как бы и здесь и там.</w:t>
      </w:r>
    </w:p>
    <w:p>
      <w:pPr>
        <w:pStyle w:val="Normal"/>
        <w:rPr>
          <w:rFonts w:cs="Arial"/>
          <w:sz w:val="24"/>
        </w:rPr>
      </w:pPr>
      <w:r>
        <w:rPr>
          <w:rFonts w:cs="Arial"/>
          <w:sz w:val="24"/>
        </w:rPr>
        <w:tab/>
        <w:t>- Все познается в сравнении и пробах. На ошибках как говориться учатся – ответил Априус, заключая парящих тварей, в огненное кольцо. Но огонь лишь скользнул по скользким телам, и погас.</w:t>
      </w:r>
    </w:p>
    <w:p>
      <w:pPr>
        <w:pStyle w:val="Normal"/>
        <w:rPr>
          <w:rFonts w:cs="Arial"/>
          <w:sz w:val="24"/>
        </w:rPr>
      </w:pPr>
      <w:r>
        <w:rPr>
          <w:rFonts w:cs="Arial"/>
          <w:sz w:val="24"/>
        </w:rPr>
        <w:tab/>
        <w:t>- На своих только дураки учатся – не смотря на ситуацию, попугай был в своем духе. – Давай делай что–нибудь, только чтобы наверняка.</w:t>
      </w:r>
    </w:p>
    <w:p>
      <w:pPr>
        <w:pStyle w:val="Normal"/>
        <w:rPr>
          <w:rFonts w:cs="Arial"/>
          <w:sz w:val="24"/>
        </w:rPr>
      </w:pPr>
      <w:r>
        <w:rPr>
          <w:rFonts w:cs="Arial"/>
          <w:sz w:val="24"/>
        </w:rPr>
        <w:tab/>
        <w:t>Априус быстро огляделся вокруг, в голову ничего не приходило. К тому же он понимал, что это всего лишь передовые разведчики, и как сказал Ниррас, обладающие коллективным разумом. А значит им нельзя показывать ничего такого, чтобы враг не узнал раньше времени, с чем придется столкнуться. Априус лихорадочно огляделся, и узрев недалекую озерную гладь, промолвил:</w:t>
      </w:r>
    </w:p>
    <w:p>
      <w:pPr>
        <w:pStyle w:val="Normal"/>
        <w:rPr>
          <w:rFonts w:cs="Arial"/>
          <w:sz w:val="24"/>
        </w:rPr>
      </w:pPr>
      <w:r>
        <w:rPr>
          <w:rFonts w:cs="Arial"/>
          <w:sz w:val="24"/>
        </w:rPr>
        <w:tab/>
        <w:t>- Что ж раз огонь, и воздух, не действуют, попробуем воду. Все самое простое.</w:t>
      </w:r>
    </w:p>
    <w:p>
      <w:pPr>
        <w:pStyle w:val="Normal"/>
        <w:rPr/>
      </w:pPr>
      <w:r>
        <w:rPr>
          <w:rFonts w:cs="Arial"/>
          <w:sz w:val="24"/>
        </w:rPr>
        <w:tab/>
        <w:t>«Манты» как раз пошли на новый заход, описывая вираж, и как раз пролетали над краем озера, и тогда Априус ударил. Не боевой магией, а простыми замораживающими чарами, с небольшой примесью «Дыханья Забвения». Из озера вверх взметнулись три водных столба, на краткий миг, заключили в себя тварей порожденных Нерекомым Поедателем, и тут же застыли глыбами немного голубоватого, и совсем непростого льда. Все жизненный процессы почти мгновенно затормозились,  Рус, надеялся, что и мыслительные тоже,  поэтому три глыбы льда, он тут же опустил на дно в самом глубоком месте. Они, сразу погрузились в ил, а Априус, тут же заморозил и само озеро.</w:t>
      </w:r>
    </w:p>
    <w:p>
      <w:pPr>
        <w:pStyle w:val="Normal"/>
        <w:rPr>
          <w:rFonts w:cs="Arial"/>
          <w:sz w:val="24"/>
        </w:rPr>
      </w:pPr>
      <w:r>
        <w:rPr>
          <w:rFonts w:cs="Arial"/>
          <w:sz w:val="24"/>
        </w:rPr>
        <w:tab/>
        <w:t>- На время сойдет – гневно выдохнул он – а дальше посмотрим, что с ними делать. Сомневаюсь, что получится допросить, но есть и другие методы.</w:t>
      </w:r>
    </w:p>
    <w:p>
      <w:pPr>
        <w:pStyle w:val="Normal"/>
        <w:rPr>
          <w:rFonts w:cs="Arial"/>
          <w:sz w:val="24"/>
        </w:rPr>
      </w:pPr>
      <w:r>
        <w:rPr>
          <w:rFonts w:cs="Arial"/>
          <w:sz w:val="24"/>
        </w:rPr>
        <w:tab/>
        <w:t xml:space="preserve"> Он убрал завесу, и бросился к Хитару, так и лежащему на траве. Воина корчило так, словно он получил разряд молнии, Априус наклонился и поделился с ним, частицей своей силы, одновременно убирая всю вредоносную гадость, оставшуюся от удара «скатов»</w:t>
      </w:r>
    </w:p>
    <w:p>
      <w:pPr>
        <w:pStyle w:val="Normal"/>
        <w:rPr>
          <w:rFonts w:cs="Arial"/>
          <w:sz w:val="24"/>
        </w:rPr>
      </w:pPr>
      <w:r>
        <w:rPr>
          <w:rFonts w:cs="Arial"/>
          <w:sz w:val="24"/>
        </w:rPr>
        <w:tab/>
        <w:t>- Потерпи чуток, сейчас отпустит – приободрил он патрульного – эк тебя угораздило, под такой удар попасть, но ничего впредь осторожней будешь.</w:t>
      </w:r>
    </w:p>
    <w:p>
      <w:pPr>
        <w:pStyle w:val="Normal"/>
        <w:rPr>
          <w:rFonts w:cs="Arial"/>
          <w:sz w:val="24"/>
        </w:rPr>
      </w:pPr>
      <w:r>
        <w:rPr>
          <w:rFonts w:cs="Arial"/>
          <w:sz w:val="24"/>
        </w:rPr>
        <w:tab/>
        <w:t xml:space="preserve">Пока Хитар, приходил в себя, попугай с куатаром, досконально обследовали местность, но больше ничего такого не обнаружили. Яша топтался у замерзшего водоема, прислушиваясь, пытался уловить колебания или звуки неслышимые ухи. Рус прислушался к шепоту невидимых духов, послушал отзвуки дыхания мира, и сделал вывод что в данный момент тому ничего не угрожает. Потому помог Хитару встать на ноги, и открыл портал обратно, прошли доли времени, и вот они уже неподалеку от озера, в котором стоит «Версар». </w:t>
      </w:r>
    </w:p>
    <w:p>
      <w:pPr>
        <w:pStyle w:val="Normal"/>
        <w:rPr>
          <w:rFonts w:cs="Arial"/>
          <w:sz w:val="24"/>
        </w:rPr>
      </w:pPr>
      <w:r>
        <w:rPr>
          <w:rFonts w:cs="Arial"/>
          <w:sz w:val="24"/>
        </w:rPr>
        <w:tab/>
        <w:t>- Как будто бы и не отлучались – пробасил Куру. – все по-прежнему пьют и гуляют…</w:t>
      </w:r>
    </w:p>
    <w:p>
      <w:pPr>
        <w:pStyle w:val="Normal"/>
        <w:rPr>
          <w:rFonts w:cs="Arial"/>
          <w:sz w:val="24"/>
        </w:rPr>
      </w:pPr>
      <w:r>
        <w:rPr>
          <w:rFonts w:cs="Arial"/>
          <w:sz w:val="24"/>
        </w:rPr>
        <w:tab/>
        <w:t>- Да пожалуй, никто и не заметил, нашего отсутствия  - согласился Априус. – а вообще-то все так и задумано. Это по сути место  вне времени.</w:t>
      </w:r>
    </w:p>
    <w:p>
      <w:pPr>
        <w:pStyle w:val="Normal"/>
        <w:rPr>
          <w:rFonts w:cs="Arial"/>
          <w:sz w:val="24"/>
        </w:rPr>
      </w:pPr>
      <w:r>
        <w:rPr>
          <w:rFonts w:cs="Arial"/>
          <w:sz w:val="24"/>
        </w:rPr>
        <w:tab/>
        <w:t>Хитар уже более-менее держался на ногах самостоятельно, и они неспешно вернулись в корчму, где по-прежнему праздновали гости. Хитар мгновенно оживил немного поутихшую радость, земляки тут же кинулись обнимать его, не меньше внимания привлек и Рунин, не мало потешивший всех своими шутками и репликами. Как выяснилось, ихнего отсутствия действительно никто и не заметил, воины пировали, близняшки, беседовали с Ладой и Додолой, Лусиарцы с расами, патрульные общались с божествами Ки, а хирдманы спаивали внучек Стрибога.</w:t>
      </w:r>
    </w:p>
    <w:p>
      <w:pPr>
        <w:pStyle w:val="Normal"/>
        <w:rPr>
          <w:rFonts w:cs="Arial"/>
          <w:sz w:val="24"/>
        </w:rPr>
      </w:pPr>
      <w:r>
        <w:rPr>
          <w:rFonts w:cs="Arial"/>
          <w:sz w:val="24"/>
        </w:rPr>
        <w:tab/>
        <w:t>Под сенью звезд время пролетело быстро, и настала пора расставаться, распрощавшись и обменявшись любезностями, «свита» Априуса отбыла на корабль.</w:t>
      </w:r>
    </w:p>
    <w:p>
      <w:pPr>
        <w:pStyle w:val="Normal"/>
        <w:rPr>
          <w:rFonts w:cs="Arial"/>
          <w:sz w:val="24"/>
        </w:rPr>
      </w:pPr>
      <w:r>
        <w:rPr>
          <w:rFonts w:cs="Arial"/>
          <w:sz w:val="24"/>
        </w:rPr>
        <w:tab/>
        <w:t xml:space="preserve">- Ну все Густав, процветания тебе, успешного ведения дел – сказал Рус на прощание, похлопав корчмаря по плечу. – Все довольны, все всем понравилось. </w:t>
      </w:r>
    </w:p>
    <w:p>
      <w:pPr>
        <w:pStyle w:val="Normal"/>
        <w:rPr>
          <w:rFonts w:cs="Arial"/>
          <w:sz w:val="24"/>
        </w:rPr>
      </w:pPr>
      <w:r>
        <w:rPr>
          <w:rFonts w:cs="Arial"/>
          <w:sz w:val="24"/>
        </w:rPr>
        <w:tab/>
        <w:t>- Я старался, надеюсь, все удалось.</w:t>
      </w:r>
    </w:p>
    <w:p>
      <w:pPr>
        <w:pStyle w:val="Normal"/>
        <w:rPr>
          <w:rFonts w:cs="Arial"/>
          <w:sz w:val="24"/>
        </w:rPr>
      </w:pPr>
      <w:r>
        <w:rPr>
          <w:rFonts w:cs="Arial"/>
          <w:sz w:val="24"/>
        </w:rPr>
        <w:tab/>
        <w:t>- Я же говорю, все в ажуре. Но нам пора. А ты привечай всех кто в дверь войдет, никому не в чем не отказывай. Но уши держи востро, собирай сведенья, прорежая слухи да байки. Все, до встречи.</w:t>
      </w:r>
    </w:p>
    <w:p>
      <w:pPr>
        <w:pStyle w:val="Normal"/>
        <w:rPr>
          <w:rFonts w:cs="Arial"/>
          <w:sz w:val="24"/>
        </w:rPr>
      </w:pPr>
      <w:r>
        <w:rPr>
          <w:rFonts w:cs="Arial"/>
          <w:sz w:val="24"/>
        </w:rPr>
        <w:tab/>
        <w:t>Априус покинул корчму, и зашагал к «Версару», а в голове уже зрел новый план. Едва поднявшись на борт, он дал знак отчаливать, а сам, на прощание, постарался окинуть взглядом весь получившийся оазис, казавшийся райским уголком, посреди пустынного острова. Эсгалдирн, остался более чем доволен, проделанной работой - одна из ближайших задач, была выполнена, можно было браться за следующую..</w:t>
      </w:r>
    </w:p>
    <w:p>
      <w:pPr>
        <w:pStyle w:val="Normal"/>
        <w:rPr>
          <w:rFonts w:cs="Arial"/>
          <w:sz w:val="24"/>
        </w:rPr>
      </w:pPr>
      <w:r>
        <w:rPr>
          <w:rFonts w:cs="Arial"/>
          <w:sz w:val="24"/>
        </w:rPr>
      </w:r>
    </w:p>
    <w:p>
      <w:pPr>
        <w:pStyle w:val="Normal"/>
        <w:jc w:val="center"/>
        <w:rPr>
          <w:rFonts w:cs="Arial"/>
          <w:b/>
          <w:b/>
          <w:sz w:val="24"/>
        </w:rPr>
      </w:pPr>
      <w:r>
        <w:rPr>
          <w:rFonts w:cs="Arial"/>
          <w:b/>
          <w:sz w:val="24"/>
        </w:rPr>
        <w:t>Глава десятая</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Далекий поиск</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ab/>
        <w:t>«Версар» шел обратно, на борту царило веселье, шутки, смех, песни, и под этот шумок, Априус решил сойти, или точнее сказать смыться. Возвращаться в замок не хотелось, на данный момент делать там было нечего, а за долгие века жизни, он привык заполнять свое время чем-то существенным. Особо неотложных дел не было, а вот вопросы как изгнать Поедателя, оставались, да и с Хаосом, точнее его адептами, он так до конца и не разобрался. А ведь с этого все и началось, с того, что прихвости Хаоса, попытались устроить прорыв своего Хозяина, и его родной мир вскоре погиб. Пусть это не те же самые существа, но служат они одному Владыке, а по сведениям его собратьев, к ним добавился остаток прежнего состава Ордена Предела, а это уже совсем нехорошо. Но ему ясно сказано, знай, мол, свое место, и ни во что не ввязывайся, занимайся Хранением сектора и все. Но мысли и теории покоя не давали, вот одну и пришло время проверить.</w:t>
      </w:r>
    </w:p>
    <w:p>
      <w:pPr>
        <w:pStyle w:val="Normal"/>
        <w:ind w:firstLine="708"/>
        <w:rPr>
          <w:rFonts w:cs="Arial"/>
          <w:sz w:val="24"/>
        </w:rPr>
      </w:pPr>
      <w:r>
        <w:rPr>
          <w:rFonts w:eastAsia="Arial" w:cs="Arial"/>
          <w:sz w:val="24"/>
        </w:rPr>
        <w:t xml:space="preserve"> </w:t>
      </w:r>
      <w:r>
        <w:rPr>
          <w:rFonts w:cs="Arial"/>
          <w:sz w:val="24"/>
        </w:rPr>
        <w:t>Выждав, когда они будут на окраине Хранимого сектора, Априус мысленно приказал куатару:</w:t>
      </w:r>
    </w:p>
    <w:p>
      <w:pPr>
        <w:pStyle w:val="Normal"/>
        <w:rPr>
          <w:rFonts w:cs="Arial"/>
          <w:sz w:val="24"/>
        </w:rPr>
      </w:pPr>
      <w:r>
        <w:rPr>
          <w:rFonts w:cs="Arial"/>
          <w:sz w:val="24"/>
        </w:rPr>
        <w:tab/>
        <w:t>- Приготовься, будем прыгать.</w:t>
      </w:r>
    </w:p>
    <w:p>
      <w:pPr>
        <w:pStyle w:val="Normal"/>
        <w:rPr>
          <w:rFonts w:cs="Arial"/>
          <w:sz w:val="24"/>
        </w:rPr>
      </w:pPr>
      <w:r>
        <w:rPr>
          <w:rFonts w:cs="Arial"/>
          <w:sz w:val="24"/>
        </w:rPr>
        <w:tab/>
        <w:t xml:space="preserve">- Рунин, ты тоже не отставай. </w:t>
      </w:r>
    </w:p>
    <w:p>
      <w:pPr>
        <w:pStyle w:val="Normal"/>
        <w:rPr>
          <w:rFonts w:cs="Arial"/>
          <w:sz w:val="24"/>
        </w:rPr>
      </w:pPr>
      <w:r>
        <w:rPr>
          <w:rFonts w:cs="Arial"/>
          <w:sz w:val="24"/>
        </w:rPr>
        <w:tab/>
        <w:t>И уже в голос всем остальным, присутствующим на борту:</w:t>
      </w:r>
    </w:p>
    <w:p>
      <w:pPr>
        <w:pStyle w:val="Normal"/>
        <w:rPr>
          <w:rFonts w:cs="Arial"/>
          <w:sz w:val="24"/>
        </w:rPr>
      </w:pPr>
      <w:r>
        <w:rPr>
          <w:rFonts w:cs="Arial"/>
          <w:sz w:val="24"/>
        </w:rPr>
        <w:tab/>
        <w:t>- Мы отлучимся не надолго – и перемахнул за борт, успевая заметить смазанный прижок куатара.</w:t>
      </w:r>
    </w:p>
    <w:p>
      <w:pPr>
        <w:pStyle w:val="Normal"/>
        <w:rPr>
          <w:rFonts w:cs="Arial"/>
          <w:sz w:val="24"/>
        </w:rPr>
      </w:pPr>
      <w:r>
        <w:rPr>
          <w:rFonts w:cs="Arial"/>
          <w:sz w:val="24"/>
        </w:rPr>
        <w:tab/>
        <w:t>Они опустились на один из живых островков Междумирия, и барс тут же вопросил:</w:t>
      </w:r>
    </w:p>
    <w:p>
      <w:pPr>
        <w:pStyle w:val="Normal"/>
        <w:rPr>
          <w:rFonts w:cs="Arial"/>
          <w:sz w:val="24"/>
        </w:rPr>
      </w:pPr>
      <w:r>
        <w:rPr>
          <w:rFonts w:cs="Arial"/>
          <w:sz w:val="24"/>
        </w:rPr>
        <w:tab/>
        <w:t>- Ты чего опять надумал? Куда на этот раз?</w:t>
      </w:r>
    </w:p>
    <w:p>
      <w:pPr>
        <w:pStyle w:val="Normal"/>
        <w:rPr>
          <w:rFonts w:cs="Arial"/>
          <w:sz w:val="24"/>
        </w:rPr>
      </w:pPr>
      <w:r>
        <w:rPr>
          <w:rFonts w:cs="Arial"/>
          <w:sz w:val="24"/>
        </w:rPr>
        <w:tab/>
        <w:t>- Сразу никуда, требуется небольшая подготовка. Всмопинай мысленную карту, которой мы пользовались, когда скольжение еще было доступно.</w:t>
      </w:r>
    </w:p>
    <w:p>
      <w:pPr>
        <w:pStyle w:val="Normal"/>
        <w:rPr>
          <w:rFonts w:cs="Arial"/>
          <w:sz w:val="24"/>
        </w:rPr>
      </w:pPr>
      <w:r>
        <w:rPr>
          <w:rFonts w:cs="Arial"/>
          <w:sz w:val="24"/>
        </w:rPr>
        <w:tab/>
        <w:t>- Это зачем?</w:t>
      </w:r>
    </w:p>
    <w:p>
      <w:pPr>
        <w:pStyle w:val="Normal"/>
        <w:rPr>
          <w:rFonts w:cs="Arial"/>
          <w:sz w:val="24"/>
        </w:rPr>
      </w:pPr>
      <w:r>
        <w:rPr>
          <w:rFonts w:cs="Arial"/>
          <w:sz w:val="24"/>
        </w:rPr>
        <w:tab/>
        <w:t>- Координаты Эльдариуса хочу высчитать.</w:t>
      </w:r>
    </w:p>
    <w:p>
      <w:pPr>
        <w:pStyle w:val="Normal"/>
        <w:rPr>
          <w:rFonts w:cs="Arial"/>
          <w:sz w:val="24"/>
        </w:rPr>
      </w:pPr>
      <w:r>
        <w:rPr>
          <w:rFonts w:cs="Arial"/>
          <w:sz w:val="24"/>
        </w:rPr>
        <w:tab/>
        <w:t xml:space="preserve">- И зачем? Там же нет ничего. </w:t>
      </w:r>
    </w:p>
    <w:p>
      <w:pPr>
        <w:pStyle w:val="Normal"/>
        <w:rPr>
          <w:rFonts w:cs="Arial"/>
          <w:sz w:val="24"/>
        </w:rPr>
      </w:pPr>
      <w:r>
        <w:rPr>
          <w:rFonts w:cs="Arial"/>
          <w:sz w:val="24"/>
        </w:rPr>
        <w:tab/>
        <w:t>- Кто знает, мы не бывали там, с додревних времен. Мало ли что там могло образоваться это раз. И не через этот ли шрам Поедатель проник сюда это два. И еще есть у меня смутные догадки, насчет использованного подарка</w:t>
      </w:r>
    </w:p>
    <w:p>
      <w:pPr>
        <w:pStyle w:val="Normal"/>
        <w:rPr>
          <w:rFonts w:cs="Arial"/>
          <w:sz w:val="24"/>
        </w:rPr>
      </w:pPr>
      <w:r>
        <w:rPr>
          <w:rFonts w:cs="Arial"/>
          <w:sz w:val="24"/>
        </w:rPr>
        <w:t>Кодра.</w:t>
      </w:r>
    </w:p>
    <w:p>
      <w:pPr>
        <w:pStyle w:val="Normal"/>
        <w:ind w:firstLine="708"/>
        <w:rPr>
          <w:rFonts w:cs="Arial"/>
          <w:sz w:val="24"/>
        </w:rPr>
      </w:pPr>
      <w:r>
        <w:rPr>
          <w:rFonts w:cs="Arial"/>
          <w:sz w:val="24"/>
        </w:rPr>
        <w:t xml:space="preserve">Априус вспомнил тот простой и незатейливый, глиняный горшочек с животворной землей и саженцем небольшого деревца в ней.  </w:t>
      </w:r>
    </w:p>
    <w:p>
      <w:pPr>
        <w:pStyle w:val="Normal"/>
        <w:rPr>
          <w:rFonts w:cs="Arial"/>
          <w:sz w:val="24"/>
        </w:rPr>
      </w:pPr>
      <w:r>
        <w:rPr>
          <w:rFonts w:cs="Arial"/>
          <w:sz w:val="24"/>
        </w:rPr>
        <w:tab/>
        <w:t xml:space="preserve">- Мы оставили после себя не только латку, на рубце, но и кусочек тверди, с растущим молодым деревцом, которое, по-моему, и является знаменитым мировым древом. Помнишь порода его была не понятна, то ли дуб, то ли ясень, но скорее всего это одна из разновидность прадеревьев. Они еще и плодоносить могут, и совсем не желудями. </w:t>
      </w:r>
    </w:p>
    <w:p>
      <w:pPr>
        <w:pStyle w:val="Normal"/>
        <w:rPr>
          <w:rFonts w:cs="Arial"/>
          <w:sz w:val="24"/>
        </w:rPr>
      </w:pPr>
      <w:r>
        <w:rPr>
          <w:rFonts w:cs="Arial"/>
          <w:sz w:val="24"/>
        </w:rPr>
        <w:tab/>
        <w:t>- Но если это и вправду так, то место где раньше был наш мир, является основание ствола, и находиться в нижних мирах.</w:t>
      </w:r>
    </w:p>
    <w:p>
      <w:pPr>
        <w:pStyle w:val="Normal"/>
        <w:rPr>
          <w:rFonts w:cs="Arial"/>
          <w:sz w:val="24"/>
        </w:rPr>
      </w:pPr>
      <w:r>
        <w:rPr>
          <w:rFonts w:cs="Arial"/>
          <w:sz w:val="24"/>
        </w:rPr>
        <w:tab/>
        <w:t>- Ну не совсем так, корни то его питает источник Мрака, а он выше дна миров. Но все равно так просто не определишь. Нужно от чего-то отталкиваться.</w:t>
      </w:r>
    </w:p>
    <w:p>
      <w:pPr>
        <w:pStyle w:val="Normal"/>
        <w:rPr>
          <w:rFonts w:cs="Arial"/>
          <w:sz w:val="24"/>
        </w:rPr>
      </w:pPr>
      <w:r>
        <w:rPr>
          <w:rFonts w:cs="Arial"/>
          <w:sz w:val="24"/>
        </w:rPr>
        <w:tab/>
        <w:t xml:space="preserve">- Мы могли бы проскользить по стволу, сверху вниз. </w:t>
      </w:r>
    </w:p>
    <w:p>
      <w:pPr>
        <w:pStyle w:val="Normal"/>
        <w:rPr>
          <w:rFonts w:cs="Arial"/>
          <w:sz w:val="24"/>
        </w:rPr>
      </w:pPr>
      <w:r>
        <w:rPr>
          <w:rFonts w:cs="Arial"/>
          <w:sz w:val="24"/>
        </w:rPr>
        <w:tab/>
        <w:t>- Это да, но только вот Мировое древо, теперь не так доступно, как раньше. Мне вообще начинает казаться, что оно раздвоилось, а то и расстроилось. И абы кому не является.</w:t>
      </w:r>
    </w:p>
    <w:p>
      <w:pPr>
        <w:pStyle w:val="Normal"/>
        <w:rPr/>
      </w:pPr>
      <w:r>
        <w:rPr>
          <w:rFonts w:cs="Arial"/>
          <w:sz w:val="24"/>
        </w:rPr>
        <w:tab/>
        <w:t>- Но есть его проекции, помнишь, в Славии была как тис, в Мидгарде, в Ки в этой тоже имеется, правда как прадуб, но есть, мне в корчме, много чего понарассказывали.</w:t>
      </w:r>
    </w:p>
    <w:p>
      <w:pPr>
        <w:pStyle w:val="Normal"/>
        <w:rPr/>
      </w:pPr>
      <w:r>
        <w:rPr>
          <w:rFonts w:cs="Arial"/>
          <w:sz w:val="24"/>
        </w:rPr>
        <w:tab/>
        <w:t>- Для того мы ее и строили, чтобы сведеньями обмениваться, да с друзьями видеться. Правда там больше байками все грешат, чем истинным сказом. А насчет древа, это мысль, неплохая, попробуем через Мимиров мир, он то закрыт был, но сейчас все может быть иначе. Тут мой милый попугайчик, и тебе придется мозги поднапрячь. Ты в тех окрестностях обитал, со мной там бывал.</w:t>
      </w:r>
    </w:p>
    <w:p>
      <w:pPr>
        <w:pStyle w:val="Normal"/>
        <w:rPr/>
      </w:pPr>
      <w:r>
        <w:rPr>
          <w:rFonts w:cs="Arial"/>
          <w:sz w:val="24"/>
        </w:rPr>
        <w:tab/>
        <w:t>- Когда это было? – Задумчиво ответил Рунин – Прежние боги, чего только не наворотили, найти будет непросто.</w:t>
      </w:r>
    </w:p>
    <w:p>
      <w:pPr>
        <w:pStyle w:val="Normal"/>
        <w:rPr>
          <w:rFonts w:cs="Arial"/>
          <w:sz w:val="24"/>
        </w:rPr>
      </w:pPr>
      <w:r>
        <w:rPr>
          <w:rFonts w:cs="Arial"/>
          <w:sz w:val="24"/>
        </w:rPr>
        <w:tab/>
        <w:t>- А других вариантов нет, так что давай совместными усилиями, представляем Источник до малейших мелочей, все кто что запомнил.</w:t>
      </w:r>
    </w:p>
    <w:p>
      <w:pPr>
        <w:pStyle w:val="Normal"/>
        <w:ind w:firstLine="708"/>
        <w:rPr>
          <w:rFonts w:cs="Arial"/>
          <w:sz w:val="24"/>
        </w:rPr>
      </w:pPr>
      <w:r>
        <w:rPr>
          <w:rFonts w:cs="Arial"/>
          <w:sz w:val="24"/>
        </w:rPr>
        <w:t xml:space="preserve">- Так Мимир нас только к берегу и подпускал. Сам источник не очень то и запомнился – буркнул Куру. Может через Обетованное, через Урд, он тоже питает корень, что идет наверх. </w:t>
      </w:r>
    </w:p>
    <w:p>
      <w:pPr>
        <w:pStyle w:val="Normal"/>
        <w:rPr>
          <w:rFonts w:cs="Arial"/>
          <w:sz w:val="24"/>
        </w:rPr>
      </w:pPr>
      <w:r>
        <w:rPr>
          <w:rFonts w:cs="Arial"/>
          <w:sz w:val="24"/>
        </w:rPr>
        <w:tab/>
        <w:t xml:space="preserve">- Ага – скептически хмыкнул Рунин – а нас там прямо ждут – заходите, мол гости дорогие, ни в чем себе не отказывайте. </w:t>
      </w:r>
    </w:p>
    <w:p>
      <w:pPr>
        <w:pStyle w:val="Normal"/>
        <w:rPr>
          <w:rFonts w:cs="Arial"/>
          <w:sz w:val="24"/>
        </w:rPr>
      </w:pPr>
      <w:r>
        <w:rPr>
          <w:rFonts w:cs="Arial"/>
          <w:sz w:val="24"/>
        </w:rPr>
        <w:tab/>
        <w:t>Априус задумался, три Источника, три потока Прави, Яви, и Нави каждый питает определенный корень, и посредством каждого к дереву можно пробраться, но засветятся они по-любому, а Смотритель, такого не одобрит. Если бы знать кого-то из редко, бывающих в Обители Богов, слуг, чтобы принять его облик, тогда пробраться можно было бы. Из тех, кто наименее редко предстает перед глазами богов. Но он таких не знает, остается только прямое волшебство.</w:t>
      </w:r>
    </w:p>
    <w:p>
      <w:pPr>
        <w:pStyle w:val="Normal"/>
        <w:rPr/>
      </w:pPr>
      <w:r>
        <w:rPr>
          <w:rFonts w:cs="Arial"/>
          <w:sz w:val="24"/>
        </w:rPr>
        <w:tab/>
        <w:t>- Ладно, в конце то концов, непосредственно я садил это дерево, оно должно мне открыться. Приступим к плетению чар – а вдруг получиться.</w:t>
      </w:r>
    </w:p>
    <w:p>
      <w:pPr>
        <w:pStyle w:val="Normal"/>
        <w:rPr>
          <w:rFonts w:cs="Arial"/>
          <w:sz w:val="24"/>
        </w:rPr>
      </w:pPr>
      <w:r>
        <w:rPr>
          <w:rFonts w:cs="Arial"/>
          <w:sz w:val="24"/>
        </w:rPr>
        <w:tab/>
        <w:t>Априус стал прикидывать:</w:t>
      </w:r>
    </w:p>
    <w:p>
      <w:pPr>
        <w:pStyle w:val="Normal"/>
        <w:ind w:firstLine="708"/>
        <w:rPr>
          <w:rFonts w:cs="Arial"/>
          <w:sz w:val="24"/>
        </w:rPr>
      </w:pPr>
      <w:r>
        <w:rPr>
          <w:rFonts w:cs="Arial"/>
          <w:sz w:val="24"/>
        </w:rPr>
        <w:t>- Вселенная огромна, по сути, необъятна, и разыскать в ней, место, где когда-то был мир, очень сложно. Если конечно не знаешь координаты, и местоположение ближайших звезд и планет. Но Эльдариус погиб чересчур давно. Даже для Узурпаторов, считавшихся предвечными Владыками. Даже для Старых богов, да что там говорить, в Большом мире, только единицы помнят о «Сердце Мира» которое равномерно разгоняло непрерывно рождающуюся Силу по всему Сущему. Тем более никто не знает координаты, мира на той карте Великой Сферы какой она была тогда, кроме двоих - меня и Куру. Ну и может быть загадочного Змея Тагник-Зура, который бывал в мирах, расположенных не так уж и далеко от Эльдариуса.</w:t>
      </w:r>
    </w:p>
    <w:p>
      <w:pPr>
        <w:pStyle w:val="Normal"/>
        <w:rPr/>
      </w:pPr>
      <w:r>
        <w:rPr>
          <w:rFonts w:cs="Arial"/>
          <w:sz w:val="24"/>
        </w:rPr>
        <w:tab/>
        <w:t xml:space="preserve">Рус стал вспоминать, тот краткий миг, когда высадил деревцо, вместе с живой землей, прямо в странной мгле, окружающей разрыв в ткани реальности. Мимоходом уловил мысль о странном совпадении – его будто использовали в темную некие скрытые Силы, заставившие положить начало новой системе Мироздания.  Но воспоминания вытеснили эту мысль заставив отложить на потом, зрительной памятью снова видел, как пустил дождь, поливая этот саженец, перед этим засветив маленькое солнце. Деревце сразу же пошло вверх, и когда они покидали это место, было уже довольно высоким, затем он столкнулся с ним после второго посещения Асгарда, но перед этим использовал для уничтожения истинной Твари Хаоса. Должно получиться. </w:t>
      </w:r>
    </w:p>
    <w:p>
      <w:pPr>
        <w:pStyle w:val="Normal"/>
        <w:rPr/>
      </w:pPr>
      <w:r>
        <w:rPr>
          <w:rFonts w:cs="Arial"/>
          <w:sz w:val="24"/>
        </w:rPr>
        <w:tab/>
        <w:t>Дальше он уже не думал, а работал, над чарами, вкладывая в них объединенную мощь, неразлучной троицы, воспоминания и отблески тех ощущений, которые испытывал рядом с Мировым Древом, которое после гибели Эльдариуса стало позвоночным хребтом для великого тела Вселенной, более-менее стабильно удерживая миры на своих ветвях. Но потом пришли Узурпаторы, со своей не здешней Силой, и перевернули все вверх тормашками, поменяв полюса и оси, дерево по тем или иным причинам стало сокрыто. Но не для всех, и Априус в этом вскоре убедился.</w:t>
      </w:r>
    </w:p>
    <w:p>
      <w:pPr>
        <w:pStyle w:val="Normal"/>
        <w:rPr>
          <w:rFonts w:cs="Arial"/>
          <w:sz w:val="24"/>
        </w:rPr>
      </w:pPr>
      <w:r>
        <w:rPr>
          <w:rFonts w:cs="Arial"/>
          <w:sz w:val="24"/>
        </w:rPr>
        <w:tab/>
        <w:t>Привычный, многократно проверенный, кокон, вобрал в себя, неразлучную троицу, и понес куда-то, в неведомые дали. Априус ожидал, что чары доставят их прямо к Мировому древу, но этого не произошло. Раскрылся небосвод какого-то мира, с первого взгляда, похожего на серединные, то есть пригодные для жизни смертных народов, и имеющих привычную флору и фауну. Кокон распался, оставляя их у подножия поросшего густой травой холма, если деревья на нем и были, то уж явно не Мировые, а мелкие, из разновидностей боярышника, и терна. Что в принципе порадовало Рунина, который тут же накинулся на зрелые плоды. Априус тоже нарвал пару пригоршней, знакомых с детства ягод, после изысканных блюд, тянет на нечто совсем простое, навроде вареного батата, или сала на черном хлебе.</w:t>
      </w:r>
    </w:p>
    <w:p>
      <w:pPr>
        <w:pStyle w:val="Normal"/>
        <w:rPr>
          <w:rFonts w:cs="Arial"/>
          <w:sz w:val="24"/>
        </w:rPr>
      </w:pPr>
      <w:r>
        <w:rPr>
          <w:rFonts w:cs="Arial"/>
          <w:sz w:val="24"/>
        </w:rPr>
        <w:tab/>
        <w:t xml:space="preserve">Куру тем временем, стрелой метнулся на вершину холма, чтобы обычным взглядом обозреть окрестности. И буквально почти мгновенно, от него пришел мысленный призыв, тоже подняться туда. Попугая, не смотря на его вопли, Рус, просто выдрал из роскошной кроны, боярышника, и держа его под мышкой, взбежал наверх. </w:t>
      </w:r>
    </w:p>
    <w:p>
      <w:pPr>
        <w:pStyle w:val="Normal"/>
        <w:rPr/>
      </w:pPr>
      <w:r>
        <w:rPr>
          <w:rFonts w:cs="Arial"/>
          <w:sz w:val="24"/>
        </w:rPr>
        <w:tab/>
        <w:t>- Да отпусти ты меня, - орал гордый птах – прошли те времена, когда ты меня за лапы таскал, и из сумки не выпускал. Я теперь принадлежу к числу оберегателей Порядка, а тут такой позор.</w:t>
      </w:r>
    </w:p>
    <w:p>
      <w:pPr>
        <w:pStyle w:val="Normal"/>
        <w:rPr>
          <w:rFonts w:cs="Arial"/>
          <w:sz w:val="24"/>
        </w:rPr>
      </w:pPr>
      <w:r>
        <w:rPr>
          <w:rFonts w:cs="Arial"/>
          <w:sz w:val="24"/>
        </w:rPr>
        <w:tab/>
        <w:t>- Нас никто не видит… - начал было Априус, и застыл с открытым ртом.</w:t>
      </w:r>
    </w:p>
    <w:p>
      <w:pPr>
        <w:pStyle w:val="Normal"/>
        <w:rPr>
          <w:rFonts w:cs="Arial"/>
          <w:sz w:val="24"/>
        </w:rPr>
      </w:pPr>
      <w:r>
        <w:rPr>
          <w:rFonts w:cs="Arial"/>
          <w:sz w:val="24"/>
        </w:rPr>
        <w:tab/>
        <w:t>За холмом раскинулась обширная равнина, которую от края до края заполнило огромное войско, или скорее многочисленные армии. Грандиозная битва была в самом разгаре, рубились ратники, в неистовой атаке летела конница, с натянутыми луками, застыли лучники… Да-да, именно застыли, потому что все они это громадное войско, было каменным. Не изначально вытесанным из камня, а превращенным в камень во время битвы. Кем было остановлена эта битва, поди догадайся. Чье могущественное колдовство, навеки обратило живых существ в камень? Еще одна неразгаданная головоломка в копилку.</w:t>
      </w:r>
    </w:p>
    <w:p>
      <w:pPr>
        <w:pStyle w:val="Normal"/>
        <w:rPr>
          <w:rFonts w:cs="Arial"/>
          <w:sz w:val="24"/>
        </w:rPr>
      </w:pPr>
      <w:r>
        <w:rPr>
          <w:rFonts w:cs="Arial"/>
          <w:sz w:val="24"/>
        </w:rPr>
        <w:tab/>
        <w:t>- Сколько же они так стоят? – В смятении пробормотал Априус., начиная спускаться туда.</w:t>
      </w:r>
    </w:p>
    <w:p>
      <w:pPr>
        <w:pStyle w:val="Normal"/>
        <w:rPr>
          <w:rFonts w:cs="Arial"/>
          <w:sz w:val="24"/>
        </w:rPr>
      </w:pPr>
      <w:r>
        <w:rPr>
          <w:rFonts w:cs="Arial"/>
          <w:sz w:val="24"/>
        </w:rPr>
        <w:tab/>
        <w:t>- Кто бы это мог с ними сделать? – Высказал Куру всеобщий вопрос. –Прежние боги? Новые?</w:t>
      </w:r>
    </w:p>
    <w:p>
      <w:pPr>
        <w:pStyle w:val="Normal"/>
        <w:rPr>
          <w:rFonts w:cs="Arial"/>
          <w:sz w:val="24"/>
        </w:rPr>
      </w:pPr>
      <w:r>
        <w:rPr>
          <w:rFonts w:cs="Arial"/>
          <w:sz w:val="24"/>
        </w:rPr>
        <w:tab/>
        <w:t xml:space="preserve">Они спустились на равнину, и вся трагедия, стала видна до мельчайших подробностей. Оскаленные пасти, искаженные в ярости лица, занесенные для удара мечи, топоры, копья. Элементы схваток, можно было рассмотреть со всех сторон. Не такие красивые, как в театральных постановках, или на аренах, нет, нелепые позы, в отчаянии выставленные руки, воинов утративших свое оружие, и не желавших принимать смерть.  Трое шли по этому полю битвы, рассматривая чуть ли не каждого воина. Разные расы, разные народы, человеческие и нет, сошлись здесь на этом поле. За что же они сражались? </w:t>
      </w:r>
    </w:p>
    <w:p>
      <w:pPr>
        <w:pStyle w:val="Normal"/>
        <w:rPr/>
      </w:pPr>
      <w:r>
        <w:rPr>
          <w:rFonts w:cs="Arial"/>
          <w:sz w:val="24"/>
        </w:rPr>
        <w:tab/>
        <w:t>- Тот, кто с ними это сделал, либо что-то предотвратил – С плеча, произнес Рунин, - либо за что-то покарал. А ну-ка слетаю - ка я, погляжу на это все, с высоты.</w:t>
      </w:r>
    </w:p>
    <w:p>
      <w:pPr>
        <w:pStyle w:val="Normal"/>
        <w:rPr>
          <w:rFonts w:cs="Arial"/>
          <w:sz w:val="24"/>
        </w:rPr>
      </w:pPr>
      <w:r>
        <w:rPr>
          <w:rFonts w:cs="Arial"/>
          <w:sz w:val="24"/>
        </w:rPr>
        <w:tab/>
        <w:t>Он вспорхнул, в высь, и начал нарезать там круги, осматривая, запоминая, и сопоставляя. А Априус, и Куру, продолжали идти пешком, пораженные, до селе невиданным зрелищем. Каким-то внутренним, чутьем оба, знали направление, куда следует двигаться, и точно придерживались его.</w:t>
      </w:r>
    </w:p>
    <w:p>
      <w:pPr>
        <w:pStyle w:val="Normal"/>
        <w:rPr>
          <w:rFonts w:cs="Arial"/>
          <w:sz w:val="24"/>
        </w:rPr>
      </w:pPr>
      <w:r>
        <w:rPr>
          <w:rFonts w:cs="Arial"/>
          <w:sz w:val="24"/>
        </w:rPr>
        <w:tab/>
        <w:t>Рус, придирчиво рассматривал старинные доспехи, оружие, и лица, охватывая взглядом каждого воина, который сумел поразить своего противника, а то и не одного, Потому что те, кого уже, повергли, лежали на земле, также превращенные в камень, там же лежали и отсеченные головы и конечности. Но Априус интересовало, не только это, он хотел знать теплиться ли жизнь в каменных телах, обратимо ли Заклятие неведомого чародея? Ранее Рус, никогда не сталкивался, ни с чем подобным. Обращать живых существ в камень могли, василиски, горгоны, сильные ведьмы и колдуны, но не так же массово и одновременно. Еще, как где-то слышал Априус, ч</w:t>
      </w:r>
      <w:r>
        <w:rPr>
          <w:rFonts w:cs="Arial"/>
          <w:bCs/>
          <w:sz w:val="24"/>
          <w:shd w:fill="FFFFFF" w:val="clear"/>
        </w:rPr>
        <w:t xml:space="preserve">еловеческое </w:t>
      </w:r>
      <w:r>
        <w:rPr>
          <w:rFonts w:cs="Arial"/>
          <w:sz w:val="24"/>
          <w:shd w:fill="FFFFFF" w:val="clear"/>
        </w:rPr>
        <w:t>тело способна</w:t>
      </w:r>
      <w:r>
        <w:rPr>
          <w:rStyle w:val="Appleconvertedspace"/>
          <w:rFonts w:cs="Arial"/>
          <w:sz w:val="24"/>
          <w:shd w:fill="FFFFFF" w:val="clear"/>
        </w:rPr>
        <w:t> </w:t>
      </w:r>
      <w:r>
        <w:rPr>
          <w:rFonts w:cs="Arial"/>
          <w:bCs/>
          <w:sz w:val="24"/>
          <w:shd w:fill="FFFFFF" w:val="clear"/>
        </w:rPr>
        <w:t>превратить</w:t>
      </w:r>
      <w:r>
        <w:rPr>
          <w:rStyle w:val="Appleconvertedspace"/>
          <w:rFonts w:cs="Arial"/>
          <w:sz w:val="24"/>
          <w:shd w:fill="FFFFFF" w:val="clear"/>
        </w:rPr>
        <w:t> </w:t>
      </w:r>
      <w:r>
        <w:rPr>
          <w:rFonts w:cs="Arial"/>
          <w:bCs/>
          <w:sz w:val="24"/>
          <w:shd w:fill="FFFFFF" w:val="clear"/>
        </w:rPr>
        <w:t>в</w:t>
      </w:r>
      <w:r>
        <w:rPr>
          <w:rStyle w:val="Appleconvertedspace"/>
          <w:rFonts w:cs="Arial"/>
          <w:sz w:val="24"/>
          <w:shd w:fill="FFFFFF" w:val="clear"/>
        </w:rPr>
        <w:t> </w:t>
      </w:r>
      <w:r>
        <w:rPr>
          <w:rFonts w:cs="Arial"/>
          <w:bCs/>
          <w:sz w:val="24"/>
          <w:shd w:fill="FFFFFF" w:val="clear"/>
        </w:rPr>
        <w:t>камень,</w:t>
      </w:r>
      <w:r>
        <w:rPr>
          <w:rFonts w:cs="Arial"/>
          <w:sz w:val="24"/>
          <w:shd w:fill="FFFFFF" w:val="clear"/>
        </w:rPr>
        <w:t xml:space="preserve"> а</w:t>
      </w:r>
      <w:r>
        <w:rPr>
          <w:rStyle w:val="Appleconvertedspace"/>
          <w:rFonts w:cs="Arial"/>
          <w:sz w:val="24"/>
          <w:shd w:fill="FFFFFF" w:val="clear"/>
        </w:rPr>
        <w:t> </w:t>
      </w:r>
      <w:r>
        <w:rPr>
          <w:rFonts w:cs="Arial"/>
          <w:sz w:val="24"/>
          <w:shd w:fill="FFFFFF" w:val="clear"/>
        </w:rPr>
        <w:t xml:space="preserve">редкая и неизлечимая болезнь: цистиноз, но и она делает это медленно. Остается одно либо какие-то неведомые божества, либо кто посильнее, а о таких он знал мало. </w:t>
      </w:r>
    </w:p>
    <w:p>
      <w:pPr>
        <w:pStyle w:val="Normal"/>
        <w:rPr>
          <w:rFonts w:cs="Arial"/>
          <w:sz w:val="24"/>
        </w:rPr>
      </w:pPr>
      <w:r>
        <w:rPr>
          <w:rFonts w:cs="Arial"/>
          <w:sz w:val="24"/>
        </w:rPr>
        <w:tab/>
        <w:t>- Может чары познания, что-то прояснят? – Спросил снежный барс.</w:t>
      </w:r>
    </w:p>
    <w:p>
      <w:pPr>
        <w:pStyle w:val="Normal"/>
        <w:rPr/>
      </w:pPr>
      <w:r>
        <w:rPr>
          <w:rFonts w:cs="Arial"/>
          <w:sz w:val="24"/>
        </w:rPr>
        <w:tab/>
        <w:t xml:space="preserve">Априусу вдруг пришла мысль, от которой прошиб озноб: - обладай тогда  Боги - Узурпаторы, такой вот волшбой, стоял бы он сейчас вместе со всеми своими армиями, такими же вот каменными статуями. </w:t>
      </w:r>
    </w:p>
    <w:p>
      <w:pPr>
        <w:pStyle w:val="Normal"/>
        <w:rPr>
          <w:rFonts w:cs="Arial"/>
          <w:sz w:val="24"/>
        </w:rPr>
      </w:pPr>
      <w:r>
        <w:rPr>
          <w:rFonts w:cs="Arial"/>
          <w:sz w:val="24"/>
        </w:rPr>
        <w:tab/>
        <w:t>- Так как, попробуем – вновь напомнил о себе куатар.</w:t>
      </w:r>
    </w:p>
    <w:p>
      <w:pPr>
        <w:pStyle w:val="Normal"/>
        <w:rPr>
          <w:rFonts w:cs="Arial"/>
          <w:sz w:val="24"/>
        </w:rPr>
      </w:pPr>
      <w:r>
        <w:rPr>
          <w:rFonts w:cs="Arial"/>
          <w:sz w:val="24"/>
        </w:rPr>
        <w:tab/>
        <w:t>- Попробуем – согласился Рус, и они попробовали.</w:t>
        <w:tab/>
      </w:r>
    </w:p>
    <w:p>
      <w:pPr>
        <w:pStyle w:val="Normal"/>
        <w:ind w:firstLine="708"/>
        <w:rPr>
          <w:rFonts w:cs="Arial"/>
          <w:sz w:val="24"/>
        </w:rPr>
      </w:pPr>
      <w:r>
        <w:rPr>
          <w:rFonts w:cs="Arial"/>
          <w:sz w:val="24"/>
        </w:rPr>
        <w:t xml:space="preserve">Через некоторое время чары познания, ответили на некоторые вопросы, но не показали не составляющие примененного Заклятия, ни что тут происходило в действительности. Магия, примененная здесь, была явно высшего порядка, при чем такого уровня, что Априусу мог только позавидовать. И применил ее тот, кто ни секунды не сомневался, что по его воле, мельчайшие частицы, из которых состоит все, поменяют свою структуру, изменив свое расположение и порядок. И следуя этому повелению, плоть превратилась в камень, именно превратилась, а не приобрела твердость камня. И еще тут действовал огненный вихрь, и пронеслось «Дыхание Смерти», поэтому, о том, чтобы воскресить все это воинство, и речи быть не могло.  </w:t>
      </w:r>
    </w:p>
    <w:p>
      <w:pPr>
        <w:pStyle w:val="Normal"/>
        <w:rPr/>
      </w:pPr>
      <w:r>
        <w:rPr>
          <w:rFonts w:cs="Arial"/>
          <w:sz w:val="24"/>
        </w:rPr>
        <w:tab/>
        <w:t>- Сражение не просто остановили, а еще как бы и оставили в назидание, потомкам, ни дать не взять - немые свидетельства понесенной кары – тихо пробормотал Априус.</w:t>
      </w:r>
    </w:p>
    <w:p>
      <w:pPr>
        <w:pStyle w:val="Normal"/>
        <w:rPr>
          <w:rFonts w:cs="Arial"/>
          <w:sz w:val="24"/>
        </w:rPr>
      </w:pPr>
      <w:r>
        <w:rPr>
          <w:rFonts w:cs="Arial"/>
          <w:sz w:val="24"/>
        </w:rPr>
        <w:tab/>
        <w:t xml:space="preserve">Он силился понять из каких элементов, состоят примененные Заклятия, но они были применены настолько давно, что ничего было не разобрать. </w:t>
      </w:r>
    </w:p>
    <w:p>
      <w:pPr>
        <w:pStyle w:val="Normal"/>
        <w:rPr>
          <w:rFonts w:cs="Arial"/>
          <w:sz w:val="24"/>
        </w:rPr>
      </w:pPr>
      <w:r>
        <w:rPr>
          <w:rFonts w:cs="Arial"/>
          <w:sz w:val="24"/>
        </w:rPr>
        <w:tab/>
        <w:t>- Слышал я, что есть такие создания, могущие видеть любые чары, примененные, когда-либо. – Возвращаясь, на плечо Априуса, сообщил Рунин. Нам бы такого, заиметь, враз бы все распутали.</w:t>
      </w:r>
    </w:p>
    <w:p>
      <w:pPr>
        <w:pStyle w:val="Normal"/>
        <w:rPr>
          <w:rFonts w:cs="Arial"/>
          <w:sz w:val="24"/>
        </w:rPr>
      </w:pPr>
      <w:r>
        <w:rPr>
          <w:rFonts w:cs="Arial"/>
          <w:sz w:val="24"/>
        </w:rPr>
        <w:tab/>
        <w:t>- Мы и сами, с усами, - ответил ему куатар, шевеля своими усищами. – Без всяких распознавателей скажу тебе, что все это здесь для того, чтобы устрашать. Чтобы дальше не шли, ужаснувшись этим зрелищем, боялись тоже быть обращенными в камень.</w:t>
      </w:r>
    </w:p>
    <w:p>
      <w:pPr>
        <w:pStyle w:val="Normal"/>
        <w:rPr>
          <w:rFonts w:cs="Arial"/>
          <w:sz w:val="24"/>
        </w:rPr>
      </w:pPr>
      <w:r>
        <w:rPr>
          <w:rFonts w:cs="Arial"/>
          <w:sz w:val="24"/>
        </w:rPr>
        <w:tab/>
        <w:t>- Может и так – согласился с ним Априус – но, как бы там ни было, похоже в этих местах лучше двигаться пешком – озираясь по сторонам, медленно протянул он. – Что же, тогда двинулись дальше</w:t>
      </w:r>
    </w:p>
    <w:p>
      <w:pPr>
        <w:pStyle w:val="Normal"/>
        <w:rPr>
          <w:rFonts w:cs="Arial"/>
          <w:sz w:val="24"/>
        </w:rPr>
      </w:pPr>
      <w:r>
        <w:rPr>
          <w:rFonts w:cs="Arial"/>
          <w:sz w:val="24"/>
        </w:rPr>
        <w:tab/>
        <w:t xml:space="preserve">Они уже не особо, присматриваясь к каменным воинам, прошли равнину, затем взобрались на следующий холм, пересекли туманную пустошь, и уперлись в подножие огромной коричневатой горы, всю изрезанную трещинами. При их приближение, отвесная шероховатая стена, слабо засветилась, затем свечение равномерно увеличилось, и превратилось в сияние. </w:t>
      </w:r>
    </w:p>
    <w:p>
      <w:pPr>
        <w:pStyle w:val="Normal"/>
        <w:rPr>
          <w:rFonts w:cs="Arial"/>
          <w:sz w:val="24"/>
        </w:rPr>
      </w:pPr>
      <w:r>
        <w:rPr>
          <w:rFonts w:cs="Arial"/>
          <w:sz w:val="24"/>
        </w:rPr>
        <w:tab/>
        <w:t>Пришлось даже немного зажмуриться, чтобы привыкли глаза. А затем Априуса обволокло волной тепла, похожего на радостное приветствие. Это не похожее ни на что ощущение, все же смутно что-то напоминало, он всем своим естеством потянулся к этой стене, и неожиданно понял, что находится перед ними.</w:t>
      </w:r>
    </w:p>
    <w:p>
      <w:pPr>
        <w:pStyle w:val="Normal"/>
        <w:rPr>
          <w:rFonts w:cs="Arial"/>
          <w:sz w:val="24"/>
        </w:rPr>
      </w:pPr>
      <w:r>
        <w:rPr>
          <w:rFonts w:cs="Arial"/>
          <w:sz w:val="24"/>
        </w:rPr>
        <w:tab/>
        <w:t xml:space="preserve">- Да это же… это же… отросток ветви Мирового древа. Оно меня помнит – в смятении пробормотал он. </w:t>
      </w:r>
    </w:p>
    <w:p>
      <w:pPr>
        <w:pStyle w:val="Normal"/>
        <w:ind w:firstLine="708"/>
        <w:rPr>
          <w:rFonts w:cs="Arial"/>
          <w:sz w:val="24"/>
        </w:rPr>
      </w:pPr>
      <w:r>
        <w:rPr>
          <w:rFonts w:cs="Arial"/>
          <w:sz w:val="24"/>
        </w:rPr>
        <w:t>- Нам что, придется взбираться? – Поинтересовался Куру.</w:t>
      </w:r>
    </w:p>
    <w:p>
      <w:pPr>
        <w:pStyle w:val="Normal"/>
        <w:ind w:firstLine="708"/>
        <w:rPr>
          <w:rFonts w:cs="Arial"/>
          <w:sz w:val="24"/>
        </w:rPr>
      </w:pPr>
      <w:r>
        <w:rPr>
          <w:rFonts w:cs="Arial"/>
          <w:sz w:val="24"/>
        </w:rPr>
        <w:t xml:space="preserve">- А что тебя пугает, мы же не карабкаться будем? Просто используем ветви и ствол, как ось вдоль которой переместимся к основанию, к тому месту где саженец когда-то соприкасался с землей. </w:t>
        <w:tab/>
      </w:r>
    </w:p>
    <w:p>
      <w:pPr>
        <w:pStyle w:val="Normal"/>
        <w:ind w:firstLine="708"/>
        <w:rPr>
          <w:rFonts w:cs="Arial"/>
          <w:sz w:val="24"/>
        </w:rPr>
      </w:pPr>
      <w:r>
        <w:rPr>
          <w:rFonts w:cs="Arial"/>
          <w:sz w:val="24"/>
        </w:rPr>
        <w:t xml:space="preserve">После этих слов он тут же принялся за довольно сложное чародейство, слагая чары так, как учили в свое время его учителя из Старшего потока, но присовокупил к ним и взятое от Смотрителя. То что вышло в первый миг ужаснуло и Рунина и Куру, которые и мысленно не успели возмутиться, их плотные тела растворились, в сиянии, затем их втянуло в стену, и путями сокодвижения, куда-то понесло. Априусу запомнилась только сплошная круговерть, мелькание каких-то образов, полная потеря ощущения времени и пространства. Но даже утрать он разум, чары все равно бы работали, магия сделала бы свое дело до конца. </w:t>
      </w:r>
    </w:p>
    <w:p>
      <w:pPr>
        <w:pStyle w:val="Normal"/>
        <w:rPr/>
      </w:pPr>
      <w:r>
        <w:rPr>
          <w:rFonts w:cs="Arial"/>
          <w:sz w:val="24"/>
        </w:rPr>
        <w:tab/>
        <w:t>Ощущения контакта с деревом усилилось, казалось, зазвучала некая, таинственная, но прекрасная музыка, наполняя душу светом и покоем, а затем их путь окончился, Априус обнаружил себя стоящим у изрезанной громадными трещинами бугристой, стены. Правая рука лежит на загривке Куру, левая плотно прижимает попугая к груди, а впереди и по бокам, клубятся массы темно-серой мглы.</w:t>
      </w:r>
    </w:p>
    <w:p>
      <w:pPr>
        <w:pStyle w:val="Normal"/>
        <w:rPr/>
      </w:pPr>
      <w:r>
        <w:rPr>
          <w:rFonts w:cs="Arial"/>
          <w:sz w:val="24"/>
        </w:rPr>
        <w:tab/>
        <w:t>- Вот и прибыли – пришла мысль от куатар – типа здравствуй Дом!</w:t>
      </w:r>
    </w:p>
    <w:p>
      <w:pPr>
        <w:pStyle w:val="Normal"/>
        <w:rPr>
          <w:rFonts w:cs="Arial"/>
          <w:sz w:val="24"/>
        </w:rPr>
      </w:pPr>
      <w:r>
        <w:rPr>
          <w:rFonts w:cs="Arial"/>
          <w:sz w:val="24"/>
        </w:rPr>
        <w:tab/>
        <w:t xml:space="preserve">Красивая мелодия все еще звучала в голове, плоть восстанавливалась, и тут накатила грусть, такая сильная, что защемило в груди. Куатар, чуть шевельнулся, делая шаг вперед, Априус почувствовал как снежный барс, сплетает Заклинание, меняющее спектр зрения, и теперь окружающий мир предстал перед ними совершенно в иной плоскости. Серая мгла, сменилась небольшой дымкой, далеко впереди заблистали звезды, и под их светом стало видно русло широкого родника. </w:t>
      </w:r>
    </w:p>
    <w:p>
      <w:pPr>
        <w:pStyle w:val="Normal"/>
        <w:rPr>
          <w:rFonts w:cs="Arial"/>
          <w:sz w:val="24"/>
        </w:rPr>
      </w:pPr>
      <w:r>
        <w:rPr>
          <w:rFonts w:cs="Arial"/>
          <w:sz w:val="24"/>
        </w:rPr>
        <w:tab/>
        <w:t xml:space="preserve">- Воды Познания – прокомментировал Рунин – или по другому Источник старого йотуна, где-то здесь он ныряет под землю, и питает, корень. Не желаете ли напиться? </w:t>
      </w:r>
    </w:p>
    <w:p>
      <w:pPr>
        <w:pStyle w:val="Normal"/>
        <w:rPr/>
      </w:pPr>
      <w:r>
        <w:rPr>
          <w:rFonts w:cs="Arial"/>
          <w:sz w:val="24"/>
        </w:rPr>
        <w:tab/>
        <w:t>- Что–то я совсем перестал что-либо понимать – пробормотал Априус – каждый раз и дерево и и источник выглядят иначе,  И расположены в разных местах.</w:t>
      </w:r>
    </w:p>
    <w:p>
      <w:pPr>
        <w:pStyle w:val="Normal"/>
        <w:rPr/>
      </w:pPr>
      <w:r>
        <w:rPr>
          <w:rFonts w:cs="Arial"/>
          <w:sz w:val="24"/>
        </w:rPr>
        <w:tab/>
        <w:t>- Так Мимир тоже всем является по-разному. И только испивший воды, из хранимого им источника, видит все, так как есть. Из нас троих никто эту воду не пил. И отличить где проекция Мирового Древа, а где оно само, мы не сможем. Хотя по-моему это истинное место его выхода на поверхность.</w:t>
      </w:r>
    </w:p>
    <w:p>
      <w:pPr>
        <w:pStyle w:val="Normal"/>
        <w:rPr>
          <w:rFonts w:cs="Arial"/>
          <w:sz w:val="24"/>
        </w:rPr>
      </w:pPr>
      <w:r>
        <w:rPr>
          <w:rFonts w:cs="Arial"/>
          <w:sz w:val="24"/>
        </w:rPr>
        <w:tab/>
        <w:t xml:space="preserve">- Не знаю, не знаю, когда садил, не было там ни каких источников. Вообще воды не было, дождь пришлось создавать. </w:t>
      </w:r>
    </w:p>
    <w:p>
      <w:pPr>
        <w:pStyle w:val="Normal"/>
        <w:rPr>
          <w:rFonts w:cs="Arial"/>
          <w:sz w:val="24"/>
        </w:rPr>
      </w:pPr>
      <w:r>
        <w:rPr>
          <w:rFonts w:cs="Arial"/>
          <w:sz w:val="24"/>
        </w:rPr>
        <w:tab/>
        <w:t>- Так, а что тут удивительного – подал мысль куатар – вместо Эльдариуса, должен же был кто-то магию распространять по Большому Миру. Вот Источники и взяли на себя эту миссию, или на них ее кто-то возложил, перераспределив токи..</w:t>
      </w:r>
    </w:p>
    <w:p>
      <w:pPr>
        <w:pStyle w:val="Normal"/>
        <w:rPr/>
      </w:pPr>
      <w:r>
        <w:rPr>
          <w:rFonts w:cs="Arial"/>
          <w:sz w:val="24"/>
        </w:rPr>
        <w:tab/>
        <w:t xml:space="preserve">- Все время это неведомый Кто-то – в сердцах проворчал Априус ну да ладно, не это сейчас важно. Главное ни каким Поедателем Миров тут, и не фонит даже. Выдержал мой шов, зарубцевалась рана, и шрам, похоже, рассосался. </w:t>
      </w:r>
    </w:p>
    <w:p>
      <w:pPr>
        <w:pStyle w:val="Normal"/>
        <w:rPr/>
      </w:pPr>
      <w:r>
        <w:rPr>
          <w:rFonts w:cs="Arial"/>
          <w:sz w:val="24"/>
        </w:rPr>
        <w:tab/>
        <w:t>Априус прошел к берегу. Журчание воды усилилось, вместе с ним проснулась невероятная жажда и желание искупаться, но не смотря на минувшие тысячелетия, он помнил слова Хугина. Премудрый ворон, говорил тогда что без благословения Стража – своего рода посвящения, Мед Знаний, лишь усилит жажду. И сделает тебя еще грязнее, чем ты есть. И как тогда, - пить он не стал и сейчас, не дал и друзьям сделать этого. Близлежащих миров, не стало, как и самого Эльдариуса, но отстоящие чуть в стороне, были на месте, и последнему из Эльдариусийцев, так хотелось побывать в них, но  он преодолел это желание и сквозь стиснутые зубы выдавил:</w:t>
      </w:r>
    </w:p>
    <w:p>
      <w:pPr>
        <w:pStyle w:val="Normal"/>
        <w:ind w:firstLine="708"/>
        <w:rPr/>
      </w:pPr>
      <w:r>
        <w:rPr>
          <w:rFonts w:cs="Arial"/>
          <w:sz w:val="24"/>
        </w:rPr>
        <w:t>- Нечего нам тут делать – возвращаемся в Сектор, а то долго уже отсутствуем.</w:t>
      </w:r>
    </w:p>
    <w:p>
      <w:pPr>
        <w:pStyle w:val="Normal"/>
        <w:ind w:firstLine="708"/>
        <w:rPr/>
      </w:pPr>
      <w:r>
        <w:rPr>
          <w:rFonts w:cs="Arial"/>
          <w:sz w:val="24"/>
        </w:rPr>
        <w:t>- Может все-таки посетим хоть парочку. Квинтарию например, там чудные снежные горы, кедровые леса и кристально чистые озера – спросил Куру.</w:t>
      </w:r>
    </w:p>
    <w:p>
      <w:pPr>
        <w:pStyle w:val="Normal"/>
        <w:ind w:firstLine="708"/>
        <w:rPr/>
      </w:pPr>
      <w:r>
        <w:rPr>
          <w:rFonts w:cs="Arial"/>
          <w:sz w:val="24"/>
        </w:rPr>
        <w:t>- Я сам бы не прочь, но во-первых когда это было? Там уже могут сотни лет быть одни выжженные пустыни. А во-вторых, не могу предаваться своим прихотям, так что возвращаемся в Гиль-Эстэль.</w:t>
      </w:r>
    </w:p>
    <w:p>
      <w:pPr>
        <w:pStyle w:val="Normal"/>
        <w:rPr/>
      </w:pPr>
      <w:r>
        <w:rPr>
          <w:rFonts w:cs="Arial"/>
          <w:sz w:val="24"/>
        </w:rPr>
        <w:tab/>
        <w:t>Куру ничего не оставалось, как согласится, и спустя некоторое время, они уже неслись, в виде огненных вихрей по необъятным просторам Межреальности.  Путешествие в родные области, по сути, окончилось ничем, и это угнетало Эльдариусийца, заставляло искать какое-нибудь занятие, помимо обычных дел.</w:t>
      </w:r>
    </w:p>
    <w:p>
      <w:pPr>
        <w:pStyle w:val="Normal"/>
        <w:ind w:firstLine="708"/>
        <w:rPr/>
      </w:pPr>
      <w:r>
        <w:rPr>
          <w:rFonts w:cs="Arial"/>
          <w:sz w:val="24"/>
        </w:rPr>
        <w:t xml:space="preserve">Вернувшись, в замок, Априус первым делом удостоверился, что все и со всеми в порядке, и понял, что наступила пора, небольшого затишья. Поэтому некоторое время занимался тем, что готовил разведчиков. За весь период его бытности Хранителем, он и его ставленники спасли не мало людей и нелюдей, которым уже не могли позволить вернуться к обычной жизни. Из их числа были отобраны воины и воительницы способные ходить по тропам Междумирия, владеющие различными боевыми техниками, и самое главное умело вести слежку. Единственная проблема – почти все они были смертны. </w:t>
      </w:r>
    </w:p>
    <w:p>
      <w:pPr>
        <w:pStyle w:val="Normal"/>
        <w:ind w:firstLine="708"/>
        <w:rPr>
          <w:rFonts w:cs="Arial"/>
          <w:sz w:val="24"/>
        </w:rPr>
      </w:pPr>
      <w:r>
        <w:rPr>
          <w:rFonts w:cs="Arial"/>
          <w:sz w:val="24"/>
        </w:rPr>
        <w:t xml:space="preserve">Эсгалдирн, отправил их в разные миры, не входящие в Хранимый сектор. Иметь свои глаза и уши, повсюду конечно не возможно, но вот если подходить избирательно, то в самый раз. Его интересовали ключевые фигуры. Большого мира, Новые и Падшие боги, Истинные и просто выдающиеся  маги, адепты Хаоса, и просто сведения. </w:t>
      </w:r>
    </w:p>
    <w:p>
      <w:pPr>
        <w:pStyle w:val="Normal"/>
        <w:rPr/>
      </w:pPr>
      <w:r>
        <w:rPr>
          <w:rFonts w:cs="Arial"/>
          <w:sz w:val="24"/>
        </w:rPr>
        <w:tab/>
        <w:t xml:space="preserve">А еще он вызвал Саяра, и попросил организовать в Андориносе, турниры для самых искусных бойцов. Сам не зная зачем, Рус, ковал потихоньку воинов невидимого фронта, которые из поколения в поколение передавали свое умение и определенный кодекс. Так же поручил открыть несколько лавок для торговли всевозможными товарами, из различных миров. Патрульные в очередной раз получили распоряжение уйти в тень, покинуть свои троны, и вести скрытый образ жизни, пусть и во дворцах или храмах, но не на виду. Это в тот период когда, они находились в мирах, а не сидели в Гиль-Эстэль.  </w:t>
        <w:tab/>
        <w:t xml:space="preserve"> </w:t>
      </w:r>
    </w:p>
    <w:p>
      <w:pPr>
        <w:pStyle w:val="Normal"/>
        <w:rPr/>
      </w:pPr>
      <w:r>
        <w:rPr>
          <w:rFonts w:cs="Arial"/>
          <w:sz w:val="24"/>
        </w:rPr>
        <w:tab/>
        <w:t>Время текло, как всегда везде по-разному, и где-то успели позабыть даже о Предвечных Владыках, где-то вообще ни о каких богах, ничего не ведали, а где-то чтили Божественную Троицу, не зная ни о каком Поедателе, а он хоть и был остановлен, но не бездействовал, как оказалось позже. Впрочем, как и все остальные многомогучие Силы, которые, не раз еще заявят о себе…</w:t>
      </w:r>
    </w:p>
    <w:p>
      <w:pPr>
        <w:pStyle w:val="Normal"/>
        <w:rPr/>
      </w:pPr>
      <w:r>
        <w:rPr>
          <w:rFonts w:cs="Arial"/>
          <w:sz w:val="24"/>
        </w:rPr>
        <w:tab/>
        <w:t>Безвылазное сидение в замке, быстро приелось, и что самое характерное, не только самому хозяину, но просто вот так уйти куда-то он не мог. Нужен был весомый повод, хотя бы даже для самого себя. И Априус его нашел. Это случилось в самом неожиданном месте, кто бы мог предполагать что такое вообще возможно… Но все по порядку.</w:t>
      </w:r>
    </w:p>
    <w:p>
      <w:pPr>
        <w:pStyle w:val="Normal"/>
        <w:rPr>
          <w:rFonts w:cs="Arial"/>
          <w:sz w:val="24"/>
        </w:rPr>
      </w:pPr>
      <w:r>
        <w:rPr>
          <w:rFonts w:cs="Arial"/>
          <w:sz w:val="24"/>
        </w:rPr>
        <w:tab/>
        <w:t>Кто знает, просчитывают ли боги, пускай и Падшие, вероятности будущих встреч и событий? Ведомы ли им их завтрашние пути? Насколько подготовлены они к неожиданностям, которые не предусмотрели? Кто знает?</w:t>
      </w:r>
    </w:p>
    <w:p>
      <w:pPr>
        <w:pStyle w:val="Normal"/>
        <w:rPr>
          <w:rFonts w:cs="Arial"/>
          <w:sz w:val="24"/>
        </w:rPr>
      </w:pPr>
      <w:r>
        <w:rPr>
          <w:rFonts w:cs="Arial"/>
          <w:sz w:val="24"/>
        </w:rPr>
        <w:tab/>
        <w:t xml:space="preserve">Странен был тот день, странен был тот мир, и не менее странен путь к нему. Так же странен был выбор Априуса, взять себе в спутники, точнее спутницы, Вилисиль и Кулуриэнь. Девочкам хотелось острых ощущений, сказывалась натура «Ночных Фурий» и остатки частиц сути от богинь Ки. Рус не назвал бы своих жен, воинственными, но иногда без того чтобы помахать железом, они жить не могли, и становились просто стревозными. А Кулури, к тому же была еще и в положении, даже живот был уже заметен, но никакие уговоры, сидеть в замке безвылазно ее заставить не могли. </w:t>
      </w:r>
    </w:p>
    <w:p>
      <w:pPr>
        <w:pStyle w:val="Normal"/>
        <w:rPr>
          <w:rFonts w:cs="Arial"/>
          <w:sz w:val="24"/>
        </w:rPr>
      </w:pPr>
      <w:r>
        <w:rPr>
          <w:rFonts w:cs="Arial"/>
          <w:sz w:val="24"/>
        </w:rPr>
        <w:tab/>
        <w:t>Для того чтобы успокоить и унять это не женское влечение, Априус и решил взять их с собой. Сам то он собирался испытать новые разработки боевых Заклятий, потому как многие из старых, и надежных утратили свою силу. За последние века принципы построения чар изменились, потому что менялись и некоторые магические законы. И не малой виной тому смертные колдуны, использующие магию крови, жертвоприношения и пытки.  Рус, понимал, что должен совершенствовать свое умение постоянно, в последний раз он проходил обучение, перед тем, как Смотритель направил их на места Хранения. Но это была несколько иная магия, хоть и содержала в себе элементы боевой. А учитывая постоянные изменения в расстановке сил, что властвуют во Вселенной, необходимо иметь под рукой, что-то быстродействующее и губительное. Да и кроме этого, козырей в рукаве, должно быть не мало.</w:t>
      </w:r>
    </w:p>
    <w:p>
      <w:pPr>
        <w:pStyle w:val="Normal"/>
        <w:rPr>
          <w:rFonts w:cs="Arial"/>
          <w:sz w:val="24"/>
        </w:rPr>
      </w:pPr>
      <w:r>
        <w:rPr>
          <w:rFonts w:cs="Arial"/>
          <w:sz w:val="24"/>
        </w:rPr>
        <w:tab/>
        <w:t xml:space="preserve">Для всего этого, они и отправились в один из нижних миров. Мир,  то ли не имел собственного имени, то ли в нем не было тех. кто бы это имя сообщил. Странное небо, освещали багровые всполохи, вокруг черные скалы, и чахлая красноватая, растительность, а еще твари, просто жаждущие мяса, все равно чьего, а если это мясо обладает еще и душой, так это вообще для них неописуемое наслаждение. </w:t>
      </w:r>
    </w:p>
    <w:p>
      <w:pPr>
        <w:pStyle w:val="Normal"/>
        <w:rPr>
          <w:rFonts w:cs="Arial"/>
          <w:sz w:val="24"/>
        </w:rPr>
      </w:pPr>
      <w:r>
        <w:rPr>
          <w:rFonts w:cs="Arial"/>
          <w:sz w:val="24"/>
        </w:rPr>
        <w:tab/>
        <w:t xml:space="preserve">Они едва успели сделать пару шагов, как уже подверглись нападению. Гладкошерстные твари, походившие одновременно и на пантер и на таежных куниц, но только крупнее раза в два, атаковали их, нанеся вначале магический укол, похожий на удар когтистой лапы джина. Вслед за этим настал черед клыков и когтей. Видно было их нетерпение, голод, и жажду крови. Ни предупреждающего рычания, ни зловонного дыхания, молниеносные, практически бесшумные броски и смазанные движения лап. </w:t>
      </w:r>
    </w:p>
    <w:p>
      <w:pPr>
        <w:pStyle w:val="Normal"/>
        <w:rPr>
          <w:rFonts w:cs="Arial"/>
          <w:sz w:val="24"/>
        </w:rPr>
      </w:pPr>
      <w:r>
        <w:rPr>
          <w:rFonts w:cs="Arial"/>
          <w:sz w:val="24"/>
        </w:rPr>
        <w:tab/>
        <w:t xml:space="preserve">Близняшки взвизгнули, выхватили свое оружие, и принялись разить этих мощных зверей, летящих на них в прыжке. Засвистела стремительная сталь, застонал разрезаемый воздух, захрипели в предсмертной агонии изрубленные звери. Априус не доставал «Ракар», он вообще теперь им пользовался редко, два кривых, наикрепчайших, и остро отточенных ножа, замелькали, стремительными всполохами. Они вспарывали животы, и перерезали глотки, практически сами по себе, потому что эти удары были настолько отточены, что Априус даже не задумывался, что делают его руки. Крики близняшек резали слух, запах крови распространялся, все дальше по округе, и сюда начали стягиваться, все новые и новые, разнообразные твари. </w:t>
      </w:r>
    </w:p>
    <w:p>
      <w:pPr>
        <w:pStyle w:val="Normal"/>
        <w:rPr>
          <w:rFonts w:cs="Arial"/>
          <w:sz w:val="24"/>
        </w:rPr>
      </w:pPr>
      <w:r>
        <w:rPr>
          <w:rFonts w:cs="Arial"/>
          <w:sz w:val="24"/>
        </w:rPr>
        <w:tab/>
        <w:t>- Скоро и демонические сущности пожалуют – предупредил Рус, своих жен-наложниц.</w:t>
      </w:r>
    </w:p>
    <w:p>
      <w:pPr>
        <w:pStyle w:val="Normal"/>
        <w:rPr>
          <w:rFonts w:cs="Arial"/>
          <w:sz w:val="24"/>
        </w:rPr>
      </w:pPr>
      <w:r>
        <w:rPr>
          <w:rFonts w:cs="Arial"/>
          <w:sz w:val="24"/>
        </w:rPr>
        <w:tab/>
        <w:t>- Пусть приходят – яростно прокричала Вилисиль – мы только будем рады.</w:t>
      </w:r>
    </w:p>
    <w:p>
      <w:pPr>
        <w:pStyle w:val="Normal"/>
        <w:rPr>
          <w:rFonts w:cs="Arial"/>
          <w:sz w:val="24"/>
        </w:rPr>
      </w:pPr>
      <w:r>
        <w:rPr>
          <w:rFonts w:cs="Arial"/>
          <w:sz w:val="24"/>
        </w:rPr>
        <w:tab/>
        <w:t xml:space="preserve">Свист клинков превратился в песню, при чем один дополнял звучание другого. Вокруг стояла уже целая стена, из различных тварей, и все они издавали какой либо звук. Клацанье челюстями и клешнями, утробное рычание, вой, визг, нехороший писк, хлопанье крыльями, щелканье хвостами, все смешалось в одну сплошную какофонию. Зачарованная сталь, кромсала упругую плоть и хитиновые панцири, где не могла сразу пробить, ломала суставы, или входила в щели между пластинами. Сестрички вертелись как две юля, Априусу тоже пришлось быть все время в движении, он не применял магию, ведь постоянное поддерживание боевой формы, тоже не помешает.  </w:t>
      </w:r>
    </w:p>
    <w:p>
      <w:pPr>
        <w:pStyle w:val="Normal"/>
        <w:rPr>
          <w:rFonts w:cs="Arial"/>
          <w:sz w:val="24"/>
        </w:rPr>
      </w:pPr>
      <w:r>
        <w:rPr>
          <w:rFonts w:cs="Arial"/>
          <w:sz w:val="24"/>
        </w:rPr>
        <w:tab/>
        <w:t>Эта круговерть, продолжалась довольно долго, а затем к неудовольствию девушек, твари перестали бросаться на троицу путников, а стали пожирать тела уже зарубленных сотоварищей.</w:t>
      </w:r>
    </w:p>
    <w:p>
      <w:pPr>
        <w:pStyle w:val="Normal"/>
        <w:rPr>
          <w:rFonts w:cs="Arial"/>
          <w:sz w:val="24"/>
        </w:rPr>
      </w:pPr>
      <w:r>
        <w:rPr>
          <w:rFonts w:cs="Arial"/>
          <w:sz w:val="24"/>
        </w:rPr>
        <w:tab/>
        <w:t>- Похоже, тут нам уже ни чего не светит – произнесла запыхавшаяся Кулури – вытирая пот со лба – перенеси нас куда-нибудь еще, милый.</w:t>
      </w:r>
    </w:p>
    <w:p>
      <w:pPr>
        <w:pStyle w:val="Normal"/>
        <w:rPr>
          <w:rFonts w:cs="Arial"/>
          <w:sz w:val="24"/>
        </w:rPr>
      </w:pPr>
      <w:r>
        <w:rPr>
          <w:rFonts w:cs="Arial"/>
          <w:sz w:val="24"/>
        </w:rPr>
        <w:tab/>
        <w:t>Априус не заставил себе упрашивать, и вот они уже в другой части, этого же мира. Едва мир четко прорисовался, после того, как легкий туман, оставшийся после чар переноса, развеялся, это и случилось.</w:t>
      </w:r>
    </w:p>
    <w:p>
      <w:pPr>
        <w:pStyle w:val="Normal"/>
        <w:rPr>
          <w:rFonts w:cs="Arial"/>
          <w:sz w:val="24"/>
        </w:rPr>
      </w:pPr>
      <w:r>
        <w:rPr>
          <w:rFonts w:cs="Arial"/>
          <w:sz w:val="24"/>
        </w:rPr>
        <w:tab/>
        <w:t>Среди всех возможных случайностей, эта была, пожалуй, самая невероятная. Ищи Априус своих заклятых противников специально, все равно наврядли бы нашел столь быстро, а тут - на тебе все шестеро перед ним, воочию, хоть и нацепили на себя другие личины, но суть то видна, тому, кто имел с ними дело в прошлом. Они застыли друг напротив друга, настолько обалделые от неожиданности, что первое время просто таращились, не в силах найти слова.</w:t>
      </w:r>
    </w:p>
    <w:p>
      <w:pPr>
        <w:pStyle w:val="Normal"/>
        <w:rPr>
          <w:rFonts w:cs="Arial"/>
          <w:sz w:val="24"/>
        </w:rPr>
      </w:pPr>
      <w:r>
        <w:rPr>
          <w:rFonts w:cs="Arial"/>
          <w:sz w:val="24"/>
        </w:rPr>
        <w:tab/>
        <w:t xml:space="preserve">- Ба, какая встреча – непроизвольно вырвалось у Априус – ну не стоит прятать лица некогда блистающим и величавым Владыкам Сущего. Я все собирался вас поискать, выразить свои соболезнования, да вот некогда, знаете ли, а тут когда не ждешь, на те вам подарочек. </w:t>
      </w:r>
    </w:p>
    <w:p>
      <w:pPr>
        <w:pStyle w:val="Normal"/>
        <w:rPr>
          <w:rFonts w:cs="Arial"/>
          <w:sz w:val="24"/>
        </w:rPr>
      </w:pPr>
      <w:r>
        <w:rPr>
          <w:rFonts w:cs="Arial"/>
          <w:sz w:val="24"/>
        </w:rPr>
        <w:tab/>
        <w:t>- Ты кто такой? – Несколько оторопело вопросил некогда самый могучий бог, из всех кто властвовал над Совокупностью Миров. Он на краткий миг, принял обычный облик, но конечно не столь блистательный и великий как раньше.</w:t>
      </w:r>
    </w:p>
    <w:p>
      <w:pPr>
        <w:pStyle w:val="Normal"/>
        <w:rPr>
          <w:rFonts w:cs="Arial"/>
          <w:sz w:val="24"/>
        </w:rPr>
      </w:pPr>
      <w:r>
        <w:rPr>
          <w:rFonts w:cs="Arial"/>
          <w:sz w:val="24"/>
        </w:rPr>
        <w:tab/>
        <w:t>- Че не узнали? Или прикидываешься? Я тень из прошлого – чуть насмешливо ответил Априус – я тот, кому вы задолжали. А долги, как известно, приходиться рано или поздно возвращать.</w:t>
      </w:r>
    </w:p>
    <w:p>
      <w:pPr>
        <w:pStyle w:val="Normal"/>
        <w:rPr>
          <w:rFonts w:cs="Arial"/>
          <w:sz w:val="24"/>
        </w:rPr>
      </w:pPr>
      <w:r>
        <w:rPr>
          <w:rFonts w:cs="Arial"/>
          <w:sz w:val="24"/>
        </w:rPr>
        <w:tab/>
        <w:t>- Что ты несешь? – Высунулся вперед белобрысый Повелитель Аэра – какие долги? Кто ты вообще такой?</w:t>
      </w:r>
    </w:p>
    <w:p>
      <w:pPr>
        <w:pStyle w:val="Normal"/>
        <w:rPr>
          <w:rFonts w:cs="Arial"/>
          <w:sz w:val="24"/>
        </w:rPr>
      </w:pPr>
      <w:r>
        <w:rPr>
          <w:rFonts w:cs="Arial"/>
          <w:sz w:val="24"/>
        </w:rPr>
        <w:tab/>
        <w:t>- И кто эти стервы, так нагло на нас пялящиеся? – Яростно выпалила  одна из женщин.</w:t>
      </w:r>
    </w:p>
    <w:p>
      <w:pPr>
        <w:pStyle w:val="Normal"/>
        <w:rPr>
          <w:rFonts w:cs="Arial"/>
          <w:sz w:val="24"/>
        </w:rPr>
      </w:pPr>
      <w:r>
        <w:rPr>
          <w:rFonts w:cs="Arial"/>
          <w:sz w:val="24"/>
        </w:rPr>
        <w:tab/>
        <w:t>Лицо Кулуриэнь залила краска гнева, она приняла горделивую позу и прошипела:</w:t>
      </w:r>
    </w:p>
    <w:p>
      <w:pPr>
        <w:pStyle w:val="Normal"/>
        <w:rPr>
          <w:rFonts w:cs="Arial"/>
          <w:sz w:val="24"/>
        </w:rPr>
      </w:pPr>
      <w:r>
        <w:rPr>
          <w:rFonts w:cs="Arial"/>
          <w:sz w:val="24"/>
        </w:rPr>
        <w:tab/>
        <w:t>- Придержи язык сучка.</w:t>
      </w:r>
    </w:p>
    <w:p>
      <w:pPr>
        <w:pStyle w:val="Normal"/>
        <w:rPr>
          <w:rFonts w:cs="Arial"/>
          <w:sz w:val="24"/>
        </w:rPr>
      </w:pPr>
      <w:r>
        <w:rPr>
          <w:rFonts w:cs="Arial"/>
          <w:sz w:val="24"/>
        </w:rPr>
        <w:tab/>
        <w:t xml:space="preserve">- Что-о? – Глаза падшей богини полезли на лоб – ах ты ж наглый кусок мяса… Ну погоди. </w:t>
      </w:r>
    </w:p>
    <w:p>
      <w:pPr>
        <w:pStyle w:val="Normal"/>
        <w:rPr>
          <w:rFonts w:cs="Arial"/>
          <w:sz w:val="24"/>
        </w:rPr>
      </w:pPr>
      <w:r>
        <w:rPr>
          <w:rFonts w:cs="Arial"/>
          <w:sz w:val="24"/>
        </w:rPr>
        <w:tab/>
        <w:t>Кто знает, каков бы был исход этой встречи, если бы не эти слова, а так случилось неизбежное – близняшки дружно вознегодовали, им было все равно, кем были эти мужчины и женщины, стоящие сейчас перед ними, послышался шелест извлекаемого из ножен металла, глаза сестер сузились, и Априус понял – схватке быть. Без плана, без многоходовых комбинаций и элементов, ловушек и всяческих ухищрений. Он хотел, было выкрикнуть слова обвинения, за нарушение договора, за уничтоженные миры, за гибель Древних богов, среди которых имелись и помнящие первые дни Большой Сферы, но не стал. Ибо Эльдариусиец Априус, погиб тогда на Весте, смертельно раненный Саларилем, а Эсгалдирну, было наказано оставаться неведомым строго настрого. А еще быть очень рассудительным и хладнокровным. И он просто ответил:</w:t>
      </w:r>
    </w:p>
    <w:p>
      <w:pPr>
        <w:pStyle w:val="Normal"/>
        <w:rPr>
          <w:rFonts w:cs="Arial"/>
          <w:sz w:val="24"/>
        </w:rPr>
      </w:pPr>
      <w:r>
        <w:rPr>
          <w:rFonts w:cs="Arial"/>
          <w:sz w:val="24"/>
        </w:rPr>
        <w:tab/>
        <w:t xml:space="preserve">- Кто, кто? Сейчас напомню. – Текуче шагнул вперед, и врезал тому под челюсть. </w:t>
      </w:r>
    </w:p>
    <w:p>
      <w:pPr>
        <w:pStyle w:val="Normal"/>
        <w:rPr>
          <w:rFonts w:cs="Arial"/>
          <w:sz w:val="24"/>
        </w:rPr>
      </w:pPr>
      <w:r>
        <w:rPr>
          <w:rFonts w:cs="Arial"/>
          <w:sz w:val="24"/>
        </w:rPr>
        <w:tab/>
        <w:t>Раздался звучный «клац» лицо бога мгновенно залила краска гнева.</w:t>
      </w:r>
    </w:p>
    <w:p>
      <w:pPr>
        <w:pStyle w:val="Normal"/>
        <w:rPr>
          <w:rFonts w:cs="Arial"/>
          <w:sz w:val="24"/>
        </w:rPr>
      </w:pPr>
      <w:r>
        <w:rPr>
          <w:rFonts w:cs="Arial"/>
          <w:sz w:val="24"/>
        </w:rPr>
        <w:tab/>
        <w:t xml:space="preserve">- Один есть – про себя усмехнулся Априус, помятуя главное правило поединщиков – выведи противника из равновесия еще перед началом схватки. </w:t>
      </w:r>
    </w:p>
    <w:p>
      <w:pPr>
        <w:pStyle w:val="Normal"/>
        <w:rPr>
          <w:rFonts w:cs="Arial"/>
          <w:sz w:val="24"/>
        </w:rPr>
      </w:pPr>
      <w:r>
        <w:rPr>
          <w:rFonts w:cs="Arial"/>
          <w:sz w:val="24"/>
        </w:rPr>
        <w:tab/>
        <w:t>Он отпрыгнул назад, отвел в сторону губительное заклятие брошенное кем-то из богинь, брошенное в его Кулуриэнь, и проорал:</w:t>
      </w:r>
    </w:p>
    <w:p>
      <w:pPr>
        <w:pStyle w:val="Normal"/>
        <w:rPr>
          <w:rFonts w:cs="Arial"/>
          <w:sz w:val="24"/>
        </w:rPr>
      </w:pPr>
      <w:r>
        <w:rPr>
          <w:rFonts w:cs="Arial"/>
          <w:sz w:val="24"/>
        </w:rPr>
        <w:tab/>
        <w:t>- Для начала я собью спесь, с ваших высокомерных рож, а после может быть отвечу на ваши вопросы – и сразу же прыгнул вперед.</w:t>
      </w:r>
    </w:p>
    <w:p>
      <w:pPr>
        <w:pStyle w:val="Normal"/>
        <w:rPr>
          <w:rFonts w:cs="Arial"/>
          <w:sz w:val="24"/>
        </w:rPr>
      </w:pPr>
      <w:r>
        <w:rPr>
          <w:rFonts w:cs="Arial"/>
          <w:sz w:val="24"/>
        </w:rPr>
        <w:tab/>
        <w:t xml:space="preserve">Тут побагровели и остальные боги-мужи, глаза вспыхнули неистовым светом – старые замашки не сразу отбросишь. Пальцы Уахинбара на правой руке, сложились в определенную фигуру, губы искривились в усмешке, и Априус понял, что на этот раз схватка действительно пойдет не на жизнь, а на смерть. Ему как и когда-то давно вновь предстояло взять на себя четырех противников, но в тот раз он играл роль, не собираясь пытаться поразить их на самом деле, а сейчас случай был другой. </w:t>
      </w:r>
    </w:p>
    <w:p>
      <w:pPr>
        <w:pStyle w:val="Normal"/>
        <w:rPr>
          <w:rFonts w:cs="Arial"/>
          <w:sz w:val="24"/>
        </w:rPr>
      </w:pPr>
      <w:r>
        <w:rPr>
          <w:rFonts w:cs="Arial"/>
          <w:sz w:val="24"/>
        </w:rPr>
        <w:tab/>
        <w:t>Близняшки уже, вертелись в смертельном танце с павшими багинями, тонкие женские вскрики будоражили мужскую кровь. Одна из богинь, извлекла из складок туники, длинную цепь, из необычного металла, всю усеянную маленькими звездочками, которые тускло мерцали. Взмах, и цепь летит к Вилисиль, раскручиваясь в воздухе, на острых гранях звездочек играют отсветы. Цепь обвивается, вокруг одной из сабель, темноволосой красотки, рывок и та лишается оружия. Дальше Априус уже не смотрит, ему самому приходиться туго, ведь никто из четверых богов, пусть и падших, шутить или забавляться явно не собирается.</w:t>
      </w:r>
    </w:p>
    <w:p>
      <w:pPr>
        <w:pStyle w:val="Normal"/>
        <w:ind w:firstLine="708"/>
        <w:rPr>
          <w:rFonts w:cs="Arial"/>
          <w:sz w:val="24"/>
        </w:rPr>
      </w:pPr>
      <w:r>
        <w:rPr>
          <w:rFonts w:cs="Arial"/>
          <w:sz w:val="24"/>
        </w:rPr>
        <w:t xml:space="preserve">Задул злой ветер, признак яростного дыхания Воздушного Властелина, Иотай вскинул боевой жезл, увенчанный шишковатым, скалящимся черепом, в руке бывшего Владыки Вод появилось трезубое копье, с зубьев которого сыпались оранжевые искры.  но при всем при этом явно чувствовалось, что поединок не будет магическим, потому что Падшие не желают привлекать внимание Новых богов. Краем глаза Рус, видел, как сошлись в единоборстве Кулури и ширококостная богиня, державшей в руке светящийся, костяной клинок, выполненный из рога, какого-то неизвестного ему животного. </w:t>
      </w:r>
    </w:p>
    <w:p>
      <w:pPr>
        <w:pStyle w:val="Normal"/>
        <w:ind w:firstLine="708"/>
        <w:rPr>
          <w:rFonts w:cs="Arial"/>
          <w:sz w:val="24"/>
        </w:rPr>
      </w:pPr>
      <w:r>
        <w:rPr>
          <w:rFonts w:cs="Arial"/>
          <w:sz w:val="24"/>
        </w:rPr>
        <w:t xml:space="preserve">Уахинбар выдвинулся вперед, отпихнув назад «Бледного», то ли ему все еще не чуждо было понятие чести, то ли не счел Априуса достойным противником. Боги не смотря ни на что, все равно остаются богами, хоть и лишаются большей части своей Силы, после свержения. С надменным выражением на лице, с пылающим взором, выросший в росте, владыка солнечного света, надвигался на Руса, как карающий меч. В руке у него появился, лучезарный клинок, не в пример, конечно, бывшему у него раньше, но тоже весьма непростой. Априус, понял, что со своими ножами, он явно не вытягивает на соперничество с павшим богом. Но козыри, нужно держать в рукаве, до самого нужного момента, а значит, пока будем биться, чем придется. Рус, несколько видоизменил спектр своего внутреннего зрения, картинка стала объемной, стали видны все участники схватки, хоть это на время и вызвало свои сложности в голове. </w:t>
      </w:r>
    </w:p>
    <w:p>
      <w:pPr>
        <w:pStyle w:val="Normal"/>
        <w:rPr>
          <w:rFonts w:cs="Arial"/>
          <w:sz w:val="24"/>
        </w:rPr>
      </w:pPr>
      <w:r>
        <w:rPr>
          <w:rFonts w:cs="Arial"/>
          <w:sz w:val="24"/>
        </w:rPr>
        <w:tab/>
        <w:t>Кратковременное помутнение, но зато он успевает увидеть, как двигается к нему яроокий, его скользящее движение, и рыбкой метнувшийся к нему меч. Но не только это, так же он видит, как Кулури, отразив выпад соперницы, бросает один из своих клинков, сестре, взамен вырванного у той.  Ведь Вилисиль, больше привыкла биться парными, чем она сама. Но и Кулуриэнь, не остается с одним, она извлекает свой излюбленный жезл-стержень, и вот огненный бич вступает в дело. Априус видя такое дело, делает колесо, и откатываясь от ударов меча своего недруга, подхватывает с земли, отброшенную богиней, саблю Вилисиль. Теперь он не то чтобы на равных со своим противником, но и не безоружен. Сияющий меч, проходит, возле его уха, Априус чуть уклоняется, и наносит рубящий удар саблей, и сразу же за ним полосующий ножом. Все это в непрерывных поворотах, и уклонах.</w:t>
      </w:r>
    </w:p>
    <w:p>
      <w:pPr>
        <w:pStyle w:val="Normal"/>
        <w:rPr>
          <w:rFonts w:cs="Arial"/>
          <w:sz w:val="24"/>
        </w:rPr>
      </w:pPr>
      <w:r>
        <w:rPr>
          <w:rFonts w:cs="Arial"/>
          <w:sz w:val="24"/>
        </w:rPr>
        <w:tab/>
        <w:t>Небольшой порез, на предплечье бывшего главы пантеона, мгновенно затягивается, но тот свирепеет еще больше, и уже не возражает, когда братья вступают в бой. Априус завертелся волчком, уходя от наносимых ударов. Острия меча и трезубца, проходили в дюйме от его тела, над головой постоянно проносился череп –навершие жезла. Лишь только «блондин», все еще медлил с нанесением удара, его веер все еще не пришел в движение, но зажатая в другой руке, изломанная стрела, символизирующая собой молнию, своим острием постоянно следила за перемещением Априуса. Падшие боги казалось, забавлялись, играя как кошки, с одной единственной мышкой. Рус не возражал, все больше и больше вовлекая их в эту игру. Кроме брошенного одной из богинь, еще вначале схватки Заклятия, больше магия не использовалась, но это не означало, что так буде и дальше. Хотя почему-то все хотели победить при помощи рук, и ловкости выработанной за века. Бывшие богини, вошли в азарт, стараясь,  проучить близняшек как следует, перед тем как окончательно повергнуть. Их глаза нехорошо блестели, щеки раскраснелись, они неосознанно покусывали губы, и те немного распухли, впрочем, в гневе богини все равно были прекрасны. Априус с удовольствием насладился бы именно женским поединком, если бы ему предоставили такую возможность. Вилисиль носилась как ветер, оправдывая свое имя, она умудрялась изворачиваться так проворно, что казалась бесхребетной. Кулуриэнь своим бичуем, оставляла на земле глубокие пропалины, она все больше входила в раж, видя что ее соперница  немного растерялась.</w:t>
      </w:r>
    </w:p>
    <w:p>
      <w:pPr>
        <w:pStyle w:val="Normal"/>
        <w:rPr>
          <w:rFonts w:cs="Arial"/>
          <w:sz w:val="24"/>
        </w:rPr>
      </w:pPr>
      <w:r>
        <w:rPr>
          <w:rFonts w:cs="Arial"/>
          <w:sz w:val="24"/>
        </w:rPr>
        <w:tab/>
        <w:t>Дальше Априус уже ничего из схватки женщин, выхватить не мог, бог-блндин, наконец, нанес первый удар. Эльдариусиец, сумел отклониться и откатился, а когда в прыжке вскочил на ноги, в его руках, блистал фиолетовый клинок. Он решил, что время настало, и призвал «Ракар». Замах, удар, яростная вспышка, и ощущение полета. Ни чего не понимая, Априус крутанулся на месте, и уже в прыжке понял, что находится совсем не там где был еще только что. Мощноя, очень мощная магия Системы вышвырнула его в иной мир, запрет был нарушен, и кара не замедлила поспеть. Рядом охнув на раскаленный песок, опустились близняшки, Рус, в панике бросился к ним, но с облегчением опустился рядом, поняв, что это лишь легкий обморок.</w:t>
      </w:r>
    </w:p>
    <w:p>
      <w:pPr>
        <w:pStyle w:val="Normal"/>
        <w:rPr>
          <w:rFonts w:cs="Arial"/>
          <w:sz w:val="24"/>
        </w:rPr>
      </w:pPr>
      <w:r>
        <w:rPr>
          <w:rFonts w:cs="Arial"/>
          <w:sz w:val="24"/>
        </w:rPr>
        <w:tab/>
        <w:t>Он осмотрелся, вокруг лежала пустыня, и что самое худшее течение Силы, здесь почти не ощущалось. Он отобрал оружие у Кулуриэнь, спрятал его в ножны, затем тоже самое проделал и с саблями Вилисиль, предварительно вернув ей подобранную им, и использованную в схватке. Затем пристально вгляделся в далекий горизонт, и внутрене содрогнулся – пустыня не казалась, она действительно была бескрайней.</w:t>
      </w:r>
    </w:p>
    <w:p>
      <w:pPr>
        <w:pStyle w:val="Normal"/>
        <w:ind w:firstLine="708"/>
        <w:rPr>
          <w:rFonts w:cs="Arial"/>
          <w:sz w:val="24"/>
        </w:rPr>
      </w:pPr>
      <w:r>
        <w:rPr>
          <w:rFonts w:cs="Arial"/>
          <w:sz w:val="24"/>
        </w:rPr>
        <w:t>- Нда, попали – медленно протянул он, стягивая с себя куртку.</w:t>
      </w:r>
    </w:p>
    <w:p>
      <w:pPr>
        <w:pStyle w:val="Normal"/>
        <w:rPr>
          <w:rFonts w:cs="Arial"/>
          <w:sz w:val="24"/>
        </w:rPr>
      </w:pPr>
      <w:r>
        <w:rPr>
          <w:rFonts w:cs="Arial"/>
          <w:sz w:val="24"/>
        </w:rPr>
        <w:tab/>
        <w:t>Палящее солнце за такой короткий срок, успело хорошенько напечь голову, а чары, в виду слабого течения Силы, пока использовать не хотелось. Хорошо еще, что они не были обычными людьми, не то пришлось бы туго. А еще и Кулури в положении…</w:t>
      </w:r>
    </w:p>
    <w:p>
      <w:pPr>
        <w:pStyle w:val="Normal"/>
        <w:rPr>
          <w:rFonts w:cs="Arial"/>
          <w:sz w:val="24"/>
        </w:rPr>
      </w:pPr>
      <w:r>
        <w:rPr>
          <w:rFonts w:cs="Arial"/>
          <w:sz w:val="24"/>
        </w:rPr>
        <w:tab/>
        <w:t>- Зачем я пошел на поводу у этих двух фурий? – В сердцах сплюнул Рус,  - все, выберемся, будут сидеть в замке, как миленькие.</w:t>
      </w:r>
    </w:p>
    <w:p>
      <w:pPr>
        <w:pStyle w:val="Normal"/>
        <w:rPr>
          <w:rFonts w:cs="Arial"/>
          <w:sz w:val="24"/>
        </w:rPr>
      </w:pPr>
      <w:r>
        <w:rPr>
          <w:rFonts w:cs="Arial"/>
          <w:sz w:val="24"/>
        </w:rPr>
        <w:tab/>
        <w:t>Девушки зашевелились и открыли глаза, с непониманием поводили глазами:</w:t>
      </w:r>
    </w:p>
    <w:p>
      <w:pPr>
        <w:pStyle w:val="Normal"/>
        <w:rPr>
          <w:rFonts w:cs="Arial"/>
          <w:sz w:val="24"/>
        </w:rPr>
      </w:pPr>
      <w:r>
        <w:rPr>
          <w:rFonts w:cs="Arial"/>
          <w:sz w:val="24"/>
        </w:rPr>
        <w:tab/>
        <w:t>- Где это мы?</w:t>
      </w:r>
    </w:p>
    <w:p>
      <w:pPr>
        <w:pStyle w:val="Normal"/>
        <w:rPr>
          <w:rFonts w:cs="Arial"/>
          <w:sz w:val="24"/>
        </w:rPr>
      </w:pPr>
      <w:r>
        <w:rPr>
          <w:rFonts w:cs="Arial"/>
          <w:sz w:val="24"/>
        </w:rPr>
        <w:tab/>
        <w:t>- Сам не знаю – пожал плечами Априус – это в наказание. за ослушание. Но раз вы уже пришли в себя надо выбираться отсюда.</w:t>
      </w:r>
    </w:p>
    <w:p>
      <w:pPr>
        <w:pStyle w:val="Normal"/>
        <w:rPr>
          <w:rFonts w:cs="Arial"/>
          <w:sz w:val="24"/>
        </w:rPr>
      </w:pPr>
      <w:r>
        <w:rPr>
          <w:rFonts w:cs="Arial"/>
          <w:sz w:val="24"/>
        </w:rPr>
        <w:tab/>
        <w:t>Девушки встали на ноги, и принялись крутить головами.</w:t>
      </w:r>
    </w:p>
    <w:p>
      <w:pPr>
        <w:pStyle w:val="Normal"/>
        <w:rPr>
          <w:rFonts w:cs="Arial"/>
          <w:sz w:val="24"/>
        </w:rPr>
      </w:pPr>
      <w:r>
        <w:rPr>
          <w:rFonts w:cs="Arial"/>
          <w:sz w:val="24"/>
        </w:rPr>
        <w:tab/>
        <w:t>- Хороший пляжик – пошутила Вилисиль – да вот что-то моря не видно. И как надолго мы тут застряли – продолжила она расстегивая плащ.</w:t>
      </w:r>
    </w:p>
    <w:p>
      <w:pPr>
        <w:pStyle w:val="Normal"/>
        <w:rPr>
          <w:rFonts w:cs="Arial"/>
          <w:sz w:val="24"/>
        </w:rPr>
      </w:pPr>
      <w:r>
        <w:rPr>
          <w:rFonts w:cs="Arial"/>
          <w:sz w:val="24"/>
        </w:rPr>
        <w:tab/>
        <w:t>- Пока не знаю – честно ответил Априус – течение Силы, очень слабое, будто специально пригашенное, так что чуток придется погодить, с возвратом.</w:t>
      </w:r>
    </w:p>
    <w:p>
      <w:pPr>
        <w:pStyle w:val="Normal"/>
        <w:rPr>
          <w:rFonts w:cs="Arial"/>
          <w:sz w:val="24"/>
        </w:rPr>
      </w:pPr>
      <w:r>
        <w:rPr>
          <w:rFonts w:cs="Arial"/>
          <w:sz w:val="24"/>
        </w:rPr>
        <w:tab/>
        <w:t>- С развратом? – Переспросила черноволосая красотка.</w:t>
      </w:r>
    </w:p>
    <w:p>
      <w:pPr>
        <w:pStyle w:val="Normal"/>
        <w:rPr>
          <w:rFonts w:cs="Arial"/>
          <w:sz w:val="24"/>
        </w:rPr>
      </w:pPr>
      <w:r>
        <w:rPr>
          <w:rFonts w:cs="Arial"/>
          <w:sz w:val="24"/>
        </w:rPr>
        <w:tab/>
        <w:t>- Тебе все шутки – скривилась Кулури – а я будущая мама, мне тяжеловато. Жара тут невыносимая, а чарами сильно не побалуешься, мало ли что нас ждет впереди.</w:t>
      </w:r>
    </w:p>
    <w:p>
      <w:pPr>
        <w:pStyle w:val="Normal"/>
        <w:rPr>
          <w:rFonts w:cs="Arial"/>
          <w:sz w:val="24"/>
        </w:rPr>
      </w:pPr>
      <w:r>
        <w:rPr>
          <w:rFonts w:cs="Arial"/>
          <w:sz w:val="24"/>
        </w:rPr>
        <w:tab/>
        <w:t>- Впереди, это где? – Усмехнулся Априус.</w:t>
      </w:r>
    </w:p>
    <w:p>
      <w:pPr>
        <w:pStyle w:val="Normal"/>
        <w:rPr>
          <w:rFonts w:cs="Arial"/>
          <w:sz w:val="24"/>
        </w:rPr>
      </w:pPr>
      <w:r>
        <w:rPr>
          <w:rFonts w:cs="Arial"/>
          <w:sz w:val="24"/>
        </w:rPr>
        <w:tab/>
        <w:t>- Да там вон, за горизонтом – отмахнулась рыжая.</w:t>
      </w:r>
    </w:p>
    <w:p>
      <w:pPr>
        <w:pStyle w:val="Normal"/>
        <w:rPr>
          <w:rFonts w:cs="Arial"/>
          <w:sz w:val="24"/>
        </w:rPr>
      </w:pPr>
      <w:r>
        <w:rPr>
          <w:rFonts w:cs="Arial"/>
          <w:sz w:val="24"/>
        </w:rPr>
        <w:tab/>
        <w:t>- А это что еще за явление? – Округлила глаза Вил.</w:t>
      </w:r>
    </w:p>
    <w:p>
      <w:pPr>
        <w:pStyle w:val="Normal"/>
        <w:rPr>
          <w:rFonts w:cs="Arial"/>
          <w:sz w:val="24"/>
        </w:rPr>
      </w:pPr>
      <w:r>
        <w:rPr>
          <w:rFonts w:cs="Arial"/>
          <w:sz w:val="24"/>
        </w:rPr>
        <w:tab/>
        <w:t>Априус тут же посмотрел в ту сторону, куда и она.</w:t>
      </w:r>
    </w:p>
    <w:p>
      <w:pPr>
        <w:pStyle w:val="Normal"/>
        <w:rPr>
          <w:rFonts w:cs="Arial"/>
          <w:sz w:val="24"/>
        </w:rPr>
      </w:pPr>
      <w:r>
        <w:rPr>
          <w:rFonts w:cs="Arial"/>
          <w:sz w:val="24"/>
        </w:rPr>
        <w:tab/>
        <w:t>А там прямо из песка, возникали призраки, не два, и не три – великое множество. Лица скорее напоминают мумий, только тех которых мумифицировали в момент яростной схватки. Злоба, ненависть, гнев и алчность, это все эмоции, что выражали эти призрачные лица. Но кроме всего прочего, навевали ужас, взгляды затуманенных глаз, в которых сквозил вечный, неутолимый голод, утраченных надежд.</w:t>
      </w:r>
    </w:p>
    <w:p>
      <w:pPr>
        <w:pStyle w:val="Normal"/>
        <w:rPr>
          <w:rFonts w:cs="Arial"/>
          <w:sz w:val="24"/>
        </w:rPr>
      </w:pPr>
      <w:r>
        <w:rPr>
          <w:rFonts w:cs="Arial"/>
          <w:sz w:val="24"/>
        </w:rPr>
        <w:tab/>
        <w:t>- Фантомы – медленно протянула Кулуриэнь, вспоминая университетский базис, и принялась что-то проделывать со своим стержнем-жезлом. .</w:t>
      </w:r>
    </w:p>
    <w:p>
      <w:pPr>
        <w:pStyle w:val="Normal"/>
        <w:rPr>
          <w:rFonts w:cs="Arial"/>
          <w:sz w:val="24"/>
        </w:rPr>
      </w:pPr>
      <w:r>
        <w:rPr>
          <w:rFonts w:cs="Arial"/>
          <w:sz w:val="24"/>
        </w:rPr>
        <w:tab/>
        <w:t xml:space="preserve">А колышущиеся фигуры, все приближались и приближались, беря в кольцо, нежданную добычу. Это были явно не случайно образовавшиеся призраки, а продукт чьего-то целенаправленного колдовства. Они запросто могли пожирать жизненную энергию, питаться эманациями страха и страданий, но это было еще не все. Из песка начали образовываться подобия человеческих тел, призраки мгновенно занимали эти своеобразные оболочки, и вот уже целое войско песчаных людей бежит на троицу, заброшенную сюда. </w:t>
      </w:r>
    </w:p>
    <w:p>
      <w:pPr>
        <w:pStyle w:val="Normal"/>
        <w:rPr>
          <w:rFonts w:cs="Arial"/>
          <w:sz w:val="24"/>
        </w:rPr>
      </w:pPr>
      <w:r>
        <w:rPr>
          <w:rFonts w:cs="Arial"/>
          <w:sz w:val="24"/>
        </w:rPr>
        <w:tab/>
        <w:t xml:space="preserve">Но видимо это был, своего рода отвлекающий маневр, призракам плоть не нужна, совсем рядом с ними, песок вспух двумя гигантскими валами, и вскоре на свет показались изогнутые спины каких-то немыслимо огромных насекомых. Несколько мгновений и они уже полностью на поверхности. Невообразимая помесь скорпиона, скарабея и броненосца, предстала перед глазами Априуса. «Ракар» словно сам собой скользнул в руку, краем глаза он еще успел заметить, еще какое-то скользящее движение под песком, а после пришлось сосредоточиться на уворачивании от смертоносных, даже для чародеев жал. </w:t>
      </w:r>
    </w:p>
    <w:p>
      <w:pPr>
        <w:pStyle w:val="Normal"/>
        <w:rPr>
          <w:rFonts w:cs="Arial"/>
          <w:sz w:val="24"/>
        </w:rPr>
      </w:pPr>
      <w:r>
        <w:rPr>
          <w:rFonts w:cs="Arial"/>
          <w:sz w:val="24"/>
        </w:rPr>
        <w:tab/>
        <w:t>Он нутром чувствовал, что даже маленькая капля яда, этих «скорпов» убьет слона, почти мгновенно, и не собирался допускать его попадание даже на одежду. «Ракар» в руке звенел и дергался, не в силах сразу подобрать необходимую форму, Рус, катался по песку, отражая удары хвостами, и уворачиваясь от щелкающих жвал. Одновременно приходилось, и сражать этих странных созданий из песка, ни чем естественно не вооруженных, но обладающих крепчайшими зубами и когтями. Призраки не вошедшие в песочные оболочки, устремились вперед, и на миг, Априус успел остановить взгляд на девушках. Девушки несколько странно переглянулись, и взявшись за руки, как бы растворились в туче поднявшегося песка. «Ракар» наконец установился, приняв несколько странную форму клинка, и стал, чуть ли не золотым, и тут дело сразу погшло. Полетели срезанные пласты броневых пластин, двумя мощными ударами, Априус сумел перерубить хвост страшилища у самого основания, У второго просто приловчившись, срубил само жало, и отбежал чуть в сторону по пути разбив двух набежавших песчаников.</w:t>
      </w:r>
    </w:p>
    <w:p>
      <w:pPr>
        <w:pStyle w:val="Normal"/>
        <w:rPr>
          <w:rFonts w:cs="Arial"/>
          <w:sz w:val="24"/>
        </w:rPr>
      </w:pPr>
      <w:r>
        <w:rPr>
          <w:rFonts w:cs="Arial"/>
          <w:sz w:val="24"/>
        </w:rPr>
        <w:tab/>
        <w:t xml:space="preserve">А вокруг, тем временем,  что-то происходило, завыл невесть откуда взявшийся ветер, на месте где были девушки, крутилось два всевозрастающих смерча. Они на глазах набирали силу, поднимая вверх все большие массы песка. Внутри одного сверкали огненные полосы, Постепенно смерчи превратились в один сплошной круговорот песка и пыли, куда затягивало и призраков, и песчаных созданий. </w:t>
      </w:r>
    </w:p>
    <w:p>
      <w:pPr>
        <w:pStyle w:val="Normal"/>
        <w:rPr>
          <w:rFonts w:cs="Arial"/>
          <w:sz w:val="24"/>
        </w:rPr>
      </w:pPr>
      <w:r>
        <w:rPr>
          <w:rFonts w:cs="Arial"/>
          <w:sz w:val="24"/>
        </w:rPr>
        <w:tab/>
        <w:t xml:space="preserve">Песок продолжал идти извивами, кто-то по прежнему двигался под ним, и Априус недолго думая, вонзил клинок, в приближающиеся к нему нечто. Раздался резкий визг, и вверх ударил фонтан, белесой гадости, едва не сбив чародея с ног. А вокруг песок как будто взорвался, выпуская на поверхность, длинные, извивистые тела. Рассмотреть, кто это такие было невозможно, но проворства им было не занимать. Мгновенно распахнувшиеся зевы, и такие же мгновенные броски к добыче, коей Априус, быть совсем не пожелал. </w:t>
      </w:r>
    </w:p>
    <w:p>
      <w:pPr>
        <w:pStyle w:val="Normal"/>
        <w:rPr>
          <w:rFonts w:cs="Arial"/>
          <w:sz w:val="24"/>
        </w:rPr>
      </w:pPr>
      <w:r>
        <w:rPr>
          <w:rFonts w:cs="Arial"/>
          <w:sz w:val="24"/>
        </w:rPr>
        <w:tab/>
        <w:t>- Ах, вот даже как – только и вымолвил он, приводя в действие, Заклятие, заготовленное давным-давно, но так ни разу и не примененное.</w:t>
      </w:r>
    </w:p>
    <w:p>
      <w:pPr>
        <w:pStyle w:val="Normal"/>
        <w:rPr>
          <w:rFonts w:cs="Arial"/>
          <w:sz w:val="24"/>
        </w:rPr>
      </w:pPr>
      <w:r>
        <w:rPr>
          <w:rFonts w:cs="Arial"/>
          <w:sz w:val="24"/>
        </w:rPr>
        <w:tab/>
        <w:t>Тысячи маленьких огненных змеек, тут же возникли из ниоткуда, во мгновение ока, оказались на шероховатых телах, и принялись пожирать этих гигантских выползков. Громадные тела забились в агонии, поднялся такой истошный визг-писк,  что Русу, пришлось заткнуть уши.</w:t>
      </w:r>
    </w:p>
    <w:p>
      <w:pPr>
        <w:pStyle w:val="Normal"/>
        <w:ind w:firstLine="708"/>
        <w:rPr>
          <w:rFonts w:cs="Arial"/>
          <w:sz w:val="24"/>
        </w:rPr>
      </w:pPr>
      <w:r>
        <w:rPr>
          <w:rFonts w:cs="Arial"/>
          <w:sz w:val="24"/>
        </w:rPr>
        <w:t>- Да что тут такое твориться? – Возмутился Эсгалдирн – мы как будто попали на чей-то испытательный полигон. – Не сожрут, так оглохнешь, а то и перепонки лопнут.</w:t>
      </w:r>
    </w:p>
    <w:p>
      <w:pPr>
        <w:pStyle w:val="Normal"/>
        <w:rPr>
          <w:rFonts w:cs="Arial"/>
          <w:sz w:val="24"/>
        </w:rPr>
      </w:pPr>
      <w:r>
        <w:rPr>
          <w:rFonts w:cs="Arial"/>
          <w:sz w:val="24"/>
        </w:rPr>
        <w:tab/>
        <w:t>Словно в ответ на его слова, глубоко под землей, что-то заурчало и заворочалось. Под ногами дрогнуло, раз другой, земля качнулась заставляя насторожиться всерьез.</w:t>
      </w:r>
    </w:p>
    <w:p>
      <w:pPr>
        <w:pStyle w:val="Normal"/>
        <w:rPr>
          <w:rFonts w:cs="Arial"/>
          <w:sz w:val="24"/>
        </w:rPr>
      </w:pPr>
      <w:r>
        <w:rPr>
          <w:rFonts w:cs="Arial"/>
          <w:sz w:val="24"/>
        </w:rPr>
        <w:tab/>
        <w:t>- Девочки, нам пора убираться – мысленно сказал он – давайте ко мне.</w:t>
      </w:r>
    </w:p>
    <w:p>
      <w:pPr>
        <w:pStyle w:val="Normal"/>
        <w:rPr>
          <w:rFonts w:cs="Arial"/>
          <w:sz w:val="24"/>
        </w:rPr>
      </w:pPr>
      <w:r>
        <w:rPr>
          <w:rFonts w:cs="Arial"/>
          <w:sz w:val="24"/>
        </w:rPr>
        <w:tab/>
        <w:t xml:space="preserve">Стена крутящегося песка, стала оседать, из нее, как две стремительные птички, выпорхнули близняшки, в своих излюбленных плащах-разлетайках, с горящими глазами, они сейчас и в самом деле, показались Априусу, фуриями – мстящими порождениями Ночи, если не сказать жницами Смерти. </w:t>
      </w:r>
    </w:p>
    <w:p>
      <w:pPr>
        <w:pStyle w:val="Normal"/>
        <w:rPr>
          <w:rFonts w:cs="Arial"/>
          <w:sz w:val="24"/>
        </w:rPr>
      </w:pPr>
      <w:r>
        <w:rPr>
          <w:rFonts w:cs="Arial"/>
          <w:sz w:val="24"/>
        </w:rPr>
        <w:tab/>
        <w:t>- Милый, ты соскучился? – Подбегая, кокетливо спросила Вилисиль, - так мы же отсутствовали самую малость.</w:t>
      </w:r>
    </w:p>
    <w:p>
      <w:pPr>
        <w:pStyle w:val="Normal"/>
        <w:rPr>
          <w:rFonts w:cs="Arial"/>
          <w:sz w:val="24"/>
        </w:rPr>
      </w:pPr>
      <w:r>
        <w:rPr>
          <w:rFonts w:cs="Arial"/>
          <w:sz w:val="24"/>
        </w:rPr>
        <w:tab/>
        <w:t>Априус не ответил, сосредоточено плетя Заклинание, которое смогло бы перенести их не куда-нибудь, а точно в сектор, в центре которого расположен Гиль-Эстэль.</w:t>
      </w:r>
    </w:p>
    <w:p>
      <w:pPr>
        <w:pStyle w:val="Normal"/>
        <w:ind w:firstLine="708"/>
        <w:rPr>
          <w:rFonts w:cs="Arial"/>
          <w:sz w:val="24"/>
        </w:rPr>
      </w:pPr>
      <w:r>
        <w:rPr>
          <w:rFonts w:cs="Arial"/>
          <w:sz w:val="24"/>
        </w:rPr>
        <w:t>А под ногами  продолжало вздрагивать, что-то поистине огромное, рвалось из глубины планеты, и опасения Эсгалдирна, были небезосновательными. В момент, когда земля начала разверзаться, они убрались с этого негостеприимного мира, куда подальше, а точнее в свой скрытый от всех замок...</w:t>
      </w:r>
    </w:p>
    <w:p>
      <w:pPr>
        <w:pStyle w:val="Normal"/>
        <w:rPr>
          <w:rFonts w:cs="Arial"/>
          <w:sz w:val="24"/>
        </w:rPr>
      </w:pPr>
      <w:r>
        <w:rPr>
          <w:rFonts w:cs="Arial"/>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Глава одиннадцатая</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Размышления</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w:t>
      </w:r>
    </w:p>
    <w:p>
      <w:pPr>
        <w:pStyle w:val="Normal"/>
        <w:rPr>
          <w:rFonts w:cs="Arial"/>
          <w:b/>
          <w:b/>
          <w:sz w:val="24"/>
        </w:rPr>
      </w:pPr>
      <w:r>
        <w:rPr>
          <w:rFonts w:cs="Arial"/>
          <w:b/>
          <w:sz w:val="24"/>
        </w:rPr>
      </w:r>
    </w:p>
    <w:p>
      <w:pPr>
        <w:pStyle w:val="Normal"/>
        <w:ind w:firstLine="708"/>
        <w:rPr>
          <w:rFonts w:cs="Arial"/>
          <w:sz w:val="24"/>
        </w:rPr>
      </w:pPr>
      <w:r>
        <w:rPr>
          <w:rFonts w:cs="Arial"/>
          <w:sz w:val="24"/>
        </w:rPr>
        <w:t>Спустя некоторое время, они уже стояли посреди, довольно оживленного замкового двора. Первые мгновения все трое, недоуменно озиралась, стараясь с ходу понять, что тут происходит. Веселый смех, если не сказать хохот, разносился по двору. Реплики, комментарии, и всевозможные шуточки не преращались. А дело было вот в чем. Маявшиеся от безделья, Яша и Рунин, решили поупражняться в сотворении – цего нибудь покусать – как после объяснял недодракон. Но к дел, они подошли не просто так, а со вкусом, и теперь перед одним высился гигантский орех, а перед другим исполинская тушка жаренного гуся. При чем если орех попугая вышел размером с приличный валун, то у ящера, гусь был величиной с дом. И теперь оба этих кудесника, на потеху публике, пытались хоть как-то попробовать на вкус, то, что у них вышло. Картина была до того уморительной, что и близняшки тут же прыснули со смеху, видя как Яша, пытается откусить кусок, от огромной туши, при этом, не свалив ее. Рунин, ругаясь, пытался пробить клювом, невероятно твердую скорлупу. Он заходил и так и, этак, затем вспорхнул вна орех, и принялся, долбить сверху. Яша наконец, не выдержал, трансформировался, в тирекса, радостно взревел и принялся терзать гигантскую гусиную тушу.</w:t>
      </w:r>
    </w:p>
    <w:p>
      <w:pPr>
        <w:pStyle w:val="Normal"/>
        <w:ind w:firstLine="708"/>
        <w:rPr>
          <w:rFonts w:cs="Arial"/>
          <w:sz w:val="24"/>
        </w:rPr>
      </w:pPr>
      <w:r>
        <w:rPr>
          <w:rFonts w:cs="Arial"/>
          <w:sz w:val="24"/>
        </w:rPr>
        <w:t>Хирдманы, улюлюкали, и орали:</w:t>
      </w:r>
    </w:p>
    <w:p>
      <w:pPr>
        <w:pStyle w:val="Normal"/>
        <w:ind w:firstLine="708"/>
        <w:rPr>
          <w:rFonts w:cs="Arial"/>
          <w:sz w:val="24"/>
        </w:rPr>
      </w:pPr>
      <w:r>
        <w:rPr>
          <w:rFonts w:cs="Arial"/>
          <w:sz w:val="24"/>
        </w:rPr>
        <w:t xml:space="preserve">- Яша, нам оставь попробовать! </w:t>
      </w:r>
    </w:p>
    <w:p>
      <w:pPr>
        <w:pStyle w:val="Normal"/>
        <w:ind w:firstLine="708"/>
        <w:rPr>
          <w:rFonts w:cs="Arial"/>
          <w:sz w:val="24"/>
        </w:rPr>
      </w:pPr>
      <w:r>
        <w:rPr>
          <w:rFonts w:cs="Arial"/>
          <w:sz w:val="24"/>
        </w:rPr>
        <w:t xml:space="preserve">- Все не ешь, лопнешь! </w:t>
      </w:r>
    </w:p>
    <w:p>
      <w:pPr>
        <w:pStyle w:val="Normal"/>
        <w:ind w:firstLine="708"/>
        <w:rPr>
          <w:rFonts w:cs="Arial"/>
          <w:sz w:val="24"/>
        </w:rPr>
      </w:pPr>
      <w:r>
        <w:rPr>
          <w:rFonts w:cs="Arial"/>
          <w:sz w:val="24"/>
        </w:rPr>
        <w:t>- Смотри не подавись!</w:t>
      </w:r>
    </w:p>
    <w:p>
      <w:pPr>
        <w:pStyle w:val="Normal"/>
        <w:ind w:firstLine="708"/>
        <w:rPr>
          <w:rFonts w:cs="Arial"/>
          <w:sz w:val="24"/>
        </w:rPr>
      </w:pPr>
      <w:r>
        <w:rPr>
          <w:rFonts w:cs="Arial"/>
          <w:sz w:val="24"/>
        </w:rPr>
        <w:t>- С боку кусай, сбоку!</w:t>
      </w:r>
    </w:p>
    <w:p>
      <w:pPr>
        <w:pStyle w:val="Normal"/>
        <w:ind w:firstLine="708"/>
        <w:rPr>
          <w:rFonts w:cs="Arial"/>
          <w:sz w:val="24"/>
        </w:rPr>
      </w:pPr>
      <w:r>
        <w:rPr>
          <w:rFonts w:cs="Arial"/>
          <w:sz w:val="24"/>
        </w:rPr>
        <w:t>Рунину тоже надоела впустую барабанить клювом, он сделал его металлическим, вложил чуть больше силы в удар, и орех, наконец, поддался. Скорлупа лопнула, и разлетелась на куски, обнажая ядро, и изогнутый клюв с наслаждением, вонзился в него.</w:t>
      </w:r>
    </w:p>
    <w:p>
      <w:pPr>
        <w:pStyle w:val="Normal"/>
        <w:ind w:firstLine="708"/>
        <w:rPr>
          <w:rFonts w:cs="Arial"/>
          <w:sz w:val="24"/>
        </w:rPr>
      </w:pPr>
      <w:r>
        <w:rPr>
          <w:rFonts w:cs="Arial"/>
          <w:sz w:val="24"/>
        </w:rPr>
        <w:t>Веселье еще некоторое время продолжалось, но после смех стал утихать, и все направились в башню, вслед за своим предводителем. Потому что усталые близняшки, потянули Априуса вовнутрь.</w:t>
      </w:r>
    </w:p>
    <w:p>
      <w:pPr>
        <w:pStyle w:val="Normal"/>
        <w:ind w:firstLine="708"/>
        <w:rPr>
          <w:rFonts w:cs="Arial"/>
          <w:sz w:val="24"/>
        </w:rPr>
      </w:pPr>
      <w:r>
        <w:rPr>
          <w:rFonts w:cs="Arial"/>
          <w:sz w:val="24"/>
        </w:rPr>
        <w:t>- Неплохо развлеклись, да сестренка? – Восторженно проговорила Вилисиль, стоя уже на пороге донжона, и мея ввиду ихнюю вылазку..</w:t>
      </w:r>
    </w:p>
    <w:p>
      <w:pPr>
        <w:pStyle w:val="Normal"/>
        <w:ind w:firstLine="708"/>
        <w:rPr>
          <w:rFonts w:cs="Arial"/>
          <w:sz w:val="24"/>
        </w:rPr>
      </w:pPr>
      <w:r>
        <w:rPr>
          <w:rFonts w:cs="Arial"/>
          <w:sz w:val="24"/>
        </w:rPr>
        <w:t>- Я мечтаю только о купальне – ответила Кулуриэнь – устала до жути. Апри ты со мной?</w:t>
      </w:r>
    </w:p>
    <w:p>
      <w:pPr>
        <w:pStyle w:val="Normal"/>
        <w:ind w:firstLine="708"/>
        <w:rPr>
          <w:rFonts w:cs="Arial"/>
          <w:sz w:val="24"/>
        </w:rPr>
      </w:pPr>
      <w:r>
        <w:rPr>
          <w:rFonts w:cs="Arial"/>
          <w:sz w:val="24"/>
        </w:rPr>
        <w:t>- Прости, но нет. Тут помыслить надо, о случившемся. До этого дня меня еще не наказывали, а это значит, что Падшие боги, под какой-то защитой, или табу на них. Что-то это все не увязывается у меня в голове. Так что вы занимайтесь своими делами, а я побуду один.</w:t>
      </w:r>
    </w:p>
    <w:p>
      <w:pPr>
        <w:pStyle w:val="Normal"/>
        <w:rPr>
          <w:rFonts w:cs="Arial"/>
          <w:sz w:val="24"/>
        </w:rPr>
      </w:pPr>
      <w:r>
        <w:rPr>
          <w:rFonts w:cs="Arial"/>
          <w:sz w:val="24"/>
        </w:rPr>
        <w:tab/>
        <w:t>Девушки отправились к себе, а Априус сразу же в малый зал, предварительно сообщив всем патрульным о созыве. Связь с хранимыми мирами, у патрульных была сильной, поэтому им не обязательно было сидеть в них, и они частенько находились в Гиль-Эстэль, лишь изредка покидая, замок. В связи с этим, зал быстро заполнился, Ру,с даже не успел толком собраться с мыслями, как пришлось начинать говорить.</w:t>
      </w:r>
    </w:p>
    <w:p>
      <w:pPr>
        <w:pStyle w:val="Normal"/>
        <w:rPr>
          <w:rFonts w:cs="Arial"/>
          <w:sz w:val="24"/>
        </w:rPr>
      </w:pPr>
      <w:r>
        <w:rPr>
          <w:rFonts w:cs="Arial"/>
          <w:sz w:val="24"/>
        </w:rPr>
        <w:tab/>
        <w:t>- Давече, столкнулся с нашими старыми противниками, Падшими богами – начал он – мы втроем вступили в схватку – и бой был остановлен Системой. Из чего я делаю вывод, что эти лишившиеся тронов, личности оберегаем, некой Силой. То ли их берегут как таковых, то ли как противовес богам, что правят ныне. Мне это не нравится, скорее всего, они будут готовить мятежи, и всяко пакостить по мирам. Поэтому прошу вас быть предельно внимательными, обращать внимание на любые мелочи типа: возникновения новых культов, постройку храмов с необычными уставами, набор рекрутов сильномогучими властелинами и тому подобное. Еще им, скорее всего, понадобится новое, очень могучее оружие, потому как сейчас вооружены они не важно, а значит, где-то они будут его создавать. Это значит, что следует фиксировать любые, мощные всплески Силы, и скрупулезно отмечать, а так же приставить наблюдателей,  к местам их проявления. Вот такие будут новые вводные. Вопросы?</w:t>
      </w:r>
    </w:p>
    <w:p>
      <w:pPr>
        <w:pStyle w:val="Normal"/>
        <w:rPr>
          <w:rFonts w:cs="Arial"/>
          <w:sz w:val="24"/>
        </w:rPr>
      </w:pPr>
      <w:r>
        <w:rPr>
          <w:rFonts w:cs="Arial"/>
          <w:sz w:val="24"/>
        </w:rPr>
        <w:tab/>
        <w:t>- Ну а если мы, нос к носу, столкнемся с кем-то из Падших, что тогда делать? – Поинтересовался Атарк, в живую видевший, четверку, теперь скитающихся, по мирам Владык, и естественно не перепутавший, бы их ни с кем.</w:t>
      </w:r>
    </w:p>
    <w:p>
      <w:pPr>
        <w:pStyle w:val="Normal"/>
        <w:rPr>
          <w:rFonts w:cs="Arial"/>
          <w:sz w:val="24"/>
        </w:rPr>
      </w:pPr>
      <w:r>
        <w:rPr>
          <w:rFonts w:cs="Arial"/>
          <w:sz w:val="24"/>
        </w:rPr>
        <w:tab/>
        <w:t>- Срочно ретироваться, и сообщить мне – прерывая всякие возможные рассуждения, - спокойно произнес Априус – Главное правило, действует всегда, и при любых случайностях – нас нет. Мы тайное, сверхсекретное общество, и даже слухов, баек и сказок, о нас ходить не должно. Любые свидетельства, должны аннулироваться, можете притворяться хоть духами природы, хоть кем угодно, но не самими собой. Еще вопросы?</w:t>
      </w:r>
    </w:p>
    <w:p>
      <w:pPr>
        <w:pStyle w:val="Normal"/>
        <w:rPr>
          <w:rFonts w:cs="Arial"/>
          <w:sz w:val="24"/>
        </w:rPr>
      </w:pPr>
      <w:r>
        <w:rPr>
          <w:rFonts w:cs="Arial"/>
          <w:sz w:val="24"/>
        </w:rPr>
        <w:tab/>
        <w:t>- У меня не по существу – Немного смущаясь, поднялся Хорсак – могли бы мы как-то навестить наш родной мир? Все-таки столько времени там не бывали, и не смотря на все эти временные приюты, корни все-таки есть, и они тянут…. Вот, в общем, что я хотел сказать.</w:t>
      </w:r>
    </w:p>
    <w:p>
      <w:pPr>
        <w:pStyle w:val="Normal"/>
        <w:rPr>
          <w:rFonts w:cs="Arial"/>
          <w:sz w:val="24"/>
        </w:rPr>
      </w:pPr>
      <w:r>
        <w:rPr>
          <w:rFonts w:cs="Arial"/>
          <w:sz w:val="24"/>
        </w:rPr>
        <w:tab/>
        <w:t>Априус, посмотрел в глаза, своему давнему, и верному воину, затем перевел взгляд на его соотечественников, и в раздумье, промолвил:</w:t>
      </w:r>
    </w:p>
    <w:p>
      <w:pPr>
        <w:pStyle w:val="Normal"/>
        <w:rPr>
          <w:rFonts w:cs="Arial"/>
          <w:sz w:val="24"/>
        </w:rPr>
      </w:pPr>
      <w:r>
        <w:rPr>
          <w:rFonts w:cs="Arial"/>
          <w:sz w:val="24"/>
        </w:rPr>
        <w:tab/>
        <w:t>- В принципе это возможно, но поскольку это излюбленный и дорогой сердцу, мир, для Новых богов, то мы должны будем быть, не то, что скрытными, а…</w:t>
      </w:r>
    </w:p>
    <w:p>
      <w:pPr>
        <w:pStyle w:val="Normal"/>
        <w:rPr>
          <w:rFonts w:cs="Arial"/>
          <w:sz w:val="24"/>
        </w:rPr>
      </w:pPr>
      <w:r>
        <w:rPr>
          <w:rFonts w:cs="Arial"/>
          <w:sz w:val="24"/>
        </w:rPr>
        <w:tab/>
        <w:t>Тут он умолк, и что-то быстро прикинув в уме, закончил:</w:t>
      </w:r>
    </w:p>
    <w:p>
      <w:pPr>
        <w:pStyle w:val="Normal"/>
        <w:rPr>
          <w:rFonts w:cs="Arial"/>
          <w:sz w:val="24"/>
        </w:rPr>
      </w:pPr>
      <w:r>
        <w:rPr>
          <w:rFonts w:cs="Arial"/>
          <w:sz w:val="24"/>
        </w:rPr>
        <w:tab/>
        <w:t>- А скорее даже наоборот,  открытыми до невозможности. Вы являетесь детьми этого мира, мне он тоже не чужд, можно попробовать. Единственная проблема, это незаметно войти и выйти.</w:t>
      </w:r>
    </w:p>
    <w:p>
      <w:pPr>
        <w:pStyle w:val="Normal"/>
        <w:rPr>
          <w:rFonts w:cs="Arial"/>
          <w:sz w:val="24"/>
        </w:rPr>
      </w:pPr>
      <w:r>
        <w:rPr>
          <w:rFonts w:cs="Arial"/>
          <w:sz w:val="24"/>
        </w:rPr>
        <w:tab/>
        <w:t>- Повелитель! – по старинке обращаясь к Априусу, поинтересовался громадный берсерк – я так понимая, что, говоря мы, ты собираешься отправиться с нами?</w:t>
      </w:r>
    </w:p>
    <w:p>
      <w:pPr>
        <w:pStyle w:val="Normal"/>
        <w:rPr>
          <w:rFonts w:cs="Arial"/>
          <w:sz w:val="24"/>
        </w:rPr>
      </w:pPr>
      <w:r>
        <w:rPr>
          <w:rFonts w:cs="Arial"/>
          <w:sz w:val="24"/>
        </w:rPr>
        <w:tab/>
        <w:t>-  Само собой, кто ж, вас самих  то отпустит – усмехнулся Рус, - но учтите, это будет не завтра, и не на этой неделе уж точно.</w:t>
      </w:r>
    </w:p>
    <w:p>
      <w:pPr>
        <w:pStyle w:val="Normal"/>
        <w:rPr>
          <w:rFonts w:cs="Arial"/>
          <w:sz w:val="24"/>
        </w:rPr>
      </w:pPr>
      <w:r>
        <w:rPr>
          <w:rFonts w:cs="Arial"/>
          <w:sz w:val="24"/>
        </w:rPr>
        <w:tab/>
        <w:t xml:space="preserve">- Это по какому времени считая – спросил Куру – которому тоже, уже не сиделось на месте, и который естественно тоже, присутствовал на собрании, патрульных. </w:t>
      </w:r>
    </w:p>
    <w:p>
      <w:pPr>
        <w:pStyle w:val="Normal"/>
        <w:rPr>
          <w:rFonts w:cs="Arial"/>
          <w:sz w:val="24"/>
        </w:rPr>
      </w:pPr>
      <w:r>
        <w:rPr>
          <w:rFonts w:cs="Arial"/>
          <w:sz w:val="24"/>
        </w:rPr>
        <w:tab/>
        <w:t>Априус, улыбнулся, понимая, что здесь в Гиль-Эстэль, время определять сложно, и понятии е завтра. Или неделя может означать что угодно, поэтому внес некоторую поправку:</w:t>
      </w:r>
    </w:p>
    <w:p>
      <w:pPr>
        <w:pStyle w:val="Normal"/>
        <w:rPr>
          <w:rFonts w:cs="Arial"/>
          <w:sz w:val="24"/>
        </w:rPr>
      </w:pPr>
      <w:r>
        <w:rPr>
          <w:rFonts w:cs="Arial"/>
          <w:sz w:val="24"/>
        </w:rPr>
        <w:tab/>
        <w:t xml:space="preserve">- Меряй, временными категориями Ки, то есть за двадцать четыре часа один оборот мира, что значит сутки, вот и считайте, часы есть у всех. </w:t>
      </w:r>
    </w:p>
    <w:p>
      <w:pPr>
        <w:pStyle w:val="Normal"/>
        <w:rPr>
          <w:rFonts w:cs="Arial"/>
          <w:sz w:val="24"/>
        </w:rPr>
      </w:pPr>
      <w:r>
        <w:rPr>
          <w:rFonts w:cs="Arial"/>
          <w:sz w:val="24"/>
        </w:rPr>
        <w:tab/>
        <w:t>Хирдманы, удовлетворенно загудели, понимая, что дело упирается не в месяцы и времена года, и Априус, увидев как засияли их лица, невольно позавидовал – им с Куру возвращаться было некуда, не было больше тех мест, которые могли бы зваться корнями. Хотя особой тоски, он уже не испытывал –если не вся Сфера Миров, то хотя бы небкоторая ее часть,  стала его большим домом, где были не только, любимые места, а и укромные местечки.</w:t>
      </w:r>
    </w:p>
    <w:p>
      <w:pPr>
        <w:pStyle w:val="Normal"/>
        <w:ind w:firstLine="708"/>
        <w:rPr>
          <w:rFonts w:cs="Arial"/>
          <w:sz w:val="24"/>
        </w:rPr>
      </w:pPr>
      <w:r>
        <w:rPr>
          <w:rFonts w:cs="Arial"/>
          <w:sz w:val="24"/>
        </w:rPr>
        <w:t>- А ты чего такой насупленный? – Мысленно спросил куатар, перебивая краткое сожаление друга.</w:t>
      </w:r>
    </w:p>
    <w:p>
      <w:pPr>
        <w:pStyle w:val="Normal"/>
        <w:rPr>
          <w:rFonts w:cs="Arial"/>
          <w:sz w:val="24"/>
        </w:rPr>
      </w:pPr>
      <w:r>
        <w:rPr>
          <w:rFonts w:cs="Arial"/>
          <w:sz w:val="24"/>
        </w:rPr>
        <w:tab/>
        <w:t>- Да так, несостыковочка у меня, в выводах вышла – так же мысленно ответил Рус – потому уйду помыслить ненадолго, а тыт тут за всеми поприглядывай, если что зови.</w:t>
      </w:r>
    </w:p>
    <w:p>
      <w:pPr>
        <w:pStyle w:val="Normal"/>
        <w:rPr>
          <w:rFonts w:cs="Arial"/>
          <w:sz w:val="24"/>
        </w:rPr>
      </w:pPr>
      <w:r>
        <w:rPr>
          <w:rFonts w:cs="Arial"/>
          <w:sz w:val="24"/>
        </w:rPr>
        <w:tab/>
        <w:t>Он поднялся, и провозгласил:</w:t>
      </w:r>
    </w:p>
    <w:p>
      <w:pPr>
        <w:pStyle w:val="Normal"/>
        <w:rPr>
          <w:rFonts w:cs="Arial"/>
          <w:sz w:val="24"/>
        </w:rPr>
      </w:pPr>
      <w:r>
        <w:rPr>
          <w:rFonts w:cs="Arial"/>
          <w:sz w:val="24"/>
        </w:rPr>
        <w:tab/>
        <w:t>- Друзья, я вынужден ненадолго отлучиться, вы тут можете устроить небольшую пирушку, созовите всех свободных от дел,  э… домочадцев, и хорошенько попируйте, а то чует мое сердце, грядут новые неприятности, кто знает тогда, когда еще выпадет такая возможность. Я скоро буду.</w:t>
      </w:r>
    </w:p>
    <w:p>
      <w:pPr>
        <w:pStyle w:val="Normal"/>
        <w:rPr>
          <w:rFonts w:cs="Arial"/>
          <w:sz w:val="24"/>
        </w:rPr>
      </w:pPr>
      <w:r>
        <w:rPr>
          <w:rFonts w:cs="Arial"/>
          <w:sz w:val="24"/>
        </w:rPr>
        <w:tab/>
        <w:t xml:space="preserve">Закончив, он покинул зал, и отправился к себе в покои, где переоделся, навестил близняшек, которые о чем-то там шушукались, и отправился на стену, откуда было видно, место обитание котопесиков. Некоторое время он провел там, но так и не смог настроить себя на нужный лад, потому махнув рукой на все, ринулся прочь. Хранимый сектор велик, но не так уж и много, в нем, потаенных уголков, для такого существа, коим стал Априус. </w:t>
      </w:r>
    </w:p>
    <w:p>
      <w:pPr>
        <w:pStyle w:val="Normal"/>
        <w:rPr>
          <w:rFonts w:cs="Arial"/>
          <w:sz w:val="24"/>
        </w:rPr>
      </w:pPr>
      <w:r>
        <w:rPr>
          <w:rFonts w:cs="Arial"/>
          <w:sz w:val="24"/>
        </w:rPr>
        <w:tab/>
        <w:t xml:space="preserve">Миры бывают очень разными, а бывают похожими друг на друга так сильно, что сразу и не отличишь. Одни буйственны своими стихиями, другие спокойны и несут умиротворение, но Априусу лучше думалось в несколько среднем. Высокий монолитный утес, своей громадой возвышающийся над бушующим, далеко внизу, морем – вот что его прельщало. Он застыл на самом, краю глядя не вниз, а на перемещающиеся по небу облака. Здесь мир казался еще не до конца сформированным, все еще находящимся в процессе становления. </w:t>
      </w:r>
    </w:p>
    <w:p>
      <w:pPr>
        <w:pStyle w:val="Normal"/>
        <w:ind w:firstLine="708"/>
        <w:rPr>
          <w:rFonts w:cs="Arial"/>
          <w:sz w:val="24"/>
        </w:rPr>
      </w:pPr>
      <w:r>
        <w:rPr>
          <w:rFonts w:cs="Arial"/>
          <w:sz w:val="24"/>
        </w:rPr>
        <w:t xml:space="preserve">Не смотря на все свое окружение, Рус, все же чувствовал себя одиноким, потому что ни с кем не мог поделиться, тем, что его гложет, и это место символизировало его нынешнее настроение. Все в конце концов перепуталось до такой степени, что Эсгалдирн уже перестал понимать, есть ли на свете высшая справедливость, или кто наглее тот и больше урвал. Урвасть то урвал, а потом застыл в растерянности, не зная, что с этим делать. Точно, так как в случае с этими Новыми богами, которые на богов если и тянули, то так, самую малость.  И то, что Система, не дала всерьез схватиться с Падшими, много о чем говорило. Значит свергнутые божества, еще зачем-то нужны, значит, еще не отыграли свои роли, в этом представлении. Значит, кто-то все-таки передвигает фигуры на этой доске – иначе Сфере Миров, вопрос кто? Творец? Но он вроде бы ушел, и не вмешивается, или все-таки вмешивается? Или это Столпы Третьей Силы, притворяющиеся более мелкими фигурами чем есть на самом деле. </w:t>
      </w:r>
    </w:p>
    <w:p>
      <w:pPr>
        <w:pStyle w:val="Normal"/>
        <w:ind w:firstLine="708"/>
        <w:rPr>
          <w:rFonts w:cs="Arial"/>
          <w:sz w:val="24"/>
        </w:rPr>
      </w:pPr>
      <w:r>
        <w:rPr>
          <w:rFonts w:cs="Arial"/>
          <w:sz w:val="24"/>
        </w:rPr>
        <w:t xml:space="preserve">Голова шла кругом, от усилий представить всю многоуровневую картину Бытия, последний из Эльдариусийцев никак не мог понять, предоставлено ли все Сущее самому себе, или все-таки как-то контролируется какими-то Высшими Законами. Априус, давно и всерьез, задумался о существовании воплощенных законов, своеобразных Стражей Закона и Рук Правосудия. Но с кем об это поговорить? </w:t>
      </w:r>
    </w:p>
    <w:p>
      <w:pPr>
        <w:pStyle w:val="Normal"/>
        <w:ind w:firstLine="708"/>
        <w:rPr>
          <w:rFonts w:cs="Arial"/>
          <w:sz w:val="24"/>
        </w:rPr>
      </w:pPr>
      <w:r>
        <w:rPr>
          <w:rFonts w:cs="Arial"/>
          <w:sz w:val="24"/>
        </w:rPr>
        <w:t xml:space="preserve">Напрашивалась только одна парочка – представители нейтральной силы. Главные сейчас в Мирах Порядка конечно, Новые боги, у них так сказать ключи, и доступ ко всему так же, но к ним не сунешься. Сила Великих Источников, не доступна, ни для кого, по крайней мере, ему об этом не известно. Но это еще ни чего не значит. Самый божественный из них его, Априуса, признает, остается только, добраться к нему. </w:t>
      </w:r>
    </w:p>
    <w:p>
      <w:pPr>
        <w:pStyle w:val="Normal"/>
        <w:ind w:firstLine="708"/>
        <w:rPr>
          <w:rFonts w:cs="Arial"/>
          <w:sz w:val="24"/>
        </w:rPr>
      </w:pPr>
      <w:r>
        <w:rPr>
          <w:rFonts w:cs="Arial"/>
          <w:sz w:val="24"/>
        </w:rPr>
        <w:t>- Ну добрался – проговорил Рус, размышляя уже вслух – и что? И кстати, а куда это собирался бежать Падшие, испугавшись Поедателя? Надеюсь, моя Созидательница не проговорилась… Хотя откуда-то же они явились? Может из тех сфер что лежат…. Хотя что тут мыслить, все равно не угадаешь…</w:t>
      </w:r>
    </w:p>
    <w:p>
      <w:pPr>
        <w:pStyle w:val="Normal"/>
        <w:ind w:firstLine="708"/>
        <w:rPr>
          <w:rFonts w:cs="Arial"/>
          <w:sz w:val="24"/>
        </w:rPr>
      </w:pPr>
      <w:r>
        <w:rPr>
          <w:rFonts w:cs="Arial"/>
          <w:sz w:val="24"/>
        </w:rPr>
        <w:t>Он оборвал себя, еще несколько мгновений, неподвижно, стоял на краю обрыва, возбужденно дыша, а затем, разозленный что не может найти не только ответов, но даже путей к ним, резко сбросил плащ. А затем и остальную одежду, после чего, стремглав бросился вниз. Быстро промелькнувшее ощущение полета, хотя падал он довольно долго, и океан принял хрупкое тело в свои объятия. Холодная вода, остудила, и плоть и мозг, успокаивая и будоража одновременно.</w:t>
      </w:r>
    </w:p>
    <w:p>
      <w:pPr>
        <w:pStyle w:val="Normal"/>
        <w:ind w:firstLine="708"/>
        <w:rPr>
          <w:rFonts w:cs="Arial"/>
          <w:sz w:val="24"/>
        </w:rPr>
      </w:pPr>
      <w:r>
        <w:rPr>
          <w:rFonts w:cs="Arial"/>
          <w:sz w:val="24"/>
        </w:rPr>
        <w:t xml:space="preserve">Прямо из воды он перенесся обратно на вершину, оделся, и создав себе кресло, из гладкого, красноватого кварца, уселся в него. </w:t>
      </w:r>
    </w:p>
    <w:p>
      <w:pPr>
        <w:pStyle w:val="Normal"/>
        <w:ind w:firstLine="708"/>
        <w:rPr>
          <w:rFonts w:cs="Arial"/>
          <w:sz w:val="24"/>
        </w:rPr>
      </w:pPr>
      <w:r>
        <w:rPr>
          <w:rFonts w:cs="Arial"/>
          <w:sz w:val="24"/>
        </w:rPr>
        <w:t>- Пора учиться прибегать к собственным аватарам, силы для подобного воплощения должно хватить, и уже тогда быть в нескольких местах сразу. Это и будет моей первостепенной задачей на ближайшее время.</w:t>
      </w:r>
    </w:p>
    <w:p>
      <w:pPr>
        <w:pStyle w:val="Normal"/>
        <w:ind w:firstLine="708"/>
        <w:rPr>
          <w:rFonts w:cs="Arial"/>
          <w:sz w:val="24"/>
        </w:rPr>
      </w:pPr>
      <w:r>
        <w:rPr>
          <w:rFonts w:cs="Arial"/>
          <w:sz w:val="24"/>
        </w:rPr>
        <w:t>Он улыбнулся, вспомнив далекое-далекое прошлое, излюбленный утес Альтара, и его поучения. Кресла подобные этому, крики чаек, и постоянно меняемое небо, как по мановению возникли в памяти.</w:t>
      </w:r>
    </w:p>
    <w:p>
      <w:pPr>
        <w:pStyle w:val="Normal"/>
        <w:ind w:firstLine="708"/>
        <w:rPr>
          <w:rFonts w:cs="Arial"/>
          <w:sz w:val="24"/>
        </w:rPr>
      </w:pPr>
      <w:r>
        <w:rPr>
          <w:rFonts w:cs="Arial"/>
          <w:sz w:val="24"/>
        </w:rPr>
        <w:t xml:space="preserve">- Да давно вы мне не вспоминались, годы детства – с тоской проговорил Рус – да я и не позволял, вам вспоминаться. </w:t>
      </w:r>
    </w:p>
    <w:p>
      <w:pPr>
        <w:pStyle w:val="Normal"/>
        <w:ind w:firstLine="708"/>
        <w:rPr>
          <w:rFonts w:cs="Arial"/>
          <w:sz w:val="24"/>
        </w:rPr>
      </w:pPr>
      <w:r>
        <w:rPr>
          <w:rFonts w:cs="Arial"/>
          <w:sz w:val="24"/>
        </w:rPr>
        <w:t>Некоторое время он грезил, погрузившись в картины прошлого, а затем, продолжая свои размышления, произнес вслух:</w:t>
      </w:r>
    </w:p>
    <w:p>
      <w:pPr>
        <w:pStyle w:val="Normal"/>
        <w:ind w:firstLine="708"/>
        <w:rPr>
          <w:rFonts w:cs="Arial"/>
          <w:sz w:val="24"/>
        </w:rPr>
      </w:pPr>
      <w:r>
        <w:rPr>
          <w:rFonts w:cs="Arial"/>
          <w:sz w:val="24"/>
        </w:rPr>
        <w:t>- Нет, к Урду, должен отправиться только я сам. Это единственный Источник, в чьих водах мне выпало побывать. Он же может оказаться и ключом ко многим тайнам, и их разгадкам. Да, тот раз когда его воды сами приняли меня, не позабудешь, жаль не было возможности после заняться им. Сразу после выхода из Урда, его осудили и приковали к скале, и возможности изучить его не было.</w:t>
      </w:r>
    </w:p>
    <w:p>
      <w:pPr>
        <w:pStyle w:val="Normal"/>
        <w:ind w:firstLine="708"/>
        <w:rPr>
          <w:rFonts w:cs="Arial"/>
          <w:sz w:val="24"/>
        </w:rPr>
      </w:pPr>
      <w:r>
        <w:rPr>
          <w:rFonts w:cs="Arial"/>
          <w:sz w:val="24"/>
        </w:rPr>
        <w:t>Априус скрипнул зубами – его жертва так и осталась напрасной, и не отмщенной. О, вернуть бы то время когда он спровоцировал ту битву при Весте. Сейчас бы все планировалось по-другому. Вначале разослал бы гонцов, в миры где еще были сильны Древние, в них верили и почитали. А затем не армии, нет, а мобильные отряды, ударили бы по Обетованному, для отвода глаз, после в ход пошло бы…</w:t>
      </w:r>
    </w:p>
    <w:p>
      <w:pPr>
        <w:pStyle w:val="Normal"/>
        <w:rPr>
          <w:rFonts w:cs="Arial"/>
          <w:sz w:val="24"/>
        </w:rPr>
      </w:pPr>
      <w:r>
        <w:rPr>
          <w:rFonts w:cs="Arial"/>
          <w:sz w:val="24"/>
        </w:rPr>
        <w:tab/>
        <w:t>Он оборвал ход этих мыслей – к чему они? Прошлое не воротиться, тут уж бессильны все, надо думать о насущном. Итак главный враг – Поедатель, и ключ к его разгадке можно найти через Урд. Ибо он как-то связан с Творцом, или даже имеет выход в какие-то неведомые области Бытия, туда за границы Познанного, за сами Рубежи, к Пределам Вторичного Хаоса. Иначе как бы их с Инилией, перебросило в тот только начавший зарождаться мир? Вопросы, вопросы, вопросы, а ответов нет, даже намека на них.</w:t>
      </w:r>
    </w:p>
    <w:p>
      <w:pPr>
        <w:pStyle w:val="Normal"/>
        <w:rPr>
          <w:rFonts w:cs="Arial"/>
          <w:sz w:val="24"/>
        </w:rPr>
      </w:pPr>
      <w:r>
        <w:rPr>
          <w:rFonts w:cs="Arial"/>
          <w:sz w:val="24"/>
        </w:rPr>
        <w:tab/>
        <w:t>- Да засиделся я, в своем секторе – горько усмехнулся Априус – гадай теперь что да как в этом мире происходит. А никто оказывается, времени то зря и не терял: - Собиратель Мудрости готовил эпохальное действо, как всегда с тысячью вариантов исхода. А Собиратель Атманов вбирал, вбирал, в себя, души и их опыт, и в итоге, решил, что сверхбогов то и не надо. Маги познавали и подчиняли Тьму, оставшуюся ни чьей, по попустительству Правящих богов, и вынашивали планы мести. Все двигались, а я выходит, стоял на месте. Эх, передать бы это Хранение кому-нибудь достойному, и выйти из тени, действуя свободно и открыто…</w:t>
      </w:r>
    </w:p>
    <w:p>
      <w:pPr>
        <w:pStyle w:val="Normal"/>
        <w:rPr>
          <w:rFonts w:cs="Arial"/>
          <w:sz w:val="24"/>
        </w:rPr>
      </w:pPr>
      <w:r>
        <w:rPr>
          <w:rFonts w:cs="Arial"/>
          <w:sz w:val="24"/>
        </w:rPr>
        <w:tab/>
        <w:t>Голос в голове возник внезапно, и это было несколько неприятно. Априус поморщился, и стал слушать.</w:t>
      </w:r>
    </w:p>
    <w:p>
      <w:pPr>
        <w:pStyle w:val="Normal"/>
        <w:rPr>
          <w:rFonts w:cs="Arial"/>
          <w:sz w:val="24"/>
        </w:rPr>
      </w:pPr>
      <w:r>
        <w:rPr>
          <w:rFonts w:cs="Arial"/>
          <w:sz w:val="24"/>
        </w:rPr>
        <w:tab/>
        <w:t xml:space="preserve">- Избежать Хранения тебе не удастся. Это твое испытание, поэтому перестань искать способы. </w:t>
      </w:r>
    </w:p>
    <w:p>
      <w:pPr>
        <w:pStyle w:val="Normal"/>
        <w:ind w:firstLine="708"/>
        <w:rPr>
          <w:rFonts w:cs="Arial"/>
          <w:sz w:val="24"/>
        </w:rPr>
      </w:pPr>
      <w:r>
        <w:rPr>
          <w:rFonts w:cs="Arial"/>
          <w:sz w:val="24"/>
        </w:rPr>
        <w:t>- Испытание для чего, и назначенное кем?- С ходу вопросил Эсгалдирн, на этот раз не собираясь, пасовать перед Системой.</w:t>
      </w:r>
    </w:p>
    <w:p>
      <w:pPr>
        <w:pStyle w:val="Normal"/>
        <w:rPr>
          <w:rFonts w:cs="Arial"/>
          <w:sz w:val="24"/>
        </w:rPr>
      </w:pPr>
      <w:r>
        <w:rPr>
          <w:rFonts w:cs="Arial"/>
          <w:sz w:val="24"/>
        </w:rPr>
        <w:tab/>
        <w:t>- Ответ очень прост – миссия Хранителей – это помимо всего прочего, еще и своеобразный отбор кандидатур. Так сказать, конкурс, устроенный Абсолютом, для каких-то одному ему ведомых целей.  По окончанию своей миссии, каждый из хранящих Порядок, выйдет на новую ступень.</w:t>
      </w:r>
    </w:p>
    <w:p>
      <w:pPr>
        <w:pStyle w:val="Normal"/>
        <w:rPr>
          <w:rFonts w:cs="Arial"/>
          <w:sz w:val="24"/>
        </w:rPr>
      </w:pPr>
      <w:r>
        <w:rPr>
          <w:rFonts w:cs="Arial"/>
          <w:sz w:val="24"/>
        </w:rPr>
        <w:tab/>
        <w:t>- Мудрено все как-то уж. Но благодарю и за такой ответ.  И в конце концов может, скажешь кто ты? Я понимаю, существует, некоторая назовем так установка, программа для всего живого, заданный шаблон для развития, но это бесплотная, не могущая иметь, голос, пусть и мысленный. А ты общаешься даже не при помощи образов, а четко оформленными словами, поэтому если дозволено – скажи кто ты?</w:t>
      </w:r>
    </w:p>
    <w:p>
      <w:pPr>
        <w:pStyle w:val="Normal"/>
        <w:rPr>
          <w:rFonts w:cs="Arial"/>
          <w:sz w:val="24"/>
        </w:rPr>
      </w:pPr>
      <w:r>
        <w:rPr>
          <w:rFonts w:cs="Arial"/>
          <w:sz w:val="24"/>
        </w:rPr>
        <w:tab/>
        <w:t xml:space="preserve">- Хочешь, зови меня Глашатаем Воли, ибо я есть Глас того, кто отвечает за соблюдение Законов. Законов, Высшего Порядка.  </w:t>
      </w:r>
    </w:p>
    <w:p>
      <w:pPr>
        <w:pStyle w:val="Normal"/>
        <w:rPr>
          <w:rFonts w:cs="Arial"/>
          <w:sz w:val="24"/>
        </w:rPr>
      </w:pPr>
      <w:r>
        <w:rPr>
          <w:rFonts w:cs="Arial"/>
          <w:sz w:val="24"/>
        </w:rPr>
        <w:tab/>
        <w:t>- Ага, значит, не скажешь.</w:t>
      </w:r>
    </w:p>
    <w:p>
      <w:pPr>
        <w:pStyle w:val="Normal"/>
        <w:rPr>
          <w:rFonts w:cs="Arial"/>
          <w:sz w:val="24"/>
        </w:rPr>
      </w:pPr>
      <w:r>
        <w:rPr>
          <w:rFonts w:cs="Arial"/>
          <w:sz w:val="24"/>
        </w:rPr>
        <w:tab/>
        <w:t xml:space="preserve">- Думай, как хочешь, это твое право. Просто помни, от Хранения не избавиться и не избежать этой участи, как бы тебе этого не хотелось. Тебе даден второй шанс, вот и используй его, а понятие справедливости, как и правды, у каждого свое. </w:t>
      </w:r>
    </w:p>
    <w:p>
      <w:pPr>
        <w:pStyle w:val="Normal"/>
        <w:rPr>
          <w:rFonts w:cs="Arial"/>
          <w:sz w:val="24"/>
        </w:rPr>
      </w:pPr>
      <w:r>
        <w:rPr>
          <w:rFonts w:cs="Arial"/>
          <w:sz w:val="24"/>
        </w:rPr>
        <w:tab/>
        <w:t>- Но Падшие …</w:t>
      </w:r>
    </w:p>
    <w:p>
      <w:pPr>
        <w:pStyle w:val="Normal"/>
        <w:rPr>
          <w:rFonts w:cs="Arial"/>
          <w:sz w:val="24"/>
        </w:rPr>
      </w:pPr>
      <w:r>
        <w:rPr>
          <w:rFonts w:cs="Arial"/>
          <w:sz w:val="24"/>
        </w:rPr>
        <w:tab/>
        <w:t>- Что Падшие? Да в чем-то у них были свои перегибы, ну а что ты хотел от пришлых? Посмотри вокруг, разве оставили они после себя сплошное разрушение? Разве гасли звезды и срывались с мест миры, просто от того, что у них плохое настроение?</w:t>
      </w:r>
    </w:p>
    <w:p>
      <w:pPr>
        <w:pStyle w:val="Normal"/>
        <w:rPr>
          <w:rFonts w:cs="Arial"/>
          <w:sz w:val="24"/>
        </w:rPr>
      </w:pPr>
      <w:r>
        <w:rPr>
          <w:rFonts w:cs="Arial"/>
          <w:sz w:val="24"/>
        </w:rPr>
        <w:tab/>
        <w:t>- Нет – помимо воли ответил Априус.</w:t>
      </w:r>
    </w:p>
    <w:p>
      <w:pPr>
        <w:pStyle w:val="Normal"/>
        <w:rPr>
          <w:rFonts w:cs="Arial"/>
          <w:sz w:val="24"/>
        </w:rPr>
      </w:pPr>
      <w:r>
        <w:rPr>
          <w:rFonts w:cs="Arial"/>
          <w:sz w:val="24"/>
        </w:rPr>
        <w:tab/>
        <w:t xml:space="preserve">- Разве так уж невыносима была их власть? А теперь сравни, что случилось после их падения? Бывшие маги оказались не в силах просчитать, те или иные последствия своих решений. И вот тебе, пожалуйста - Поедатель тут как тут и ни куда не делся, никем необученные новые маги ордена Предела, слоняются без дела, а новым правителям, только и приходится, что улаживать дисбалансы в мирах, после их же собственных деяний. </w:t>
      </w:r>
    </w:p>
    <w:p>
      <w:pPr>
        <w:pStyle w:val="Normal"/>
        <w:rPr>
          <w:rFonts w:cs="Arial"/>
          <w:sz w:val="24"/>
        </w:rPr>
      </w:pPr>
      <w:r>
        <w:rPr>
          <w:rFonts w:cs="Arial"/>
          <w:sz w:val="24"/>
        </w:rPr>
        <w:tab/>
        <w:t>- Нет, их власть особым гнетом не отличалась, тут я согласен. Но во многом это заслуга кроткой богини. Что касается бывших магов, то наврядли их бунт увенчался бы успехом, если бы не определенная Сила, которой это было на руку, если не сказать на лапу. А вообще, мне лучше уж вообще без чьей-либо власти,  диктовки и указки. Непокорных не несущих вред, зачем уничтожать? Это проявление воли, и свободы выбора.</w:t>
      </w:r>
    </w:p>
    <w:p>
      <w:pPr>
        <w:pStyle w:val="Normal"/>
        <w:rPr>
          <w:rFonts w:cs="Arial"/>
          <w:sz w:val="24"/>
        </w:rPr>
      </w:pPr>
      <w:r>
        <w:rPr>
          <w:rFonts w:cs="Arial"/>
          <w:sz w:val="24"/>
        </w:rPr>
        <w:tab/>
        <w:t>- Вот, потому Новые боги, всего лишь Управляющие, а не Вершителей Правосудия, всего лишь Распорядители, а не Владыки Сущего. На всех лежат свои запреты и ограничения, иначе… Да ты и сам должен понимать.</w:t>
      </w:r>
    </w:p>
    <w:p>
      <w:pPr>
        <w:pStyle w:val="Normal"/>
        <w:rPr>
          <w:rFonts w:cs="Arial"/>
          <w:sz w:val="24"/>
        </w:rPr>
      </w:pPr>
      <w:r>
        <w:rPr>
          <w:rFonts w:cs="Arial"/>
          <w:sz w:val="24"/>
        </w:rPr>
        <w:tab/>
        <w:t xml:space="preserve">- Это значит, не по мне шапка, чтобы отправить свергнутых богов, туда, откуда они пришли. Я понял. </w:t>
      </w:r>
    </w:p>
    <w:p>
      <w:pPr>
        <w:pStyle w:val="Normal"/>
        <w:rPr>
          <w:rFonts w:cs="Arial"/>
          <w:sz w:val="24"/>
        </w:rPr>
      </w:pPr>
      <w:r>
        <w:rPr>
          <w:rFonts w:cs="Arial"/>
          <w:sz w:val="24"/>
        </w:rPr>
        <w:tab/>
        <w:t xml:space="preserve">- Я имел в виду совсем другое – развяжи все руки, такое натворят. И это касается  и малых и Великих. Помнишь зарю времен, когда все кто только пожелал, пытались вторить Творцу? И если бы не определенного рода ограничения, то даже не представляю, как бы сейчас выглядела Сфера Миров. Она все равно не стоит на месте, хоть и медленно, но вращается, меняется и возможно все еще расширяется. </w:t>
      </w:r>
    </w:p>
    <w:p>
      <w:pPr>
        <w:pStyle w:val="Normal"/>
        <w:rPr>
          <w:rFonts w:cs="Arial"/>
          <w:sz w:val="24"/>
        </w:rPr>
      </w:pPr>
      <w:r>
        <w:rPr>
          <w:rFonts w:cs="Arial"/>
          <w:sz w:val="24"/>
        </w:rPr>
        <w:tab/>
        <w:t>- Это всего лишь слова, мой мир погиб унеся с собой тех, кто действительно мог, точнее, был в состоянии подражать Творцу, но не более. Хотя, да животных и растения они как-то делали. Но чтобы натворить что-то такое грандиозное. Сомневаюсь.</w:t>
      </w:r>
    </w:p>
    <w:p>
      <w:pPr>
        <w:pStyle w:val="Normal"/>
        <w:rPr>
          <w:rFonts w:cs="Arial"/>
          <w:sz w:val="24"/>
        </w:rPr>
      </w:pPr>
      <w:r>
        <w:rPr>
          <w:rFonts w:cs="Arial"/>
          <w:sz w:val="24"/>
        </w:rPr>
        <w:tab/>
        <w:t>- Не сразу, но могли, если все вместе. Хотя ты конечно прав – Творец беспределен, по крайней мере, в этой части, где он Хозяин. Что там за Хаосом, мне не ведомо. Так что ограничения нужны, особенно если смотреть беспристрастно. Ты избран Хранителем, вот этим и занимайся.</w:t>
      </w:r>
    </w:p>
    <w:p>
      <w:pPr>
        <w:pStyle w:val="Normal"/>
        <w:rPr>
          <w:rFonts w:cs="Arial"/>
          <w:sz w:val="24"/>
        </w:rPr>
      </w:pPr>
      <w:r>
        <w:rPr>
          <w:rFonts w:cs="Arial"/>
          <w:sz w:val="24"/>
        </w:rPr>
        <w:tab/>
        <w:t>- А как же … - начал было Априус, и вдруг четко осознал, что разговаривает сам с собой, голос исчез, так же внезапно, как и появился.</w:t>
      </w:r>
    </w:p>
    <w:p>
      <w:pPr>
        <w:pStyle w:val="Normal"/>
        <w:rPr>
          <w:rFonts w:cs="Arial"/>
          <w:sz w:val="24"/>
        </w:rPr>
      </w:pPr>
      <w:r>
        <w:rPr>
          <w:rFonts w:cs="Arial"/>
          <w:sz w:val="24"/>
        </w:rPr>
        <w:tab/>
        <w:t>- Тьфу ты ну ты – в сердцах сплюнул он – вот так с вами всегда. Нагнали туману, предупредили, что, мол, не лезь куда не следует, и исчезли, а ты тут думай как тебе быть…</w:t>
      </w:r>
    </w:p>
    <w:p>
      <w:pPr>
        <w:pStyle w:val="Normal"/>
        <w:rPr>
          <w:rFonts w:cs="Arial"/>
          <w:sz w:val="24"/>
        </w:rPr>
      </w:pPr>
      <w:r>
        <w:rPr>
          <w:rFonts w:cs="Arial"/>
          <w:sz w:val="24"/>
        </w:rPr>
        <w:tab/>
        <w:t>Рус, глубоко вдохнул чистый, морской воздух, задержал дыхание подольше, и медленно выдохнул</w:t>
      </w:r>
    </w:p>
    <w:p>
      <w:pPr>
        <w:pStyle w:val="Normal"/>
        <w:rPr>
          <w:rFonts w:cs="Arial"/>
          <w:sz w:val="24"/>
        </w:rPr>
      </w:pPr>
      <w:r>
        <w:rPr>
          <w:rFonts w:cs="Arial"/>
          <w:sz w:val="24"/>
        </w:rPr>
        <w:tab/>
        <w:t>- Значит по всему выходит, что про всяческих богов, Прежних, Падших,, Новых, и необозначенных, я должен забыть, если не навсегда то надолго. Поедатель Прстранств сдерживается, Хаос, особо не проявляет себя, а остальное, что вне Хранимого сектора, не моя забота. Что ж значит, наступило время для философских трактатов, и познания Мира, со всеми его тайнами и загадками. Да и Кулури скоро рожать, значит забот добавиться. Пора домой, нужно подготовиться к не такому уж и близкому походу.</w:t>
      </w:r>
    </w:p>
    <w:p>
      <w:pPr>
        <w:pStyle w:val="Normal"/>
        <w:rPr>
          <w:rFonts w:cs="Arial"/>
          <w:sz w:val="24"/>
        </w:rPr>
      </w:pPr>
      <w:r>
        <w:rPr>
          <w:rFonts w:cs="Arial"/>
          <w:sz w:val="24"/>
        </w:rPr>
        <w:tab/>
        <w:t>Рус, внутренне собрался, сосредоточил свое внимание на предстоящем пути, удерживая в мозгу координаты, замка-звезды, затем расслабился, и позволил силе потока, выдернуть себя из мира, и понести сквозь мглистые области подпространства.</w:t>
      </w:r>
    </w:p>
    <w:p>
      <w:pPr>
        <w:pStyle w:val="Normal"/>
        <w:rPr>
          <w:rFonts w:cs="Arial"/>
          <w:sz w:val="24"/>
        </w:rPr>
      </w:pPr>
      <w:r>
        <w:rPr>
          <w:rFonts w:cs="Arial"/>
          <w:sz w:val="24"/>
        </w:rPr>
      </w:r>
    </w:p>
    <w:p>
      <w:pPr>
        <w:pStyle w:val="Normal"/>
        <w:jc w:val="center"/>
        <w:rPr>
          <w:rFonts w:cs="Arial"/>
          <w:sz w:val="24"/>
        </w:rPr>
      </w:pPr>
      <w:r>
        <w:rPr>
          <w:rFonts w:cs="Arial"/>
          <w:sz w:val="24"/>
        </w:rPr>
        <w:t>***</w:t>
      </w:r>
    </w:p>
    <w:p>
      <w:pPr>
        <w:pStyle w:val="Normal"/>
        <w:rPr>
          <w:rFonts w:eastAsia="Arial" w:cs="Arial"/>
          <w:sz w:val="24"/>
        </w:rPr>
      </w:pPr>
      <w:r>
        <w:rPr>
          <w:rFonts w:eastAsia="Arial" w:cs="Arial"/>
          <w:sz w:val="24"/>
        </w:rPr>
        <w:t xml:space="preserve"> </w:t>
      </w:r>
    </w:p>
    <w:p>
      <w:pPr>
        <w:pStyle w:val="Normal"/>
        <w:rPr>
          <w:rFonts w:cs="Arial"/>
          <w:sz w:val="24"/>
        </w:rPr>
      </w:pPr>
      <w:r>
        <w:rPr>
          <w:rFonts w:cs="Arial"/>
          <w:sz w:val="24"/>
        </w:rPr>
        <w:tab/>
        <w:t>Появившись во дворе замка, он сразу же приказал готовить «Версар» к походу, решив не откладывать его на потом, к тому же требовалась разрядка.. А это значило маскировать чудо-челн, под самый обычный драккар, северных морей Мидгарда. Конечно «Властелина Морей» из него не получилось, но к этому и не стремились, ведь притороченная когда-то Атарком, деревянная валькирия, по-прежнему украшала нос корабля. И временно, на период похода «Версар» решили назвать «Девой Битв»</w:t>
      </w:r>
    </w:p>
    <w:p>
      <w:pPr>
        <w:pStyle w:val="Normal"/>
        <w:rPr>
          <w:rFonts w:cs="Arial"/>
          <w:sz w:val="24"/>
        </w:rPr>
      </w:pPr>
      <w:r>
        <w:rPr>
          <w:rFonts w:cs="Arial"/>
          <w:sz w:val="24"/>
        </w:rPr>
        <w:tab/>
        <w:t>Борта украсили щитами, больше для маскировки, на мачте после некоторых размышлений вывесили древний стяг Атарка, как ярла, и сэконунга, в трюм загрузили все необходимое и через три дня отправились в путь. На борту кроме хирдманов, еще все Лусиарцы, после долгого добровольного заточения на речном островке, теперь  крайне настойчиво изъявляющие желание путешествовать. Постриженные, переодетые, все в одинаковых доспехах, почти  настоящий хирд получился. Правда не смотря на одинаковость снаряжения, все равно Лусиарцы отличались от настоящих хирдманов, прежде всего тем, что нен имели ни бород ни усов. Все из-за того, что не обладали достаточной Силой, чтобы поддерживать волосы в неизменном цвете. И потому брили седину, а некоторые полностью обривали и головы.</w:t>
      </w:r>
    </w:p>
    <w:p>
      <w:pPr>
        <w:pStyle w:val="Normal"/>
        <w:ind w:firstLine="708"/>
        <w:rPr>
          <w:rFonts w:cs="Arial"/>
          <w:sz w:val="24"/>
        </w:rPr>
      </w:pPr>
      <w:r>
        <w:rPr>
          <w:rFonts w:cs="Arial"/>
          <w:sz w:val="24"/>
        </w:rPr>
        <w:t>Всего вместе с Априусом, получилось двадцать воинов, это если не считать куатара, и попугая, извечных спутников Эльдариусийца. Яшу брать не стали, убедив того, что ящеры в снегах не водятся, и постоянно его маскировать, как-то не хочется, пусть разводит своих рыб, в замковых водоемах.</w:t>
      </w:r>
    </w:p>
    <w:p>
      <w:pPr>
        <w:pStyle w:val="Normal"/>
        <w:ind w:firstLine="708"/>
        <w:rPr>
          <w:rFonts w:cs="Arial"/>
          <w:sz w:val="24"/>
        </w:rPr>
      </w:pPr>
      <w:r>
        <w:rPr>
          <w:rFonts w:cs="Arial"/>
          <w:sz w:val="24"/>
        </w:rPr>
        <w:t>К миру, подходили согласно, его осей, потому как Априус, хотел войти в Мидгард, как можно незаметней. И хотел, воспользовался старым способом, сделав это через полюса. В данном случае, естественно через северный...</w:t>
      </w:r>
    </w:p>
    <w:p>
      <w:pPr>
        <w:pStyle w:val="Normal"/>
        <w:rPr>
          <w:rFonts w:cs="Arial"/>
          <w:sz w:val="24"/>
        </w:rPr>
      </w:pPr>
      <w:r>
        <w:rPr>
          <w:rFonts w:cs="Arial"/>
          <w:sz w:val="24"/>
        </w:rPr>
        <w:tab/>
        <w:t>Бывшие Лусиарцы, смотрели с интересом, рассматривая очертания материков, сами же выходцы из этого мира, пытаясь унять нервную дрожь, взирали только на затянутое льдами море.</w:t>
      </w:r>
    </w:p>
    <w:p>
      <w:pPr>
        <w:pStyle w:val="Normal"/>
        <w:rPr>
          <w:rFonts w:cs="Arial"/>
          <w:sz w:val="24"/>
        </w:rPr>
      </w:pPr>
      <w:r>
        <w:rPr>
          <w:rFonts w:cs="Arial"/>
          <w:sz w:val="24"/>
        </w:rPr>
        <w:tab/>
        <w:t>- Знать бы что за период там сейчас – пытаясь высчитать разницу во времени – проговорил Атарк.</w:t>
      </w:r>
    </w:p>
    <w:p>
      <w:pPr>
        <w:pStyle w:val="Normal"/>
        <w:rPr>
          <w:rFonts w:cs="Arial"/>
          <w:sz w:val="24"/>
        </w:rPr>
      </w:pPr>
      <w:r>
        <w:rPr>
          <w:rFonts w:cs="Arial"/>
          <w:sz w:val="24"/>
        </w:rPr>
        <w:tab/>
        <w:t>- Вот бы попасть на Йоль – мечтательно протянул Рудольф, закатывая глаза.</w:t>
      </w:r>
    </w:p>
    <w:p>
      <w:pPr>
        <w:pStyle w:val="Normal"/>
        <w:rPr>
          <w:rFonts w:cs="Arial"/>
          <w:sz w:val="24"/>
        </w:rPr>
      </w:pPr>
      <w:r>
        <w:rPr>
          <w:rFonts w:cs="Arial"/>
          <w:sz w:val="24"/>
        </w:rPr>
        <w:tab/>
        <w:t>- Это что такое ? – Поинтересовался стоящий рядом Мартын.</w:t>
      </w:r>
    </w:p>
    <w:p>
      <w:pPr>
        <w:pStyle w:val="Normal"/>
        <w:rPr/>
      </w:pPr>
      <w:r>
        <w:rPr>
          <w:rFonts w:cs="Arial"/>
          <w:sz w:val="24"/>
        </w:rPr>
        <w:tab/>
        <w:t>- Праздник такой. Ночь</w:t>
      </w:r>
      <w:r>
        <w:rPr>
          <w:rStyle w:val="Appleconvertedspace"/>
          <w:rFonts w:cs="Arial"/>
          <w:sz w:val="24"/>
        </w:rPr>
        <w:t> </w:t>
      </w:r>
      <w:r>
        <w:rPr>
          <w:rFonts w:cs="Arial"/>
          <w:sz w:val="24"/>
        </w:rPr>
        <w:t>солнцестояния, самая длинная ночь в году. В её честь проводился большое гуляние, так наши предки ожидали возрождения Короля Дуба, Солнечного Короля, Дарующего Жизнь, который согревал замёрзшую землю и пробуждал жизнь в семенах, хранившихся в её лоне всю долгую зиму. На полях разжигают костры, а урожай и деревья благословляют, распивая пряный</w:t>
      </w:r>
      <w:r>
        <w:rPr>
          <w:rStyle w:val="Appleconvertedspace"/>
          <w:rFonts w:cs="Arial"/>
          <w:sz w:val="24"/>
        </w:rPr>
        <w:t> </w:t>
      </w:r>
      <w:r>
        <w:rPr>
          <w:rFonts w:cs="Arial"/>
          <w:sz w:val="24"/>
        </w:rPr>
        <w:t>сидр. Это напиток такой из яблок или груш, сброженный.</w:t>
        <w:tab/>
      </w:r>
    </w:p>
    <w:p>
      <w:pPr>
        <w:pStyle w:val="Normal"/>
        <w:rPr/>
      </w:pPr>
      <w:r>
        <w:rPr>
          <w:rFonts w:cs="Arial"/>
          <w:sz w:val="24"/>
        </w:rPr>
        <w:t>Детьми мы ходили из дома в дом с подарками в виде</w:t>
      </w:r>
      <w:r>
        <w:rPr>
          <w:rStyle w:val="Appleconvertedspace"/>
          <w:rFonts w:cs="Arial"/>
          <w:sz w:val="24"/>
        </w:rPr>
        <w:t> </w:t>
      </w:r>
      <w:r>
        <w:rPr>
          <w:rFonts w:cs="Arial"/>
          <w:sz w:val="24"/>
        </w:rPr>
        <w:t>гвоздики</w:t>
      </w:r>
      <w:r>
        <w:rPr>
          <w:rStyle w:val="Appleconvertedspace"/>
          <w:rFonts w:cs="Arial"/>
          <w:sz w:val="24"/>
        </w:rPr>
        <w:t> </w:t>
      </w:r>
      <w:r>
        <w:rPr>
          <w:rFonts w:cs="Arial"/>
          <w:sz w:val="24"/>
        </w:rPr>
        <w:t>и</w:t>
      </w:r>
      <w:r>
        <w:rPr>
          <w:rStyle w:val="Appleconvertedspace"/>
          <w:rFonts w:cs="Arial"/>
          <w:sz w:val="24"/>
        </w:rPr>
        <w:t> </w:t>
      </w:r>
      <w:r>
        <w:rPr>
          <w:rFonts w:cs="Arial"/>
          <w:sz w:val="24"/>
        </w:rPr>
        <w:t>яблок которые лежали в корзинах из ветвей вечнозелёных растений и стеблей</w:t>
      </w:r>
      <w:r>
        <w:rPr>
          <w:rStyle w:val="Appleconvertedspace"/>
          <w:rFonts w:cs="Arial"/>
          <w:sz w:val="24"/>
        </w:rPr>
        <w:t> </w:t>
      </w:r>
      <w:r>
        <w:rPr>
          <w:rFonts w:cs="Arial"/>
          <w:sz w:val="24"/>
        </w:rPr>
        <w:t>пшеницы, посыпанных</w:t>
      </w:r>
      <w:r>
        <w:rPr>
          <w:rStyle w:val="Appleconvertedspace"/>
          <w:rFonts w:cs="Arial"/>
          <w:sz w:val="24"/>
        </w:rPr>
        <w:t> </w:t>
      </w:r>
      <w:r>
        <w:rPr>
          <w:rFonts w:cs="Arial"/>
          <w:sz w:val="24"/>
        </w:rPr>
        <w:t>мукой. Яблоки представляли солнце, ветви символизировали бессмертие, стебли пшеницы изображали урожай, а мука означала успех, свет и жизнь…</w:t>
      </w:r>
      <w:r>
        <w:rPr>
          <w:rStyle w:val="Appleconvertedspace"/>
          <w:rFonts w:cs="Arial"/>
          <w:sz w:val="24"/>
        </w:rPr>
        <w:t xml:space="preserve">. Да… Потом все клялись Фрейру, - богу плодородия, </w:t>
      </w:r>
      <w:r>
        <w:rPr>
          <w:rFonts w:cs="Arial"/>
          <w:sz w:val="24"/>
        </w:rPr>
        <w:t>на голове дикого кабана. Дома на праздник, тоже украшались, маленькими йольскими поленьями с тремя свечами, вечнозелёные сучья и прутья, падуб, плющ, повешенный на двери, золотые свечи, корзины с фруктами, украшенными гвоздиками, кипящий котелок с элем… Да, эх попасть бы…</w:t>
      </w:r>
    </w:p>
    <w:p>
      <w:pPr>
        <w:pStyle w:val="Normal"/>
        <w:rPr>
          <w:rFonts w:cs="Arial"/>
          <w:sz w:val="24"/>
        </w:rPr>
      </w:pPr>
      <w:r>
        <w:rPr>
          <w:rFonts w:cs="Arial"/>
          <w:sz w:val="24"/>
        </w:rPr>
        <w:tab/>
        <w:t>Тем временем «Дева Битв» уже тихо скользила, над затянутым льдами морем, хирдманы замерли, глубоко втягивали когда-то родной, морозный воздух. Априус тоже с наслаждением подставил лицо пронизывющему ветру, впоминая тот, единственный поход на «Властелине Морей» когда они шли уничтожать сколопендру Хаоса. Мысль за мыслью, образ за образом, так вспомнился Хугин, затем его второй хозяин, он же царь Асгардский, вспомнился и сам Асгард, с асами и аскириями. Когда это было то? Тысячелетия назад? Да нет больше, в какой-то другой жизни. Жизни Эльдариусийца Априуса, а не Эсгалдирна Хранителя Звезд. Правящие так долго боги, хорошо постарались – мир изменился почти до неузнаваемости, но кое-что осталось прежним. Как вот это море скованное льдами, которые когда-то трощил  зачарованный им, «Властелин Морей» торя себе путь к окраине мира.</w:t>
      </w:r>
    </w:p>
    <w:p>
      <w:pPr>
        <w:pStyle w:val="Normal"/>
        <w:rPr>
          <w:rFonts w:cs="Arial"/>
          <w:sz w:val="24"/>
        </w:rPr>
      </w:pPr>
      <w:r>
        <w:rPr>
          <w:rFonts w:cs="Arial"/>
          <w:sz w:val="24"/>
        </w:rPr>
        <w:tab/>
        <w:t>- Судя по замерзшему морю, может твое желание и исполнится – повернулся он к Рудольфу. – Другой вопрос как нам появиться в городе или поселение, ведь драккары все упрятаны на зиму, да и воды скованы льдом.</w:t>
      </w:r>
    </w:p>
    <w:p>
      <w:pPr>
        <w:pStyle w:val="Normal"/>
        <w:rPr>
          <w:rFonts w:cs="Arial"/>
          <w:sz w:val="24"/>
        </w:rPr>
      </w:pPr>
      <w:r>
        <w:rPr>
          <w:rFonts w:cs="Arial"/>
          <w:sz w:val="24"/>
        </w:rPr>
        <w:tab/>
        <w:t>- Придется спрятать корабль где-нибудь в лесу – ответил услышавший вопрос, Атарк – Старк давай высматривай большой лесной массив, туда и правь.</w:t>
      </w:r>
    </w:p>
    <w:p>
      <w:pPr>
        <w:pStyle w:val="Normal"/>
        <w:rPr>
          <w:rFonts w:cs="Arial"/>
          <w:sz w:val="24"/>
        </w:rPr>
      </w:pPr>
      <w:r>
        <w:rPr>
          <w:rFonts w:cs="Arial"/>
          <w:sz w:val="24"/>
        </w:rPr>
        <w:tab/>
        <w:t xml:space="preserve">Солнце нестерпимо слепило глаза, но люди продолжали всматриваться в белые просторы, выискивая признаки цивилизации, или просто, людского жилья. «Версар» так и шел, почти касаясь днищем ледяных торосов, </w:t>
      </w:r>
    </w:p>
    <w:p>
      <w:pPr>
        <w:pStyle w:val="Normal"/>
        <w:rPr>
          <w:rFonts w:cs="Arial"/>
          <w:sz w:val="24"/>
        </w:rPr>
      </w:pPr>
      <w:r>
        <w:rPr>
          <w:rFonts w:cs="Arial"/>
          <w:sz w:val="24"/>
        </w:rPr>
        <w:tab/>
        <w:t>- Вижу фиорд! – Прокричал со своего места, Фарсад – со скуки выполняя свои старые обязанности впередсмотрящего.</w:t>
      </w:r>
    </w:p>
    <w:p>
      <w:pPr>
        <w:pStyle w:val="Normal"/>
        <w:rPr>
          <w:rFonts w:cs="Arial"/>
          <w:sz w:val="24"/>
        </w:rPr>
      </w:pPr>
      <w:r>
        <w:rPr>
          <w:rFonts w:cs="Arial"/>
          <w:sz w:val="24"/>
        </w:rPr>
        <w:tab/>
        <w:t>- Чего он видит? – Не понял Киан, и вопрошающе уставился на Атарка.</w:t>
      </w:r>
    </w:p>
    <w:p>
      <w:pPr>
        <w:pStyle w:val="Normal"/>
        <w:rPr/>
      </w:pPr>
      <w:r>
        <w:rPr>
          <w:rFonts w:cs="Arial"/>
          <w:sz w:val="24"/>
        </w:rPr>
        <w:tab/>
        <w:t>- Ну это, у нас…, ну в смысле в здешних краях, так называется узкий, извилистый и глубоко врезавшийся в сушу морской</w:t>
      </w:r>
      <w:r>
        <w:rPr>
          <w:rStyle w:val="Appleconvertedspace"/>
          <w:rFonts w:cs="Arial"/>
          <w:sz w:val="24"/>
        </w:rPr>
        <w:t> </w:t>
      </w:r>
      <w:r>
        <w:rPr>
          <w:rFonts w:cs="Arial"/>
          <w:sz w:val="24"/>
        </w:rPr>
        <w:t>залив</w:t>
      </w:r>
      <w:r>
        <w:rPr>
          <w:rStyle w:val="Appleconvertedspace"/>
          <w:rFonts w:cs="Arial"/>
          <w:sz w:val="24"/>
        </w:rPr>
        <w:t> </w:t>
      </w:r>
      <w:r>
        <w:rPr>
          <w:rFonts w:cs="Arial"/>
          <w:sz w:val="24"/>
        </w:rPr>
        <w:t>со скалистыми берегами. Сейчас сам увидишь, правда красоты здешние, лучше всего оценивать весной или летом. Как сейчас вижу, эти вздымающиеся прямо из воды скалы, покрытые густой растительностью горы, снежные вершины – аж дух захватывает, от воспоминаний. Да Рудольф, прав, попасть бы на Йоль, чтобы во всей полноте ощутить колорит этих мест, раз уж зимой прибыли.</w:t>
      </w:r>
    </w:p>
    <w:p>
      <w:pPr>
        <w:pStyle w:val="Normal"/>
        <w:rPr>
          <w:rFonts w:cs="Arial"/>
          <w:sz w:val="24"/>
        </w:rPr>
      </w:pPr>
      <w:r>
        <w:rPr>
          <w:rFonts w:cs="Arial"/>
          <w:sz w:val="24"/>
        </w:rPr>
        <w:tab/>
        <w:t>Он отвернулся, от Киана, и уставился вдаль, и по затуманенному взгляду, становилось ясно, что в мыслях своих, он где-то в далеком прошлом. Киан, же оглянулся на всех своих сородичей, уцелевших за этот невероятно долгий срок.</w:t>
      </w:r>
    </w:p>
    <w:p>
      <w:pPr>
        <w:pStyle w:val="Normal"/>
        <w:rPr>
          <w:rFonts w:cs="Arial"/>
          <w:sz w:val="24"/>
        </w:rPr>
      </w:pPr>
      <w:r>
        <w:rPr>
          <w:rFonts w:cs="Arial"/>
          <w:sz w:val="24"/>
        </w:rPr>
        <w:tab/>
        <w:t>- Да – подумал он – у нас совсем не похожие края были, Лусиар был – страной  озер, равнин, и редких гор, в Калабе вообще островные княжества, в основном джунгли да саваны. Тут же вон  совсем суровый край, недаром вон Атарк, в бытность свою ярлом, водил дружину в набеги…</w:t>
      </w:r>
    </w:p>
    <w:p>
      <w:pPr>
        <w:pStyle w:val="Normal"/>
        <w:rPr>
          <w:rFonts w:cs="Arial"/>
          <w:sz w:val="24"/>
        </w:rPr>
      </w:pPr>
      <w:r>
        <w:rPr>
          <w:rFonts w:cs="Arial"/>
          <w:sz w:val="24"/>
        </w:rPr>
        <w:tab/>
        <w:t>Мидгард хоть и не входил, в Сектор, который хранил Априус со своими патрульными, но когда-то давно его Заклинание, достигало и этого мира, а пятеро его подручных вообще являлись детьми этих мест, и потому мир чередой образов, показывал им события в нем произошедшие, за минувшие эпохи. Но больше сего, как ни прискорбно в Мидгарде произошло различных сражений. И кто тут только не бился, преследуя свои собственные интересы, видимо это было наследие изначальных дней, изначальная вражда между Йотунхеймом и Асгардом, посеяла свои семена и здесь. Сейчас, правда, настал период временного затишья, после если не считать обыденных стычек, но войн между королевствами не было.</w:t>
      </w:r>
    </w:p>
    <w:p>
      <w:pPr>
        <w:pStyle w:val="Normal"/>
        <w:rPr>
          <w:rFonts w:cs="Arial"/>
          <w:sz w:val="24"/>
        </w:rPr>
      </w:pPr>
      <w:r>
        <w:rPr>
          <w:rFonts w:cs="Arial"/>
          <w:sz w:val="24"/>
        </w:rPr>
        <w:tab/>
        <w:t>Зная о том, что мир сей по-прежнему под неусыпным надзором Тронного Царства, не важно, что теперь там Новые хозяева, Априус понимал, что в большие города соваться не разумно, а вот большое поселение, было бы в самый раз. Главное чтобы имело пристойную корчму, или постоялый двор, хотя на постой можно было бы стать и у жителей, чтобы хирдманы в полной мере оттянулись.</w:t>
      </w:r>
    </w:p>
    <w:p>
      <w:pPr>
        <w:pStyle w:val="Normal"/>
        <w:rPr>
          <w:rFonts w:cs="Arial"/>
          <w:sz w:val="24"/>
        </w:rPr>
      </w:pPr>
      <w:r>
        <w:rPr>
          <w:rFonts w:cs="Arial"/>
          <w:sz w:val="24"/>
        </w:rPr>
        <w:tab/>
        <w:t xml:space="preserve">В фиорд, вошли все так же надо льдом, только лишь набросив на челн, колпак невидимости, чтобы какой-нибудь случайный взгляд не зацепился за черный корабль, плывущий над замерзшей водой. Вот во избежание этого, и накрыли «Версар» то бишь в данный момент «Деву Битв» отводящими глаза чарами, несложными, но достаточно сильными. </w:t>
      </w:r>
    </w:p>
    <w:p>
      <w:pPr>
        <w:pStyle w:val="Normal"/>
        <w:rPr>
          <w:rFonts w:cs="Arial"/>
          <w:sz w:val="24"/>
        </w:rPr>
      </w:pPr>
      <w:r>
        <w:rPr>
          <w:rFonts w:cs="Arial"/>
          <w:sz w:val="24"/>
        </w:rPr>
        <w:tab/>
        <w:t>Рунин в конце концов не выдержал долгого бездействия, и сорвавшись с мачты, унесся вперед, присматривать подходящее место для укрытия корабля. Вскоре такое местечко сыскалось, и он вернулся, оглашая округу хриплым вороньим карканьем – тоже видимо маскировался.</w:t>
      </w:r>
    </w:p>
    <w:p>
      <w:pPr>
        <w:pStyle w:val="Normal"/>
        <w:ind w:firstLine="708"/>
        <w:rPr>
          <w:rFonts w:cs="Arial"/>
          <w:sz w:val="24"/>
        </w:rPr>
      </w:pPr>
      <w:r>
        <w:rPr>
          <w:rFonts w:cs="Arial"/>
          <w:sz w:val="24"/>
        </w:rPr>
        <w:t>- Я подыскал густой сосновый бор, - тут же сообщил попугай, едва уселся - на краю которого видел довольно большое поселение, или городок. Там и  приличного размера постоялый двор имеется</w:t>
      </w:r>
    </w:p>
    <w:p>
      <w:pPr>
        <w:pStyle w:val="Normal"/>
        <w:ind w:firstLine="708"/>
        <w:rPr>
          <w:rFonts w:cs="Arial"/>
          <w:sz w:val="24"/>
        </w:rPr>
      </w:pPr>
      <w:r>
        <w:rPr>
          <w:rFonts w:cs="Arial"/>
          <w:sz w:val="24"/>
        </w:rPr>
        <w:t xml:space="preserve">- Ты и его успел рассмотреть?  - Удивился Тано. </w:t>
      </w:r>
    </w:p>
    <w:p>
      <w:pPr>
        <w:pStyle w:val="Normal"/>
        <w:ind w:firstLine="708"/>
        <w:rPr>
          <w:rFonts w:cs="Arial"/>
          <w:sz w:val="24"/>
        </w:rPr>
      </w:pPr>
      <w:r>
        <w:rPr>
          <w:rFonts w:cs="Arial"/>
          <w:sz w:val="24"/>
        </w:rPr>
        <w:t>- О что, что, а то где можно попить да поклевать, он всегда найдет, недаром у воронов учился – пробасил Куру.</w:t>
      </w:r>
    </w:p>
    <w:p>
      <w:pPr>
        <w:pStyle w:val="Normal"/>
        <w:ind w:firstLine="708"/>
        <w:rPr>
          <w:rFonts w:cs="Arial"/>
          <w:sz w:val="24"/>
        </w:rPr>
      </w:pPr>
      <w:r>
        <w:rPr>
          <w:rFonts w:cs="Arial"/>
          <w:sz w:val="24"/>
        </w:rPr>
        <w:t>- Это они у меня учились, - тут же возразил попугай Чем питались до того как я появился в Асгарда? А, не знаете? Так я вам скажу – объедками с пиршественного стола, да тем, что останется, после того как Фреки с Гери пожрут, ну и всякой падалью.</w:t>
      </w:r>
    </w:p>
    <w:p>
      <w:pPr>
        <w:pStyle w:val="Normal"/>
        <w:ind w:firstLine="708"/>
        <w:rPr>
          <w:rFonts w:cs="Arial"/>
          <w:sz w:val="24"/>
        </w:rPr>
      </w:pPr>
      <w:r>
        <w:rPr>
          <w:rFonts w:cs="Arial"/>
          <w:sz w:val="24"/>
        </w:rPr>
        <w:t>- Ну это ты братец загнул – не выдержал Атарк, чтобы вороны Одина и падалью.</w:t>
      </w:r>
    </w:p>
    <w:p>
      <w:pPr>
        <w:pStyle w:val="Normal"/>
        <w:ind w:firstLine="708"/>
        <w:rPr>
          <w:rFonts w:cs="Arial"/>
          <w:sz w:val="24"/>
        </w:rPr>
      </w:pPr>
      <w:r>
        <w:rPr>
          <w:rFonts w:cs="Arial"/>
          <w:sz w:val="24"/>
        </w:rPr>
        <w:t>- Не веришь? – Нахохлился Рунин – на что хочешь, спорим.</w:t>
      </w:r>
    </w:p>
    <w:p>
      <w:pPr>
        <w:pStyle w:val="Normal"/>
        <w:ind w:firstLine="708"/>
        <w:rPr>
          <w:rFonts w:cs="Arial"/>
          <w:sz w:val="24"/>
        </w:rPr>
      </w:pPr>
      <w:r>
        <w:rPr>
          <w:rFonts w:cs="Arial"/>
          <w:sz w:val="24"/>
        </w:rPr>
        <w:t>- Атарк, не советую – улыбаясь, проговорил Априус – эта пронырливая птица, о прости премудрый птах, тебя по-любому объегорит. А проверить все равно уже не удастся. Хигин был древней птицей, еще в то время как мы с тобой познакомились, сомневаюсь чтобы выжил, после разрушения Асгарда…</w:t>
      </w:r>
    </w:p>
    <w:p>
      <w:pPr>
        <w:pStyle w:val="Normal"/>
        <w:ind w:firstLine="708"/>
        <w:rPr>
          <w:rFonts w:cs="Arial"/>
          <w:sz w:val="24"/>
        </w:rPr>
      </w:pPr>
      <w:r>
        <w:rPr>
          <w:rFonts w:cs="Arial"/>
          <w:sz w:val="24"/>
        </w:rPr>
        <w:t>Они разом умолкли, и посмотрели на приближающийся берег, разлапистые сосны и ели, украшенные слоем снега, смотрелись просто сказочно, ветра здесь не было, и сразу же появлялось желание побродить по зимнему лесу, разглядывая следы различного зверья и птиц.</w:t>
      </w:r>
    </w:p>
    <w:p>
      <w:pPr>
        <w:pStyle w:val="Normal"/>
        <w:ind w:firstLine="708"/>
        <w:rPr>
          <w:rFonts w:cs="Arial"/>
          <w:sz w:val="24"/>
        </w:rPr>
      </w:pPr>
      <w:r>
        <w:rPr>
          <w:rFonts w:cs="Arial"/>
          <w:sz w:val="24"/>
        </w:rPr>
        <w:t xml:space="preserve">- Там есть небольшая проплешина – пояснил Рунин, клювом стараясь указать направление, – туда и следуй Старк, только подними корабль над верхушками. </w:t>
      </w:r>
    </w:p>
    <w:p>
      <w:pPr>
        <w:pStyle w:val="Normal"/>
        <w:ind w:firstLine="708"/>
        <w:rPr>
          <w:rFonts w:cs="Arial"/>
          <w:sz w:val="24"/>
        </w:rPr>
      </w:pPr>
      <w:r>
        <w:rPr>
          <w:rFonts w:cs="Arial"/>
          <w:sz w:val="24"/>
        </w:rPr>
        <w:t xml:space="preserve">Видя, что Априус и Атарк, молчат, кормчий последовал указаниям попугая. «Версар» задрал нос к небу, и поднялся выше, давая возможность обнаружить среди высоких деревьев небольшую прогалину, достаточную для посадки корабля. </w:t>
      </w:r>
    </w:p>
    <w:p>
      <w:pPr>
        <w:pStyle w:val="Normal"/>
        <w:rPr>
          <w:rFonts w:cs="Arial"/>
          <w:sz w:val="24"/>
        </w:rPr>
      </w:pPr>
      <w:r>
        <w:rPr>
          <w:rFonts w:cs="Arial"/>
          <w:sz w:val="24"/>
        </w:rPr>
        <w:tab/>
        <w:t xml:space="preserve">Априус силился вспомнить, когда он последний раз бывал в зимнем лесу, и не мог. А ведь зимний лес по своему прекрасен, если ты конечно защищен, и вооружен, иначе голодные волки или рыси, не дадут тебе насладится его красотами. Едва «Версар» медленно и величественно опустился, через борт прыгнул куатар, и не успевший сказать и слова Рус, только выругался про себя – Куру не менялся с годами, в чем-то оставаясь все тем же маленьким котенком, что </w:t>
      </w:r>
    </w:p>
    <w:p>
      <w:pPr>
        <w:pStyle w:val="Normal"/>
        <w:rPr>
          <w:rFonts w:cs="Arial"/>
          <w:sz w:val="24"/>
        </w:rPr>
      </w:pPr>
      <w:r>
        <w:rPr>
          <w:rFonts w:cs="Arial"/>
          <w:sz w:val="24"/>
        </w:rPr>
        <w:t>в их всеобщем детстве любил резвиться в снегу, на горных склонах.</w:t>
      </w:r>
    </w:p>
    <w:p>
      <w:pPr>
        <w:pStyle w:val="Normal"/>
        <w:rPr>
          <w:rFonts w:cs="Arial"/>
          <w:sz w:val="24"/>
        </w:rPr>
      </w:pPr>
      <w:r>
        <w:rPr>
          <w:rFonts w:cs="Arial"/>
          <w:sz w:val="24"/>
        </w:rPr>
        <w:tab/>
        <w:t>На борту началась суета, и перебранка, когда Априус выяснил, в чем дело, оказалось что оставаться охранять корабль желающих не нашлось. Эсгалдирн лишь рассмеялся, и покачав головой проговорил:</w:t>
      </w:r>
    </w:p>
    <w:p>
      <w:pPr>
        <w:pStyle w:val="Normal"/>
        <w:rPr>
          <w:rFonts w:cs="Arial"/>
          <w:sz w:val="24"/>
        </w:rPr>
      </w:pPr>
      <w:r>
        <w:rPr>
          <w:rFonts w:cs="Arial"/>
          <w:sz w:val="24"/>
        </w:rPr>
        <w:tab/>
        <w:t xml:space="preserve">- Ну что вы как дети, а магия на что? Уже не говорю про себя, вы и сами с легкостью ведь справитесь, чего же спорить? </w:t>
      </w:r>
    </w:p>
    <w:p>
      <w:pPr>
        <w:pStyle w:val="Normal"/>
        <w:rPr>
          <w:rFonts w:cs="Arial"/>
          <w:sz w:val="24"/>
        </w:rPr>
      </w:pPr>
      <w:r>
        <w:rPr>
          <w:rFonts w:cs="Arial"/>
          <w:sz w:val="24"/>
        </w:rPr>
        <w:tab/>
        <w:t>Хирдманы засмущались, им действительно стало стыдно, ведь они в отличии от Лусиарцев, не только владели Силой, а еще и закончили Университет Магических Искусств, где таким вещам обучали в первую очередь. Атарк  только хмыкнул, и погнал всех за борт, когда же все покинули «Версар», принялся расхаживать по палубе, что-то бубня, и делая пассы руками. Не то чтобы он нуждался в такой вот манере проведения обряда, просто ему так было привычнее, и потому проще. Пока он запечатывал корабль, остальные во главе с Априусом, просто стояли неподалеку и любовались видами леса, с наслаждением втягивая морозный воздух. Как только Атарк, закончил ритуал, отряд сразу же двинулся к селению, ведь время ждать не любило.</w:t>
      </w:r>
    </w:p>
    <w:p>
      <w:pPr>
        <w:pStyle w:val="Normal"/>
        <w:ind w:firstLine="708"/>
        <w:rPr>
          <w:rFonts w:cs="Arial"/>
          <w:sz w:val="24"/>
        </w:rPr>
      </w:pPr>
      <w:r>
        <w:rPr>
          <w:rFonts w:cs="Arial"/>
          <w:sz w:val="24"/>
        </w:rPr>
        <w:t>Поселение оказалось торговым и называлось Орхус,  такие относятся к типу временных, так как не задерживаются на одном месте годами. Оно имело многочисленные ремесленные мастерские, под которые, выделялись участки-парцеллы, и они были специально оборудованы для ремесел, в частности, для производства бус, шлифовки янтаря, изготовления гребней и бронзового литья. Но все это разузнали немного позже, а пока стояли перед запертыми воротами, и требовали их открыть. Орхус был окружен мощным полукруглым валом, и выполнял еще и функцию крепости, а отряд из двадцати человек, вполне мог внушать опасения. Единственное что сыграло на руку Априусу и его отряду, так это зима, никто зимой на севере не воюет. После краткой перебранки, ворота распахнулись, пропуская алчущих местной еды и развлечений хирдманов.</w:t>
      </w:r>
    </w:p>
    <w:p>
      <w:pPr>
        <w:pStyle w:val="Normal"/>
        <w:ind w:firstLine="708"/>
        <w:rPr>
          <w:rFonts w:cs="Arial"/>
          <w:sz w:val="24"/>
        </w:rPr>
      </w:pPr>
      <w:r>
        <w:rPr>
          <w:rFonts w:cs="Arial"/>
          <w:sz w:val="24"/>
        </w:rPr>
        <w:t>Быстрым шагом прошагали к площади, и тут оказалось, что мечта Рудольфа сбылась, они прибыли как раз накануне празднования Йоля, в честь которого проводилась большая ярмарка.</w:t>
      </w:r>
    </w:p>
    <w:p>
      <w:pPr>
        <w:pStyle w:val="Normal"/>
        <w:ind w:firstLine="708"/>
        <w:rPr>
          <w:rFonts w:cs="Arial"/>
          <w:sz w:val="24"/>
        </w:rPr>
      </w:pPr>
      <w:r>
        <w:rPr>
          <w:rFonts w:cs="Arial"/>
          <w:sz w:val="24"/>
        </w:rPr>
        <w:t xml:space="preserve">- Ну чувствую, оттянемся мы от души – радостно протянул Фарсад – Йоль празднуется тринадцать ночей, потому и именуются они – Ночами Духов. </w:t>
      </w:r>
    </w:p>
    <w:p>
      <w:pPr>
        <w:pStyle w:val="Normal"/>
        <w:rPr>
          <w:rFonts w:cs="Arial"/>
          <w:sz w:val="24"/>
        </w:rPr>
      </w:pPr>
      <w:r>
        <w:rPr>
          <w:rFonts w:cs="Arial"/>
          <w:sz w:val="24"/>
        </w:rPr>
        <w:tab/>
        <w:t>- Почему так? – Поинтересовался Угрим, идущий рядом..</w:t>
      </w:r>
    </w:p>
    <w:p>
      <w:pPr>
        <w:pStyle w:val="Normal"/>
        <w:rPr/>
      </w:pPr>
      <w:r>
        <w:rPr>
          <w:rFonts w:cs="Arial"/>
          <w:sz w:val="24"/>
        </w:rPr>
        <w:tab/>
        <w:t xml:space="preserve">- Да издревле так повелось – пожал плечами впередсмотрящий - </w:t>
      </w:r>
      <w:r>
        <w:rPr>
          <w:rFonts w:cs="Arial"/>
          <w:sz w:val="24"/>
          <w:shd w:fill="FFFFFF" w:val="clear"/>
        </w:rPr>
        <w:t>в эти ночи все миры сходились в Мидгарде: боги и богини нисходили на землю, тролли и эльфы беседовали с людьми, мертвые выходили из Нижних Миров. Те же из людей, кто часто общается с Миром Иным, на время покидали свои тела и присоединялись к всадникам Дикой Охоты, наездникам Асгарда или же становились вервольфами и прочими духами. Теперь не знаю, когда пришли Узурпаторы, многое изменилось, но праздник как видишь, чтим и поныне.</w:t>
      </w:r>
    </w:p>
    <w:p>
      <w:pPr>
        <w:pStyle w:val="Normal"/>
        <w:rPr>
          <w:rFonts w:cs="Arial"/>
          <w:sz w:val="24"/>
          <w:shd w:fill="FFFFFF" w:val="clear"/>
        </w:rPr>
      </w:pPr>
      <w:r>
        <w:rPr>
          <w:rFonts w:cs="Arial"/>
          <w:sz w:val="24"/>
          <w:shd w:fill="FFFFFF" w:val="clear"/>
        </w:rPr>
        <w:tab/>
        <w:t>Организованным отрядом они вошли на рыночную площадь, но потом, видя как разбегаются глаза, его людей, Априус, сжалился и разрешил разойтись, условившись встретиться на постоялом дворе. При нем остались только Атарк, Киан, и Тано, ну и само собой барс и птица. Они двинулись через торговые ряды, окидывая прилавки лишь беглым взглядом, потому что после рынков Андориноса, их почти ничего не привлекало. Хотя лавкам со сдобой, колбасами, и орехами они некоторое внимание все же уделили, давая возможность Атарку вспомнить, давно забытое детство. А так больше времени уделяли всевозможным представлениям и развлечениям. Но кое-какие покупки все же сделать пришлось, потому как одеты все были не по сезону, вот и прикупили меховые накидки и сапоги, чтобы не отличаться от местных. Затем еще некоторое время, побродив по рыночной площади, перекинувшись парой слов с простым людом, они направились к постоялому двору.</w:t>
      </w:r>
    </w:p>
    <w:p>
      <w:pPr>
        <w:pStyle w:val="Normal"/>
        <w:rPr>
          <w:rFonts w:cs="Arial"/>
          <w:sz w:val="24"/>
          <w:shd w:fill="FFFFFF" w:val="clear"/>
        </w:rPr>
      </w:pPr>
      <w:r>
        <w:rPr>
          <w:rFonts w:cs="Arial"/>
          <w:sz w:val="24"/>
          <w:shd w:fill="FFFFFF" w:val="clear"/>
        </w:rPr>
        <w:tab/>
        <w:t xml:space="preserve">Тот оказался почти забитым, но пару свободных столов внизу все же сыскалось, попросив их составить вместе, четверо людей уселись, заказав по кружке кислого эля себе, кусок немного проваренной рыбы куатару, ну а попугай, отказался от еды вообще. Медленно потягивая эль, и ведя неспешную беседу, воины присматривались к обывателям, сами же старались ни чем не выделяться из толпы, и не привлекать постороннего внимания. </w:t>
      </w:r>
    </w:p>
    <w:p>
      <w:pPr>
        <w:pStyle w:val="Normal"/>
        <w:rPr>
          <w:rFonts w:cs="Arial"/>
          <w:sz w:val="24"/>
          <w:shd w:fill="FFFFFF" w:val="clear"/>
        </w:rPr>
      </w:pPr>
      <w:r>
        <w:rPr>
          <w:rFonts w:cs="Arial"/>
          <w:sz w:val="24"/>
          <w:shd w:fill="FFFFFF" w:val="clear"/>
        </w:rPr>
        <w:tab/>
        <w:t>- Йоль, больше семейный праздник, клановый – потому в корчме ничего такого особенного вы не найдете, так что подождем нраших, и будем заказывать то, что есть.</w:t>
      </w:r>
    </w:p>
    <w:p>
      <w:pPr>
        <w:pStyle w:val="Normal"/>
        <w:rPr/>
      </w:pPr>
      <w:r>
        <w:rPr>
          <w:rFonts w:cs="Arial"/>
          <w:kern w:val="0"/>
          <w:sz w:val="24"/>
          <w:lang w:eastAsia="ru-RU"/>
        </w:rPr>
        <w:t> </w:t>
      </w:r>
      <w:r>
        <w:rPr>
          <w:rFonts w:cs="Arial"/>
          <w:kern w:val="0"/>
          <w:sz w:val="24"/>
          <w:lang w:eastAsia="ru-RU"/>
        </w:rPr>
        <w:tab/>
      </w:r>
      <w:r>
        <w:rPr>
          <w:rFonts w:cs="Arial"/>
          <w:sz w:val="24"/>
        </w:rPr>
        <w:t>- Да мы уже давно не привередливы – улыбнулся в ответ Киан – в юности пришлось поскитаться, а и есть все что придется, а всякими изысканными яствами я успел пресытится в мою бытность князем еще в Лусиаре.</w:t>
      </w:r>
    </w:p>
    <w:p>
      <w:pPr>
        <w:pStyle w:val="Normal"/>
        <w:rPr>
          <w:rFonts w:cs="Arial"/>
          <w:sz w:val="24"/>
        </w:rPr>
      </w:pPr>
      <w:r>
        <w:rPr>
          <w:rFonts w:cs="Arial"/>
          <w:sz w:val="24"/>
        </w:rPr>
        <w:tab/>
        <w:t>- Да с годами отдаешь предпочтение наиболее простой пище – согласился Априус – хотя иногда и хочется чего такого – он покрутил раскрытой ладонью в воздухе – этакого в общем.</w:t>
      </w:r>
    </w:p>
    <w:p>
      <w:pPr>
        <w:pStyle w:val="Normal"/>
        <w:rPr>
          <w:rFonts w:cs="Arial"/>
          <w:sz w:val="24"/>
        </w:rPr>
      </w:pPr>
      <w:r>
        <w:rPr>
          <w:rFonts w:cs="Arial"/>
          <w:sz w:val="24"/>
        </w:rPr>
        <w:tab/>
        <w:t>- Весь секрет в том, как готовить самые простые продукты и кто это будет делать – подходя к столу, и услышав последние слова, проговорила служанка – вы уже созрели, чтобы что-то заказать?</w:t>
      </w:r>
    </w:p>
    <w:p>
      <w:pPr>
        <w:pStyle w:val="Normal"/>
        <w:rPr>
          <w:rFonts w:cs="Arial"/>
          <w:sz w:val="24"/>
        </w:rPr>
      </w:pPr>
      <w:r>
        <w:rPr>
          <w:rFonts w:cs="Arial"/>
          <w:sz w:val="24"/>
        </w:rPr>
        <w:tab/>
        <w:t xml:space="preserve">Атарк открыл было рот, но тут входная дверь распахнулась и ввалился Хорсак, а за ним и былые Лусиарцы: </w:t>
      </w:r>
      <w:r>
        <w:rPr>
          <w:rStyle w:val="Applestylespan"/>
          <w:rFonts w:cs="Arial"/>
          <w:sz w:val="24"/>
        </w:rPr>
        <w:t>Сябр Тихомир, Угрим, Услав, Хранир, Цветан, Апаш, и Чадобор.</w:t>
      </w:r>
    </w:p>
    <w:p>
      <w:pPr>
        <w:pStyle w:val="Normal"/>
        <w:rPr>
          <w:rFonts w:cs="Arial"/>
          <w:sz w:val="24"/>
        </w:rPr>
      </w:pPr>
      <w:r>
        <w:rPr>
          <w:rFonts w:cs="Arial"/>
          <w:sz w:val="24"/>
        </w:rPr>
        <w:tab/>
        <w:t>- О, а вот и наши – весело воскликнул Тано – давай Атарк, заказывай, пора уже и червячка заморить.</w:t>
      </w:r>
    </w:p>
    <w:p>
      <w:pPr>
        <w:pStyle w:val="Normal"/>
        <w:rPr>
          <w:rFonts w:cs="Arial"/>
          <w:sz w:val="24"/>
        </w:rPr>
      </w:pPr>
      <w:r>
        <w:rPr>
          <w:rFonts w:cs="Arial"/>
          <w:sz w:val="24"/>
        </w:rPr>
        <w:tab/>
        <w:t>Атарк в непонимании глянул на него, и как-то с сомнением протянул:</w:t>
      </w:r>
    </w:p>
    <w:p>
      <w:pPr>
        <w:pStyle w:val="Normal"/>
        <w:rPr>
          <w:rFonts w:cs="Arial"/>
          <w:sz w:val="24"/>
        </w:rPr>
      </w:pPr>
      <w:r>
        <w:rPr>
          <w:rFonts w:cs="Arial"/>
          <w:sz w:val="24"/>
        </w:rPr>
        <w:tab/>
        <w:t>- Ну насчет червяка не знаю, мы обычно рыбу на них ловим, а похлебать чего нибудь надо бы.</w:t>
      </w:r>
    </w:p>
    <w:p>
      <w:pPr>
        <w:pStyle w:val="Normal"/>
        <w:rPr>
          <w:rFonts w:cs="Arial"/>
          <w:sz w:val="24"/>
        </w:rPr>
      </w:pPr>
      <w:r>
        <w:rPr>
          <w:rFonts w:cs="Arial"/>
          <w:sz w:val="24"/>
        </w:rPr>
        <w:tab/>
        <w:t>И он стал заказывать.</w:t>
      </w:r>
    </w:p>
    <w:p>
      <w:pPr>
        <w:pStyle w:val="Normal"/>
        <w:rPr>
          <w:rFonts w:cs="Arial"/>
          <w:sz w:val="24"/>
        </w:rPr>
      </w:pPr>
      <w:r>
        <w:rPr>
          <w:rFonts w:cs="Arial"/>
          <w:sz w:val="24"/>
        </w:rPr>
        <w:tab/>
        <w:t>Пришедшие воины расселись, на крепких дубовых скамьях, и тоже потребовали эля, пока будут нести заказ.</w:t>
      </w:r>
    </w:p>
    <w:p>
      <w:pPr>
        <w:pStyle w:val="Normal"/>
        <w:rPr>
          <w:rFonts w:cs="Arial"/>
          <w:sz w:val="24"/>
        </w:rPr>
      </w:pPr>
      <w:r>
        <w:rPr>
          <w:rFonts w:cs="Arial"/>
          <w:sz w:val="24"/>
        </w:rPr>
        <w:tab/>
        <w:t xml:space="preserve">- Жаль сейчас не лето – проговорил Хорсак – знаете какой у нас квас, вы такого нигде не попробуете такого – северный он, изо мха делается. Но эль все равно не берите, кислятина та еще, лучше меду хмельного закажите, или меломела. </w:t>
      </w:r>
    </w:p>
    <w:p>
      <w:pPr>
        <w:pStyle w:val="Normal"/>
        <w:rPr>
          <w:rFonts w:cs="Arial"/>
          <w:sz w:val="24"/>
        </w:rPr>
      </w:pPr>
      <w:r>
        <w:rPr>
          <w:rFonts w:cs="Arial"/>
          <w:sz w:val="24"/>
        </w:rPr>
        <w:tab/>
        <w:t>Почти сразу принесли обжигающую мясную похлебку, и гончарный хлеб. Вины точно голодные волки набросились на горячее варево, заработали ложками, как веслами, размеренно, и быстро.</w:t>
      </w:r>
    </w:p>
    <w:p>
      <w:pPr>
        <w:pStyle w:val="Normal"/>
        <w:rPr>
          <w:rFonts w:cs="Arial"/>
          <w:sz w:val="24"/>
        </w:rPr>
      </w:pPr>
      <w:r>
        <w:rPr>
          <w:rFonts w:cs="Arial"/>
          <w:sz w:val="24"/>
        </w:rPr>
        <w:tab/>
        <w:t>- Этто хлеб, гончарным звется – с набитым ртом пояснил Атарк – потому что он выпекался на кусках керамических изделий или, если поместье побогаче, на маленьких сковородках над углями.</w:t>
      </w:r>
    </w:p>
    <w:p>
      <w:pPr>
        <w:pStyle w:val="Normal"/>
        <w:rPr>
          <w:rFonts w:cs="Arial"/>
          <w:sz w:val="24"/>
        </w:rPr>
      </w:pPr>
      <w:r>
        <w:rPr>
          <w:rFonts w:cs="Arial"/>
          <w:sz w:val="24"/>
        </w:rPr>
        <w:tab/>
        <w:t>- Не понял, спросил Услав – ты хочешь сказать взяли горшок, разбил его, и на осколках хлебцы выпекли?</w:t>
      </w:r>
    </w:p>
    <w:p>
      <w:pPr>
        <w:pStyle w:val="Normal"/>
        <w:rPr>
          <w:rFonts w:cs="Arial"/>
          <w:sz w:val="24"/>
        </w:rPr>
      </w:pPr>
      <w:r>
        <w:rPr>
          <w:rFonts w:cs="Arial"/>
          <w:sz w:val="24"/>
        </w:rPr>
        <w:tab/>
        <w:t xml:space="preserve">- Угу, так и есть – кивнул конунг наворачивая ложкой остывающую похлебку. Зима, счас, а так в похлебки эти чего только не кладут, и </w:t>
      </w:r>
    </w:p>
    <w:p>
      <w:pPr>
        <w:pStyle w:val="Normal"/>
        <w:rPr>
          <w:rFonts w:cs="Arial"/>
          <w:sz w:val="24"/>
        </w:rPr>
      </w:pPr>
      <w:r>
        <w:rPr>
          <w:rFonts w:cs="Arial"/>
          <w:sz w:val="24"/>
        </w:rPr>
        <w:t>верхние листья крапивы, и листья молодого одуванчика, подорожник, дягиль, лук, тмин, тимьян или что-то другое, что может предложить природа.</w:t>
      </w:r>
    </w:p>
    <w:p>
      <w:pPr>
        <w:pStyle w:val="Normal"/>
        <w:ind w:firstLine="708"/>
        <w:rPr>
          <w:rFonts w:cs="Arial"/>
          <w:sz w:val="24"/>
        </w:rPr>
      </w:pPr>
      <w:r>
        <w:rPr>
          <w:rFonts w:cs="Arial"/>
          <w:sz w:val="24"/>
        </w:rPr>
        <w:t>- Просто, но вкусно – кивнул Сябр, главное чтоб соль была.</w:t>
      </w:r>
    </w:p>
    <w:p>
      <w:pPr>
        <w:pStyle w:val="Normal"/>
        <w:ind w:firstLine="708"/>
        <w:rPr>
          <w:rFonts w:cs="Arial"/>
          <w:sz w:val="24"/>
        </w:rPr>
      </w:pPr>
      <w:r>
        <w:rPr>
          <w:rFonts w:cs="Arial"/>
          <w:sz w:val="24"/>
        </w:rPr>
        <w:t>- Это кому как – рыкнул Куру – да и мяско, то с кровью лучше проскакивает.</w:t>
      </w:r>
    </w:p>
    <w:p>
      <w:pPr>
        <w:pStyle w:val="Normal"/>
        <w:rPr>
          <w:rFonts w:cs="Arial"/>
          <w:sz w:val="24"/>
        </w:rPr>
      </w:pPr>
      <w:r>
        <w:rPr>
          <w:rFonts w:cs="Arial"/>
          <w:sz w:val="24"/>
        </w:rPr>
        <w:tab/>
        <w:t>- Когда ты ел его так в последний то раз? – Не удержался Рунин – да ты уже забыл, как олень выглядит – в непростом замке же живем, там все готовое уже.</w:t>
        <w:br/>
        <w:tab/>
        <w:t>Ближе к обеду появились и остальные хирдманы, веселые и изрядно захмелевшие, впечатлений хоть отбавляй, и они на перебой начали ими делиться. На столах тем временем появились новые миски с похлебкой, традиционная ветчина и копченый окорок, а также тушеная капуста и пироги с рыбной начинкой. Быстро умяв горячее, хирдманы далее просто наслаждались мясными копченостями, запивая тонкие ломтики душистым элем. Априус спокойно и молча сидел, наблюдая за своими воинами, и не во что, не вмешиваясь, давая тем в полной мере ощутить давно забытую обстановку, из такой далекой поры юности.</w:t>
      </w:r>
    </w:p>
    <w:p>
      <w:pPr>
        <w:pStyle w:val="Normal"/>
        <w:rPr>
          <w:rFonts w:cs="Arial"/>
          <w:sz w:val="24"/>
        </w:rPr>
      </w:pPr>
      <w:r>
        <w:rPr>
          <w:rFonts w:cs="Arial"/>
          <w:sz w:val="24"/>
        </w:rPr>
        <w:tab/>
        <w:t>За соседними столами, народ сидел в основном мирный, и по большей части тихий. Отец семейства с сыновьями, торговый люд, отмечающий удачную сделку, еще какие-то миряне ни чем особо не выделяющиеся. На его воинов хоть иногда и позыркивали с опаской, но видя их спокойный нрав и здоровый аппетит, вскоре успокоились, и казалось ничто не потревожит, этот безмятежный отдых.</w:t>
      </w:r>
    </w:p>
    <w:p>
      <w:pPr>
        <w:pStyle w:val="Normal"/>
        <w:rPr>
          <w:rFonts w:cs="Arial"/>
          <w:sz w:val="24"/>
        </w:rPr>
      </w:pPr>
      <w:r>
        <w:rPr>
          <w:rFonts w:cs="Arial"/>
          <w:sz w:val="24"/>
        </w:rPr>
        <w:tab/>
        <w:t>Но тут входная дверь распахнулась от могучего пинка, и в заведение один за другим ввалились дюжие такие здоровяки. Они были уже изрядно пьяны, но видимо им требовалось еще несколько кухолей крепкого напоя. Обведя корчму налитыми кровью глазами, они громко высказали свое недовольство, ибо свободных столов не было, канун праздника как ни как, и не найдя ничего лучшего, как выкинуть кого-нибудь, двинулись к мирно беседующей семье и лавочникам, чьи столы оказались неподалеку от людей Априуса.</w:t>
      </w:r>
    </w:p>
    <w:p>
      <w:pPr>
        <w:pStyle w:val="Normal"/>
        <w:rPr>
          <w:rFonts w:cs="Arial"/>
          <w:sz w:val="24"/>
        </w:rPr>
      </w:pPr>
      <w:r>
        <w:rPr>
          <w:rFonts w:cs="Arial"/>
          <w:sz w:val="24"/>
        </w:rPr>
        <w:tab/>
        <w:t>- А ну быро освободили нам столы – проревел один, сделав зверское лицо.</w:t>
      </w:r>
    </w:p>
    <w:p>
      <w:pPr>
        <w:pStyle w:val="Normal"/>
        <w:rPr>
          <w:rFonts w:cs="Arial"/>
          <w:sz w:val="24"/>
        </w:rPr>
      </w:pPr>
      <w:r>
        <w:rPr>
          <w:rFonts w:cs="Arial"/>
          <w:sz w:val="24"/>
        </w:rPr>
        <w:tab/>
        <w:t>- Выметайтесь отсюда – поддержал его другой.</w:t>
      </w:r>
    </w:p>
    <w:p>
      <w:pPr>
        <w:pStyle w:val="Normal"/>
        <w:rPr>
          <w:rFonts w:cs="Arial"/>
          <w:sz w:val="24"/>
        </w:rPr>
      </w:pPr>
      <w:r>
        <w:rPr>
          <w:rFonts w:cs="Arial"/>
          <w:sz w:val="24"/>
        </w:rPr>
        <w:tab/>
        <w:t>Один из юнцов сидевших за столом вместе с отцом, вскочил и не долго думая, заехал вожаку в ухо. Тот мгновенно побагровел, и в считанные мгновения одним могучим, ударом, отправил парня под стол, где тот и остался. Возмущенный отец семейства размахнулся и дал обидчику под дых, но его тут же повалили дружки вожака, и начали пинать ногами.</w:t>
      </w:r>
    </w:p>
    <w:p>
      <w:pPr>
        <w:pStyle w:val="Normal"/>
        <w:ind w:firstLine="708"/>
        <w:rPr>
          <w:rFonts w:cs="Arial"/>
          <w:sz w:val="24"/>
        </w:rPr>
      </w:pPr>
      <w:r>
        <w:rPr>
          <w:rFonts w:cs="Arial"/>
          <w:sz w:val="24"/>
        </w:rPr>
        <w:t>- Ну все кончился покой – как-то чересчур уж радостно проговорил Хорсак, поднимаясь со скамьи.</w:t>
      </w:r>
    </w:p>
    <w:p>
      <w:pPr>
        <w:pStyle w:val="Normal"/>
        <w:rPr>
          <w:rFonts w:cs="Arial"/>
          <w:sz w:val="24"/>
        </w:rPr>
      </w:pPr>
      <w:r>
        <w:rPr>
          <w:rFonts w:cs="Arial"/>
          <w:sz w:val="24"/>
        </w:rPr>
        <w:tab/>
        <w:t>Он похоже только этого и ждал, не решаясь в присутствии предводителя, затеять ссору с кем-то из обывателей, а тут такой случай подвернулся. Почти мгновенно рядом с ним оказались и трое остальных Мидгардцев, лишь Атарк остался сидеть на месте.</w:t>
      </w:r>
    </w:p>
    <w:p>
      <w:pPr>
        <w:pStyle w:val="Normal"/>
        <w:ind w:firstLine="708"/>
        <w:rPr>
          <w:rFonts w:cs="Arial"/>
          <w:sz w:val="24"/>
        </w:rPr>
      </w:pPr>
      <w:r>
        <w:rPr>
          <w:rFonts w:cs="Arial"/>
          <w:sz w:val="24"/>
        </w:rPr>
        <w:t>- Драка намечается! Драка намечается! – Очнувшись от полудремы, заорал Рунин. – Дайте им ребята!</w:t>
      </w:r>
    </w:p>
    <w:p>
      <w:pPr>
        <w:pStyle w:val="Normal"/>
        <w:rPr>
          <w:rFonts w:cs="Arial"/>
          <w:sz w:val="24"/>
        </w:rPr>
      </w:pPr>
      <w:r>
        <w:rPr>
          <w:rFonts w:cs="Arial"/>
          <w:sz w:val="24"/>
        </w:rPr>
        <w:tab/>
        <w:t>Пришлых буянов было около десятка, и чувствовали они себя довольно уверенно, поэтому не сразу поняли, что от преградившей им дорогу четверки, веет нешуточной угрозой. Они довольно усмехнулись, потому что на вид ни Фарсад, ни Старк, ни Рудольф не были такими уж опасными, или крупными, как они сами. Только Хорсак, мог поспорить размерами с самим  вожаком.</w:t>
      </w:r>
    </w:p>
    <w:p>
      <w:pPr>
        <w:pStyle w:val="Normal"/>
        <w:rPr>
          <w:rFonts w:cs="Arial"/>
          <w:sz w:val="24"/>
        </w:rPr>
      </w:pPr>
      <w:r>
        <w:rPr>
          <w:rFonts w:cs="Arial"/>
          <w:sz w:val="24"/>
        </w:rPr>
        <w:tab/>
        <w:t>Априус ощутил себя словно в далеком прошлом, когда они с Куру, впервые очутившись в этом мире, разыскали первую, попавшуюся корчму, чтобы добыть хоть какие-то сведения, и стали свидетелями подобной потасовки. Он повернулся к Атарку, с интересом глянул на  его реакцию, на все происходящее, и с усмешкой поинтересовался:</w:t>
      </w:r>
    </w:p>
    <w:p>
      <w:pPr>
        <w:pStyle w:val="Normal"/>
        <w:rPr>
          <w:rFonts w:cs="Arial"/>
          <w:sz w:val="24"/>
        </w:rPr>
      </w:pPr>
      <w:r>
        <w:rPr>
          <w:rFonts w:cs="Arial"/>
          <w:sz w:val="24"/>
        </w:rPr>
        <w:tab/>
        <w:t>- Знакомая картина, не так ли, друг мой?</w:t>
      </w:r>
    </w:p>
    <w:p>
      <w:pPr>
        <w:pStyle w:val="Normal"/>
        <w:rPr>
          <w:rFonts w:cs="Arial"/>
          <w:sz w:val="24"/>
        </w:rPr>
      </w:pPr>
      <w:r>
        <w:rPr>
          <w:rFonts w:cs="Arial"/>
          <w:sz w:val="24"/>
        </w:rPr>
        <w:tab/>
        <w:t>Былой конунг проследил взглядом, за полетом обратно на мороз, одного из ввалившихся молодчиков, и кивнул, как-то кисло проговорив:</w:t>
      </w:r>
    </w:p>
    <w:p>
      <w:pPr>
        <w:pStyle w:val="Normal"/>
        <w:rPr>
          <w:rFonts w:cs="Arial"/>
          <w:sz w:val="24"/>
        </w:rPr>
      </w:pPr>
      <w:r>
        <w:rPr>
          <w:rFonts w:cs="Arial"/>
          <w:sz w:val="24"/>
        </w:rPr>
        <w:tab/>
        <w:t>- Помнится во время подобной потасовки мы и познакомились. Но для этих мест в зимнее время, в этом нет ничего удивительного. Энергия требует выхода, вот народ и развлекается.</w:t>
      </w:r>
    </w:p>
    <w:p>
      <w:pPr>
        <w:pStyle w:val="Normal"/>
        <w:rPr>
          <w:rFonts w:cs="Arial"/>
          <w:sz w:val="24"/>
        </w:rPr>
      </w:pPr>
      <w:r>
        <w:rPr>
          <w:rFonts w:cs="Arial"/>
          <w:sz w:val="24"/>
        </w:rPr>
        <w:tab/>
        <w:t>- От таких развлечений на весну не все живы бывают – укоризненно сказал Априус – тебе ли не знать?</w:t>
      </w:r>
    </w:p>
    <w:p>
      <w:pPr>
        <w:pStyle w:val="Normal"/>
        <w:rPr>
          <w:rFonts w:cs="Arial"/>
          <w:sz w:val="24"/>
        </w:rPr>
      </w:pPr>
      <w:r>
        <w:rPr>
          <w:rFonts w:cs="Arial"/>
          <w:sz w:val="24"/>
        </w:rPr>
        <w:tab/>
        <w:t>- А что поделаешь, нрав то у многих буйный, чуть что и в морду, норовят заехать…  О смотри ка все уже и закончилось, Хорсак с досады, пошел на улицу тумаков добавлять</w:t>
      </w:r>
    </w:p>
    <w:p>
      <w:pPr>
        <w:pStyle w:val="Normal"/>
        <w:rPr>
          <w:rFonts w:cs="Arial"/>
          <w:sz w:val="24"/>
        </w:rPr>
      </w:pPr>
      <w:r>
        <w:rPr>
          <w:rFonts w:cs="Arial"/>
          <w:sz w:val="24"/>
        </w:rPr>
        <w:tab/>
        <w:t>Хирдманы настолько быстро очистили зал от пришлых молодчиков, что и лавки и столы остались целыми, лишь немного требовалось убрать и подмести. Старик, вытащив сына из под стола, приводил его в чувство. Другие юноши помогали ему, с некоторой опаской поглядывая на четверку воинов так легко давшим отпор нахалам. Едва парень пришел в себя, и уселся на лавке потирая ушибленную челюсть, его отец направился к своим спасителям.</w:t>
      </w:r>
    </w:p>
    <w:p>
      <w:pPr>
        <w:pStyle w:val="Normal"/>
        <w:rPr>
          <w:rFonts w:cs="Arial"/>
          <w:sz w:val="24"/>
        </w:rPr>
      </w:pPr>
      <w:r>
        <w:rPr>
          <w:rFonts w:cs="Arial"/>
          <w:sz w:val="24"/>
        </w:rPr>
        <w:tab/>
        <w:t>Он несколько смущенно подошел к столу где сидели Априус с Атарком, и поклонившись проговорил:</w:t>
      </w:r>
    </w:p>
    <w:p>
      <w:pPr>
        <w:pStyle w:val="Normal"/>
        <w:rPr>
          <w:rFonts w:cs="Arial"/>
          <w:sz w:val="24"/>
        </w:rPr>
      </w:pPr>
      <w:r>
        <w:rPr>
          <w:rFonts w:cs="Arial"/>
          <w:sz w:val="24"/>
        </w:rPr>
        <w:tab/>
        <w:t>- Меня зовут Стерх.  Благодарю вас за помощь, вы не сдерживали ваших людей, а значит поощряли их действия. Должно быть, вы прибыли издалека раз не побоялись связать с хускарлами Сигурда Большого, эти проклятые наемники совсем распоясались. А я простой фримен, ниже нас только рабы, если бы был фрименом - главой поместья, тоесть бондом, то мог бы выступать со свидетельством или оправданием в суде. Но я простой фримен и если меня в чем-то обвинят, должен искать помощи у бонда, а иначе не снять с себя обвинения. Бояр конечно не король, но он одальбонд, земли его родовые, никому ничего не выплачивает, до власти стал сильно охоч, вот хускарлов и нанимает, им же в отличии от  хирдменов, платить нужно во много раз меньше.</w:t>
      </w:r>
    </w:p>
    <w:p>
      <w:pPr>
        <w:pStyle w:val="Normal"/>
        <w:rPr>
          <w:rFonts w:cs="Arial"/>
          <w:sz w:val="24"/>
        </w:rPr>
      </w:pPr>
      <w:r>
        <w:rPr>
          <w:rFonts w:cs="Arial"/>
          <w:sz w:val="24"/>
        </w:rPr>
        <w:tab/>
        <w:t>Атарк разбирающийся во всех этих слоях, нахмурился, было, и пояснил,:</w:t>
      </w:r>
    </w:p>
    <w:p>
      <w:pPr>
        <w:pStyle w:val="Normal"/>
        <w:ind w:firstLine="708"/>
        <w:rPr>
          <w:rFonts w:cs="Arial"/>
          <w:sz w:val="24"/>
        </w:rPr>
      </w:pPr>
      <w:r>
        <w:rPr>
          <w:rFonts w:cs="Arial"/>
          <w:sz w:val="24"/>
        </w:rPr>
        <w:t>- Хирдменами именуются только те воины, кто состоит в дружине короля, и присягнул ему в верности. Хускарлы это почти банда, они выполняли черную работу по устройству лагеря, сейчас видимо распущены и вот нашли себе нанимателя, а может, и были его людьми изначально… В общем не жить теперь Стерху, хоть он тут как бы и не при чем.</w:t>
      </w:r>
    </w:p>
    <w:p>
      <w:pPr>
        <w:pStyle w:val="Normal"/>
        <w:ind w:firstLine="708"/>
        <w:rPr>
          <w:rFonts w:cs="Arial"/>
          <w:sz w:val="24"/>
        </w:rPr>
      </w:pPr>
      <w:r>
        <w:rPr>
          <w:rFonts w:cs="Arial"/>
          <w:sz w:val="24"/>
        </w:rPr>
        <w:t>Стерх, тем временем что-то надумал и сказал просительно:</w:t>
      </w:r>
    </w:p>
    <w:p>
      <w:pPr>
        <w:pStyle w:val="Normal"/>
        <w:ind w:firstLine="708"/>
        <w:rPr>
          <w:rFonts w:cs="Arial"/>
          <w:sz w:val="24"/>
        </w:rPr>
      </w:pPr>
      <w:r>
        <w:rPr>
          <w:rFonts w:cs="Arial"/>
          <w:sz w:val="24"/>
        </w:rPr>
        <w:t xml:space="preserve">- Мой дом открыт для вас, прошу, примите приглашение на Йоль, погостите в кругу моей семьи. </w:t>
      </w:r>
    </w:p>
    <w:p>
      <w:pPr>
        <w:pStyle w:val="Normal"/>
        <w:ind w:firstLine="708"/>
        <w:rPr>
          <w:rFonts w:cs="Arial"/>
          <w:sz w:val="24"/>
        </w:rPr>
      </w:pPr>
      <w:r>
        <w:rPr>
          <w:rFonts w:cs="Arial"/>
          <w:sz w:val="24"/>
        </w:rPr>
        <w:t>Априус подумал и кивнул:</w:t>
      </w:r>
    </w:p>
    <w:p>
      <w:pPr>
        <w:pStyle w:val="Normal"/>
        <w:ind w:firstLine="708"/>
        <w:rPr>
          <w:rFonts w:cs="Arial"/>
          <w:sz w:val="24"/>
        </w:rPr>
      </w:pPr>
      <w:r>
        <w:rPr>
          <w:rFonts w:cs="Arial"/>
          <w:sz w:val="24"/>
        </w:rPr>
        <w:t>- Хорошо мы придем, оставь с нами одного из сыновей, он и приведет нас, а сами идите домой, и готовьтесь встречать гостей.</w:t>
      </w:r>
    </w:p>
    <w:p>
      <w:pPr>
        <w:pStyle w:val="Normal"/>
        <w:ind w:firstLine="708"/>
        <w:rPr>
          <w:rFonts w:cs="Arial"/>
          <w:sz w:val="24"/>
        </w:rPr>
      </w:pPr>
      <w:r>
        <w:rPr>
          <w:rFonts w:cs="Arial"/>
          <w:sz w:val="24"/>
        </w:rPr>
        <w:t>Стерх, еще раз поклонился и ушел, а Априус покрутив кружку с остатками эля, решил не допивать это пойло, и дал знак своим сопровождающим собираться. Расплатившись за обед, они вернулись к рыночной площади, где все еще шло гулянье.</w:t>
      </w:r>
    </w:p>
    <w:p>
      <w:pPr>
        <w:pStyle w:val="Normal"/>
        <w:ind w:firstLine="708"/>
        <w:rPr>
          <w:rFonts w:cs="Arial"/>
          <w:sz w:val="24"/>
        </w:rPr>
      </w:pPr>
      <w:r>
        <w:rPr>
          <w:rFonts w:cs="Arial"/>
          <w:sz w:val="24"/>
        </w:rPr>
        <w:t>Понятно, что с пустыми руками в гости идти не гоже, и Априус решил тщательно проутюжить ярмарку. Сын Стерха – Аскольд, упросил их посмотреть на соревнования по поеданию колбасок, и поглощение эля на время. Поддавшись его уговорам некоторое время глазели на здоровяков вливающих в себя эль, жбан за жбаном, по соседству с которыми, не менее бравые ребята пожирали только обжаренные колбаски. Зрелище немало потешило и хирдманов и Лусиарцев, но больше всех доставило удовольствие Рунину и Куру, которые заядло спорили, кто же выиграет. Затем купив гостинцы, свежайшую выпечку, те же колбаски, бочонки с элем, и пласты копченной в дыму фруктовых деревьев,  рыбы,  отправились домой к Стерху.</w:t>
        <w:br/>
        <w:tab/>
        <w:t xml:space="preserve">Жил Стех с семьей, в общинном, довольно в большом доме, представляющем собой деревянную постройку  обмазанную глиной. Крыша, был из дерна. Видимо когда-то несколько хуторов, образовали это поселение, ведь большинство северян проживало на отдельных хуторах, состоящих из шести - восьми ферм, каждая из которых имела жилой дом, сарай, мастерскую, баню, и подвал. Они были оторваны от остального мира долинами и фьордами, в основном занимались сельским хозяйством и разводили скот. Эта часть Орхуса, почти такой и осталась, на подходе встретили овец и коз, которые пытались найти траву под снегом, в отличии от коров, которые всю зиму проводят, в хлеву. </w:t>
      </w:r>
    </w:p>
    <w:p>
      <w:pPr>
        <w:pStyle w:val="Normal"/>
        <w:ind w:firstLine="708"/>
        <w:rPr>
          <w:rFonts w:cs="Arial"/>
          <w:sz w:val="24"/>
        </w:rPr>
      </w:pPr>
      <w:r>
        <w:rPr>
          <w:rFonts w:cs="Arial"/>
          <w:sz w:val="24"/>
        </w:rPr>
        <w:t>- Не так уж и бедно живете? – Спросил Услав у идущего впереди Аскольда, кивая тому на живность.</w:t>
      </w:r>
    </w:p>
    <w:p>
      <w:pPr>
        <w:pStyle w:val="Normal"/>
        <w:ind w:firstLine="708"/>
        <w:rPr>
          <w:rFonts w:cs="Arial"/>
          <w:sz w:val="24"/>
        </w:rPr>
      </w:pPr>
      <w:r>
        <w:rPr>
          <w:rFonts w:cs="Arial"/>
          <w:sz w:val="24"/>
        </w:rPr>
        <w:t xml:space="preserve">- Это смотря с кем сравнивать – ответил парень, по лицу которого было видно, что такая жизнь его совсем не устраивает. </w:t>
      </w:r>
    </w:p>
    <w:p>
      <w:pPr>
        <w:pStyle w:val="Normal"/>
        <w:ind w:firstLine="708"/>
        <w:rPr>
          <w:rFonts w:cs="Arial"/>
          <w:sz w:val="24"/>
        </w:rPr>
      </w:pPr>
      <w:r>
        <w:rPr>
          <w:rFonts w:cs="Arial"/>
          <w:sz w:val="24"/>
        </w:rPr>
        <w:t>- Для местного люда – пояснил Атарк - долгая, холодная зима, время работы под крышей. Мастерят и чинят инвентарь, ремонтируют лодки, из шкур забитых осенью животных шьют теплую одежду, обувь и постельные покрывала. Едва сойдет снег, начинается работа вне дома, возделывание земли, рыбалка, охота, выпас. Летом часть семьи, в основном молодежь, живет в сеттере.</w:t>
      </w:r>
    </w:p>
    <w:p>
      <w:pPr>
        <w:pStyle w:val="Normal"/>
        <w:rPr>
          <w:rFonts w:cs="Arial"/>
          <w:sz w:val="24"/>
        </w:rPr>
      </w:pPr>
      <w:r>
        <w:rPr>
          <w:rFonts w:cs="Arial"/>
          <w:sz w:val="24"/>
        </w:rPr>
        <w:t xml:space="preserve">Рабочий день фермерской семьи начинался до восхода солнца. Глава семьи со старшими сыновьями отправляются пахать или сеять, а женщины и дети ухаживают за скотом, кормят свиней, коз и гусей. и свежую рыбу. После обеда члены семьи. Летом, на горных пастбищах коровы и козы дают много молока. Из него, там же, на пастбищах делали масло и сыр. На вьючных лошадях масло и сыр отправляли к побережью, чтобы продать их или обменять на соль или рыбу. В последний месяц лета заготовляли сено, траву скашивали, даже с самого ничтожного клочка земли. Далее время жатв, скотине дают съесть оставшееся зерно, затем стада сгоняют домой, и начинают запасают топливо на зиму, рубят дрова, копают торф. Осенью часть скота забивают, мясо засаливают. </w:t>
      </w:r>
    </w:p>
    <w:p>
      <w:pPr>
        <w:pStyle w:val="Normal"/>
        <w:ind w:firstLine="708"/>
        <w:rPr>
          <w:rFonts w:cs="Arial"/>
          <w:sz w:val="24"/>
        </w:rPr>
      </w:pPr>
      <w:r>
        <w:rPr>
          <w:rFonts w:cs="Arial"/>
          <w:sz w:val="24"/>
        </w:rPr>
        <w:t>Это самая лучшая – с мечтательностью произнес Аскольд - пора пиров и свадеб, свежего мяса и пива сколько угодно.</w:t>
      </w:r>
    </w:p>
    <w:p>
      <w:pPr>
        <w:pStyle w:val="Normal"/>
        <w:ind w:firstLine="708"/>
        <w:rPr>
          <w:rFonts w:cs="Arial"/>
          <w:sz w:val="24"/>
        </w:rPr>
      </w:pPr>
      <w:r>
        <w:rPr>
          <w:rFonts w:cs="Arial"/>
          <w:sz w:val="24"/>
        </w:rPr>
        <w:t xml:space="preserve">- Вот такая вот у них жизнь – кивнул он на Стерхового сына, закончил Атарк. - Ему понятно не нравится, хочется походов, подвигов, славы. </w:t>
      </w:r>
    </w:p>
    <w:p>
      <w:pPr>
        <w:pStyle w:val="Normal"/>
        <w:rPr>
          <w:rFonts w:cs="Arial"/>
          <w:sz w:val="24"/>
        </w:rPr>
      </w:pPr>
      <w:r>
        <w:rPr>
          <w:rFonts w:cs="Arial"/>
          <w:sz w:val="24"/>
        </w:rPr>
        <w:tab/>
        <w:t xml:space="preserve">Аскольд, обгоняя их бросился в дом, быстрее сообщить что порученное отцом выполнил, и гостей привел. Те длинной чередой, двинулись следом. С порога становилось понятно, что это жилье, уж явно не зажиточных людей, Дом в основном состоял из одной длинной комнаты - зала, в котором домочадцы вместе ели, спали и работали. В отдельном помещении жили Стерх с женой, а старшие сыновья с женами и детьми жили, здесь, в общем, зале, как и другие члены общины. В средней части дома находился очаг, выложенный из камней, на нем готовилась пища, и им же отапливалось жилище. Дым от очага выходил через специальное отверстие в крыше, но, не смотря на это, в зале все равно оставались частицы дыма. </w:t>
      </w:r>
    </w:p>
    <w:p>
      <w:pPr>
        <w:pStyle w:val="Normal"/>
        <w:rPr>
          <w:rFonts w:cs="Arial"/>
          <w:sz w:val="24"/>
        </w:rPr>
      </w:pPr>
      <w:r>
        <w:rPr>
          <w:rFonts w:cs="Arial"/>
          <w:sz w:val="24"/>
        </w:rPr>
        <w:tab/>
        <w:t>- Че это за душегубка? – Послышалось с плеча Априуса – вы как хотите а я лучше снаружи побуду.</w:t>
      </w:r>
    </w:p>
    <w:p>
      <w:pPr>
        <w:pStyle w:val="Normal"/>
        <w:rPr>
          <w:rFonts w:cs="Arial"/>
          <w:sz w:val="24"/>
        </w:rPr>
      </w:pPr>
      <w:r>
        <w:rPr>
          <w:rFonts w:cs="Arial"/>
          <w:sz w:val="24"/>
        </w:rPr>
        <w:tab/>
        <w:t>- И пропустишь празднование? – Усмехнулся рус.</w:t>
      </w:r>
    </w:p>
    <w:p>
      <w:pPr>
        <w:pStyle w:val="Normal"/>
        <w:rPr>
          <w:rFonts w:cs="Arial"/>
          <w:sz w:val="24"/>
        </w:rPr>
      </w:pPr>
      <w:r>
        <w:rPr>
          <w:rFonts w:cs="Arial"/>
          <w:sz w:val="24"/>
        </w:rPr>
        <w:tab/>
        <w:t>- Знаешь чем меня взять, ладно уж перетерплю как-нибудь</w:t>
      </w:r>
    </w:p>
    <w:p>
      <w:pPr>
        <w:pStyle w:val="Normal"/>
        <w:ind w:firstLine="708"/>
        <w:rPr>
          <w:rFonts w:cs="Arial"/>
          <w:sz w:val="24"/>
        </w:rPr>
      </w:pPr>
      <w:r>
        <w:rPr>
          <w:rFonts w:cs="Arial"/>
          <w:sz w:val="24"/>
        </w:rPr>
        <w:t>В доме не было окон со стеклами, вместо этого в стенах имелись небольшие отверстия, которые на ночь видимо закрывались ставнями. И потому в зале царила полутьма. Пол зала был из утрамбованной земли покрытой тростником. Вдоль стен, где меньше сквозняков располагались длинные скамьи.</w:t>
      </w:r>
    </w:p>
    <w:p>
      <w:pPr>
        <w:pStyle w:val="Normal"/>
        <w:rPr>
          <w:rFonts w:cs="Arial"/>
          <w:sz w:val="24"/>
        </w:rPr>
      </w:pPr>
      <w:r>
        <w:rPr>
          <w:rFonts w:cs="Arial"/>
          <w:sz w:val="24"/>
        </w:rPr>
        <w:t xml:space="preserve">Видимо ночью люди спали на них, используя подушки набитые перьями и пухом, и укрываясь шерстяными одеялами и звериными шкурами. Одежду и оружие вешали на крючки, или же просто прислоняли к стене. </w:t>
      </w:r>
    </w:p>
    <w:p>
      <w:pPr>
        <w:pStyle w:val="Normal"/>
        <w:ind w:firstLine="708"/>
        <w:rPr>
          <w:rFonts w:cs="Arial"/>
          <w:sz w:val="24"/>
        </w:rPr>
      </w:pPr>
      <w:r>
        <w:rPr>
          <w:rFonts w:cs="Arial"/>
          <w:sz w:val="24"/>
        </w:rPr>
        <w:t>Априус покрутил головой, и сделал вывод что свой скромный скарб, запасную одежду и постельные принадлежности обитатели держат в сундуках и ларцах. В доме было совсем мало мебели, домочадцы сидели на табуретах или на скамьях располагавшихся по периметру зала. Столы использовались, как для еды, так и для работы.</w:t>
      </w:r>
    </w:p>
    <w:p>
      <w:pPr>
        <w:pStyle w:val="Normal"/>
        <w:rPr>
          <w:rFonts w:cs="Arial"/>
          <w:sz w:val="24"/>
        </w:rPr>
      </w:pPr>
      <w:r>
        <w:rPr>
          <w:rFonts w:cs="Arial"/>
          <w:sz w:val="24"/>
        </w:rPr>
        <w:tab/>
        <w:t>- Стерх сноровисто подбежал, поклонился и проговорил:</w:t>
      </w:r>
    </w:p>
    <w:p>
      <w:pPr>
        <w:pStyle w:val="Normal"/>
        <w:rPr>
          <w:rFonts w:cs="Arial"/>
          <w:sz w:val="24"/>
        </w:rPr>
      </w:pPr>
      <w:r>
        <w:rPr>
          <w:rFonts w:cs="Arial"/>
          <w:sz w:val="24"/>
        </w:rPr>
        <w:tab/>
        <w:t>- Проходите, гости дорогие, все уже поспело, так что сразу к столу.</w:t>
      </w:r>
    </w:p>
    <w:p>
      <w:pPr>
        <w:pStyle w:val="Normal"/>
        <w:rPr>
          <w:rFonts w:cs="Arial"/>
          <w:sz w:val="24"/>
        </w:rPr>
      </w:pPr>
      <w:r>
        <w:rPr>
          <w:rFonts w:cs="Arial"/>
          <w:sz w:val="24"/>
        </w:rPr>
        <w:tab/>
        <w:t xml:space="preserve">Воины принялись рассаживаться, предварительно сгрузив гостинцы и принесенные припасы, остальные домочадцы тоже присоединились к ним. По такому случаю были откупорены глиняные бутыли с пиментом. Пимент это такой виноградный мед который готовили, из виноградного сока, и меда, иногда добавляя небольшую часть воды. </w:t>
      </w:r>
    </w:p>
    <w:p>
      <w:pPr>
        <w:pStyle w:val="Normal"/>
        <w:rPr>
          <w:rFonts w:cs="Arial"/>
          <w:sz w:val="24"/>
        </w:rPr>
      </w:pPr>
      <w:r>
        <w:rPr>
          <w:rFonts w:cs="Arial"/>
          <w:sz w:val="24"/>
        </w:rPr>
        <w:tab/>
        <w:t>Не успели и притронутся к еде, как Атарк решил сказать слово, по случаю их посещения, покинутого так давно родного мира. Он встал, принял величественную позу, и напыщенно заговорил:</w:t>
      </w:r>
    </w:p>
    <w:p>
      <w:pPr>
        <w:pStyle w:val="Normal"/>
        <w:rPr/>
      </w:pPr>
      <w:r>
        <w:rPr>
          <w:rFonts w:cs="Arial"/>
          <w:sz w:val="24"/>
        </w:rPr>
        <w:tab/>
        <w:t>- Приятно видеть что за такое количество времени северный народ Мидгарда не изменил своим традициям, и по–прежнему чтит законы предков. Йоль очень древний праздник, корни его уходят в те времена когда наши предки считали мир людей не более чем, как большой усадьбой: вокруг нее лежал мир великанов и страшных чудовищ. Поэтому мир людей назвали Мидгардом, не серединным миром как принято считать,  а если перевести на всеобщий древний - «то, что расположено в пределах изгороди», а мир исполинов и чудищ - Утгардом«находящееся за оградой». Потому и умерших своих родичей хоронили в пределах селения, и на этот праздник сходились миры, тот и этот свет отмечели Йоль вместе. В эту же ночь давались самые искренние клятвы и обещания. Верили также, что не следует быть одному в эту ночь - ведь тогда человек остается наедине с мертвыми и</w:t>
      </w:r>
      <w:r>
        <w:rPr>
          <w:rFonts w:cs="Arial"/>
          <w:sz w:val="24"/>
          <w:shd w:fill="FFFFFF" w:val="clear"/>
        </w:rPr>
        <w:t xml:space="preserve"> духами Иного Мира… Давайте же выпьем за сохранность таких старых и хороших традиций. Зажжем же свечи на священном полене!</w:t>
      </w:r>
    </w:p>
    <w:p>
      <w:pPr>
        <w:pStyle w:val="Normal"/>
        <w:rPr/>
      </w:pPr>
      <w:r>
        <w:rPr>
          <w:rFonts w:cs="Arial"/>
          <w:sz w:val="24"/>
          <w:shd w:fill="FFFFFF" w:val="clear"/>
        </w:rPr>
        <w:tab/>
        <w:t xml:space="preserve">Детвора живо принесла, маленькое символическое полено, с тремя свечками, и Атарк, зажег их. </w:t>
      </w:r>
      <w:r>
        <w:rPr>
          <w:rFonts w:eastAsia="Times New Roman" w:cs="Arial"/>
          <w:kern w:val="0"/>
          <w:sz w:val="24"/>
          <w:lang w:eastAsia="ru-RU"/>
        </w:rPr>
        <w:t xml:space="preserve">Он вспомнил что церемониальному йольскому полену отводилось главное место в празднике. В соответствии с традицией полено должно быть взято с земли владельца дома или принято в подарок… но ни в коем случае не куплено. </w:t>
      </w:r>
    </w:p>
    <w:p>
      <w:pPr>
        <w:pStyle w:val="Normal"/>
        <w:ind w:firstLine="708"/>
        <w:rPr>
          <w:rFonts w:eastAsia="Times New Roman" w:cs="Arial"/>
          <w:kern w:val="0"/>
          <w:sz w:val="24"/>
          <w:lang w:eastAsia="ru-RU"/>
        </w:rPr>
      </w:pPr>
      <w:r>
        <w:rPr>
          <w:rFonts w:eastAsia="Times New Roman" w:cs="Arial"/>
          <w:kern w:val="0"/>
          <w:sz w:val="24"/>
          <w:lang w:eastAsia="ru-RU"/>
        </w:rPr>
        <w:t xml:space="preserve">- Украсьте его зеленью, полейте сидром или элем и посыпьте мукой. </w:t>
      </w:r>
    </w:p>
    <w:p>
      <w:pPr>
        <w:pStyle w:val="Normal"/>
        <w:rPr>
          <w:rFonts w:eastAsia="Times New Roman" w:cs="Arial"/>
          <w:kern w:val="0"/>
          <w:sz w:val="24"/>
          <w:lang w:eastAsia="ru-RU"/>
        </w:rPr>
      </w:pPr>
      <w:r>
        <w:rPr>
          <w:rFonts w:eastAsia="Times New Roman" w:cs="Arial"/>
          <w:kern w:val="0"/>
          <w:sz w:val="24"/>
          <w:lang w:eastAsia="ru-RU"/>
        </w:rPr>
        <w:tab/>
        <w:t>Он отдал полено детям, и действо сел на место, предоставив все дальнейшее вести Стерху. К еде приступили не сразу, вначале пробовали</w:t>
      </w:r>
      <w:r>
        <w:rPr>
          <w:rFonts w:cs="Arial"/>
          <w:sz w:val="24"/>
        </w:rPr>
        <w:t>, горячие питательные напитки, хозяева предлагали их гостям, посчитав, что те замерзли на морозе. По вкусу Априусу особенно пришелся  восхитительный яблочный напиток, для приготовления которого использовались не только яблоки, и мед, но еще и сушеные листья яблони.  Так же подали отвары из высушенных трав жгучей крапивы, мяты, плодов и листьев дикой малины, земляники, а также цветов бузины и липы.</w:t>
      </w:r>
    </w:p>
    <w:p>
      <w:pPr>
        <w:pStyle w:val="Normal"/>
        <w:rPr/>
      </w:pPr>
      <w:r>
        <w:rPr>
          <w:rFonts w:cs="Arial"/>
          <w:sz w:val="24"/>
        </w:rPr>
        <w:tab/>
        <w:t>Некоторое время Рус, просто наслаждался, затем пришла мысль что сам то он, сюда пожаловал не для празднования. Этот мир был чем-то важен, очень многим Силам, что обитали во Вселенной, знать бы еще чем? Нужно оставить своих подручных здесь, а самому отправиться в другие места, призватив с собой Куру и Рунина, что понятно...  Из рассказов хирдманов он помнил, что з</w:t>
      </w:r>
      <w:r>
        <w:rPr>
          <w:rFonts w:cs="Arial"/>
          <w:sz w:val="24"/>
          <w:shd w:fill="FFFFFF" w:val="clear"/>
        </w:rPr>
        <w:t>аканчивается Йоль на «Двенадцатую Ночь», а значит, на этот период их можно оставить здесь, пусть насладятся в полной мере. Самому же, отправиться на разведку, естественно тщательно скрывая свою внутреннюю суть.</w:t>
      </w:r>
      <w:r>
        <w:rPr>
          <w:rFonts w:cs="Arial"/>
          <w:sz w:val="24"/>
        </w:rPr>
        <w:br/>
        <w:tab/>
        <w:t>Тем временем на столах появились глиняные миски с рыбной юшкой,  горшочки с тушенными с мысом бобами, и стопки коричневатых хлебных лепешек на деревянных подставках. Простая, но потому и привлекательная пища, которой преспокойно могли насладиться и куатар с попугаем.</w:t>
      </w:r>
    </w:p>
    <w:p>
      <w:pPr>
        <w:pStyle w:val="Normal"/>
        <w:rPr>
          <w:rFonts w:cs="Arial"/>
          <w:sz w:val="24"/>
        </w:rPr>
      </w:pPr>
      <w:r>
        <w:rPr>
          <w:rFonts w:cs="Arial"/>
          <w:sz w:val="24"/>
        </w:rPr>
        <w:tab/>
        <w:t>- Атарк я покину вас ненадолго, - повернувшись к былому конунгу, сказал Априус - вы тут отдыхайте, а мы прогуляемся чуток. И смотрите не проявляйте себя никак.</w:t>
      </w:r>
    </w:p>
    <w:p>
      <w:pPr>
        <w:pStyle w:val="Normal"/>
        <w:rPr>
          <w:rFonts w:cs="Arial"/>
          <w:sz w:val="24"/>
        </w:rPr>
      </w:pPr>
      <w:r>
        <w:rPr>
          <w:rFonts w:cs="Arial"/>
          <w:sz w:val="24"/>
        </w:rPr>
        <w:tab/>
        <w:t>- Да мы то что, нас не трогают, сами ни куда не лезем. Стерху, поможем если что и все.</w:t>
      </w:r>
    </w:p>
    <w:p>
      <w:pPr>
        <w:pStyle w:val="Normal"/>
        <w:rPr>
          <w:rFonts w:cs="Arial"/>
          <w:sz w:val="24"/>
        </w:rPr>
      </w:pPr>
      <w:r>
        <w:rPr>
          <w:rFonts w:cs="Arial"/>
          <w:sz w:val="24"/>
        </w:rPr>
        <w:tab/>
        <w:t>- Это в смысле?</w:t>
      </w:r>
    </w:p>
    <w:p>
      <w:pPr>
        <w:pStyle w:val="Normal"/>
        <w:rPr>
          <w:rFonts w:cs="Arial"/>
          <w:sz w:val="24"/>
        </w:rPr>
      </w:pPr>
      <w:r>
        <w:rPr>
          <w:rFonts w:cs="Arial"/>
          <w:sz w:val="24"/>
        </w:rPr>
        <w:tab/>
        <w:t>- Ну с этим одальбондом. В этих краях, нередко свободный человек, лишившийся собственности и не имевший возможности получить помощь от родственников, попадал в долговую кабалу и оказывался в положении раба. Вокруг больших и богатых дворов преуспевающих бондов на их земле, имеются мелкие хозяйства арендаторов и держателей, которые платят за пользование участками часть урожая. А тут год неурожайный был, Стерх с семьей, в должниках и так были, так еще этот случай с наемниками добавился, боюсь, не будет им тут житья боле.</w:t>
      </w:r>
    </w:p>
    <w:p>
      <w:pPr>
        <w:pStyle w:val="Normal"/>
        <w:rPr>
          <w:rFonts w:cs="Arial"/>
          <w:sz w:val="24"/>
        </w:rPr>
      </w:pPr>
      <w:r>
        <w:rPr>
          <w:rFonts w:cs="Arial"/>
          <w:sz w:val="24"/>
        </w:rPr>
        <w:tab/>
        <w:t>- Ладно, с этим на твое усмотрение, а там посмотрим.</w:t>
      </w:r>
    </w:p>
    <w:p>
      <w:pPr>
        <w:pStyle w:val="Normal"/>
        <w:rPr>
          <w:rFonts w:cs="Arial"/>
          <w:sz w:val="24"/>
        </w:rPr>
      </w:pPr>
      <w:r>
        <w:rPr>
          <w:rFonts w:cs="Arial"/>
          <w:sz w:val="24"/>
        </w:rPr>
        <w:tab/>
        <w:t xml:space="preserve">Некоторое время еще провели за столами, а ближе к середине ночи, под шумок празднества, Априус вместе с куатаром, и попугаем, тихо покинули дом гостеприимного семейства. </w:t>
      </w:r>
    </w:p>
    <w:p>
      <w:pPr>
        <w:pStyle w:val="Normal"/>
        <w:rPr>
          <w:rFonts w:cs="Arial"/>
          <w:sz w:val="24"/>
        </w:rPr>
      </w:pPr>
      <w:r>
        <w:rPr>
          <w:rFonts w:cs="Arial"/>
          <w:sz w:val="24"/>
        </w:rPr>
        <w:tab/>
        <w:t>Далее они двигались теми тайными тропами, которые известны только сильно могучим чародеям, или таким вот Хранителям, которых укрывает сам мир, давая возможность использовать его сокровенные лазейки. Едва скрытая тропа закончилась, Рунин сразу сорвался с плеча Априуса, уносясь в небесную синеву. А потом принялся кружить над застывшими спутниками, оглашая округу радостными криками. Априус погрозил ему пальцем, мысленно пообещав, больше никогда не брать с собой, если тот будет вести себя как желторотый птенец. Это возымело действие, и попугай заткнулся, опустился ниже, и пошел над самой водой к берегу, где остались друзья.</w:t>
      </w:r>
    </w:p>
    <w:p>
      <w:pPr>
        <w:pStyle w:val="Normal"/>
        <w:rPr>
          <w:rFonts w:cs="Arial"/>
          <w:sz w:val="24"/>
        </w:rPr>
      </w:pPr>
      <w:r>
        <w:rPr>
          <w:rFonts w:cs="Arial"/>
          <w:sz w:val="24"/>
        </w:rPr>
        <w:tab/>
        <w:t>А они просто стояли на берегу южной оконечности северного материка, вглядывался вдаль, смотрели они конечно не только глазами, пытаясь увидеть пристанище черных колдунов. Но не видели не самого острова ни  следов этого проклятого клочка суши, который видимо, стал проводником чуждой всему здешнему, Силы, проведенный по остаткам пути той твари Хаоса, которую когда-то пришлось убивать им лично, и экипажу «Властелина Морей». Сколько воды утекло с тех пор? А адепты Хаоса, как находили лазейки, в прочной броне Великого Барьера, так и находят. Хотя их интерес к мирам, подобным этому понятен, но все же, все же…  Остров будто испарился. А может, был опущен в морскую пучину, но и там ничего обнаружить с наскока не удалось.</w:t>
      </w:r>
    </w:p>
    <w:p>
      <w:pPr>
        <w:pStyle w:val="Normal"/>
        <w:rPr>
          <w:rFonts w:cs="Arial"/>
          <w:sz w:val="24"/>
        </w:rPr>
      </w:pPr>
      <w:r>
        <w:rPr>
          <w:rFonts w:cs="Arial"/>
          <w:sz w:val="24"/>
        </w:rPr>
        <w:tab/>
        <w:t xml:space="preserve">В этот момент Априус, ощутил смутное чувство тревоги, он напряг все чувства, и вздрогнул, от неожиданно раздавшегося прямо в мозгу треньканья. Он узнал этот звук сразу, хоть и слышал впервые, - это был тревожный сигнал созыва, не разу еще не применяемый Хранителями. Значит, случилось что-то совсем уж из ряда вон выходящее, это значило что его вновь, ждала дорога в Звездный Храм. </w:t>
      </w:r>
    </w:p>
    <w:p>
      <w:pPr>
        <w:pStyle w:val="Normal"/>
        <w:rPr>
          <w:rFonts w:cs="Arial"/>
          <w:sz w:val="24"/>
        </w:rPr>
      </w:pPr>
      <w:r>
        <w:rPr>
          <w:rFonts w:cs="Arial"/>
          <w:sz w:val="24"/>
        </w:rPr>
        <w:tab/>
        <w:t xml:space="preserve">- Возвращайтесь в дом Стерха – непреклонно сказал он своим спутникам – скажете Атарку чтобы немедленно возвращались к «Версару»…   Хотя… Пусть допразднуют свой Йоль, если срочно понадобятся призову. На этот период они под вашим присмотром, чтобы, забывшись, по пьяне дел не натворили. </w:t>
      </w:r>
    </w:p>
    <w:p>
      <w:pPr>
        <w:pStyle w:val="Normal"/>
        <w:rPr>
          <w:rFonts w:cs="Arial"/>
          <w:sz w:val="24"/>
        </w:rPr>
      </w:pPr>
      <w:r>
        <w:rPr>
          <w:rFonts w:cs="Arial"/>
          <w:sz w:val="24"/>
        </w:rPr>
        <w:tab/>
        <w:t>- А ты?</w:t>
      </w:r>
    </w:p>
    <w:p>
      <w:pPr>
        <w:pStyle w:val="Normal"/>
        <w:rPr/>
      </w:pPr>
      <w:r>
        <w:rPr>
          <w:rFonts w:cs="Arial"/>
          <w:sz w:val="24"/>
        </w:rPr>
        <w:tab/>
        <w:t>- Меня призывают в святая святых, случилось что-то не терпящее отлагательств, так что все, меня уже нет...</w:t>
      </w:r>
    </w:p>
    <w:p>
      <w:pPr>
        <w:pStyle w:val="Normal"/>
        <w:rPr>
          <w:rFonts w:cs="Arial"/>
          <w:sz w:val="24"/>
        </w:rPr>
      </w:pPr>
      <w:r>
        <w:rPr>
          <w:rFonts w:cs="Arial"/>
          <w:sz w:val="24"/>
        </w:rPr>
        <w:tab/>
        <w:t>И он приняв все меры предосторожности, быстро покинул мир.</w:t>
      </w:r>
    </w:p>
    <w:p>
      <w:pPr>
        <w:pStyle w:val="Normal"/>
        <w:jc w:val="center"/>
        <w:rPr>
          <w:rFonts w:cs="Arial"/>
          <w:sz w:val="24"/>
        </w:rPr>
      </w:pPr>
      <w:r>
        <w:rPr>
          <w:rFonts w:cs="Arial"/>
          <w:sz w:val="24"/>
        </w:rPr>
      </w:r>
    </w:p>
    <w:p>
      <w:pPr>
        <w:pStyle w:val="Normal"/>
        <w:jc w:val="center"/>
        <w:rPr>
          <w:rFonts w:cs="Arial"/>
          <w:sz w:val="24"/>
        </w:rPr>
      </w:pP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ab/>
        <w:t>Путь был не близкий, но преодолеть его пришлось, и со слегка кружащейся головой, Априус вбежал в зал совета. Ждали не только его, отсутствовали еще Эледвен, и Загод. Все присутствующие, находились в Храме уже давно, это было видно по нетерпению, отражавшемуся на человеческих лицах, тех, кто ими когда-то был. Он быстро прошел к своему месту, тихо уселся, и не удержавшись спросил, сидящего рядом Тэлька, но естественно услышали все.</w:t>
      </w:r>
    </w:p>
    <w:p>
      <w:pPr>
        <w:pStyle w:val="Normal"/>
        <w:rPr>
          <w:rFonts w:cs="Arial"/>
          <w:sz w:val="24"/>
        </w:rPr>
      </w:pPr>
      <w:r>
        <w:rPr>
          <w:rFonts w:cs="Arial"/>
          <w:sz w:val="24"/>
        </w:rPr>
        <w:tab/>
        <w:t>- Что случилось? Что за срочность</w:t>
      </w:r>
    </w:p>
    <w:p>
      <w:pPr>
        <w:pStyle w:val="Normal"/>
        <w:rPr>
          <w:rFonts w:cs="Arial"/>
          <w:sz w:val="24"/>
        </w:rPr>
      </w:pPr>
      <w:r>
        <w:rPr>
          <w:rFonts w:cs="Arial"/>
          <w:sz w:val="24"/>
        </w:rPr>
        <w:tab/>
        <w:t>- Да вот небывалое и противоречивое всем теориям происходит – мысленно ответила ему Числинья.</w:t>
      </w:r>
    </w:p>
    <w:p>
      <w:pPr>
        <w:pStyle w:val="Normal"/>
        <w:rPr>
          <w:rFonts w:cs="Arial"/>
          <w:sz w:val="24"/>
        </w:rPr>
      </w:pPr>
      <w:r>
        <w:rPr>
          <w:rFonts w:cs="Arial"/>
          <w:sz w:val="24"/>
        </w:rPr>
        <w:tab/>
        <w:t>- Что именно? – Не понимая, спросил Эсгалдирн.</w:t>
      </w:r>
    </w:p>
    <w:p>
      <w:pPr>
        <w:pStyle w:val="Normal"/>
        <w:rPr>
          <w:rFonts w:cs="Arial"/>
          <w:sz w:val="24"/>
        </w:rPr>
      </w:pPr>
      <w:r>
        <w:rPr>
          <w:rFonts w:cs="Arial"/>
          <w:sz w:val="24"/>
        </w:rPr>
        <w:tab/>
        <w:t>- Из пожираемых Поедателем миров, его самого и еще кто знает чего рождаются новые невозможные, твари наделенные коллективным разумом. В прошлый раз об рождении одной из таких нам поведал Ниррас. Теперь их стало уже много. Чем-то схожи с подводными мантами, иначе именуемыми морскими дьяволами, вначале были замечены только у границ, но успели добраться и до некоторых миров. Сказывается разность в текучести времени.</w:t>
      </w:r>
    </w:p>
    <w:p>
      <w:pPr>
        <w:pStyle w:val="Normal"/>
        <w:rPr>
          <w:rFonts w:cs="Arial"/>
          <w:sz w:val="24"/>
        </w:rPr>
      </w:pPr>
      <w:r>
        <w:rPr>
          <w:rFonts w:cs="Arial"/>
          <w:sz w:val="24"/>
        </w:rPr>
        <w:tab/>
        <w:t>- Приехали… – только и сказал Фаши.</w:t>
      </w:r>
    </w:p>
    <w:p>
      <w:pPr>
        <w:pStyle w:val="Normal"/>
        <w:rPr>
          <w:rFonts w:cs="Arial"/>
          <w:sz w:val="24"/>
        </w:rPr>
      </w:pPr>
      <w:r>
        <w:rPr>
          <w:rFonts w:cs="Arial"/>
          <w:sz w:val="24"/>
        </w:rPr>
        <w:tab/>
        <w:t>- Я столкнулся с тремя такими порождениями Ужаса – нахмурился Априус – не успел вам сообщить, заморозил во льду, и на дно озера. Собирался изучить их, но потом решил, что нам следует сделать это вместе. Да так руки и не дошли.</w:t>
      </w:r>
    </w:p>
    <w:p>
      <w:pPr>
        <w:pStyle w:val="Normal"/>
        <w:rPr>
          <w:rFonts w:cs="Arial"/>
          <w:sz w:val="24"/>
        </w:rPr>
      </w:pPr>
      <w:r>
        <w:rPr>
          <w:rFonts w:cs="Arial"/>
          <w:sz w:val="24"/>
        </w:rPr>
        <w:tab/>
        <w:t>На него уставились с укоризной все одиннадцать Хранителей, даже нечеловеческие глаза Фирлинга и Числиньи, и то как-то изменились.</w:t>
      </w:r>
    </w:p>
    <w:p>
      <w:pPr>
        <w:pStyle w:val="Normal"/>
        <w:rPr>
          <w:rFonts w:cs="Arial"/>
          <w:sz w:val="24"/>
        </w:rPr>
      </w:pPr>
      <w:r>
        <w:rPr>
          <w:rFonts w:cs="Arial"/>
          <w:sz w:val="24"/>
        </w:rPr>
        <w:tab/>
        <w:t>- Это дело первостепенной важности, как ты мог, не заняться им сразу же? – Недоумевал Асамир.</w:t>
      </w:r>
    </w:p>
    <w:p>
      <w:pPr>
        <w:pStyle w:val="Normal"/>
        <w:rPr>
          <w:rFonts w:cs="Arial"/>
          <w:sz w:val="24"/>
        </w:rPr>
      </w:pPr>
      <w:r>
        <w:rPr>
          <w:rFonts w:cs="Arial"/>
          <w:sz w:val="24"/>
        </w:rPr>
        <w:tab/>
        <w:t>Остальные тоже смотрели с укором.</w:t>
      </w:r>
    </w:p>
    <w:p>
      <w:pPr>
        <w:pStyle w:val="Normal"/>
        <w:rPr>
          <w:rFonts w:cs="Arial"/>
          <w:sz w:val="24"/>
        </w:rPr>
      </w:pPr>
      <w:r>
        <w:rPr>
          <w:rFonts w:cs="Arial"/>
          <w:sz w:val="24"/>
        </w:rPr>
        <w:tab/>
        <w:t>- Я их обезвредил на некоторое время, и это главаное.  А начав их изучать мы бы могли привлечь и остальных. Для начала нужно разработать Заклятия. парализующие их разум, и тело тоже. А уж потом…</w:t>
      </w:r>
    </w:p>
    <w:p>
      <w:pPr>
        <w:pStyle w:val="Normal"/>
        <w:rPr>
          <w:rFonts w:cs="Arial"/>
          <w:sz w:val="24"/>
        </w:rPr>
      </w:pPr>
      <w:r>
        <w:rPr>
          <w:rFonts w:cs="Arial"/>
          <w:sz w:val="24"/>
        </w:rPr>
        <w:tab/>
        <w:t>- Ты, несомненно, прав – раздался голос Эледвен, она как раз вошла в зал – этих тварей нужно обездвиживать, и люди в мирах, куда по каким-то причинам, успели добраться эти твари,  используют для этого собственную кровь, и черные чары. Другой возможности у них нет. Но не это самая плохая новость. Это я просила Числинью собрать совет, потому что как мне кажется, сведенья добытые мной стоят внимания, и принятия определенных мер. В общем, так, мои разведчики столкнулись со странными существами, оказавшимися неведомо как в пределах ведомых миров.</w:t>
      </w:r>
    </w:p>
    <w:p>
      <w:pPr>
        <w:pStyle w:val="Normal"/>
        <w:rPr>
          <w:rFonts w:cs="Arial"/>
          <w:sz w:val="24"/>
        </w:rPr>
      </w:pPr>
      <w:r>
        <w:rPr>
          <w:rFonts w:cs="Arial"/>
          <w:sz w:val="24"/>
        </w:rPr>
        <w:tab/>
        <w:t>Эльфийка прошла к своему креслу, и грациозно уселась</w:t>
      </w:r>
    </w:p>
    <w:p>
      <w:pPr>
        <w:pStyle w:val="Normal"/>
        <w:rPr>
          <w:rFonts w:cs="Arial"/>
          <w:sz w:val="24"/>
        </w:rPr>
      </w:pPr>
      <w:r>
        <w:rPr>
          <w:rFonts w:cs="Arial"/>
          <w:sz w:val="24"/>
        </w:rPr>
        <w:tab/>
        <w:t>- Что тут необычного? – Спросил Баград – в межмировых областях, можно встретить каких угодно тварей, их перечень никто и никогда составить так и не сумел.</w:t>
      </w:r>
    </w:p>
    <w:p>
      <w:pPr>
        <w:pStyle w:val="Normal"/>
        <w:rPr/>
      </w:pPr>
      <w:r>
        <w:rPr>
          <w:rFonts w:cs="Arial"/>
          <w:sz w:val="24"/>
        </w:rPr>
        <w:tab/>
        <w:t>- Эти особенные, потому что в плотной связке с этими самыми «мантами». Но в отличии от тех, покрыты шерстью, передвигаются на ногах, точнее копытах, а значит очень быстро бегают. Также имеют внушительные рога, клыки и когти, необычайно живучи, и агрессивны. И при всем при этом абсолютно лишены инстинкта самосохранения.  Это пока все что удалось узнать, но похоже всеобщий наш Враг, обзавелся новыми, многочисленными  слугами, которых может воспроизводить целыми полчищами. В довершении ко всему сказанному вот картинка.</w:t>
      </w:r>
    </w:p>
    <w:p>
      <w:pPr>
        <w:pStyle w:val="Normal"/>
        <w:rPr>
          <w:rFonts w:cs="Arial"/>
          <w:sz w:val="24"/>
        </w:rPr>
      </w:pPr>
      <w:r>
        <w:rPr>
          <w:rFonts w:cs="Arial"/>
          <w:sz w:val="24"/>
        </w:rPr>
        <w:tab/>
        <w:t>Над столом появилось трехмерное изображение существа, стоящего прямо, пасть распахнута в свирепом оскале, передние конечности, занесенные для удара, увенчаны такими длиннющими когтями, что спокойно заменят кинжалы. На морде твари хорошо выделяются буркалы, излучающие необычайную злобу.</w:t>
      </w:r>
    </w:p>
    <w:p>
      <w:pPr>
        <w:pStyle w:val="Normal"/>
        <w:rPr>
          <w:rFonts w:cs="Arial"/>
          <w:sz w:val="24"/>
        </w:rPr>
      </w:pPr>
      <w:r>
        <w:rPr>
          <w:rFonts w:cs="Arial"/>
          <w:sz w:val="24"/>
        </w:rPr>
        <w:tab/>
        <w:t>Хранители внимательно всмотрелись в изображение существа, запоминая каждую мелочь, и стараясь проникнуть в его суть.</w:t>
      </w:r>
    </w:p>
    <w:p>
      <w:pPr>
        <w:pStyle w:val="Normal"/>
        <w:rPr>
          <w:rFonts w:cs="Arial"/>
          <w:sz w:val="24"/>
        </w:rPr>
      </w:pPr>
      <w:r>
        <w:rPr>
          <w:rFonts w:cs="Arial"/>
          <w:sz w:val="24"/>
        </w:rPr>
        <w:tab/>
        <w:t>- Они как-то отличаются между собой? – Первым спросил Априус.</w:t>
      </w:r>
    </w:p>
    <w:p>
      <w:pPr>
        <w:pStyle w:val="Normal"/>
        <w:rPr/>
      </w:pPr>
      <w:r>
        <w:rPr>
          <w:rFonts w:cs="Arial"/>
          <w:sz w:val="24"/>
        </w:rPr>
        <w:tab/>
        <w:t xml:space="preserve">- Нет, на вид все одинаковы, такие себе косматые демоны – рогачи, но что касается мозгового потенциала, тут не до конца понятно. Но убивать их можно, что уже радует. Как понимаете наша задача – не пускать их в свои миры, но если такой прорыв случится, население придется защищать, а это значит выйти из тени, а это запрещено, потому придется организовывать  местные армии «охотников на чудовищ». Через посредников само собой. – Ответила эльфийка – но думаю, с этим проблем не будет. </w:t>
      </w:r>
    </w:p>
    <w:p>
      <w:pPr>
        <w:pStyle w:val="Normal"/>
        <w:rPr/>
      </w:pPr>
      <w:r>
        <w:rPr>
          <w:rFonts w:cs="Arial"/>
          <w:sz w:val="24"/>
        </w:rPr>
        <w:tab/>
        <w:t>- А что удалось разузнать за последний период, о теперешних хозяевах Тронного Царства? – Спросил  Веленфор.</w:t>
      </w:r>
    </w:p>
    <w:p>
      <w:pPr>
        <w:pStyle w:val="Normal"/>
        <w:rPr/>
      </w:pPr>
      <w:r>
        <w:rPr>
          <w:rFonts w:cs="Arial"/>
          <w:sz w:val="24"/>
        </w:rPr>
        <w:tab/>
        <w:t>- Заняты своим насущными делами, разыскивают тот проклятый остров, куда ушла оставшаяся часть их Ковена – несколько неуверенно проговорил Элендар.</w:t>
      </w:r>
    </w:p>
    <w:p>
      <w:pPr>
        <w:pStyle w:val="Normal"/>
        <w:rPr/>
      </w:pPr>
      <w:r>
        <w:rPr>
          <w:rFonts w:cs="Arial"/>
          <w:sz w:val="24"/>
        </w:rPr>
        <w:tab/>
        <w:t>- Я только оттуда, и могу подтвердить, что он исчез – тут же кивнул Априус. – как-то скрыли что-ли?</w:t>
      </w:r>
    </w:p>
    <w:p>
      <w:pPr>
        <w:pStyle w:val="Normal"/>
        <w:rPr/>
      </w:pPr>
      <w:r>
        <w:rPr>
          <w:rFonts w:cs="Arial"/>
          <w:sz w:val="24"/>
        </w:rPr>
        <w:tab/>
        <w:t>- Выдрали с корнями, и на нем испарились. Теперь слуги Божественной Троицы стараются его отыскать. В общем, разбираются пока со своими врагами.</w:t>
      </w:r>
    </w:p>
    <w:p>
      <w:pPr>
        <w:pStyle w:val="Normal"/>
        <w:rPr/>
      </w:pPr>
      <w:r>
        <w:rPr>
          <w:rFonts w:cs="Arial"/>
          <w:sz w:val="24"/>
        </w:rPr>
        <w:tab/>
        <w:t xml:space="preserve">- Враги новых Хозяев, это враги новых Хозяев, - это уже Асамир, высказал свое мнение -  хотя они вроде Управителей и Распорядителей, так сказать временная вынужденная мера. Наверное за не имением лучшего. Но новая смена, остатки их прежнего Ковена скрывшиеся на пропавшем острове, даже эти «Чужие» из глубин космоса, в конце концов, пока только их проблема. А вот Поедатель, новоявленный сын Всеотца - Мессия, и конечно всегдашний противник Порядка –Хаос, всеобщая. </w:t>
      </w:r>
    </w:p>
    <w:p>
      <w:pPr>
        <w:pStyle w:val="Normal"/>
        <w:rPr/>
      </w:pPr>
      <w:r>
        <w:rPr>
          <w:rFonts w:cs="Arial"/>
          <w:sz w:val="24"/>
        </w:rPr>
        <w:tab/>
        <w:t>- Соглашусь с тобой, помятуя о недавнем мысленном разговоре, - кивнул Априус – хоть и в хранимых нами мирах, пока открыто орудует только Мессия. Две других названных Сущности пока не лезут.  Хотя что-то наводит на мысль, что все они еще могут переплестись в нечто поистине ужасное. И вот тут то оставаться в стороне, мы уже ни как не сможем. Нужно создать в мирах, некие воинственные, магические ордена, рыцарей-чародеев, которые смогут действовать открыто, как бы сам по себе. При их помощи и уничтожать очаги таких прорывов, если они возникнут, ну а за пределами миров, на никто не ограничивает в средствах.</w:t>
      </w:r>
    </w:p>
    <w:p>
      <w:pPr>
        <w:pStyle w:val="Normal"/>
        <w:rPr>
          <w:rFonts w:cs="Arial"/>
          <w:sz w:val="24"/>
        </w:rPr>
      </w:pPr>
      <w:r>
        <w:rPr>
          <w:rFonts w:cs="Arial"/>
          <w:sz w:val="24"/>
        </w:rPr>
        <w:tab/>
        <w:t>- Хорошая идея – согласился Баград – так мы сможем, не действуя в открытую, поддерживать порядок вещей. Нашим подручным все равно приходится действовать скрытно, а так привлекая местных магов и королей, именем некой скрытой Силы - очень даже неплохо.</w:t>
      </w:r>
    </w:p>
    <w:p>
      <w:pPr>
        <w:pStyle w:val="Normal"/>
        <w:ind w:firstLine="708"/>
        <w:rPr/>
      </w:pPr>
      <w:r>
        <w:rPr>
          <w:rFonts w:cs="Arial"/>
          <w:sz w:val="24"/>
        </w:rPr>
        <w:t>–</w:t>
      </w:r>
      <w:r>
        <w:rPr>
          <w:rFonts w:eastAsia="Arial" w:cs="Arial"/>
          <w:sz w:val="24"/>
        </w:rPr>
        <w:t xml:space="preserve"> </w:t>
      </w:r>
      <w:r>
        <w:rPr>
          <w:rFonts w:cs="Arial"/>
          <w:sz w:val="24"/>
        </w:rPr>
        <w:t>Что-то Загода долго нет – перебивая остальных, немного тревожно проговорил Тэльк – давно пора уже было появиться. Он нервно поерзал в кресле, и собрался, было вызвать Загода по новой, но тут все уловили мысленный призыв, идущий от их товарища:</w:t>
      </w:r>
    </w:p>
    <w:p>
      <w:pPr>
        <w:pStyle w:val="Normal"/>
        <w:rPr/>
      </w:pPr>
      <w:r>
        <w:rPr>
          <w:rFonts w:cs="Arial"/>
          <w:sz w:val="24"/>
        </w:rPr>
        <w:tab/>
        <w:t>- Срочно все сюда!!!  Быстрее ко мне!!! Тут такое…</w:t>
      </w:r>
    </w:p>
    <w:p>
      <w:pPr>
        <w:pStyle w:val="Normal"/>
        <w:rPr>
          <w:rFonts w:cs="Arial"/>
          <w:sz w:val="24"/>
        </w:rPr>
      </w:pPr>
      <w:r>
        <w:rPr>
          <w:rFonts w:cs="Arial"/>
          <w:sz w:val="24"/>
        </w:rPr>
        <w:tab/>
        <w:t xml:space="preserve">Не сговариваясь все сразу повскакивали с мест, и в чем были, бросились на помощь. У Стражей Мироздания свои быстрые пути, а если при этом они еще  объединяют свои усилия, то значительно сокращают даже очень большие расстояния. И потому используя эхо психофона, излучаемого разумом сотоварища, как указатель координат, хоть и не мгновенно, но довольно быстро добрались до него самого.  </w:t>
      </w:r>
    </w:p>
    <w:p>
      <w:pPr>
        <w:pStyle w:val="Normal"/>
        <w:rPr>
          <w:rFonts w:cs="Arial"/>
          <w:sz w:val="24"/>
        </w:rPr>
      </w:pPr>
      <w:r>
        <w:rPr>
          <w:rFonts w:cs="Arial"/>
          <w:sz w:val="24"/>
        </w:rPr>
        <w:tab/>
        <w:t>Со стороны могло показаться, что с неба опустился столб сгустившегося света, а когда он исчез на земле остались стоять одиннадцать фигур, при чем некоторые из них, не на шутку могли перепугать местных аборигенов. Но благо дело, ни рядом, ни поблизости, никого не было. Один лишь Загод стоял неподалеку, и казалось, пребывал в оцепенении, настолько сильно повлияло на него, то, что он увидел.</w:t>
      </w:r>
    </w:p>
    <w:p>
      <w:pPr>
        <w:pStyle w:val="Normal"/>
        <w:rPr>
          <w:rFonts w:cs="Arial"/>
          <w:sz w:val="24"/>
        </w:rPr>
      </w:pPr>
      <w:r>
        <w:rPr>
          <w:rFonts w:cs="Arial"/>
          <w:sz w:val="24"/>
        </w:rPr>
        <w:tab/>
        <w:t>Априус перевел взгляд в том направлении куда смотрел тот, и не поверил своим глазам  - водный поток тек вверх, изгибаясь крутой дугой, при этом,  не имея под собой никакого русла, а за ним…, За ним виднелись неимоверно изуродованные деревья, растущие корнями вверх, и корни эти пропадали в облака</w:t>
      </w:r>
    </w:p>
    <w:p>
      <w:pPr>
        <w:pStyle w:val="Normal"/>
        <w:rPr>
          <w:rFonts w:cs="Arial"/>
          <w:sz w:val="24"/>
        </w:rPr>
      </w:pPr>
      <w:r>
        <w:rPr>
          <w:rFonts w:cs="Arial"/>
          <w:sz w:val="24"/>
        </w:rPr>
        <w:tab/>
        <w:t xml:space="preserve">- Как…? Как это возможно??? – Заплетающимся языком, пролепетал Тэльк, от неожиданности налетая на застывшего, Загода.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Конец третьей книги.</w:t>
      </w:r>
    </w:p>
    <w:p>
      <w:pPr>
        <w:pStyle w:val="Normal"/>
        <w:rPr>
          <w:rFonts w:cs="Arial"/>
          <w:sz w:val="24"/>
        </w:rPr>
      </w:pPr>
      <w:r>
        <w:rPr>
          <w:rFonts w:cs="Arial"/>
          <w:sz w:val="24"/>
        </w:rPr>
      </w:r>
    </w:p>
    <w:p>
      <w:pPr>
        <w:pStyle w:val="Normal"/>
        <w:rPr>
          <w:rFonts w:cs="Arial"/>
          <w:sz w:val="24"/>
        </w:rPr>
      </w:pPr>
      <w:r>
        <w:rPr>
          <w:rFonts w:cs="Arial"/>
          <w:sz w:val="24"/>
        </w:rPr>
        <w:t>Продолжение следует.</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Arial"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widowControl/>
      <w:numPr>
        <w:ilvl w:val="1"/>
        <w:numId w:val="1"/>
      </w:numPr>
      <w:suppressAutoHyphens w:val="false"/>
      <w:spacing w:before="280" w:after="280"/>
      <w:outlineLvl w:val="1"/>
    </w:pPr>
    <w:rPr>
      <w:rFonts w:ascii="Times New Roman" w:hAnsi="Times New Roman" w:eastAsia="Times New Roman" w:cs="Times New Roman"/>
      <w:b/>
      <w:bCs/>
      <w:kern w:val="0"/>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80"/>
      <w:u w:val="single"/>
    </w:rPr>
  </w:style>
  <w:style w:type="character" w:styleId="PageNumber">
    <w:name w:val="Page Number"/>
    <w:basedOn w:val="Style12"/>
    <w:rPr/>
  </w:style>
  <w:style w:type="character" w:styleId="Snsep">
    <w:name w:val="snsep"/>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Mwheadline">
    <w:name w:val="mw-headline"/>
    <w:basedOn w:val="Style12"/>
    <w:qFormat/>
    <w:rPr/>
  </w:style>
  <w:style w:type="character" w:styleId="Mweditsectionmweditsectionexpanded">
    <w:name w:val="mw-editsection mw-editsection-expanded"/>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VisitedInternetLink">
    <w:name w:val="FollowedHyperlink"/>
    <w:basedOn w:val="Style12"/>
    <w:rPr>
      <w:color w:val="800080"/>
      <w:u w:val="single"/>
    </w:rPr>
  </w:style>
  <w:style w:type="character" w:styleId="Commentauthor">
    <w:name w:val="comment-auth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uppressAutoHyphens w:val="false"/>
      <w:spacing w:before="280" w:after="280"/>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0:28:00Z</dcterms:created>
  <dc:creator>User</dc:creator>
  <dc:description/>
  <cp:keywords/>
  <dc:language>en-US</dc:language>
  <cp:lastModifiedBy>User</cp:lastModifiedBy>
  <dcterms:modified xsi:type="dcterms:W3CDTF">2015-03-29T21:08:00Z</dcterms:modified>
  <cp:revision>54</cp:revision>
  <dc:subject/>
  <dc:title>Свержение Богов или Смена Эона</dc:title>
</cp:coreProperties>
</file>