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11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38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84.png" ContentType="image/png"/>
  <Override PartName="/word/media/image19.png" ContentType="image/png"/>
  <Override PartName="/word/media/image61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2.png" ContentType="image/png"/>
  <Override PartName="/word/media/image63.png" ContentType="image/png"/>
  <Override PartName="/word/media/image27.png" ContentType="image/png"/>
  <Override PartName="/word/media/image64.png" ContentType="image/png"/>
  <Override PartName="/word/media/image28.png" ContentType="image/png"/>
  <Override PartName="/word/media/image70.png" ContentType="image/png"/>
  <Override PartName="/word/media/image65.png" ContentType="image/png"/>
  <Override PartName="/word/media/image29.png" ContentType="image/png"/>
  <Override PartName="/word/media/image71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30.png" ContentType="image/png"/>
  <Override PartName="/word/media/image78.png" ContentType="image/png"/>
  <Override PartName="/word/media/image9.wmf" ContentType="image/x-wmf"/>
  <Override PartName="/word/media/image41.png" ContentType="image/png"/>
  <Override PartName="/word/media/image77.png" ContentType="image/png"/>
  <Override PartName="/word/media/image8.wmf" ContentType="image/x-wmf"/>
  <Override PartName="/word/media/image40.png" ContentType="image/png"/>
  <Override PartName="/word/media/image76.png" ContentType="image/png"/>
  <Override PartName="/word/media/image7.wmf" ContentType="image/x-wmf"/>
  <Override PartName="/word/media/image75.png" ContentType="image/png"/>
  <Override PartName="/word/media/image6.wmf" ContentType="image/x-wmf"/>
  <Override PartName="/word/media/image74.png" ContentType="image/png"/>
  <Override PartName="/word/media/image5.wmf" ContentType="image/x-wmf"/>
  <Override PartName="/word/media/image73.png" ContentType="image/png"/>
  <Override PartName="/word/media/image59.png" ContentType="image/png"/>
  <Override PartName="/word/media/image4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69.png" ContentType="image/png"/>
  <Override PartName="/word/media/image6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8.png" ContentType="image/png"/>
  <Override PartName="/word/media/image83.png" ContentType="image/png"/>
  <Override PartName="/word/media/image82.png" ContentType="image/png"/>
  <Override PartName="/word/media/image17.png" ContentType="image/png"/>
  <Override PartName="/word/media/image81.png" ContentType="image/png"/>
  <Override PartName="/word/media/image16.png" ContentType="image/png"/>
  <Override PartName="/word/media/image80.png" ContentType="image/png"/>
  <Override PartName="/word/media/image15.png" ContentType="image/png"/>
  <Override PartName="/word/media/image25.png" ContentType="image/png"/>
  <Override PartName="/word/media/image26.png" ContentType="image/png"/>
  <Override PartName="/word/media/image50.png" ContentType="image/png"/>
  <Override PartName="/word/media/image12.png" ContentType="image/png"/>
  <Override PartName="/word/media/image49.png" ContentType="image/png"/>
  <Override PartName="/word/media/image13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48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877435" cy="1323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lineRule="atLeast" w:line="480" w:before="240" w:after="48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</w:rPr>
                              <w:t>Система конечноэлементного анализа</w:t>
                              <w:br/>
                              <w:t xml:space="preserve">общего назначения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72"/>
                              </w:rPr>
                              <w:t>MSC/NASTR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104.2pt;mso-wrap-distance-left:9.05pt;mso-wrap-distance-right:9.05pt;mso-wrap-distance-top:0pt;mso-wrap-distance-bottom:0pt;margin-top:315.7pt;mso-position-vertical:center;mso-position-vertical-relative:margin;margin-left:41.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spacing w:lineRule="atLeast" w:line="480" w:before="240" w:after="48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</w:rPr>
                        <w:t>Система конечноэлементного анализа</w:t>
                        <w:br/>
                        <w:t xml:space="preserve">общего назначения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72"/>
                        </w:rPr>
                        <w:t>MSC/NASTR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0" w:after="48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ДК 518.5 : 531 : 532</w:t>
      </w:r>
    </w:p>
    <w:p>
      <w:pPr>
        <w:pStyle w:val="Heading1"/>
        <w:spacing w:before="1200" w:after="480"/>
        <w:ind w:left="576" w:right="576" w:firstLine="432"/>
        <w:rPr/>
      </w:pPr>
      <w:r>
        <w:rPr>
          <w:rFonts w:cs="Times New Roman" w:ascii="Times New Roman" w:hAnsi="Times New Roman"/>
          <w:b w:val="false"/>
        </w:rPr>
        <w:t>Система конечноэлементного анализа общего назначения MSC/NASTRAN. /Перевод с англ. Б.В. Шатров, С.А. Бухаров, Ю.Р. Мартыненко, Д.М. Осипов; Под ред. Б.В.Шатрова. - М. : МАИ, 1994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P"/>
        <w:tabs>
          <w:tab w:val="clear" w:pos="3600"/>
          <w:tab w:val="left" w:pos="1152" w:leader="none"/>
          <w:tab w:val="left" w:pos="2160" w:leader="none"/>
          <w:tab w:val="left" w:pos="2736" w:leader="none"/>
          <w:tab w:val="left" w:pos="4820" w:leader="none"/>
        </w:tabs>
        <w:ind w:left="4536" w:hanging="0"/>
        <w:rPr/>
      </w:pPr>
      <w:r>
        <w:rPr>
          <w:rFonts w:cs="Times New Roman" w:ascii="Symbol" w:hAnsi="Symbol"/>
          <w:sz w:val="16"/>
        </w:rPr>
        <w:t>Ó</w:t>
      </w:r>
      <w:r>
        <w:rPr>
          <w:rFonts w:cs="Times New Roman" w:ascii="Times New Roman" w:hAnsi="Times New Roman"/>
          <w:sz w:val="16"/>
        </w:rPr>
        <w:tab/>
        <w:t>The MacNeal- Schwendler Corporation, 1995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284" w:header="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OP"/>
        <w:tabs>
          <w:tab w:val="clear" w:pos="3600"/>
          <w:tab w:val="left" w:pos="1152" w:leader="none"/>
          <w:tab w:val="left" w:pos="2160" w:leader="none"/>
          <w:tab w:val="left" w:pos="2736" w:leader="none"/>
          <w:tab w:val="left" w:pos="4820" w:leader="none"/>
        </w:tabs>
        <w:ind w:left="4820" w:hanging="284"/>
        <w:rPr/>
      </w:pPr>
      <w:r>
        <w:rPr>
          <w:rFonts w:cs="Times New Roman" w:ascii="Symbol" w:hAnsi="Symbol"/>
          <w:sz w:val="16"/>
        </w:rPr>
        <w:t>Ó</w:t>
      </w:r>
      <w:r>
        <w:rPr>
          <w:rFonts w:cs="Times New Roman" w:ascii="Times New Roman" w:hAnsi="Times New Roman"/>
          <w:sz w:val="16"/>
        </w:rPr>
        <w:tab/>
        <w:t>Перевод. Московский государственный авиационный институт (технический университет), Учебно-научный Центр МАИ-ДЭК, 1995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Введение в MSC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MacNeal-Schwendler Corporation</w:t>
      </w:r>
      <w:r>
        <w:rPr>
          <w:rFonts w:cs="Times New Roman" w:ascii="Times New Roman" w:hAnsi="Times New Roman"/>
        </w:rPr>
        <w:t xml:space="preserve"> (MSC) - мировой лидер в области разработки программного обеспечения авто</w:t>
        <w:softHyphen/>
        <w:t>ма</w:t>
        <w:softHyphen/>
        <w:t>тизации проектирования на основе конечноэлементного ана</w:t>
        <w:softHyphen/>
        <w:t>лиза (КЭА). Основанная более 30 лет назад, MSC разработала и постоянно развивает уникальную, всемирно известную систему MSC/NASTRAN, истоком которой является система NASTRAN, созданная по заказу NASA при прямом финансировании прави</w:t>
        <w:softHyphen/>
        <w:t>тельства США. Годовой оборот MSC составляет более чем 100 миллионов долларов США и большая часть этих денег каждый год направляется на исследования и развитие программного обеспечения фирмы MSC. В настоящее время MSC имеет несколько сотен сотрудников в восемнадцати субсидируемых подразделениях и филиалах в 10 странах мира, а также имеет свои представительства в более чем в 20 стран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и, использующие программные продукты MSC, представляют более 100 стран и охватывают полный спектр отраслей промышленности.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II.</w:t>
        <w:tab/>
      </w:r>
      <w:r>
        <w:rPr>
          <w:rFonts w:cs="Times New Roman" w:ascii="Times New Roman" w:hAnsi="Times New Roman"/>
        </w:rPr>
        <w:t>Продукты MSC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A.</w:t>
        <w:tab/>
      </w:r>
      <w:r>
        <w:rPr>
          <w:rFonts w:cs="Times New Roman" w:ascii="Times New Roman" w:hAnsi="Times New Roman"/>
        </w:rPr>
        <w:t>MSC/Aries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/пост процессор для MSC/NASTRAN и других продуктов MSC. Обеспечивает функции геометрического моделирования с возможностью автоматизированной генерации конечноэлементной сетки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B.</w:t>
        <w:tab/>
      </w:r>
      <w:r>
        <w:rPr>
          <w:rFonts w:cs="Times New Roman" w:ascii="Times New Roman" w:hAnsi="Times New Roman"/>
        </w:rPr>
        <w:t>MSC/NASTRAN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Наиболее известная и наиболее используемая во всем мире программа КЭА для выполнения структурного анализа, проектирования и оптимизации конструкций практически любого типа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C.</w:t>
        <w:tab/>
      </w:r>
      <w:r>
        <w:rPr>
          <w:rFonts w:cs="Times New Roman" w:ascii="Times New Roman" w:hAnsi="Times New Roman"/>
        </w:rPr>
        <w:t>MSC/DYTRAN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грамма для трехмерного моделирова</w:t>
        <w:softHyphen/>
        <w:t>ния динамического пове</w:t>
        <w:softHyphen/>
        <w:t>дения конструкций, жидкостей и взаи</w:t>
        <w:softHyphen/>
        <w:t>модействия жидкость - конструкция. Больше всего подходит для решения задач, свянных с ударом и большими деформациями (процессы протекающие с высокими скоростями)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D.</w:t>
        <w:tab/>
      </w:r>
      <w:r>
        <w:rPr>
          <w:rFonts w:cs="Times New Roman" w:ascii="Times New Roman" w:hAnsi="Times New Roman"/>
        </w:rPr>
        <w:t>MSC/EMAS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грамма общего назначения, для двух- и трехмерного моде</w:t>
        <w:softHyphen/>
        <w:t>лиро</w:t>
        <w:softHyphen/>
        <w:t>вания статических, частотно-зависимых, скоро</w:t>
        <w:softHyphen/>
        <w:t>течных и резонансных электрических и магнитных полей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E.</w:t>
        <w:tab/>
      </w:r>
      <w:r>
        <w:rPr>
          <w:rFonts w:cs="Times New Roman" w:ascii="Times New Roman" w:hAnsi="Times New Roman"/>
        </w:rPr>
        <w:t>История MSC/NASTRAN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азработка пакета NASTRAN началась в 1966 году по заказу Национальной Аэрокосмической Администрации (NASA) для решения задач, возникающих в аэрокосмической индустрии. MSC объединившись с </w:t>
      </w:r>
      <w:r>
        <w:rPr>
          <w:rFonts w:cs="Times New Roman" w:ascii="Times New Roman" w:hAnsi="Times New Roman"/>
          <w:i/>
        </w:rPr>
        <w:t>Computer Science Corporation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The Martin Corporation</w:t>
      </w:r>
      <w:r>
        <w:rPr>
          <w:rFonts w:cs="Times New Roman" w:ascii="Times New Roman" w:hAnsi="Times New Roman"/>
        </w:rPr>
        <w:t xml:space="preserve"> выиграла конкурс и получила контракт на разработку этого продук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рвая версия NASTRAN была реализована в 1969 году как общедоступный программный продукт - эта версия была известна как версия 12. Версия 15.5 была выпущена NASA в феврале 1973 года, MSC при этом осуществляла поддержку данной системы. Как и преды</w:t>
        <w:softHyphen/>
        <w:t>дущие версии, версия 15.5 была полностью общедоступной, и это была последняя версия NASTRAN с возможностью распространения за пределами США. Сегодня, государ</w:t>
        <w:softHyphen/>
        <w:t xml:space="preserve">ственная версия NASTRAN распространяется NASA через </w:t>
      </w:r>
      <w:r>
        <w:rPr>
          <w:rFonts w:cs="Times New Roman" w:ascii="Times New Roman" w:hAnsi="Times New Roman"/>
          <w:i/>
        </w:rPr>
        <w:t>Computer Software Mana</w:t>
        <w:softHyphen/>
        <w:t>gement and Information Center at the University of Georgia</w:t>
      </w:r>
      <w:r>
        <w:rPr>
          <w:rFonts w:cs="Times New Roman" w:ascii="Times New Roman" w:hAnsi="Times New Roman"/>
        </w:rPr>
        <w:t xml:space="preserve"> (COSMIC), эта версия извест</w:t>
        <w:softHyphen/>
        <w:t>на как COSMIC/NASTRAN.</w:t>
      </w:r>
    </w:p>
    <w:p>
      <w:pPr>
        <w:pStyle w:val="Normal"/>
        <w:rPr/>
      </w:pPr>
      <w:r>
        <w:rPr>
          <w:rFonts w:cs="Times New Roman" w:ascii="Times New Roman" w:hAnsi="Times New Roman"/>
        </w:rPr>
        <w:t>MSC/NASTRAN является дальнейшим развитием NASTRAN и является частной собственностью. Развитие MSC/NASTRAN нача</w:t>
        <w:softHyphen/>
        <w:t>лось в 1971 году. В 1973 году MSC произвела значительное улучшение как непосредственно конечных элементов, так и многих других возможностей в системе MSC/NASTRAN. С этого времени MSC/NASTRAN постепенно становится наиболее известной и широко применяемой конечноэлементной системой в мире.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III.</w:t>
        <w:tab/>
      </w:r>
      <w:r>
        <w:rPr>
          <w:rFonts w:cs="Times New Roman" w:ascii="Times New Roman" w:hAnsi="Times New Roman"/>
        </w:rPr>
        <w:t>Почему именно MSC/NASTRAN?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A.</w:t>
        <w:tab/>
      </w:r>
      <w:r>
        <w:rPr>
          <w:rFonts w:cs="Times New Roman" w:ascii="Times New Roman" w:hAnsi="Times New Roman"/>
        </w:rPr>
        <w:t>Надежнос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SC/NASTRAN это высоконадежный программный продукт с более чем с 25 летним опытом развития и сопровождения. Более 20000 пользователей доказывают это своими практическими приложениями. Развитие и тестирование MSC/NASTRAN производится в соответствии с очень точной QA процедурой модифицированной из процедуры, созданной государственным комитетом США по ядерной физике: </w:t>
      </w:r>
      <w:r>
        <w:rPr>
          <w:rFonts w:cs="Times New Roman" w:ascii="Times New Roman" w:hAnsi="Times New Roman"/>
          <w:i/>
        </w:rPr>
        <w:t>U.S. Nuclear Regulatory Committee</w:t>
      </w:r>
      <w:r>
        <w:rPr>
          <w:rFonts w:cs="Times New Roman" w:ascii="Times New Roman" w:hAnsi="Times New Roman"/>
        </w:rPr>
        <w:t>. Поэтому каждая новая версия MSC/NASTRAN проходит че</w:t>
        <w:softHyphen/>
        <w:t>ты</w:t>
        <w:softHyphen/>
        <w:t>ре уровня проверок и более чем 2000 тестовых задач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B.</w:t>
        <w:tab/>
      </w:r>
      <w:r>
        <w:rPr>
          <w:rFonts w:cs="Times New Roman" w:ascii="Times New Roman" w:hAnsi="Times New Roman"/>
        </w:rPr>
        <w:t>Качеств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шения полученные с помощью MSC/NASTRAN признаются большин</w:t>
        <w:softHyphen/>
        <w:t>ством экспертов в области конечноэлементного анализа как наи</w:t>
        <w:softHyphen/>
        <w:t>луч</w:t>
        <w:softHyphen/>
        <w:t>шие среди многих других. Исключительность качества MSC/NASTRAN подтверждается много</w:t>
        <w:softHyphen/>
        <w:t>численными эталон</w:t>
        <w:softHyphen/>
        <w:t>ными тестами и экспериментами. Большинство компаний и производств, которые отличаются высоким качес</w:t>
        <w:softHyphen/>
        <w:t>т</w:t>
        <w:softHyphen/>
        <w:t>вом продукции, используют MSC/NASTRAN, пред</w:t>
        <w:softHyphen/>
        <w:t>почитая его другому программному обеспечению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C.</w:t>
        <w:tab/>
      </w:r>
      <w:r>
        <w:rPr>
          <w:rFonts w:cs="Times New Roman" w:ascii="Times New Roman" w:hAnsi="Times New Roman"/>
        </w:rPr>
        <w:t>Индустриальный стандар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SC/NASTRAN настолько широко распространен, что его форматы ввода/вывода, так же как и решения, стали, </w:t>
      </w:r>
      <w:r>
        <w:rPr>
          <w:rFonts w:cs="Times New Roman" w:ascii="Times New Roman" w:hAnsi="Times New Roman"/>
          <w:i/>
        </w:rPr>
        <w:t>de facto,</w:t>
      </w:r>
      <w:r>
        <w:rPr>
          <w:rFonts w:cs="Times New Roman" w:ascii="Times New Roman" w:hAnsi="Times New Roman"/>
        </w:rPr>
        <w:t xml:space="preserve"> индустриальными стандартами. Большинство систем CAD/CAM имеют интерфейс с MSC/ NASTRAN. Решения MSC/NASTRAN обычно принимаются за стан</w:t>
        <w:softHyphen/>
        <w:t>дарт</w:t>
        <w:softHyphen/>
        <w:t>ные решения при проверке качества других конеч</w:t>
        <w:softHyphen/>
        <w:t>ноэлементных программ. MSC/NASTRAN зачастую является основным инструментом анализа при проведении крупномасшта</w:t>
        <w:softHyphen/>
        <w:t>бных и/или интер</w:t>
        <w:softHyphen/>
        <w:t>национальных проектов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D.</w:t>
        <w:tab/>
      </w:r>
      <w:r>
        <w:rPr>
          <w:rFonts w:cs="Times New Roman" w:ascii="Times New Roman" w:hAnsi="Times New Roman"/>
        </w:rPr>
        <w:t>Функциональнос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>MSC/NASTRAN - очень мощная современная система. И поэтому непрерывно про</w:t>
        <w:softHyphen/>
        <w:t>исходит ее усовершенствование и развитие: добавляются новые элементы и возможности анализа, разра</w:t>
        <w:softHyphen/>
        <w:t>батывается передовой пользовательский интерфейс и управление базой данных, улучшается точность и эффективность матричных операций. Работы по развитию системы проводятся настолько быстро, что сейчас создается новая редакция версии каждый год, а новая версия - раз в два года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E.</w:t>
        <w:tab/>
      </w:r>
      <w:r>
        <w:rPr>
          <w:rFonts w:cs="Times New Roman" w:ascii="Times New Roman" w:hAnsi="Times New Roman"/>
        </w:rPr>
        <w:t>Гибкос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>MSC/NASTRAN - полностью модульный программный продукт. Следовательно, помимо мощности, он обладает также и значительной гибкостью. Большая эффективность в работе и организации системы достигается путем разделения ее на отдельные функциональные модули, работающие под управлением проблемно-независимой систем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роме того, MSC/NASTRAN включает в себя специальный язык высокого уровня Direct Matrix Abstrac</w:t>
        <w:softHyphen/>
        <w:t>tion Program (DMAP), который дает возможность пользователю выбирать последовательности реше</w:t>
        <w:softHyphen/>
        <w:t>ния в MSC/NASTRAN, восстанавливать блоки данных для обработки их постпроцессором или для других целей, интегрировать MSC/NASTRAN со своими собственными программами и/или результатами эксперимента, а также писать новые программы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F.</w:t>
        <w:tab/>
      </w:r>
      <w:r>
        <w:rPr>
          <w:rFonts w:cs="Times New Roman" w:ascii="Times New Roman" w:hAnsi="Times New Roman"/>
        </w:rPr>
        <w:t>Эффективность в решении очень больших задач</w:t>
      </w:r>
    </w:p>
    <w:p>
      <w:pPr>
        <w:pStyle w:val="Normal"/>
        <w:rPr/>
      </w:pPr>
      <w:r>
        <w:rPr>
          <w:rFonts w:cs="Times New Roman" w:ascii="Times New Roman" w:hAnsi="Times New Roman"/>
        </w:rPr>
        <w:t>MSC/NASTRAN не имеет каких-либо ограничений на число сте</w:t>
        <w:softHyphen/>
        <w:t>пе</w:t>
        <w:softHyphen/>
        <w:t>ней свободы, ширину ленты, или ширину фронта. Новейшие чис</w:t>
        <w:softHyphen/>
        <w:t>ленные методы, эффективное использование последних технологий вычислитель</w:t>
        <w:softHyphen/>
        <w:t>ной техники - все это позволяет MSC/NASTRAN успешно решать большие задачи. Так, например, MSC/NASTRAN успешно использовался для решения практических задач с более чем одним миллионом степеней свободы.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IV.</w:t>
        <w:tab/>
      </w:r>
      <w:r>
        <w:rPr>
          <w:rFonts w:cs="Times New Roman" w:ascii="Times New Roman" w:hAnsi="Times New Roman"/>
        </w:rPr>
        <w:t>Документация по MSC/NASTRAN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A.</w:t>
        <w:tab/>
      </w:r>
      <w:r>
        <w:rPr>
          <w:rFonts w:cs="Times New Roman" w:ascii="Times New Roman" w:hAnsi="Times New Roman"/>
        </w:rPr>
        <w:t>Основна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User's Manual V67 (Vol. I &amp; II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Quick Reference Guide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pplication Manual V67 (Vol. I &amp; II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Handbook for Linear Analysis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5.</w:t>
        <w:tab/>
        <w:t>Handbook for Dynamic Analysis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Handbook for Nonlinear Analysis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Handbook for Thermal Analysis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Handbook for Numerical Analysis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Handbook for Superelement Analysis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Numerical Methods User's Guide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Design Sensitivity and Optimisation User's guide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B.</w:t>
        <w:tab/>
      </w:r>
      <w:r>
        <w:rPr>
          <w:rFonts w:cs="Times New Roman" w:ascii="Times New Roman" w:hAnsi="Times New Roman"/>
        </w:rPr>
        <w:t>Для углубленного изучени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Theoretical Manual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C.</w:t>
        <w:tab/>
      </w:r>
      <w:r>
        <w:rPr>
          <w:rFonts w:cs="Times New Roman" w:ascii="Times New Roman" w:hAnsi="Times New Roman"/>
        </w:rPr>
        <w:t>Верификаци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emonstration Problem Manual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Verification Problem Manual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D.</w:t>
        <w:tab/>
      </w:r>
      <w:r>
        <w:rPr>
          <w:rFonts w:cs="Times New Roman" w:ascii="Times New Roman" w:hAnsi="Times New Roman"/>
        </w:rPr>
        <w:t>Ссылки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Bibliography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Installation Instructions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Introduction to V67 Guide (w/diskette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E.</w:t>
        <w:tab/>
      </w:r>
      <w:r>
        <w:rPr>
          <w:rFonts w:cs="Times New Roman" w:ascii="Times New Roman" w:hAnsi="Times New Roman"/>
        </w:rPr>
        <w:t>Учебная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1.</w:t>
        <w:tab/>
        <w:t>Handy MSC/NASTRAN Example Problem Manual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Handy MSC/NASTRAN Tutorial Manual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V.</w:t>
        <w:tab/>
      </w:r>
      <w:r>
        <w:rPr>
          <w:rFonts w:cs="Times New Roman" w:ascii="Times New Roman" w:hAnsi="Times New Roman"/>
        </w:rPr>
        <w:t>Задачи, решаемые с помощью MSC/NASTRAN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A.</w:t>
        <w:tab/>
      </w:r>
      <w:r>
        <w:rPr>
          <w:rFonts w:cs="Times New Roman" w:ascii="Times New Roman" w:hAnsi="Times New Roman"/>
        </w:rPr>
        <w:t>Линейный статический анализ</w:t>
        <w:br/>
        <w:t>(Linear static analysi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Линейный структурный/тепловой анализ напряженного состояния</w:t>
        <w:br/>
        <w:t>(Linear structural/thermal stress analysi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Статический анализ свободного тела с установившимся движением</w:t>
        <w:br/>
        <w:t>(Inertial relief: static analysis of steady state free body structures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B.</w:t>
        <w:tab/>
      </w:r>
      <w:r>
        <w:rPr>
          <w:rFonts w:cs="Times New Roman" w:ascii="Times New Roman" w:hAnsi="Times New Roman"/>
        </w:rPr>
        <w:t>Анализ устойчивости</w:t>
        <w:br/>
        <w:t>(Buckling analysi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Устойчивость в линейной области упругости</w:t>
        <w:br/>
        <w:t xml:space="preserve">(Linear elastic buckling) 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Устойчивость в упругопластической области</w:t>
        <w:br/>
        <w:t>(Elastoplastic buckling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Устойчивость при геометрической нелинейности (Geometric nonlinear buckling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Анализ модели после потери устойчивости</w:t>
        <w:br/>
        <w:t>(Postbuckling analysis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C.</w:t>
        <w:tab/>
      </w:r>
      <w:r>
        <w:rPr>
          <w:rFonts w:cs="Times New Roman" w:ascii="Times New Roman" w:hAnsi="Times New Roman"/>
        </w:rPr>
        <w:t>Анализ собственных форм и частот колебаний</w:t>
        <w:br/>
        <w:t>(Normal mode Analysi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Линейный анализ собственных форм и частот колебаний</w:t>
        <w:br/>
        <w:t>(Linear normal mode analysis)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2.</w:t>
        <w:tab/>
        <w:t>Нелинейный анализ собственных форм и частот колебаний с учетом изменения жесткости от напряжений</w:t>
        <w:br/>
        <w:t>(Nonlinear normal mode with tension stiffening effect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Методы определения действительных собственных значений</w:t>
        <w:br/>
        <w:t>(Real eigenvalue extraction methods):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расширенные итерации обращенной энергии</w:t>
        <w:br/>
        <w:t>(enhanced inverse power iteration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триангуляция Гивенса (Givens tridiagonalization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 xml:space="preserve">триангуляция Гивенса модифицированная </w:t>
        <w:br/>
        <w:t>(modified Given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метод Ланшоца (Lanczos method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триангуляция Хоузхолдера (Householder tridiagonalization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Strum Inverse power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g)</w:t>
        <w:tab/>
        <w:t>автоматический выбор между методом Гивенса и модифицированным методом Гивенса</w:t>
        <w:br/>
        <w:t>(Automatic selection between Givens or modified Givens method)</w:t>
      </w:r>
    </w:p>
    <w:p>
      <w:pPr>
        <w:pStyle w:val="Heading4"/>
        <w:spacing w:before="120" w:after="120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</w:t>
        <w:tab/>
        <w:t>метод Ланшоца для разреженных матриц</w:t>
        <w:br/>
        <w:t>(Lanzcos method for sparse matrice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Методы определения комплексных собственных значений (Complex eigenvalue extraction methods):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a)</w:t>
        <w:tab/>
        <w:t>Итерации обращенной энергии (Inverse power iteration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Метод Хессенберга (Hessenberg method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Метод детерминантов (Determinant method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Новый Метод Хессенберга (New Hessenberg method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Метод Ланшоца для комплексных чисел</w:t>
        <w:br/>
        <w:t>(Complex Lanczos method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метод распределенных и сконцентрированных масс</w:t>
        <w:br/>
        <w:t>(lumped mass or consistent mas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</w:t>
        <w:tab/>
        <w:t>симметричные и несимметричные матрицы</w:t>
        <w:br/>
        <w:t>(symmetric or unsymmetric matrices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h)</w:t>
        <w:tab/>
        <w:t>модули DMAP позволяющие определить корреляцию испытания - расчет (DMAP alters available for checking test-analysis correlation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</w:t>
        <w:tab/>
        <w:t>выдача обобщенной массы и жесткости</w:t>
        <w:br/>
        <w:t>(gives generalized mass and stiffnes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</w:t>
        <w:tab/>
        <w:t>получение собственных форм и частот колебаний абсолютно жесткого тела (gives rigid body modes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D.</w:t>
        <w:tab/>
      </w:r>
      <w:r>
        <w:rPr>
          <w:rFonts w:cs="Times New Roman" w:ascii="Times New Roman" w:hAnsi="Times New Roman"/>
        </w:rPr>
        <w:t>Нелинейная статика</w:t>
        <w:br/>
        <w:t>(Nonlinear static)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1.</w:t>
        <w:tab/>
        <w:t>Геометрическая нелинейность</w:t>
        <w:br/>
        <w:t>(Geometric nonlinear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большие перемещения/повороты (large deformations/rotation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следящие силы (followed force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давление</w:t>
        <w:br/>
        <w:t>(pressure load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температурные нагрузки (thermal load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центробежные нагрузки (centrifugal forces)</w:t>
      </w:r>
    </w:p>
    <w:p>
      <w:pPr>
        <w:pStyle w:val="Heading4"/>
        <w:spacing w:before="120" w:after="120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эффект изменения жесткости за счет действия напряжений (tension stiffening effect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Физическая нелинейность</w:t>
        <w:br/>
        <w:t>(Material nonlinear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материалы с нелинейной упругостью</w:t>
        <w:br/>
        <w:t>(nonlinear elastic material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изотропный/анизотропный</w:t>
        <w:br/>
        <w:t>(isotropic/anisotropic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2)</w:t>
        <w:tab/>
        <w:t>различное поведение при растяжении/сжатии (используется для моделирования поведения веревки, каната и т.п.)</w:t>
        <w:br/>
        <w:t>(different tension compression behaviors: used for rope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включает зависимость от температуры</w:t>
        <w:br/>
        <w:t>(temperature dependency included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b)</w:t>
        <w:tab/>
        <w:t>упругопластичный материал (elastoplastic material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изотропное и анизотропное упругое поведение</w:t>
        <w:br/>
        <w:t>(isotropic or anisotropic elastic behavior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критерии текучести: (yield criteria:)</w:t>
      </w:r>
    </w:p>
    <w:p>
      <w:pPr>
        <w:pStyle w:val="Heading6"/>
        <w:ind w:left="213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Мизеса (von Mises)</w:t>
      </w:r>
    </w:p>
    <w:p>
      <w:pPr>
        <w:pStyle w:val="Heading6"/>
        <w:ind w:left="213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Треска (Tresca)</w:t>
      </w:r>
    </w:p>
    <w:p>
      <w:pPr>
        <w:pStyle w:val="Heading6"/>
        <w:ind w:left="213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</w:t>
        <w:tab/>
        <w:t>Мора Колумба (Mohr Coulomb)</w:t>
      </w:r>
    </w:p>
    <w:p>
      <w:pPr>
        <w:pStyle w:val="Heading6"/>
        <w:ind w:left="2138" w:hanging="720"/>
        <w:rPr/>
      </w:pPr>
      <w:r>
        <w:rPr>
          <w:rFonts w:cs="Times New Roman" w:ascii="Times New Roman" w:hAnsi="Times New Roman"/>
        </w:rPr>
        <w:t>(d)</w:t>
        <w:tab/>
        <w:t>Друкера Прагера (Druker-Prager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законы упрочнения: (hardening rules: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изотропное упрочнение</w:t>
        <w:br/>
        <w:t>(isotropic hardening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кинематическое упрочнение</w:t>
        <w:br/>
        <w:t>(kinematic hardening)</w:t>
      </w:r>
    </w:p>
    <w:p>
      <w:pPr>
        <w:pStyle w:val="Heading6"/>
        <w:ind w:left="4320" w:hanging="720"/>
        <w:rPr/>
      </w:pPr>
      <w:r>
        <w:rPr>
          <w:rFonts w:cs="Times New Roman" w:ascii="Times New Roman" w:hAnsi="Times New Roman"/>
        </w:rPr>
        <w:t>(c)</w:t>
        <w:tab/>
        <w:t>смешанное изотропное/кинематическое упрочнение</w:t>
        <w:br/>
        <w:t>(mixed isotropic kinematic hardening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суперэластичные материалы (резиновые и т.п.)</w:t>
        <w:br/>
        <w:t>(hyperelastic material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  <w:tab/>
        <w:t xml:space="preserve">составная модель основанная на обобщенной функции энергии деформации Мунея </w:t>
        <w:noBreakHyphen/>
        <w:t xml:space="preserve"> Ривлина</w:t>
        <w:br/>
        <w:t>(constitutive model based on generalized Mooney-Rivlin strain energy function)</w:t>
      </w:r>
    </w:p>
    <w:p>
      <w:pPr>
        <w:pStyle w:val="Heading5"/>
        <w:ind w:left="3600" w:hanging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(6)</w:t>
        <w:tab/>
        <w:t>как частично, так и полностью несжимаемый материал (both nearly/fully incompressible case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</w:t>
        <w:tab/>
        <w:t>элементы больших деформаций в двух формулировках:</w:t>
        <w:br/>
        <w:t>(large strain elements: two formulations)</w:t>
      </w:r>
    </w:p>
    <w:p>
      <w:pPr>
        <w:pStyle w:val="Heading6"/>
        <w:ind w:left="2138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выборочный порядок интегрирования</w:t>
        <w:br/>
        <w:t>(selective reduced integration)</w:t>
      </w:r>
    </w:p>
    <w:p>
      <w:pPr>
        <w:pStyle w:val="Heading6"/>
        <w:ind w:left="2138" w:hanging="720"/>
        <w:rPr/>
      </w:pPr>
      <w:r>
        <w:rPr>
          <w:rFonts w:cs="Times New Roman" w:ascii="Times New Roman" w:hAnsi="Times New Roman"/>
        </w:rPr>
        <w:t>(b)</w:t>
        <w:tab/>
        <w:t>смешанная формулировка</w:t>
        <w:br/>
        <w:t>(mixed formulation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</w:t>
        <w:tab/>
        <w:t>непосредственный ввод постоянных материала или экспериментальных кривых</w:t>
        <w:br/>
        <w:t>(directly input material constants or experimental curve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Нелинейные граничные условия (контактные задачи)</w:t>
        <w:br/>
        <w:t>(Nonlinear boundaries (contact problems)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GAP элементы (Gap element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2)</w:t>
        <w:tab/>
        <w:t>2-х мерные, осесимметричные, и 3-х мерные поверхности контакта (2D, axisymmetric, and 3d surface contact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метод штрафных функций</w:t>
        <w:br/>
        <w:t>(penalty method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модифицированный метод Лагранжа</w:t>
        <w:br/>
        <w:t>(modified Langrangian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адаптивный: GAP элементы, значения упругости и штрафных функций автоматически подбираются в процессе анализа</w:t>
        <w:br/>
        <w:t>(adaptivity: gap element stiffness and penalty values automatically adjustable during analysi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Анализ ползучести (Creep Analysi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Модель Кельвина-Максвелла (Kelvin-Maxwell model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вязко-пластичная модель (viscoelastic/plastic model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зависимость параметров ползучести от напряжения</w:t>
        <w:br/>
        <w:t>(creep properties dependent on stresse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с учетом воздействия температуры (temperature effects considere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  <w:tab/>
        <w:t>законы ползучести: (creep laws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экспоненциальный закон</w:t>
        <w:br/>
        <w:t>(exponential law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степенной закон</w:t>
        <w:br/>
        <w:t>(power law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методы решения (solution methods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1)</w:t>
        <w:tab/>
        <w:t>полный и модифицированный метод Ньютона - Рафсона (Newton-Rampson method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2)</w:t>
        <w:tab/>
        <w:t>параметрический метод, где параметром является длина дуги. Для решения проблем прощелкивания и анализа после потери устойчивости</w:t>
        <w:br/>
        <w:t>(arc-length methods: for snap-through and postbuckling problems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Метод Рикса</w:t>
        <w:br/>
        <w:t>(Riks’ method)</w:t>
      </w:r>
    </w:p>
    <w:p>
      <w:pPr>
        <w:pStyle w:val="Heading6"/>
        <w:ind w:left="4320" w:hanging="720"/>
        <w:rPr/>
      </w:pPr>
      <w:r>
        <w:rPr>
          <w:rFonts w:cs="Times New Roman" w:ascii="Times New Roman" w:hAnsi="Times New Roman"/>
        </w:rPr>
        <w:t>(b)</w:t>
        <w:tab/>
        <w:t>Модифицированный метод Рикса (modified Riks’ method (Ramm’s method)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</w:t>
        <w:tab/>
        <w:t>Метод Крисфиелдса</w:t>
        <w:br/>
        <w:t>(Crisfieleld’s method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смешанный метод Ньютона и длин дуг (mixed Newton and arc-length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полностью автоматическое управление итерационным процессом: (fully automatic iterative procedure control:)</w:t>
      </w:r>
    </w:p>
    <w:p>
      <w:pPr>
        <w:pStyle w:val="Heading6"/>
        <w:ind w:left="43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автоматическое увеличение длинны дуги</w:t>
        <w:br/>
        <w:t>(automatic arc-length increments)</w:t>
      </w:r>
    </w:p>
    <w:p>
      <w:pPr>
        <w:pStyle w:val="Heading6"/>
        <w:ind w:left="4320" w:hanging="720"/>
        <w:jc w:val="both"/>
        <w:rPr/>
      </w:pPr>
      <w:r>
        <w:rPr>
          <w:rFonts w:cs="Times New Roman" w:ascii="Times New Roman" w:hAnsi="Times New Roman"/>
        </w:rPr>
        <w:t>(b)</w:t>
        <w:tab/>
        <w:t>автоматическое обновление Квази-Ньютона (метод BFGS), поиск линий, и полное обновление значений упругости (automatic Quasi-Newton updates (BFGS method), line searches, and full stiffness updates)</w:t>
      </w:r>
    </w:p>
    <w:p>
      <w:pPr>
        <w:pStyle w:val="Heading6"/>
        <w:ind w:left="43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</w:t>
        <w:tab/>
        <w:t>разделение на два участка при расходимости</w:t>
        <w:br/>
        <w:t>(bisections at divergence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5)</w:t>
        <w:tab/>
        <w:t>рестарт решения в любой точке как в области устойчивого решения, так и в области неустойчивого (решение проблемы прощелкивания, анализа состояния после потери устойчивости) для: (solution restartable at any point, either in the stable or the unstable region (snap-through, post buckling, etc.) for:)</w:t>
      </w:r>
    </w:p>
    <w:p>
      <w:pPr>
        <w:pStyle w:val="Heading6"/>
        <w:ind w:left="4320" w:hanging="720"/>
        <w:jc w:val="both"/>
        <w:rPr/>
      </w:pPr>
      <w:r>
        <w:rPr>
          <w:rFonts w:cs="Times New Roman" w:ascii="Times New Roman" w:hAnsi="Times New Roman"/>
        </w:rPr>
        <w:t>(a)</w:t>
        <w:tab/>
        <w:t>изменений нагрузок, изменения условий нагружения/граничных условий</w:t>
        <w:br/>
        <w:t>(change of load, change loading/boundary conditions)</w:t>
      </w:r>
    </w:p>
    <w:p>
      <w:pPr>
        <w:pStyle w:val="Heading6"/>
        <w:ind w:left="4320" w:hanging="720"/>
        <w:jc w:val="both"/>
        <w:rPr/>
      </w:pPr>
      <w:r>
        <w:rPr>
          <w:rFonts w:cs="Times New Roman" w:ascii="Times New Roman" w:hAnsi="Times New Roman"/>
        </w:rPr>
        <w:t>(b)</w:t>
        <w:tab/>
        <w:t>восстановление из расходящегося решения после смены параметров анализа (recover from divergent solution after change of analysis parameters)</w:t>
      </w:r>
    </w:p>
    <w:p>
      <w:pPr>
        <w:pStyle w:val="Heading6"/>
        <w:ind w:left="43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</w:t>
        <w:tab/>
        <w:t>восстановление базы данных (data recovery)</w:t>
      </w:r>
    </w:p>
    <w:p>
      <w:pPr>
        <w:pStyle w:val="Heading6"/>
        <w:ind w:left="4320" w:hanging="720"/>
        <w:jc w:val="both"/>
        <w:rPr/>
      </w:pPr>
      <w:r>
        <w:rPr>
          <w:rFonts w:cs="Times New Roman" w:ascii="Times New Roman" w:hAnsi="Times New Roman"/>
        </w:rPr>
        <w:t>(d)</w:t>
        <w:tab/>
        <w:t>рестарт в процессе потери устойчивости расчета собственных форм и частот колебаний, в процессе анализа переходных процессов (restart into a buckling, normal mode, or transient analysis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E.</w:t>
        <w:tab/>
      </w:r>
      <w:r>
        <w:rPr>
          <w:rFonts w:cs="Times New Roman" w:ascii="Times New Roman" w:hAnsi="Times New Roman"/>
        </w:rPr>
        <w:t>Динамический анализ</w:t>
        <w:br/>
        <w:t>(Dynamic analysi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рямой анализ переходных процессов</w:t>
        <w:br/>
        <w:t>(direct transient analysi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автоматическая корректировка шага по времени в процессе решения (automatic time step adjustment during analysis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b)</w:t>
        <w:tab/>
        <w:t xml:space="preserve">решение методом </w:t>
      </w:r>
      <w:r>
        <w:rPr>
          <w:rFonts w:cs="Times New Roman" w:ascii="Symbol" w:hAnsi="Symbol"/>
        </w:rPr>
        <w:t>b</w:t>
      </w:r>
      <w:r>
        <w:rPr>
          <w:rFonts w:cs="Times New Roman" w:ascii="Times New Roman" w:hAnsi="Times New Roman"/>
        </w:rPr>
        <w:t xml:space="preserve"> Ньюмарка (</w:t>
      </w:r>
      <w:r>
        <w:rPr>
          <w:rFonts w:cs="Times New Roman" w:ascii="Symbol" w:hAnsi="Symbol"/>
          <w:sz w:val="24"/>
        </w:rPr>
        <w:t>b</w:t>
      </w:r>
      <w:r>
        <w:rPr>
          <w:rFonts w:cs="Times New Roman" w:ascii="Times New Roman" w:hAnsi="Times New Roman"/>
        </w:rPr>
        <w:t xml:space="preserve"> = 1/3) (Newmark </w:t>
      </w:r>
      <w:r>
        <w:rPr>
          <w:rFonts w:cs="Times New Roman" w:ascii="Symbol" w:hAnsi="Symbol"/>
          <w:sz w:val="24"/>
        </w:rPr>
        <w:t>b</w:t>
      </w:r>
      <w:r>
        <w:rPr>
          <w:rFonts w:cs="Times New Roman" w:ascii="Times New Roman" w:hAnsi="Times New Roman"/>
        </w:rPr>
        <w:t xml:space="preserve"> solution method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метод конечных разностей (central difference method)</w:t>
      </w:r>
    </w:p>
    <w:p>
      <w:pPr>
        <w:pStyle w:val="Heading4"/>
        <w:spacing w:before="120" w:after="120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при зависимости нагрузки от отклика системы</w:t>
        <w:br/>
        <w:t xml:space="preserve">(load dependent on structural response) 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Модальный анализ переходных процессов</w:t>
        <w:br/>
        <w:t>(Modal transient analysis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a)</w:t>
        <w:tab/>
        <w:t>возможность использования DMAP модулей для установки/проверки исключенных частот (DMAP alters available for setting/checking cut-off frequencies)</w:t>
      </w:r>
    </w:p>
    <w:p>
      <w:pPr>
        <w:pStyle w:val="Heading4"/>
        <w:spacing w:before="120" w:after="120"/>
        <w:ind w:left="2880" w:hanging="720"/>
        <w:rPr/>
      </w:pPr>
      <w:r>
        <w:rPr>
          <w:rFonts w:cs="Times New Roman" w:ascii="Times New Roman" w:hAnsi="Times New Roman"/>
        </w:rPr>
        <w:t>b)</w:t>
        <w:tab/>
        <w:t>ускоренный метод определения форм и частот колебаний для более точного решения при небольшом числе мод (mode acceleration method for more accurate solutions with fewer number of mode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Спектральный анализ</w:t>
        <w:br/>
        <w:t>(Response spectrum analysi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генерация спектра и приложение его к конструкции</w:t>
        <w:br/>
        <w:t>(generate spectra and apply them to structure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b)</w:t>
        <w:tab/>
        <w:t>генерация спектра непосредственно для анализа напряженного состояния (generated spectra directly for stress analysis: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метод SRSS (SRSS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метод ABS (ABS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метод NRL (NRL method)</w:t>
      </w:r>
    </w:p>
    <w:p>
      <w:pPr>
        <w:pStyle w:val="Heading4"/>
        <w:spacing w:before="120" w:after="120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спектр от нескольких точек закрепления</w:t>
        <w:br/>
        <w:t>(spectra from multiple support points)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4.</w:t>
        <w:tab/>
        <w:t>Прямой метод анализа частотных характеристик</w:t>
        <w:br/>
        <w:t>(Direct frequency response analysi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Модальный метод анализа частотных характеристик</w:t>
        <w:br/>
        <w:t>(Modal frequency response analysis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a)</w:t>
        <w:tab/>
        <w:t>метод ускорения для более точного решения с меньшим числом мод (mode acceleration method for more accurate solutions with fewer number of modes)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6.</w:t>
        <w:tab/>
        <w:t>Анализ частотных характеристик при воздействии случайной вынужденной нагрузки</w:t>
        <w:br/>
        <w:t>(Random response vector analysis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a)</w:t>
        <w:tab/>
        <w:t>прямой ввод и вывод определенной пользователем условий нагрузки в виде спектральных плотностей</w:t>
        <w:br/>
        <w:t>(direct input the output of user defined loading conditions in the form of auto/cross spectral densities)</w:t>
      </w:r>
    </w:p>
    <w:p>
      <w:pPr>
        <w:pStyle w:val="Heading4"/>
        <w:spacing w:before="120" w:after="120"/>
        <w:ind w:left="2880" w:hanging="720"/>
        <w:rPr/>
      </w:pPr>
      <w:r>
        <w:rPr>
          <w:rFonts w:cs="Times New Roman" w:ascii="Times New Roman" w:hAnsi="Times New Roman"/>
        </w:rPr>
        <w:t>b)</w:t>
        <w:tab/>
        <w:t>вывод включает спектр плотности энергии, автокоррелирующую функцию, число нулевых сечений  с положительным градиентом в единицу времени и значениями RMS (outputs include response power spectral densities, autocorrelation functions, number of zero crossings with positive slope per unit time, and the RMS values of response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Нелинейный анализ переходных процессов</w:t>
        <w:br/>
        <w:t>(Nonlinear transient analysis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a)</w:t>
        <w:tab/>
        <w:t>геометрическая нелинейность (geometric nonlinear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большие деформации/повороты (large deformation rotation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следящие силы (follower force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зависимость жесткости от напряжения (tension stiffening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нелинейность материала (физическая нелинейность)</w:t>
        <w:br/>
        <w:t>(material nonlinear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нелинейно упругий (nonlinear elastic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упруго-пластичный</w:t>
        <w:br/>
        <w:t>(elastic plastic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гиперэластичный (резиноподобный) (hyperplastic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нелинейные граничные условия (boundary nonlinear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1)</w:t>
        <w:tab/>
        <w:t>адаптивный GAP элемент, 2-х мерные/3-х мерные контактные поверхности (такие же, как и в нелинейной статике) (adaptive gap element, 2D/3D surface contact (same as nonlinear static)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методы решения: (solution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интегрирование по двум точкам (2-point time integration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2)</w:t>
        <w:tab/>
      </w:r>
      <w:r>
        <w:rPr>
          <w:rFonts w:cs="Times New Roman" w:ascii="Symbol" w:hAnsi="Symbol"/>
        </w:rPr>
        <w:t>b</w:t>
      </w:r>
      <w:r>
        <w:rPr>
          <w:rFonts w:cs="Times New Roman" w:ascii="Times New Roman" w:hAnsi="Times New Roman"/>
        </w:rPr>
        <w:t xml:space="preserve"> метод Ньюмарка (Newmark </w:t>
      </w:r>
      <w:r>
        <w:rPr>
          <w:rFonts w:cs="Times New Roman" w:ascii="Symbol" w:hAnsi="Symbol"/>
        </w:rPr>
        <w:t>b</w:t>
      </w:r>
      <w:r>
        <w:rPr>
          <w:rFonts w:cs="Times New Roman" w:ascii="Times New Roman" w:hAnsi="Times New Roman"/>
        </w:rPr>
        <w:t xml:space="preserve">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автоматическая коррекция шага по времени в процессе решения (automatic time step adjustment during analysi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итерационные методы: (iteration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метод Ньютона-Рафсона (Newton-Rampson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модифицированный метод Ньютона (Modified Newton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полностью автоматический итерационный процесс:</w:t>
        <w:br/>
        <w:t>(fully automatic iterative control:)</w:t>
      </w:r>
    </w:p>
    <w:p>
      <w:pPr>
        <w:pStyle w:val="Heading6"/>
        <w:ind w:left="4320" w:hanging="720"/>
        <w:rPr/>
      </w:pPr>
      <w:r>
        <w:rPr>
          <w:rFonts w:cs="Times New Roman" w:ascii="Times New Roman" w:hAnsi="Times New Roman"/>
        </w:rPr>
        <w:t>(a)</w:t>
        <w:tab/>
        <w:t>автоматические изменения квази-Ньютона, поиск линий, и полное изменение упругостей</w:t>
        <w:br/>
        <w:t xml:space="preserve">(automatic Quasi-Newton updates, line searches, and full stiffness updates for most efficient solution) 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автоматическое деление шага при расходимости процесса</w:t>
        <w:br/>
        <w:t>(automatic time step bisections when solution diverges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4)</w:t>
        <w:tab/>
        <w:t>обеспечивается удобная возможность рестартов в различных случаях: (solution easy restartable for various purposes: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увеличение лимита времени</w:t>
        <w:br/>
        <w:t>(extend analysis time step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продолжение решения с точки расхождения процесса решения</w:t>
        <w:br/>
        <w:t>(continue from a divergent solution point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</w:t>
        <w:tab/>
        <w:t>восстановление данных</w:t>
        <w:br/>
        <w:t>(data recovery only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F.</w:t>
        <w:tab/>
      </w:r>
      <w:r>
        <w:rPr>
          <w:rFonts w:cs="Times New Roman" w:ascii="Times New Roman" w:hAnsi="Times New Roman"/>
        </w:rPr>
        <w:t>Решение задач теплопередачи</w:t>
        <w:br/>
        <w:t>(Heat transfer analysi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Элементы</w:t>
        <w:br/>
        <w:t>(element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обычные конструкционные элементы (ordinary structural elements)</w:t>
      </w:r>
    </w:p>
    <w:p>
      <w:pPr>
        <w:pStyle w:val="Heading4"/>
        <w:spacing w:before="120" w:after="120"/>
        <w:ind w:left="2880" w:hanging="720"/>
        <w:rPr/>
      </w:pPr>
      <w:r>
        <w:rPr>
          <w:rFonts w:cs="Times New Roman" w:ascii="Times New Roman" w:hAnsi="Times New Roman"/>
        </w:rPr>
        <w:t>b)</w:t>
        <w:tab/>
        <w:t>граничные элементы определяющие область тепловых нагрузок (boundary elements defines an area for thermal load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Термические нагрузки</w:t>
        <w:br/>
        <w:t>(thermal load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тепловой поток к поверхности (surface heat flux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вектор потока и угол к граничным элементам</w:t>
        <w:br/>
        <w:t>(vector flux and an angle with boundary elements)</w:t>
      </w:r>
    </w:p>
    <w:p>
      <w:pPr>
        <w:pStyle w:val="Heading4"/>
        <w:spacing w:before="120" w:after="120"/>
        <w:ind w:left="2880" w:hanging="720"/>
        <w:rPr/>
      </w:pPr>
      <w:r>
        <w:rPr>
          <w:rFonts w:cs="Times New Roman" w:ascii="Times New Roman" w:hAnsi="Times New Roman"/>
        </w:rPr>
        <w:t>c)</w:t>
        <w:tab/>
        <w:t>объемное выделение тепла в объемных элементах</w:t>
        <w:br/>
        <w:t>(volume heat generation in solid element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Линейное стационарное состояние</w:t>
        <w:br/>
        <w:t>(linear steady state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Нелинейное стационарное состояние</w:t>
        <w:br/>
        <w:t>(nonlinear steady state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теплопроводность зависящая от температуры</w:t>
        <w:br/>
        <w:t>(temperature dependent conductivity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стационарное течение потока (steady fluid flow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нелинейный обмен  излучением (nonlinear radiation exchange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автоматическая генерация рассматриваемого параметра</w:t>
        <w:br/>
        <w:t>(view factor automatic generation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методы расчета (calculation methods)</w:t>
      </w:r>
    </w:p>
    <w:p>
      <w:pPr>
        <w:pStyle w:val="Heading6"/>
        <w:ind w:left="4320" w:hanging="720"/>
        <w:rPr/>
      </w:pPr>
      <w:r>
        <w:rPr>
          <w:rFonts w:cs="Times New Roman" w:ascii="Times New Roman" w:hAnsi="Times New Roman"/>
        </w:rPr>
        <w:t>(a)</w:t>
        <w:tab/>
        <w:t>метод конечных разностей</w:t>
        <w:br/>
        <w:t>(Finite difference methods)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 xml:space="preserve">метод интегрирования по контуру </w:t>
        <w:br/>
        <w:t>(Contour integration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эффект экранирования (Shading effect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методы решения (solution method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1)</w:t>
        <w:tab/>
        <w:t xml:space="preserve">разностью вперед, когда </w:t>
      </w:r>
      <w:r>
        <w:rPr>
          <w:rFonts w:cs="Times New Roman" w:ascii="Symbol" w:hAnsi="Symbol"/>
          <w:sz w:val="24"/>
        </w:rPr>
        <w:t>b</w:t>
      </w:r>
      <w:r>
        <w:rPr>
          <w:rFonts w:cs="Times New Roman" w:ascii="Times New Roman" w:hAnsi="Times New Roman"/>
        </w:rPr>
        <w:t xml:space="preserve"> = Q</w:t>
        <w:br/>
        <w:t xml:space="preserve">(forward difference when </w:t>
      </w:r>
      <w:r>
        <w:rPr>
          <w:rFonts w:cs="Times New Roman" w:ascii="Symbol" w:hAnsi="Symbol"/>
          <w:sz w:val="24"/>
        </w:rPr>
        <w:t>b</w:t>
      </w:r>
      <w:r>
        <w:rPr>
          <w:rFonts w:cs="Times New Roman" w:ascii="Times New Roman" w:hAnsi="Times New Roman"/>
        </w:rPr>
        <w:t xml:space="preserve"> = Q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2)</w:t>
        <w:tab/>
        <w:t xml:space="preserve">центральной разностью, когда </w:t>
      </w:r>
      <w:r>
        <w:rPr>
          <w:rFonts w:cs="Times New Roman" w:ascii="Symbol" w:hAnsi="Symbol"/>
          <w:sz w:val="24"/>
        </w:rPr>
        <w:t>b</w:t>
      </w:r>
      <w:r>
        <w:rPr>
          <w:rFonts w:cs="Times New Roman" w:ascii="Times New Roman" w:hAnsi="Times New Roman"/>
        </w:rPr>
        <w:t xml:space="preserve"> = 0.5</w:t>
        <w:br/>
        <w:t xml:space="preserve">(central difference when </w:t>
      </w:r>
      <w:r>
        <w:rPr>
          <w:rFonts w:cs="Times New Roman" w:ascii="Symbol" w:hAnsi="Symbol"/>
          <w:sz w:val="24"/>
        </w:rPr>
        <w:t>b</w:t>
      </w:r>
      <w:r>
        <w:rPr>
          <w:rFonts w:cs="Times New Roman" w:ascii="Times New Roman" w:hAnsi="Times New Roman"/>
        </w:rPr>
        <w:t xml:space="preserve"> = 0.5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3)</w:t>
        <w:tab/>
        <w:t xml:space="preserve">разностью назад, когда </w:t>
      </w:r>
      <w:r>
        <w:rPr>
          <w:rFonts w:cs="Times New Roman" w:ascii="Symbol" w:hAnsi="Symbol"/>
          <w:sz w:val="24"/>
        </w:rPr>
        <w:t>b</w:t>
      </w:r>
      <w:r>
        <w:rPr>
          <w:rFonts w:cs="Times New Roman" w:ascii="Times New Roman" w:hAnsi="Times New Roman"/>
        </w:rPr>
        <w:t xml:space="preserve"> = 1 (backward difference when </w:t>
      </w:r>
      <w:r>
        <w:rPr>
          <w:rFonts w:cs="Times New Roman" w:ascii="Symbol" w:hAnsi="Symbol"/>
          <w:sz w:val="24"/>
        </w:rPr>
        <w:t>b</w:t>
      </w:r>
      <w:r>
        <w:rPr>
          <w:rFonts w:cs="Times New Roman" w:ascii="Times New Roman" w:hAnsi="Times New Roman"/>
        </w:rPr>
        <w:t xml:space="preserve"> = 1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4)</w:t>
        <w:tab/>
        <w:t xml:space="preserve">MSC/NASTRAN использует по умолчанию </w:t>
      </w:r>
      <w:r>
        <w:rPr>
          <w:rFonts w:cs="Times New Roman" w:ascii="Symbol" w:hAnsi="Symbol"/>
          <w:sz w:val="24"/>
        </w:rPr>
        <w:t>b</w:t>
      </w:r>
      <w:r>
        <w:rPr>
          <w:rFonts w:cs="Times New Roman" w:ascii="Times New Roman" w:hAnsi="Times New Roman"/>
        </w:rPr>
        <w:t xml:space="preserve"> = 0.55 (MSC/NASTRAN default when </w:t>
      </w:r>
      <w:r>
        <w:rPr>
          <w:rFonts w:cs="Times New Roman" w:ascii="Symbol" w:hAnsi="Symbol"/>
        </w:rPr>
        <w:t>b</w:t>
      </w:r>
      <w:r>
        <w:rPr>
          <w:rFonts w:cs="Times New Roman" w:ascii="Times New Roman" w:hAnsi="Times New Roman"/>
        </w:rPr>
        <w:t xml:space="preserve"> = 0.55)</w:t>
      </w:r>
    </w:p>
    <w:p>
      <w:pPr>
        <w:pStyle w:val="Heading4"/>
        <w:spacing w:before="120" w:after="120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распределения температур полученные при тепловом анализе автоматически преобразуются в данные для решения задачи анализа напряженного состояния (the temperature distribution results in heat transfer analysis are automatically converted to a data file for thermal stress analysis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Анализ переходных процессов</w:t>
        <w:br/>
        <w:t>(Transient state analysi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теплопроводность</w:t>
        <w:br/>
        <w:t>(conduction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пленочный перенос тепла (film heat transfer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стационарный или нестационарный поток жидкости</w:t>
        <w:br/>
        <w:t>(steady or unsteady fluid flow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нелинейная радиация (nonlinear radiation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e)</w:t>
        <w:tab/>
        <w:t>радиационное излучение с зависящей от температуры эмиссией и поглощением (radiation, with temperature dependent emissivity absorptivity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G</w:t>
      </w:r>
      <w:r>
        <w:rPr>
          <w:rFonts w:cs="Times New Roman" w:ascii="Times New Roman" w:hAnsi="Times New Roman"/>
        </w:rPr>
        <w:t>.</w:t>
        <w:tab/>
        <w:t>Анализ аэроупругости</w:t>
        <w:br/>
        <w:t>(Aeroelasticity analysi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статический анализ аэроупругости (static aeroelastic analysi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анализ флаттера (flutter analysi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американский K метод (The American K-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американский КЕ метод (The American KE-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английский PK метод (The British PK-method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теория аэродинамики (aerodynamic theory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метод двойной решетки для дозвука (Doublet-Lattice for Subsonic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теория полос для дозвука (Strip theory for subsonic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теория Mach box для сверхзвука (Mach box for supersonic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теория Piston для сверхзвука (Piston theory for supersonic)</w:t>
      </w:r>
    </w:p>
    <w:p>
      <w:pPr>
        <w:pStyle w:val="Heading5"/>
        <w:spacing w:before="120" w:after="120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  <w:tab/>
        <w:t>теория ZONA для сверхзвука (ZONA theory for supersonic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Функция передачи, резонанс, отклик при случайном возбуждении</w:t>
        <w:br/>
        <w:t>(Transfer function, resonance, random response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H.</w:t>
        <w:tab/>
      </w:r>
      <w:r>
        <w:rPr>
          <w:rFonts w:cs="Times New Roman" w:ascii="Times New Roman" w:hAnsi="Times New Roman"/>
        </w:rPr>
        <w:t>Анализ взаимодействия конструкции с жидкостью/газом</w:t>
        <w:br/>
        <w:t>(Fluid-structural effect analysis)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1.</w:t>
        <w:tab/>
        <w:t>Совместный - акустический анализ среда-конструкция и анализ шума, например, в пассажирском отсеке самолета или автомобиля.</w:t>
        <w:br/>
        <w:t>(Coupled fluid structural analysis in acoustic and noise control analysis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a)</w:t>
        <w:tab/>
        <w:t>метод давлений, аналог метода перемещений в  анализе конструкций (Pressure method, which is analogous to the in structural analysi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модель жидкости (Fluid model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4-х сторонние (TETRA), 5-и сторонние (PENTA) и 6-и сторонние (HEXA) трехмерные элементы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невращаемость и сжимаемость и сжимаемость (irrotational and compressible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структурная модель (Structural model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Панельные элементы (panel elements) определяющие конструкцию, которая вносит наибольший вклад в уровень шума в акустических полостях (Panel elements identify the structure that contributes the most to the noise level in acoustic cavity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2)</w:t>
        <w:tab/>
        <w:t>элементы - поглотители шума и элементы акустического барьера (Acoustic absorber element and acoustic barrier element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нагрузки</w:t>
        <w:br/>
        <w:t>(Loads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1)</w:t>
        <w:tab/>
        <w:t>постоянные, частотно-зависимые или зависящие от времени давления в узлах</w:t>
        <w:br/>
        <w:t>(constant, frequency dependent, or time-dependent enforced pressure at grid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 xml:space="preserve">акустические источники шума, такой  как </w:t>
        <w:br/>
        <w:t>объемный удельный поток (acoustic source such as volumetric flow rate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способы взаимодействия среда-конструкция</w:t>
        <w:br/>
        <w:t>(fluid structural interface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сетки среды жидкость/газ и конструкции могут быть не согласованы (structure and fluid meshes do not have to match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автоматическое определение увлажненной области</w:t>
        <w:br/>
        <w:t>(automatic definition of the wet area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различные методы получения собственных значений могут быть использованы для  конструкции и жидкости (different eigenvalue extraction methods may be used for structural and the fluid)</w:t>
      </w:r>
    </w:p>
    <w:p>
      <w:pPr>
        <w:pStyle w:val="Heading4"/>
        <w:spacing w:before="120" w:after="120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</w:t>
        <w:tab/>
        <w:t>воздействия от различных частей могут быть разделены</w:t>
        <w:br/>
        <w:t>(effects from different parts of the structures may be separated)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2.</w:t>
        <w:tab/>
        <w:t>Анализ гидроупругости</w:t>
        <w:br/>
        <w:t>(Hydroelastic analysi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метод жидкостных элементов (fluid element method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1)</w:t>
        <w:tab/>
        <w:t>собственные частоты и формы колебаний, переходные процессы, комплексные собственные значения и анализ вынужденных колебаний</w:t>
        <w:br/>
        <w:t>(normal mode, transient complex eigenvalue, and frequency response solution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жидкий элемент (decidated fluid element for fluid model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элементы осесимметричные, невязкие, сжимаемые с переменной плотностью (axisym</w:t>
        <w:softHyphen/>
        <w:t>metric, nonviscous, compressible, variable density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метод виртуальных масс (virtual mass method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1)</w:t>
        <w:tab/>
        <w:t>конструкция погружена в неограниченный объем жидкости или полу ограниченный объем жидкости со свободной поверхностью</w:t>
        <w:br/>
        <w:t>(structure immersed in an infinite fluid, or a semi-infinite fluid with a free surface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конструкция содержащая несжимаемую жидкость со свободной поверхностью (a structure containing an incompressible fluid with a free surface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комбинация вышеуказанного, например, корабль с жидкостью на борту (combination of the above, such as ship with   liquid in a hol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прямые или модальные действительные собственные значения, формы и частоты колебаний, переходные процессы, комплексные собственные значения (direct or modal real eigenvalue, frequency response, transient response, complex eigenvalue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5)</w:t>
        <w:tab/>
        <w:t>элемент с повышенной влажностью на одной или обоих сторонах, с количеством жидкости на указанных сторонах (an element wetted on either or both sides is specified, with the amount of fluid associated with its sides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6)</w:t>
        <w:tab/>
        <w:t>жидкость является трехмерной, невязкой, несжимаемой, одинаковой плотности, с нулевым поверхностным давлением на свободной поверхности жидкости (fluid is three dimensional, nonviscous, noncompressible, uniform density, with zero surface pressure on fluid free face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акустическая полость (Acoustic cavity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(1)</w:t>
        <w:tab/>
        <w:t>осесимметричный объем жидкости и радиальные каналы (axisymmetric central fluid cavity and radial slots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DMAP (Direct Matrix Abstraction Program) - программирование на основе матричных опера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рование на основе матричных операций используется для:</w:t>
      </w:r>
    </w:p>
    <w:p>
      <w:pPr>
        <w:pStyle w:val="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для построения существующих последовательностей решений MSC/NASTRAN;</w:t>
      </w:r>
    </w:p>
    <w:p>
      <w:pPr>
        <w:pStyle w:val="L1"/>
        <w:rPr/>
      </w:pPr>
      <w:r>
        <w:rPr>
          <w:rFonts w:cs="Times New Roman" w:ascii="Times New Roman" w:hAnsi="Times New Roman"/>
        </w:rPr>
        <w:t>2.</w:t>
        <w:tab/>
        <w:t>для разработки пользователями собственных последователь</w:t>
        <w:softHyphen/>
        <w:t>ностей решения конечноэлементного анализа;</w:t>
      </w:r>
    </w:p>
    <w:p>
      <w:pPr>
        <w:pStyle w:val="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для модификации (добавка/удаление) существующих последова</w:t>
        <w:softHyphen/>
        <w:t>тель</w:t>
        <w:softHyphen/>
        <w:t>ностей решения MSC/NASTRAN по требованиям пользова</w:t>
        <w:softHyphen/>
        <w:t>теля;</w:t>
      </w:r>
    </w:p>
    <w:p>
      <w:pPr>
        <w:pStyle w:val="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для связи между MSC/NASTRAN и системами CAD/CAM или другими программами пользователя.</w:t>
      </w:r>
    </w:p>
    <w:p>
      <w:pPr>
        <w:pStyle w:val="Normal"/>
        <w:ind w:left="1702" w:hanging="851"/>
        <w:rPr/>
      </w:pPr>
      <w:r>
        <w:rPr>
          <w:rFonts w:cs="Times New Roman" w:ascii="Times New Roman" w:hAnsi="Times New Roman"/>
        </w:rPr>
        <w:t>5.</w:t>
        <w:tab/>
        <w:t xml:space="preserve">Ниже приведен простой пример применения DMAP для получения суммы двух матриц. Где BEGIN, ADD, MATPRN, и END имена модулей DMAP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  <w:tab/>
        <w:t xml:space="preserve">           </w:t>
        <w:tab/>
        <w:tab/>
        <w:t>$ Старт DMA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A, B/C/1.8/2.0</w:t>
        <w:tab/>
        <w:tab/>
        <w:t>$ (C) = 1.8 x (A) + 2.0 x (B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PRN C/</w:t>
        <w:tab/>
        <w:tab/>
        <w:tab/>
        <w:t>$ печать 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</w:t>
      </w:r>
    </w:p>
    <w:p>
      <w:pPr>
        <w:pStyle w:val="Heading3"/>
        <w:spacing w:before="120" w:after="0"/>
        <w:ind w:left="1702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</w:t>
        <w:tab/>
        <w:t>Существует почти 200 модулей DMAP в MSC/NASTRAN. Некоторые из них:</w: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Модуль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u w:val="single"/>
        </w:rPr>
        <w:t>Операция</w: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</m:oMath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5</w:t>
        <w:tab/>
      </w:r>
      <w:r>
        <w:rPr>
          <w:rFonts w:cs="Times New Roman" w:ascii="Times New Roman" w:hAnsi="Times New Roman"/>
        </w:rPr>
        <w:object w:dxaOrig="30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12pt" filled="f" o:ole="">
            <v:imagedata r:id="rId5" o:title=""/>
          </v:shape>
          <o:OLEObject Type="Embed" ProgID="" ShapeID="ole_rId4" DrawAspect="Content" ObjectID="_679924083" r:id="rId4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AD</w:t>
        <w:tab/>
        <w:t xml:space="preserve">решение относительно P и u уравнения </w:t>
      </w:r>
      <w:r>
        <w:rPr>
          <w:rFonts w:cs="Times New Roman" w:ascii="Times New Roman" w:hAnsi="Times New Roman"/>
        </w:rPr>
        <w:object w:dxaOrig="22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6pt" filled="f" o:ole="">
            <v:imagedata r:id="rId7" o:title=""/>
          </v:shape>
          <o:OLEObject Type="Embed" ProgID="" ShapeID="ole_rId6" DrawAspect="Content" ObjectID="_440433633" r:id="rId6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MP</w:t>
        <w:tab/>
      </w:r>
      <w:r>
        <w:rPr>
          <w:rFonts w:cs="Times New Roman" w:ascii="Times New Roman" w:hAnsi="Times New Roman"/>
        </w:rPr>
        <w:object w:dxaOrig="9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1pt" filled="f" o:ole="">
            <v:imagedata r:id="rId9" o:title=""/>
          </v:shape>
          <o:OLEObject Type="Embed" ProgID="" ShapeID="ole_rId8" DrawAspect="Content" ObjectID="_1640112075" r:id="rId8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ONAL</w:t>
        <w:tab/>
        <w:t>упорядочение матрицы по значению степени диагональных членов</w: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BS</w:t>
        <w:tab/>
      </w:r>
      <w:r>
        <w:rPr>
          <w:rFonts w:cs="Times New Roman" w:ascii="Times New Roman" w:hAnsi="Times New Roma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007629905" r:id="rId10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GE</w:t>
        <w:tab/>
      </w:r>
      <w:r>
        <w:rPr>
          <w:rFonts w:cs="Times New Roman" w:ascii="Times New Roman" w:hAnsi="Times New Roman"/>
        </w:rPr>
        <w:object w:dxaOrig="16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6pt" filled="f" o:ole="">
            <v:imagedata r:id="rId13" o:title=""/>
          </v:shape>
          <o:OLEObject Type="Embed" ProgID="" ShapeID="ole_rId12" DrawAspect="Content" ObjectID="_982513086" r:id="rId12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YAD</w:t>
        <w:tab/>
      </w:r>
      <w:r>
        <w:rPr>
          <w:rFonts w:cs="Times New Roman" w:ascii="Times New Roman" w:hAnsi="Times New Roman"/>
        </w:rPr>
        <w:object w:dxaOrig="13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2pt" filled="f" o:ole="">
            <v:imagedata r:id="rId15" o:title=""/>
          </v:shape>
          <o:OLEObject Type="Embed" ProgID="" ShapeID="ole_rId14" DrawAspect="Content" ObjectID="_233580312" r:id="rId14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</w:t>
        <w:tab/>
        <w:t>нормализация матрицы так, чтобы максимальный элемент в каждой строке был равен 1</w: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N</w:t>
        <w:tab/>
      </w:r>
      <w:r>
        <w:rPr>
          <w:rFonts w:cs="Times New Roman" w:ascii="Times New Roman" w:hAnsi="Times New Roman"/>
        </w:rPr>
        <w:object w:dxaOrig="16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6pt" filled="f" o:ole="">
            <v:imagedata r:id="rId17" o:title=""/>
          </v:shape>
          <o:OLEObject Type="Embed" ProgID="" ShapeID="ole_rId16" DrawAspect="Content" ObjectID="_1323897982" r:id="rId16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</w:t>
        <w:tab/>
        <w:t xml:space="preserve">решение относительно </w:t>
      </w:r>
      <w:r>
        <w:rPr>
          <w:rFonts w:cs="Times New Roman" w:ascii="Symbol" w:hAnsi="Symbol"/>
        </w:rPr>
        <w:t>l</w:t>
      </w:r>
      <w:r>
        <w:rPr>
          <w:rFonts w:cs="Times New Roman" w:ascii="Times New Roman" w:hAnsi="Times New Roman"/>
        </w:rPr>
        <w:t xml:space="preserve"> и u в уравнении </w:t>
      </w:r>
      <w:r>
        <w:rPr>
          <w:rFonts w:cs="Times New Roman" w:ascii="Times New Roman" w:hAnsi="Times New Roman"/>
        </w:rPr>
        <w:object w:dxaOrig="16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3.95pt" filled="f" o:ole="">
            <v:imagedata r:id="rId19" o:title=""/>
          </v:shape>
          <o:OLEObject Type="Embed" ProgID="" ShapeID="ole_rId18" DrawAspect="Content" ObjectID="_68109897" r:id="rId18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PYAD</w:t>
        <w:tab/>
      </w:r>
      <w:r>
        <w:rPr>
          <w:rFonts w:cs="Times New Roman" w:ascii="Times New Roman" w:hAnsi="Times New Roman"/>
        </w:rPr>
        <w:object w:dxaOrig="18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2pt" filled="f" o:ole="">
            <v:imagedata r:id="rId21" o:title=""/>
          </v:shape>
          <o:OLEObject Type="Embed" ProgID="" ShapeID="ole_rId20" DrawAspect="Content" ObjectID="_1397263968" r:id="rId20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</w:t>
        <w:tab/>
      </w:r>
      <w:r>
        <w:rPr>
          <w:rFonts w:cs="Times New Roman" w:ascii="Times New Roman" w:hAnsi="Times New Roman"/>
        </w:rPr>
        <w:object w:dxaOrig="10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3pt" filled="f" o:ole="">
            <v:imagedata r:id="rId23" o:title=""/>
          </v:shape>
          <o:OLEObject Type="Embed" ProgID="" ShapeID="ole_rId22" DrawAspect="Content" ObjectID="_397104158" r:id="rId22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NSP</w:t>
        <w:tab/>
      </w:r>
      <w:r>
        <w:rPr>
          <w:rFonts w:cs="Times New Roman" w:ascii="Times New Roman" w:hAnsi="Times New Roman"/>
        </w:rPr>
        <w:object w:dxaOrig="8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3pt" filled="f" o:ole="">
            <v:imagedata r:id="rId25" o:title=""/>
          </v:shape>
          <o:OLEObject Type="Embed" ProgID="" ShapeID="ole_rId24" DrawAspect="Content" ObjectID="_1356398072" r:id="rId24"/>
        </w:objec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ERGE</w:t>
        <w:tab/>
        <w:t>слияние используемых векторов перемещений</w:t>
      </w:r>
    </w:p>
    <w:p>
      <w:pPr>
        <w:pStyle w:val="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ARTN</w:t>
        <w:tab/>
        <w:t>расчленение используемых векторов перемещений</w:t>
      </w:r>
    </w:p>
    <w:p>
      <w:pPr>
        <w:pStyle w:val="Heading3"/>
        <w:spacing w:before="120" w:after="0"/>
        <w:ind w:left="1702" w:hanging="851"/>
        <w:jc w:val="both"/>
        <w:rPr/>
      </w:pPr>
      <w:r>
        <w:rPr>
          <w:rFonts w:cs="Times New Roman" w:ascii="Times New Roman" w:hAnsi="Times New Roman"/>
        </w:rPr>
        <w:t>7)</w:t>
        <w:tab/>
        <w:t>DMAP библиотека включает общие модификации существующих реш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могут быть включены в стандартные последовательности решения в будущих версиях MSC/NASTRAN. Некоторые примеры перечислены ниже:</w:t>
      </w:r>
    </w:p>
    <w:p>
      <w:pPr>
        <w:pStyle w:val="L2"/>
        <w:rPr/>
      </w:pPr>
      <w:r>
        <w:rPr>
          <w:rFonts w:cs="Times New Roman" w:ascii="Times New Roman" w:hAnsi="Times New Roman"/>
          <w:b/>
          <w:u w:val="single"/>
        </w:rPr>
        <w:t>имя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u w:val="single"/>
        </w:rPr>
        <w:t>назначение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addstata</w:t>
      </w:r>
      <w:r>
        <w:rPr>
          <w:rFonts w:cs="Times New Roman" w:ascii="Times New Roman" w:hAnsi="Times New Roman"/>
        </w:rPr>
        <w:tab/>
        <w:t>добавить статическое решение в модальное решение пере</w:t>
        <w:softHyphen/>
        <w:t>ходных процессов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alterlg</w:t>
      </w:r>
      <w:r>
        <w:rPr>
          <w:rFonts w:cs="Times New Roman" w:ascii="Times New Roman" w:hAnsi="Times New Roman"/>
        </w:rPr>
        <w:tab/>
        <w:t>выполнить объединенный динамический анализ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appenda</w:t>
      </w:r>
      <w:r>
        <w:rPr>
          <w:rFonts w:cs="Times New Roman" w:ascii="Times New Roman" w:hAnsi="Times New Roman"/>
        </w:rPr>
        <w:tab/>
        <w:t>добавить решение собственных значений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checka</w:t>
      </w:r>
      <w:r>
        <w:rPr>
          <w:rFonts w:cs="Times New Roman" w:ascii="Times New Roman" w:hAnsi="Times New Roman"/>
        </w:rPr>
        <w:tab/>
        <w:t>выполнить проверку жесткого тела, вычислить  кинети</w:t>
        <w:softHyphen/>
        <w:t>ческую энергию, и подсчитать модальные эффективные веса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contact</w:t>
      </w:r>
      <w:r>
        <w:rPr>
          <w:rFonts w:cs="Times New Roman" w:ascii="Times New Roman" w:hAnsi="Times New Roman"/>
        </w:rPr>
        <w:tab/>
        <w:t>трехмерный контакт вдоль линии (3D slideline contact capability)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cova</w:t>
      </w:r>
      <w:r>
        <w:rPr>
          <w:rFonts w:cs="Times New Roman" w:ascii="Times New Roman" w:hAnsi="Times New Roman"/>
        </w:rPr>
        <w:tab/>
        <w:t>вычислить вариации отклика системы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ddama</w:t>
      </w:r>
      <w:r>
        <w:rPr>
          <w:rFonts w:cs="Times New Roman" w:ascii="Times New Roman" w:hAnsi="Times New Roman"/>
        </w:rPr>
        <w:t xml:space="preserve"> </w:t>
        <w:tab/>
        <w:t>выполнить динамическое решение с использованием ДДА метода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delmodea</w:t>
      </w:r>
      <w:r>
        <w:rPr>
          <w:rFonts w:cs="Times New Roman" w:ascii="Times New Roman" w:hAnsi="Times New Roman"/>
        </w:rPr>
        <w:tab/>
        <w:t>удалить ненужные формы колебаний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genela</w:t>
      </w:r>
      <w:r>
        <w:rPr>
          <w:rFonts w:cs="Times New Roman" w:ascii="Times New Roman" w:hAnsi="Times New Roman"/>
        </w:rPr>
        <w:tab/>
        <w:t>вычислить сил в элементах GENEL в модальном анали</w:t>
        <w:softHyphen/>
        <w:t>зе переходных процессов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glforcea</w:t>
      </w:r>
      <w:r>
        <w:rPr>
          <w:rFonts w:cs="Times New Roman" w:ascii="Times New Roman" w:hAnsi="Times New Roman"/>
        </w:rPr>
        <w:tab/>
        <w:t>вычислить силы взаимодействия по границе супер</w:t>
        <w:softHyphen/>
        <w:t>эле</w:t>
        <w:softHyphen/>
        <w:t>мен</w:t>
        <w:softHyphen/>
        <w:t>тов в статическом анализе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gridloca</w:t>
      </w:r>
      <w:r>
        <w:rPr>
          <w:rFonts w:cs="Times New Roman" w:ascii="Times New Roman" w:hAnsi="Times New Roman"/>
        </w:rPr>
        <w:tab/>
        <w:t>вычислить  расположения узлов в базовой координат</w:t>
        <w:softHyphen/>
        <w:t>ной системе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mica</w:t>
      </w:r>
      <w:r>
        <w:rPr>
          <w:rFonts w:cs="Times New Roman" w:ascii="Times New Roman" w:hAnsi="Times New Roman"/>
        </w:rPr>
        <w:tab/>
        <w:t>начальные условия в модальном анализе переходных процессов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modevala</w:t>
      </w:r>
      <w:r>
        <w:rPr>
          <w:rFonts w:cs="Times New Roman" w:ascii="Times New Roman" w:hAnsi="Times New Roman"/>
        </w:rPr>
        <w:tab/>
        <w:t>оценить соответствие приложенных нагрузок и полу</w:t>
        <w:softHyphen/>
        <w:t>чен</w:t>
        <w:softHyphen/>
        <w:t>ных форм и частот колебаний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nlgpfdra</w:t>
      </w:r>
      <w:r>
        <w:rPr>
          <w:rFonts w:cs="Times New Roman" w:ascii="Times New Roman" w:hAnsi="Times New Roman"/>
        </w:rPr>
        <w:tab/>
        <w:t>вычислить и выдать на печать баланс сил в узлах конеч</w:t>
        <w:softHyphen/>
        <w:t>но</w:t>
        <w:softHyphen/>
        <w:t>элементной сетки для линейной части нелинейного анализа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premaca</w:t>
      </w:r>
      <w:r>
        <w:rPr>
          <w:rFonts w:cs="Times New Roman" w:ascii="Times New Roman" w:hAnsi="Times New Roman"/>
        </w:rPr>
        <w:tab/>
        <w:t>выполнить пре- тестовый анализ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propa</w:t>
      </w:r>
      <w:r>
        <w:rPr>
          <w:rFonts w:cs="Times New Roman" w:ascii="Times New Roman" w:hAnsi="Times New Roman"/>
        </w:rPr>
        <w:tab/>
        <w:t>выполнить анализ флаттера вращающегося пропеллера (whirl flutter analysis)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resflexa</w:t>
      </w:r>
      <w:r>
        <w:rPr>
          <w:rFonts w:cs="Times New Roman" w:ascii="Times New Roman" w:hAnsi="Times New Roman"/>
        </w:rPr>
        <w:tab/>
        <w:t>добавить конденсированный вектор (residual vector) в динамический анализ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rflag</w:t>
      </w:r>
      <w:r>
        <w:rPr>
          <w:rFonts w:cs="Times New Roman" w:ascii="Times New Roman" w:hAnsi="Times New Roman"/>
        </w:rPr>
        <w:tab/>
        <w:t>выполнить анализ линейной статики и динамики исполь</w:t>
        <w:softHyphen/>
        <w:t>зуя перемножение Лагранжа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sebloada</w:t>
      </w:r>
      <w:r>
        <w:rPr>
          <w:rFonts w:cs="Times New Roman" w:ascii="Times New Roman" w:hAnsi="Times New Roman"/>
        </w:rPr>
        <w:tab/>
        <w:t>вычислить силы взаимодействия суперэлементов на границе суперэлементов в динамическом анализе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sedampa</w:t>
      </w:r>
      <w:r>
        <w:rPr>
          <w:rFonts w:cs="Times New Roman" w:ascii="Times New Roman" w:hAnsi="Times New Roman"/>
        </w:rPr>
        <w:tab/>
        <w:t>использование модального демпфирования на формах колебаний суперэлементов</w:t>
      </w:r>
    </w:p>
    <w:p>
      <w:pPr>
        <w:pStyle w:val="L2"/>
        <w:rPr/>
      </w:pPr>
      <w:r>
        <w:rPr>
          <w:rFonts w:cs="Times New Roman" w:ascii="Times New Roman" w:hAnsi="Times New Roman"/>
          <w:b/>
        </w:rPr>
        <w:t>zfreq</w:t>
      </w:r>
      <w:r>
        <w:rPr>
          <w:rFonts w:cs="Times New Roman" w:ascii="Times New Roman" w:hAnsi="Times New Roman"/>
        </w:rPr>
        <w:tab/>
        <w:t>частотно-зависимые задержки (frequency depended impedance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J.</w:t>
        <w:tab/>
      </w:r>
      <w:r>
        <w:rPr>
          <w:rFonts w:cs="Times New Roman" w:ascii="Times New Roman" w:hAnsi="Times New Roman"/>
        </w:rPr>
        <w:t>Многоуровневые суперэлементы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Характеристики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работы с очень большим числом степеней свободы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дублирование и зеркальное отражение суперэлементов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c)</w:t>
        <w:tab/>
        <w:t>изменение только части модели конструкции в процессе проектирования (partial design change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d)</w:t>
        <w:tab/>
        <w:t>разделение нелинейных и линейных частей конструкции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e)</w:t>
        <w:tab/>
        <w:t>вывод результатов анализа для отдельных суперэлементов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Области суперэлементного анализа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линейный статический анализ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статический анализ свободного жесткого тела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анализ собственных частот и форм колебаний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геометрическая нелинейность и нелинейность свойств материалов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спектральный анализ вынужденных колебаний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прямой расчет собственных значений и переходных процессов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g)</w:t>
        <w:tab/>
        <w:t>модальный расчет собственных значений, вынужденных колебаний и переходных процессов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</w:t>
        <w:tab/>
        <w:t>модальный синтез (component modal synthesi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</w:t>
        <w:tab/>
        <w:t>метод закрепленных граней (fixed boundary method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j)</w:t>
        <w:tab/>
        <w:t>метод свободных граней (free boundary method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</w:t>
        <w:tab/>
        <w:t>анализ чувствительности конструкций</w:t>
        <w:br/>
        <w:t>(design sensitivity analysis)</w:t>
      </w:r>
    </w:p>
    <w:p>
      <w:pPr>
        <w:pStyle w:val="Heading5"/>
        <w:spacing w:before="120" w:after="120"/>
        <w:ind w:left="3600" w:hanging="720"/>
        <w:rPr/>
      </w:pPr>
      <w:r>
        <w:rPr>
          <w:rFonts w:cs="Times New Roman" w:ascii="Times New Roman" w:hAnsi="Times New Roman"/>
        </w:rPr>
        <w:t>l)</w:t>
        <w:tab/>
        <w:t>стационарное и нестационарное состояние, нелинейный и линейный анализ процессов теплопередачи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  <w:b/>
        </w:rPr>
        <w:t>K.</w:t>
        <w:tab/>
      </w:r>
      <w:r>
        <w:rPr>
          <w:rFonts w:cs="Times New Roman" w:ascii="Times New Roman" w:hAnsi="Times New Roman"/>
        </w:rPr>
        <w:t>Циклическая симметрия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ростая симметрия вращения и симметрия относительно двух плоскостей (rotational symmetry and dihedral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Один сегмент создается используя регулярные элементы (regular elements) и стандартную технику моделирования. Все другие сегменты и их координатные системы автоматически поворачиваются на заданные углы вокруг полярной оси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3.</w:t>
        <w:tab/>
        <w:t>Циклическая симметрия может быть использована в следующих анализах: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линейный статический анализ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анализ собственных значений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анализ устойчивости в области упругости</w:t>
      </w:r>
    </w:p>
    <w:p>
      <w:pPr>
        <w:pStyle w:val="Heading5"/>
        <w:spacing w:before="120" w:after="120"/>
        <w:ind w:left="3600" w:hanging="720"/>
        <w:rPr/>
      </w:pPr>
      <w:r>
        <w:rPr>
          <w:rFonts w:cs="Times New Roman" w:ascii="Times New Roman" w:hAnsi="Times New Roman"/>
        </w:rPr>
        <w:t>d)</w:t>
        <w:tab/>
        <w:t>прямой анализ установившихся вынужденных колебаний и случайных колебаний (frequency response and random analysis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</w:rPr>
        <w:t>L.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Анализ чувствительности при проектировании конструкций (Design sensitivity)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нализ чувствительности при проектировании конструкций позволяет определять чувствительность конструкций на вносимые в нее изменения в процессе проектирования. Конструктор может получить наилучшие параметры конструкции без повторения большого числа циклов анализа различных вариантов конструкции.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Возможности анализа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линейный статический анализ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анализ собственных частот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анализ устойчивости в области упругости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прямой/модальный анализ по частотам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анализ аэроупругости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анализ акустики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</w:t>
        <w:tab/>
        <w:t>анализ методом суперэлементов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Величины определяемые пользователем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a)</w:t>
        <w:tab/>
        <w:t>параметры конструкции изменяемые в процессе проектирования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площадь сечения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момент инерции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сдвиговый момент инерции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толщина пластины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координаты узловых точек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Параметры поведения конструкции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перемещение, скорость, ускорение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напряжения/деформации, напряжения/де</w:t>
        <w:softHyphen/>
        <w:t>формации по слоям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силы на сечении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фактор нагрузки при потере устойчивости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собственные значения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акустическое давление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</w:t>
        <w:tab/>
        <w:t>вес, объем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</w:t>
        <w:tab/>
        <w:t>факторы разрушения (failure index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Результаты анализа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a)</w:t>
        <w:tab/>
        <w:t>проектные параметры исследуемой конструкции (design constraint parameters)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коэффициенты чувствительности конструкций (design sensitivity coefficient)</w:t>
      </w:r>
    </w:p>
    <w:p>
      <w:pPr>
        <w:pStyle w:val="Heading2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</w:t>
        <w:tab/>
        <w:t>Оптимизация проектир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е замечания полезны пользователям: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1.</w:t>
        <w:tab/>
        <w:t>Для минимизации числа дорогостоящих итераций анализа задается выведенная на экран функция, которая учитывает чувствительность конструкции к проектным изменениям, устанавливает проектировочные ограничения и пределы (например, максимально разрешенное изменение конеч</w:t>
        <w:softHyphen/>
        <w:t>но</w:t>
        <w:softHyphen/>
        <w:t>эле</w:t>
        <w:softHyphen/>
        <w:t>мент</w:t>
        <w:softHyphen/>
        <w:t>ной модели за одну итерацию анализа)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2.</w:t>
        <w:tab/>
        <w:t>По требованию проектировщика возможно изменение целевой функции проектирования. Пользователь может написать его собственную формулу согласно условиям и целям проектирования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3.</w:t>
        <w:tab/>
        <w:t>Пользователь может получить на наилучший отклик системы в процессе анализа чувст</w:t>
        <w:softHyphen/>
        <w:t>ви</w:t>
        <w:softHyphen/>
        <w:t>тельности системы (responses of design sensitivity).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4.</w:t>
        <w:tab/>
        <w:t>Следующая реализация системы будет содержать возможность оптимизации оболочек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</w:rPr>
        <w:t>N.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Слоистые композитные материалы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Элементы пластин и оболочек TRIA3, TRIA6, TRIAR, QUAD4, QUAD8, QUADR, SHEAR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Вывод результатов анализа: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фактор разрушения для каждого слоя 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теория Hill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теория Hoffmana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теория Tsai-Wu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  <w:tab/>
        <w:t>теория максимальных деформаций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b)</w:t>
        <w:tab/>
        <w:t>напряжения в отдельных слоях, так же как и напряжения сдвига между слоями (shear stresses)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слоистые композитные материалы могут быть использованы во всех типах анализа последовательностях решения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</w:rPr>
        <w:t>O.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P - элементы и h, p, h-p адаптивность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 -элементы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a)</w:t>
        <w:tab/>
        <w:t>преимущества: меньшее число элементов необходимое для моделирования областей концентрации напряжений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b)</w:t>
        <w:tab/>
        <w:t>недостатки: недопустим разрыв внутри элемента в таких проблемах как упруго-пластичные.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реализация в MSC/NASTRAN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порядок p более 9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различный p порядок в трех направлениях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совместное использование с h элементами (conventional elements) в одной модели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p и h-p адаптивно</w:t>
      </w:r>
    </w:p>
    <w:p>
      <w:pPr>
        <w:pStyle w:val="Heading5"/>
        <w:ind w:left="36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методы для оценки ошибки в анализе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непрерывность напряжений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  <w:tab/>
        <w:t>плотность энергии</w:t>
      </w:r>
    </w:p>
    <w:p>
      <w:pPr>
        <w:pStyle w:val="Heading6"/>
        <w:ind w:left="43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  <w:tab/>
        <w:t>остаточные напряжения (residual stresses)</w:t>
      </w:r>
    </w:p>
    <w:p>
      <w:pPr>
        <w:pStyle w:val="Heading5"/>
        <w:ind w:left="3600" w:hanging="720"/>
        <w:rPr/>
      </w:pPr>
      <w:r>
        <w:rPr>
          <w:rFonts w:cs="Times New Roman" w:ascii="Times New Roman" w:hAnsi="Times New Roman"/>
        </w:rPr>
        <w:t>b)</w:t>
        <w:tab/>
        <w:t xml:space="preserve">автоматическое определение p- порядка для удовлетворения определенной пользователем ошибки 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VII.</w:t>
        <w:tab/>
      </w:r>
      <w:r>
        <w:rPr>
          <w:rFonts w:cs="Times New Roman" w:ascii="Times New Roman" w:hAnsi="Times New Roman"/>
        </w:rPr>
        <w:t>Номера последовательностей решения MSC/NASTRAN и сетевая лицензия</w:t>
      </w:r>
    </w:p>
    <w:p>
      <w:pPr>
        <w:pStyle w:val="TextBodyIndent"/>
        <w:rPr/>
      </w:pPr>
      <w:r>
        <w:rPr/>
        <w:t>MSC/NASTRAN для рабочих станций поставляется (покупается) по сегментам (модулям). Каждый сегмент содержит группу анализа. Базовый сегмент является основным. Он должен поставляться обязательно, не зависимо от количества и назначения остальных модулей. Пользователь имеет возможность выбрать модули, которые ему необходимы. Таким образом уменьшается время обучения и цена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A.</w:t>
        <w:tab/>
      </w:r>
      <w:r>
        <w:rPr>
          <w:rFonts w:cs="Times New Roman" w:ascii="Times New Roman" w:hAnsi="Times New Roman"/>
        </w:rPr>
        <w:t>Базовый сегмент</w:t>
      </w:r>
    </w:p>
    <w:tbl>
      <w:tblPr>
        <w:tblW w:w="873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247"/>
        <w:gridCol w:w="1134"/>
        <w:gridCol w:w="1588"/>
        <w:gridCol w:w="1361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шен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форма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ер</w:t>
              <w:softHyphen/>
              <w:t>элемент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P</w:t>
              <w:br/>
              <w:t>последова</w:t>
              <w:softHyphen/>
              <w:t>тель</w:t>
              <w:softHyphen/>
              <w:t>ность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трук</w:t>
              <w:softHyphen/>
              <w:t>турное реше</w:t>
              <w:softHyphen/>
              <w:t>ни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щение базы данных предыдущей верс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ая выдача графи</w:t>
              <w:softHyphen/>
              <w:t>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модел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ка с учетом инер</w:t>
              <w:softHyphen/>
              <w:t>ци</w:t>
              <w:softHyphen/>
              <w:t>он</w:t>
              <w:softHyphen/>
              <w:t>ных си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частоты и фор</w:t>
              <w:softHyphen/>
              <w:t>м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C/XL только с версиями для рабочих стан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B.</w:t>
        <w:tab/>
      </w:r>
      <w:r>
        <w:rPr>
          <w:rFonts w:cs="Times New Roman" w:ascii="Times New Roman" w:hAnsi="Times New Roman"/>
        </w:rPr>
        <w:t>Сегмент динамики</w:t>
      </w:r>
    </w:p>
    <w:tbl>
      <w:tblPr>
        <w:tblW w:w="873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247"/>
        <w:gridCol w:w="1134"/>
        <w:gridCol w:w="1588"/>
        <w:gridCol w:w="1361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шен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форма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ер</w:t>
              <w:softHyphen/>
              <w:t>элемент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P</w:t>
              <w:br/>
              <w:t>последо</w:t>
              <w:softHyphen/>
              <w:t>ва</w:t>
              <w:softHyphen/>
              <w:t>тельность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трук</w:t>
              <w:softHyphen/>
              <w:t>турное решени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частотный анали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частотный анализ пе</w:t>
              <w:softHyphen/>
              <w:t>реходных процесс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й анализ ком</w:t>
              <w:softHyphen/>
              <w:t>плек</w:t>
              <w:softHyphen/>
              <w:t>сных собственных част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й анализ ком</w:t>
              <w:softHyphen/>
              <w:t>плек</w:t>
              <w:softHyphen/>
              <w:t>сных собственных час</w:t>
              <w:softHyphen/>
              <w:t>т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й анализ ком</w:t>
              <w:softHyphen/>
              <w:t>плек</w:t>
              <w:softHyphen/>
              <w:t>сных собственных час</w:t>
              <w:softHyphen/>
              <w:t>т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й анализ ком</w:t>
              <w:softHyphen/>
              <w:t>плек</w:t>
              <w:softHyphen/>
              <w:t>сных собственных час</w:t>
              <w:softHyphen/>
              <w:t>т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</w:tbl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C.</w:t>
        <w:tab/>
      </w:r>
      <w:r>
        <w:rPr>
          <w:rFonts w:cs="Times New Roman" w:ascii="Times New Roman" w:hAnsi="Times New Roman"/>
        </w:rPr>
        <w:t>Сегмент анализа теплового состояния</w:t>
      </w:r>
    </w:p>
    <w:tbl>
      <w:tblPr>
        <w:tblW w:w="873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247"/>
        <w:gridCol w:w="1134"/>
        <w:gridCol w:w="1588"/>
        <w:gridCol w:w="1361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шен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форма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ер</w:t>
              <w:softHyphen/>
              <w:t>элемент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P</w:t>
              <w:br/>
              <w:t>последова</w:t>
              <w:softHyphen/>
              <w:t>тельность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трук</w:t>
              <w:softHyphen/>
              <w:t xml:space="preserve">турное решение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тационарный линейный тепловой анали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Переходный линейный тепловой анали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тационарный нелинейный тепловой анали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Переходный нелинейный тепловой анали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D.</w:t>
        <w:tab/>
      </w:r>
      <w:r>
        <w:rPr>
          <w:rFonts w:cs="Times New Roman" w:ascii="Times New Roman" w:hAnsi="Times New Roman"/>
        </w:rPr>
        <w:t>Модули расширения</w:t>
      </w:r>
    </w:p>
    <w:tbl>
      <w:tblPr>
        <w:tblW w:w="873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247"/>
        <w:gridCol w:w="1134"/>
        <w:gridCol w:w="1588"/>
        <w:gridCol w:w="1361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шен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форма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ер</w:t>
              <w:softHyphen/>
              <w:t>элемент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P</w:t>
              <w:br/>
              <w:t>последова</w:t>
              <w:softHyphen/>
              <w:t>тельность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трук</w:t>
              <w:softHyphen/>
              <w:t xml:space="preserve">турное решение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й синтез метод по</w:t>
              <w:softHyphen/>
              <w:t>датлив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й синтез гибрид</w:t>
              <w:softHyphen/>
              <w:t>ный мет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й синтез метод жест</w:t>
              <w:softHyphen/>
              <w:t>к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ий анализ с учет</w:t>
              <w:softHyphen/>
              <w:t xml:space="preserve">ом цикличности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ный анализ с учетом циклич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устойчивости с уче</w:t>
              <w:softHyphen/>
              <w:t>том циклич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ный анализ с учетом цикличн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ий анали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формы и час</w:t>
              <w:softHyphen/>
              <w:t>тоты колеба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устойчив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</w:tbl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E.</w:t>
        <w:tab/>
      </w:r>
      <w:r>
        <w:rPr>
          <w:rFonts w:cs="Times New Roman" w:ascii="Times New Roman" w:hAnsi="Times New Roman"/>
        </w:rPr>
        <w:t>Сегмент по нелинейности</w:t>
      </w:r>
    </w:p>
    <w:tbl>
      <w:tblPr>
        <w:tblW w:w="873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247"/>
        <w:gridCol w:w="1134"/>
        <w:gridCol w:w="1588"/>
        <w:gridCol w:w="1361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шен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форма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ер</w:t>
              <w:softHyphen/>
              <w:t>элемент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P</w:t>
              <w:br/>
              <w:t>последова</w:t>
              <w:softHyphen/>
              <w:t>тельность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трук</w:t>
              <w:softHyphen/>
              <w:t xml:space="preserve">турное решение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ая нелиней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и геометри</w:t>
              <w:softHyphen/>
              <w:t>чес</w:t>
              <w:softHyphen/>
              <w:t>кая нелиней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инейный нестационарный анали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F.</w:t>
        <w:tab/>
      </w:r>
      <w:r>
        <w:rPr>
          <w:rFonts w:cs="Times New Roman" w:ascii="Times New Roman" w:hAnsi="Times New Roman"/>
        </w:rPr>
        <w:t>Аэроупругость:</w:t>
      </w:r>
    </w:p>
    <w:tbl>
      <w:tblPr>
        <w:tblW w:w="873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247"/>
        <w:gridCol w:w="1134"/>
        <w:gridCol w:w="1588"/>
        <w:gridCol w:w="1361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шен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форма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ер</w:t>
              <w:softHyphen/>
              <w:t>элемент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P</w:t>
              <w:br/>
              <w:t>последова</w:t>
              <w:softHyphen/>
              <w:t>тельность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трук</w:t>
              <w:softHyphen/>
              <w:t xml:space="preserve">турное решение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ческий анализ аеро</w:t>
              <w:softHyphen/>
              <w:t>упруг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аэродинамического флаттер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аероупругост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G.</w:t>
        <w:tab/>
      </w:r>
      <w:r>
        <w:rPr>
          <w:rFonts w:cs="Times New Roman" w:ascii="Times New Roman" w:hAnsi="Times New Roman"/>
        </w:rPr>
        <w:t>Оптимизация конструкций</w:t>
      </w:r>
    </w:p>
    <w:tbl>
      <w:tblPr>
        <w:tblW w:w="873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247"/>
        <w:gridCol w:w="1134"/>
        <w:gridCol w:w="1588"/>
        <w:gridCol w:w="1361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шен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форма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ер</w:t>
              <w:softHyphen/>
              <w:t>элемент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P</w:t>
              <w:br/>
              <w:t>последова</w:t>
              <w:softHyphen/>
              <w:t>тельность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Струк</w:t>
              <w:softHyphen/>
              <w:t xml:space="preserve">турное решение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конструкц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</w:tbl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H.</w:t>
        <w:tab/>
      </w:r>
      <w:r>
        <w:rPr>
          <w:rFonts w:cs="Times New Roman" w:ascii="Times New Roman" w:hAnsi="Times New Roman"/>
        </w:rPr>
        <w:t>Программирование на основе прямых матричных операций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Суперэлементы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J.</w:t>
        <w:tab/>
      </w:r>
      <w:r>
        <w:rPr>
          <w:rFonts w:cs="Times New Roman" w:ascii="Times New Roman" w:hAnsi="Times New Roman"/>
        </w:rPr>
        <w:t>Сетевая лиценз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MSC/NASTRAN может работать на любой машине разно</w:t>
        <w:softHyphen/>
        <w:t>родной сети (сеть с различными типами машин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пределенное число лицензий (на выполнение MSC/NASTRAN) устанавливается для сети компьютеров. При выполнении MSC/NASTRAN запрашивает число лицензий соответствующее выполняемой задаче. Имеющиеся в сети лицензии уменьшаются на это количество. MSC/NASTRAN возвращает эти лицензии после завершения рабо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гменты имеют различный вес, они требуют различное число лицензий. Если недостаточно лицензий на сегмент, MSC/NASTRAN приостанавливает работу до тех пор, пока не будет представлено достаточное число лиценз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есколько машин могут одновременно выполнять  </w:t>
      </w:r>
      <w:bookmarkStart w:id="0" w:name="DeleteAfterHere"/>
      <w:bookmarkStart w:id="1" w:name="starthere"/>
      <w:bookmarkEnd w:id="0"/>
      <w:bookmarkEnd w:id="1"/>
      <w:r>
        <w:rPr>
          <w:rFonts w:cs="Times New Roman" w:ascii="Times New Roman" w:hAnsi="Times New Roman"/>
        </w:rPr>
        <w:t>MSC/NASTRAN  до тех пор, пока достаточно для этого лицензий в сети.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VIII.</w:t>
        <w:tab/>
      </w:r>
      <w:r>
        <w:rPr>
          <w:rFonts w:cs="Times New Roman" w:ascii="Times New Roman" w:hAnsi="Times New Roman"/>
        </w:rPr>
        <w:t>Эффективные подходы к решению больших проблем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A.</w:t>
        <w:tab/>
      </w:r>
      <w:r>
        <w:rPr>
          <w:rFonts w:cs="Times New Roman" w:ascii="Times New Roman" w:hAnsi="Times New Roman"/>
        </w:rPr>
        <w:t>Эффективная векторная обработка больших матриц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B.</w:t>
        <w:tab/>
        <w:t>П</w:t>
      </w:r>
      <w:r>
        <w:rPr>
          <w:rFonts w:cs="Times New Roman" w:ascii="Times New Roman" w:hAnsi="Times New Roman"/>
        </w:rPr>
        <w:t>араллельная обработка - разбиение больших проблем на части (для мультипроцессорных систем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C.</w:t>
        <w:tab/>
      </w:r>
      <w:r>
        <w:rPr>
          <w:rFonts w:cs="Times New Roman" w:ascii="Times New Roman" w:hAnsi="Times New Roman"/>
        </w:rPr>
        <w:t>Разреженные матрицы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Эффективная обработка ненулевых членов матрицы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Специальная перенумерация для обработки разреженных матриц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Специальная логика для передачи массивов из внутреннего хранения во внешнее хранение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Оптимизация множества матричных операций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D.</w:t>
        <w:tab/>
      </w:r>
      <w:r>
        <w:rPr>
          <w:rFonts w:cs="Times New Roman" w:ascii="Times New Roman" w:hAnsi="Times New Roman"/>
        </w:rPr>
        <w:t xml:space="preserve">Многоуровневые суперэлементы 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E.</w:t>
        <w:tab/>
      </w:r>
      <w:r>
        <w:rPr>
          <w:rFonts w:cs="Times New Roman" w:ascii="Times New Roman" w:hAnsi="Times New Roman"/>
        </w:rPr>
        <w:t>Анализ с учетом циклической симметрии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F.</w:t>
        <w:tab/>
      </w:r>
      <w:r>
        <w:rPr>
          <w:rFonts w:cs="Times New Roman" w:ascii="Times New Roman" w:hAnsi="Times New Roman"/>
        </w:rPr>
        <w:t>Методы редуцирования матриц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Статическая конденсаци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Общая динамическая конденсация</w:t>
        <w:br/>
        <w:t>(Generalized Dynamic Reduction (GDR)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Модальное решение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Динамическая циклическая симметри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Синтез компонент форм колебаний</w:t>
        <w:br/>
        <w:t>(component mode synthesis)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G.</w:t>
        <w:tab/>
      </w:r>
      <w:r>
        <w:rPr>
          <w:rFonts w:cs="Times New Roman" w:ascii="Times New Roman" w:hAnsi="Times New Roman"/>
        </w:rPr>
        <w:t>Итерационные методы решени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Заданных сопряженных градиентов</w:t>
        <w:br/>
        <w:t>(preconditioned conjugate gradient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Якоби, заданный Холесского</w:t>
        <w:br/>
        <w:t>(Jacobi, Холесского preconditioning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Действительная симметрия и обратная симметрия</w:t>
        <w:br/>
        <w:t>(real symmetric/unsymmetric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complex Hermitian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IX.</w:t>
        <w:tab/>
      </w:r>
      <w:r>
        <w:rPr>
          <w:rFonts w:cs="Times New Roman" w:ascii="Times New Roman" w:hAnsi="Times New Roman"/>
        </w:rPr>
        <w:t>Библиотека элементов</w:t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анализа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MSC/NASTRAN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угие линейные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, BEAM, BEND, ROD, CONROD, TUBE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угие поверхностные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A3, TRIA6, TRIAR, QUAD4, QUAD8, QUADR, SHEAR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угие и нелинейные осесимметрич</w:t>
              <w:softHyphen/>
              <w:t>ные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AX3, QUADX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угие для объемного тел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TRA (4 to 10 grids), PENTA (6 to 15 grids), HEXA (8 TO 20 grids)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лярные упругие элементы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Si, GENEL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е граничные элементы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AR, RBE1, RBE2, RROD, TRPLT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на основе интерполя</w:t>
              <w:softHyphen/>
              <w:t>ции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PLINE, RBE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 нелинейные одномер</w:t>
              <w:softHyphen/>
              <w:t>ные элементы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M, ROD, TUBE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 нелинейная поверх</w:t>
              <w:softHyphen/>
              <w:t>ност</w:t>
              <w:softHyphen/>
              <w:t xml:space="preserve">ные 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A3, QUAD4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 нелинейные объем</w:t>
              <w:softHyphen/>
              <w:t>ные элементы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TA, HEXA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физически нелинейная точка (шар</w:t>
              <w:softHyphen/>
              <w:t>нир)</w:t>
              <w:br/>
              <w:t>(Material nonlinear point (hinge))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M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физически нелинейные одномерные элементы</w:t>
              <w:br/>
              <w:t>(Material nonlinear line)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M, GAP, ROD, TUBE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физически нелинейные двумерные элементы</w:t>
              <w:br/>
              <w:t>(Material nonlinear surface)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D4, TRIA3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физически нелинейные элементы для взаимодействия структур</w:t>
              <w:br/>
              <w:t>(Material nonlinear interface)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P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мый пользователем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i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M1, CONNM2, MASSi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пфирование</w:t>
              <w:br/>
              <w:t>(Damper)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MPi, VISC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тепл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DY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стическая кавитация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XIFi, SLOTi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упругость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IDi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упругость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ROi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трещин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C20, CRAC30</w:t>
            </w:r>
          </w:p>
        </w:tc>
      </w:tr>
    </w:tbl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X.</w:t>
        <w:tab/>
      </w:r>
      <w:r>
        <w:rPr>
          <w:rFonts w:cs="Times New Roman" w:ascii="Times New Roman" w:hAnsi="Times New Roman"/>
        </w:rPr>
        <w:t>Проверка входных да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>MSC/NASTRAN предусматривает проверку входных данных. Это повышает вероятность получения достоверных результатов анализа и предотвращает от потери времени пользователя и расчетов на компьютере.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Форму элемента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Проверка сингулярности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Перенумерация узлов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Оценка времени необходимого для проведения расчета</w:t>
        <w:br/>
        <w:t>(CPU time estimation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Динамическая проверка внутренних и внешних данных.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Дублирование элементов.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XI.</w:t>
        <w:tab/>
      </w:r>
      <w:r>
        <w:rPr>
          <w:rFonts w:cs="Times New Roman" w:ascii="Times New Roman" w:hAnsi="Times New Roman"/>
        </w:rPr>
        <w:t>Возможности пре- и постпроцессорной обработки с помощью MSC/ARIES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A.</w:t>
        <w:tab/>
      </w:r>
      <w:r>
        <w:rPr>
          <w:rFonts w:cs="Times New Roman" w:ascii="Times New Roman" w:hAnsi="Times New Roman"/>
        </w:rPr>
        <w:t>Твердотельное моделирование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роектирование деталей и узлов по иерархическому дереву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Интерфейс с существующими CAD/CAM системами через DXF (AutoCAD формат) и IGES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3.</w:t>
        <w:tab/>
        <w:t>Ядро ACIS улучшает интегрированность данных. Позволяет напрямую читать данные программных систем CAD/CAM без дополнительного преобразования.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Ускоренная графика отображения: затененная, рамочная модель с удалением невидимых линий, просто рамочная модель.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Геометрические примитивы: отверстия, скругления и фаски.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Встроенная база данных для используемых материалов, любые типы материалов могут быть добавлены в базу данных.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B.</w:t>
        <w:tab/>
      </w:r>
      <w:r>
        <w:rPr>
          <w:rFonts w:cs="Times New Roman" w:ascii="Times New Roman" w:hAnsi="Times New Roman"/>
        </w:rPr>
        <w:t>Параметризаци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араметризация размеров модели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2.</w:t>
        <w:tab/>
        <w:t xml:space="preserve">Параметризация связанная с “правилами проектирования” и установка ограничений 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Значения параметров обновляется после решения уравнений “правил проектирования”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C.</w:t>
        <w:tab/>
      </w:r>
      <w:r>
        <w:rPr>
          <w:rFonts w:cs="Times New Roman" w:ascii="Times New Roman" w:hAnsi="Times New Roman"/>
        </w:rPr>
        <w:t>Конечноэлементное моделирование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Нагрузки и граничные условия прикладываются непосредственно к геометрической твердотельной модели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Скругления и фаски могут быть исключены для конечноэлементного анализа для уменьшения требуемых ресурсов компьютера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3.</w:t>
        <w:tab/>
        <w:t>Автоматическое разбиение на конечные элементы согласно максимальному разрешенному размеру элемента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4.</w:t>
        <w:tab/>
        <w:t>Локальные ограничения на генерацию сетки позволяют сгущать сетку в местах предполагаемой концентрации напряжений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5.</w:t>
        <w:tab/>
        <w:t>Интерфейс к большинству методов анализа: статика, устойчивость, собственные частоты и формы, динамика, теплопередача, оптимизация проектирования и суперэлементы</w:t>
      </w:r>
    </w:p>
    <w:p>
      <w:pPr>
        <w:pStyle w:val="Heading3"/>
        <w:ind w:left="2160" w:hanging="720"/>
        <w:rPr/>
      </w:pPr>
      <w:r>
        <w:rPr>
          <w:rFonts w:cs="Times New Roman" w:ascii="Times New Roman" w:hAnsi="Times New Roman"/>
        </w:rPr>
        <w:t>6.</w:t>
        <w:tab/>
        <w:t>Отрисовка контуров и векторов напряжений, деформаций, графики, формы колебаний могут быть использованы после проведения анализа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Анимация статического деформирования и форм колебаний.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XII.</w:t>
        <w:tab/>
      </w:r>
      <w:r>
        <w:rPr>
          <w:rFonts w:cs="Times New Roman" w:ascii="Times New Roman" w:hAnsi="Times New Roman"/>
        </w:rPr>
        <w:t>Компьютерные платформы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A.</w:t>
        <w:tab/>
      </w:r>
      <w:r>
        <w:rPr>
          <w:rFonts w:cs="Times New Roman" w:ascii="Times New Roman" w:hAnsi="Times New Roman"/>
        </w:rPr>
        <w:t>Intel 80386 w/w 80387, 80486, P5 : SCO/UNIX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B.</w:t>
        <w:tab/>
      </w:r>
      <w:r>
        <w:rPr>
          <w:rFonts w:cs="Times New Roman" w:ascii="Times New Roman" w:hAnsi="Times New Roman"/>
        </w:rPr>
        <w:t>CDC : NOS, NOS/BE, &amp; NOS/VE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C.</w:t>
        <w:tab/>
      </w:r>
      <w:r>
        <w:rPr>
          <w:rFonts w:cs="Times New Roman" w:ascii="Times New Roman" w:hAnsi="Times New Roman"/>
        </w:rPr>
        <w:t>Convex : ConvexOS</w:t>
        <w:tab/>
        <w:t>мультипроцессорная обработка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D.</w:t>
        <w:tab/>
      </w:r>
      <w:r>
        <w:rPr>
          <w:rFonts w:cs="Times New Roman" w:ascii="Times New Roman" w:hAnsi="Times New Roman"/>
        </w:rPr>
        <w:t>Cray : 1S, X-MP, 2, Y-MP, C90 векторная и мультипроцессорная обработка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E.</w:t>
        <w:tab/>
      </w:r>
      <w:r>
        <w:rPr>
          <w:rFonts w:cs="Times New Roman" w:ascii="Times New Roman" w:hAnsi="Times New Roman"/>
        </w:rPr>
        <w:t>DEC : VMS, Ultrix векторная и мультипроцессорная обработка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F.</w:t>
        <w:tab/>
      </w:r>
      <w:r>
        <w:rPr>
          <w:rFonts w:cs="Times New Roman" w:ascii="Times New Roman" w:hAnsi="Times New Roman"/>
        </w:rPr>
        <w:t>DEC Alpha : Open VMS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G.</w:t>
        <w:tab/>
      </w:r>
      <w:r>
        <w:rPr>
          <w:rFonts w:cs="Times New Roman" w:ascii="Times New Roman" w:hAnsi="Times New Roman"/>
        </w:rPr>
        <w:t>HP 9000/700 : HPUX HPUX 9.0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H.</w:t>
        <w:tab/>
      </w:r>
      <w:r>
        <w:rPr>
          <w:rFonts w:cs="Times New Roman" w:ascii="Times New Roman" w:hAnsi="Times New Roman"/>
        </w:rPr>
        <w:t>IBM : VM/CMS, MVS/SP, MVS/XA векторная и мультипроцессорная обработка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IBM RS/6000 : AIX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J.</w:t>
        <w:tab/>
      </w:r>
      <w:r>
        <w:rPr>
          <w:rFonts w:cs="Times New Roman" w:ascii="Times New Roman" w:hAnsi="Times New Roman"/>
        </w:rPr>
        <w:t>NEC SX-3 : Super-UX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K.</w:t>
        <w:tab/>
      </w:r>
      <w:r>
        <w:rPr>
          <w:rFonts w:cs="Times New Roman" w:ascii="Times New Roman" w:hAnsi="Times New Roman"/>
        </w:rPr>
        <w:t>SGI : IRIX R4000 и мультипроцессорная обработка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L.</w:t>
        <w:tab/>
      </w:r>
      <w:r>
        <w:rPr>
          <w:rFonts w:cs="Times New Roman" w:ascii="Times New Roman" w:hAnsi="Times New Roman"/>
        </w:rPr>
        <w:t>Sun SS2, SS10 : Solaris, Solaris 2.1 soon</w:t>
      </w:r>
    </w:p>
    <w:p>
      <w:pPr>
        <w:pStyle w:val="Heading1"/>
        <w:ind w:left="720" w:hanging="720"/>
        <w:rPr/>
      </w:pPr>
      <w:r>
        <w:rPr>
          <w:rFonts w:cs="Times New Roman" w:ascii="Times New Roman" w:hAnsi="Times New Roman"/>
          <w:b w:val="false"/>
        </w:rPr>
        <w:t>XIII.</w:t>
        <w:tab/>
      </w:r>
      <w:r>
        <w:rPr>
          <w:rFonts w:cs="Times New Roman" w:ascii="Times New Roman" w:hAnsi="Times New Roman"/>
        </w:rPr>
        <w:t>Поддержка и сопровождение от MSC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A.</w:t>
        <w:tab/>
      </w:r>
      <w:r>
        <w:rPr>
          <w:rFonts w:cs="Times New Roman" w:ascii="Times New Roman" w:hAnsi="Times New Roman"/>
        </w:rPr>
        <w:t>Линия поддержки: MSC’s PRC agents - MSC Beijing office - MSC HK - MSC HQ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B.</w:t>
        <w:tab/>
      </w:r>
      <w:r>
        <w:rPr>
          <w:rFonts w:cs="Times New Roman" w:ascii="Times New Roman" w:hAnsi="Times New Roman"/>
        </w:rPr>
        <w:t>Основна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Базовое обучение локальными агентами (два дня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Программная поддержка и обновление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Руководство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Информационные письма (шесть раз в год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“Горячая” лини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Проверка на основе эталонных моделей и тесты 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Документы по новейшим технологиям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C.</w:t>
        <w:tab/>
      </w:r>
      <w:r>
        <w:rPr>
          <w:rFonts w:cs="Times New Roman" w:ascii="Times New Roman" w:hAnsi="Times New Roman"/>
        </w:rPr>
        <w:t>Семинары по усовершенствованию (профессионалы MSC) 3</w:t>
        <w:noBreakHyphen/>
        <w:t>4 дн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Города проведения семинаров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большинство городов США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большинство городов в Европе</w:t>
      </w:r>
    </w:p>
    <w:p>
      <w:pPr>
        <w:pStyle w:val="Heading4"/>
        <w:spacing w:before="120" w:after="120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Япони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Частные семинары, по специальному назначению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штаб квартира MSC в США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Европа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Япония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Гонконг</w:t>
      </w:r>
    </w:p>
    <w:p>
      <w:pPr>
        <w:pStyle w:val="Heading4"/>
        <w:spacing w:before="120" w:after="120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в городе пользователя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Темы семинаров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a)</w:t>
        <w:tab/>
        <w:t>базовая линейная статика и анализ собственные формы и частоты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динамический анализ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нелинейный анализ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тепловой анализ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техника практического конечноэлементного моделирования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анализ методом суперэлементов</w:t>
      </w:r>
    </w:p>
    <w:p>
      <w:pPr>
        <w:pStyle w:val="Heading4"/>
        <w:ind w:left="2880" w:hanging="720"/>
        <w:rPr/>
      </w:pPr>
      <w:r>
        <w:rPr>
          <w:rFonts w:cs="Times New Roman" w:ascii="Times New Roman" w:hAnsi="Times New Roman"/>
        </w:rPr>
        <w:t>g)</w:t>
        <w:tab/>
        <w:t xml:space="preserve">оптимизация и чувствительность при проектировании конструкций 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</w:t>
        <w:tab/>
        <w:t>введение в новейшие версии MSC/NASTRAN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</w:t>
        <w:tab/>
        <w:t>DMAP и приложения базы данных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)</w:t>
        <w:tab/>
        <w:t>аэроупругость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)</w:t>
        <w:tab/>
        <w:t>численные методы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</w:t>
        <w:tab/>
        <w:t>композитные материалы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)</w:t>
        <w:tab/>
        <w:t>циклическая симметрия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)</w:t>
        <w:tab/>
        <w:t>анализ взаимодействия конструкция-жидкость</w:t>
      </w:r>
    </w:p>
    <w:p>
      <w:pPr>
        <w:pStyle w:val="Heading4"/>
        <w:ind w:left="28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)</w:t>
        <w:tab/>
        <w:t>MS/Aries</w:t>
      </w:r>
    </w:p>
    <w:p>
      <w:pPr>
        <w:pStyle w:val="Heading2"/>
        <w:ind w:left="1440" w:hanging="720"/>
        <w:rPr/>
      </w:pPr>
      <w:r>
        <w:rPr>
          <w:rFonts w:cs="Times New Roman" w:ascii="Times New Roman" w:hAnsi="Times New Roman"/>
          <w:b w:val="false"/>
        </w:rPr>
        <w:t>D.</w:t>
        <w:tab/>
      </w:r>
      <w:r>
        <w:rPr>
          <w:rFonts w:cs="Times New Roman" w:ascii="Times New Roman" w:hAnsi="Times New Roman"/>
        </w:rPr>
        <w:t>Конференции пользователей в следующих странах: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США (в мае, английский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Европа (сентябрь, английский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Австралия (октябрь, английский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Япония (ноябрь, японский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Тайвань (ноябрь, китайский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Корея (ноябрь, корейский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Бразилия (февраль, испанский)</w:t>
      </w:r>
    </w:p>
    <w:p>
      <w:pPr>
        <w:pStyle w:val="Heading3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Индия (декабрь, английский)</w:t>
      </w:r>
      <w:r>
        <w:br w:type="page"/>
      </w:r>
    </w:p>
    <w:p>
      <w:pPr>
        <w:pStyle w:val="H0"/>
        <w:rPr/>
      </w:pPr>
      <w:r>
        <w:rPr>
          <w:rFonts w:cs="Times New Roman" w:ascii="Times New Roman" w:hAnsi="Times New Roman"/>
          <w:i/>
        </w:rPr>
        <w:tab/>
      </w:r>
      <w:r>
        <w:rPr/>
        <w:t>Элементы MSC/NASTRAN</w:t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59"/>
      </w:tblGrid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02100" cy="1543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дномерный двухузловой элемент, работающий на растяжение-сжатие и кручение. Две степени свободы в узле (Tx, Rx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90670" cy="1543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067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дномерный двухузловой элемент трубы, работающий на растяжение-сжатие и кручение. Две сте</w:t>
              <w:softHyphen/>
              <w:t>пени свободы в узле (Tx, Rx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08120" cy="22967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8120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дномерный простой балочный двухузловой элемент. Шесть степеней свободы в узле (Tx, Ty, Tz, Rx, Ry, Rz). Допускается смещение нейтральной оси относительно узлов элемента. Может учитывать эффект поперечного сдвиг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59"/>
      </w:tblGrid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81780" cy="23933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178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дномерный сложный балочный двухузловой элемент. Семь степеней свободы в узле (Tx, Ty, Tz, Rx, Ry, Rz и деформация сечения). Допускается смещение оси центра сдвига относительно узлов элемента. Нейтральная линия и центр сдвига могут не совпадать. Допускается клиновидность элемента. Учиты</w:t>
              <w:softHyphen/>
              <w:t>ва</w:t>
              <w:softHyphen/>
              <w:t>ет</w:t>
              <w:softHyphen/>
              <w:t>ся поперечный сдви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00830" cy="18872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083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дномерный криволинейный балочный двухузловой элемент. Шесть степеней свободы в узле (Tx, Ty, Tz, Rx, Ry, Rz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41140" cy="15862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дномерный контактный двухузловой элемент. Используется в нелинейных задачах для моделирования контактных усилий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19245" cy="16148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9245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Не имеющий размерности скалярный двухузловой элемент. Используется в качестве скалярной пружины в структурном анализе и как проводник тепла в задачах теплопередач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90670" cy="12807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067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Не имеющий размерности скалярный двухузловой элемент. Используется в качестве скалярного демпфера в структурном анализе (i=1-4) и как сосредоточенная тепловая емкость в задачах теплопередач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63365" cy="16808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3365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Двумерный четырехугольный мембранно-изгибный плоский элемент с че</w:t>
              <w:softHyphen/>
              <w:t>тырьмя узлами. Пять степеней свободы в узле (Tx, Ty, Tz, Rx, Ry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10355" cy="17005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35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Двумерный треугольный мембранно-изгибный плоский элемент с тремя узлами. Пять степеней свободы в узле (Tx, Ty, Tz, Rx, Ry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00830" cy="17278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0830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Двумерный четырехугольный мембранно-изгибный плоский элемент с че</w:t>
              <w:softHyphen/>
              <w:t>тырьмя узлами. Шесть степеней свободы в узле (Tx, Ty, Tz, Rx, Ry, Rz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71620" cy="14135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162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вумерный треугольный мембранно-изгибный плоский элемент с </w:t>
              <w:softHyphen/>
              <w:t>тремя узлами. Шесть степеней свободы в узле (Tx, Ty, Tz, Rx, Ry, Rz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71620" cy="14135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162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Двумерный четырехугольный криволинейный оболочечный элемент с коли</w:t>
              <w:softHyphen/>
              <w:t>чест</w:t>
              <w:softHyphen/>
              <w:t>вом узлов от че</w:t>
              <w:softHyphen/>
              <w:t>тырех до восьми. Пять степеней свободы в узле (Tx, Ty, Tz, Rx, Ry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00195" cy="19069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0195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Двумерный треугольный криволинейный оболочечный элемент с коли</w:t>
              <w:softHyphen/>
              <w:t>чес</w:t>
              <w:softHyphen/>
              <w:t>т</w:t>
              <w:softHyphen/>
              <w:t xml:space="preserve">вом узлов от </w:t>
              <w:softHyphen/>
              <w:t>трех до шести. Пять степеней свободы в узле (Tx, Ty, Tz, Rx, Ry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10990" cy="18268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99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Двумерный плоскодеформируемый че</w:t>
              <w:softHyphen/>
              <w:t>ты</w:t>
              <w:softHyphen/>
              <w:softHyphen/>
              <w:t>рех</w:t>
              <w:softHyphen/>
              <w:t>угольный элемент, используемый в анализе гиперэластичности. Определяется количеством узлов от четырех до девят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03370" cy="15976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Двумерная сдвиговая четырехузловая панель. Две степени свободы в узле (Tx, Ty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74160" cy="17449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416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Двумерный элемент для моделирования вершины трещины. Определяется узлами в количестве от семи до восемнадцати. Учитывает фактор интенсивности напряжений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86860" cy="175133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Трехмерный шестигранный объемный элемент с количеством узлов от восьми до двадцати. Три степени свободы в узле (Tx, Ty, Tz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924935" cy="226441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226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Трехмерный пятигранный объемный элемент с количеством узлов от шести до пятнадцати. Три степени свободы в узле (Tx, Ty, Tz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23690" cy="170624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69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Трехмерный четырехгранный объемный элемент с количеством узлов от четырех до десяти. Три степени свободы в узле (Tx, Ty, Tz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83685" cy="222123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685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Трехмерный элемент для моделирования вершин трещин. Определяется узлами в количестве от четырнадцати до шестидесяти четырех. Учитывает фактор интенсивности напряжений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823335" cy="102362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333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Элемент для моделирования граничных условий в задачах теплопередачи (кон</w:t>
              <w:softHyphen/>
              <w:t>векция и излучение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88130" cy="141097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813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сесимметрич</w:t>
              <w:softHyphen/>
              <w:t>ный треугольный элемент для моделирования сече</w:t>
              <w:softHyphen/>
              <w:t>ний тел вращения. Определяется узлами в количестве от трех до шест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10990" cy="165354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99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сесимметрич</w:t>
              <w:softHyphen/>
              <w:t>ный четырехугольный элемент, используемый в гиперэластичных задачах. Определяется узлами в количестве от четырех до девят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64000" cy="163449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0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сесимметрич</w:t>
              <w:softHyphen/>
              <w:t>ный треугольный элемент, используемый в гиперэластичных задачах. Определяется узлами в количестве от трех до шест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19245" cy="172593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924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Элемент конической осесимметричной оболочк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43680" cy="8413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68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Жесткий стержневой элемент. Независимые степени свободы могут быть определены в одном или двух узлах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28770" cy="191643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877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Жесткий элемент с произвольным количеством узлов. Независимые степени свободы могут быть заданы для узлов в количестве от одного до шести. Зависимые степени свободы могут задаваться для произвольного количества узлов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85590" cy="187833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5590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Жесткий элемент, в котором независимые степени свободы могут быть заданы для одного узла, а зависимые степени свободы задаются для произвольного количества узлов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30675" cy="145923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067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Интерполяцион</w:t>
              <w:softHyphen/>
              <w:t>ный элемент, который определяет перемещение базового узла как среднее взвешенное от переме</w:t>
              <w:softHyphen/>
              <w:t>ще</w:t>
              <w:softHyphen/>
              <w:t>ний произ</w:t>
              <w:softHyphen/>
              <w:t>воль</w:t>
              <w:softHyphen/>
              <w:t>но</w:t>
              <w:softHyphen/>
              <w:t>го числа узлов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46220" cy="5842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87" r="-1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Шарнирный элемент, имеющий абсолютную жесткость по одной из степеней свободы перемещения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71620" cy="105981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162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Жесткий треугольный плоский элемент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91305" cy="87757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30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Элемент для задания многоузловых граничных условий, интерполирующий перемещения в узлах конечноэлемент</w:t>
              <w:softHyphen/>
              <w:t>ной сетк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04005" cy="197548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4005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Аэродинамичес</w:t>
              <w:softHyphen/>
              <w:t>кий макроэлемент (панель), который определяется двумя кромками и соединяющими их хордами. Используется для расчета дозвуковой аэродинамики по теории дипольной решетки (Doublet-Lattice), а также сверхзвуковой аэродинамики по теории ZONA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91305" cy="18764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30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бтекаемое тонкое (вытянутое) тело и элементы, определяющие область интерференции для рас</w:t>
              <w:softHyphen/>
              <w:t>че</w:t>
              <w:softHyphen/>
              <w:t>та аэродинамики по теории диполей (Doublet-Lattice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08450" cy="22225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Аэродинамичес</w:t>
              <w:softHyphen/>
              <w:t>кие кромки несущей поверхности или, при отсутствии изломов, несущая поверхность для Mach Box метода 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53840" cy="193294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384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Аэродинамичес</w:t>
              <w:softHyphen/>
              <w:t>кий макроэлемент для расчета по теории несущих полос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79875" cy="16541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9875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Аэродинамичес</w:t>
              <w:softHyphen/>
              <w:t>кий макроэлемент для расчета по  поршневой теори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798570" cy="166243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8570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Элемент - абсорбер, используемый в связанных акустических задачах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37660" cy="139636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Элемент акустической преграды, используемый в связанных акустических задачах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97655" cy="181864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7655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Элемент, обеспечивающий задание па</w:t>
              <w:softHyphen/>
              <w:t xml:space="preserve">раметров  зоны контакта при моделировании линии скольжения в трехмерных контактных задачах.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26230" cy="148018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и ползучести, основанные на экспериментальных данных или известном эмпирическом законе ползучест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78935" cy="126111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93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Трех- или четырехузловой элемент, используемый в анализе акустических объемов, для решения двумерного волнового уравнения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38295" cy="125158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сесимметрич</w:t>
              <w:softHyphen/>
              <w:t>ный элемент для моделирования жидкости (газа), который может включать в себя от двух до четырех узлов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27500" cy="163258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сесимметрич</w:t>
              <w:softHyphen/>
              <w:t>ный элемент для моделирования жидкости (газа), с помощью которого определяются тела вращения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637280" cy="62928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Элемент скалярной массы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81780" cy="119189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178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метричная (6х6) матрица масс в узле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898900" cy="59880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" t="-111" r="-1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редоточенная в узле масс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64635" cy="124015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63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пределяемая пользователем входная матрица. Поддерживает  вещественные и комплексные матрицы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27805" cy="123063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80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пределяемая пользователем входная матрица, добавляемая непосредственно в узлы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27805" cy="123063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80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сесимметричная матрица ввода (для жидкости, газа и элементов конструкций)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83050" cy="124968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9" w:type="dxa"/>
            <w:tcBorders/>
          </w:tcPr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бобщенный элемент, добавляемый непосредственно в узлы. Поддерживает как жесткость, так и податливость.</w:t>
            </w:r>
          </w:p>
        </w:tc>
      </w:tr>
    </w:tbl>
    <w:p>
      <w:pPr>
        <w:pStyle w:val="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0"/>
        <w:rPr/>
      </w:pPr>
      <w:r>
        <w:rPr>
          <w:rFonts w:cs="Times New Roman" w:ascii="Times New Roman" w:hAnsi="Times New Roman"/>
          <w:i/>
        </w:rPr>
        <w:t>Нагрузки</w:t>
      </w:r>
      <w:r>
        <w:rPr/>
        <w:t xml:space="preserve"> MSC/NASTRAN</w:t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17"/>
      </w:tblGrid>
      <w:tr>
        <w:trPr/>
        <w:tc>
          <w:tcPr>
            <w:tcW w:w="6771" w:type="dxa"/>
            <w:tcBorders/>
          </w:tcPr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83380" cy="141795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редоточен</w:t>
              <w:softHyphen/>
              <w:t>ные силы и момен</w:t>
              <w:softHyphen/>
              <w:t>ты в узлах конеч</w:t>
              <w:softHyphen/>
              <w:t>ноэле</w:t>
              <w:softHyphen/>
              <w:t>ментной сетки (КЭС)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18610" cy="189103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861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Распределенные и сосредоточенные нагрузки для балочных и стер</w:t>
              <w:softHyphen/>
              <w:t>ж</w:t>
              <w:softHyphen/>
              <w:t>невых элементов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771900" cy="199453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Равномерно распределенное давление на треугольную или четырехугольную поверхность, направленное по нормали к ней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662045" cy="175006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204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Равномерно распределенное давление для дву</w:t>
              <w:softHyphen/>
              <w:t>мерных элементов, направленное по нормали к их поверхности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56075" cy="211010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075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Давление на грань двумерного или трехмерного элемента. Может быть направлено не по нормали к поверхности, а также линейно изменяться от узла к узлу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09085" cy="159067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908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Гравитационные нагрузки или нагрузки, возника</w:t>
              <w:softHyphen/>
              <w:t>ю</w:t>
              <w:softHyphen/>
              <w:t>щие от действия ускорения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05605" cy="89281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560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Осевая деформация одномерных элементов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97020" cy="121094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702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удительное перемещение узла КЭС.</w:t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699510" cy="313055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9510" cy="313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Линейная комбинация различных нагрузок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995420" cy="135128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542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Угловая скорость или ускорение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53840" cy="19608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384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Температура в узлах КЭС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39870" cy="114427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87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Температурные граничные условия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17975" cy="116903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97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Температурные поля различных видов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017645" cy="16510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764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личные виды излучений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55440" cy="144208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544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Тепловые потоки на поверхность элементов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63060" cy="54546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" t="-85" r="-11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Величина объемного тепловыделения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85920" cy="112712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592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Нелинейные нестационарные нагрузки как функции перемещения или скорости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210050" cy="7239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удительные перемещения на геометрии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85920" cy="71564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592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Нагрузки на геометрии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67505" cy="81089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750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ые условия для расчетов переходных процессов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89095" cy="9652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09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7" w:type="dxa"/>
            <w:tcBorders/>
          </w:tcPr>
          <w:p>
            <w:pPr>
              <w:pStyle w:val="OP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OP"/>
              <w:rPr/>
            </w:pPr>
            <w:r>
              <w:rPr>
                <w:rFonts w:cs="Times New Roman" w:ascii="Times New Roman" w:hAnsi="Times New Roman"/>
                <w:sz w:val="28"/>
              </w:rPr>
              <w:t>Мощность в зависимости от частоты для акустического источника.</w:t>
            </w:r>
          </w:p>
        </w:tc>
      </w:tr>
    </w:tbl>
    <w:p>
      <w:pPr>
        <w:pStyle w:val="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before="240" w:after="48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9"/>
      <w:footerReference w:type="default" r:id="rId100"/>
      <w:type w:val="nextPage"/>
      <w:pgSz w:w="11906" w:h="16838"/>
      <w:pgMar w:left="1418" w:right="851" w:gutter="284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Pragmatic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Москва 199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spacing w:lineRule="exact" w:line="120" w:before="0" w:after="0"/>
      <w:ind w:hanging="0"/>
      <w:jc w:val="center"/>
      <w:rPr/>
    </w:pPr>
    <w:r>
      <w:rPr/>
    </w:r>
  </w:p>
  <w:p>
    <w:pPr>
      <w:pStyle w:val="Header"/>
      <w:spacing w:before="0" w:after="0"/>
      <w:ind w:hanging="0"/>
      <w:jc w:val="center"/>
      <w:rPr/>
    </w:pPr>
    <w:r>
      <w:rPr/>
      <w:t xml:space="preserve">- </w:t>
    </w:r>
    <w:r>
      <w:rPr>
        <w:rFonts w:cs="TimesET" w:ascii="TimesET" w:hAnsi="TimesET"/>
      </w:rPr>
      <w:fldChar w:fldCharType="begin"/>
    </w:r>
    <w:r>
      <w:rPr>
        <w:rFonts w:cs="TimesET" w:ascii="TimesET" w:hAnsi="TimesET"/>
      </w:rPr>
      <w:instrText xml:space="preserve"> PAGE </w:instrText>
    </w:r>
    <w:r>
      <w:rPr>
        <w:rFonts w:cs="TimesET" w:ascii="TimesET" w:hAnsi="TimesET"/>
      </w:rPr>
      <w:fldChar w:fldCharType="separate"/>
    </w:r>
    <w:r>
      <w:rPr>
        <w:rFonts w:cs="TimesET" w:ascii="TimesET" w:hAnsi="TimesET"/>
      </w:rPr>
      <w:t>51</w:t>
    </w:r>
    <w:r>
      <w:rPr>
        <w:rFonts w:cs="TimesET" w:ascii="TimesET" w:hAnsi="TimesET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510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480"/>
      <w:ind w:left="720" w:hanging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1440" w:hanging="720"/>
      <w:jc w:val="left"/>
      <w:outlineLvl w:val="1"/>
    </w:pPr>
    <w:rPr>
      <w:b/>
    </w:rPr>
  </w:style>
  <w:style w:type="paragraph" w:styleId="Heading3">
    <w:name w:val="Heading 3"/>
    <w:basedOn w:val="Normal"/>
    <w:next w:val="NormalIndent1"/>
    <w:qFormat/>
    <w:pPr>
      <w:numPr>
        <w:ilvl w:val="2"/>
        <w:numId w:val="1"/>
      </w:numPr>
      <w:spacing w:before="0" w:after="120"/>
      <w:ind w:left="2160" w:hanging="720"/>
      <w:jc w:val="left"/>
      <w:outlineLvl w:val="2"/>
    </w:pPr>
    <w:rPr/>
  </w:style>
  <w:style w:type="paragraph" w:styleId="Heading4">
    <w:name w:val="Heading 4"/>
    <w:basedOn w:val="Normal"/>
    <w:next w:val="NormalIndent1"/>
    <w:qFormat/>
    <w:pPr>
      <w:numPr>
        <w:ilvl w:val="3"/>
        <w:numId w:val="1"/>
      </w:numPr>
      <w:ind w:left="2880" w:hanging="720"/>
      <w:outlineLvl w:val="3"/>
    </w:pPr>
    <w:rPr/>
  </w:style>
  <w:style w:type="paragraph" w:styleId="Heading5">
    <w:name w:val="Heading 5"/>
    <w:basedOn w:val="Normal"/>
    <w:next w:val="NormalIndent1"/>
    <w:qFormat/>
    <w:pPr>
      <w:numPr>
        <w:ilvl w:val="4"/>
        <w:numId w:val="1"/>
      </w:numPr>
      <w:ind w:left="3600" w:hanging="720"/>
      <w:outlineLvl w:val="4"/>
    </w:pPr>
    <w:rPr/>
  </w:style>
  <w:style w:type="paragraph" w:styleId="Heading6">
    <w:name w:val="Heading 6"/>
    <w:basedOn w:val="Normal"/>
    <w:next w:val="NormalIndent1"/>
    <w:qFormat/>
    <w:pPr>
      <w:numPr>
        <w:ilvl w:val="5"/>
        <w:numId w:val="1"/>
      </w:numPr>
      <w:ind w:left="4320" w:hanging="720"/>
      <w:jc w:val="left"/>
      <w:outlineLvl w:val="5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before="0" w:after="0"/>
      <w:ind w:left="72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ET" w:hAnsi="TimesET" w:cs="TimesET"/>
      <w:sz w:val="20"/>
    </w:rPr>
  </w:style>
  <w:style w:type="paragraph" w:styleId="OP">
    <w:name w:val="OP"/>
    <w:basedOn w:val="Normal"/>
    <w:qFormat/>
    <w:pPr>
      <w:tabs>
        <w:tab w:val="clear" w:pos="720"/>
        <w:tab w:val="left" w:pos="1152" w:leader="none"/>
        <w:tab w:val="left" w:pos="2160" w:leader="none"/>
        <w:tab w:val="left" w:pos="2736" w:leader="none"/>
        <w:tab w:val="left" w:pos="3600" w:leader="none"/>
      </w:tabs>
      <w:spacing w:before="0" w:after="0"/>
      <w:ind w:hanging="0"/>
    </w:pPr>
    <w:rPr>
      <w:rFonts w:ascii="TimesET" w:hAnsi="TimesET" w:cs="TimesET"/>
    </w:rPr>
  </w:style>
  <w:style w:type="paragraph" w:styleId="L1">
    <w:name w:val="L1"/>
    <w:basedOn w:val="Normal"/>
    <w:qFormat/>
    <w:pPr>
      <w:tabs>
        <w:tab w:val="clear" w:pos="720"/>
        <w:tab w:val="left" w:pos="1701" w:leader="none"/>
      </w:tabs>
      <w:spacing w:lineRule="atLeast" w:line="360"/>
      <w:ind w:left="1701" w:hanging="851"/>
      <w:jc w:val="left"/>
    </w:pPr>
    <w:rPr/>
  </w:style>
  <w:style w:type="paragraph" w:styleId="L2">
    <w:name w:val="L2"/>
    <w:basedOn w:val="L1"/>
    <w:qFormat/>
    <w:pPr>
      <w:tabs>
        <w:tab w:val="clear" w:pos="1701"/>
        <w:tab w:val="left" w:pos="2268" w:leader="none"/>
      </w:tabs>
      <w:ind w:left="2268" w:hanging="2268"/>
    </w:pPr>
    <w:rPr/>
  </w:style>
  <w:style w:type="paragraph" w:styleId="H0">
    <w:name w:val="H0"/>
    <w:basedOn w:val="Header"/>
    <w:next w:val="Normal"/>
    <w:qFormat/>
    <w:pPr>
      <w:keepNext w:val="true"/>
      <w:tabs>
        <w:tab w:val="clear" w:pos="4320"/>
        <w:tab w:val="clear" w:pos="8640"/>
        <w:tab w:val="left" w:pos="864" w:leader="none"/>
      </w:tabs>
      <w:suppressAutoHyphens w:val="true"/>
      <w:spacing w:lineRule="auto" w:line="480" w:before="480" w:after="360"/>
      <w:ind w:left="864" w:hanging="864"/>
      <w:jc w:val="left"/>
    </w:pPr>
    <w:rPr>
      <w:rFonts w:ascii="Pragmatica" w:hAnsi="Pragmatica" w:cs="Pragmatica"/>
      <w:b/>
      <w:sz w:val="32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header" Target="header1.xml"/><Relationship Id="rId100" Type="http://schemas.openxmlformats.org/officeDocument/2006/relationships/footer" Target="footer3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4:02:00Z</dcterms:created>
  <dc:creator>Serg</dc:creator>
  <dc:description/>
  <dc:language>en-US</dc:language>
  <cp:lastModifiedBy>VNE</cp:lastModifiedBy>
  <cp:lastPrinted>1999-09-27T17:19:00Z</cp:lastPrinted>
  <dcterms:modified xsi:type="dcterms:W3CDTF">2001-12-30T14:02:00Z</dcterms:modified>
  <cp:revision>2</cp:revision>
  <dc:subject/>
  <dc:title>Система конечноэлементного анализа</dc:title>
</cp:coreProperties>
</file>