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определения 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Теория и методика музыкального воспита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тей дошкольного возраста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самбл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согласованность всех выразительных средств при исполнении хорового произ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е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, содержание которого воплощается в музыкально – хореографических образ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ет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хореографический спектакль, в котором органически сочетаются музыка. Танец, драматическое действие, элементы изобразительного искус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иятие музы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вид музыкальной деятельности во всех возрастных периодах дошкольного дет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ятельност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законченных действий, подчиненных общей ц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процесс овладения общественным опытом, достижениями культур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раматизац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любимая детьми форма игровой деятельности, предоставляющая большие возможности для развития их творческого воображ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ан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художественного творчества, определенным образом связанный с породившей его исторической действительностью, с жизнью и быт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форма организации, в которой осуществляется обучение детей, развитие их способностей, воспитание качеств личности, формирование основ музыкальной и общей культур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овысотный слу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е понятие, включающее мелодический, гармонический и полифонический слу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зительные средств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различного рода звуков действительности, ассоциативных представлений, порождаемых музыкальными звуками – их высотой, длительностью, тембр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терва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двух звуков по высо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ва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двух музыкальных звуков по высот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отражения действи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рная музы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ая или вокальная музыка для небольшого состава исполн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ыбельна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родная песня, служащая для убаюкивания ребенка.</w:t>
            </w:r>
          </w:p>
          <w:p>
            <w:pPr>
              <w:pStyle w:val="Normal"/>
              <w:rPr/>
            </w:pPr>
            <w:r>
              <w:rPr/>
              <w:t>2.вокальная или инструментальная лирическая миниатюра, а так же эпизод в крупном сочинении, где композитор интерпретирует жанр народной колыбельной песни в индивидуальной мане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д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(система) музыкальных звуков, определяемых зависимостью неустойчивых звуков от устойчивых (опорны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д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звуков различной высоты, тяготеющих один к другому и, в конечном счете, к одному отдельному звуку либо построенному на этом звуке интервалу или аккор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довое чувство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е переживание, эмоциональная способность.</w:t>
            </w:r>
          </w:p>
          <w:p>
            <w:pPr>
              <w:pStyle w:val="Normal"/>
              <w:rPr/>
            </w:pPr>
            <w:r>
              <w:rPr/>
              <w:t>Это  различение не только общего характера музыки, настроений, выраженных в ней, но и определенных отношений между звуками – устойчивыми, завершенными и требующими заверш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од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ев, важнейшая основа музыкального произведения, выразительное средство музы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одический слу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воспринимать, запоминать и по слуху воспроизводить мелод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ы музыкально-эстетического воспит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ные способы руководства процессом музыкально – эстетического воспитания, направленного на формирование личности и всестороннее музыкальное развитие ребенка дошкольного возра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роритм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временной организации музы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ицирова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зыки в камерной или домашней обстанов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звуков, различных по высоте, тембру, динамике, длительности, определенным образом организованных в музыкальных ладах (мажорном, минорном), имеющих определенную эмоциональную окраску, выразительные возмож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 в повседневной жизни детского сад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рганизации музыкальной деятельности детей, включающая в себя использование музыки в быту, различные виды развлечений, праздничные утренн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зыкальная деятельность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способы, средства познания детьми музыкального искусства, с помощью которых осуществляется музыкальное и общее развит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ая эстети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, раскрывающая специфические особенности музыкального искусства, отражающего жизненные явления в музыкальных образ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ая фор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ироком смысле - это совокупность всех музыкальных средств, выражающих содержание.</w:t>
            </w:r>
          </w:p>
          <w:p>
            <w:pPr>
              <w:pStyle w:val="Normal"/>
              <w:rPr/>
            </w:pPr>
            <w:r>
              <w:rPr/>
              <w:t>В узком – строение музыкального произведения, соотношение его отдельных частей и разделов внутри части, т.е. структура произвед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 – дидактические игр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игры, в основе которых лежат учебные задания, выполняемые ребенком в ходе интересной увлекатель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е воспита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путей нравственно-эстетического, умственного и физического совершенствов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е воспита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ый педагогический процесс, направленный на воспитание музыкальной культуры, развитие музыкальных способностей детей с целью становления творческой личности ребен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е восприя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й, чувственный, поэтический процесс, наполненный глубокими внутренними переживания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музыкального воспитания в детском саду: Учеб. для учащихся пед. уч-щ по спец. 03.08 «Дошк. воспитание» /Н.А. Ветлугина, И.Л. Дзержинская, Л. Н. Комисарова и до.; Под ред. Н. А. Ветлугиной. – 3-е изд., испр. и доп.- М.: Просвещение, 198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е искусство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е и незаменимое средство формирования целостной личности ребе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е исполнительство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узыкознания, посвященное разработке, как общих проблем, так и частных, связанных с различными видами исполнительства: фортепианного, скрипичного, вокального, хоровог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е мышле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оследить за сменой настроений музыки, осмыслить взаимосвязь интонаций, тем, образов, частей, замысел произведения в целом, выразительность музыкальной речи, различить музыкальные средства, передающие содержан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е развит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становления и развития музыкальных способностей на основе природных задатков, формирования основ музыкальной культуры, творческой активности от простейших форм к более сложны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 – слуховые представле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, проявляющаяся в воспроизведении по слуху мелод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ст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 человеческое свойство, сложившееся в процессе собственной практики.</w:t>
            </w:r>
          </w:p>
          <w:p>
            <w:pPr>
              <w:pStyle w:val="Normal"/>
              <w:rPr/>
            </w:pPr>
            <w:r>
              <w:rPr/>
              <w:t>Это сложное понятие, характеризующееся разным сочетанием отдельных способнос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ост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 компонент музыкальной одаренности, который необходим для занятия именно музыкальной деятельностью в отличие от всякой другой, и притом необходим для любого вида музыка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 Б.М. Психология музыкальных способностей. - В кн.: Проблемы индивидуальных различий. М., 196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ость у дете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способностей, содействующих успешному проявлению активной музыкальной деятельности в доступных форм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озна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з основ теории музыкального воспитания, наука, раскрывающая закономерности и особенности музыки как особой формы художественного освоения мира вы ее историческом становлении и разви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озна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музыкальной науки, изучающая закономерности музыкального языка, музыкальной речи в историческом и творческом аспект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ые занят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форма систематического обучения детей дошкольного возраста в соответствии с требованиями «Программы воспитания в детском сад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зыкальные занят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форма организации воспитания, обучения, развития детей – базируется на обязательных программных требованиях, составленных с учетом возрастных особенностей дошкольник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музыкального воспитания в детском саду: Учеб. для учащихся пед. уч-щ по спец. 03.08 «Дошк. воспитание» /Н.А. Ветлугина, И.Л. Дзержинская, Л. Н. Комисарова и до.; Под ред. Н. А. Ветлугиной. – 3-е изд., испр. и доп.- М.: Просвещение, 198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е игр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 форма организации ритмических движ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образ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ное воспроизведение в музыке явлений действительности и душевного мира челове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образ произведе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выразительных средств, воздействующих на слушателя своим конкретным звучани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уче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стный воспитательно-образовательный процесс, направленный на всестороннее развитие и формирование личности ребенка – его чувств, мыслей, сознания, складывающихся взглядов и отношения к окружающем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ер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интетического искусства. Художественное произведение, содержание которого воплощается в сценических  музыкально – поэтических образ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еатрального искусства, в котором сценическое действие слито с музык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музы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нательное отношение к своим музыкальным запросам, переживаниям, установкам, вкусу, рассуждения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с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учая законченная мелодия с литературным текстом с аккомпанементом и без н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сн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распространенная форма вокальной музыки, в которой органично сочетаются поэтический и музыкальный образ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ова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способов управления  сложной воспитательной работ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фонический слу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различения двух или более мелодических линий при одновременном их звучан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лече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яркие события в повседневной жизни детей, доставляющие радость и эстетические пережив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лече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з форм организации детей в повседневной жизни детского сада, которая преследует несколько целей: доставить ребятам удовольствие, повеселить, позабавить их, а так же обогатить музыкальными впечатлениями, пробудить творческую активност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и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жнений для развития чувства ритма, состоит из физических упражнений, строящихся на основе музыки, предназначенных для ритмического вос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тми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з видов музыкальной деятельности, в котором содержание музыки, ее характер, образы передаются в движения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деятельност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, в которой индивид выполняет новые, все усложняющиеся задачи или действует в незнакомых ситуациях, ориентируясь в них без посторонней помощ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фо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е произведение для симфонического оркест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мфоническая музы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, предназначенная для исполнения симфоническим оркест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а музыкального воспит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оставное и сложное по структуре явление, включающее в себя деятельность педагога, деятельность ребенка, средства воспитания, формы организации музыкальной деятельности ребен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льфеджио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звития музыкального слуха на основе слухового анализа особенностей музыкальной реч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ност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 – психологические особенности человека, имеющие отношение к успешности выполнения какой – либо деятельности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 Б.М. Психология музыкальных способностей. - В кн.: Проблемы индивидуальных различий. М., 196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чистого интонирования (пения) в различных условиях: в одноголосном, многоголосном хоре с инструментальным сопровождением и без нег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б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звука, позволяет различать звуки одной высоты в исполнении различных голосов или инструмен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 в музыке, определяемая числом метрических долей в единице време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ория и методика музыкального воспит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дисциплина, которая изучает закономерности управления музыкальным развитием ребенка, воспитание нравственно-эстетических чувств в процессе приобщения его к музы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ория и методика музыкального воспит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дисциплина, которая изучает закономерность приобщения ребенка к музыкальной культуре, развитие музыкальных способностей в процессе обучения различным видам музыка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нальность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звуков лада, определяемого положением главного тона на той или иной ступени звукоряда музыкальной систем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Фолькло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родное творчество; совокупность народных обрядовых действ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жегов С.И., Шведова Н. Ю. Толковый словарь русского языка/ Российская АН. Ин-т рус. яз.; Российский фонд культуры. – М., 199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ор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ческий коллектив, исполняющий вокальную музык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ороведе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сполнительства, направленный на изучение особенностей хоровых произведений, а так же на установление наиболее эффективных способов управления хор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од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й танец, сопровождающийся пением, игровым действи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вые навык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е способы действий, которые зависят от согласованности исполнения, слаженности и так называемого ансамбля и стро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удожественный образ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типизации жизненных явлений в искусстве, в котором нечто общее выражено через неповторимо индивидуально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вство ритм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и воспроизведение временных отношений в музыке.</w:t>
            </w:r>
          </w:p>
          <w:p>
            <w:pPr>
              <w:pStyle w:val="Normal"/>
              <w:rPr/>
            </w:pPr>
            <w:r>
              <w:rPr/>
              <w:t>Это способность активно (двигательно) переживать музыку, чувствовать эмоциональную выразительность музыкального ритма и точно воспроизводить ег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нова О.П. и др. Музыкальное воспитание дошкольников: Пособие для студентов пед. институтов, учащихся пед. училищ и колледжей, муз. руководителей и воспитателей дет. сада/О.П. Радынова, А.И. Катинене, М.Л. Палавандишвили; Под ред. О. П. Радыновой. – М.: Просвещение: Владос, 199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стетическое отношение к музык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музыки в сознании ребенка, установление взаимодействий между ними, это комплекс индивидуальных, избирательных связей личности ребенка с произведениями музыкального искусства и с различными видами музыкаль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гина Н.А., Кенеман А.В. Теория и методика музыкального воспитания в детском саду: Учебное пособие для студентов пед. институтов по спец. «Дошкольная педагогика и психология». - М.: Просвещение, 19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53:00Z</dcterms:created>
  <dc:creator>Home</dc:creator>
  <dc:description/>
  <cp:keywords/>
  <dc:language>en-US</dc:language>
  <cp:lastModifiedBy>kab16</cp:lastModifiedBy>
  <cp:lastPrinted>2007-12-19T11:04:00Z</cp:lastPrinted>
  <dcterms:modified xsi:type="dcterms:W3CDTF">2007-12-19T08:05:00Z</dcterms:modified>
  <cp:revision>10</cp:revision>
  <dc:subject/>
  <dc:title>источник</dc:title>
</cp:coreProperties>
</file>