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40"/>
        <w:jc w:val="right"/>
        <w:rPr>
          <w:b/>
          <w:b/>
          <w:i/>
          <w:i/>
        </w:rPr>
      </w:pPr>
      <w:r>
        <w:rPr>
          <w:b/>
          <w:i/>
        </w:rPr>
        <w:t>АНТОЛОГИЯ ТАИНСТВЕННЫХ СЛУЧАЕВ</w:t>
      </w:r>
    </w:p>
    <w:p>
      <w:pPr>
        <w:pStyle w:val="Normal"/>
        <w:ind w:firstLine="340"/>
        <w:jc w:val="both"/>
        <w:rPr>
          <w:b/>
          <w:b/>
          <w:sz w:val="24"/>
        </w:rPr>
      </w:pPr>
      <w:r>
        <w:rPr>
          <w:b/>
          <w:sz w:val="24"/>
        </w:rPr>
        <w:t>Герман МАЛИНИЧЕВ, инженер</w:t>
      </w:r>
    </w:p>
    <w:p>
      <w:pPr>
        <w:pStyle w:val="Normal"/>
        <w:ind w:firstLine="340"/>
        <w:jc w:val="both"/>
        <w:rPr>
          <w:b/>
          <w:b/>
          <w:sz w:val="24"/>
        </w:rPr>
      </w:pPr>
      <w:r>
        <w:rPr>
          <w:b/>
          <w:sz w:val="24"/>
        </w:rPr>
        <w:t>Длинношеее и прочие зоообразины</w:t>
      </w:r>
    </w:p>
    <w:p>
      <w:pPr>
        <w:pStyle w:val="Normal"/>
        <w:ind w:firstLine="340"/>
        <w:jc w:val="both"/>
        <w:rPr>
          <w:b/>
          <w:b/>
        </w:rPr>
      </w:pPr>
      <w:r>
        <w:rPr>
          <w:b/>
        </w:rPr>
        <w:t>Преграждающий путь реке</w:t>
      </w:r>
    </w:p>
    <w:p>
      <w:pPr>
        <w:pStyle w:val="Normal1"/>
        <w:ind w:firstLine="340"/>
        <w:rPr/>
      </w:pPr>
      <w:r>
        <w:rPr>
          <w:i/>
          <w:sz w:val="20"/>
        </w:rPr>
        <w:t>«Техника – молодёжи» 19</w:t>
      </w:r>
      <w:r>
        <w:rPr>
          <w:i/>
          <w:sz w:val="20"/>
          <w:lang w:val="en-US"/>
        </w:rPr>
        <w:t>8?</w:t>
      </w:r>
      <w:r>
        <w:rPr>
          <w:i/>
          <w:sz w:val="20"/>
        </w:rPr>
        <w:t xml:space="preserve"> – № ? – с. </w:t>
      </w:r>
      <w:r>
        <w:rPr>
          <w:i/>
          <w:sz w:val="20"/>
          <w:lang w:val="en-US"/>
        </w:rPr>
        <w:t>43-47</w:t>
      </w:r>
      <w:r>
        <w:rPr>
          <w:i/>
          <w:sz w:val="20"/>
        </w:rPr>
        <w:t>.</w:t>
      </w:r>
    </w:p>
    <w:p>
      <w:pPr>
        <w:pStyle w:val="Normal1"/>
        <w:ind w:firstLine="340"/>
        <w:rPr>
          <w:sz w:val="20"/>
        </w:rPr>
      </w:pPr>
      <w:r>
        <w:rPr>
          <w:i/>
          <w:color w:val="FF00FF"/>
          <w:sz w:val="20"/>
        </w:rPr>
        <w:t xml:space="preserve">OCR и редакция в рамках проекта «Погреб»: </w:t>
      </w:r>
      <w:hyperlink r:id="rId2">
        <w:r>
          <w:rPr>
            <w:rStyle w:val="InternetLink"/>
            <w:i/>
            <w:sz w:val="20"/>
          </w:rPr>
          <w:t>Антон Лапудев</w:t>
        </w:r>
      </w:hyperlink>
    </w:p>
    <w:p>
      <w:pPr>
        <w:pStyle w:val="Normal"/>
        <w:ind w:firstLine="340"/>
        <w:jc w:val="both"/>
        <w:rPr>
          <w:sz w:val="20"/>
          <w:lang w:val="en-US"/>
        </w:rPr>
      </w:pPr>
      <w:r>
        <w:rPr>
          <w:sz w:val="20"/>
          <w:lang w:val="en-US"/>
        </w:rPr>
      </w:r>
    </w:p>
    <w:p>
      <w:pPr>
        <w:pStyle w:val="Normal"/>
        <w:ind w:firstLine="340"/>
        <w:jc w:val="both"/>
        <w:rPr>
          <w:b/>
          <w:b/>
        </w:rPr>
      </w:pPr>
      <w:r>
        <w:rPr>
          <w:b/>
        </w:rPr>
        <w:t>ЖЕЛЕЗНЫЙ КАНЦЛЕР, ОХОТНИК ЗА ДИНОЗАВРАМИ</w:t>
      </w:r>
    </w:p>
    <w:p>
      <w:pPr>
        <w:pStyle w:val="Normal"/>
        <w:ind w:firstLine="340"/>
        <w:jc w:val="both"/>
        <w:rPr/>
      </w:pPr>
      <w:r>
        <w:rPr/>
        <w:t>Конец XIX века... Бисмарк, припугнув просвещенную Европу сталью крупповских пушек, решил утереть ей нос и на изыскательском поприще. Амбиции рейхсканцлера ныне забылись, зато великие археологические открытия в Малой Азии, на земле Эллады и Египта остались в сокровищнице человечества.</w:t>
      </w:r>
    </w:p>
    <w:p>
      <w:pPr>
        <w:pStyle w:val="Normal"/>
        <w:ind w:firstLine="340"/>
        <w:jc w:val="both"/>
        <w:rPr/>
      </w:pPr>
      <w:r>
        <w:rPr/>
        <w:t>Один из проектов, подсказанных рейхсканцлеру для прославления Германской империи, не был реализован при его жизни. Чересчур необычным был план, слишком долго мусолили его канцеляристы. А суть задумки такова. Бисмарку на стол положили бумаги, из коих следовало, что в 1776 году в джунглях Конго побывал французский аббат Пройяр. От негров племени лингала он услышал и записал в путевой дневник экзотическую легенду о местном монстре – гибриде между слоном, бегемотом и львом. Существо, имеющее вдобавок шею жирафа и хвост большой змеи, обитало в воде, на суше появлялось редко. Миссионер считал, что в основе легенды – какое-то сохранившееся доисторическое существо. Негры демонстрировали ему раздвинутыми руками размер следов чудовища на болотистом грунте –получалось более метра в поперечнике...</w:t>
      </w:r>
    </w:p>
    <w:p>
      <w:pPr>
        <w:pStyle w:val="Normal"/>
        <w:ind w:firstLine="340"/>
        <w:jc w:val="both"/>
        <w:rPr>
          <w:lang w:val="en-US"/>
        </w:rPr>
      </w:pPr>
      <w:r>
        <w:rPr>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3599815" cy="14509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25" r="-10" b="-25"/>
                    <a:stretch>
                      <a:fillRect/>
                    </a:stretch>
                  </pic:blipFill>
                  <pic:spPr bwMode="auto">
                    <a:xfrm>
                      <a:off x="0" y="0"/>
                      <a:ext cx="3599815" cy="1450975"/>
                    </a:xfrm>
                    <a:prstGeom prst="rect">
                      <a:avLst/>
                    </a:prstGeom>
                  </pic:spPr>
                </pic:pic>
              </a:graphicData>
            </a:graphic>
          </wp:anchor>
        </w:drawing>
      </w:r>
    </w:p>
    <w:p>
      <w:pPr>
        <w:pStyle w:val="Normal"/>
        <w:ind w:firstLine="340"/>
        <w:jc w:val="both"/>
        <w:rPr/>
      </w:pPr>
      <w:r>
        <w:rPr/>
        <w:t>Аббат привез в Париж и конголезское название монстра – мокеле-мбембе («то, что перегораживает путь реке»). Имелась в виду вполне конкретная река, соединяющая большое болото с озером Теле. Имя ее – Санга.</w:t>
      </w:r>
    </w:p>
    <w:p>
      <w:pPr>
        <w:pStyle w:val="Normal"/>
        <w:ind w:firstLine="340"/>
        <w:jc w:val="both"/>
        <w:rPr/>
      </w:pPr>
      <w:r>
        <w:rPr/>
        <w:t>Положительное решение было принято, однако организация экспедиции в глухие тропические леса надолго задержалась. Отправилась она лишь в 1913 году. Возглавил ее страстный поклонник политики Бисмарка, истый пруссак с лихо закрученными усами, драгунский капитан Штайн фон Лауснитц. Под его командой находились картографы и саперы, а также три берлинских зоолога, из которых один служил препаратором. Однако изготовить чучело динозавра не довелось.</w:t>
      </w:r>
    </w:p>
    <w:p>
      <w:pPr>
        <w:pStyle w:val="Normal"/>
        <w:ind w:firstLine="340"/>
        <w:jc w:val="both"/>
        <w:rPr/>
      </w:pPr>
      <w:r>
        <w:rPr/>
        <w:t>Участники экспедиции ничего не привезли из Конго, если не считать подхваченной ими тропической лихорадки. Загадочного «гибрида» не видели, но записали ту же странную легенду о грозном существе, иногда пересекающем реку. Немного оправившись, они принялись размышлять и пришли к однозначному выводу: «В Конго обитает большая рептилия, скорее всего карликовый бронтозавр». Под этим вердиктом подписался и фон Лауснитц...</w:t>
      </w:r>
    </w:p>
    <w:p>
      <w:pPr>
        <w:pStyle w:val="Normal"/>
        <w:ind w:firstLine="340"/>
        <w:jc w:val="both"/>
        <w:rPr/>
      </w:pPr>
      <w:r>
        <w:rPr/>
        <w:t>Впоследствии в район реки Санга и озера Теле неоднократно проникали колониальные чиновники, охотники за слоновой костью и просто авантюристы, помышлявшие поймать «бронтозавра» и доставить его в Лондонский зоопарк. Но ничего путного у них не вышло.</w:t>
      </w:r>
    </w:p>
    <w:p>
      <w:pPr>
        <w:pStyle w:val="Normal"/>
        <w:ind w:firstLine="340"/>
        <w:jc w:val="both"/>
        <w:rPr>
          <w:b/>
          <w:b/>
          <w:lang w:val="en-US"/>
        </w:rPr>
      </w:pPr>
      <w:r>
        <w:rPr>
          <w:b/>
          <w:lang w:val="en-US"/>
        </w:rPr>
        <w:drawing>
          <wp:anchor behindDoc="0" distT="0" distB="0" distL="114935" distR="114935" simplePos="0" locked="0" layoutInCell="0" allowOverlap="1" relativeHeight="2">
            <wp:simplePos x="0" y="0"/>
            <wp:positionH relativeFrom="column">
              <wp:posOffset>11430</wp:posOffset>
            </wp:positionH>
            <wp:positionV relativeFrom="paragraph">
              <wp:posOffset>29210</wp:posOffset>
            </wp:positionV>
            <wp:extent cx="3599815" cy="33007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11" r="-10" b="-11"/>
                    <a:stretch>
                      <a:fillRect/>
                    </a:stretch>
                  </pic:blipFill>
                  <pic:spPr bwMode="auto">
                    <a:xfrm>
                      <a:off x="0" y="0"/>
                      <a:ext cx="3599815" cy="3300730"/>
                    </a:xfrm>
                    <a:prstGeom prst="rect">
                      <a:avLst/>
                    </a:prstGeom>
                  </pic:spPr>
                </pic:pic>
              </a:graphicData>
            </a:graphic>
          </wp:anchor>
        </w:drawing>
      </w:r>
    </w:p>
    <w:p>
      <w:pPr>
        <w:pStyle w:val="Normal"/>
        <w:ind w:firstLine="340"/>
        <w:jc w:val="both"/>
        <w:rPr>
          <w:b/>
          <w:b/>
        </w:rPr>
      </w:pPr>
      <w:r>
        <w:rPr>
          <w:b/>
        </w:rPr>
        <w:t>СЛЕДОПЫТЫ НЕВИДАННЫХ ЗВЕРЕЙ</w:t>
      </w:r>
    </w:p>
    <w:p>
      <w:pPr>
        <w:pStyle w:val="Normal"/>
        <w:ind w:firstLine="340"/>
        <w:jc w:val="both"/>
        <w:rPr/>
      </w:pPr>
      <w:r>
        <w:rPr/>
        <w:t>В 1959 году Бернар Эйвельманс выпустил книгу «По следам неопознанных животных». В этом солидном труде он впервые употребил термин «криптозоология» – наука, изучающая животных, скрытых пока от глаз ученых. Описал, как идет их поиск, каковы успехи. Кредо криптозоологов, сформулированное автором книги,– следовать за легендами и мифами, но доверять лишь конкретным исследованиям. Короче говоря, Эйвельманс призывал отнять привилегию поисков у случайных людей и передать ее в руки специалистов. Первый криптозоолог выразил опасение, что бессовестный браконьер может, скажем, подстрелить из снайперской винтовки мокеле-мбембе...</w:t>
      </w:r>
    </w:p>
    <w:p>
      <w:pPr>
        <w:pStyle w:val="Normal"/>
        <w:ind w:firstLine="340"/>
        <w:jc w:val="both"/>
        <w:rPr/>
      </w:pPr>
      <w:r>
        <w:rPr/>
        <w:t>Что касается самого «бронтозавра», то в книге 1959 года африканский монстр был осторожно описан как 10-метровое болотное существо, изредка замечаемое с рыбацких лодок. Оно весьма подвижно, но на людей не нападает. Автор остерегся отнести его к динозаврам. Ему виделась гигантская змея с роговыми пластинками на спине – живое ископаемое неизвестного пока вида.</w:t>
      </w:r>
    </w:p>
    <w:p>
      <w:pPr>
        <w:pStyle w:val="Normal"/>
        <w:ind w:firstLine="340"/>
        <w:jc w:val="both"/>
        <w:rPr/>
      </w:pPr>
      <w:r>
        <w:rPr/>
        <w:t>Среди приверженцев новой науки нашлось много таких, которые двумя руками голосовали за «живого бронтозавра». Другие со страстью сближали мокеле-мбембе с «плезиозавром» из шотландского озера Несс. Так или иначе, криптозоология приобрела много сторонников, в том числе и в нашей стране.</w:t>
      </w:r>
    </w:p>
    <w:p>
      <w:pPr>
        <w:pStyle w:val="Normal"/>
        <w:ind w:firstLine="340"/>
        <w:jc w:val="both"/>
        <w:rPr/>
      </w:pPr>
      <w:r>
        <w:rPr/>
        <w:t>Рой Мак-Кол из Чикагского университета решил отправиться в Конго во всеоружии современных средств. Он вознамерился во что бы то ни стало найти легендарного мокеле-мбембе. Но долгое время его отвлекало другое «длинношеее».</w:t>
      </w:r>
    </w:p>
    <w:p>
      <w:pPr>
        <w:pStyle w:val="Normal"/>
        <w:ind w:firstLine="340"/>
        <w:jc w:val="both"/>
        <w:rPr>
          <w:b/>
          <w:b/>
        </w:rPr>
      </w:pPr>
      <w:r>
        <w:rPr>
          <w:b/>
        </w:rPr>
        <w:t>ДВЕ ДЮЖИНЫ СОНАРОВ</w:t>
      </w:r>
    </w:p>
    <w:p>
      <w:pPr>
        <w:pStyle w:val="Normal"/>
        <w:ind w:firstLine="340"/>
        <w:jc w:val="both"/>
        <w:rPr/>
      </w:pPr>
      <w:r>
        <w:rPr/>
        <w:t>Первые легенды о Несси записаны шотландскими монахами еще в VI веке. Естественно, церковники говорили о «драконе», ниспосланном за языческие грехи. В просвещенном XX веке миф не угас, появились даже фотографии головы, высунувшейся из воды на длинной шее. Увы, современные Шерлоки Холмсы признали все снимки фальсификацией, да еще и не очень профессиональной.</w:t>
      </w:r>
    </w:p>
    <w:p>
      <w:pPr>
        <w:pStyle w:val="Normal"/>
        <w:ind w:firstLine="340"/>
        <w:jc w:val="both"/>
        <w:rPr/>
      </w:pPr>
      <w:r>
        <w:rPr/>
        <w:t>За последние 20 лет криптозоологи изучали глубины холодного озера с помощью мини-подлодок, водолазных колоколов, ультразвуковых локаторов. Использовались даже гидросамолеты с многоспектральной фотоаппаратурой, испытанной в космосе. Но Несси как в воду канула. Тогда было решено провести тотальное обследование глубин.</w:t>
      </w:r>
    </w:p>
    <w:p>
      <w:pPr>
        <w:pStyle w:val="Normal"/>
        <w:ind w:firstLine="340"/>
        <w:jc w:val="both"/>
        <w:rPr/>
      </w:pPr>
      <w:r>
        <w:rPr/>
        <w:t>Операция состоялась в конце прошлого года. На ее осуществление ушло полтора миллиона долларов, потраченных всего за три дня. Деньги добыли у телевизионных и туристических фирм: ведь в год на берегах Лох-Несса бывает около 12 млн. туристов. Несси давно стала прибыльным бизнесом. Миф о ее существовании выгоден, фотографии, хотя и разоблаченные, быстро раскупаются...</w:t>
      </w:r>
    </w:p>
    <w:p>
      <w:pPr>
        <w:pStyle w:val="Normal"/>
        <w:ind w:firstLine="340"/>
        <w:jc w:val="both"/>
        <w:rPr/>
      </w:pPr>
      <w:r>
        <w:rPr/>
        <w:t>И вот раздается команда: «Включай моторы!» В присутствии 300 корреспондентов со всего света и более 100 тыс. любопытных от берега отплывает флотилия из 24 катеров, выстроившихся в плотную шеренгу. На каждом – сверхчувствительный сканирующий гидролокатор. Вся информация выводится на графопостроители. Скажем, стайка плотвы изображается в виде черточек. Можно определить даже, что длина отдельного экземпляра – 15 см.</w:t>
      </w:r>
    </w:p>
    <w:p>
      <w:pPr>
        <w:pStyle w:val="Normal"/>
        <w:ind w:firstLine="340"/>
        <w:jc w:val="both"/>
        <w:rPr/>
      </w:pPr>
      <w:r>
        <w:rPr/>
        <w:t>Так было прочесано все озеро из конца в конец – на протяжении всех его 37 км. Дополнительно проводилась подводная телесъемка. Особенно старались там, где глубины достигают 220 м: Несси скрывается, конечно же, в этих безднах. Но надежды не оправдались, на экранах мониторов не появилось ничего крупного, если не считать затонувших бревен. И местные власти со спокойной совестью подписали документ, разрешающий в легендарном озере прозаическое рыборазведение и траловый лов рыбы...</w:t>
      </w:r>
    </w:p>
    <w:p>
      <w:pPr>
        <w:pStyle w:val="Normal"/>
        <w:ind w:firstLine="340"/>
        <w:jc w:val="both"/>
        <w:rPr/>
      </w:pPr>
      <w:r>
        <w:rPr/>
        <w:t>Так что же, усилия пропали впустую? Нет! Выработана отличная методика поисков. Она пригодится и в других местах, где муссируются легенды о странных животных, например, в Канаде, Таиланде, Китае. Кстати, криптозоологи собирались на шведское озеро Сторссон, где уже два века якобы обитает нечто большое и непонятное. «Скандинавскую Несси» хотели искать с помощью подводной лодки. Но техника не потребовалась. Из опроса местного населения выяснилось, что речь идет не об исторических звероящерах, а всего лишь о крупных тюленях...</w:t>
      </w:r>
    </w:p>
    <w:p>
      <w:pPr>
        <w:pStyle w:val="Normal"/>
        <w:ind w:firstLine="340"/>
        <w:jc w:val="both"/>
        <w:rPr>
          <w:b/>
          <w:b/>
        </w:rPr>
      </w:pPr>
      <w:r>
        <w:rPr>
          <w:b/>
        </w:rPr>
        <w:t>БРАК ПО-АФРИКАНСКИ</w:t>
      </w:r>
    </w:p>
    <w:p>
      <w:pPr>
        <w:pStyle w:val="Normal"/>
        <w:ind w:firstLine="340"/>
        <w:jc w:val="both"/>
        <w:rPr/>
      </w:pPr>
      <w:r>
        <w:rPr/>
        <w:t>Однако вернемся к Рою Мак-Колу и его коллегам. Они неоднократно бывали на Лох-Нессе. Да и последний решительный штурм с катерами и сонарами проходил не без их консультации.</w:t>
      </w:r>
    </w:p>
    <w:p>
      <w:pPr>
        <w:pStyle w:val="Normal"/>
        <w:ind w:firstLine="340"/>
        <w:jc w:val="both"/>
        <w:rPr/>
      </w:pPr>
      <w:r>
        <w:rPr/>
        <w:t>Попытки обнаружить мокеле-мбембе американский криптозоолог предпринимал тоже несколько раз. Первая экспедиция в джунгли состоялась в 1980 году, вторая – в 1983 году. Пробиваться к озеру Теле приходилось сквозь колючие кустарники и топкие болота, где даже воздух можно считать ядовитым. Подчас за день экспедиция проходила не более 10 км. В африканском «зеленом аду» на каждом шагу встречались ядовитые змеи, пауки. О тучах москитов, грозящих лихорадкой, и говорить не приходится. Две первые экспедиции практических результатов не принесли, кроме любопытной детали – ученые выяснили, что мокеле-мбембе если и являет свой лик людям, то лишь по весне...</w:t>
      </w:r>
    </w:p>
    <w:p>
      <w:pPr>
        <w:pStyle w:val="Normal"/>
        <w:ind w:firstLine="340"/>
        <w:jc w:val="both"/>
        <w:rPr/>
      </w:pPr>
      <w:r>
        <w:rPr/>
        <w:t>И вот ранней весной 1986 года Рой Мак-Кол вновь отправляется в болотистые топи Конго. Снова тяжелейший путь через колючие заросли и болота. В специальной одежде, иногда в масках. Наконец энтузиасты собирают лодку, принесенную по частям в рюкзаках, монтируют мотор и начинают бороздить реку Санга и озеро Теле. Объективы охотников за динозаврами всегда наготове. Так хочется вернуться с победой, взять реванш за насмешки скептиков! Ведь в Голливуде даже сняли мультфильм, пародирующий их поиски гибрида слона, жирафа и питона...</w:t>
      </w:r>
    </w:p>
    <w:p>
      <w:pPr>
        <w:pStyle w:val="Normal"/>
        <w:ind w:firstLine="340"/>
        <w:jc w:val="both"/>
        <w:rPr/>
      </w:pPr>
      <w:r>
        <w:rPr/>
        <w:t xml:space="preserve">– </w:t>
      </w:r>
      <w:r>
        <w:rPr/>
        <w:t>Мокеле-мбембе! – шепотом воскликнул Мак-Кол во время очередного рейса по озеру Теле. Объективы кинокамер и фотоаппаратов мгновенно устремились на пенистый след, пересекающий узкий залив. Вода бурлила от быстрого движения длинного неведомого существа. Люди в лодке привстали. Их камеры стрекотали длинными очередями, словно пулеметы. Долгожданный момент! Неуловимый монстр предстал наконец перед участниками экспедиции. Поверхность залива вспарывали гребенчатые плавники живого ископаемого...</w:t>
      </w:r>
    </w:p>
    <w:p>
      <w:pPr>
        <w:pStyle w:val="Normal"/>
        <w:ind w:firstLine="340"/>
        <w:jc w:val="both"/>
        <w:rPr/>
      </w:pPr>
      <w:r>
        <w:rPr/>
        <w:t>Потом пенистый след исчез. Мокеле-мбембе скрылся под водой. Лодка кружила поблизости до вечера, в озеро опускали подводную камеру с мощной вспышкой, но больше ничего не удалось зафиксировать. Загадочный змеевидный зверь будто растворился.</w:t>
      </w:r>
    </w:p>
    <w:p>
      <w:pPr>
        <w:pStyle w:val="Normal"/>
        <w:ind w:firstLine="340"/>
        <w:jc w:val="both"/>
        <w:rPr/>
      </w:pPr>
      <w:r>
        <w:rPr/>
        <w:t>Нетерпение ученых было так велико, что пленки проявили на месте, в одном из африканских городов. И открылась тайна события, длившегося меньше минуты. Анализ увеличенных снимков показал – плыла... крокодилица, а за ней гуськом множество крокодилов-самцов. Обычный для Африки свадебный ритуал...</w:t>
      </w:r>
    </w:p>
    <w:p>
      <w:pPr>
        <w:pStyle w:val="Normal"/>
        <w:ind w:firstLine="340"/>
        <w:jc w:val="both"/>
        <w:rPr/>
      </w:pPr>
      <w:r>
        <w:rPr/>
        <w:t>Однако криптозоологи далеки от разочарования. По их мнению, получен отличный результат – реальное объяснение загадочного феномена. В те же дни вышла в свет книга Роя Мак-Кола об экспедициях в Конго – «Я ищу мокеле-мбембе». Помимо общей уверенности, что в краю непроходимых низкорослых джунглей и болот какой-то вид карликового динозавра вполне мог сохраниться, есть в книге и элемент сомнения. Описывался такой забавный эпизод. Мак-Кол показал местным рыбакам новейшее издание «Жизни животных». Негры с удовольствием рассматривали картинки и с азартом кричали «Мокеле-мбембе!» – показывая то на бегемота, то на слона. Такой же энтузиазм вызывали и питоны. Изображения гризли их озадачили, а вот диплодок с длинной шеей заметных эмоций не вызвал...</w:t>
      </w:r>
    </w:p>
    <w:p>
      <w:pPr>
        <w:pStyle w:val="Normal"/>
        <w:ind w:firstLine="340"/>
        <w:jc w:val="both"/>
        <w:rPr/>
      </w:pPr>
      <w:r>
        <w:rPr/>
        <w:t>В настоящий момент международный союз криптозоологов объединяет 800 ученых из 20 стран мира. Опираясь на легенды и мифы, они занимаются целенаправленным поиском таинственных животных и непонятных феноменов в живой природе. И это не упрямство, не погоня за сенсацией, а кропотливая научная работа по познанию биосферы планет. Пусть на этом пути случаются неудачи. Будут и победы.</w:t>
      </w:r>
    </w:p>
    <w:p>
      <w:pPr>
        <w:pStyle w:val="Normal"/>
        <w:ind w:firstLine="340"/>
        <w:jc w:val="both"/>
        <w:rPr>
          <w:b/>
          <w:b/>
        </w:rPr>
      </w:pPr>
      <w:r>
        <w:rPr>
          <w:b/>
        </w:rPr>
        <w:t>КАПКАН НА ДНЕ ОКЕАНА</w:t>
      </w:r>
    </w:p>
    <w:p>
      <w:pPr>
        <w:pStyle w:val="Normal"/>
        <w:ind w:firstLine="340"/>
        <w:jc w:val="both"/>
        <w:rPr/>
      </w:pPr>
      <w:r>
        <w:rPr/>
        <w:t>Впрочем, победы есть. Начнем с улитки, весящей... более полутора килограммов. Ученые знали о ней по рассказам негров Центральной Африки и даже привозили в Европу гигантские раковины этих брюхоногих моллюсков. А вот живой экземпляр обнаружен в неожиданном месте – среди бревен, привезенных в Марсель. Улитка-гулливер с триумфом демонстрировалась в Париже, Лос-Анджелесе, Сан-Франциско, Лондоне. Ее фотографировали, как знаменитую кинозвезду.</w:t>
      </w:r>
    </w:p>
    <w:p>
      <w:pPr>
        <w:pStyle w:val="Normal"/>
        <w:ind w:firstLine="340"/>
        <w:jc w:val="both"/>
        <w:rPr/>
      </w:pPr>
      <w:r>
        <w:rPr/>
        <w:t>Среди кораллов Большого Барьерного рифа в Австралии криптозоологи совсем недавно выловили 8 новых экзотических рыб, о которых не подозревал ни один ихтиолог. Еще больше новых видов обнаружено в холодных водах Антарктики, где сейчас ведутся интенсивные исследования. На берегах Лох-Несса открыли неизвестные науке жуки и бабочки. В Перу найден ядовитый паук, в песках знойной Аравии – крупная (120 см) ящерица, родственница нашего среднеазиатского варана. Следуя легендам арабов,ее искали целых 15 лет.</w:t>
      </w:r>
    </w:p>
    <w:p>
      <w:pPr>
        <w:pStyle w:val="Normal"/>
        <w:ind w:firstLine="340"/>
        <w:jc w:val="both"/>
        <w:rPr/>
      </w:pPr>
      <w:r>
        <w:rPr/>
        <w:t>Список можно продолжать и продолжать. Как видим, в него входят не только мелкие животные, но и довольно крупные. И даже одно чудовище. В том, что оно живет на планете, нет теперь никаких сомнений. Обитает в пресловутом Бермудском треугольнике.</w:t>
      </w:r>
    </w:p>
    <w:p>
      <w:pPr>
        <w:pStyle w:val="Normal"/>
        <w:ind w:firstLine="340"/>
        <w:jc w:val="both"/>
        <w:rPr/>
      </w:pPr>
      <w:r>
        <w:rPr/>
        <w:t>На дне океана близ одного из островков криптозоологи, проверяя старую пиратскую легенду, установили стальной капкан с вкусной приманкой. А когда подняли его на борт океанографического корабля, увидели... искореженный металл. Но в острых когтях хитроумного приспособления сохранились остатки живой ткани – кожи и мышц. Анализ показал: капкан исковеркан многоруким геркулесом, способным охватить своими щупальцами даже подводную лодку. Судя по деформациям легированной стали, чудовище должно весить более 3 т. До сих пор биологи считали столь крупное головоногое досужим вымыслом подвыпивших моряков.</w:t>
      </w:r>
    </w:p>
    <w:p>
      <w:pPr>
        <w:pStyle w:val="Normal"/>
        <w:ind w:firstLine="340"/>
        <w:jc w:val="both"/>
        <w:rPr/>
      </w:pPr>
      <w:r>
        <w:rPr/>
        <w:t>Один из главных козырей криптозоологов – обитающая близ Коморских островов кистеперая рыба латимерия. Палеонтологи считали, что она вымерла 200 млн. лет назад. Местным же жителям она служила пищей. Криптозоологи посчитали своим долгом изучить жизнь латимерии в природных условиях. Опустили в воду телекамеру-автомат, и сразу развеялись кабинетные представления, будто кистеперая рыба ползает по каменистому грунту. Ничего подобного, она прекрасно плавает и добывает себе пропитание в толще морской воды...</w:t>
      </w:r>
    </w:p>
    <w:p>
      <w:pPr>
        <w:pStyle w:val="Normal"/>
        <w:ind w:firstLine="340"/>
        <w:jc w:val="both"/>
        <w:rPr/>
      </w:pPr>
      <w:r>
        <w:rPr/>
        <w:t>Раз древняя латимерия живет и поныне, почему бы не здравствовать и другим ее современникам? Океанографы убеждают криптозоологов изучать глубины южных морей. Там, по их мнению, обязательно должна быть своя Несси.</w:t>
      </w:r>
    </w:p>
    <w:p>
      <w:pPr>
        <w:pStyle w:val="Normal"/>
        <w:ind w:firstLine="340"/>
        <w:jc w:val="both"/>
        <w:rPr/>
      </w:pPr>
      <w:r>
        <w:rPr/>
        <w:t>Ну что ж, поживем – увидим!</w:t>
      </w:r>
    </w:p>
    <w:p>
      <w:pPr>
        <w:pStyle w:val="Normal"/>
        <w:ind w:firstLine="340"/>
        <w:jc w:val="both"/>
        <w:rPr>
          <w:lang w:val="en-US"/>
        </w:rPr>
      </w:pPr>
      <w:r>
        <w:rPr>
          <w:lang w:val="en-US"/>
        </w:rPr>
      </w:r>
    </w:p>
    <w:p>
      <w:pPr>
        <w:pStyle w:val="Normal"/>
        <w:ind w:firstLine="340"/>
        <w:jc w:val="both"/>
        <w:rPr/>
      </w:pPr>
      <w:r>
        <w:rPr>
          <w:b/>
          <w:sz w:val="24"/>
        </w:rPr>
        <w:t xml:space="preserve">Александр ПОТАПОВ, </w:t>
      </w:r>
      <w:r>
        <w:rPr>
          <w:b/>
        </w:rPr>
        <w:t>преподаватель, Ленинград</w:t>
      </w:r>
    </w:p>
    <w:p>
      <w:pPr>
        <w:pStyle w:val="Normal"/>
        <w:ind w:firstLine="340"/>
        <w:jc w:val="both"/>
        <w:rPr>
          <w:b/>
          <w:b/>
          <w:sz w:val="24"/>
        </w:rPr>
      </w:pPr>
      <w:r>
        <w:rPr>
          <w:b/>
          <w:sz w:val="24"/>
        </w:rPr>
        <w:t>Лики морского змея</w:t>
      </w:r>
    </w:p>
    <w:p>
      <w:pPr>
        <w:pStyle w:val="Normal"/>
        <w:ind w:firstLine="340"/>
        <w:jc w:val="right"/>
        <w:rPr>
          <w:i/>
          <w:i/>
        </w:rPr>
      </w:pPr>
      <w:r>
        <w:rPr>
          <w:i/>
        </w:rPr>
        <w:t>То, что мы знаем,– ограничено, а чего не знаем – бесконечно.</w:t>
      </w:r>
    </w:p>
    <w:p>
      <w:pPr>
        <w:pStyle w:val="Normal"/>
        <w:ind w:firstLine="340"/>
        <w:jc w:val="right"/>
        <w:rPr>
          <w:i/>
          <w:i/>
        </w:rPr>
      </w:pPr>
      <w:r>
        <w:rPr>
          <w:i/>
        </w:rPr>
        <w:t>ЛАПЛАС</w:t>
      </w:r>
    </w:p>
    <w:p>
      <w:pPr>
        <w:pStyle w:val="Normal"/>
        <w:ind w:firstLine="340"/>
        <w:jc w:val="both"/>
        <w:rPr>
          <w:b/>
          <w:b/>
        </w:rPr>
      </w:pPr>
      <w:r>
        <w:rPr>
          <w:b/>
        </w:rPr>
        <w:t>ЧУДОВИЩЕ ПО ИМЕНИ ЧЕРЕПАХА</w:t>
      </w:r>
    </w:p>
    <w:p>
      <w:pPr>
        <w:pStyle w:val="TextBodyIndent"/>
        <w:rPr/>
      </w:pPr>
      <w:r>
        <w:rPr/>
        <w:t>«Я заметил огромный черный предмет на поверхности воды – он казался живым. Да, это было неизвестное существо! Когда оно направилось в нашу сторону, мы оба встали, чтобы лучше его рассмотреть. Нас охватило сомнение: чудовище, медленно двигавшееся к лодке, напоминало адское существо доисторических времен. Мы стояли как вкопанные и смотрели, как оно приближается. За этой тварью мы наблюдали более часа, я все еще не понимал, что же это такое... Я убежден, что речь может идти только о троюродном брате какого-то доисторического чудовища».</w:t>
      </w:r>
    </w:p>
    <w:p>
      <w:pPr>
        <w:pStyle w:val="Normal"/>
        <w:ind w:firstLine="340"/>
        <w:jc w:val="both"/>
        <w:rPr/>
      </w:pPr>
      <w:r>
        <w:rPr/>
        <w:t>Так описал шотландский рыбак Джедс свою встречу с неизвестным морским существом. Вместе с Джеймсом Гэвином 13 сентября 1959 года он видел его у небольшого острова Сойя (Гебриды). С их слов художник изобразил неведомое создание. «Достоверное сообщение» и «точный рисунок» обошли всю мировую прессу.</w:t>
      </w:r>
    </w:p>
    <w:p>
      <w:pPr>
        <w:pStyle w:val="Normal"/>
        <w:ind w:firstLine="340"/>
        <w:jc w:val="both"/>
        <w:rPr/>
      </w:pPr>
      <w:r>
        <w:rPr/>
        <w:t>«Чудовище острова Сойя» стало новым аргументом в пользу существования легендарного «морского змея». Однако более подробные описания, сделанные этими рыбаками, четко свидетельствуют об ином. Известный биолог Д. Н. Фрэзер сразу опознал незнакомца: заявил, что чудовище – обыкновенная кожистая черепаха.</w:t>
      </w:r>
    </w:p>
    <w:p>
      <w:pPr>
        <w:pStyle w:val="Normal"/>
        <w:ind w:firstLine="340"/>
        <w:jc w:val="both"/>
        <w:rPr/>
      </w:pPr>
      <w:r>
        <w:rPr/>
        <w:t>Между тем было бы несправедливым бросить рыбакам упрек в недостаточной наблюдательности или погоне за сенсацией. Каждый, кто хоть однажды видел в море живое существо, понимает, как бывает трудно его опознать! Вот что пишет по этому поводу научный сотрудник Морского музея (г. Штральзунд, ГДР) С. Штрешнер: «По собственному опыту я знаю, как легко можно впасть в заблуждение при наблюдениях на море. Так, длинное извивающееся существо у Западной Африки оказывается гигантской морской водорослью, а выступающее на метр из воды неизвестное животное в Шхерном море (Швеция), наблюдаемое сквозь поднимающийся с поверхности теплый воздух,– тюленем...»</w:t>
      </w:r>
    </w:p>
    <w:p>
      <w:pPr>
        <w:pStyle w:val="Normal"/>
        <w:ind w:firstLine="340"/>
        <w:jc w:val="both"/>
        <w:rPr>
          <w:i/>
          <w:i/>
          <w:lang w:val="en-US"/>
        </w:rPr>
      </w:pPr>
      <w:r>
        <w:rPr>
          <w:i/>
          <w:lang w:val="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1800225" cy="106870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8" r="-5" b="-8"/>
                    <a:stretch>
                      <a:fillRect/>
                    </a:stretch>
                  </pic:blipFill>
                  <pic:spPr bwMode="auto">
                    <a:xfrm>
                      <a:off x="0" y="0"/>
                      <a:ext cx="1800225" cy="1068705"/>
                    </a:xfrm>
                    <a:prstGeom prst="rect">
                      <a:avLst/>
                    </a:prstGeom>
                  </pic:spPr>
                </pic:pic>
              </a:graphicData>
            </a:graphic>
          </wp:anchor>
        </w:drawing>
      </w:r>
    </w:p>
    <w:p>
      <w:pPr>
        <w:pStyle w:val="Normal"/>
        <w:ind w:firstLine="340"/>
        <w:jc w:val="both"/>
        <w:rPr>
          <w:i/>
          <w:i/>
        </w:rPr>
      </w:pPr>
      <w:r>
        <w:rPr>
          <w:i/>
        </w:rPr>
        <w:t>Чудовище острова Сойя, 1959.</w:t>
      </w:r>
    </w:p>
    <w:p>
      <w:pPr>
        <w:pStyle w:val="Normal"/>
        <w:ind w:firstLine="340"/>
        <w:jc w:val="both"/>
        <w:rPr/>
      </w:pPr>
      <w:r>
        <w:rPr/>
        <w:t>И далее продолжает: «О скольких «неизвестных животных» оповещают ежегодно наш музей! В 1975 году несколько человек, проводивших отпуск на Балтийском море, обнаружили на одном из пляжей «огромное доисторическое животное» (это был застрявший в песке полуразложившийся лебедь). Один ученый нашел «вымершего горбоносого тюленя» (им оказалась мертвая дикая свинья), а опытный штурман траулера, с которым я у Штральзунда с расстояния в 10 м наблюдал, как позже выяснилось, мертвого дельфина, категорически утверждал, что это гигантская акула Беринга. В 1965 году рыбаки поймали в море близ Штральзунда кожистую черепаху. Они впервые столкнулись с этим животным и оценивали ее длину в четыре, шесть и даже девять метров (в действительности – 2,15 м). Из-за своеобразных и ошибочно воспринимаемых очертаний у рыбаков возникли самые невероятные предположения, прежде чем я осмотрел эту редкую находку и смог ее определить... Когда я увидел огромную кожистую черепаху, буксируемую рыболовным судном, мне пришла в голову мысль, что столь фантастическое на вид животное было прообразом многих легендарных чудовищ...»</w:t>
      </w:r>
    </w:p>
    <w:p>
      <w:pPr>
        <w:pStyle w:val="Normal"/>
        <w:ind w:firstLine="340"/>
        <w:jc w:val="both"/>
        <w:rPr>
          <w:b/>
          <w:b/>
        </w:rPr>
      </w:pPr>
      <w:r>
        <w:rPr>
          <w:b/>
        </w:rPr>
        <w:t>АКСЕЛЕРАЦИЯ НАОБОРОТ</w:t>
      </w:r>
    </w:p>
    <w:p>
      <w:pPr>
        <w:pStyle w:val="Normal"/>
        <w:ind w:firstLine="340"/>
        <w:jc w:val="both"/>
        <w:rPr/>
      </w:pPr>
      <w:r>
        <w:rPr/>
        <w:t>Несколько веков назад, по сохранившимся свидетельствам, морской змей достигал ошеломляющих размеров – до 200–250 м в длину. Сейчас он стал намного скромнее – 15–20 м. Любопытно, что и число свидетелей, воочию лицезревших монстров, сократилось примерно в той же пропорции.</w:t>
      </w:r>
    </w:p>
    <w:p>
      <w:pPr>
        <w:pStyle w:val="Normal"/>
        <w:ind w:firstLine="340"/>
        <w:jc w:val="both"/>
        <w:rPr/>
      </w:pPr>
      <w:r>
        <w:rPr/>
        <w:t>Что ж, биологические сведения, хотя бы элементарные, стали ныне общедоступными. Автор не раз убеждался, насколько обширны познания в морской биологии у некоторых моряков. Тем не менее многие свои наблюдения они толкуют ошибочно. А что из этого получается? Моряк сообщит в прессу об увиденном неизвестном животном. Чтобы история показалась читателю более правдоподобной, газета сопроводит заметку соответствующей иллюстрацией. Художник, естественно, придаст животному фантастические черты. А по прошествии времени рисунок будут трактовать чуть ли не как выполненный с натуры...</w:t>
      </w:r>
    </w:p>
    <w:p>
      <w:pPr>
        <w:pStyle w:val="Normal"/>
        <w:ind w:firstLine="340"/>
        <w:jc w:val="both"/>
        <w:rPr/>
      </w:pPr>
      <w:r>
        <w:rPr/>
        <w:t>В 1892 году в Лондоне вышла солидная (592 страницы) монография «Гигантский морской змей». Написал ее доктор зоологии и ботаники, директор Королевского ботанического и зоологического общества в Гааге А.-К. Удеманс. В книге зафиксировано 162 встречи с морским змеем начиная с 1522 года. По мнению ученого, морской змей – это млекопитающее, нечто вроде огромного тюленя с «лебединой шеей». В новорожденном состоянии оно имеет 18 футов, во взрослом достигает 250 футов. Спаривание происходит в марте– апреле, роды в июле–августе.</w:t>
      </w:r>
    </w:p>
    <w:p>
      <w:pPr>
        <w:pStyle w:val="Normal"/>
        <w:ind w:firstLine="340"/>
        <w:jc w:val="both"/>
        <w:rPr>
          <w:i/>
          <w:i/>
          <w:lang w:val="en-US"/>
        </w:rPr>
      </w:pPr>
      <w:r>
        <w:rPr>
          <w:i/>
          <w:lang w:val="en-US"/>
        </w:rPr>
        <w:drawing>
          <wp:anchor behindDoc="0" distT="0" distB="0" distL="114935" distR="114935" simplePos="0" locked="0" layoutInCell="0" allowOverlap="1" relativeHeight="5">
            <wp:simplePos x="0" y="0"/>
            <wp:positionH relativeFrom="column">
              <wp:posOffset>0</wp:posOffset>
            </wp:positionH>
            <wp:positionV relativeFrom="paragraph">
              <wp:posOffset>-872490</wp:posOffset>
            </wp:positionV>
            <wp:extent cx="1159510" cy="179895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5" r="-8" b="-5"/>
                    <a:stretch>
                      <a:fillRect/>
                    </a:stretch>
                  </pic:blipFill>
                  <pic:spPr bwMode="auto">
                    <a:xfrm>
                      <a:off x="0" y="0"/>
                      <a:ext cx="1159510" cy="1798955"/>
                    </a:xfrm>
                    <a:prstGeom prst="rect">
                      <a:avLst/>
                    </a:prstGeom>
                  </pic:spPr>
                </pic:pic>
              </a:graphicData>
            </a:graphic>
          </wp:anchor>
        </w:drawing>
      </w:r>
    </w:p>
    <w:p>
      <w:pPr>
        <w:pStyle w:val="Normal"/>
        <w:ind w:firstLine="340"/>
        <w:jc w:val="both"/>
        <w:rPr>
          <w:i/>
          <w:i/>
        </w:rPr>
      </w:pPr>
      <w:r>
        <w:rPr>
          <w:i/>
        </w:rPr>
        <w:t>Морской змей Санта-Клара, 1947.</w:t>
      </w:r>
    </w:p>
    <w:p>
      <w:pPr>
        <w:pStyle w:val="Normal"/>
        <w:ind w:firstLine="340"/>
        <w:jc w:val="both"/>
        <w:rPr>
          <w:i/>
          <w:i/>
          <w:lang w:val="en-US"/>
        </w:rPr>
      </w:pPr>
      <w:r>
        <w:rPr>
          <w:i/>
          <w:lang w:val="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1800225" cy="157607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6" r="-5" b="-6"/>
                    <a:stretch>
                      <a:fillRect/>
                    </a:stretch>
                  </pic:blipFill>
                  <pic:spPr bwMode="auto">
                    <a:xfrm>
                      <a:off x="0" y="0"/>
                      <a:ext cx="1800225" cy="1576070"/>
                    </a:xfrm>
                    <a:prstGeom prst="rect">
                      <a:avLst/>
                    </a:prstGeom>
                  </pic:spPr>
                </pic:pic>
              </a:graphicData>
            </a:graphic>
          </wp:anchor>
        </w:drawing>
      </w:r>
    </w:p>
    <w:p>
      <w:pPr>
        <w:pStyle w:val="Normal"/>
        <w:ind w:firstLine="340"/>
        <w:jc w:val="both"/>
        <w:rPr>
          <w:i/>
          <w:i/>
        </w:rPr>
      </w:pPr>
      <w:r>
        <w:rPr>
          <w:i/>
        </w:rPr>
        <w:t>Монстр нападает на шхуну «Салли», 1819.</w:t>
      </w:r>
    </w:p>
    <w:p>
      <w:pPr>
        <w:pStyle w:val="Normal"/>
        <w:ind w:firstLine="340"/>
        <w:jc w:val="both"/>
        <w:rPr>
          <w:i/>
          <w:i/>
          <w:lang w:val="en-US"/>
        </w:rPr>
      </w:pPr>
      <w:r>
        <w:rPr>
          <w:i/>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1800225" cy="16192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6" r="-6" b="-6"/>
                    <a:stretch>
                      <a:fillRect/>
                    </a:stretch>
                  </pic:blipFill>
                  <pic:spPr bwMode="auto">
                    <a:xfrm>
                      <a:off x="0" y="0"/>
                      <a:ext cx="1800225" cy="1619250"/>
                    </a:xfrm>
                    <a:prstGeom prst="rect">
                      <a:avLst/>
                    </a:prstGeom>
                  </pic:spPr>
                </pic:pic>
              </a:graphicData>
            </a:graphic>
          </wp:anchor>
        </w:drawing>
      </w:r>
    </w:p>
    <w:p>
      <w:pPr>
        <w:pStyle w:val="Normal"/>
        <w:ind w:firstLine="340"/>
        <w:jc w:val="both"/>
        <w:rPr>
          <w:i/>
          <w:i/>
        </w:rPr>
      </w:pPr>
      <w:r>
        <w:rPr>
          <w:i/>
        </w:rPr>
        <w:t>Неизвестное животное, увиденное Гансом Эгеде, 1740.</w:t>
      </w:r>
    </w:p>
    <w:p>
      <w:pPr>
        <w:pStyle w:val="Normal"/>
        <w:ind w:firstLine="340"/>
        <w:jc w:val="both"/>
        <w:rPr>
          <w:i/>
          <w:i/>
          <w:lang w:val="en-US"/>
        </w:rPr>
      </w:pPr>
      <w:r>
        <w:rPr>
          <w:i/>
          <w:lang w:val="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800225" cy="99949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10" r="-6" b="-10"/>
                    <a:stretch>
                      <a:fillRect/>
                    </a:stretch>
                  </pic:blipFill>
                  <pic:spPr bwMode="auto">
                    <a:xfrm>
                      <a:off x="0" y="0"/>
                      <a:ext cx="1800225" cy="999490"/>
                    </a:xfrm>
                    <a:prstGeom prst="rect">
                      <a:avLst/>
                    </a:prstGeom>
                  </pic:spPr>
                </pic:pic>
              </a:graphicData>
            </a:graphic>
          </wp:anchor>
        </w:drawing>
      </w:r>
    </w:p>
    <w:p>
      <w:pPr>
        <w:pStyle w:val="Normal"/>
        <w:ind w:firstLine="340"/>
        <w:jc w:val="both"/>
        <w:rPr/>
      </w:pPr>
      <w:r>
        <w:rPr>
          <w:i/>
        </w:rPr>
        <w:t>Псевдоскелет морского змея, сделанный из скелетов пяти китов.</w:t>
      </w:r>
    </w:p>
    <w:p>
      <w:pPr>
        <w:pStyle w:val="Normal"/>
        <w:ind w:firstLine="340"/>
        <w:jc w:val="both"/>
        <w:rPr>
          <w:i/>
          <w:i/>
          <w:lang w:val="en-US"/>
        </w:rPr>
      </w:pPr>
      <w:r>
        <w:rPr>
          <w:i/>
          <w:lang w:val="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2520315" cy="62484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16" r="-4" b="-16"/>
                    <a:stretch>
                      <a:fillRect/>
                    </a:stretch>
                  </pic:blipFill>
                  <pic:spPr bwMode="auto">
                    <a:xfrm>
                      <a:off x="0" y="0"/>
                      <a:ext cx="2520315" cy="624840"/>
                    </a:xfrm>
                    <a:prstGeom prst="rect">
                      <a:avLst/>
                    </a:prstGeom>
                  </pic:spPr>
                </pic:pic>
              </a:graphicData>
            </a:graphic>
          </wp:anchor>
        </w:drawing>
      </w:r>
    </w:p>
    <w:p>
      <w:pPr>
        <w:pStyle w:val="Normal"/>
        <w:ind w:firstLine="340"/>
        <w:jc w:val="both"/>
        <w:rPr>
          <w:i/>
          <w:i/>
        </w:rPr>
      </w:pPr>
      <w:r>
        <w:rPr>
          <w:i/>
        </w:rPr>
        <w:t>Чудовище Стронсея, 1808.</w:t>
      </w:r>
    </w:p>
    <w:p>
      <w:pPr>
        <w:pStyle w:val="TextBodyIndent"/>
        <w:rPr/>
      </w:pPr>
      <w:r>
        <w:rPr/>
        <w:t>А как быть со свидетельствами, не вполне соответствующими этому представлению? Очень просто. Если очевидцы описывали существо поменьше, скажем, трехметровой длины, то А.-К. Удеманс заключал, что его тело простиралось под водой еще на 6–9 м. Когда упоминались ластообразные плавники, ученый считал их животными, спасающимися от чудовища (ведь у «его» змея таких плавников не было!). Если же монстр, подобно китам, выбрасывал фонтаны, то, по мнению автора книги, наблюдение в этой части было ошибочным...</w:t>
      </w:r>
    </w:p>
    <w:p>
      <w:pPr>
        <w:pStyle w:val="Normal"/>
        <w:ind w:firstLine="340"/>
        <w:jc w:val="both"/>
        <w:rPr/>
      </w:pPr>
      <w:r>
        <w:rPr/>
        <w:t>Интерпретация старых сообщений не становится с годами более надежной. 6 июля 1740 года датский миссионер Ганс Эгеде заметил в море у побережья Южной Гренландии необычное животное, которое извергало фонтаны воды. Он сделал для себя пометки и зарисовки. Его внук спустя десятилетия нашел и опубликовал сообщение о встрече своего деда с чудищем пучины. Сторонники существования морского змея до сих пор считают это одним из самых надежных свидетельств. Неважно, что изображенное на рисунке животное напоминает кита, считают они. Миссионер был образованным человеком и наверняка знал, как выглядит кит. Однако он не назвал существо китом...</w:t>
      </w:r>
    </w:p>
    <w:p>
      <w:pPr>
        <w:pStyle w:val="Normal"/>
        <w:ind w:firstLine="340"/>
        <w:jc w:val="both"/>
        <w:rPr/>
      </w:pPr>
      <w:r>
        <w:rPr/>
        <w:t>Отметим, что почти все «морские монстры», о которых собраны зоологами сведения, оказались известными науке животными.</w:t>
      </w:r>
    </w:p>
    <w:p>
      <w:pPr>
        <w:pStyle w:val="Normal"/>
        <w:ind w:firstLine="340"/>
        <w:jc w:val="both"/>
        <w:rPr/>
      </w:pPr>
      <w:r>
        <w:rPr/>
        <w:t>Так было с нашумевшим в свое время «чудовищем Стронсея». В 1808 году одна шотландская газета сообщила, что к острову Стронсей прибило волной неведомое чудовище. Почтенные граждане, «высказываниям которых следует верить», констатировали, что длина его – 16,8 м, обхват – 3,6 м. «Голова была маленькая, не более 30 см длиной от морды до первого позвонка. Тонкая шея была длиной 4,5 м. На спине животного находилось подобие лохматой гривы, доходящей до морды. На туловище было три пары лап. Его кожа была гладкой без чешуи, серого цвета. Глаза были большие, как у тюленя, а шея слишком узкая».</w:t>
      </w:r>
    </w:p>
    <w:p>
      <w:pPr>
        <w:pStyle w:val="Normal"/>
        <w:ind w:firstLine="340"/>
        <w:jc w:val="both"/>
        <w:rPr/>
      </w:pPr>
      <w:r>
        <w:rPr/>
        <w:t>Зоологическое чудо! Морское чудовище, к тому же с шестью конечностями! Сообщение получило широкую огласку. К счастью, находился тогда в Шотландии один зоолог из Парижского музея естественной истории. Ему удалось заполучить части позвоночника удивительного создания, и он установил, что «чудовище Стронсея» – это гигантская акула.</w:t>
      </w:r>
    </w:p>
    <w:p>
      <w:pPr>
        <w:pStyle w:val="Normal"/>
        <w:ind w:firstLine="340"/>
        <w:jc w:val="both"/>
        <w:rPr/>
      </w:pPr>
      <w:r>
        <w:rPr/>
        <w:t>Некоторые истории об исполинах морских глубин были сознательным обманом. Так, в 40-х годах прошлого века некий доктор Альберт Кох демонстрировал за деньги огромный (35 м длиной) скелет морского змея в Чикаго, затем в Нью-Йорке. Оказалось, предприимчивый делец сфабриковал монстра из пяти скелетов ископаемых китов, найденных в США.</w:t>
      </w:r>
    </w:p>
    <w:p>
      <w:pPr>
        <w:pStyle w:val="Normal"/>
        <w:ind w:firstLine="340"/>
        <w:jc w:val="both"/>
        <w:rPr>
          <w:b/>
          <w:b/>
        </w:rPr>
      </w:pPr>
      <w:r>
        <w:rPr>
          <w:b/>
        </w:rPr>
        <w:t>ВОПРОС ОСТАЕТСЯ ОТКРЫТЫМ</w:t>
      </w:r>
    </w:p>
    <w:p>
      <w:pPr>
        <w:pStyle w:val="Normal"/>
        <w:ind w:firstLine="340"/>
        <w:jc w:val="both"/>
        <w:rPr/>
      </w:pPr>
      <w:r>
        <w:rPr/>
        <w:t>Однако ухищрения фальсификаторов бессильны поколебать энтузиазм тех, кто убежден: в легендах есть зерно истины. В 1973 году профессор Поль X. Леблонд, член общества криптозоологов, океанограф Ванкуверского университета, вместе с биологом Джоном Сайбергом проанализировал 33 встречи с неизвестными монстрами, виденными у северо-западного побережья Северной Америки, от Аляски до Орегона, за период с 1812 года. Они отобрали 23 случая, зафиксированные со слов заслуживающих доверия очевидцев, и условно подразделили их на три группы. К первой были отнесены существа «типа Клода», похожие на гигантских морских коньков. (30–50-е годы в прибрежных водах Орегона часто видели странное животное, прозванное Большим Клодом. Капитан судна «Арго» утверждал, что голова Клода смахивала на верблюжью, а глаза производили впечатление стеклянных.) Ко второй – животные, тоже похожие на Клода, но с маленькими глазками и выростами на голове, подобными рожкам жирафа. К третьей – змеевидные чудовища вроде встреченного в заливе Кэрриот (Британская Колумбия). В 1951 году рыбаки заметили здесь 40-футовое существо серо-зеленого цвета. На спине его располагался колючий плавник, как у трески, но достигающий фута в высоту.</w:t>
      </w:r>
    </w:p>
    <w:p>
      <w:pPr>
        <w:pStyle w:val="Normal"/>
        <w:ind w:firstLine="340"/>
        <w:jc w:val="both"/>
        <w:rPr/>
      </w:pPr>
      <w:r>
        <w:rPr/>
        <w:t>«Пока не удается пролить свет на загадку морских чудовищ,– говорит Леблонд.– Но, изучив последние свидетельства очевидцев, я убедился, что существуют один-два вида животных, совершенно не похожих на известных науке».</w:t>
      </w:r>
    </w:p>
    <w:p>
      <w:pPr>
        <w:pStyle w:val="Normal"/>
        <w:ind w:firstLine="340"/>
        <w:jc w:val="both"/>
        <w:rPr/>
      </w:pPr>
      <w:r>
        <w:rPr/>
        <w:t>...В то январское утро 1984 года инженер-механик Джим Томсон ловил рыбу в 5 милях от Ванкувера. Вдруг в 200 футах от лодки всплыло какое-то необычное создание. В длину оно было футов 20, в ширину – 2 фута. Существо имело заостренное черное рыло, крупные висячие уши, на голове красовались рожки. Вело оно себя «довольно робко». По словам Томпсона, похоже было, что «животное удивилось», увидев его, и хотело «поскорей убраться подальше». Вскоре оно направилось в сторону моря, быстро двигаясь «вверх и вниз».</w:t>
      </w:r>
    </w:p>
    <w:p>
      <w:pPr>
        <w:pStyle w:val="Normal"/>
        <w:ind w:firstLine="340"/>
        <w:jc w:val="both"/>
        <w:rPr>
          <w:lang w:val="en-US"/>
        </w:rPr>
      </w:pPr>
      <w:r>
        <w:rPr/>
        <w:t>И все же, как мне представляется, нельзя гарантировать достоверность приведенных свидетельств. Ведь человеку свойственно заблуждаться. Да и плутовать, как мы видели, ему не менее свойственно...</w:t>
      </w:r>
    </w:p>
    <w:p>
      <w:pPr>
        <w:pStyle w:val="Normal"/>
        <w:ind w:firstLine="340"/>
        <w:jc w:val="both"/>
        <w:rPr>
          <w:lang w:val="en-US"/>
        </w:rPr>
      </w:pPr>
      <w:r>
        <w:rPr>
          <w:lang w:val="en-US"/>
        </w:rPr>
      </w:r>
    </w:p>
    <w:sectPr>
      <w:type w:val="nextPage"/>
      <w:pgSz w:w="11906" w:h="16820"/>
      <w:pgMar w:left="1134" w:right="567"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160"/>
      <w:jc w:val="both"/>
    </w:pPr>
    <w:rPr>
      <w:rFonts w:ascii="Times New Roman" w:hAnsi="Times New Roman" w:eastAsia="Times New Roman" w:cs="Times New Roman"/>
      <w:color w:val="auto"/>
      <w:sz w:val="16"/>
      <w:szCs w:val="20"/>
      <w:lang w:val="ru-RU" w:eastAsia="ru-RU" w:bidi="hi-IN"/>
    </w:rPr>
  </w:style>
  <w:style w:type="paragraph" w:styleId="FR1">
    <w:name w:val="FR1"/>
    <w:qFormat/>
    <w:pPr>
      <w:widowControl w:val="false"/>
      <w:bidi w:val="0"/>
      <w:spacing w:before="160" w:after="0"/>
      <w:ind w:left="200" w:right="200" w:hanging="0"/>
      <w:jc w:val="center"/>
    </w:pPr>
    <w:rPr>
      <w:rFonts w:ascii="Times New Roman" w:hAnsi="Times New Roman" w:eastAsia="Times New Roman" w:cs="Times New Roman"/>
      <w:b/>
      <w:color w:val="auto"/>
      <w:sz w:val="72"/>
      <w:szCs w:val="20"/>
      <w:lang w:val="ru-RU" w:eastAsia="ru-RU" w:bidi="hi-IN"/>
    </w:rPr>
  </w:style>
  <w:style w:type="paragraph" w:styleId="FR2">
    <w:name w:val="FR2"/>
    <w:qFormat/>
    <w:pPr>
      <w:widowControl w:val="false"/>
      <w:bidi w:val="0"/>
      <w:spacing w:before="120" w:after="0"/>
      <w:jc w:val="both"/>
    </w:pPr>
    <w:rPr>
      <w:rFonts w:ascii="Times New Roman" w:hAnsi="Times New Roman" w:eastAsia="Times New Roman" w:cs="Times New Roman"/>
      <w:b/>
      <w:color w:val="auto"/>
      <w:sz w:val="36"/>
      <w:szCs w:val="20"/>
      <w:lang w:val="ru-RU" w:eastAsia="ru-RU" w:bidi="hi-IN"/>
    </w:rPr>
  </w:style>
  <w:style w:type="paragraph" w:styleId="FR3">
    <w:name w:val="FR3"/>
    <w:qFormat/>
    <w:pPr>
      <w:widowControl w:val="false"/>
      <w:bidi w:val="0"/>
      <w:spacing w:lineRule="auto" w:line="319" w:before="160" w:after="0"/>
      <w:ind w:firstLine="120"/>
      <w:jc w:val="both"/>
    </w:pPr>
    <w:rPr>
      <w:rFonts w:ascii="Arial" w:hAnsi="Arial" w:eastAsia="Times New Roman" w:cs="Arial"/>
      <w:color w:val="auto"/>
      <w:sz w:val="20"/>
      <w:szCs w:val="20"/>
      <w:lang w:val="ru-RU" w:eastAsia="ru-RU" w:bidi="hi-IN"/>
    </w:rPr>
  </w:style>
  <w:style w:type="paragraph" w:styleId="FR4">
    <w:name w:val="FR4"/>
    <w:qFormat/>
    <w:pPr>
      <w:widowControl w:val="false"/>
      <w:bidi w:val="0"/>
    </w:pPr>
    <w:rPr>
      <w:rFonts w:ascii="Arial" w:hAnsi="Arial" w:eastAsia="Times New Roman" w:cs="Arial"/>
      <w:b/>
      <w:color w:val="auto"/>
      <w:sz w:val="16"/>
      <w:szCs w:val="20"/>
      <w:lang w:val="ru-RU" w:eastAsia="ru-RU" w:bidi="hi-IN"/>
    </w:rPr>
  </w:style>
  <w:style w:type="paragraph" w:styleId="TextBodyIndent">
    <w:name w:val="Body Text Indent"/>
    <w:basedOn w:val="Normal"/>
    <w:pPr>
      <w:ind w:firstLine="34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pudev@usa.net"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08:41:00Z</dcterms:created>
  <dc:creator>Anton</dc:creator>
  <dc:description/>
  <dc:language>en-US</dc:language>
  <cp:lastModifiedBy>Anton</cp:lastModifiedBy>
  <dcterms:modified xsi:type="dcterms:W3CDTF">2003-03-18T09:12:00Z</dcterms:modified>
  <cp:revision>3</cp:revision>
  <dc:subject/>
  <dc:title>АНТОЛОГИЯ ТАИНСТВЕННЫХ СЛУЧАЕВ</dc:title>
</cp:coreProperties>
</file>