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Segoe UI" w:hAnsi="Segoe UI" w:eastAsia="Times New Roman" w:cs="Segoe UI"/>
          <w:color w:val="1A1B1C"/>
          <w:lang w:eastAsia="ru-RU"/>
        </w:rPr>
      </w:pPr>
      <w:r>
        <w:rPr>
          <w:rFonts w:eastAsia="Times New Roman" w:cs="Segoe UI" w:ascii="Segoe UI" w:hAnsi="Segoe UI"/>
          <w:i/>
          <w:iCs/>
          <w:color w:val="246480"/>
          <w:sz w:val="17"/>
          <w:szCs w:val="17"/>
          <w:bdr w:val="dotted" w:sz="6" w:space="0" w:color="B3D8E7"/>
          <w:lang w:eastAsia="ru-RU"/>
        </w:rPr>
        <w:t>1</w:t>
      </w:r>
    </w:p>
    <w:p>
      <w:pPr>
        <w:pStyle w:val="Normal"/>
        <w:shd w:fill="FFFFFF" w:val="clear"/>
        <w:spacing w:lineRule="auto" w:line="240" w:before="480" w:after="0"/>
        <w:ind w:left="720" w:hanging="0"/>
        <w:rPr>
          <w:rFonts w:ascii="Segoe UI" w:hAnsi="Segoe UI" w:eastAsia="Times New Roman" w:cs="Segoe UI"/>
          <w:color w:val="1A1B1C"/>
          <w:sz w:val="17"/>
          <w:szCs w:val="17"/>
          <w:lang w:eastAsia="ru-RU"/>
        </w:rPr>
      </w:pPr>
      <w:bookmarkStart w:id="0" w:name="Титульный_лист"/>
      <w:bookmarkEnd w:id="0"/>
      <w:r>
        <w:rPr>
          <w:rFonts w:eastAsia="Times New Roman" w:cs="Segoe UI" w:ascii="Segoe UI" w:hAnsi="Segoe UI"/>
          <w:color w:val="1A1B1C"/>
          <w:sz w:val="17"/>
          <w:szCs w:val="17"/>
          <w:lang w:eastAsia="ru-RU"/>
        </w:rPr>
        <w:t>АКАДЕМИЯ ПЕДАГОГИЧЕСКИХ НАУК СССР</w:t>
      </w:r>
    </w:p>
    <w:p>
      <w:pPr>
        <w:pStyle w:val="Normal"/>
        <w:shd w:fill="FFFFFF" w:val="clear"/>
        <w:spacing w:lineRule="auto" w:line="240" w:before="1200" w:after="0"/>
        <w:ind w:left="624" w:hanging="0"/>
        <w:rPr>
          <w:rFonts w:ascii="Segoe UI" w:hAnsi="Segoe UI" w:eastAsia="Times New Roman" w:cs="Segoe UI"/>
          <w:b/>
          <w:b/>
          <w:bCs/>
          <w:color w:val="1A1B1C"/>
          <w:lang w:eastAsia="ru-RU"/>
        </w:rPr>
      </w:pPr>
      <w:r>
        <w:rPr>
          <w:rFonts w:eastAsia="Times New Roman" w:cs="Segoe UI" w:ascii="Segoe UI" w:hAnsi="Segoe UI"/>
          <w:b/>
          <w:bCs/>
          <w:color w:val="1A1B1C"/>
          <w:lang w:eastAsia="ru-RU"/>
        </w:rPr>
        <w:t>Л. А. ВЕНГЕР</w:t>
      </w:r>
    </w:p>
    <w:p>
      <w:pPr>
        <w:pStyle w:val="Normal"/>
        <w:shd w:fill="FFFFFF" w:val="clear"/>
        <w:spacing w:lineRule="auto" w:line="240" w:before="1200" w:after="0"/>
        <w:ind w:left="480" w:hanging="0"/>
        <w:rPr>
          <w:rFonts w:ascii="Segoe UI" w:hAnsi="Segoe UI" w:eastAsia="Times New Roman" w:cs="Segoe UI"/>
          <w:b/>
          <w:b/>
          <w:bCs/>
          <w:color w:val="1A1B1C"/>
          <w:sz w:val="30"/>
          <w:szCs w:val="30"/>
          <w:lang w:eastAsia="ru-RU"/>
        </w:rPr>
      </w:pPr>
      <w:r>
        <w:rPr>
          <w:rFonts w:eastAsia="Times New Roman" w:cs="Segoe UI" w:ascii="Segoe UI" w:hAnsi="Segoe UI"/>
          <w:b/>
          <w:bCs/>
          <w:color w:val="1A1B1C"/>
          <w:sz w:val="30"/>
          <w:szCs w:val="30"/>
          <w:lang w:eastAsia="ru-RU"/>
        </w:rPr>
        <w:t>ВОСПРИЯТИЕ И ОБУЧЕНИЕ</w:t>
      </w:r>
    </w:p>
    <w:p>
      <w:pPr>
        <w:pStyle w:val="Normal"/>
        <w:shd w:fill="FFFFFF" w:val="clear"/>
        <w:spacing w:lineRule="auto" w:line="240" w:before="480" w:after="0"/>
        <w:ind w:left="720" w:hanging="0"/>
        <w:rPr>
          <w:rFonts w:ascii="Segoe UI" w:hAnsi="Segoe UI" w:eastAsia="Times New Roman" w:cs="Segoe UI"/>
          <w:b/>
          <w:b/>
          <w:bCs/>
          <w:i/>
          <w:i/>
          <w:iCs/>
          <w:color w:val="1A1B1C"/>
          <w:lang w:eastAsia="ru-RU"/>
        </w:rPr>
      </w:pPr>
      <w:r>
        <w:rPr>
          <w:rFonts w:eastAsia="Times New Roman" w:cs="Segoe UI" w:ascii="Segoe UI" w:hAnsi="Segoe UI"/>
          <w:b/>
          <w:bCs/>
          <w:i/>
          <w:iCs/>
          <w:color w:val="1A1B1C"/>
          <w:lang w:eastAsia="ru-RU"/>
        </w:rPr>
        <w:t>(дошкольный возраст)</w:t>
      </w:r>
    </w:p>
    <w:p>
      <w:pPr>
        <w:pStyle w:val="Normal"/>
        <w:shd w:fill="FFFFFF" w:val="clear"/>
        <w:spacing w:lineRule="auto" w:line="240" w:before="2880" w:after="0"/>
        <w:ind w:left="912" w:hanging="0"/>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ИЗДАТЕЛЬСТВО «ПРОСВЕЩЕНИЕ»</w:t>
      </w:r>
    </w:p>
    <w:p>
      <w:pPr>
        <w:pStyle w:val="Normal"/>
        <w:shd w:fill="FFFFFF" w:val="clear"/>
        <w:spacing w:lineRule="auto" w:line="240" w:before="0" w:after="0"/>
        <w:ind w:left="912" w:hanging="0"/>
        <w:rPr>
          <w:rFonts w:ascii="Segoe UI" w:hAnsi="Segoe UI" w:eastAsia="Times New Roman" w:cs="Segoe UI"/>
          <w:color w:val="1A1B1C"/>
          <w:spacing w:val="72"/>
          <w:sz w:val="17"/>
          <w:szCs w:val="17"/>
          <w:lang w:eastAsia="ru-RU"/>
        </w:rPr>
      </w:pPr>
      <w:r>
        <w:rPr>
          <w:rFonts w:eastAsia="Times New Roman" w:cs="Segoe UI" w:ascii="Segoe UI" w:hAnsi="Segoe UI"/>
          <w:color w:val="1A1B1C"/>
          <w:spacing w:val="72"/>
          <w:sz w:val="17"/>
          <w:szCs w:val="17"/>
          <w:lang w:eastAsia="ru-RU"/>
        </w:rPr>
        <w:t>Москва 1969</w:t>
      </w:r>
    </w:p>
    <w:p>
      <w:pPr>
        <w:pStyle w:val="Normal"/>
        <w:shd w:fill="FFFFFF" w:val="clear"/>
        <w:spacing w:lineRule="auto" w:line="240" w:before="0" w:after="0"/>
        <w:rPr>
          <w:rFonts w:ascii="Segoe UI" w:hAnsi="Segoe UI" w:eastAsia="Times New Roman" w:cs="Segoe UI"/>
          <w:color w:val="1A1B1C"/>
          <w:lang w:eastAsia="ru-RU"/>
        </w:rPr>
      </w:pPr>
      <w:bookmarkStart w:id="1" w:name="$p2"/>
      <w:bookmarkEnd w:id="1"/>
      <w:r>
        <w:rPr>
          <w:rFonts w:eastAsia="Times New Roman" w:cs="Segoe UI" w:ascii="Segoe UI" w:hAnsi="Segoe UI"/>
          <w:i/>
          <w:iCs/>
          <w:color w:val="246480"/>
          <w:sz w:val="17"/>
          <w:szCs w:val="17"/>
          <w:bdr w:val="dotted" w:sz="6" w:space="0" w:color="B3D8E7"/>
          <w:lang w:eastAsia="ru-RU"/>
        </w:rPr>
        <w:t>2</w:t>
      </w:r>
    </w:p>
    <w:p>
      <w:pPr>
        <w:pStyle w:val="Normal"/>
        <w:shd w:fill="FFFFFF" w:val="clear"/>
        <w:spacing w:lineRule="auto" w:line="240" w:before="1440" w:after="2400"/>
        <w:ind w:firstLine="144"/>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Книга рекомендована к изданию Ученым советом</w:t>
        <w:br/>
        <w:t>Института дошкольного воспитания АПН СССР</w:t>
      </w:r>
    </w:p>
    <w:p>
      <w:pPr>
        <w:pStyle w:val="Normal"/>
        <w:shd w:fill="FFFFFF" w:val="clear"/>
        <w:spacing w:lineRule="auto" w:line="240" w:before="0" w:after="0"/>
        <w:rPr>
          <w:rFonts w:ascii="Segoe UI" w:hAnsi="Segoe UI" w:eastAsia="Times New Roman" w:cs="Segoe UI"/>
          <w:color w:val="1A1B1C"/>
          <w:lang w:eastAsia="ru-RU"/>
        </w:rPr>
      </w:pPr>
      <w:bookmarkStart w:id="2" w:name="$p3"/>
      <w:bookmarkEnd w:id="2"/>
      <w:r>
        <w:rPr>
          <w:rFonts w:eastAsia="Times New Roman" w:cs="Segoe UI" w:ascii="Segoe UI" w:hAnsi="Segoe UI"/>
          <w:i/>
          <w:iCs/>
          <w:color w:val="246480"/>
          <w:sz w:val="17"/>
          <w:szCs w:val="17"/>
          <w:bdr w:val="dotted" w:sz="6" w:space="0" w:color="B3D8E7"/>
          <w:lang w:eastAsia="ru-RU"/>
        </w:rPr>
        <w:t>3</w:t>
      </w:r>
    </w:p>
    <w:p>
      <w:pPr>
        <w:pStyle w:val="Normal"/>
        <w:shd w:fill="FFFFFF" w:val="clear"/>
        <w:spacing w:lineRule="auto" w:line="240" w:before="480" w:after="0"/>
        <w:rPr>
          <w:rFonts w:ascii="Segoe UI" w:hAnsi="Segoe UI" w:eastAsia="Times New Roman" w:cs="Segoe UI"/>
          <w:b/>
          <w:b/>
          <w:bCs/>
          <w:i/>
          <w:i/>
          <w:iCs/>
          <w:color w:val="1A1B1C"/>
          <w:lang w:eastAsia="ru-RU"/>
        </w:rPr>
      </w:pPr>
      <w:bookmarkStart w:id="3" w:name="Глава_I"/>
      <w:bookmarkEnd w:id="3"/>
      <w:r>
        <w:rPr>
          <w:rFonts w:eastAsia="Times New Roman" w:cs="Segoe UI" w:ascii="Segoe UI" w:hAnsi="Segoe UI"/>
          <w:b/>
          <w:bCs/>
          <w:i/>
          <w:iCs/>
          <w:color w:val="1A1B1C"/>
          <w:lang w:eastAsia="ru-RU"/>
        </w:rPr>
        <w:t>Глава I</w:t>
      </w:r>
    </w:p>
    <w:p>
      <w:pPr>
        <w:pStyle w:val="Normal"/>
        <w:shd w:fill="FFFFFF" w:val="clear"/>
        <w:spacing w:lineRule="auto" w:line="240" w:before="480" w:after="0"/>
        <w:rPr>
          <w:rFonts w:ascii="Segoe UI" w:hAnsi="Segoe UI" w:eastAsia="Times New Roman" w:cs="Segoe UI"/>
          <w:b/>
          <w:b/>
          <w:bCs/>
          <w:color w:val="1A1B1C"/>
          <w:lang w:eastAsia="ru-RU"/>
        </w:rPr>
      </w:pPr>
      <w:r>
        <w:rPr>
          <w:rFonts w:eastAsia="Times New Roman" w:cs="Segoe UI" w:ascii="Segoe UI" w:hAnsi="Segoe UI"/>
          <w:b/>
          <w:bCs/>
          <w:color w:val="1A1B1C"/>
          <w:lang w:eastAsia="ru-RU"/>
        </w:rPr>
        <w:t>РАЗВИТИЕ ВОСПРИЯТИЯ</w:t>
        <w:br/>
        <w:t>КАК ПРЕДМЕТ ПСИХОЛОГИЧЕСКОГО</w:t>
        <w:br/>
        <w:t>ИССЛЕДОВАНИЯ</w:t>
      </w:r>
    </w:p>
    <w:p>
      <w:pPr>
        <w:pStyle w:val="Normal"/>
        <w:shd w:fill="FFFFFF" w:val="clear"/>
        <w:spacing w:lineRule="auto" w:line="240" w:before="168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сприятие предметов и явлений материального мира, их многообразных свойств и отношений занимает одно из центральных мест в психической деятельности человека. Восприятие составляет основу ориентировки человека в окружающей действительности, позволяет ему организовать деятельность, поведение в соответствии с объективными свойствами и отношениями вещей. В процессе поведения человек воспринимает также свои собственные действия и их результаты, чем обеспечиваются обратные связи, регулирующие протекание этого процесса. Наряду с тем, что восприятие в целом осуществляет ориентирующие и регулирующие функции в поведении, некоторые виды восприятия имеют специфическое значение для осуществления определенной деятельности. В таких случаях восприятие рассматривается как определенная способность по отношению к этой деятельности (например, звуковысотный слух в музыкальной деятельности, восприятие пропорций в изобразительной деятельности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всем протяжении существования психологии (включая и то время, когда она еще не выделилась из философии как самостоятельная наука) восприятие было предметом многих рассуждений и исследований. Пристальное внимание к этому виду психической деятельности объяснялось как его первостепенным значением для поведения человека и животных, так и важностью изучения восприятия с философской точки зрения. Исследование адекватности образов восприятия предметам и явлениям объективного мира, случаев, в которых эта</w:t>
      </w:r>
    </w:p>
    <w:p>
      <w:pPr>
        <w:pStyle w:val="Normal"/>
        <w:shd w:fill="FFFFFF" w:val="clear"/>
        <w:spacing w:lineRule="auto" w:line="240" w:before="0" w:after="0"/>
        <w:rPr>
          <w:rFonts w:ascii="Segoe UI" w:hAnsi="Segoe UI" w:eastAsia="Times New Roman" w:cs="Segoe UI"/>
          <w:color w:val="1A1B1C"/>
          <w:lang w:eastAsia="ru-RU"/>
        </w:rPr>
      </w:pPr>
      <w:bookmarkStart w:id="4" w:name="$p4"/>
      <w:bookmarkEnd w:id="4"/>
      <w:r>
        <w:rPr>
          <w:rFonts w:eastAsia="Times New Roman" w:cs="Segoe UI" w:ascii="Segoe UI" w:hAnsi="Segoe UI"/>
          <w:i/>
          <w:iCs/>
          <w:color w:val="246480"/>
          <w:sz w:val="17"/>
          <w:szCs w:val="17"/>
          <w:bdr w:val="dotted" w:sz="6" w:space="0" w:color="B3D8E7"/>
          <w:lang w:eastAsia="ru-RU"/>
        </w:rPr>
        <w:t>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адекватность нарушается, и причин, их обусловливающих, имеет серьезное значение для решения гносеологических пробл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вестную роль в широком распространении исследований в области психологии восприятия играли и методические преимущества таких исследований по сравнению с изучением других сторон психики. Образы восприятия выступают в самонаблюдении как наиболее яркий и несомненный факт психической жизни, легко поддающийся словесному описанию. Они закономерно возникают и изменяются в зависимости от ряда точно учитываемых обстоятельств. Это благоприятствует их экспериментальному изучению: планомерное варьирование объектов и условий позволяет установить определенные свойства восприятия, особенности возникновения и функционирования образов. Естественно поэтому, что именно восприятие становилось в первую очередь объектом исследований (в том числе экспериментальных), пользовавшихся интроспективным методом, который являлся долгое время господствующим методом психологического исследования вообщ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большое количество работ по психологии восприятия привело скорее к накоплению массы фактов, чем к созданию общей теории. Это обнаружилось, в частности, когда психология восприятия была поставлена перед необходимостью решать вопросы, возникшие в связи с техническим прогрессом. Изучение работы оператора, связанной с необходимостью быстро и четко принимать значительное количество информации, потребовало знаний о «пропускной способности» сенсорных систем человека, о степени их надежности, о путях и условиях выделения сигнала из шума, о видах и уровнях переработки информации и ее учета в поведении, о стратегии зрительного поиска и т. д. и т. п. [113, 114, 115, 143]. Разработка этих вопросов привела к переоценке старых и выдвижению ряда новых теоретических проблем, продемонстрировала явную недостаточность имеющихся знаний о природе и функциях перцептивных процесс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ой из причин подобного положения является то, что в отличие от образов восприятия процесс, приводящий к их возникновению, не только скрыт от самонаблюдения, но и вообще обнаруживается с большим трудом. У взрослого человека он чрезвычайно сжат во времени,</w:t>
      </w:r>
    </w:p>
    <w:p>
      <w:pPr>
        <w:pStyle w:val="Normal"/>
        <w:shd w:fill="FFFFFF" w:val="clear"/>
        <w:spacing w:lineRule="auto" w:line="240" w:before="0" w:after="0"/>
        <w:rPr>
          <w:rFonts w:ascii="Segoe UI" w:hAnsi="Segoe UI" w:eastAsia="Times New Roman" w:cs="Segoe UI"/>
          <w:color w:val="1A1B1C"/>
          <w:lang w:eastAsia="ru-RU"/>
        </w:rPr>
      </w:pPr>
      <w:bookmarkStart w:id="5" w:name="$p5"/>
      <w:bookmarkEnd w:id="5"/>
      <w:r>
        <w:rPr>
          <w:rFonts w:eastAsia="Times New Roman" w:cs="Segoe UI" w:ascii="Segoe UI" w:hAnsi="Segoe UI"/>
          <w:i/>
          <w:iCs/>
          <w:color w:val="246480"/>
          <w:sz w:val="17"/>
          <w:szCs w:val="17"/>
          <w:bdr w:val="dotted" w:sz="6" w:space="0" w:color="B3D8E7"/>
          <w:lang w:eastAsia="ru-RU"/>
        </w:rPr>
        <w:t>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т. е. осуществляется практически мгновенно и выступает в высокоавтоматизированной слитной форме. Расчленить этот процесс экспериментальным путем, выделить в нем отдельные стадии, выявить их природу оказывается чрезвычайно трудно. Для этого применяются различные способы искусственного развертывания процесса, главным образом путем введения условий, так или иначе затрудняющих его осуществление (тахистоскопическое предъявление, предъявление «размытых» изображений и др.). Но подобные усложнения условий восприятия не могут не влиять на сам характер процесса. Как правило, они ставят перед испытуемым совершенно особые задачи, существенно отличающиеся от тех, которые возникают в «естественных» условиях. Выводы, получаемые в результате подобных исследований, не могут не вызывать сомнений: неизвестно, относятся они к нормальному восприятию или характеризуют лишь особые процессы, связанные с решением необычной перцептивной задачи. Это во всяком случае требует дополнительной провер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рудности, возникающие при изучении перцептивных процессов у взрослого человека, в значительной мере снимаются при переходе к их изучению у ребенка. То, что у взрослого выступает в сложившемся и автоматизированном виде, здесь имеет более развернутую и расчлененную форму. Отпадает необходимость во введении искусственно усложненных условий задач, так как задачи, самые обычные для взрослых, часто представляют для ребенка большую трудность, и пути их решения могут быть прослежены достаточно детально. Конечно, нельзя думать, что простое наблюдение за решением детьми отдельных перцептивных задач может открыть нам действительную структуру процессов восприятия, тем более что во многих случаях эта структура существенно отличается от той, которую мы встречаем в более развитых формах. Необходимо систематическое изучение самого становления этих развитых форм, закономерностей их постепенного возникновения из форм более развернутых и элементарных. Только такой подход может дать ключ к пониманию подлинных механизмов восприятия. Иными словами, генетическое исследование процессов восприятия, изучение их возникновения и развития у детей — один из важнейших методов анализа этих процессов в их сложившихся формах.</w:t>
      </w:r>
    </w:p>
    <w:p>
      <w:pPr>
        <w:pStyle w:val="Normal"/>
        <w:shd w:fill="FFFFFF" w:val="clear"/>
        <w:spacing w:lineRule="auto" w:line="240" w:before="0" w:after="0"/>
        <w:rPr>
          <w:rFonts w:ascii="Segoe UI" w:hAnsi="Segoe UI" w:eastAsia="Times New Roman" w:cs="Segoe UI"/>
          <w:color w:val="1A1B1C"/>
          <w:lang w:eastAsia="ru-RU"/>
        </w:rPr>
      </w:pPr>
      <w:bookmarkStart w:id="6" w:name="$p6"/>
      <w:bookmarkEnd w:id="6"/>
      <w:r>
        <w:rPr>
          <w:rFonts w:eastAsia="Times New Roman" w:cs="Segoe UI" w:ascii="Segoe UI" w:hAnsi="Segoe UI"/>
          <w:i/>
          <w:iCs/>
          <w:color w:val="246480"/>
          <w:sz w:val="17"/>
          <w:szCs w:val="17"/>
          <w:bdr w:val="dotted" w:sz="6" w:space="0" w:color="B3D8E7"/>
          <w:lang w:eastAsia="ru-RU"/>
        </w:rPr>
        <w:t>6</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относится не только к изучению восприятия. Генетический метод в равной степени применим и к изучению других сторон психики. В советской психологии начало его широкому применению положил Л. С. Выготский. В зарубежной науке наиболее серьезные генетические исследования принадлежат в настоящее время представителям швейцарской школы (Ж. Пиаже, Б. Инельдер и их сотрудники), а также французской школы А. Валлона. В последние годы генетические исследования получили распространение и в других странах. Не случайно, подводя первые итоги работы XVIII Международного психологического конгресса, Ж. Пиаже и Б. Инельдер указали на то, что одна из ведущих тенденций мировой психологической науки в наши дни заключается в растущей роли генетического подхода к изучению психи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нося существенный вклад в решение общепсихологических проблем, генетическое исследование психики, в том числе восприятия, необходимо и для разработки важнейших вопросов философии. В. И. Ленин относил историю умственного развития ребенка к тем областям знания, на основе которых должна строиться материалистическая диалектика и теория познания [5, стр. 31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так, изучение развития восприятия у ребенка выступает как один из путей выявления общих закономерностей перцептивных процессов. Однако оно имеет и другое значение, которое определяется ролью восприятия в психическом развитии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звитие восприятия тесно переплетено с развитием других форм психической деятельности. Как указывал в свое время Л. С. Выготский [61], нельзя представлять себе детское сознание как набор изолированных психических функц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знание имеет системное строение, причем каждая функция играет на каждом этапе развития особую, специфическую роль в этой системе, своеобразно объединяясь с другими функция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т как характеризуют, например, американские авторы М. и К. Шериф взаимосвязь восприятия и речи у детей раннего возраста: «Ранние слова ребенка тесно связаны с тем, что он видит, хватает, использует и испытывает другими путями. Как его восприятие, его первые слова широки и недифференцированны. Как его восприятие</w:t>
      </w:r>
    </w:p>
    <w:p>
      <w:pPr>
        <w:pStyle w:val="Normal"/>
        <w:shd w:fill="FFFFFF" w:val="clear"/>
        <w:spacing w:lineRule="auto" w:line="240" w:before="0" w:after="0"/>
        <w:rPr>
          <w:rFonts w:ascii="Segoe UI" w:hAnsi="Segoe UI" w:eastAsia="Times New Roman" w:cs="Segoe UI"/>
          <w:color w:val="1A1B1C"/>
          <w:lang w:eastAsia="ru-RU"/>
        </w:rPr>
      </w:pPr>
      <w:bookmarkStart w:id="7" w:name="$p7"/>
      <w:bookmarkEnd w:id="7"/>
      <w:r>
        <w:rPr>
          <w:rFonts w:eastAsia="Times New Roman" w:cs="Segoe UI" w:ascii="Segoe UI" w:hAnsi="Segoe UI"/>
          <w:i/>
          <w:iCs/>
          <w:color w:val="246480"/>
          <w:sz w:val="17"/>
          <w:szCs w:val="17"/>
          <w:bdr w:val="dotted" w:sz="6" w:space="0" w:color="B3D8E7"/>
          <w:lang w:eastAsia="ru-RU"/>
        </w:rPr>
        <w:t>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мира, приобретение им слов избирательно, зависит от его желаний и аффективных состояний... Хотя научение словам первоначально ограничивается и регулируется его восприятием, последнее в свою очередь испытывает влияние усваиваемых им понятий» [385, стр. 472].</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истемность строения детского сознания требует сочетания аналитического и синтетического подхода к его изучению. Исследование развития каждого отдельного вида психической деятельности должно являться предпосылкой перехода к выявлению их взаимосвязей и взаимозависимостей. История психологии знает немало случаев, когда нарушение этого требования вело к тому, что проявление в поведении ребенка особенностей одного вида психической деятельности относили за счет других ее видов. В качестве примера можно привести открытые В. Штерном «стадии развития восприятия», которые, как показал затем Л. С. Выготский, отнюдь не являются таковыми, представляя собой ступени овладения речь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 тезиса о системном строении детского сознания вытекает невозможность его понимания вне анализа развития каждого из входящих в систему элементов. Но при всем своеобразии каждого элемента их развитие подчиняется некоторым общим закономерностям. Выявление этих общих закономерностей, ведущее к разрешению кардинальных проблем генетической психологии, опять-таки требует тщательного изучения того, как они преломляются в развитии отдельных сторон психики, и в частности в развитии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ведем некоторые примеры. Одним из центральных вопросов генетической психологии является вопрос о взаимосвязи психического развития с формированием практической деятельности, поведения ребенка. С точки зрения некоторых зарубежных психологических направлений (например, гештальтпсихологии), развитие психики, сознания является ведущим звеном по отношению к развитию практической деятельности индивида. Последняя выступает как вторичное явление, целиком обусловленное психическими структурами. Советская психология, напротив, исходя из марксистского тезиса о примате материальной, практической деятельности над деятельностью идеальной, считает, что именно развитие практической деятельности определяет направление и характер психического развития.</w:t>
      </w:r>
    </w:p>
    <w:p>
      <w:pPr>
        <w:pStyle w:val="Normal"/>
        <w:shd w:fill="FFFFFF" w:val="clear"/>
        <w:spacing w:lineRule="auto" w:line="240" w:before="0" w:after="0"/>
        <w:rPr>
          <w:rFonts w:ascii="Segoe UI" w:hAnsi="Segoe UI" w:eastAsia="Times New Roman" w:cs="Segoe UI"/>
          <w:color w:val="1A1B1C"/>
          <w:lang w:eastAsia="ru-RU"/>
        </w:rPr>
      </w:pPr>
      <w:bookmarkStart w:id="8" w:name="$p8"/>
      <w:bookmarkEnd w:id="8"/>
      <w:r>
        <w:rPr>
          <w:rFonts w:eastAsia="Times New Roman" w:cs="Segoe UI" w:ascii="Segoe UI" w:hAnsi="Segoe UI"/>
          <w:i/>
          <w:iCs/>
          <w:color w:val="246480"/>
          <w:sz w:val="17"/>
          <w:szCs w:val="17"/>
          <w:bdr w:val="dotted" w:sz="6" w:space="0" w:color="B3D8E7"/>
          <w:lang w:eastAsia="ru-RU"/>
        </w:rPr>
        <w:t>8</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им из путей конкретно-научного решения этой проблемы, бесспорно, является путь изучения взаимоотношения восприятия и практического действия на разных этапах возрастного развития, т. к. именно восприятие выступает в первую очередь в роли «регулятора» повед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ой проблемой является специфика психического развития ребенка по сравнению с развитием детенышей животных. В зарубежной психологии распространены натуралистические концепции, не усматривающие принципиального различия движущих сил и механизмов развития в этих двух случаях. В советской науке сложилась другая концепция, согласно которой онтогенетическое развитие человека происходит путем «присвоения» общественно-исторического опыта (А. Н. Леонтьев). Изучение генезиса восприятия является весьма благодарным материалом для решения указанной проблемы, так как дает широкие возможности сравнительного исследования особенностей развития человека и животного. В известной мере эти возможности были использованы в исследовании Н. Н. Ладыгиной-Котс [136].</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генетические исследования восприятия являются неотъемлемой составной частью изучения общего хода психического развития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начение изучения развития детского восприятия для решения собственно психологических проблем определяет и его значение для приложения психологических знаний к практике. Через общую и инженерную психологию генетические исследования восприятия находят путь к приложению в самых различных областях практической деятельности, в частности деятельности по конструированию различного рода воспринимающих устройств, созданию кодов и пультов управления и т. п. [99, 113]. Через детскую и педагогическую психологию эти исследования находят широкий выход в практику обучения и воспитания. В этой области мы можем разделить косвенное и прямое приложение знаний о закономерностях развития детского восприятия. К первому относится использование этих знаний для решения вопросов обучения различным видам деятельности и учебным дисциплинам, ко второму — разработка специальных методов воспитания детского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иболее последовательное приложение определенных психологических представлений о развитии восприятия</w:t>
      </w:r>
    </w:p>
    <w:p>
      <w:pPr>
        <w:pStyle w:val="Normal"/>
        <w:shd w:fill="FFFFFF" w:val="clear"/>
        <w:spacing w:lineRule="auto" w:line="240" w:before="0" w:after="0"/>
        <w:rPr>
          <w:rFonts w:ascii="Segoe UI" w:hAnsi="Segoe UI" w:eastAsia="Times New Roman" w:cs="Segoe UI"/>
          <w:color w:val="1A1B1C"/>
          <w:lang w:eastAsia="ru-RU"/>
        </w:rPr>
      </w:pPr>
      <w:bookmarkStart w:id="9" w:name="$p9"/>
      <w:bookmarkEnd w:id="9"/>
      <w:r>
        <w:rPr>
          <w:rFonts w:eastAsia="Times New Roman" w:cs="Segoe UI" w:ascii="Segoe UI" w:hAnsi="Segoe UI"/>
          <w:i/>
          <w:iCs/>
          <w:color w:val="246480"/>
          <w:sz w:val="17"/>
          <w:szCs w:val="17"/>
          <w:bdr w:val="dotted" w:sz="6" w:space="0" w:color="B3D8E7"/>
          <w:lang w:eastAsia="ru-RU"/>
        </w:rPr>
        <w:t>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 задачам его воспитания у детей (т. е. к задачам так называемого сенсорного воспитания) было осуществлено в дошкольной дидактической системе М. Монтессори. К специальному рассмотрению этой системы мы обратимся в другом месте, теперь же только отметим, что именно наличие определенного психологического фундамента обеспечило в свое время широкое применение системы М. Монтессори в практике работы детских сад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если изучение развития детского восприятия необходимо для построения общей теории восприятия и общей теории психического развития ребенка, то существует и обратная зависимость: само направление исследований развития восприятия всегда диктуется определенным пониманием природы и механизмов восприятия и определенными представлениями о закономерностях психического развития в целом. От того, как решаются эти общие проблемы, зависит как перечень вопросов, разрешаемых в исследованиях перцептивного развития, так и характер методов его изучения. К рассмотрению указанной зависимости мы и обратимся ниж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учение перцептивного развития ребенка связано в своих истоках с общепсихологическими концепциями восприятия, уделявшими основное внимание анализу его образной стороны. В зависимости от того, как трактовались происхождение и состав перцептивных образов, эти концепции обычно характеризуются авторами, обращающимися к вопросам истории изучения восприятия (Э. Борингом [261], Ф. Олпортом [254], Ж. Пиаже [363]), в качестве «атомистических» или «целостны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ледует сразу же оговориться, что такое противопоставление имеет в настоящее время ограниченное значение. Современные теории восприятия в той или иной мере используют материал, полученный представителями как «атомистического», так и «целостного» подхода, а многие из них непосредственно включают элементы, выработанные в русле обои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атомистическая», так и «целостная» точки зрения создали свои традиции и свои методы изучения перцептивного развития, в той или иной форме продолжающие существовать и по сегодняшний ден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томистический» подход к объяснению психической жизни, и в частности к объяснению восприятия, характеризуется попытками найти простейшие исходные элементы</w:t>
      </w:r>
    </w:p>
    <w:p>
      <w:pPr>
        <w:pStyle w:val="Normal"/>
        <w:shd w:fill="FFFFFF" w:val="clear"/>
        <w:spacing w:lineRule="auto" w:line="240" w:before="0" w:after="0"/>
        <w:rPr>
          <w:rFonts w:ascii="Segoe UI" w:hAnsi="Segoe UI" w:eastAsia="Times New Roman" w:cs="Segoe UI"/>
          <w:color w:val="1A1B1C"/>
          <w:lang w:eastAsia="ru-RU"/>
        </w:rPr>
      </w:pPr>
      <w:bookmarkStart w:id="10" w:name="$p10"/>
      <w:bookmarkEnd w:id="10"/>
      <w:r>
        <w:rPr>
          <w:rFonts w:eastAsia="Times New Roman" w:cs="Segoe UI" w:ascii="Segoe UI" w:hAnsi="Segoe UI"/>
          <w:i/>
          <w:iCs/>
          <w:color w:val="246480"/>
          <w:sz w:val="17"/>
          <w:szCs w:val="17"/>
          <w:bdr w:val="dotted" w:sz="6" w:space="0" w:color="B3D8E7"/>
          <w:lang w:eastAsia="ru-RU"/>
        </w:rPr>
        <w:t>1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сихического и установить характер объединения этих элементов в сложных психических актах и образовани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томизм» не является каким-либо специфическим направлением в психологии, это методологический принцип, заимствованный психологией у естественных наук: физики и отчасти химии. Этот принцип в самых различных формах проводится представителями многих психологических школ. Но нас в данном случае интересуют не различия между отдельными школами, а то общее, что вносит атомистический подход в понимание восприятия и далее в пути его изучения у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иски исходных элементов психического начались задолго до возникновения экспериментального изучения ощущений. Осуществляясь первоначально в русле философских концепций, эти поиски были тесно связаны с попытками решения психофизической проблемы и имели бесспорное положительное значение для преодоления субстанциональных представлений о душе и последующего развития сенсуалистических ид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же у Декарта, а затем у Локка имеются мысли, касающиеся различия между ощущением как «непосредственным» опытом и восприятием, являющимся результатом его видоизменения под влиянием суждений [141, кн. 2, гл. 9]. Дальнейшее развитие эти мысли получили в ассоциативной психологии. Д. Гартли рассматривает зрительное восприятие величины, расстояния, движения, фигуры и положения как достигающееся при помощи ассоциаций, основанных на связывании между собой простейших нервных «вибраций». Для подтверждения своих мыслей он ссылается, в частности, на восприятие ребенка, указывая, что маленькие дети правильно судят о величине предметов только в знакомом месте или на небольшом расстоянии. В других случаях они преуменьшают действительную величину в силу отсутствия достаточного опыта [317, стр. 126].</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ля самого Гартли и идущего вслед за ним материалистического крыла ассоциационизма учение о развитии восприятия из ощущений служило одним из путей обоснования механико-материалистической концепции психического объяснения образования сложных продуктов сознания из простейших психических явлений, рождаемых воздействием внешних объектов на нервную систему.</w:t>
      </w:r>
    </w:p>
    <w:p>
      <w:pPr>
        <w:pStyle w:val="Normal"/>
        <w:shd w:fill="FFFFFF" w:val="clear"/>
        <w:spacing w:lineRule="auto" w:line="240" w:before="0" w:after="0"/>
        <w:rPr>
          <w:rFonts w:ascii="Segoe UI" w:hAnsi="Segoe UI" w:eastAsia="Times New Roman" w:cs="Segoe UI"/>
          <w:color w:val="1A1B1C"/>
          <w:lang w:eastAsia="ru-RU"/>
        </w:rPr>
      </w:pPr>
      <w:bookmarkStart w:id="11" w:name="$p11"/>
      <w:bookmarkEnd w:id="11"/>
      <w:r>
        <w:rPr>
          <w:rFonts w:eastAsia="Times New Roman" w:cs="Segoe UI" w:ascii="Segoe UI" w:hAnsi="Segoe UI"/>
          <w:i/>
          <w:iCs/>
          <w:color w:val="246480"/>
          <w:sz w:val="17"/>
          <w:szCs w:val="17"/>
          <w:bdr w:val="dotted" w:sz="6" w:space="0" w:color="B3D8E7"/>
          <w:lang w:eastAsia="ru-RU"/>
        </w:rPr>
        <w:t>11</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ое значение приобрело разграничение ощущения и восприятия у представителей идеалистического крыла ассоциационизма, и прежде всего у Д. Беркли и Д. Юма. Здесь оно послужило цели отрыва сознания (и в первую очередь восприятия) от объективной реальности, превращения его в комплекс ощущений. Последовательной реализации этой цели были посвящены две вышедшие друг за другом работы Беркли: «Опыт новой теории зрения» (1709) и «Трактат о началах человеческого знания» (1710) [15, 16]. В первой из них Беркли рассматривает зрительное восприятие, пытаясь низвести зрительные ощущения до уровня произвольных знаков, относящихся к данным осязательного и двигательного опыта. Во второй работе чисто субъективный знаковый характер приписывается уже осязательным и двигательным ощущениям, зрительные же образы оказываются в результате «знаками знаков». Исследования Д. Беркли и Д. Юма, опиравшиеся на интроспективный анализ состава чувственного опыта, положили начало утонченному интроспекционизму в изучении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зличие между ощущением и восприятием рассматривается ассоциационизмом прежде всего как различие между элементарным и сложным (составным), но наряду с этим уже во второй половине XVIII столетия Томас Рид вводит и другое различие: он рассматривает восприятие как присоединение к ощущениям их осознания и отнесение их к внешнему объекту [377]. Для классического ассоциационизма указанные два аспекта не представляются принципиально разными: как восприятие предметов и сложных свойств, так и «объективированность» чувственных впечатлений объясняется присоединением к наличным ощущениям следов прежних ощущений. Так, А. Бэн рассматривает ощущение как «чистый акт духа», а восприятие как сложное явление, возникающее в силу присоединения к ощущаемым свойствам свойств, «представленных в виде идеи». На этой основе Бэн выделяет три класса восприятий: 1) осознание связи ощущения с некоторой внешней причиной, или известным местом во внешнем мире; 2) локализация прикосновений к поверхности тела; 3) восприятие пространства и пространственных свойств предметов (движения, расстояния, положения, величины, объемной формы) [3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качестве универсальных механизмов, при помощи</w:t>
      </w:r>
    </w:p>
    <w:p>
      <w:pPr>
        <w:pStyle w:val="Normal"/>
        <w:shd w:fill="FFFFFF" w:val="clear"/>
        <w:spacing w:lineRule="auto" w:line="240" w:before="0" w:after="0"/>
        <w:rPr>
          <w:rFonts w:ascii="Segoe UI" w:hAnsi="Segoe UI" w:eastAsia="Times New Roman" w:cs="Segoe UI"/>
          <w:color w:val="1A1B1C"/>
          <w:lang w:eastAsia="ru-RU"/>
        </w:rPr>
      </w:pPr>
      <w:bookmarkStart w:id="12" w:name="$p12"/>
      <w:bookmarkEnd w:id="12"/>
      <w:r>
        <w:rPr>
          <w:rFonts w:eastAsia="Times New Roman" w:cs="Segoe UI" w:ascii="Segoe UI" w:hAnsi="Segoe UI"/>
          <w:i/>
          <w:iCs/>
          <w:color w:val="246480"/>
          <w:sz w:val="17"/>
          <w:szCs w:val="17"/>
          <w:bdr w:val="dotted" w:sz="6" w:space="0" w:color="B3D8E7"/>
          <w:lang w:eastAsia="ru-RU"/>
        </w:rPr>
        <w:t>1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оторых происходит выделение и объединение ощущений, в ассоциационистических концепциях выступают обычно внимание и ассоциации по смежности в пространстве и времени (ассоциации по сходству признаются не всеми представителями этого направления и считаются обычно специфическим механизмом мышления, а не восприятия). Выдвигается также ряд условий, способствующих образованию ассоциаций (частота соединений, новизна, ясность ощущений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и представления классического ассоциационизма дополняются в дальнейшем новыми принципами объединения ощущений призванными компенсировать очевидную недостаточность механизма ассоциаций для объяснения все более четко выступающих в исследованиях (особенно после возникновения экспериментальной психологии) специфических особенностей образа: несводимости его целостной характеристики к суммарным свойствам элементов и его предметного значения, отличающегося от репродукции отсутствующих в данный момент сенсорных содержаний. В качестве таких принципов выступает «психическая химия» Джона Стюарта Милля, «творческий синтез» В. Вундта, «ядерно-контекстная» теория значений Титченера и др. С другой стороны, для объяснения феноменов восприятия, несводимых к ассоциациям ощущений, «изобретаются» новые виды самих ощущений (например, «ощущения направления», приводящие к выделению целостной формы, «ощущения перехода», сообщающие об отношениях явлений,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адача синтеза оказалась гораздо более трудной, чем задача анализа. Родившись из интроспективного изучения феноменального опыта, атомистическая психология восприятия на всем протяжении своего существования была парадоксальным образом обречена на противоречие с очевидными данными того же феноменального опыта, который она была не в состоянии удовлетворительно объяснить. И естественно, что, не находя подтверждения своих исходных предпосылок при изучении восприятия взрослого человека, она обращалась к развитию ребенка, приписывая ему гипотетически выводимые «чистые акты» души и пытаясь показать, каким образом они превращаются в предметно-отнесенное и значимое пространственно ориентированное восприятие. На развитие восприятия ребенка ссылались А. Бэн, Э. Титченер и др.</w:t>
      </w:r>
    </w:p>
    <w:p>
      <w:pPr>
        <w:pStyle w:val="Normal"/>
        <w:shd w:fill="FFFFFF" w:val="clear"/>
        <w:spacing w:lineRule="auto" w:line="240" w:before="0" w:after="0"/>
        <w:rPr>
          <w:rFonts w:ascii="Segoe UI" w:hAnsi="Segoe UI" w:eastAsia="Times New Roman" w:cs="Segoe UI"/>
          <w:color w:val="1A1B1C"/>
          <w:lang w:eastAsia="ru-RU"/>
        </w:rPr>
      </w:pPr>
      <w:bookmarkStart w:id="13" w:name="$p13"/>
      <w:bookmarkEnd w:id="13"/>
      <w:r>
        <w:rPr>
          <w:rFonts w:eastAsia="Times New Roman" w:cs="Segoe UI" w:ascii="Segoe UI" w:hAnsi="Segoe UI"/>
          <w:i/>
          <w:iCs/>
          <w:color w:val="246480"/>
          <w:sz w:val="17"/>
          <w:szCs w:val="17"/>
          <w:bdr w:val="dotted" w:sz="6" w:space="0" w:color="B3D8E7"/>
          <w:lang w:eastAsia="ru-RU"/>
        </w:rPr>
        <w:t>1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приводимые ими соображения лишь весьма условно могут быть отнесены к изучению детского восприятия, поскольку никаких реальных исследований на детях не проводилось.</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месте с тем во второй половине XIX — начале XX века начали осуществляться систематические наблюдения за психическим развитием ребенка, публиковаться дневники, содержащие значительный фактический материал [163, 164, 174, 213, 386, 387 и др.]</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3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лагаемые в этих работах данные носили преимущественно синтетический характер, описывались факты поведения детей, их высказывания по различным поводам и т. п. Психологи, принадлежащие к различным направлениям, обращаясь к исследованию детского развития, пытались использовать эти материалы, отбирая и соответствующим образом интерпретируя факты, которые могли быть увязаны с их теоретическими схем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привело, в частности, к появлению более детальных (и иллюстрированных фактами) описаний развития детского восприятия, рассматриваемого с ассоциационистических позиций. Одно из наиболее развернутых описаний такого рода содержится в работе Д. Селли [198, 19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гласно развиваемым этим автором взглядам в первые недели жизни внутренний мир ребенка представляет собой хаос неясных впечатлений; затем наступает различение резких контрастов (например, света и тьмы) и постепенно выделяются отдельные ощущения. Причиной их выделения Селли считает упражнения в различении и уподоблении (узнавании) воздействий. «Простые» виды чувствительности, а также зачатки различения и уподобления являются врожденными наклонностя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араллельно с дифференциацией — выделением ощущений — происходит их интеграция, которая осуществляется по законам ассоциации при участии внимания. Из ощущений формируется восприятие, из восприятия — воображение и, наконец, из воображения — мышл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звитие самого восприятия Селли рассматривает как «постепенное созидание и совершенствование объектов восприятия».</w:t>
      </w:r>
    </w:p>
    <w:p>
      <w:pPr>
        <w:pStyle w:val="Normal"/>
        <w:shd w:fill="FFFFFF" w:val="clear"/>
        <w:spacing w:lineRule="auto" w:line="240" w:before="0" w:after="0"/>
        <w:rPr>
          <w:rFonts w:ascii="Segoe UI" w:hAnsi="Segoe UI" w:eastAsia="Times New Roman" w:cs="Segoe UI"/>
          <w:color w:val="1A1B1C"/>
          <w:lang w:eastAsia="ru-RU"/>
        </w:rPr>
      </w:pPr>
      <w:bookmarkStart w:id="14" w:name="$p14"/>
      <w:bookmarkEnd w:id="14"/>
      <w:r>
        <w:rPr>
          <w:rFonts w:eastAsia="Times New Roman" w:cs="Segoe UI" w:ascii="Segoe UI" w:hAnsi="Segoe UI"/>
          <w:i/>
          <w:iCs/>
          <w:color w:val="246480"/>
          <w:sz w:val="17"/>
          <w:szCs w:val="17"/>
          <w:bdr w:val="dotted" w:sz="6" w:space="0" w:color="B3D8E7"/>
          <w:lang w:eastAsia="ru-RU"/>
        </w:rPr>
        <w:t>1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этом развитии можно выделить следующие основные направления: а) формирование и обогащение восприятия предметов; б) формирование восприятия «сложных» свойств, к которым относятся пространственные свойства предметов; в) расширение пространственных и временных рамок восприятия; г) развитие апперцеп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формировании восприятия предмета определенные группы ощущений (в особенности зрительные и осязательные) обособляются и сливаются между собой. Их запоминание ведет к тому, что образовавшийся комплекс приобретает известное значение: в каждом отдельном случае имеющийся налицо агрегат ощущений указывает на свойства, не воспринимаемые в данный момент, которые и составляют значение предмета. Вначале ребенок замечает лишь одну-две черты предмета, затем предмет начинает восприниматься во все большем многообразии свойств.</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Существенную роль в развитии восприятия предметов Селли придает </w:t>
      </w:r>
      <w:r>
        <w:rPr>
          <w:rFonts w:eastAsia="Times New Roman" w:cs="Segoe UI" w:ascii="Segoe UI" w:hAnsi="Segoe UI"/>
          <w:b/>
          <w:bCs/>
          <w:color w:val="1A1B1C"/>
          <w:lang w:eastAsia="ru-RU"/>
        </w:rPr>
        <w:t>мышечной активности</w:t>
      </w:r>
      <w:r>
        <w:rPr>
          <w:rFonts w:eastAsia="Times New Roman" w:cs="Segoe UI" w:ascii="Segoe UI" w:hAnsi="Segoe UI"/>
          <w:color w:val="1A1B1C"/>
          <w:lang w:eastAsia="ru-RU"/>
        </w:rPr>
        <w:t> и восприятию ребенком </w:t>
      </w:r>
      <w:r>
        <w:rPr>
          <w:rFonts w:eastAsia="Times New Roman" w:cs="Segoe UI" w:ascii="Segoe UI" w:hAnsi="Segoe UI"/>
          <w:b/>
          <w:bCs/>
          <w:color w:val="1A1B1C"/>
          <w:lang w:eastAsia="ru-RU"/>
        </w:rPr>
        <w:t>собственного тела</w:t>
      </w:r>
      <w:r>
        <w:rPr>
          <w:rFonts w:eastAsia="Times New Roman" w:cs="Segoe UI" w:ascii="Segoe UI" w:hAnsi="Segoe UI"/>
          <w:color w:val="1A1B1C"/>
          <w:lang w:eastAsia="ru-RU"/>
        </w:rPr>
        <w:t>. Мышечная активность в отношении тех или иных предметов, и особенно «созидательная работа рук» при конструировании, рисовании и т. п., фиксирует внимание на нужных деталях, способствуя их обособлению, и выражает детали в форме двигательного опыта. Мышечная активность способствует также обособлению предметов, установлению их пространственного единства и расчлененности (например, в случае, когда ребенок снимает крышку с чайник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осприятие собственного тела развивается, по Селли, раньше, чем восприятие предметов. Тело занимает промежуточное место между </w:t>
      </w:r>
      <w:r>
        <w:rPr>
          <w:rFonts w:eastAsia="Times New Roman" w:cs="Segoe UI" w:ascii="Segoe UI" w:hAnsi="Segoe UI"/>
          <w:i/>
          <w:iCs/>
          <w:color w:val="1A1B1C"/>
          <w:lang w:eastAsia="ru-RU"/>
        </w:rPr>
        <w:t>я</w:t>
      </w:r>
      <w:r>
        <w:rPr>
          <w:rFonts w:eastAsia="Times New Roman" w:cs="Segoe UI" w:ascii="Segoe UI" w:hAnsi="Segoe UI"/>
          <w:color w:val="1A1B1C"/>
          <w:lang w:eastAsia="ru-RU"/>
        </w:rPr>
        <w:t> и внешними вещами. Поэтому части тела становятся мерой пространства («ладонь», «пядь», «локоть»), а знакомство с вогнутой поверхностью ладони «помогает ребенку ощутить сферическую форму мяча, лишь только он возьмет его в руку» [199, стр. 168].</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С восприятием собственного тела связывает Селли и восприятие «материальной реальности предмета», которое возникает будто бы в результате проецирования во внешний предмет, сопротивляющийся активности ребенка, свойств собственного </w:t>
      </w:r>
      <w:r>
        <w:rPr>
          <w:rFonts w:eastAsia="Times New Roman" w:cs="Segoe UI" w:ascii="Segoe UI" w:hAnsi="Segoe UI"/>
          <w:i/>
          <w:iCs/>
          <w:color w:val="1A1B1C"/>
          <w:lang w:eastAsia="ru-RU"/>
        </w:rPr>
        <w:t>я</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ирование восприятия пространственных свойств предметов выступает преимущественно в виде интеграции зрения и осязания, причем последнее рассматривается</w:t>
      </w:r>
    </w:p>
    <w:p>
      <w:pPr>
        <w:pStyle w:val="Normal"/>
        <w:shd w:fill="FFFFFF" w:val="clear"/>
        <w:spacing w:lineRule="auto" w:line="240" w:before="0" w:after="0"/>
        <w:rPr>
          <w:rFonts w:ascii="Segoe UI" w:hAnsi="Segoe UI" w:eastAsia="Times New Roman" w:cs="Segoe UI"/>
          <w:color w:val="1A1B1C"/>
          <w:lang w:eastAsia="ru-RU"/>
        </w:rPr>
      </w:pPr>
      <w:bookmarkStart w:id="15" w:name="$p15"/>
      <w:bookmarkEnd w:id="15"/>
      <w:r>
        <w:rPr>
          <w:rFonts w:eastAsia="Times New Roman" w:cs="Segoe UI" w:ascii="Segoe UI" w:hAnsi="Segoe UI"/>
          <w:i/>
          <w:iCs/>
          <w:color w:val="246480"/>
          <w:sz w:val="17"/>
          <w:szCs w:val="17"/>
          <w:bdr w:val="dotted" w:sz="6" w:space="0" w:color="B3D8E7"/>
          <w:lang w:eastAsia="ru-RU"/>
        </w:rPr>
        <w:t>1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соответствии с традицией, восходящей к Беркли (против которой возражал Вундт), как «основная форма» восприятия пространства. Внутри каждого из этих видов восприятия происходит объединение в первом случае тактильных и мышечных, во втором случае зрительных и мышечных ощущений. Форма первоначально начинает восприниматься на основе объединения ощущений прикосновения (к разным точкам кожи) с двигательными ощущениями, возникающими при активном прикосновении пальцев одной руки к ладони другой руки. Первоначальное «мерило» расстояния — длина ряда двигательных ощущений при вытягивании руки. «Эпоха осязания» сменяется затем «эпохой зрения», причем последнее имеет собственные средства для определения пространственных свойств (конвергенция, аккомодация, движения глаза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едвижение руки и глаза, а также всего тела ребенка в пространстве способствует обособлению и слиянию групп чувственных впечатлений, ведет к развитию «анализирующего внимания», перемещение которого впоследствии может заменять реальные движ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ширение рамок восприятия заключается в том, что происходит переход от восприятия близкого пространства к восприятию все более далекого и от восприятия коротких промежутков времени к восприятию все более длительных промежутк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пперцепцию Селли рассматривает как субъективный отбор, определяющий, на что должно быть обращено внимание и какие свойства должны войти в состав зна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звитие апперцепционного восприятия начинается с младенчества, проявляясь в избирательной направленности восприятия (предмет, который ребенок впервые начинает осознавать как реальность, — рожок), и продолжается до старости. Вначале апперцепция исчерпывается влиянием прошлых актов восприятия, но затем в ней начинают принимать участие «простые формы мысл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е Селли явно выступают основные черты традиционной ассоциационистической схемы, причем в ее «классическом» варианте, лишь слегка модифицированном под влиянием взглядов его современников В. Вундта, Э. Титченера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Будучи приложена к развитию детского восприятия, эта схема порождает специфические особенности разрешения</w:t>
      </w:r>
    </w:p>
    <w:p>
      <w:pPr>
        <w:pStyle w:val="Normal"/>
        <w:shd w:fill="FFFFFF" w:val="clear"/>
        <w:spacing w:lineRule="auto" w:line="240" w:before="0" w:after="0"/>
        <w:rPr>
          <w:rFonts w:ascii="Segoe UI" w:hAnsi="Segoe UI" w:eastAsia="Times New Roman" w:cs="Segoe UI"/>
          <w:color w:val="1A1B1C"/>
          <w:lang w:eastAsia="ru-RU"/>
        </w:rPr>
      </w:pPr>
      <w:bookmarkStart w:id="16" w:name="$p16"/>
      <w:bookmarkEnd w:id="16"/>
      <w:r>
        <w:rPr>
          <w:rFonts w:eastAsia="Times New Roman" w:cs="Segoe UI" w:ascii="Segoe UI" w:hAnsi="Segoe UI"/>
          <w:i/>
          <w:iCs/>
          <w:color w:val="246480"/>
          <w:sz w:val="17"/>
          <w:szCs w:val="17"/>
          <w:bdr w:val="dotted" w:sz="6" w:space="0" w:color="B3D8E7"/>
          <w:lang w:eastAsia="ru-RU"/>
        </w:rPr>
        <w:t>1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тдельных проблем. Прежде всего, период, в который осуществляется это развитие, ограничивается в основном ранним детством. Это вытекает из представления о последовательном «надстраивании» друг над другом все более сложных психических образований. Когда «вступают в строй» воображение, мышление и т. п., восприятие может лишь модифицироваться под их влиянием. С другой стороны, в силу этой же причины раннее детство выступает как период исключительного (или почти исключительного) господства восприятия, «накопления» первоначального опыта, и ему отказывают в наличии других психических процессов и образова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им следствием приложения ассоциативных принципов является признание решающей роли опыта в перцептивном развитии. Многократное повторение совместного воздействия отдельных впечатлений является альфой и омегой ассоциационизма, так как только оно может обеспечить формирование сложного целого, каковым является образ.</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десь следует отметить, что проходивший в рамках атомистической психологии спор между «нативистами» и «эмпиристами» (или «генетистами») не меняет положения вещей, так как этот спор касался вопроса о врожденности лишь отдельных аспектов восприятия (главным образом, восприятия некоторых пространственных свойств) и сводился фактически к признанию или отрицанию изначального наличия специфически пространственных качеств ощущения. Что же касается других аспектов восприятия (в частности, восприятия предметов), то они, безусловно, рассматривались как приобретаемые в результате опы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ной вопрос — как понимался при этом сам опыт. Для ассоциативной психологии это прежде всего опыт пассивного «испытывания» ощущений и их групп, т. е. опыт созерцания. Однако у Селли речь идет и о том, что в развитии восприятия (особенно в развитии восприятия пространства) важную роль играют движения ребенка, его перемещения и действия с предметами, хотя они рассматриваются лишь как источник двигательных ощущений, входящих в состав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ложением ассоциационистической схемы не исчерпывается влияние атомистического понимания восприятия на изучение его развития у ребенка. Не меньшее,</w:t>
      </w:r>
    </w:p>
    <w:p>
      <w:pPr>
        <w:pStyle w:val="Normal"/>
        <w:shd w:fill="FFFFFF" w:val="clear"/>
        <w:spacing w:lineRule="auto" w:line="240" w:before="0" w:after="0"/>
        <w:rPr>
          <w:rFonts w:ascii="Segoe UI" w:hAnsi="Segoe UI" w:eastAsia="Times New Roman" w:cs="Segoe UI"/>
          <w:color w:val="1A1B1C"/>
          <w:lang w:eastAsia="ru-RU"/>
        </w:rPr>
      </w:pPr>
      <w:bookmarkStart w:id="17" w:name="$p17"/>
      <w:bookmarkEnd w:id="17"/>
      <w:r>
        <w:rPr>
          <w:rFonts w:eastAsia="Times New Roman" w:cs="Segoe UI" w:ascii="Segoe UI" w:hAnsi="Segoe UI"/>
          <w:i/>
          <w:iCs/>
          <w:color w:val="246480"/>
          <w:sz w:val="17"/>
          <w:szCs w:val="17"/>
          <w:bdr w:val="dotted" w:sz="6" w:space="0" w:color="B3D8E7"/>
          <w:lang w:eastAsia="ru-RU"/>
        </w:rPr>
        <w:t>1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не большее, значение имели исследования, развернувшиеся в области психофизиологии и психофизики. Но здесь речь идет уже не столько о приложении каких бы то ни было теоретических схем, сколько об использовании созданного ими аппарата исследовани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Э. Вебер и Г. Фехнер не только открыли </w:t>
      </w:r>
      <w:r>
        <w:rPr>
          <w:rFonts w:eastAsia="Times New Roman" w:cs="Segoe UI" w:ascii="Segoe UI" w:hAnsi="Segoe UI"/>
          <w:i/>
          <w:iCs/>
          <w:color w:val="1A1B1C"/>
          <w:lang w:eastAsia="ru-RU"/>
        </w:rPr>
        <w:t>основной психофизический закон</w:t>
      </w:r>
      <w:r>
        <w:rPr>
          <w:rFonts w:eastAsia="Times New Roman" w:cs="Segoe UI" w:ascii="Segoe UI" w:hAnsi="Segoe UI"/>
          <w:color w:val="1A1B1C"/>
          <w:lang w:eastAsia="ru-RU"/>
        </w:rPr>
        <w:t>, но также изобрели аппаратуру для изучения нескольких видов чувствительности. Фехнеру принадлежит разработка методов психофизических измерений и математического анализа их результатов. Экспериментальная психология, как справедливо считает Э. Боринг, начала свое существование не с работ Вундта, а с выхода в свет в 1860 году «Элементов психофизики» Фехнера [262, стр. 275]. Г. Гельмгольц и Э. Геринг наряду с созданием современной физиологии зрения и слуха создавали также новые технические и методические средства исследов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щущение, таким образом, превратилось в объект точного экспериментального изучения раньше, чем какой-либо другой вид психической деятельности. Но ощущение ли? Или, точнее, то же ли самое ощущение, которое гипотетически выводилось в качестве элемента душевной жизни в работах ассоциационис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ля Фехнера, Гельмгольца, Геринга в этом не было сомнения (Вебер вообще не вдавался в «метафизические» размышления). Не сомневались в этом также Вундт, его ученики и последователи, не колеблясь бравшие на вооружение данные и методы психофизики и психофизиологии.</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Таким образом, психофизический эксперимент послужил в свое время основательной поддержкой теории психологического атомизма</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Вначале он применялся для изучения взрослого человека, а затем был перенесен и в детскую психологию. Правда, классические методы психофизики оказались в своей массе непригодными (или малопригодными) для изучения маленьких детей, которые</w:t>
      </w:r>
    </w:p>
    <w:p>
      <w:pPr>
        <w:pStyle w:val="Normal"/>
        <w:shd w:fill="FFFFFF" w:val="clear"/>
        <w:spacing w:lineRule="auto" w:line="240" w:before="0" w:after="0"/>
        <w:rPr>
          <w:rFonts w:ascii="Segoe UI" w:hAnsi="Segoe UI" w:eastAsia="Times New Roman" w:cs="Segoe UI"/>
          <w:color w:val="1A1B1C"/>
          <w:lang w:eastAsia="ru-RU"/>
        </w:rPr>
      </w:pPr>
      <w:bookmarkStart w:id="18" w:name="$p18"/>
      <w:bookmarkEnd w:id="18"/>
      <w:r>
        <w:rPr>
          <w:rFonts w:eastAsia="Times New Roman" w:cs="Segoe UI" w:ascii="Segoe UI" w:hAnsi="Segoe UI"/>
          <w:i/>
          <w:iCs/>
          <w:color w:val="246480"/>
          <w:sz w:val="17"/>
          <w:szCs w:val="17"/>
          <w:bdr w:val="dotted" w:sz="6" w:space="0" w:color="B3D8E7"/>
          <w:lang w:eastAsia="ru-RU"/>
        </w:rPr>
        <w:t>18</w:t>
      </w:r>
    </w:p>
    <w:p>
      <w:pPr>
        <w:pStyle w:val="Normal"/>
        <w:shd w:fill="FFFFFF" w:val="clear"/>
        <w:spacing w:lineRule="auto" w:line="240" w:before="0" w:after="0"/>
        <w:jc w:val="both"/>
        <w:rPr/>
      </w:pPr>
      <w:r>
        <w:rPr>
          <w:rFonts w:eastAsia="Times New Roman" w:cs="Segoe UI" w:ascii="Segoe UI" w:hAnsi="Segoe UI"/>
          <w:color w:val="1A1B1C"/>
          <w:lang w:eastAsia="ru-RU"/>
        </w:rPr>
        <w:t>зачастую просто не понимали поставленной перед ними задачи или оказывались не в состоянии давать нужные словесные ответы. Это привело к попыткам адаптации психофизических методов к особенностям возраста и поискам различных «суррогатов». Но сама</w:t>
      </w:r>
      <w:r>
        <w:rPr>
          <w:rFonts w:eastAsia="Times New Roman" w:cs="Segoe UI" w:ascii="Segoe UI" w:hAnsi="Segoe UI"/>
          <w:color w:val="1A1B1C"/>
          <w:spacing w:val="48"/>
          <w:lang w:eastAsia="ru-RU"/>
        </w:rPr>
        <w:t> задача</w:t>
      </w:r>
      <w:r>
        <w:rPr>
          <w:rFonts w:eastAsia="Times New Roman" w:cs="Segoe UI" w:ascii="Segoe UI" w:hAnsi="Segoe UI"/>
          <w:color w:val="1A1B1C"/>
          <w:lang w:eastAsia="ru-RU"/>
        </w:rPr>
        <w:t>, ставившаяся в исследованиях, оставалась без изменений: требовалось установить тонкость чувствительности к различным внешним воздействиям.</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результате экспериментальное изучение развития детского восприятия в значительной мере свелось к изучению различительной чувствительности. В этом отношении весьма показательным примером могут служить «Лекции по экспериментальной педагогике» Э. Меймана [150]. Мейман принадлежит к той значительной группе европейских и американских психологов конца XIX — начала XX века, которых Э. Боринг объединяет под общим названием «функционалистов», поскольку в центре их внимания оказывается</w:t>
      </w:r>
      <w:r>
        <w:rPr>
          <w:rFonts w:eastAsia="Times New Roman" w:cs="Segoe UI" w:ascii="Segoe UI" w:hAnsi="Segoe UI"/>
          <w:color w:val="1A1B1C"/>
          <w:spacing w:val="48"/>
          <w:lang w:eastAsia="ru-RU"/>
        </w:rPr>
        <w:t> функция </w:t>
      </w:r>
      <w:r>
        <w:rPr>
          <w:rFonts w:eastAsia="Times New Roman" w:cs="Segoe UI" w:ascii="Segoe UI" w:hAnsi="Segoe UI"/>
          <w:color w:val="1A1B1C"/>
          <w:lang w:eastAsia="ru-RU"/>
        </w:rPr>
        <w:t>психического в поведении. Пытаясь дать картину развития психики ребенка в ее «прикладном» аспекте, т. е. в приложении к проблемам обучения, Мейман в своей теоретической декларации отказывается от традиционного ассоциационистического подхода и обозначает предмет своего изучения как психические «способности», понимая под ними «работающие» психические процессы. Соответственно он отказывается от атомистического анализа детского восприятия, разделяя перцепцию как взятое в целом предметно-чувственное содержание восприятия и апперцепцию как всю совокупность слитой с этим содержанием и направленной на его «обработку» активности сознания</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В «Лекциях» неоднократно подчеркивается неразрывное единство этих двух сторон восприятия, возможность их разделения лишь путем абстракции и одновременно преимущественное значение апперцепции в процессе развития и функционирования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Говоря об индивидуальных различиях развития восприятия, Мейман указывает, что эти различия в области элементарных сенсорных функций весьма невелики и не</w:t>
      </w:r>
    </w:p>
    <w:p>
      <w:pPr>
        <w:pStyle w:val="Normal"/>
        <w:shd w:fill="FFFFFF" w:val="clear"/>
        <w:spacing w:lineRule="auto" w:line="240" w:before="0" w:after="0"/>
        <w:rPr>
          <w:rFonts w:ascii="Segoe UI" w:hAnsi="Segoe UI" w:eastAsia="Times New Roman" w:cs="Segoe UI"/>
          <w:color w:val="1A1B1C"/>
          <w:lang w:eastAsia="ru-RU"/>
        </w:rPr>
      </w:pPr>
      <w:bookmarkStart w:id="19" w:name="$p19"/>
      <w:bookmarkEnd w:id="19"/>
      <w:r>
        <w:rPr>
          <w:rFonts w:eastAsia="Times New Roman" w:cs="Segoe UI" w:ascii="Segoe UI" w:hAnsi="Segoe UI"/>
          <w:i/>
          <w:iCs/>
          <w:color w:val="246480"/>
          <w:sz w:val="17"/>
          <w:szCs w:val="17"/>
          <w:bdr w:val="dotted" w:sz="6" w:space="0" w:color="B3D8E7"/>
          <w:lang w:eastAsia="ru-RU"/>
        </w:rPr>
        <w:t>1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лияют сколько-нибудь существенно на общий ход умственного развития, которое может быть достаточно высоким даже при существенных сенсорных дефектах. И однако же, когда дело доходит до конкретной характеристики развития детского восприятия, мы находим в «Лекциях» главным образом скрупулезное описание применяемых к детям психофизических методов и их результатов. Краткое рассуждение относительно развития апперцепции, почти не подкрепленное реальным материалом, просто теряется в этой лавине фактов. И в результате развитие восприятия предстает перед читателем в виде изолированного повышения элементарной чувствительности к отдельным сенсорным содержаниям: цветам, величинам, прикосновениям и др. Характер имеющихся в распоряжении ученого фактов оказывается сильнее его теоретических установок.</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ценивая вклад, внесенный атомистическими направлениями в изучение развития детского восприятия, необходимо отметить прежде всего тот факт, что эти направления заложили основы генетического изучения восприятия, создали традицию подхода к феноменам восприятия как к образованиям, формирующимся в ходе онтогенеза. Ими была выдвинута, в частности, проблема происхождения восприятия пространства и пространственных свойств предметов, а также проблема генезиса «значения», т. е. предметности и осмысленности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конец, представителями психологического атомизма были созданы психофизические методы исследования, которые в различных модификациях применяются в детской психологии и по сегодняшний ден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разрешение указанных нами проблем, предлагавшееся в рамках атомистических концепций, было в большинстве случаев ложным или, по меньшей мере, односторонним. Это в значительной степени определялось ложной постановкой основного вопроса, адресованного к изучению детского восприятия: как совершенствуются ощущения и как происходит переход от отдельных ощущений, являющихся исходным материалом сознания, к сложным и значимым образам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ренное изменение подхода к пониманию перцептивного развития связано с переходом к рассмотрению целостности в качестве исходной характеристики восприятия.</w:t>
      </w:r>
    </w:p>
    <w:p>
      <w:pPr>
        <w:pStyle w:val="Normal"/>
        <w:shd w:fill="FFFFFF" w:val="clear"/>
        <w:spacing w:lineRule="auto" w:line="240" w:before="0" w:after="0"/>
        <w:rPr>
          <w:rFonts w:ascii="Segoe UI" w:hAnsi="Segoe UI" w:eastAsia="Times New Roman" w:cs="Segoe UI"/>
          <w:color w:val="1A1B1C"/>
          <w:lang w:eastAsia="ru-RU"/>
        </w:rPr>
      </w:pPr>
      <w:bookmarkStart w:id="20" w:name="$p20"/>
      <w:bookmarkEnd w:id="20"/>
      <w:r>
        <w:rPr>
          <w:rFonts w:eastAsia="Times New Roman" w:cs="Segoe UI" w:ascii="Segoe UI" w:hAnsi="Segoe UI"/>
          <w:i/>
          <w:iCs/>
          <w:color w:val="246480"/>
          <w:sz w:val="17"/>
          <w:szCs w:val="17"/>
          <w:bdr w:val="dotted" w:sz="6" w:space="0" w:color="B3D8E7"/>
          <w:lang w:eastAsia="ru-RU"/>
        </w:rPr>
        <w:t>20</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бъединение фактов, демонстрирующих целостность восприятия, с атомистическими представлениями о нем, характерное для психологии второй половины XIX века, являлось по своей сути эклектической и внутренне противоречивой позицией, которая обнаруживала свою несостоятельность в обилии и разнообразии предлагавшихся авторами принципов, призванных объяснить образование целостных структур —</w:t>
      </w:r>
      <w:r>
        <w:rPr>
          <w:rFonts w:eastAsia="Times New Roman" w:cs="Segoe UI" w:ascii="Segoe UI" w:hAnsi="Segoe UI"/>
          <w:i/>
          <w:iCs/>
          <w:color w:val="1A1B1C"/>
          <w:lang w:eastAsia="ru-RU"/>
        </w:rPr>
        <w:t>гештальтов</w:t>
      </w:r>
      <w:r>
        <w:rPr>
          <w:rFonts w:eastAsia="Times New Roman" w:cs="Segoe UI" w:ascii="Segoe UI" w:hAnsi="Segoe UI"/>
          <w:color w:val="1A1B1C"/>
          <w:lang w:eastAsia="ru-RU"/>
        </w:rPr>
        <w:t>. Сформировавшаяся в первой четверти XX века берлинская школа гештальтпсихологии покончила с этой позицией, решительно отбросив тезис о происхождении восприятия из ощущений и объявив ощущения фикцией, созданной в психологических сочинениях и лабораториях. Согласно взглядам гештальтпсихологов — В. Келера, К. Коффки, М. Вертгеймера и др. — восприятие выступает как целостное образование, несводимое к свойствам составляющих его элементов, не только в самонаблюдении, но также в функциональном и генетическом плане; что же касается вычленения отдельных частей воспринимаемого «гештальта», то это явление вторичное, достигаемое путем анализ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тремление обосновать эту точку зрения определило собой поход гештальтпсихологов к изучению детского восприятия. Задача здесь заключалась не в том, чтобы выяснить действительные закономерности развития, а в том, чтобы показать изначальность структурных феноменов (законов «гештальта») — взаимодействия фигуры и фона, транспозиции, константности восприятия и др. Соответственно, разработанные представителями гештальтпсихологии методы изучения детского восприятия были направлены на констатацию указанных феноменов. При этом возникла необходимость преодолеть существенную трудность, заключающуюся в невозможности прямого изучения феноменального мира ребенка. К. Коффка, говоря об изучении детского восприятия, предлагает пользоваться объективными методами исследования, но при интерпретации результатов давать им «психологическое» истолкование, т. е. применять по аналогии понятия, выработанные при изучении феноменов восприятия у взрослого челове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новные положения гештальтпсихологической концепции перцептивного развития изложены в книге К. Коффки [133], являющегося одним из видных представителей берлинской школы. Значительное количество исследований</w:t>
      </w:r>
    </w:p>
    <w:p>
      <w:pPr>
        <w:pStyle w:val="Normal"/>
        <w:shd w:fill="FFFFFF" w:val="clear"/>
        <w:spacing w:lineRule="auto" w:line="240" w:before="0" w:after="0"/>
        <w:rPr>
          <w:rFonts w:ascii="Segoe UI" w:hAnsi="Segoe UI" w:eastAsia="Times New Roman" w:cs="Segoe UI"/>
          <w:color w:val="1A1B1C"/>
          <w:lang w:eastAsia="ru-RU"/>
        </w:rPr>
      </w:pPr>
      <w:bookmarkStart w:id="21" w:name="$p21"/>
      <w:bookmarkEnd w:id="21"/>
      <w:r>
        <w:rPr>
          <w:rFonts w:eastAsia="Times New Roman" w:cs="Segoe UI" w:ascii="Segoe UI" w:hAnsi="Segoe UI"/>
          <w:i/>
          <w:iCs/>
          <w:color w:val="246480"/>
          <w:sz w:val="17"/>
          <w:szCs w:val="17"/>
          <w:bdr w:val="dotted" w:sz="6" w:space="0" w:color="B3D8E7"/>
          <w:lang w:eastAsia="ru-RU"/>
        </w:rPr>
        <w:t>2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о развитию детского восприятия было также выполнено в Лейпцигском психологическом институте Г. Фолькельтом [222]. Лейпцигская школа гештальтпсихологии составляла ее откровенно идеалистическое крыло, превратившее учение о целостности психических образований, выдвинутое берлинской школой, в средство для доказательства их субъективной природы, растворения познавательных компонентов в эмоционально-волютивных комплекса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новное внимание К. Коффка уделяет доказательству целостного и структурного характера детского восприятия. Он выступает против признания внутреннего мира ребенка «хаосом ощущений». Уже первые феномены новорожденного структурны, они содержат некое качество в его отношении к недифференцированному фону. Эти первоначальные структуры просты в том смысле, что в них отсутствует четкость, внутренняя расчлененность, но отнюдь не в смысле элементарности вызывающих их объектов или образующих их психических состояний. Напротив, поведение младенца определяется в первую очередь весьма сложными, структурными раздражениями, такими, как человеческий голос, лицо, несколько позднее — сердитое или ласковое выражение лица и т. п. Отдельные свойства предметов — форма, цвет, величина и др. — здесь еще не отделены друг от друга, они действуют совместно, составляя улавливаемую ребенком «общую физиономию» или «общее выражение» вещей. Что касается психологического состава феноменов детского восприятия, то в них объединены собственно перцептивные и аффективные компоненты (К. Коффка предполагает, что примитивные содержания сознания могут быть представлены такими качествами, как «грозный», «привлекательный», «страшный» и т. п.). Г. Фолькельт, говоря о восприятии ребенка, утверждает, что отдельные компоненты воспринимаемого никогда не объединяются союзом «и». Так, если ребенок научается отличать свою овальную бутылочку с молоком от бутылочек других форм, то это означает, что он привыкает пить «овальное молок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митивная целостность восприятия свойственна, по мнению гештальтпсихологов, не только младенцу, но и ребенку дошкольного возраста, хотя здесь уже могут постепенно вычленяться отдельные и более дифференцированные структуры. В подтверждение этой точки зрения</w:t>
      </w:r>
    </w:p>
    <w:p>
      <w:pPr>
        <w:pStyle w:val="Normal"/>
        <w:shd w:fill="FFFFFF" w:val="clear"/>
        <w:spacing w:lineRule="auto" w:line="240" w:before="0" w:after="0"/>
        <w:rPr>
          <w:rFonts w:ascii="Segoe UI" w:hAnsi="Segoe UI" w:eastAsia="Times New Roman" w:cs="Segoe UI"/>
          <w:color w:val="1A1B1C"/>
          <w:lang w:eastAsia="ru-RU"/>
        </w:rPr>
      </w:pPr>
      <w:bookmarkStart w:id="22" w:name="$p22"/>
      <w:bookmarkEnd w:id="22"/>
      <w:r>
        <w:rPr>
          <w:rFonts w:eastAsia="Times New Roman" w:cs="Segoe UI" w:ascii="Segoe UI" w:hAnsi="Segoe UI"/>
          <w:i/>
          <w:iCs/>
          <w:color w:val="246480"/>
          <w:sz w:val="17"/>
          <w:szCs w:val="17"/>
          <w:bdr w:val="dotted" w:sz="6" w:space="0" w:color="B3D8E7"/>
          <w:lang w:eastAsia="ru-RU"/>
        </w:rPr>
        <w:t>2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 Коффка и Г. Фолькельт приводят большое количество данных, полученных разными авторами в наблюдениях и экспериментах. Эти данные демонстрируют узнавание детьми сложных изображений, трудности, возникающие при необходимости опознать часть, изъятую из целого (при ее правильном опознании в составе целого), трудности, связанные с выполнением задания на расчленение сложной фигуры, сравнительную независимость узнавания фигур от их расположения в пространстве (рассматриваемую как показатель отсутствия достаточного расчленения пространства), наличие у детей «транспозиции», т. е. переноса реакции на отношение светлот, и ее преобладание над реакцией на абсолютную светлоту объектов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обое место занимают экспериментальные исследования, выполненные самим Г. Фолькельтом или под его руководством. Они направлены на доказательство ведущей роли субъективных эмоционально-волютивных и тактильно-кинестезических компонентов в детском восприятии. В этом плане трактуется Фолькельтом обнаруженный им факт более тонкого различения детьми величины объемных фигур по сравнению с величиной плоскостей и линий, преобладания выбора фигур по цвету над выбором по форме (цвет, по мнению автора, более тесно слит с эмоциями, чем форма); соответствующую интерпретацию дает Фолькельт и особенностям изображения детьми предметов и геометрических фигур, а также тем различиям, которые выступают в этих изображениях после зрительного и после осязательного ознакомления с объект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труктурность и целостность восприятия, присущие ему до всякого опыта, гештальтпсихология объясняет изначальным наличием отношений изоморфизма между физическим, мозговым и феноменальным полем. Иначе говоря, основные характеристики образа восприятия являются с точки зрения гештальтпсихологии врожденными, обусловленными непосредственно законами нервной организации. К этим характеристикам относятся соотношение фигуры и фона, преобладание отношения над «абсолютным» фактором, константность, противопоставление субъект-объект и, наконец, знач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знание врожденной детерминации не означает, однако, отрицания последующих изменений восприятия</w:t>
      </w:r>
    </w:p>
    <w:p>
      <w:pPr>
        <w:pStyle w:val="Normal"/>
        <w:shd w:fill="FFFFFF" w:val="clear"/>
        <w:spacing w:lineRule="auto" w:line="240" w:before="0" w:after="0"/>
        <w:rPr>
          <w:rFonts w:ascii="Segoe UI" w:hAnsi="Segoe UI" w:eastAsia="Times New Roman" w:cs="Segoe UI"/>
          <w:color w:val="1A1B1C"/>
          <w:lang w:eastAsia="ru-RU"/>
        </w:rPr>
      </w:pPr>
      <w:bookmarkStart w:id="23" w:name="$p23"/>
      <w:bookmarkEnd w:id="23"/>
      <w:r>
        <w:rPr>
          <w:rFonts w:eastAsia="Times New Roman" w:cs="Segoe UI" w:ascii="Segoe UI" w:hAnsi="Segoe UI"/>
          <w:i/>
          <w:iCs/>
          <w:color w:val="246480"/>
          <w:sz w:val="17"/>
          <w:szCs w:val="17"/>
          <w:bdr w:val="dotted" w:sz="6" w:space="0" w:color="B3D8E7"/>
          <w:lang w:eastAsia="ru-RU"/>
        </w:rPr>
        <w:t>2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ходе онтогенеза. Эти изменения могут наступать как в силу созревания нервной системы (к влиянию созревания К. Коффка относит, например, некоторое возрастание константности у детей), так и в силу влияния опыта и обучения, которые ведут к прогрессирующему расчленению исходных, образованию новых структур и приобретению ими новых знач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якое обучение, согласно взглядам представителей гештальтпсихологии, представляет собой прежде всего изменение, происходящее в области восприятия, поскольку действие «есть прямое продолжение процесса восприятия и определяется только им, а не установленными путями» [133, стр. 71].</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Коффка выделяет три типа трансформации, происходящей в процессе обучения в феноменальном поле: вычленение новых структур, анализ (состоящий в разделении нерасчлененного и изменении соотношения отдельных частей) и объединение (при котором ранее существовавшие структуры входят в более широкие целостные системы). Рассматривая, в частности, развитие восприятия цвета, он выделяет следующие последовательно вычленяемые ребенком структуры: окрашенное — неокрашенное, теплый — холодный цвета (и каждый из них в отношении к неокрашенному), красный — желтый и зеленый — синий (и опять-таки каждый цвет в отношении к неокрашенному) и т. д.</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якое приобретение новых структур, к которому сводится обучение, является, согласно взглядам К. Коффки, творческим актом, «усмотрением» в ситуации новых отношений. Наряду с формированием структур развитие восприятия включает процесс приобретения новых значений, который, по выражению К. Коффки, «называется опытом с точки зрения обычной теории эмпиризма» [133, стр. 214]. Объекты восприятия приобретают значение благодаря их отношению к поведению воспринимающего субъекта, и, таким образом, каждый новый акт поведения ведет к возникновению новых знач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ритическая оценка гештальтпсихологической теории развития и составляющей ее центральное звено теории развития восприятия была в свое время дана Л. С. Выготским [59]. Л. С. Выготский считал бесспорным достижением гештальтпсихологии ниспровержение атомистического понимания психических явлений, и в частности</w:t>
      </w:r>
    </w:p>
    <w:p>
      <w:pPr>
        <w:pStyle w:val="Normal"/>
        <w:shd w:fill="FFFFFF" w:val="clear"/>
        <w:spacing w:lineRule="auto" w:line="240" w:before="0" w:after="0"/>
        <w:rPr>
          <w:rFonts w:ascii="Segoe UI" w:hAnsi="Segoe UI" w:eastAsia="Times New Roman" w:cs="Segoe UI"/>
          <w:color w:val="1A1B1C"/>
          <w:lang w:eastAsia="ru-RU"/>
        </w:rPr>
      </w:pPr>
      <w:bookmarkStart w:id="24" w:name="$p24"/>
      <w:bookmarkEnd w:id="24"/>
      <w:r>
        <w:rPr>
          <w:rFonts w:eastAsia="Times New Roman" w:cs="Segoe UI" w:ascii="Segoe UI" w:hAnsi="Segoe UI"/>
          <w:i/>
          <w:iCs/>
          <w:color w:val="246480"/>
          <w:sz w:val="17"/>
          <w:szCs w:val="17"/>
          <w:bdr w:val="dotted" w:sz="6" w:space="0" w:color="B3D8E7"/>
          <w:lang w:eastAsia="ru-RU"/>
        </w:rPr>
        <w:t>2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ассоциационистической концепции развития детского восприятия. Он высоко оценивал приводимые К. Коффкой доказательства целостного характера детского восприятия, считая, что они дают в общем верную картину восприятия ребенка на ранних этапах онтогенез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новные критические соображения Л. С. Выготского состояли в том, что гештальтпсихология, во-первых, не дает объяснительного анализа восприятия ребенка, ограничиваясь описанием структур, и, во-вторых, оказывается неспособной обнаружить качественные новообразования, возникающие в ходе развития детского восприятия. Л. С. Выготский показывает, что универсализация принципа структурности приводит к натурализму в понимании восприятия человека, игнорированию в нем специфически человеческих особенностей. Структурность, обнаруживаясь в самых ранних элементарных восприятиях ребенка, остается основной чертой развитого восприятия взрослого. Все развитие сводится фактически к «размножению структур», происходящему путем логического вывода. Объявляя осмысленность восприятия изначальным феноменом, предшествующим развитию, гештальт-психологи тем самым снимают вопрос о ее происхождении. Они не видят разницы между неспецифической осмысленностью, свойственной всякому поведению, и тем специфическим категориальным значением, которое приобретает восприятие ребенка в связи с овладением речь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глашаясь в основных чертах с приведенной оценкой, мы считаем необходимым внести в нее отдельные коррективы и рассмотреть дополнительно некоторые аспекты гештальтпсихологической концепции перцептивного развития, не попавшие в поле зрения Л. С. Выготско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одоление атомизма в подходе к развитию восприятия, бесспорно, явилось важным шагом на пути к изучению действительных закономерностей этого развития. Место ложного вопроса — как из отдельных разрозненных ощущений возникает целостное и осмысленное восприятие — занял вполне реальный вопрос, как ребенок воспринимает окружающий мир, как изменяется это восприятие на протяжении детств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месте с отброшенной ассоциационистической схемой оказались отброшенными и те ограничения, которые она</w:t>
      </w:r>
    </w:p>
    <w:p>
      <w:pPr>
        <w:pStyle w:val="Normal"/>
        <w:shd w:fill="FFFFFF" w:val="clear"/>
        <w:spacing w:lineRule="auto" w:line="240" w:before="0" w:after="0"/>
        <w:rPr>
          <w:rFonts w:ascii="Segoe UI" w:hAnsi="Segoe UI" w:eastAsia="Times New Roman" w:cs="Segoe UI"/>
          <w:color w:val="1A1B1C"/>
          <w:lang w:eastAsia="ru-RU"/>
        </w:rPr>
      </w:pPr>
      <w:bookmarkStart w:id="25" w:name="$p25"/>
      <w:bookmarkEnd w:id="25"/>
      <w:r>
        <w:rPr>
          <w:rFonts w:eastAsia="Times New Roman" w:cs="Segoe UI" w:ascii="Segoe UI" w:hAnsi="Segoe UI"/>
          <w:i/>
          <w:iCs/>
          <w:color w:val="246480"/>
          <w:sz w:val="17"/>
          <w:szCs w:val="17"/>
          <w:bdr w:val="dotted" w:sz="6" w:space="0" w:color="B3D8E7"/>
          <w:lang w:eastAsia="ru-RU"/>
        </w:rPr>
        <w:t>2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носила в исследование. Развитие восприятия перестало рассматриваться только как определенная (и притом начальная) ступень психического развития. Стало ясно, что оно не заканчивается в раннем детстве и совершается в единстве с развитием других видов познания (хотя и является, по мнению гештальтпсихологов, их источник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тановка нового вопроса вызвала к жизни применение новых методов исследования, дающих возможность констатировать возрастные особенности феноменов восприятия на основе объективного наблюдения за выполнением детьми специально подобранных экспериментальных зада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ледует также отметить значение выдвинутой гештальтпсихологией проблемы соотношения перцептивного и моторного развития. Другое дело — к чему свелось само содержание перцептивного разви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писательный подход к его изучению, отмеченный Л. С. Выготским, вытекает из общей методологической позиции гештальтпсихологии в исследовании восприятия. Выдвинутые ею «законы гештальта» являлись реально лишь констатацией феноменов, обнаруживающихся в восприятии. Естественно, что и восприятие ребенка не могло быть охарактеризовано иначе, чем путем указания на особенности его феноменов. К. Коффка никаких механизмов влияния обучения на восприятие не указывает, хотя и признает роль обучения в перцептивном развитии. Напротив, в итоге само обучение он пытается объяснить образованием перцептивных структу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Коффка утверждает, что структурный подход снимает противоречия нативизма и эмпиризма, а также устраняет опасность априоризма, так как организм и окружающая его среда рассматриваются как единая система и всякая реакция определяется структурой системы в целом, приводящей к определенному распределению сил в организме. В действительности, однако, старый вопрос о врожденном и приобретенном не исчезает, а лишь приобретает новую форму, адресуясь на этот раз не к пространственной локализации ощущений, а к реальным свойствам восприятия. И гештальтпсихология отвечает на этот вопрос в духе нативизма, причем врожденными оказываются целостность, осмысленность, структурность (включая отношения объект — фон и транспозицию), константность</w:t>
      </w:r>
    </w:p>
    <w:p>
      <w:pPr>
        <w:pStyle w:val="Normal"/>
        <w:shd w:fill="FFFFFF" w:val="clear"/>
        <w:spacing w:lineRule="auto" w:line="240" w:before="0" w:after="0"/>
        <w:rPr>
          <w:rFonts w:ascii="Segoe UI" w:hAnsi="Segoe UI" w:eastAsia="Times New Roman" w:cs="Segoe UI"/>
          <w:color w:val="1A1B1C"/>
          <w:lang w:eastAsia="ru-RU"/>
        </w:rPr>
      </w:pPr>
      <w:bookmarkStart w:id="26" w:name="$p26"/>
      <w:bookmarkEnd w:id="26"/>
      <w:r>
        <w:rPr>
          <w:rFonts w:eastAsia="Times New Roman" w:cs="Segoe UI" w:ascii="Segoe UI" w:hAnsi="Segoe UI"/>
          <w:i/>
          <w:iCs/>
          <w:color w:val="246480"/>
          <w:sz w:val="17"/>
          <w:szCs w:val="17"/>
          <w:bdr w:val="dotted" w:sz="6" w:space="0" w:color="B3D8E7"/>
          <w:lang w:eastAsia="ru-RU"/>
        </w:rPr>
        <w:t>26</w:t>
      </w:r>
    </w:p>
    <w:p>
      <w:pPr>
        <w:pStyle w:val="Normal"/>
        <w:shd w:fill="FFFFFF" w:val="clear"/>
        <w:spacing w:lineRule="auto" w:line="240" w:before="0" w:after="0"/>
        <w:jc w:val="both"/>
        <w:rPr/>
      </w:pPr>
      <w:r>
        <w:rPr>
          <w:rFonts w:eastAsia="Times New Roman" w:cs="Segoe UI" w:ascii="Segoe UI" w:hAnsi="Segoe UI"/>
          <w:color w:val="1A1B1C"/>
          <w:lang w:eastAsia="ru-RU"/>
        </w:rPr>
        <w:t>и объективированность восприятия, иначе говоря, все его основные свойства</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6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точки зрения феноменологического анализа, не затрагивающего процесс восприятия, последнее включает лишь образы, обладающие известными свойствами. И если свойства заданы изначально, то в ходе развития может измениться только содержание и структура самих образов. По этой линии и идет описание детского восприятия у гештальтпсихологов, выливаясь в то «размножение структур» при помощи логического вывода, о котором говорил Л. С. Выготск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отбросить субъективистическую оболочку, облекающую реальные факты, лежащие за «размножением структур», мы увидим картину возрастных изменений характера отражаемых детьми предметных свойств и отношений: переход от отражения «общей физиономии» вещей, в которой слиты отдельные свойства, к отражению их цвета, величины, формы и т. п., а внутри каждого типа свойств от более общего к более частным их разновидностям. Такая характеристика изменений восприятия представляется нам не только недостаточной, как считал Л. С. Выготский, но и не соответствующей действительности. Результаты современных исследований показывают, что предметные содержания, воспринимаемые ребенком на разных этапах возрастного развития, нельзя выстроить в ряд не только по принципу «от частного к общему», но и по принципу «от общего к частному», так как они не происходят одно из другого. В зависимости от характера и условий деятельности ребенка, специфики стоящих перед ним задач эти содержания могут выделяться в разном порядк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этому вопрос о генетическом приоритете тех или иных содержаний восприятия не может быть поставлен в абстрактном плане, т. е. вне анализа деятельности. Подобный подход к характеристике развития детского восприятия привел гештальтпсихологию к выдвижению ряда ложных проблем, которые тщетно пытались решить исследователи в течение десятков лет (проблема относительной</w:t>
      </w:r>
    </w:p>
    <w:p>
      <w:pPr>
        <w:pStyle w:val="Normal"/>
        <w:shd w:fill="FFFFFF" w:val="clear"/>
        <w:spacing w:lineRule="auto" w:line="240" w:before="0" w:after="0"/>
        <w:rPr>
          <w:rFonts w:ascii="Segoe UI" w:hAnsi="Segoe UI" w:eastAsia="Times New Roman" w:cs="Segoe UI"/>
          <w:color w:val="1A1B1C"/>
          <w:lang w:eastAsia="ru-RU"/>
        </w:rPr>
      </w:pPr>
      <w:bookmarkStart w:id="27" w:name="$p27"/>
      <w:bookmarkEnd w:id="27"/>
      <w:r>
        <w:rPr>
          <w:rFonts w:eastAsia="Times New Roman" w:cs="Segoe UI" w:ascii="Segoe UI" w:hAnsi="Segoe UI"/>
          <w:i/>
          <w:iCs/>
          <w:color w:val="246480"/>
          <w:sz w:val="17"/>
          <w:szCs w:val="17"/>
          <w:bdr w:val="dotted" w:sz="6" w:space="0" w:color="B3D8E7"/>
          <w:lang w:eastAsia="ru-RU"/>
        </w:rPr>
        <w:t>2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роли формы и цвета в восприятии ребенка, последовательности в развитии восприятия отдельных цветовых тонов, первичности восприятия отношений или «абсолютных» свой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конечно, не означает, что собранный гештальт-психологами материал вообще не имеет значения для изучения детского восприятия. Многие факты, описанные ими, не подлежат сомнению, но должны получить иную интерпретац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отренное нами приложение атомистического и целостного понимания восприятия к проблемам перцептивного развития объединяет одна общая черта — подход к этому развитию с точки зрения происхождения и изменения перцептивных структур или образований, т. е. образов восприятия. Если и принимались в расчет те или иные процессы, приводящие к формированию или изменению образов (внимание, ассоциации, «понимание» и др.), то сами эти процессы выступали как нечто постоянное, не изменяющеес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ой подход к развитию восприятия наметился в рамках функциональной психологии, попытавшейся поставить на место изучения психологических структур изучение функций, рассматриваемых как определенные виды активности субъек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этой связи интересна попытка Д. Болдуина объяснить генезис восприятия ребенка объединением элементов, происходящим благодаря их совместному участию в действии вообще и в действии внимания в особенности. Под действием внимания Д. Болдуин имел в виду не чисто духовный акт, а внешнедвигательные реакции, возникающие при ознакомлении с предметом [2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арактерные черты функционального подхода к анализу детского восприятия были представлены в работах К. Бюлера (вюрцбургская школа психологии мышления [34]). К. Бюлер, по свидетельству Л. С. Выготского [61, стр. 285], обратился к изучению духовного развития ребенка в поисках «недостающего звена» между мышлением обезьяны и мышлением исторически развитого человека. В его концепции объединились разнородные принципы: эволюционный подход к поведению как к процессу биологического приспособления, выразившийся в известной теории трех стадий развития поведения ребенка: инстинкта, дрессуры и интеллекта; телеологизм и противопоставление</w:t>
      </w:r>
    </w:p>
    <w:p>
      <w:pPr>
        <w:pStyle w:val="Normal"/>
        <w:shd w:fill="FFFFFF" w:val="clear"/>
        <w:spacing w:lineRule="auto" w:line="240" w:before="0" w:after="0"/>
        <w:rPr>
          <w:rFonts w:ascii="Segoe UI" w:hAnsi="Segoe UI" w:eastAsia="Times New Roman" w:cs="Segoe UI"/>
          <w:color w:val="1A1B1C"/>
          <w:lang w:eastAsia="ru-RU"/>
        </w:rPr>
      </w:pPr>
      <w:bookmarkStart w:id="28" w:name="$p28"/>
      <w:bookmarkEnd w:id="28"/>
      <w:r>
        <w:rPr>
          <w:rFonts w:eastAsia="Times New Roman" w:cs="Segoe UI" w:ascii="Segoe UI" w:hAnsi="Segoe UI"/>
          <w:i/>
          <w:iCs/>
          <w:color w:val="246480"/>
          <w:sz w:val="17"/>
          <w:szCs w:val="17"/>
          <w:bdr w:val="dotted" w:sz="6" w:space="0" w:color="B3D8E7"/>
          <w:lang w:eastAsia="ru-RU"/>
        </w:rPr>
        <w:t>2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чувственным элементам сознания «внечувственных» элементов, характерные для вюрцбургской школы; элементы традиционного ассоциационистического понимания психических образований в духе Эббингауза, которого К. Бюлер чрезвычайно высоко ценил и на которого часто ссылался; элементы гештальтпсихологической теории, по направлению к которой эволюционировали взгляды К. Бюлер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ормулируя цель своей работы, К. Бюлер указывает, что она заключается в познании фаз и законов психического развития при помощи функционального анализа — выяснения хода развития каждой функции и корреляции между ни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е отсутствует последовательная концепция развития восприятия, рассматриваются только отдельные проблемы, представляющиеся автору важными в том или ином отношении. Мы поэтому не будем пытаться давать какие-либо общие оценки, а лишь приведем некоторые соображения К. Бюлера, представляющие интерес в качестве элементов функционального анализ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сприятие Бюлер считает активным процессом, направленным на обработку агрегатов ощущений, являющихся первичными содержаниями сознания. Но уже и эти первичные содержания приобретаются активным путем. Ребенок постепенно, путем «самодрессировки», происходящей в процессе игры, овладевает процессом смотрения (произвольной установкой взора, намеренным поиском предмета) и активным осязанием, проявляющимся в схватывании предметов. Комплексы ощущений, служащие материалом для представлений о предметах, образуются в результате одновременного воздействия вещей на разные органы чувств в процессе рассматривания и хват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работка чувственных впечатлений происходит в соответствии с жизненными целями организма. Она состоит в отборе, расчленении и преобразовании впечатлений и ведет к приобретению ими сознательного зна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а обработка осуществляется при помощи механизмов внимания и абстракции, которые сами проходят определенный путь развития. Вначале возникает внимание как задержка активности в ответ на внешнее воздействие, затем непроизвольное внимание и, наконец, внимание,</w:t>
      </w:r>
    </w:p>
    <w:p>
      <w:pPr>
        <w:pStyle w:val="Normal"/>
        <w:shd w:fill="FFFFFF" w:val="clear"/>
        <w:spacing w:lineRule="auto" w:line="240" w:before="0" w:after="0"/>
        <w:rPr>
          <w:rFonts w:ascii="Segoe UI" w:hAnsi="Segoe UI" w:eastAsia="Times New Roman" w:cs="Segoe UI"/>
          <w:color w:val="1A1B1C"/>
          <w:lang w:eastAsia="ru-RU"/>
        </w:rPr>
      </w:pPr>
      <w:bookmarkStart w:id="29" w:name="$p29"/>
      <w:bookmarkEnd w:id="29"/>
      <w:r>
        <w:rPr>
          <w:rFonts w:eastAsia="Times New Roman" w:cs="Segoe UI" w:ascii="Segoe UI" w:hAnsi="Segoe UI"/>
          <w:i/>
          <w:iCs/>
          <w:color w:val="246480"/>
          <w:sz w:val="17"/>
          <w:szCs w:val="17"/>
          <w:bdr w:val="dotted" w:sz="6" w:space="0" w:color="B3D8E7"/>
          <w:lang w:eastAsia="ru-RU"/>
        </w:rPr>
        <w:t>2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вязанное с пониманием. Рассматривая опыты Каца по проблеме цвет — форма, К. Бюлер совершенно справедливо замечает, что результаты этих опытов свидетельствуют отнюдь не о трудностях в восприятии формы по сравнению с цветом, а лишь об определенном понимании задания детьми и определенной направленности абстрагирующего внимани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Значительную роль в развитии восприятия придает К. Бюлер сравнению и познанию отношений и считает, что это может происходить на разных уровнях и что внешне сходные акты поведения, обусловленные отношениями объектов, в действительности имеют разную психологическую природу. На уровне интеллектуального поведения понимание отношений является одним из проявлений мысли в восприятии и входит в него как не наглядное содержание, которое дано </w:t>
      </w:r>
      <w:r>
        <w:rPr>
          <w:rFonts w:eastAsia="Times New Roman" w:cs="Segoe UI" w:ascii="Segoe UI" w:hAnsi="Segoe UI"/>
          <w:i/>
          <w:iCs/>
          <w:color w:val="1A1B1C"/>
          <w:lang w:eastAsia="ru-RU"/>
        </w:rPr>
        <w:t>a priorí</w:t>
      </w:r>
      <w:r>
        <w:rPr>
          <w:rFonts w:eastAsia="Times New Roman" w:cs="Segoe UI" w:ascii="Segoe UI" w:hAnsi="Segoe UI"/>
          <w:color w:val="1A1B1C"/>
          <w:lang w:eastAsia="ru-RU"/>
        </w:rPr>
        <w:t>, а постигается косвенным путем, через наглядные признаки, указывающие на наличие отнош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Бюлер интеллектуализирует перцептивное развитие, внося в него акты «понимания», абстракции, опосредованного познания внечувственных содержаний и др. Это вполне понятно, так как не только вюрцбургская школа, к которой он первоначально принадлежал, но и вся психология того времени фактически располагала для изучения любой содержательной психической активности лишь аппаратом понятий, сложившимся при изучении мышления. Но для нас важно само понимание К. Бюлером того факта, что восприятие есть не «вещь», а процесс, что образ строится при помощи определенных форм активности и эти формы активности (а не только содержание образов) развиваются и совершенствуются в онтогенез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ункциональный подход, уже в своих ранних формах обнаруживший явные преимущества перед другими направлениями в области изучения перцептивного развития, на современном уровне психологических знаний осуществляется в исследованиях Ж. Пиаже и его сотрудников. Основные интересы школы генетической психологии, созданной Ж. Пиаже, лежат в области изучения развития детского интеллекта. Однако само изучение развития интеллекта привело Пиаже к необходимости рассмотреть его взаимосвязь с перцептивным развитием, а это оказалось невозможным без обращения к экспериментальному</w:t>
      </w:r>
    </w:p>
    <w:p>
      <w:pPr>
        <w:pStyle w:val="Normal"/>
        <w:shd w:fill="FFFFFF" w:val="clear"/>
        <w:spacing w:lineRule="auto" w:line="240" w:before="0" w:after="0"/>
        <w:rPr>
          <w:rFonts w:ascii="Segoe UI" w:hAnsi="Segoe UI" w:eastAsia="Times New Roman" w:cs="Segoe UI"/>
          <w:color w:val="1A1B1C"/>
          <w:lang w:eastAsia="ru-RU"/>
        </w:rPr>
      </w:pPr>
      <w:bookmarkStart w:id="30" w:name="$p30"/>
      <w:bookmarkEnd w:id="30"/>
      <w:r>
        <w:rPr>
          <w:rFonts w:eastAsia="Times New Roman" w:cs="Segoe UI" w:ascii="Segoe UI" w:hAnsi="Segoe UI"/>
          <w:i/>
          <w:iCs/>
          <w:color w:val="246480"/>
          <w:sz w:val="17"/>
          <w:szCs w:val="17"/>
          <w:bdr w:val="dotted" w:sz="6" w:space="0" w:color="B3D8E7"/>
          <w:lang w:eastAsia="ru-RU"/>
        </w:rPr>
        <w:t>30</w:t>
      </w:r>
    </w:p>
    <w:p>
      <w:pPr>
        <w:pStyle w:val="Normal"/>
        <w:shd w:fill="FFFFFF" w:val="clear"/>
        <w:spacing w:lineRule="auto" w:line="240" w:before="0" w:after="0"/>
        <w:jc w:val="both"/>
        <w:rPr/>
      </w:pPr>
      <w:r>
        <w:rPr>
          <w:rFonts w:eastAsia="Times New Roman" w:cs="Segoe UI" w:ascii="Segoe UI" w:hAnsi="Segoe UI"/>
          <w:color w:val="1A1B1C"/>
          <w:lang w:eastAsia="ru-RU"/>
        </w:rPr>
        <w:t>анализу последнего. Исследования развития восприятия проводились Пиаже и его сотрудниками (А. Морфом, М. Ламберсье и др.) в течение более чем 20 лет. Их основные итоги подведены в книге Ж. Пиаже «Механизмы восприятия», вышедшей в 1961 году [363], которая будет служить нам основой для изложения его взглядов. Отдельные проблемы, относящиеся к перцептивному развитию, освещаются также в ряде других работ [112, 165, 166, 361, 362, 368], а сами экспериментальные материалы опубликованы в «Женевском психологическом архиве»</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0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иаже принимает в качестве исходных для анализа феноменов восприятия перцептивные структуры, описанные гештальтпсихологией. Переворот, совершенный ею в понимании восприятия, он сравнивает с революцией в физике, связанной с появлением теории относительности. Не существует изолированных сенсорных элементов, независимых от отношений, которые их объединяют. Целое есть множество отношений, и законы целостности выражают саму композицию между ни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одновременном охвате объекта взором, т. е. в «едином поле центрации (фиксации)», возникают «эффекты поля», обусловленные взаимодействием элементов и заключающиеся в закономерной переоценке величины одних из них по сравнению с другими. Но там, где условия не допускают одновременного охвата, в игру вступают «перцептивные действия» — процессы внутри восприятия, связывающие центрации и их результат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иаже выделяет несколько видов перцептивных действий (исследование, перенос, транспозиция, помещение в перцептивные координаты, антиципация и др.), различающихся в зависимости от того, какого рода элементы при их помощи связываются и сравниваются между соб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роцессах восприятия принимают участие перцептивные обобщения — геометрические и эмпирические схемы, порождающие «предзаключения» или «преимпликации»: включение в структуру элементов, выходящих за рамки физических параметров воздействия, существующих</w:t>
      </w:r>
    </w:p>
    <w:p>
      <w:pPr>
        <w:pStyle w:val="Normal"/>
        <w:shd w:fill="FFFFFF" w:val="clear"/>
        <w:spacing w:lineRule="auto" w:line="240" w:before="0" w:after="0"/>
        <w:rPr>
          <w:rFonts w:ascii="Segoe UI" w:hAnsi="Segoe UI" w:eastAsia="Times New Roman" w:cs="Segoe UI"/>
          <w:color w:val="1A1B1C"/>
          <w:lang w:eastAsia="ru-RU"/>
        </w:rPr>
      </w:pPr>
      <w:bookmarkStart w:id="31" w:name="$p31"/>
      <w:bookmarkEnd w:id="31"/>
      <w:r>
        <w:rPr>
          <w:rFonts w:eastAsia="Times New Roman" w:cs="Segoe UI" w:ascii="Segoe UI" w:hAnsi="Segoe UI"/>
          <w:i/>
          <w:iCs/>
          <w:color w:val="246480"/>
          <w:sz w:val="17"/>
          <w:szCs w:val="17"/>
          <w:bdr w:val="dotted" w:sz="6" w:space="0" w:color="B3D8E7"/>
          <w:lang w:eastAsia="ru-RU"/>
        </w:rPr>
        <w:t>3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данный момент. Схемы обычно ассимилируют соответствующие ситуации по типу «эффектов поля», но при «сопротивлении объекта» стимулируют перцептивную деятельност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пользуя представления о перцептивных, структурах, выдвинутые впервые гештальтпсихологией, Пиаже не только дополняет эти представления, вводя наряду с перцептивными структурами системы перцептивных действий, но также выдвигает вопрос о генезисе самих структур. Если атомизм представлял собой, по характеристике Пиаже, «генетизм без структуры», то гештальтизм является «структурализмом без генезиса». В действительности всякий генезис исходит из предшествующих структур, а всякая структура включает генезис в бесконечной регрессии (без абсолютного начала). Вопрос о генезисе перцептивных структур рассматривается Пиаже на основе генетического рассмотрения взаимоотношения «эффектов поля» и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воих экспериментальных исследованиях Пиаже исходит из «первичных иллюзий» как наиболее элементарных феноменов восприятия, обусловленных «эффектами поля». Уменьшение величины «первичных иллюзий» с возрастом, а также в результате упражнений и увеличения времени экспозиции позволяет автору установить роль перцептивных действий в компенсации искажающих влияний поля. Вместе с тем выясняется, что перцептивные действия, связывая ранее изолированные элементы ситуации, приводят в свою очередь к новым искажениям — «вторичным иллюзиям», которые не уменьшаются, а увеличиваются с возрастом (во всяком случае, до известного предела). В связи с этим выдвигается предположение, что перцептивные действия приводят к возникновению новых «эффектов поля». Специальные серии экспериментов позволяют Пиаже подтвердить это предположение, показав, что автоматизация и схематизация перцептивных действий заканчиваются переходом их в перцептивные схемы, которые затем «седиментируются» (осаждаются), превращаясь в эффекты поля и обнаруживая свойственные последним симультанность и «принудительный характер». На этом основании Пиаже приходит к выводу, что первичные «эффекты поля» являются результатом «седиментации» наиболее элементарных перцептивных действий, имеющих место в раннем детстве.</w:t>
      </w:r>
    </w:p>
    <w:p>
      <w:pPr>
        <w:pStyle w:val="Normal"/>
        <w:shd w:fill="FFFFFF" w:val="clear"/>
        <w:spacing w:lineRule="auto" w:line="240" w:before="0" w:after="0"/>
        <w:rPr>
          <w:rFonts w:ascii="Segoe UI" w:hAnsi="Segoe UI" w:eastAsia="Times New Roman" w:cs="Segoe UI"/>
          <w:color w:val="1A1B1C"/>
          <w:lang w:eastAsia="ru-RU"/>
        </w:rPr>
      </w:pPr>
      <w:bookmarkStart w:id="32" w:name="$p32"/>
      <w:bookmarkEnd w:id="32"/>
      <w:r>
        <w:rPr>
          <w:rFonts w:eastAsia="Times New Roman" w:cs="Segoe UI" w:ascii="Segoe UI" w:hAnsi="Segoe UI"/>
          <w:i/>
          <w:iCs/>
          <w:color w:val="246480"/>
          <w:sz w:val="17"/>
          <w:szCs w:val="17"/>
          <w:bdr w:val="dotted" w:sz="6" w:space="0" w:color="B3D8E7"/>
          <w:lang w:eastAsia="ru-RU"/>
        </w:rPr>
        <w:t>3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Этот вывод находит подтверждение в наблюдениях поведения детей первого года жизн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решающее значение приобретают перцептивные действия, структуры же оказываются вторичными, производными от них явлениями, «наносами», постоянно образующимися по краям главного те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положение определяет позицию Пиаже в понимании развития детского восприятия. Оно выступает как совершенствование перцептивных действий и постоянное порождение ими все новых и новых перцептивных структур.</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Совершенствование перцептивных действий представлено в концепции Пиаже прежде всего как прогрессирующее уточнение и координация их двигательного аппарата. Путем кинорегистрации движений глаз у испытуемых разного возраста сотрудники Пиаже установили аберрирующий характер фиксаций ребенка — трудность удержания их на воспринимаемом элементе, значительный разброс и т. п. С несовершенством фиксации Пиаже связывает особенности детского восприятия, известные под названием синкретизма</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2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 глобальность, недостаточную расчлененность образов. С возрастом повышается точность фиксации, исследовательские движения становятся более систематическими, увеличивается степень их автоматиза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ряду с улучшением работы зрительно-двигательного аппарата (и частично в связи с этим улучшением) происходит расширение пространственно-временных рамок применения перцептивных действий: они начинают связывать элементы и устанавливать отношения при наличии все больших пространственных и временных промежутков. Наконец, возрастает активность и «разумность» перцептивных действий: регистрация движений глаз показывает, что с возрастом увеличивается количество переносов центрации при сравнении элементов, а изменения в решении некоторых экспериментальных задач свидетельствуют о том, что испытуемые начинают учитывать в перцептивных действиях и использовать в целях уточнения</w:t>
      </w:r>
    </w:p>
    <w:p>
      <w:pPr>
        <w:pStyle w:val="Normal"/>
        <w:shd w:fill="FFFFFF" w:val="clear"/>
        <w:spacing w:lineRule="auto" w:line="240" w:before="0" w:after="0"/>
        <w:rPr>
          <w:rFonts w:ascii="Segoe UI" w:hAnsi="Segoe UI" w:eastAsia="Times New Roman" w:cs="Segoe UI"/>
          <w:color w:val="1A1B1C"/>
          <w:lang w:eastAsia="ru-RU"/>
        </w:rPr>
      </w:pPr>
      <w:bookmarkStart w:id="33" w:name="$p33"/>
      <w:bookmarkEnd w:id="33"/>
      <w:r>
        <w:rPr>
          <w:rFonts w:eastAsia="Times New Roman" w:cs="Segoe UI" w:ascii="Segoe UI" w:hAnsi="Segoe UI"/>
          <w:i/>
          <w:iCs/>
          <w:color w:val="246480"/>
          <w:sz w:val="17"/>
          <w:szCs w:val="17"/>
          <w:bdr w:val="dotted" w:sz="6" w:space="0" w:color="B3D8E7"/>
          <w:lang w:eastAsia="ru-RU"/>
        </w:rPr>
        <w:t>3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осприятия ранее не замечавшиеся особенности ситуа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щий прогресс в развитии восприятия достигается как за счет совершенствования перцептивных действий, так и за счет возникновения новых схем, которые носят в основном компенсаторный характер (т. е. компенсируют возможные ошибки), хотя могут оказывать одновременно и побочное деформирующее влия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езультате достигается все большая адекватность восприятия, рассматриваемая Пиаже как проявление децентрации, обнаруживающейся во всех областях психического развития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чины, ведущие к прогрессивному изменению восприятия, Пиаже видит, с одной стороны, в процессах, происходящих внутри самого восприятия — перцептивные действия улучшаются в результате упражнений под влиянием тенденции к уравновешиванию, — и, с другой стороны, в воздействиях на восприятие со стороны более общих схем действия, каковыми являются сенсомоторные, репрезентативные и операторные схемы интеллекта. Здесь мы подходим к одному из наиболее важных и трудных моментов концепции Пиаж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вопросу о связи перцептивного и интеллектуального развития Пиаже возвращается неоднократно и рассматривает его в разных аспектах и на разном конкретном материале. Основные усилия при этом направлены на доказательство того факта, что вопреки мнению гештальтпсихологов репрезентативные и операторные интеллектуальные структуры не выводятся из перцептивных структур, но возникают путем прогрессирующей интериоризации сенсомоторных схем действия. Сами перцептивные действия являются, однако, в своем большинстве лишь частным случаем сенсомоторных действий. Поэтому порождаемые ими перцептивные схемы могут оказываться частично изоморфными соответствующим понятиям, предвосхищая некоторые свойства операторных структур (так, например, перцептивная константность величины и формы предвосхищает, с точки зрения Пиаже, сохранение количества, вещества и т. д., достигаемое на операторном уровн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прос об обратном влиянии, оказываемом интеллектом на развитие восприятия, сливается в работах Пиаже с вопросом о роли, которую играет в этом развитии</w:t>
      </w:r>
    </w:p>
    <w:p>
      <w:pPr>
        <w:pStyle w:val="Normal"/>
        <w:shd w:fill="FFFFFF" w:val="clear"/>
        <w:spacing w:lineRule="auto" w:line="240" w:before="0" w:after="0"/>
        <w:rPr>
          <w:rFonts w:ascii="Segoe UI" w:hAnsi="Segoe UI" w:eastAsia="Times New Roman" w:cs="Segoe UI"/>
          <w:color w:val="1A1B1C"/>
          <w:lang w:eastAsia="ru-RU"/>
        </w:rPr>
      </w:pPr>
      <w:bookmarkStart w:id="34" w:name="$p34"/>
      <w:bookmarkEnd w:id="34"/>
      <w:r>
        <w:rPr>
          <w:rFonts w:eastAsia="Times New Roman" w:cs="Segoe UI" w:ascii="Segoe UI" w:hAnsi="Segoe UI"/>
          <w:i/>
          <w:iCs/>
          <w:color w:val="246480"/>
          <w:sz w:val="17"/>
          <w:szCs w:val="17"/>
          <w:bdr w:val="dotted" w:sz="6" w:space="0" w:color="B3D8E7"/>
          <w:lang w:eastAsia="ru-RU"/>
        </w:rPr>
        <w:t>3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ействие вообще. Восприятие с самого начала включено в более общие схемы активности, выполняя их «заказ» и приобретая благодаря им осмысленный характер. Пиаже приводит большое количество фактов, демонстрирующих значение различного рода практических действий для формирования восприятия. Большая часть этих фактов относится к начальному периоду развития. Так, говоря о возникновении первичных «эффектов поля» в раннем детстве, Пиаже указывает на то, что элементарные перцептивные действия, лежащие в их основе, связаны с хватанием предметов, их перемещением, осмотром и ощупыванием в процессе манипулирования и т. п. Рассматривая генезис константности восприятия величины и формы, он отмечает, с одной стороны, важность выявления реальных, а не проективных (т. е. измененных по закону перспективы) свойств с точки зрения практической деятельности и, с другой стороны, зависимость происхождения виртуального зрительного «переноса» и «поворота» предмета, позволяющего воспринимать его реальную величину и форму, от соответствующих ручных операций и локомоц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оследующие годы практическая деятельность продолжает обогащать восприятие. Пиаже отмечает, что ребенок воспринимает объекты, которые он сам научился создавать и реконструировать (в процессе конструирования, рисования и т. п.), не так, как другие объекты, не имеющие отношения к его повседневному опыт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отмечая эти факты, Пиаже указывает в качестве единственного аспекта деятельности, принимающего участие в перцептивном развитии, ее интеллектуальный аспект. Интеллект во всех его формах ориентирует перцептивные действия, определяет значение перцептивных данных и направляет перцептивные упражнения, влияя, таким образом, на формирование перцептивных схем, но никогда не подменяя перцептивных действий и не привнося непосредственно свои структуры в перцептивные конфигура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ни тесна связь перцептивного развития с развитием интеллектуальным (которое поглощает для Пиаже развитие деятельности ребенка в целом), на всех этапах перцептивные действия и их эффекты рассматриваются как автономные и отделяются (иногда невзирая на сопротивление</w:t>
      </w:r>
    </w:p>
    <w:p>
      <w:pPr>
        <w:pStyle w:val="Normal"/>
        <w:shd w:fill="FFFFFF" w:val="clear"/>
        <w:spacing w:lineRule="auto" w:line="240" w:before="0" w:after="0"/>
        <w:rPr>
          <w:rFonts w:ascii="Segoe UI" w:hAnsi="Segoe UI" w:eastAsia="Times New Roman" w:cs="Segoe UI"/>
          <w:color w:val="1A1B1C"/>
          <w:lang w:eastAsia="ru-RU"/>
        </w:rPr>
      </w:pPr>
      <w:bookmarkStart w:id="35" w:name="$p35"/>
      <w:bookmarkEnd w:id="35"/>
      <w:r>
        <w:rPr>
          <w:rFonts w:eastAsia="Times New Roman" w:cs="Segoe UI" w:ascii="Segoe UI" w:hAnsi="Segoe UI"/>
          <w:i/>
          <w:iCs/>
          <w:color w:val="246480"/>
          <w:sz w:val="17"/>
          <w:szCs w:val="17"/>
          <w:bdr w:val="dotted" w:sz="6" w:space="0" w:color="B3D8E7"/>
          <w:lang w:eastAsia="ru-RU"/>
        </w:rPr>
        <w:t>3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фактов) от эффектов более общего характера. Так, константность величины и формы выступает как собственно перцептивная схема, обусловленная перцептивными действиями, как таковыми (которые только ориентируются общими нуждами и механизмами сенсомоторной деятельности), схема же константного объекта, заключающаяся в придании предмету объективного существования в пространстве, является сенсомоторной (т. е. интеллектуальной) и находится лишь в реципрокных взаимоотношениях с перцептивной константностью, формируясь при участии последней и в свою очередь приводя к укреплению констант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кольку перцептивные действия и структуры рассматриваются Пиаже как автономные по отношению к деятельности в целом, т. е. могут получать определенное направление и видоизменяться под ее влиянием, но не строиться заново на основе каких-либо других видов активности, перед ним, естественно, возникает вопрос об исходных формах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ыдвинутый Пиаже принцип «генетического структурализма» требует признания каких-то первоначальных форм перцептивного действия и перцептивных структур, данных если не до всякого опыта, то по крайней мере одновременно с его возникновением. Эту задачу Пиаже пытается решить на основе постулируемого им закона равновесия, которое рассматривается в качестве имманентного условия структурации опыта, регулирующего с самого начала активное взаимодействие субъекта с объектом. Однако такое решение оказывается недостаточным, так как оно относится скорее к поведению в целом, чем к специфическим механизмам восприятия. Поэтому Пиаже прибегает к некоторым не вполне последовательным гипотетическим допущениям относительно врожденности элементарных структур, критика которых уже была дана В. П. Зинченко [99, гл. 1].</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следования Ж. Пиаже, проводившиеся параллельно с работами советских авторов, привели к обнаружению ряда важных фактов и выдвижению некоторых идей, созвучных с нашим пониманием проблем перцептивного разви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у К. Бюлера развивающаяся активность восприятия выступала в неадекватной форме интеллектуальной деятельности, то Пиаже находит специфическую форму</w:t>
      </w:r>
    </w:p>
    <w:p>
      <w:pPr>
        <w:pStyle w:val="Normal"/>
        <w:shd w:fill="FFFFFF" w:val="clear"/>
        <w:spacing w:lineRule="auto" w:line="240" w:before="0" w:after="0"/>
        <w:rPr>
          <w:rFonts w:ascii="Segoe UI" w:hAnsi="Segoe UI" w:eastAsia="Times New Roman" w:cs="Segoe UI"/>
          <w:color w:val="1A1B1C"/>
          <w:lang w:eastAsia="ru-RU"/>
        </w:rPr>
      </w:pPr>
      <w:bookmarkStart w:id="36" w:name="$p36"/>
      <w:bookmarkEnd w:id="36"/>
      <w:r>
        <w:rPr>
          <w:rFonts w:eastAsia="Times New Roman" w:cs="Segoe UI" w:ascii="Segoe UI" w:hAnsi="Segoe UI"/>
          <w:i/>
          <w:iCs/>
          <w:color w:val="246480"/>
          <w:sz w:val="17"/>
          <w:szCs w:val="17"/>
          <w:bdr w:val="dotted" w:sz="6" w:space="0" w:color="B3D8E7"/>
          <w:lang w:eastAsia="ru-RU"/>
        </w:rPr>
        <w:t>3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обственно перцептивной активности, которая служит действительным субстратом перцептивного развития. Ею является перцептивная деятельность, и ее изменения в онтогенезе обусловливают изменения образной стороны восприятия. Остановив этот факт, имеющий кардинальное значение, Пиаже идет дальше. Не замыкая развитие, перцептивной деятельности в себе самом, он вводит его в контекст более широких видов активности. На каждом этапе восприятие ориентируется этими более широкими видами активности, т. е. решает задачи, имеющие значение для построения общей деятельности ребенка, и это в значительной мере определяет направление, в котором осуществляется перцептивное развитие. Большое значение имеют приводимые Пиаже свидетельства влияния, оказываемого на восприятие ребенка (и, в частности, на формирование константности и объективной предметной отнесенности) практическими предметными действиями, хотя толкование этого влияния, предлагаемое им, представляется нам по меньшей мере недостаточным.</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Исследования Пиаже окончательно опровергают выдвинутую ассоциационизмом схему «этажей» развития психической деятельности. Эту схему подорвала уже гештальтпсихология, показав, что развитие восприятия не заканчивается после возникновения более «высоких» форм познания, однако за восприятием оставалась прерогатива исходной ступени развития всей психической жизни. Именно эту мифическую прерогативу уничтожает Пиаже, когда доказывает «сверхперцептивное» происхождение структур интеллекта</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6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о еще более важным нам представляется то, что концепция Пиаже вскрывает неправомерность свойственных гештальтпсихологии попыток охарактеризовать перцептивное развитие с точки зрения внутренней связи последовательно выделяемых содержаний восприятия, показывая, что изменения, происходящие в ходе этого развития, заключаются прежде всего в постоянном совершенствовании восприятия</w:t>
      </w:r>
      <w:r>
        <w:rPr>
          <w:rFonts w:eastAsia="Times New Roman" w:cs="Segoe UI" w:ascii="Segoe UI" w:hAnsi="Segoe UI"/>
          <w:color w:val="1A1B1C"/>
          <w:spacing w:val="48"/>
          <w:lang w:eastAsia="ru-RU"/>
        </w:rPr>
        <w:t> любых</w:t>
      </w:r>
      <w:r>
        <w:rPr>
          <w:rFonts w:eastAsia="Times New Roman" w:cs="Segoe UI" w:ascii="Segoe UI" w:hAnsi="Segoe UI"/>
          <w:color w:val="1A1B1C"/>
          <w:lang w:eastAsia="ru-RU"/>
        </w:rPr>
        <w:t>содержаний, повышении степени адекватности структуры образа структуре объекта.</w:t>
      </w:r>
    </w:p>
    <w:p>
      <w:pPr>
        <w:pStyle w:val="Normal"/>
        <w:shd w:fill="FFFFFF" w:val="clear"/>
        <w:spacing w:lineRule="auto" w:line="240" w:before="0" w:after="0"/>
        <w:rPr>
          <w:rFonts w:ascii="Segoe UI" w:hAnsi="Segoe UI" w:eastAsia="Times New Roman" w:cs="Segoe UI"/>
          <w:color w:val="1A1B1C"/>
          <w:lang w:eastAsia="ru-RU"/>
        </w:rPr>
      </w:pPr>
      <w:bookmarkStart w:id="37" w:name="$p37"/>
      <w:bookmarkEnd w:id="37"/>
      <w:r>
        <w:rPr>
          <w:rFonts w:eastAsia="Times New Roman" w:cs="Segoe UI" w:ascii="Segoe UI" w:hAnsi="Segoe UI"/>
          <w:i/>
          <w:iCs/>
          <w:color w:val="246480"/>
          <w:sz w:val="17"/>
          <w:szCs w:val="17"/>
          <w:bdr w:val="dotted" w:sz="6" w:space="0" w:color="B3D8E7"/>
          <w:lang w:eastAsia="ru-RU"/>
        </w:rPr>
        <w:t>37</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Решая на новом уровне ряд проблем перцептивного развития, концепция Пиаже не дает, однако, удовлетворительного ответа на некоторые вопросы, имеющие, с нашей точки зрения, определяющее значение для его психологической характеристики. Основным из них является вопрос о природе и генезисе</w:t>
      </w:r>
      <w:r>
        <w:rPr>
          <w:rFonts w:eastAsia="Times New Roman" w:cs="Segoe UI" w:ascii="Segoe UI" w:hAnsi="Segoe UI"/>
          <w:color w:val="1A1B1C"/>
          <w:spacing w:val="48"/>
          <w:lang w:eastAsia="ru-RU"/>
        </w:rPr>
        <w:t> отображения </w:t>
      </w:r>
      <w:r>
        <w:rPr>
          <w:rFonts w:eastAsia="Times New Roman" w:cs="Segoe UI" w:ascii="Segoe UI" w:hAnsi="Segoe UI"/>
          <w:color w:val="1A1B1C"/>
          <w:lang w:eastAsia="ru-RU"/>
        </w:rPr>
        <w:t>свойств предметов, осуществляемого перцептивными действиями. В исследованиях Пиаже перцептивные действия и их изменения в онтогенезе характеризуются с точки зрения их двигательных особенностей и разрешаемых ими конкретных пространственно-измерительных задач (например, связывание и сравнение элементов или отношений), но не с точки зрения того, как они переводят объективно существующие свойства и отношения предметов в их перцептивный образ. Возможность такого перевода выступает как исходный момент, а перцептивные действия — как</w:t>
      </w:r>
      <w:r>
        <w:rPr>
          <w:rFonts w:eastAsia="Times New Roman" w:cs="Segoe UI" w:ascii="Segoe UI" w:hAnsi="Segoe UI"/>
          <w:color w:val="1A1B1C"/>
          <w:spacing w:val="48"/>
          <w:lang w:eastAsia="ru-RU"/>
        </w:rPr>
        <w:t> корригирующие </w:t>
      </w:r>
      <w:r>
        <w:rPr>
          <w:rFonts w:eastAsia="Times New Roman" w:cs="Segoe UI" w:ascii="Segoe UI" w:hAnsi="Segoe UI"/>
          <w:color w:val="1A1B1C"/>
          <w:lang w:eastAsia="ru-RU"/>
        </w:rPr>
        <w:t>первоначально искаженные перцептивные оценки, а не как</w:t>
      </w:r>
      <w:r>
        <w:rPr>
          <w:rFonts w:eastAsia="Times New Roman" w:cs="Segoe UI" w:ascii="Segoe UI" w:hAnsi="Segoe UI"/>
          <w:color w:val="1A1B1C"/>
          <w:spacing w:val="48"/>
          <w:lang w:eastAsia="ru-RU"/>
        </w:rPr>
        <w:t> строящие </w:t>
      </w:r>
      <w:r>
        <w:rPr>
          <w:rFonts w:eastAsia="Times New Roman" w:cs="Segoe UI" w:ascii="Segoe UI" w:hAnsi="Segoe UI"/>
          <w:color w:val="1A1B1C"/>
          <w:lang w:eastAsia="ru-RU"/>
        </w:rPr>
        <w:t>образ.</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То, что Пиаже вводит вероятностную модель «встреч» и «купляжей»</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для изображения процессов, происходящих при оценке величины элементов, находящихся в поле центрации, не меняет картины: эта модель не претендует на объяснение механизма оценки, ограничиваясь истолкованием причин переоценки одних элементов по сравнению с другими. Что же касается самого этого механизма, то он, по мнению Пиаже, относится к компетенции физиолог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этом пункте обнаруживается общий подход Пиаже к объяснению психических явлений, которое будто бы может исходить лишь со стороны физиологии, являющейся каузальной наукой, в то время как сама психология остается только импликативной (выводящ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справедливо отмечает П. Я. Гальперин [66, стр. 239], это позиция эпифеноменализма. Будучи приложена к изучению перцептивного развития, она привела к устранению из поля психологического исследования проблемы, которая по самому смыслу дела должна занимать в нем центральное место.</w:t>
      </w:r>
    </w:p>
    <w:p>
      <w:pPr>
        <w:pStyle w:val="Normal"/>
        <w:shd w:fill="FFFFFF" w:val="clear"/>
        <w:spacing w:lineRule="auto" w:line="240" w:before="0" w:after="0"/>
        <w:rPr>
          <w:rFonts w:ascii="Segoe UI" w:hAnsi="Segoe UI" w:eastAsia="Times New Roman" w:cs="Segoe UI"/>
          <w:color w:val="1A1B1C"/>
          <w:lang w:eastAsia="ru-RU"/>
        </w:rPr>
      </w:pPr>
      <w:bookmarkStart w:id="38" w:name="$p38"/>
      <w:bookmarkEnd w:id="38"/>
      <w:r>
        <w:rPr>
          <w:rFonts w:eastAsia="Times New Roman" w:cs="Segoe UI" w:ascii="Segoe UI" w:hAnsi="Segoe UI"/>
          <w:i/>
          <w:iCs/>
          <w:color w:val="246480"/>
          <w:sz w:val="17"/>
          <w:szCs w:val="17"/>
          <w:bdr w:val="dotted" w:sz="6" w:space="0" w:color="B3D8E7"/>
          <w:lang w:eastAsia="ru-RU"/>
        </w:rPr>
        <w:t>38</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ой вопрос, по которому мы считаем необходимым высказать критические замечания в адрес теории Пиаже, — это вопрос о связи развития детского восприятия с более широкими видами активности. Если его постановка является, с нашей точки зрения, бесспорной заслугой Пиаже, то предлагаемое им решение вызывает серьезные возраж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жде всего, сами эти более широкие виды активности, как мы уже говорили, рассматриваются лишь как определенные уровни развития интеллектуальных структур, которые либо функционируют внутри практического взаимодействия ребенка с предметным миром (сенсомоторный интеллект), либо просто реализуются в практических актах рисования, конструирования и т. п. (репрезентативный и операторный интеллект). Поэтому влияние деятельности на развитие восприятия сводится в результате к влиянию интеллекта. Пиаже не видит, что сама практическая деятельность, реальное воздействие ребенка на окружающую действительность во всем богатстве ее мотивов, средств и операций, в ее специфически человеческих формах, предполагающих овладение общественно выработанными способами употребления предметов, их изображения в рисунке и конструкции и т. п., является основным источником развития детского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остороннее понимание деятельности приводит далее и к одностороннему пониманию ее роли в перцептивном развитии. Показывая, что восприятие ребенка мотивируется, ориентируется и направляется более широкими видами активности, Пиаже явно недооценивает обратную сторону существующей между ними взаимосвязи — ориентирующую и регулирующую функцию восприятия по отношению к деятельности (это и понятно, так как эта функция выступает лишь при рассмотрении практической деятельности в ее полном составе). В свою очередь отсутствие достаточного учета этой функции приводит к утверждению автономности перцептивного развития (восприятие развивается не в деятельности и не для деятельности, а лишь само по себе, испытывая определенное направляющее влияние со стороны интеллекта). По сути дела, Пиаже преобразует гештальтпсихологическую схему «размножения структур» в схему «исправления структур» и вводит перцептивные действия в</w:t>
      </w:r>
    </w:p>
    <w:p>
      <w:pPr>
        <w:pStyle w:val="Normal"/>
        <w:shd w:fill="FFFFFF" w:val="clear"/>
        <w:spacing w:lineRule="auto" w:line="240" w:before="0" w:after="0"/>
        <w:rPr>
          <w:rFonts w:ascii="Segoe UI" w:hAnsi="Segoe UI" w:eastAsia="Times New Roman" w:cs="Segoe UI"/>
          <w:color w:val="1A1B1C"/>
          <w:lang w:eastAsia="ru-RU"/>
        </w:rPr>
      </w:pPr>
      <w:bookmarkStart w:id="39" w:name="$p39"/>
      <w:bookmarkEnd w:id="39"/>
      <w:r>
        <w:rPr>
          <w:rFonts w:eastAsia="Times New Roman" w:cs="Segoe UI" w:ascii="Segoe UI" w:hAnsi="Segoe UI"/>
          <w:i/>
          <w:iCs/>
          <w:color w:val="246480"/>
          <w:sz w:val="17"/>
          <w:szCs w:val="17"/>
          <w:bdr w:val="dotted" w:sz="6" w:space="0" w:color="B3D8E7"/>
          <w:lang w:eastAsia="ru-RU"/>
        </w:rPr>
        <w:t>3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ачестве фактора, обеспечивающего такое исправление. В современной зарубежной психологии концепция перцептивного развития, выдвинутая Ж. Пиаже, является наиболее разработанной, хотя, как мы пытались показать, она не затрагивает некоторых важных проблем, что объясняется, с одной стороны, особенностями понимания автором характера психологических закономерностей и, с другой стороны, теми специфическими целями, с которыми предпринималось исследование (установить преемственность перцептивных и интеллектуальных структур и сравнительную эпистемиологическую ценность восприятия и интеллек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касается других зарубежных авторов, в той или иной мере занимающихся изучением детского восприятия, то они, как правило, вообще рассматривают лишь отдельные вопросы, определяемые общепсихологической проблематикой, в русле которой используется получаемый генетический материал, а также задачами разработки психологической диагностики. Так, например, ряд исследований развития константности восприятия у детей был предпринят работавшим вначале в Вене, а затем в США Э. Брунсвиком и его сотрудниками [268] для подтверждения идей «вероятностного функционализма», рассматривающего восприятие с точки зрения утилизации вероятностного отношения между «проксимальными» (распределение энергии в рецепторах) и «дистальными» (предметы и явления внешнего мира) стимул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теоретическому рассмотрению возникновения восприятия формы у ребенка обращался Д. О. Хебб [318] с целью подтверждения гипотезы о формировании «клеточных ансамблей», обеспечивающих целостность и структурность восприятия. Значительный фактический материал по развитию зрительных реакций был собран главным образом в тестологических целях А. Гезеллом [28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обще же в американской психологии исследования детского восприятия оказались включенными в проблематику «перцептивного научения», о которой мы будем говорить специально в главе V, и в значительной мере пошли по линии выявления врожденных и приобретенных благодаря опыту сторон восприятия, что, однако, не привело к сколько-нибудь ясному решению вопрос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пытка создать оригинальную общую теорию перцептивного развития предпринимается в настоящее время</w:t>
      </w:r>
    </w:p>
    <w:p>
      <w:pPr>
        <w:pStyle w:val="Normal"/>
        <w:shd w:fill="FFFFFF" w:val="clear"/>
        <w:spacing w:lineRule="auto" w:line="240" w:before="0" w:after="0"/>
        <w:rPr>
          <w:rFonts w:ascii="Segoe UI" w:hAnsi="Segoe UI" w:eastAsia="Times New Roman" w:cs="Segoe UI"/>
          <w:color w:val="1A1B1C"/>
          <w:lang w:eastAsia="ru-RU"/>
        </w:rPr>
      </w:pPr>
      <w:bookmarkStart w:id="40" w:name="$p40"/>
      <w:bookmarkEnd w:id="40"/>
      <w:r>
        <w:rPr>
          <w:rFonts w:eastAsia="Times New Roman" w:cs="Segoe UI" w:ascii="Segoe UI" w:hAnsi="Segoe UI"/>
          <w:i/>
          <w:iCs/>
          <w:color w:val="246480"/>
          <w:sz w:val="17"/>
          <w:szCs w:val="17"/>
          <w:bdr w:val="dotted" w:sz="6" w:space="0" w:color="B3D8E7"/>
          <w:lang w:eastAsia="ru-RU"/>
        </w:rPr>
        <w:t>4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жеймсом и Элеонорой Гибсон (Корнельский университет) в связи с выдвинутой Д. Гибсоном системой взглядов на природу восприятия, известной под названием «психофизики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Господствовавший в США в первой четверти XX века бихевиоризм рассматривал восприятие как «дискриминативную реакцию», свидетельствующую о различимости стимулов. В дальнейшем это понимание видоизменилось, с одной стороны, под влиянием получивших широкое распространение гештальтпсихологических взглядов и, с другой стороны, благодаря принятой большинством американских психологов методологии операционализма, проявившейся в применении «конвергирующих операций» для выявления собственно перцептивного звена реак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ослевоенные годы существенное влияние на работы в области изучения восприятия оказало также развитие кибернетики и особенно — теории информации. Однако бихевиористические традиции сохранились применительно к психологии восприятия, обнаруживаясь главным образом в выдвижении на первый план вопроса о роли восприятия в биологическом приспособлении организма к условиям существов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сихофизика восприятия» [299, 300, 301, 303, 304] основана на идее применимости к изучению восприятия сложных содержаний (пространства, времени, движения, предметов и явлений действительности и их свойств) методов, разработанных психофизикой для изучения зависимости ощущений от свойств изолированного воздействия. Эта идея вытекает из произведенного Д. Гибсоном пересмотра сложившихся в психологии взглядов на характер стимуляции, получаемой рецепторными системами. Как ассоциационизм, так и гештальтпсихология, а также и все другие психологические концепции рассматривают эту стимуляцию в качестве «индифферентной мозаики» [373], характеризующейся видом и количеством энергии, содержащейся в раздражителях (например, длиной волны и интенсивностью световых раздражений, частотой колебаний и интенсивностью звуков и т. п.). Восприятие рассматривается как результат той или иной внутренней переработки этого «первичного» сырья (получения ощущений и их связывания по законам ассоциации; организации, осуществляемой мозговыми полями по законам</w:t>
      </w:r>
    </w:p>
    <w:p>
      <w:pPr>
        <w:pStyle w:val="Normal"/>
        <w:shd w:fill="FFFFFF" w:val="clear"/>
        <w:spacing w:lineRule="auto" w:line="240" w:before="0" w:after="0"/>
        <w:rPr>
          <w:rFonts w:ascii="Segoe UI" w:hAnsi="Segoe UI" w:eastAsia="Times New Roman" w:cs="Segoe UI"/>
          <w:color w:val="1A1B1C"/>
          <w:lang w:eastAsia="ru-RU"/>
        </w:rPr>
      </w:pPr>
      <w:bookmarkStart w:id="41" w:name="$p41"/>
      <w:bookmarkEnd w:id="41"/>
      <w:r>
        <w:rPr>
          <w:rFonts w:eastAsia="Times New Roman" w:cs="Segoe UI" w:ascii="Segoe UI" w:hAnsi="Segoe UI"/>
          <w:i/>
          <w:iCs/>
          <w:color w:val="246480"/>
          <w:sz w:val="17"/>
          <w:szCs w:val="17"/>
          <w:bdr w:val="dotted" w:sz="6" w:space="0" w:color="B3D8E7"/>
          <w:lang w:eastAsia="ru-RU"/>
        </w:rPr>
        <w:t>4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гештальта, образования конструкций при участии перцептивных действий и т. п.), приводящей к возникновению субъективных образов, в той или иной мере соответствующих внешним предметам, явлениям и их свойствам.</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Точка зрения, предложенная Д. Гибсоном, состоит в том, что наряду с энергией отдельных стимулов следует выделять содержащуюся в общем потоке стимулов, воздействующих на рецепторные аппараты, информацию об их источнике, носителем которого является</w:t>
      </w:r>
      <w:r>
        <w:rPr>
          <w:rFonts w:eastAsia="Times New Roman" w:cs="Segoe UI" w:ascii="Segoe UI" w:hAnsi="Segoe UI"/>
          <w:color w:val="1A1B1C"/>
          <w:spacing w:val="48"/>
          <w:lang w:eastAsia="ru-RU"/>
        </w:rPr>
        <w:t> распределение </w:t>
      </w:r>
      <w:r>
        <w:rPr>
          <w:rFonts w:eastAsia="Times New Roman" w:cs="Segoe UI" w:ascii="Segoe UI" w:hAnsi="Segoe UI"/>
          <w:color w:val="1A1B1C"/>
          <w:lang w:eastAsia="ru-RU"/>
        </w:rPr>
        <w:t>стимульной энергии. И если отдельные клетки сетчатки чувствительны лишь к таким элементарным физическим переменным, как длина волны и интенсивность, то зрительной системе в целом присуща сензитивность к переменным «высшего порядка», к числу которых относятся создаваемые распределением стимуляции границы между отдельными частями «зрительного множества», формы их связи (прямолинейность, кривизна и др.), отношения интенсивностей, изменения плотности, движение одних границ относительно других и др. Различного рода переменные «высшего порядка» адресованы и к другим воспринимающим системам организм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нформация, которую несут подобные переменные, в своей сумме однозначно определяет все факты окружающего индивидуум мира (свойства пространства, его структуру, свойства отдельных предметов, их изменения, перемещения и др.). В созданной им «экологической оптике» [302] Д. Гибсон анализирует, каким образом различные свойства предметной среды выражаются в переменных «зрительного множества», и приходит к выводу, что между ними существует не статистическая (как предполагал Э. Брунсвик), а геометрическая зависимост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качестве основной задачи психологии восприятия Гибсон выдвигает задачу обнаружения переменных высшего порядка и изучение влияния их систематического варьирования на восприятие соответствующих свойств и отношений предметного мира. Он считает, что таким путем могут быть установлены строгие «психофизические» закономерности восприятия, аналогичные тем, которые психофизика искала для изолированных ощущ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дставление Д. Гибсона о психологических и нейрофизиологических механизмах восприятия вытекает из предложенного им понимания стимуляции. Он рассматривает</w:t>
      </w:r>
    </w:p>
    <w:p>
      <w:pPr>
        <w:pStyle w:val="Normal"/>
        <w:shd w:fill="FFFFFF" w:val="clear"/>
        <w:spacing w:lineRule="auto" w:line="240" w:before="0" w:after="0"/>
        <w:rPr>
          <w:rFonts w:ascii="Segoe UI" w:hAnsi="Segoe UI" w:eastAsia="Times New Roman" w:cs="Segoe UI"/>
          <w:color w:val="1A1B1C"/>
          <w:lang w:eastAsia="ru-RU"/>
        </w:rPr>
      </w:pPr>
      <w:bookmarkStart w:id="42" w:name="$p42"/>
      <w:bookmarkEnd w:id="42"/>
      <w:r>
        <w:rPr>
          <w:rFonts w:eastAsia="Times New Roman" w:cs="Segoe UI" w:ascii="Segoe UI" w:hAnsi="Segoe UI"/>
          <w:i/>
          <w:iCs/>
          <w:color w:val="246480"/>
          <w:sz w:val="17"/>
          <w:szCs w:val="17"/>
          <w:bdr w:val="dotted" w:sz="6" w:space="0" w:color="B3D8E7"/>
          <w:lang w:eastAsia="ru-RU"/>
        </w:rPr>
        <w:t>42</w:t>
      </w:r>
    </w:p>
    <w:p>
      <w:pPr>
        <w:pStyle w:val="Normal"/>
        <w:shd w:fill="FFFFFF" w:val="clear"/>
        <w:spacing w:lineRule="auto" w:line="240" w:before="0" w:after="0"/>
        <w:jc w:val="both"/>
        <w:rPr/>
      </w:pPr>
      <w:r>
        <w:rPr>
          <w:rFonts w:eastAsia="Times New Roman" w:cs="Segoe UI" w:ascii="Segoe UI" w:hAnsi="Segoe UI"/>
          <w:color w:val="1A1B1C"/>
          <w:lang w:eastAsia="ru-RU"/>
        </w:rPr>
        <w:t>восприятие как активный процесс добывания информации, необходимой организму. В общем потоке стимуляции восприятие выделяет инварианты, т. е. постоянные черты и отношения, не изменяющиеся при изменении освещенности, положения воспринимающей системы или положения наблюдателя. Такие черты и отношения, несущие информацию об устойчивых фактах действительности (предметах, твердых поверхностях и др.), восприятие отделяет от вариативных черт стимуляции, свидетельствующих об изменении и движении в окружающем мире или о перемещении собственного тела и воспринимающих аппаратов. Расчленение стимуляции осуществляется благодаря</w:t>
      </w:r>
      <w:r>
        <w:rPr>
          <w:rFonts w:eastAsia="Times New Roman" w:cs="Segoe UI" w:ascii="Segoe UI" w:hAnsi="Segoe UI"/>
          <w:color w:val="1A1B1C"/>
          <w:spacing w:val="48"/>
          <w:lang w:eastAsia="ru-RU"/>
        </w:rPr>
        <w:t> перцептивным действиям</w:t>
      </w:r>
      <w:r>
        <w:rPr>
          <w:rFonts w:eastAsia="Times New Roman" w:cs="Segoe UI" w:ascii="Segoe UI" w:hAnsi="Segoe UI"/>
          <w:color w:val="1A1B1C"/>
          <w:lang w:eastAsia="ru-RU"/>
        </w:rPr>
        <w:t>, которые рассматриваются как установочные, ориентировочные и исследовательские реакции, ведущие к «схватыванию» информации и «прояснению» образов. Перцептивные действия направляются к инвариантной информации избирательным вниманием, обусловленным настройкой нервных центров «в резонанс» с не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ложение «психофизики восприятия» к изучению проблем перцептивного развития было осуществлено в ряде обзорно-теоретических и экспериментальных работ Джеймса Гибсона, Элеоноры Гибсон и их сотрудников [290, 291, 292, 293, 294, 305, 306]. Центральное место в этих работах занимает вопрос об изменении отношения между информацией и восприятием в ходе онтогенеза, т. е. о врожденных и приобретенных аспектах выделения стимуляции, несущей информацию о различного рода свойствах и отношениях предметного мир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цептивные системы, по мнению авторов, готовы к работе к моменту рождения, в них благодаря наследственности заложены возможности фильтрации поступающей информации, отбора ее инвариантных аспектов. Некоторые из этих аспектов выделяются с самого рождения (или, во всяком случае, вскоре после рождения) и вызывают специфический ответ, который может уточняться под влиянием созревания. Экспериментальному доказательству этого положения были посвящены, в частности, получившие широкую известность опыты Э. Гибсон и Р. Уока со «зрительным обрывом» [296], которые согласно интерпретации авторов обнаружили врожденный характер зрительного восприятия глубины на основании таких видов стимуляции, как видимое изменение «текстуры»</w:t>
      </w:r>
    </w:p>
    <w:p>
      <w:pPr>
        <w:pStyle w:val="Normal"/>
        <w:shd w:fill="FFFFFF" w:val="clear"/>
        <w:spacing w:lineRule="auto" w:line="240" w:before="0" w:after="0"/>
        <w:rPr>
          <w:rFonts w:ascii="Segoe UI" w:hAnsi="Segoe UI" w:eastAsia="Times New Roman" w:cs="Segoe UI"/>
          <w:color w:val="1A1B1C"/>
          <w:lang w:eastAsia="ru-RU"/>
        </w:rPr>
      </w:pPr>
      <w:bookmarkStart w:id="43" w:name="$p43"/>
      <w:bookmarkEnd w:id="43"/>
      <w:r>
        <w:rPr>
          <w:rFonts w:eastAsia="Times New Roman" w:cs="Segoe UI" w:ascii="Segoe UI" w:hAnsi="Segoe UI"/>
          <w:i/>
          <w:iCs/>
          <w:color w:val="246480"/>
          <w:sz w:val="17"/>
          <w:szCs w:val="17"/>
          <w:bdr w:val="dotted" w:sz="6" w:space="0" w:color="B3D8E7"/>
          <w:lang w:eastAsia="ru-RU"/>
        </w:rPr>
        <w:t>43</w:t>
      </w:r>
    </w:p>
    <w:p>
      <w:pPr>
        <w:pStyle w:val="Normal"/>
        <w:shd w:fill="FFFFFF" w:val="clear"/>
        <w:spacing w:lineRule="auto" w:line="240" w:before="0" w:after="0"/>
        <w:jc w:val="both"/>
        <w:rPr/>
      </w:pPr>
      <w:r>
        <w:rPr>
          <w:rFonts w:eastAsia="Times New Roman" w:cs="Segoe UI" w:ascii="Segoe UI" w:hAnsi="Segoe UI"/>
          <w:color w:val="1A1B1C"/>
          <w:lang w:eastAsia="ru-RU"/>
        </w:rPr>
        <w:t>поверхности и возникающий при перемещениях взора двигательный параллакс</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43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общее количество поступающей стимуляции слишком велико, и только простейшие переменные в наиболее благоприятных условиях могут быть изолированы нетренированным восприятием младенца. В целом это восприятие является неопределенным, так как перцептивные системы принимают избыточную и взаимоперекрывающуюся информацию. Дальнейшее развитие, осуществляемое путем научения, заключается в прогрессирующем уменьшении неопределенности за счет растущей способности избирать и абстрагировать информацию, «отфильтровывать» ее значимые аспекты. Применительно к восприятию предметов и событий развитие выражается в возрастании их дифференциации, основанном на открытии инвариантных критических (отличительных) чер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нимание научения как выделения критических черт противопоставляется в теоретических и экспериментальных работах супругов Гибсон его пониманию, включающему запоминание самих объектов, формирование представлений об их свойствах. Восприятие течения явлений во времени, с точки зрения Д. Гибсона, ничем не отличается от восприятия пространственного множества: здесь тоже речь идет о выделении соответствующих отличительных черт; что же касается образов памяти, то они рассматриваются как частное и случайное проявление в плане самонаблюдения общих законов научения (т. е. законов дифференциации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ифференциация восприятия выражается, во-первых, в увеличении количества объектов, для которых уже открыты постоянные отличительные черты, во-вторых, в том, что сами эти черты «укрупняются», охватывая все более значительные пространственные и временные единства (вплоть до пультов управления и симфони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сновные интересы Д. и Э. Гибсон лежат в области установления того,</w:t>
      </w:r>
      <w:r>
        <w:rPr>
          <w:rFonts w:eastAsia="Times New Roman" w:cs="Segoe UI" w:ascii="Segoe UI" w:hAnsi="Segoe UI"/>
          <w:color w:val="1A1B1C"/>
          <w:spacing w:val="48"/>
          <w:lang w:eastAsia="ru-RU"/>
        </w:rPr>
        <w:t> что </w:t>
      </w:r>
      <w:r>
        <w:rPr>
          <w:rFonts w:eastAsia="Times New Roman" w:cs="Segoe UI" w:ascii="Segoe UI" w:hAnsi="Segoe UI"/>
          <w:color w:val="1A1B1C"/>
          <w:lang w:eastAsia="ru-RU"/>
        </w:rPr>
        <w:t>изменяется в ходе перцептивного развития и научения, а не того,</w:t>
      </w:r>
      <w:r>
        <w:rPr>
          <w:rFonts w:eastAsia="Times New Roman" w:cs="Segoe UI" w:ascii="Segoe UI" w:hAnsi="Segoe UI"/>
          <w:color w:val="1A1B1C"/>
          <w:spacing w:val="48"/>
          <w:lang w:eastAsia="ru-RU"/>
        </w:rPr>
        <w:t> как </w:t>
      </w:r>
      <w:r>
        <w:rPr>
          <w:rFonts w:eastAsia="Times New Roman" w:cs="Segoe UI" w:ascii="Segoe UI" w:hAnsi="Segoe UI"/>
          <w:color w:val="1A1B1C"/>
          <w:lang w:eastAsia="ru-RU"/>
        </w:rPr>
        <w:t>происходит это развитие [306]. По этому второму (и наиболее существенному,</w:t>
      </w:r>
    </w:p>
    <w:p>
      <w:pPr>
        <w:pStyle w:val="Normal"/>
        <w:shd w:fill="FFFFFF" w:val="clear"/>
        <w:spacing w:lineRule="auto" w:line="240" w:before="0" w:after="0"/>
        <w:rPr>
          <w:rFonts w:ascii="Segoe UI" w:hAnsi="Segoe UI" w:eastAsia="Times New Roman" w:cs="Segoe UI"/>
          <w:color w:val="1A1B1C"/>
          <w:lang w:eastAsia="ru-RU"/>
        </w:rPr>
      </w:pPr>
      <w:bookmarkStart w:id="44" w:name="$p44"/>
      <w:bookmarkEnd w:id="44"/>
      <w:r>
        <w:rPr>
          <w:rFonts w:eastAsia="Times New Roman" w:cs="Segoe UI" w:ascii="Segoe UI" w:hAnsi="Segoe UI"/>
          <w:i/>
          <w:iCs/>
          <w:color w:val="246480"/>
          <w:sz w:val="17"/>
          <w:szCs w:val="17"/>
          <w:bdr w:val="dotted" w:sz="6" w:space="0" w:color="B3D8E7"/>
          <w:lang w:eastAsia="ru-RU"/>
        </w:rPr>
        <w:t>4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 точки зрения проблем, рассматривающихся в настоящей книге) вопросу их взгляды носят сугубо гипотетический характер. Предполагается, что выделение инвариантных черт информации объясняется своеобразной «тренировкой внимания», направляемой врожденной потребностью в дифференциации и уменьшении неопределенности. В силу этой потребности развитие восприятия осуществляется независимо от «утилитарных» целей организма и от наличия или отсутствия внешнего подкрепления. Само улучшение приема информации является подкреплением, направляющим и поддерживающим перцептивное науч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касается перцептивных действий (способов ориентировки и обследования), то они частично фиксированы уже в анатомическом строении перцептивных систем, частично же развиваются в онтогенезе, но это развитие носит скорее количественный, чем качественный характер. Более или менее радикальные изменения претерпевает, как предполагает Э. Гибсон, только общая стратегия поиска нужной организму информации, заключающаяся в выборе последовательности обработки отличительных черт применительно к типу перцептивного задания и характеру потенциальных раздражител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ажное положительное значение в исследованиях перцептивного развития, проводимых с позиций «психофизики» восприятия, имеет, по нашему мнению, анализ возрастных изменений в характере используемой детьми информации о предметах, их свойствах и отношениях. Нельзя не признать вполне убедительным выдвинутое Э. Гибсон требование изучать детское восприятие в экспериментальных условиях, воссоздающих все богатство стимуляции, получаемой от естественного окружения, но с возможностью внесения ее дозированных вариаций. Этот путь открывает новые возможности для систематического выявления особенностей объективной обусловленности восприятия на разных этапах возрастного развития, которая изучена в настоящее время совершенно недостаточн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дставляются вполне обоснованными также установленные в исследованиях Д. и Э. Гибсон основные направления изменения тех признаков, на которые ориентируется ребенок при выполнении заданий, требующих различения и узнавания предметов и ситуаций. Если, с одной</w:t>
      </w:r>
    </w:p>
    <w:p>
      <w:pPr>
        <w:pStyle w:val="Normal"/>
        <w:shd w:fill="FFFFFF" w:val="clear"/>
        <w:spacing w:lineRule="auto" w:line="240" w:before="0" w:after="0"/>
        <w:rPr>
          <w:rFonts w:ascii="Segoe UI" w:hAnsi="Segoe UI" w:eastAsia="Times New Roman" w:cs="Segoe UI"/>
          <w:color w:val="1A1B1C"/>
          <w:lang w:eastAsia="ru-RU"/>
        </w:rPr>
      </w:pPr>
      <w:bookmarkStart w:id="45" w:name="$p45"/>
      <w:bookmarkEnd w:id="45"/>
      <w:r>
        <w:rPr>
          <w:rFonts w:eastAsia="Times New Roman" w:cs="Segoe UI" w:ascii="Segoe UI" w:hAnsi="Segoe UI"/>
          <w:i/>
          <w:iCs/>
          <w:color w:val="246480"/>
          <w:sz w:val="17"/>
          <w:szCs w:val="17"/>
          <w:bdr w:val="dotted" w:sz="6" w:space="0" w:color="B3D8E7"/>
          <w:lang w:eastAsia="ru-RU"/>
        </w:rPr>
        <w:t>4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тороны, эти изменения состоят в учете все более «тонких» отличительных черт, то, с другой стороны, происходит укрупнение этих черт, охват восприятием свойств, характеризующих сложные структурные объект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вижение от первоначальной неопределенности ко все большей ясности и расчлененности восприятия любых содержаний, прогрессирующее уточнение связей между восприятием и действительностью — такова общая картина перцептивного развития, намеченная Д. и Э. Гибсон. Она не менее четко, чем концепция Пиаже (хотя и с других позиций), опровергает взгляд на развитие восприятия как на «нижний этаж» психического развития и понимание перцептивного развития как выведения одних содержаний из други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оцесс выделения «переменных высшего порядка», уточнения и укрупнения продолжается, согласно Гибсону, до самой смерти человека, невзирая на снижение остроты зрения или слуха. Что же касается восприятия разных предметных содержаний, то ни один их вид не может претендовать на генетический приоритет. Хотя Д. Гибсон и считает, что некоторые переменные выделяются младенцем без всякого обучения, они ни в коей мере не рассматриваются как основа для дальнейшего развития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авда, имеются более простые, т. е. более однозначно представленные в стимуляции свойства и отношения, и более сложные, для выделения которых необходимо научиться фильтровать информацию, отбрасывать лишнее и выделять постоянное и характерное. Поэтому на одном и том же возрастном этапе одни содержания могут выделяться более, а другие — менее четко и определенно. Но в самом перцептивном развитии не существует предметно обусловленных зависимостей, последующие структуры не происходят из предыдущих структу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концепция перцептивного развития, предложенная Д. и Э. Гибсон, и вытекающие из нее методы исследования открывают новые пути для анализа изменяющихся в онтогенезе отношений между восприятием и информацией, то этого нельзя сказать о том, как представлено в этой концепции развитие внутренней стороны восприятия — психологических механизмов, обеспечивающих изменение указанных отнош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ще менее, чем концепция Пиаже, она может ответить</w:t>
      </w:r>
    </w:p>
    <w:p>
      <w:pPr>
        <w:pStyle w:val="Normal"/>
        <w:shd w:fill="FFFFFF" w:val="clear"/>
        <w:spacing w:lineRule="auto" w:line="240" w:before="0" w:after="0"/>
        <w:rPr>
          <w:rFonts w:ascii="Segoe UI" w:hAnsi="Segoe UI" w:eastAsia="Times New Roman" w:cs="Segoe UI"/>
          <w:color w:val="1A1B1C"/>
          <w:lang w:eastAsia="ru-RU"/>
        </w:rPr>
      </w:pPr>
      <w:bookmarkStart w:id="46" w:name="$p46"/>
      <w:bookmarkEnd w:id="46"/>
      <w:r>
        <w:rPr>
          <w:rFonts w:eastAsia="Times New Roman" w:cs="Segoe UI" w:ascii="Segoe UI" w:hAnsi="Segoe UI"/>
          <w:i/>
          <w:iCs/>
          <w:color w:val="246480"/>
          <w:sz w:val="17"/>
          <w:szCs w:val="17"/>
          <w:bdr w:val="dotted" w:sz="6" w:space="0" w:color="B3D8E7"/>
          <w:lang w:eastAsia="ru-RU"/>
        </w:rPr>
        <w:t>4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а вопрос о сущности и происхождении отображения в образе свойств объекта, ибо если Пиаже передает этот вопрос в ведение нейрофизиологии, то Гибсон попросту превращает отображение в не подлежащую изучению исходную функцию самих перцептивных систем, тем или иным образом возникшую в филогенезе. Вся деятельность восприятия оказывается направленной на то, чтобы отсеять в получаемой информации элементы, соответствующие свойствам объектов и событий, но как происходит само установление соответствия, остается неизвестны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граничение функций перцептивных процессов «просеиванием» информации приводит к тому, что исчезают какие бы то ни было качественно различные уровни развития и функционирования этих процесс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Любой факт устойчивого различения стимулов принимается как свидетельство выделения связанной с ними инвариантной информации, которая изначально соотнесена с внешним объектом, т. е. содержит в себе знач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этом отношении Д. Гибсон, хотя и по иным причинам, возвращается к точке зрения гештальтпсихолог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т самых элементарных различений ребенка прокладывается прямой путь к самым совершенным видам специфически человеческого восприятия (например, восприятию симфонии), и все приобретения, добываемые на этом пути, сводятся к количеству и характеру инвариант информации, которые субъект научился выделят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отя в рассматриваемой концепции и подчеркивается активная природа восприятия, авторы не находят возрастных изменений в перцептивных действиях, которые могли бы объяснить наблюдаемый ими прогресс в области выделения инвариант информации. Это, с нашей точки зрения, связано с поверхностным рассмотрением самих перцептивных действий в качестве ограниченного набора более или менее стереотипных установочных, ориентировочных и исследовательских реакций, индифферентных по отношению к содержанию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езультате Д. и Э. Гибсон прибегают к довольно неопределенным ссылкам на «тренировку внимания» и улучшение стратегии обработки отличительных признаков, на уточнение «настройки» нервных центр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как мы пытались показать выше, Пиаже ставит развитие восприятия в зависимость от формирования</w:t>
      </w:r>
    </w:p>
    <w:p>
      <w:pPr>
        <w:pStyle w:val="Normal"/>
        <w:shd w:fill="FFFFFF" w:val="clear"/>
        <w:spacing w:lineRule="auto" w:line="240" w:before="0" w:after="0"/>
        <w:rPr>
          <w:rFonts w:ascii="Segoe UI" w:hAnsi="Segoe UI" w:eastAsia="Times New Roman" w:cs="Segoe UI"/>
          <w:color w:val="1A1B1C"/>
          <w:lang w:eastAsia="ru-RU"/>
        </w:rPr>
      </w:pPr>
      <w:bookmarkStart w:id="47" w:name="$p47"/>
      <w:bookmarkEnd w:id="47"/>
      <w:r>
        <w:rPr>
          <w:rFonts w:eastAsia="Times New Roman" w:cs="Segoe UI" w:ascii="Segoe UI" w:hAnsi="Segoe UI"/>
          <w:i/>
          <w:iCs/>
          <w:color w:val="246480"/>
          <w:sz w:val="17"/>
          <w:szCs w:val="17"/>
          <w:bdr w:val="dotted" w:sz="6" w:space="0" w:color="B3D8E7"/>
          <w:lang w:eastAsia="ru-RU"/>
        </w:rPr>
        <w:t>4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более общих структур деятельности, хотя и сохраняет известную автономию этого развития, то Д. и Э. Гибсон настаивают на полной автономности перцептивного развития, управляемого будто бы только врожденной потребностью в уменьшении неопределен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Джеймс, так и Элеонора Гибсон указывают, что восприятие ориентирует поведение, что оно выбирает из потенциального потока стимуляции то, что соответствует интересам индивида, производит выбор отличительных черт в зависимости от специфики задания. Это совершенно справедливо. Но оказывается непонятным, каким образом восприятие, развивающееся в отрыве от поведения, может прийти к адекватному обслуживанию е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ложение об автономности перцептивного развития основывается отчасти на полученных в экспериментах фактах улучшения восприятия (главным образом уточнения различения или уменьшения иллюзий) в процессе тренировки, при которой испытуемый не получает сведений о правильности своих ответов. Нужно, однако, иметь в виду, что эти опыты проводились преимущественно со взрослыми людьми или с детьми старше пяти лет, перед которыми ставилась задача добиться максимально точной оценки. Вполне естественно, что в таких условиях уже само ознакомление с материалом могло помочь испытуемым выработать постепенно наиболее целесообразные способы восприятия, дающие возможность улучшить результат, а достижение «ясного различения» являлось подкреплением не само по себе, а в рамках решения испытуемым более общей задач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атривая решение проблем перцептивного развития в зарубежной психологии, мы пытались проследить главным образом зависимость изменений в понимании этого развития от сдвигов в области общепсихологических концепций восприятия. Меньше внимания уделялось вопросу о том, в какой мере понимание развития восприятия определяется общими концепциями психического развития ребенка, хотя такая зависимость является вполне очевидной, особенно в исследованиях К. Бюлера и Ж. Пиаж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считаем необходимым подчеркнуть то общее, что характерно для большинства направлений зарубежной психологии в подходе к психическому развитию ребенка. Это отсутствие подлинного понимания роли и путей</w:t>
      </w:r>
    </w:p>
    <w:p>
      <w:pPr>
        <w:pStyle w:val="Normal"/>
        <w:shd w:fill="FFFFFF" w:val="clear"/>
        <w:spacing w:lineRule="auto" w:line="240" w:before="0" w:after="0"/>
        <w:rPr>
          <w:rFonts w:ascii="Segoe UI" w:hAnsi="Segoe UI" w:eastAsia="Times New Roman" w:cs="Segoe UI"/>
          <w:color w:val="1A1B1C"/>
          <w:lang w:eastAsia="ru-RU"/>
        </w:rPr>
      </w:pPr>
      <w:bookmarkStart w:id="48" w:name="$p48"/>
      <w:bookmarkEnd w:id="48"/>
      <w:r>
        <w:rPr>
          <w:rFonts w:eastAsia="Times New Roman" w:cs="Segoe UI" w:ascii="Segoe UI" w:hAnsi="Segoe UI"/>
          <w:i/>
          <w:iCs/>
          <w:color w:val="246480"/>
          <w:sz w:val="17"/>
          <w:szCs w:val="17"/>
          <w:bdr w:val="dotted" w:sz="6" w:space="0" w:color="B3D8E7"/>
          <w:lang w:eastAsia="ru-RU"/>
        </w:rPr>
        <w:t>48</w:t>
      </w:r>
    </w:p>
    <w:p>
      <w:pPr>
        <w:pStyle w:val="Normal"/>
        <w:shd w:fill="FFFFFF" w:val="clear"/>
        <w:spacing w:lineRule="auto" w:line="240" w:before="0" w:after="0"/>
        <w:jc w:val="both"/>
        <w:rPr/>
      </w:pPr>
      <w:r>
        <w:rPr>
          <w:rFonts w:eastAsia="Times New Roman" w:cs="Segoe UI" w:ascii="Segoe UI" w:hAnsi="Segoe UI"/>
          <w:color w:val="1A1B1C"/>
          <w:spacing w:val="48"/>
          <w:lang w:eastAsia="ru-RU"/>
        </w:rPr>
        <w:t>социальной детерминации </w:t>
      </w:r>
      <w:r>
        <w:rPr>
          <w:rFonts w:eastAsia="Times New Roman" w:cs="Segoe UI" w:ascii="Segoe UI" w:hAnsi="Segoe UI"/>
          <w:color w:val="1A1B1C"/>
          <w:lang w:eastAsia="ru-RU"/>
        </w:rPr>
        <w:t>психического развития. Нигде эта особенность не обнаруживается столь явно, как в подходе к перцептивному развитию, которое выступает отчасти как результат созревания, отчасти как продукт личного опыта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и признается отличие развития детского восприятия от развития восприятия животных, то оно объясняется внешним влиянием, оказываемым со стороны высших процессов и образований, главным образом со стороны словесных категорий (К. Коффка) и актов мышления (К. Бюлер и Ж. Пиаже), а не социальной природой самого формирующегося восприятия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новываясь на трудах К. Маркса, Ф. Энгельса, В. И. Ленина, советская психология рассматривает психику как свойство высокоорганизованной материи, функцию мозга, которая заключается в отражении реальной действительности. В качестве основной характеристики чувственного познания В. И. Ленин указывает на то, что оно обеспечивает «превращение энергии внешнего раздражения в факт сознания». Он подчеркивает происходящее в процессе чувственного познания отображение реальности, возникновение «субъективного образа объективного мира» [4, стр. 46, 120, 248]. В соответствии с этими философскими положениями исследования восприятия в советской психологии направлены прежде всего на то, чтобы раскрыть основные закономерности отображения действительности, формирования ее субъективного образа. Таким образом, во главу угла выдвигается проблема, которая, как мы пытались показать выше, игнорируется многими зарубежными автор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длагаемый в настоящей книге подход к изучению перцептивного развития обусловлен сформировавшимся в советской психологии диалектико-материалистическим пониманием психики, и в частности восприятия, его структуры и функций, и коренным образом отличной от развиваемых большинством зарубежных психологов концепцией психического развития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попытаемся наметить основные линии психологических исследований, пересечение которых дало возможность увидеть в новом свете закономерности перцептивного развития. Оговоримся, что выделение отдельных</w:t>
      </w:r>
    </w:p>
    <w:p>
      <w:pPr>
        <w:pStyle w:val="Normal"/>
        <w:shd w:fill="FFFFFF" w:val="clear"/>
        <w:spacing w:lineRule="auto" w:line="240" w:before="0" w:after="0"/>
        <w:rPr>
          <w:rFonts w:ascii="Segoe UI" w:hAnsi="Segoe UI" w:eastAsia="Times New Roman" w:cs="Segoe UI"/>
          <w:color w:val="1A1B1C"/>
          <w:lang w:eastAsia="ru-RU"/>
        </w:rPr>
      </w:pPr>
      <w:bookmarkStart w:id="49" w:name="$p49"/>
      <w:bookmarkEnd w:id="49"/>
      <w:r>
        <w:rPr>
          <w:rFonts w:eastAsia="Times New Roman" w:cs="Segoe UI" w:ascii="Segoe UI" w:hAnsi="Segoe UI"/>
          <w:i/>
          <w:iCs/>
          <w:color w:val="246480"/>
          <w:sz w:val="17"/>
          <w:szCs w:val="17"/>
          <w:bdr w:val="dotted" w:sz="6" w:space="0" w:color="B3D8E7"/>
          <w:lang w:eastAsia="ru-RU"/>
        </w:rPr>
        <w:t>4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линий является весьма условным, поскольку реально они соприкасаются, а зачастую и прямо сливаются не только в конечном пункте (каковым с точки зрения наших специфических задач является теория перцептивного развития), но и во многих «промежуточных» при решении тех или иных общих проблем.</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ам представляется, что с этой оговоркой можно вычленить следующие четыре линии исследования: 1) изучение</w:t>
      </w:r>
      <w:r>
        <w:rPr>
          <w:rFonts w:eastAsia="Times New Roman" w:cs="Segoe UI" w:ascii="Segoe UI" w:hAnsi="Segoe UI"/>
          <w:color w:val="1A1B1C"/>
          <w:spacing w:val="48"/>
          <w:lang w:eastAsia="ru-RU"/>
        </w:rPr>
        <w:t> рефлекторной природы </w:t>
      </w:r>
      <w:r>
        <w:rPr>
          <w:rFonts w:eastAsia="Times New Roman" w:cs="Segoe UI" w:ascii="Segoe UI" w:hAnsi="Segoe UI"/>
          <w:color w:val="1A1B1C"/>
          <w:lang w:eastAsia="ru-RU"/>
        </w:rPr>
        <w:t>психики, и в частности восприятия; 2) психологическое изучение</w:t>
      </w:r>
      <w:r>
        <w:rPr>
          <w:rFonts w:eastAsia="Times New Roman" w:cs="Segoe UI" w:ascii="Segoe UI" w:hAnsi="Segoe UI"/>
          <w:color w:val="1A1B1C"/>
          <w:spacing w:val="48"/>
          <w:lang w:eastAsia="ru-RU"/>
        </w:rPr>
        <w:t> структуры деятельности</w:t>
      </w:r>
      <w:r>
        <w:rPr>
          <w:rFonts w:eastAsia="Times New Roman" w:cs="Segoe UI" w:ascii="Segoe UI" w:hAnsi="Segoe UI"/>
          <w:color w:val="1A1B1C"/>
          <w:lang w:eastAsia="ru-RU"/>
        </w:rPr>
        <w:t>; 3) исследование</w:t>
      </w:r>
      <w:r>
        <w:rPr>
          <w:rFonts w:eastAsia="Times New Roman" w:cs="Segoe UI" w:ascii="Segoe UI" w:hAnsi="Segoe UI"/>
          <w:color w:val="1A1B1C"/>
          <w:spacing w:val="48"/>
          <w:lang w:eastAsia="ru-RU"/>
        </w:rPr>
        <w:t>интериоризации </w:t>
      </w:r>
      <w:r>
        <w:rPr>
          <w:rFonts w:eastAsia="Times New Roman" w:cs="Segoe UI" w:ascii="Segoe UI" w:hAnsi="Segoe UI"/>
          <w:color w:val="1A1B1C"/>
          <w:lang w:eastAsia="ru-RU"/>
        </w:rPr>
        <w:t>как «вращивания» внешних форм деятельности, их превращения во внутренние; 4) разработку теории психического развития ребенка как</w:t>
      </w:r>
      <w:r>
        <w:rPr>
          <w:rFonts w:eastAsia="Times New Roman" w:cs="Segoe UI" w:ascii="Segoe UI" w:hAnsi="Segoe UI"/>
          <w:color w:val="1A1B1C"/>
          <w:spacing w:val="48"/>
          <w:lang w:eastAsia="ru-RU"/>
        </w:rPr>
        <w:t> присвоения</w:t>
      </w:r>
      <w:r>
        <w:rPr>
          <w:rFonts w:eastAsia="Times New Roman" w:cs="Segoe UI" w:ascii="Segoe UI" w:hAnsi="Segoe UI"/>
          <w:color w:val="1A1B1C"/>
          <w:lang w:eastAsia="ru-RU"/>
        </w:rPr>
        <w:t>определенных форм общественного опы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ефлекторное понимание психики, основы которого были заложены еще во второй половине XIX века в трудах И. М. Сеченова [197] и затем развиты И. П. Павловым [160], включает ряд взаимосвязанных аспектов и в своей общей форме является, по выражению С. Л. Рубинштейна, распространением диалектико-материалистического принципа детерминизма на психическую деятельность мозга [189, стр. 13]. Мы считаем нужным специально остановиться на двух аспектах, имеющих прямое отношение к изучению восприяти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Как справедливо подчеркивает М. Г. Ярошевский [251, 252], одной из наиболее плодотворных и глубоко оригинальных идей И. М. Сеченова являлось учение о непосредственной связи чувствования с движением, введение чувствования (а, следовательно, и вообще психического) в контекст биологического взаимодействия субъекта с внешним миром и указание на его специфическую функцию в этом взаимодействии. Эта идея противостоит эпифеноменалистическому пониманию психики, и прямым следствием из нее является возможность объективного изучения психических явлений через их необходимые связи с поведением. Функция чувственного звена поведения определяется И. М. Сеченовым как различение его условий и</w:t>
      </w:r>
      <w:r>
        <w:rPr>
          <w:rFonts w:eastAsia="Times New Roman" w:cs="Segoe UI" w:ascii="Segoe UI" w:hAnsi="Segoe UI"/>
          <w:color w:val="1A1B1C"/>
          <w:spacing w:val="48"/>
          <w:lang w:eastAsia="ru-RU"/>
        </w:rPr>
        <w:t> регуляция</w:t>
      </w:r>
      <w:r>
        <w:rPr>
          <w:rFonts w:eastAsia="Times New Roman" w:cs="Segoe UI" w:ascii="Segoe UI" w:hAnsi="Segoe UI"/>
          <w:color w:val="1A1B1C"/>
          <w:lang w:eastAsia="ru-RU"/>
        </w:rPr>
        <w:t>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рефлекторный подход И. М. Сеченова к анализу чувственного познания не ограничивается широким биологическим аспектом рассмотрения его роли в поведении. Этот подход применяется также к вопросу о возникновении</w:t>
      </w:r>
    </w:p>
    <w:p>
      <w:pPr>
        <w:pStyle w:val="Normal"/>
        <w:shd w:fill="FFFFFF" w:val="clear"/>
        <w:spacing w:lineRule="auto" w:line="240" w:before="0" w:after="0"/>
        <w:rPr>
          <w:rFonts w:ascii="Segoe UI" w:hAnsi="Segoe UI" w:eastAsia="Times New Roman" w:cs="Segoe UI"/>
          <w:color w:val="1A1B1C"/>
          <w:lang w:eastAsia="ru-RU"/>
        </w:rPr>
      </w:pPr>
      <w:bookmarkStart w:id="50" w:name="$p50"/>
      <w:bookmarkEnd w:id="50"/>
      <w:r>
        <w:rPr>
          <w:rFonts w:eastAsia="Times New Roman" w:cs="Segoe UI" w:ascii="Segoe UI" w:hAnsi="Segoe UI"/>
          <w:i/>
          <w:iCs/>
          <w:color w:val="246480"/>
          <w:sz w:val="17"/>
          <w:szCs w:val="17"/>
          <w:bdr w:val="dotted" w:sz="6" w:space="0" w:color="B3D8E7"/>
          <w:lang w:eastAsia="ru-RU"/>
        </w:rPr>
        <w:t>5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чувственных впечатлений, в котором, с точки зрения Сеченова, принимают обязательное участие осуществляющиеся по механизму рефлекса движения «чувствующих снарядов», обеспечивающие разнообразие субъективных условий восприятия, дробление ощущений и их связывание благодаря проприоцептивной сигнализации. Именно движения рецепторных аппаратов, воспроизводящие фундаментальные свойства объектов (пространство, время, перемещение), служат основой адекватности отображ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правление дальнейшей разработки обоих указанных аспектов рефлекторного понимания психического было дано трудами И. П. Павлов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чение о сигнальных связях организма со средой позволило, как отмечает А. Н. Леонтьев, ввести в психологию положение о сигнальной, ориентирующей функции ощущения [139, стр. 159—160], а затем и об ориентирующей функции психического вообще, указав на его специфическое отношение к поведению. Учение об ориентировочных (исследовательских) рефлексах, восходящее к установленным Сеченовым фактам движения «чувствующих снарядов», привело к новому направлению в изучении рефлекторных механизмов отражения, т. е. специфического отношения психического к объект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с не интересуют собственно физиологические параметры рассмотрения ориентировки. Отметим только, что если оно началось с обнаружения фактов тормозящего влияния ориентировочного рефлекса на функционирование специальных условных и безусловных рефлексов, то впоследствии выяснилось, что наличие ориентировочного рефлекса является обязательной предпосылкой любых специальных форм реагирования, так как он необходим для осуществления коркового синтеза [14], что его протекание связано с сенсибилизацией анализаторов [148, 149, 233], что биологически значимые для данного вида животных раздражители вызывают особо стойкие, неугасающие ориентировочные рефлексы [18, 1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чав изучение элементарных безусловных ориентировочных рефлексов, отечественная физиология пришла затем к выделению систем ориентировочно-исследовательских реакций, по отношению к которым безусловный ориентировочный рефлекс является лишь «генетическим началом» или исходной фазой [19, 32, 83]; такие рефлекторные</w:t>
      </w:r>
    </w:p>
    <w:p>
      <w:pPr>
        <w:pStyle w:val="Normal"/>
        <w:shd w:fill="FFFFFF" w:val="clear"/>
        <w:spacing w:lineRule="auto" w:line="240" w:before="0" w:after="0"/>
        <w:rPr>
          <w:rFonts w:ascii="Segoe UI" w:hAnsi="Segoe UI" w:eastAsia="Times New Roman" w:cs="Segoe UI"/>
          <w:color w:val="1A1B1C"/>
          <w:lang w:eastAsia="ru-RU"/>
        </w:rPr>
      </w:pPr>
      <w:bookmarkStart w:id="51" w:name="$p51"/>
      <w:bookmarkEnd w:id="51"/>
      <w:r>
        <w:rPr>
          <w:rFonts w:eastAsia="Times New Roman" w:cs="Segoe UI" w:ascii="Segoe UI" w:hAnsi="Segoe UI"/>
          <w:i/>
          <w:iCs/>
          <w:color w:val="246480"/>
          <w:sz w:val="17"/>
          <w:szCs w:val="17"/>
          <w:bdr w:val="dotted" w:sz="6" w:space="0" w:color="B3D8E7"/>
          <w:lang w:eastAsia="ru-RU"/>
        </w:rPr>
        <w:t>5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реакции, по выражению Д. Г. Квасова, граничат с огромной областью исследовательских реакций, выходящих за пределы физиологии и принадлежащих психологии [120]. Конечно, подобное разделение означает лишь, что сложные формы ориентировочного поведения не поддаются физиологическому изучению при имеющихся в настоящее время средствах и методах исследования, поскольку в принципе поведение любой степени сложности может быть изучено в физиологическом аспект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же физиологические работы показывают, что ориентировочные реакции имеют самое непосредственное отношение к формированию образов внешних воздействий. В этой связи особый интерес представляет точка зрения П. К. Анохина, согласно которой ориентировочная реакция имеет значение только в связи с обратной афферентацией, сообщающей о результатах ориентировки [12]. Но изучение ориентировочных реакций в их отношении к содержанию отражения, с одной стороны, и к отображающему субъекту, задачам, мотивам его деятельности, с другой стороны, не укладывается в рамки физиологии, относясь к предмету психологического исследов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вые исследования, относящиеся к вопросу о роли ориентировочных реакций в формировании психических явлений, были проведены в конце 30-х годов А. Н. Леонтьевым [139, стр. 5—150] в целях экспериментального обоснования выдвинутой им совместно с А. В. Запорожцем гипотезы о генезисе чувствительности. В этих исследованиях было показано, что обязательным условием формирования у человека чувствительности к неадекватному для данной рецепторной системы воздействию является организация особой поисковой активности, направленной на выявление действующего агента. В экспериментах, проводившихся В. И. Асниным, были созданы условия, позволившие наблюдать такую активность во внешней, развернутой форме. А. Н. Леонтьев подчеркивает ее «пробующий» характер, сравнивая поведение испытуемых с поведением человека, пробующего взяться за горячий предм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дальнейшем было проведено большое количество исследований, посвященных рефлекторным механизмам ощущения и восприятия, в которых на первый план выдвинулось изучение ориентировочных движений рецепторных</w:t>
      </w:r>
    </w:p>
    <w:p>
      <w:pPr>
        <w:pStyle w:val="Normal"/>
        <w:shd w:fill="FFFFFF" w:val="clear"/>
        <w:spacing w:lineRule="auto" w:line="240" w:before="0" w:after="0"/>
        <w:rPr>
          <w:rFonts w:ascii="Segoe UI" w:hAnsi="Segoe UI" w:eastAsia="Times New Roman" w:cs="Segoe UI"/>
          <w:color w:val="1A1B1C"/>
          <w:lang w:eastAsia="ru-RU"/>
        </w:rPr>
      </w:pPr>
      <w:bookmarkStart w:id="52" w:name="$p52"/>
      <w:bookmarkEnd w:id="52"/>
      <w:r>
        <w:rPr>
          <w:rFonts w:eastAsia="Times New Roman" w:cs="Segoe UI" w:ascii="Segoe UI" w:hAnsi="Segoe UI"/>
          <w:i/>
          <w:iCs/>
          <w:color w:val="246480"/>
          <w:sz w:val="17"/>
          <w:szCs w:val="17"/>
          <w:bdr w:val="dotted" w:sz="6" w:space="0" w:color="B3D8E7"/>
          <w:lang w:eastAsia="ru-RU"/>
        </w:rPr>
        <w:t>5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аппаратов в их соотношении с особенностями отображаемых объектов и свойств (хотя, например, в работах Е. Н. Соколова и его сотрудников основное внимание уделялось другим рефлекторным элементам рецепции, в частности, изменению чувствительности анализаторов [159, 202]).</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еханизмы осязательного восприятия изучались Л. А. Шифманом, Б. Г. Ананьевым, Б. Ф. Ломовым, А. В. Ярмоленко, Л. И. Котляровой, Т. О. Гиневской и др. [10, 37, 38, 40, 70, 130, 242, 243], механизмы зрительного восприятия — А. Л. Ярбусом, В. П. Зинченко и др. [73, 100, 101, 250]. В совместной работе В. П. Зинченко и Б. Ф. Ломова было установлено соответствие между особенностями и функциями моторных компонентов осязания и зрения при решении аналогичных задач [105, 106, 142]. А. Н. Леонтьев и его сотрудники обнаружили эффекторную основу формирования и функционирования звуковысотного слуха, каковой является вокализация, активно воспроизводящая высоту слышимых звуков [71].</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новным итогом этих и ряда других исследований явилось прежде всего неопровержимое доказательство самого факта рефлекторной природы восприятия. Обнаружилось, далее, «многослойное» строение обеспечивающих его рефлекторных механизмов, в число которых входят как сравнительно элементарные безусловные адаптационные и ориентировочные рефлексы, так и сложные системы реакций, связанные с произвольной регуляцией поведения. В качестве условия адекватного отображения свойств воспринимаемых объектов выступило соответствие между этими свойствами и характером ориентировочных движений (направлением изменения частоты колебаний голосовых связок при различении высоты звуков, пространственными и временными параметрами движений пальцев при осязательном и зрительном восприятии форм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акты, относящиеся к последней категории, дали возможность А. Н. Леонтьеву сформулировать гипотезу, согласно которой воспроизведение в образе специфического качества воздействия, его природы обеспечивается «уподоблением динамики процессов в рецепцирующей системе свойствам внешнего воздействия» [139, стр. 174]. Гипотеза «уподобления» оказалась весьма плодотворной как для развития дальнейших исследований, так и для теоретического</w:t>
      </w:r>
    </w:p>
    <w:p>
      <w:pPr>
        <w:pStyle w:val="Normal"/>
        <w:shd w:fill="FFFFFF" w:val="clear"/>
        <w:spacing w:lineRule="auto" w:line="240" w:before="0" w:after="0"/>
        <w:rPr>
          <w:rFonts w:ascii="Segoe UI" w:hAnsi="Segoe UI" w:eastAsia="Times New Roman" w:cs="Segoe UI"/>
          <w:color w:val="1A1B1C"/>
          <w:lang w:eastAsia="ru-RU"/>
        </w:rPr>
      </w:pPr>
      <w:bookmarkStart w:id="53" w:name="$p53"/>
      <w:bookmarkEnd w:id="53"/>
      <w:r>
        <w:rPr>
          <w:rFonts w:eastAsia="Times New Roman" w:cs="Segoe UI" w:ascii="Segoe UI" w:hAnsi="Segoe UI"/>
          <w:i/>
          <w:iCs/>
          <w:color w:val="246480"/>
          <w:sz w:val="17"/>
          <w:szCs w:val="17"/>
          <w:bdr w:val="dotted" w:sz="6" w:space="0" w:color="B3D8E7"/>
          <w:lang w:eastAsia="ru-RU"/>
        </w:rPr>
        <w:t>53</w:t>
      </w:r>
    </w:p>
    <w:p>
      <w:pPr>
        <w:pStyle w:val="Normal"/>
        <w:shd w:fill="FFFFFF" w:val="clear"/>
        <w:spacing w:lineRule="auto" w:line="240" w:before="0" w:after="0"/>
        <w:jc w:val="both"/>
        <w:rPr/>
      </w:pPr>
      <w:r>
        <w:rPr>
          <w:rFonts w:eastAsia="Times New Roman" w:cs="Segoe UI" w:ascii="Segoe UI" w:hAnsi="Segoe UI"/>
          <w:color w:val="1A1B1C"/>
          <w:lang w:eastAsia="ru-RU"/>
        </w:rPr>
        <w:t>обсуждения вопроса. Л. М. Веккер [39], в основном соглашаясь с ней, считает, что моторное уподобление не является единственным и общим механизмом отображения. Одним из аргументов служит то, что моторные эффекты регулируются психически. Сам же Л. М. Веккер относит формирование образа во всей совокупности его характерных параметров (включая объективированность и предметность) к рефлекторной деятельности</w:t>
      </w:r>
      <w:r>
        <w:rPr>
          <w:rFonts w:eastAsia="Times New Roman" w:cs="Segoe UI" w:ascii="Segoe UI" w:hAnsi="Segoe UI"/>
          <w:color w:val="1A1B1C"/>
          <w:spacing w:val="48"/>
          <w:lang w:eastAsia="ru-RU"/>
        </w:rPr>
        <w:t> анализатора </w:t>
      </w:r>
      <w:r>
        <w:rPr>
          <w:rFonts w:eastAsia="Times New Roman" w:cs="Segoe UI" w:ascii="Segoe UI" w:hAnsi="Segoe UI"/>
          <w:color w:val="1A1B1C"/>
          <w:lang w:eastAsia="ru-RU"/>
        </w:rPr>
        <w:t>(а не к психической деятельности субъекта). С его точки зрения, характеристики источника информации, являющегося раздражителем, «непосредственно входят в контур рефлекторного регулирования через состояние раздражения», благодаря чему становится возможным воспроизведение в эффекторных звеньях рефлексов исходных состояний раздражения рецепторного аппара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уть расхождения между взглядами А. Н. Леонтьева и Л. М. Веккера лежит, конечно, не в оценке роли моторного уподобления. А. Н. Леонтьев считает возможными и другие его формы. Вопрос заключается в том, действительно ли формирование предметного образа может быть объяснено только за счет «допсихических» уровней регуляции. С нашей точки зрения, большое количество фактов говорит против такой возможности, и мы вполне согласны с критическими замечаниями, высказанными по этому поводу А. В. Запорожцем и В. П. Зинченко, которые указывают, что никакая физиологическая схема активности не может «включать» в себя объект с его специфическими предметными свойствами, что в пределах этой схемы объект может выступать лишь как раздражитель, подлежащий перешифровке в серию нервных импульсов [99, стр. 32—33]. Гипотеза уподобления вызывает у нас некоторые сомнения с другой (можно сказать, с противоположной) стороны: решающее значение в ней придается жесткой обусловленности характера эффекторных компонентов ориентировочной реакции свойствами объекта. Вместе с тем имеются данные, показывающие, что «жесткость» здесь весьма относительна и наблюдается лишь при некоторых специфических условиях. Характер ориентировочных движений всегда опосредован разрешаемой субъектом задачей и другими компонентами осуществляемого им познавательного действия. Однако, затрагивая этот вопрос, мы выходим за пределы характеристики</w:t>
      </w:r>
    </w:p>
    <w:p>
      <w:pPr>
        <w:pStyle w:val="Normal"/>
        <w:shd w:fill="FFFFFF" w:val="clear"/>
        <w:spacing w:lineRule="auto" w:line="240" w:before="0" w:after="0"/>
        <w:rPr>
          <w:rFonts w:ascii="Segoe UI" w:hAnsi="Segoe UI" w:eastAsia="Times New Roman" w:cs="Segoe UI"/>
          <w:color w:val="1A1B1C"/>
          <w:lang w:eastAsia="ru-RU"/>
        </w:rPr>
      </w:pPr>
      <w:bookmarkStart w:id="54" w:name="$p54"/>
      <w:bookmarkEnd w:id="54"/>
      <w:r>
        <w:rPr>
          <w:rFonts w:eastAsia="Times New Roman" w:cs="Segoe UI" w:ascii="Segoe UI" w:hAnsi="Segoe UI"/>
          <w:i/>
          <w:iCs/>
          <w:color w:val="246480"/>
          <w:sz w:val="17"/>
          <w:szCs w:val="17"/>
          <w:bdr w:val="dotted" w:sz="6" w:space="0" w:color="B3D8E7"/>
          <w:lang w:eastAsia="ru-RU"/>
        </w:rPr>
        <w:t>54</w:t>
      </w:r>
    </w:p>
    <w:p>
      <w:pPr>
        <w:pStyle w:val="Normal"/>
        <w:shd w:fill="FFFFFF" w:val="clear"/>
        <w:spacing w:lineRule="auto" w:line="240" w:before="0" w:after="0"/>
        <w:jc w:val="both"/>
        <w:rPr/>
      </w:pPr>
      <w:r>
        <w:rPr>
          <w:rFonts w:eastAsia="Times New Roman" w:cs="Segoe UI" w:ascii="Segoe UI" w:hAnsi="Segoe UI"/>
          <w:color w:val="1A1B1C"/>
          <w:lang w:eastAsia="ru-RU"/>
        </w:rPr>
        <w:t>восприятия с точки зрения участвующих в его осуществлении ориентировочных реакций. Поэтому мы обратимся к нему несколько ниже, в иной связи. Отметим только один, с нашей точки зрения, чрезвычайно важный момент обсуждения экспериментальных данных, полученных при формировании звуковысотного слуха. А. Н. Леонтьев описывает процесс анализа звуков по высоте как процесс</w:t>
      </w:r>
      <w:r>
        <w:rPr>
          <w:rFonts w:eastAsia="Times New Roman" w:cs="Segoe UI" w:ascii="Segoe UI" w:hAnsi="Segoe UI"/>
          <w:color w:val="1A1B1C"/>
          <w:spacing w:val="48"/>
          <w:lang w:eastAsia="ru-RU"/>
        </w:rPr>
        <w:t> компарирующего </w:t>
      </w:r>
      <w:r>
        <w:rPr>
          <w:rFonts w:eastAsia="Times New Roman" w:cs="Segoe UI" w:ascii="Segoe UI" w:hAnsi="Segoe UI"/>
          <w:color w:val="1A1B1C"/>
          <w:lang w:eastAsia="ru-RU"/>
        </w:rPr>
        <w:t>анализа, включающего «опробование» высоты каждого звукового раздражения с помощью подстройки движений голосового аппарата, происходящей вплоть до совпадения с частотой раздражителя [139, стр. 180—181]. Мы имеем, таким образом, не прямую детерминацию ориентировочных движений свойствами объекта, а детерминацию, опосредованную процессом выработки и проверки некоторых перцептивных гипотез</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5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pPr>
      <w:r>
        <w:rPr>
          <w:rFonts w:eastAsia="Times New Roman" w:cs="Segoe UI" w:ascii="Segoe UI" w:hAnsi="Segoe UI"/>
          <w:color w:val="1A1B1C"/>
          <w:spacing w:val="48"/>
          <w:lang w:eastAsia="ru-RU"/>
        </w:rPr>
        <w:t>Пробующий </w:t>
      </w:r>
      <w:r>
        <w:rPr>
          <w:rFonts w:eastAsia="Times New Roman" w:cs="Segoe UI" w:ascii="Segoe UI" w:hAnsi="Segoe UI"/>
          <w:color w:val="1A1B1C"/>
          <w:lang w:eastAsia="ru-RU"/>
        </w:rPr>
        <w:t>характер ориентировочных реакций, отмеченный А. Н. Леонтьевым уже в его ранней работе и вновь подтвержденный при изучении звуковысотного слуха, представляется нам неотъемлемой и чрезвычайно важной стороной формирования перцептивных образов. Но об этом мы будем говорить ниже, в связи с изложением полученных нами экспериментальных материал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 многих исследованиях ориентировочных движений рецепторных аппаратов отмечается изменение этих движений в ходе повторного выполнения экспериментальных заданий, что выражается в их редукции, постепенном сокращении вплоть до полного выпадения. В. П. Зинченко и Б. Ф. Ломов связывают указанную редукцию моторных звеньев осязательной и зрительной ориентировки с переходом испытуемого от решения задачи на ознакомление с объектом к решению задачи на его опознание [106]. А. Н. Леонтьев выдвигает предположение об интериоризации, переходе громкого пропевания во внутреннее «представливание» высоты звука. Эти интерпретации, конечно, вполне совместимы, и мы вернемся к ним при рассмотрении вопроса о наличии интериоризации в области восприятия.</w:t>
      </w:r>
    </w:p>
    <w:p>
      <w:pPr>
        <w:pStyle w:val="Normal"/>
        <w:shd w:fill="FFFFFF" w:val="clear"/>
        <w:spacing w:lineRule="auto" w:line="240" w:before="0" w:after="0"/>
        <w:rPr>
          <w:rFonts w:ascii="Segoe UI" w:hAnsi="Segoe UI" w:eastAsia="Times New Roman" w:cs="Segoe UI"/>
          <w:color w:val="1A1B1C"/>
          <w:lang w:eastAsia="ru-RU"/>
        </w:rPr>
      </w:pPr>
      <w:bookmarkStart w:id="55" w:name="$p55"/>
      <w:bookmarkEnd w:id="55"/>
      <w:r>
        <w:rPr>
          <w:rFonts w:eastAsia="Times New Roman" w:cs="Segoe UI" w:ascii="Segoe UI" w:hAnsi="Segoe UI"/>
          <w:i/>
          <w:iCs/>
          <w:color w:val="246480"/>
          <w:sz w:val="17"/>
          <w:szCs w:val="17"/>
          <w:bdr w:val="dotted" w:sz="6" w:space="0" w:color="B3D8E7"/>
          <w:lang w:eastAsia="ru-RU"/>
        </w:rPr>
        <w:t>55</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ой аспект психологических исследований, исходящий из рефлекторного понимания психики, акцентирует внимание на ориентировочной функции психического, и в частности сенсорного звена поведения по отношению к его практическому звену. Система ориентировочных реакций рассматривается в этих исследованиях в качестве ориентировочно-исследовательской деятельности, эквивалентной психической познавательной деятельности в целом без специального выделения компонентов, относящихся к восприятию и мышлению.</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исследованиях А. В. Запорожца и большой группы его сотрудников [75, 77, 86, 87, 93, 94, 102, 122, 129, 140, 157, 167, 173, 190, 232] изучалась роль ориентировочно-исследовательской деятельности в формировании и функционировании двигательных навыков (главным образом у детей дошкольного возраста). Эти исследования показали, что любой акт двигательного поведения включает в себя ориентировочную и исполнительную части, находящиеся между собой в сложных взаимоотношениях. Ведущее значение при овладении новыми актами имеет образование ориентировочной основы действия</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5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представления о ситуации и действиях, подлежащих выполнению), которая в зависимости от условий либо складывается уже до начала выполнения действия и потом уточняется, либо формируется в самом ходе овладения двигательным актом. Образование ориентировочной основы действия достигается при помощи ориентировочно-исследовательской деятельности, направленной на обследование ситуации и образца действия. Это «пристрастное» обследование, так как элементы ситуации и их взаимосвязи должны быть не просто обнаружены сами по себе, но и выделены в их отношении к задан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роцессе формирования двигательного навыка ориентировочная деятельность претерпевает ряд специфических изменений. Вначале она выражается в развернутых зрительных и осязательно-двигательных реакциях, но эти реакции более или менее хаотичны, мало связаны с существенными для выполнения данного задания особенностями ситуации. В дальнейшем складывается система условных ориентировочных реакций, соответствующая</w:t>
      </w:r>
    </w:p>
    <w:p>
      <w:pPr>
        <w:pStyle w:val="Normal"/>
        <w:shd w:fill="FFFFFF" w:val="clear"/>
        <w:spacing w:lineRule="auto" w:line="240" w:before="0" w:after="0"/>
        <w:rPr>
          <w:rFonts w:ascii="Segoe UI" w:hAnsi="Segoe UI" w:eastAsia="Times New Roman" w:cs="Segoe UI"/>
          <w:color w:val="1A1B1C"/>
          <w:lang w:eastAsia="ru-RU"/>
        </w:rPr>
      </w:pPr>
      <w:bookmarkStart w:id="56" w:name="$p56"/>
      <w:bookmarkEnd w:id="56"/>
      <w:r>
        <w:rPr>
          <w:rFonts w:eastAsia="Times New Roman" w:cs="Segoe UI" w:ascii="Segoe UI" w:hAnsi="Segoe UI"/>
          <w:i/>
          <w:iCs/>
          <w:color w:val="246480"/>
          <w:sz w:val="17"/>
          <w:szCs w:val="17"/>
          <w:bdr w:val="dotted" w:sz="6" w:space="0" w:color="B3D8E7"/>
          <w:lang w:eastAsia="ru-RU"/>
        </w:rPr>
        <w:t>56</w:t>
      </w:r>
    </w:p>
    <w:p>
      <w:pPr>
        <w:pStyle w:val="Normal"/>
        <w:shd w:fill="FFFFFF" w:val="clear"/>
        <w:spacing w:lineRule="auto" w:line="240" w:before="0" w:after="0"/>
        <w:jc w:val="both"/>
        <w:rPr/>
      </w:pPr>
      <w:r>
        <w:rPr>
          <w:rFonts w:eastAsia="Times New Roman" w:cs="Segoe UI" w:ascii="Segoe UI" w:hAnsi="Segoe UI"/>
          <w:color w:val="1A1B1C"/>
          <w:lang w:eastAsia="ru-RU"/>
        </w:rPr>
        <w:t>существенным связям между элементами ситуации. Важнейшее ее проявление состоит в возникновении ориентировочных реакций, предвосхищающих появление «пусковых» сигналов. По мнению А. В. Запорожца, образование подобной системы свидетельствует о формировании</w:t>
      </w:r>
      <w:r>
        <w:rPr>
          <w:rFonts w:eastAsia="Times New Roman" w:cs="Segoe UI" w:ascii="Segoe UI" w:hAnsi="Segoe UI"/>
          <w:color w:val="1A1B1C"/>
          <w:spacing w:val="48"/>
          <w:lang w:eastAsia="ru-RU"/>
        </w:rPr>
        <w:t> образа </w:t>
      </w:r>
      <w:r>
        <w:rPr>
          <w:rFonts w:eastAsia="Times New Roman" w:cs="Segoe UI" w:ascii="Segoe UI" w:hAnsi="Segoe UI"/>
          <w:color w:val="1A1B1C"/>
          <w:lang w:eastAsia="ru-RU"/>
        </w:rPr>
        <w:t>ситуации и тех действий, которые должны быть в ней выполнены. Именно образ дает возможность предвосхищать в ориентировочном плане пути практического поведени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оследующие изменения состоят в стереотипизации и обобщении сложившейся системы ориентировочных реакций, что связано с переходом от восприятия ситуации к ее</w:t>
      </w:r>
      <w:r>
        <w:rPr>
          <w:rFonts w:eastAsia="Times New Roman" w:cs="Segoe UI" w:ascii="Segoe UI" w:hAnsi="Segoe UI"/>
          <w:color w:val="1A1B1C"/>
          <w:spacing w:val="48"/>
          <w:lang w:eastAsia="ru-RU"/>
        </w:rPr>
        <w:t>представлению</w:t>
      </w:r>
      <w:r>
        <w:rPr>
          <w:rFonts w:eastAsia="Times New Roman" w:cs="Segoe UI" w:ascii="Segoe UI" w:hAnsi="Segoe UI"/>
          <w:color w:val="1A1B1C"/>
          <w:lang w:eastAsia="ru-RU"/>
        </w:rPr>
        <w:t>. На этом этапе ориентировочная деятельность приобретает характер сличения наличных впечатлений с имеющимся образ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 мере автоматизации и упрочения двигательного навыка происходит постепенное свертывание, сокращение ориентировочной деятельности, угасание ориентировочных реакц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как указывает А. В. Запорожец, это угасание никогда не бывает полным: всегда остается «сторожевой пункт» в поле внимания субъек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ажным результатом исследований, проводившихся под руководством А. В. Запорожца, явилось доказательство возможности целенаправленной организации ориентированной деятельности ребенка, ведущей к совершенствованию отображения ситуации и к существенному прогрессу в двигательном обучении. Типы организации ориентировочной деятельности в ходе обучения и их влияние на формирование практических и умственных действий стали предметом специального изучения в работах П. Я. Гальперина и его сотрудников [65, 68, 6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пытаемся наметить основные выводы, вытекающие из изучения рефлекторного строения и функции психики, и в частности восприятия, для исследования перцептивного развития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сприятие выступает в свете рефлекторной теории как процесс взаимодействия субъекта с объектом. Результат восприятия — образ — определяется в каждом отдельном случае характером этого взаимодействия. Следовательно, перцептивное развитие следует изучать главным образом как развитие процесса, образование систем перцептивных ориентировочных реакций, особенности</w:t>
      </w:r>
    </w:p>
    <w:p>
      <w:pPr>
        <w:pStyle w:val="Normal"/>
        <w:shd w:fill="FFFFFF" w:val="clear"/>
        <w:spacing w:lineRule="auto" w:line="240" w:before="0" w:after="0"/>
        <w:rPr>
          <w:rFonts w:ascii="Segoe UI" w:hAnsi="Segoe UI" w:eastAsia="Times New Roman" w:cs="Segoe UI"/>
          <w:color w:val="1A1B1C"/>
          <w:lang w:eastAsia="ru-RU"/>
        </w:rPr>
      </w:pPr>
      <w:bookmarkStart w:id="57" w:name="$p57"/>
      <w:bookmarkEnd w:id="57"/>
      <w:r>
        <w:rPr>
          <w:rFonts w:eastAsia="Times New Roman" w:cs="Segoe UI" w:ascii="Segoe UI" w:hAnsi="Segoe UI"/>
          <w:i/>
          <w:iCs/>
          <w:color w:val="246480"/>
          <w:sz w:val="17"/>
          <w:szCs w:val="17"/>
          <w:bdr w:val="dotted" w:sz="6" w:space="0" w:color="B3D8E7"/>
          <w:lang w:eastAsia="ru-RU"/>
        </w:rPr>
        <w:t>57</w:t>
      </w:r>
    </w:p>
    <w:p>
      <w:pPr>
        <w:pStyle w:val="Normal"/>
        <w:shd w:fill="FFFFFF" w:val="clear"/>
        <w:spacing w:lineRule="auto" w:line="240" w:before="0" w:after="0"/>
        <w:jc w:val="both"/>
        <w:rPr/>
      </w:pPr>
      <w:r>
        <w:rPr>
          <w:rFonts w:eastAsia="Times New Roman" w:cs="Segoe UI" w:ascii="Segoe UI" w:hAnsi="Segoe UI"/>
          <w:color w:val="1A1B1C"/>
          <w:lang w:eastAsia="ru-RU"/>
        </w:rPr>
        <w:t>которых могут объяснить специфику образов на разных этапах возрастного развития</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5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остроении перцептивных образов принимают участие эффекторные компоненты ориентировочных реакций, ведущие к воспроизведению специфической природы воздействий. Исходя из гипотезы «уподобления», можно предполагать, что совершенствование восприятия в процессе онтогенеза так или иначе связано с совершенствованием «уподобл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истемы ориентировочных реакций складываются в тесной связи с практическими, исполнительными действиями, в ориентировании которых состоит их функция. Именно усвоение практических действий требует от субъекта выработки новых форм психического ориентирования. Кроме того, упрочение и автоматизация практических действий приводят к специфическим изменениям в ориентировочно-исследовательской деятельности, к редукции ее моторных звеньев. Специальная организация ориентировочно-исследовательской деятельности (в частности, посредством речевых инструкций) существенно влияет на образование систем ориентировочных реакц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разном направлении обучения могут складываться разные типы ориентировки в задании, не только влияющие на ход овладения практическими действиями, но и формирующие саму ориентировочную деятельность. Из этого следует, что ход перцептивного развития ребенка нельзя отделить от общего хода развития его поведения, его практической деятельности, с одной стороны, и обучения — с другой. В изучении перцептивного развития необходимо исходить из конкретных условий жизни и деятельности ребенка, выявлять возможности совершенствования восприятия путем обучения и специальной организации его ориентировочно-исследовательской деятель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всем значении изучения психики, и в частности восприятия, с позиций рефлекторной теории оно осуществляется в рамках естественнонаучного детерминизма, оставляя в стороне важнейшую проблему социально-исторической</w:t>
      </w:r>
    </w:p>
    <w:p>
      <w:pPr>
        <w:pStyle w:val="Normal"/>
        <w:shd w:fill="FFFFFF" w:val="clear"/>
        <w:spacing w:lineRule="auto" w:line="240" w:before="0" w:after="0"/>
        <w:rPr>
          <w:rFonts w:ascii="Segoe UI" w:hAnsi="Segoe UI" w:eastAsia="Times New Roman" w:cs="Segoe UI"/>
          <w:color w:val="1A1B1C"/>
          <w:lang w:eastAsia="ru-RU"/>
        </w:rPr>
      </w:pPr>
      <w:bookmarkStart w:id="58" w:name="$p58"/>
      <w:bookmarkEnd w:id="58"/>
      <w:r>
        <w:rPr>
          <w:rFonts w:eastAsia="Times New Roman" w:cs="Segoe UI" w:ascii="Segoe UI" w:hAnsi="Segoe UI"/>
          <w:i/>
          <w:iCs/>
          <w:color w:val="246480"/>
          <w:sz w:val="17"/>
          <w:szCs w:val="17"/>
          <w:bdr w:val="dotted" w:sz="6" w:space="0" w:color="B3D8E7"/>
          <w:lang w:eastAsia="ru-RU"/>
        </w:rPr>
        <w:t>5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етерминации человеческого поведения. Но именно эта проблема занимает в советской психологии, основывающейся на философской основе марксизма, центральное место, и попытки ее конкретно-научного разрешения определяют весь ход развития психологической мысли в СССР. Конечно, речь идет не о противопоставлении социальной детерминации психики ее рефлекторному пониманию, а о выявлении специфики, которую вносит социальная жизнь и ее продукты в формирование и функционирование психических процессов и образований, являющихся рефлекторными по своим мозговым механизмам, об определении того особого направления, в котором реализуются на уровне человека закономерности связи индивидуума с окружающим мир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этом пути и были развернуты те линии психологических исследований, которые мы считаем наряду с изучением рефлекторной природы психики имеющими решающее значение для разработки проблем перцептивного развития ребенка. Все они прямо или косвенно связаны с учением Л. С. Выготского об общественно-историческом происхождении высших психических функций [60, 61, 62].</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сихологическое изучение структуры деятельности в своих истоках связано с представлениями Л. С. Выготского о высших психических функциях — произвольном внимании, словесном мышлении, логической памяти — как об особых структурных процессах, опосредованных знаковыми образованиями, имеющими общественную природу. Именно в общественном происхождении знаков, и прежде всего языка, видел Л. С. Выготский основное проявление социальной обусловленности психики человека. Знак рассматривается им в качестве средства решения психологических задач, активной организации поведения. В этом смысле Л. С. Выготский проводит аналогию между ролью орудия в осуществлении трудовой деятельности и знака в осуществлении психических функций. И это не простая аналогия. По мнению Л. С. Выготского, трудовая деятельность человека, опосредованная орудием, является генетической основой специфически человеческих форм психики. «Трудно ожидать, — писал он, — что употребление орудий, принципиально отличающееся от органического приспособления, не приведет к возникновению новых функций, нового поведения» [61, стр. 45—46].</w:t>
      </w:r>
    </w:p>
    <w:p>
      <w:pPr>
        <w:pStyle w:val="Normal"/>
        <w:shd w:fill="FFFFFF" w:val="clear"/>
        <w:spacing w:lineRule="auto" w:line="240" w:before="0" w:after="0"/>
        <w:rPr>
          <w:rFonts w:ascii="Segoe UI" w:hAnsi="Segoe UI" w:eastAsia="Times New Roman" w:cs="Segoe UI"/>
          <w:color w:val="1A1B1C"/>
          <w:lang w:eastAsia="ru-RU"/>
        </w:rPr>
      </w:pPr>
      <w:bookmarkStart w:id="59" w:name="$p59"/>
      <w:bookmarkEnd w:id="59"/>
      <w:r>
        <w:rPr>
          <w:rFonts w:eastAsia="Times New Roman" w:cs="Segoe UI" w:ascii="Segoe UI" w:hAnsi="Segoe UI"/>
          <w:i/>
          <w:iCs/>
          <w:color w:val="246480"/>
          <w:sz w:val="17"/>
          <w:szCs w:val="17"/>
          <w:bdr w:val="dotted" w:sz="6" w:space="0" w:color="B3D8E7"/>
          <w:lang w:eastAsia="ru-RU"/>
        </w:rPr>
        <w:t>5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уже в работах Л. С. Выготского заложена мысль, согласно которой истоки специфики человеческого сознания следует искать в структуре практической, материальной деятельности челове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дальнейшем эта мысль была развита С. Л. Рубинштейном [184, 185, 186, 188] и особенно А. Н. Леонтьевым [138, 139] и послужила основой для плодотворных исследований во многих областях психологии. В исследованиях А. Н. Леонтьева и его сотрудников предметом изучения стала сама осмысленная материальная деятельность человека, было установлено ее психологическое содержание и осуществлен структурный анализ, позволивший перейти от общих формулировок, касающихся зависимости психики от деятельности, к конкретному изучению того, как складываются и функционируют отдельные психические процессы и образования при разной структуре деятельности, каким образом место, занимаемое предметами и явлениями в деятельности, влияет на их отображение и осознание субъектом и т. п. Такое изучение проводилось по отношению к наглядно-действенному мышлению [13, 63], памяти [91, 109, 180, 200], восприятию и представлениям [9, 210].</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исследованиях, проводившихся Б. Г. Ананьевым и его сотрудниками, а также некоторыми другими авторами, были обнаружены факты совершенствования восприятия, в частности резкого повышения различительной чувствительности к определенным свойствам объектов при выполнении практической деятельности, требующей учета этих свойств и особенно активного их воссоздания [8, 76, 119, 195, 210, 237, 238]; существенные различия в точности и дифференцированности восприятия объектов, играющих роль предмета, средств, продукта деятельности и только находящихся «в поле восприятия» [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анализ деятельности способствовал не только выяснению зависимости характера протекания и степени продуктивности психических процессов от места, занимаемого ими в ее структуре. Поскольку в этот анализ были вовлечены не только практические, но и теоретические, познавательные виды деятельности (в частности, учебная деятельность), обнаружилось, что сами психические процессы, принимающие участие в осуществлении таких видов деятельности, могут рассматриваться как особые действия: мнемические (А. А. Смирнов, П. И. Зинченко</w:t>
      </w:r>
    </w:p>
    <w:p>
      <w:pPr>
        <w:pStyle w:val="Normal"/>
        <w:shd w:fill="FFFFFF" w:val="clear"/>
        <w:spacing w:lineRule="auto" w:line="240" w:before="0" w:after="0"/>
        <w:rPr>
          <w:rFonts w:ascii="Segoe UI" w:hAnsi="Segoe UI" w:eastAsia="Times New Roman" w:cs="Segoe UI"/>
          <w:color w:val="1A1B1C"/>
          <w:lang w:eastAsia="ru-RU"/>
        </w:rPr>
      </w:pPr>
      <w:bookmarkStart w:id="60" w:name="$p60"/>
      <w:bookmarkEnd w:id="60"/>
      <w:r>
        <w:rPr>
          <w:rFonts w:eastAsia="Times New Roman" w:cs="Segoe UI" w:ascii="Segoe UI" w:hAnsi="Segoe UI"/>
          <w:i/>
          <w:iCs/>
          <w:color w:val="246480"/>
          <w:sz w:val="17"/>
          <w:szCs w:val="17"/>
          <w:bdr w:val="dotted" w:sz="6" w:space="0" w:color="B3D8E7"/>
          <w:lang w:eastAsia="ru-RU"/>
        </w:rPr>
        <w:t>6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109, 200]), интеллектуальные (П. Я. Гальперин [65]), перцептивные (А. Н. Леонтьев, А. В. Запорожец [139, стр. 520; 92, 95]) и т. д. Таким образом, намеченный Л. С. Выготским структурный подход к изучению психических функций человека был возрожден на новой основе, пройдя через горнило структурного анализа материальной деятель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этом первоначально в своеобразной форме сохранилось введенное Л. С. Выготским различие между «высшими» и «низшими» психическими функциями: действиями признавались только произвольные психические функции, которые, включаясь в познавательную деятельность, служат достижению сознательных целей. Так, например, А. Н. Леонтьев, рассматривая развитие памяти дошкольника, указывал, что она превращается из функции в действие в связи с выделением специфических целей запомнить, припомнить [139, стр. 520]. Впоследствии, однако, представление о психических процессах как о действиях (будучи подкреплено исследованиями ориентировочной деятельности) распространилось и на случаи, когда эти процессы выступают в непроизвольных формах, не выделяясь из контекста практического поведения [66, 161].</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Рассмотрение психических процессов в качестве действий означает прежде всего, что они выступают не просто как некоторые виды активности, но что эта активность направлена на решение определенной</w:t>
      </w:r>
      <w:r>
        <w:rPr>
          <w:rFonts w:eastAsia="Times New Roman" w:cs="Segoe UI" w:ascii="Segoe UI" w:hAnsi="Segoe UI"/>
          <w:color w:val="1A1B1C"/>
          <w:spacing w:val="48"/>
          <w:lang w:eastAsia="ru-RU"/>
        </w:rPr>
        <w:t> задачи</w:t>
      </w:r>
      <w:r>
        <w:rPr>
          <w:rFonts w:eastAsia="Times New Roman" w:cs="Segoe UI" w:ascii="Segoe UI" w:hAnsi="Segoe UI"/>
          <w:color w:val="1A1B1C"/>
          <w:lang w:eastAsia="ru-RU"/>
        </w:rPr>
        <w:t>, включенной в практическую или познавательную деятельность субъекта [65, стр. 446].</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оскольку категория задачи соотносится не с органом, а с субъектом, с его деятельностью, обусловленной известными потребностями, психическое действие есть действие</w:t>
      </w:r>
      <w:r>
        <w:rPr>
          <w:rFonts w:eastAsia="Times New Roman" w:cs="Segoe UI" w:ascii="Segoe UI" w:hAnsi="Segoe UI"/>
          <w:color w:val="1A1B1C"/>
          <w:spacing w:val="48"/>
          <w:lang w:eastAsia="ru-RU"/>
        </w:rPr>
        <w:t> субъекта </w:t>
      </w:r>
      <w:r>
        <w:rPr>
          <w:rFonts w:eastAsia="Times New Roman" w:cs="Segoe UI" w:ascii="Segoe UI" w:hAnsi="Segoe UI"/>
          <w:color w:val="1A1B1C"/>
          <w:lang w:eastAsia="ru-RU"/>
        </w:rPr>
        <w:t>и не может быть сведено к функционированию каких-либо органов или систем [189, стр. 37]. Именно в этой связи нам представляются дискуссионными взгляды Л. М. Веккера на природу восприятия, о которых мы упоминали выше. Не сводится также психическое действие и к сумме или системе реакций, в него входящих, так как его основная характеристика лежит в плане содержательного взаимодействия субъекта с действительностью, т. е. в плане собственно психологическом, а не физиологическ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сихическое действие является предметным в том смысле, что оно предполагает осуществление некоторых</w:t>
      </w:r>
    </w:p>
    <w:p>
      <w:pPr>
        <w:pStyle w:val="Normal"/>
        <w:shd w:fill="FFFFFF" w:val="clear"/>
        <w:spacing w:lineRule="auto" w:line="240" w:before="0" w:after="0"/>
        <w:rPr>
          <w:rFonts w:ascii="Segoe UI" w:hAnsi="Segoe UI" w:eastAsia="Times New Roman" w:cs="Segoe UI"/>
          <w:color w:val="1A1B1C"/>
          <w:lang w:eastAsia="ru-RU"/>
        </w:rPr>
      </w:pPr>
      <w:bookmarkStart w:id="61" w:name="$p61"/>
      <w:bookmarkEnd w:id="61"/>
      <w:r>
        <w:rPr>
          <w:rFonts w:eastAsia="Times New Roman" w:cs="Segoe UI" w:ascii="Segoe UI" w:hAnsi="Segoe UI"/>
          <w:i/>
          <w:iCs/>
          <w:color w:val="246480"/>
          <w:sz w:val="17"/>
          <w:szCs w:val="17"/>
          <w:bdr w:val="dotted" w:sz="6" w:space="0" w:color="B3D8E7"/>
          <w:lang w:eastAsia="ru-RU"/>
        </w:rPr>
        <w:t>61</w:t>
      </w:r>
    </w:p>
    <w:p>
      <w:pPr>
        <w:pStyle w:val="Normal"/>
        <w:shd w:fill="FFFFFF" w:val="clear"/>
        <w:spacing w:lineRule="auto" w:line="240" w:before="0" w:after="0"/>
        <w:jc w:val="both"/>
        <w:rPr/>
      </w:pPr>
      <w:r>
        <w:rPr>
          <w:rFonts w:eastAsia="Times New Roman" w:cs="Segoe UI" w:ascii="Segoe UI" w:hAnsi="Segoe UI"/>
          <w:color w:val="1A1B1C"/>
          <w:lang w:eastAsia="ru-RU"/>
        </w:rPr>
        <w:t>предметных преобразований, необходимых для решения задачи</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61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В развитых формах психического действия указанные преобразования осуществляются во внутреннем, идеальном плане [66, стр. 24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 же как и действия внешние, материальные, психические действия осуществляются при помощи определенных операций, детерминированных условиями задачи. Включаясь в выполнение действий более «высокого» порядка, они сами могут переходить в операции и, автоматизируясь, вести к образованию соответствующих навыков. Вместе с тем при изменении условий такая операция может быть вновь развернута в особое действие, реализующее свою частную задачу [139, стр. 515—517].</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Будучи сходными в указанных отношениях, различные виды психических действий обладают специфическими особенностями, обусловленными типом разрешаемых ими задач и проявляющимися в закономерностях их возникновения и функциониров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отрение процессов восприятия в качестве специфических действии было начато в конце 30-х годов А. В. Запорожцем [92]. Систематическое изучение перцептивных (или сенсорных) действий осуществляется в последние годы А. В. Запорожцем, В. П. Зинченко и их сотрудниками [54, 96, 98, 99, 103, 104, 107, 179]. Относящиеся к этой проблеме материалы получены также в работах Б. Г. Ананьева и его сотрудников [7, 9, 10, 31, 244], Ф. С. Розенфельд [183], Б. Ф. Ломова [143], Д. Г. Элькина [247], И. М. Соловьева [203], Ю. Б. Гиппенрейтер [72], В. Я. Дымерского [84, 85] и других автор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Большая часть исследований посвящена характеристике функций перцептивных действий в построении образов и ориентировании поведения, установлению этапов осуществления перцептивного действия, выяснению особенностей и роли моторных компонентов, функционирующих в его составе, анализу некоторых конкретных видов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Являясь одним из новейших направлений психологического исследования, изучение перцептивных действий советскими психологами находится в основном на стадии накопления и первоначального осмысления фактов. Еще</w:t>
      </w:r>
    </w:p>
    <w:p>
      <w:pPr>
        <w:pStyle w:val="Normal"/>
        <w:shd w:fill="FFFFFF" w:val="clear"/>
        <w:spacing w:lineRule="auto" w:line="240" w:before="0" w:after="0"/>
        <w:rPr>
          <w:rFonts w:ascii="Segoe UI" w:hAnsi="Segoe UI" w:eastAsia="Times New Roman" w:cs="Segoe UI"/>
          <w:color w:val="1A1B1C"/>
          <w:lang w:eastAsia="ru-RU"/>
        </w:rPr>
      </w:pPr>
      <w:bookmarkStart w:id="62" w:name="$p62"/>
      <w:bookmarkEnd w:id="62"/>
      <w:r>
        <w:rPr>
          <w:rFonts w:eastAsia="Times New Roman" w:cs="Segoe UI" w:ascii="Segoe UI" w:hAnsi="Segoe UI"/>
          <w:i/>
          <w:iCs/>
          <w:color w:val="246480"/>
          <w:sz w:val="17"/>
          <w:szCs w:val="17"/>
          <w:bdr w:val="dotted" w:sz="6" w:space="0" w:color="B3D8E7"/>
          <w:lang w:eastAsia="ru-RU"/>
        </w:rPr>
        <w:t>6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е решены многие кардинальные вопросы, касающиеся определения перцептивных действий, возможности рассматривать в качестве перцептивного действия любой процесс человеческого восприятия, отношения перцептивных действий к другим видам психических явлений и т. п. Не определена достаточно четко и сама структура перцептивных действий, типы разрешаемых ими задач и характер применяемых операц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уже на данном этапе исследований можно отметить принципиальное отличие представлений о перцептивном действии, складывающихся в советской психологии, от его понимания зарубежными авторами, в частности Д. Гибсоном и Ж. Пиаже. Это отличие заключается в признании перцептивного действия не просто механизмом, «вылавливающим» информацию и «корригирующим» образ, но необходимым условием самого построения образа, обеспечивающим, с одной стороны, его адекватность объекту, а с другой стороны, адекватность задачам живой системы (на ступени человека — задачам лич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цептивное действие выступает не как безразличное, а как специфическое по отношению к отображаемым свойствам объекта и одновременно к конкретным задачам поведения, деятельности субъекта [104]. Таким образом, концепция перцептивных действий «впитывает» в себя и уточняет представления о природе перцептивных процессов, вытекающие из их рефлекторного понимания и, в частности, из работ по изучению ориентировочной деятельности. Те системы ориентировочных реакций, которые участвуют в построении образа, выступают в новом качестве — в виде действия, направленного на решение определенной задачи, стоящей перед субъектом. Следовательно, они имеют ценность не сами по себе, а лишь в логике осуществляемых при их помощи операций, т. е. идеальных предметных преобразований, ведущих к разрешению перцептивных задач.</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таком понимании психологических механизмов восприятия перед исследованием его развития в онтогенезе выдвигается в качестве основной задача изучения закономерностей формирования и совершенствования перцептивных действий, выявления особенностей их структуры и содержания на разных возрастных ступенях. Все другие задачи, отмеченные нами выше, включаются</w:t>
      </w:r>
    </w:p>
    <w:p>
      <w:pPr>
        <w:pStyle w:val="Normal"/>
        <w:shd w:fill="FFFFFF" w:val="clear"/>
        <w:spacing w:lineRule="auto" w:line="240" w:before="0" w:after="0"/>
        <w:rPr>
          <w:rFonts w:ascii="Segoe UI" w:hAnsi="Segoe UI" w:eastAsia="Times New Roman" w:cs="Segoe UI"/>
          <w:color w:val="1A1B1C"/>
          <w:lang w:eastAsia="ru-RU"/>
        </w:rPr>
      </w:pPr>
      <w:bookmarkStart w:id="63" w:name="$p63"/>
      <w:bookmarkEnd w:id="63"/>
      <w:r>
        <w:rPr>
          <w:rFonts w:eastAsia="Times New Roman" w:cs="Segoe UI" w:ascii="Segoe UI" w:hAnsi="Segoe UI"/>
          <w:i/>
          <w:iCs/>
          <w:color w:val="246480"/>
          <w:sz w:val="17"/>
          <w:szCs w:val="17"/>
          <w:bdr w:val="dotted" w:sz="6" w:space="0" w:color="B3D8E7"/>
          <w:lang w:eastAsia="ru-RU"/>
        </w:rPr>
        <w:t>6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ее контекст и приобретают другую форму. В частности, задача изучения генезиса восприятия в связи с формированием практической деятельности ребенка и обучением выступает теперь как проблема взаимосвязи практического и перцептивного действия в процессе их генезиса, возможностей и путей целенаправленного формирования перцептивных действий при помощи обу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еосмысливание представлений о процессе восприятия, полученных в русле изучения ориентировочно-исследовательской деятельности, в свете концепции перцептивных действий выдвигает и ряд новых вопросов, адресованных как к функциональному, так и к генетическому исследованию восприятия. Основным из них является вопрос о соотношении перцептивного и ориентированного действ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рупным достижением исследований ориентировочной деятельности являлось установление того факта, что любое практическое действие включает ориентировочное и исполнительское, операционное звено, причем овладение новым действием всегда предполагает осуществление определенной ориентировки в условиях задания, которая затем претерпевает специфические изменения по мере автоматизации действия. При выработке двигательных навыков ориентировочное звено представлено главным образом перцептивными процессами, и в этой связи перцептивные действия могут рассматриваться как действия собственно ориентировочные, предваряющие и направляющие двигательное поведение. Однако, если мы переходим к рассмотрению самого перцептивного звена поведения как действия, имеющего собственный операционный состав, неизбежно возникает вопрос об ориентировочном звене перцептивных действий, обеспечивающем отбор и применение нужных операций, о его природе и происхожден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нятие интериоризации, превращения внешних, материальных форм действия во внутренние, психические развито в советской психологии Л. С. Выготским [60], А. Н. Леонтьевым [139], П. Я. Гальпериным и его сотрудниками в концепции поэтапного формирования умственных действий [65, 66].</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еория культурно-исторического развития высших психических функций включала представления о том, что формирование этих функций проходит путь от опосредования</w:t>
      </w:r>
    </w:p>
    <w:p>
      <w:pPr>
        <w:pStyle w:val="Normal"/>
        <w:shd w:fill="FFFFFF" w:val="clear"/>
        <w:spacing w:lineRule="auto" w:line="240" w:before="0" w:after="0"/>
        <w:rPr>
          <w:rFonts w:ascii="Segoe UI" w:hAnsi="Segoe UI" w:eastAsia="Times New Roman" w:cs="Segoe UI"/>
          <w:color w:val="1A1B1C"/>
          <w:lang w:eastAsia="ru-RU"/>
        </w:rPr>
      </w:pPr>
      <w:bookmarkStart w:id="64" w:name="$p64"/>
      <w:bookmarkEnd w:id="64"/>
      <w:r>
        <w:rPr>
          <w:rFonts w:eastAsia="Times New Roman" w:cs="Segoe UI" w:ascii="Segoe UI" w:hAnsi="Segoe UI"/>
          <w:i/>
          <w:iCs/>
          <w:color w:val="246480"/>
          <w:sz w:val="17"/>
          <w:szCs w:val="17"/>
          <w:bdr w:val="dotted" w:sz="6" w:space="0" w:color="B3D8E7"/>
          <w:lang w:eastAsia="ru-RU"/>
        </w:rPr>
        <w:t>6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еятельности внешними знаками (и протекания ее в форме внешних операций) к внутреннему опосредованию, при котором знак «вращивается», а операция «уходит внутрь» и в связи с этим претерпевает глубокие изменения [60, стр. 138]. Подобное «вращивание» изучалось в генетическом плане сотрудниками Л. С. Выготского, и в частности А. Н. Леонтьевым, при помощи методики «двойной стимуляции», состоящей в том, что ребенку предлагалось воспользоваться искусственными средствами, позволяющими организовать свое внимание или запоминание [60, стр. 392—396; 137]. Обнаружилось, что у дошкольников в этих условиях еще нет полного использования внешней опоры, внешнее опосредование может даже ухудшить решение задачи, так как ребенок увлекается самим техническим приемом, забывая о смысле задания. Максимального развития внешнее опосредование достигает в школьном возрасте, а затем оно становится ненужным, заменяясь внутренним опосредованием.</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сновным дискуссионным вопросом учения об интериоризации является вопрос о превращении</w:t>
      </w:r>
      <w:r>
        <w:rPr>
          <w:rFonts w:eastAsia="Times New Roman" w:cs="Segoe UI" w:ascii="Segoe UI" w:hAnsi="Segoe UI"/>
          <w:color w:val="1A1B1C"/>
          <w:spacing w:val="48"/>
          <w:lang w:eastAsia="ru-RU"/>
        </w:rPr>
        <w:t> непсихического в психическое</w:t>
      </w:r>
      <w:r>
        <w:rPr>
          <w:rFonts w:eastAsia="Times New Roman" w:cs="Segoe UI" w:ascii="Segoe UI" w:hAnsi="Segoe UI"/>
          <w:color w:val="1A1B1C"/>
          <w:lang w:eastAsia="ru-RU"/>
        </w:rPr>
        <w:t>. Возможность такого превращения совершенно определенно предусматривается Л. С. Выготским и становится отправным пунктом исследований П. Я. Гальперин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С. Л. Рубинштейн, полемизируя с А. Н. Леонтьевым и П. Я. Гальпериным [189, стр. 251—254], утверждает, что в процессе преобразования деятельности такого превращения не происходит. Явления, описанные Л. С. Выготским, А. Н. Леонтьевым и П. Я. Гальпериным как факты интериоризации, он объясняет изменением формы самого психического, выделением психических компонентов, содержащихся первоначально внутри практической деятельности и регулирующих ее, в относительно самостоятельную теоретическую, умственную деятельность</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6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ермин «интериоризация» выражает, согласно С. Л. Рубинштейну, не механизм процесса, а лишь его результативную сторону, направление, в котором идет преобразование.</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С точки зрения П. Я. Гальперина, интериоризация —</w:t>
      </w:r>
      <w:r>
        <w:rPr>
          <w:rFonts w:eastAsia="Times New Roman" w:cs="Segoe UI" w:ascii="Segoe UI" w:hAnsi="Segoe UI"/>
          <w:color w:val="1A1B1C"/>
          <w:spacing w:val="48"/>
          <w:lang w:eastAsia="ru-RU"/>
        </w:rPr>
        <w:t> условие </w:t>
      </w:r>
      <w:r>
        <w:rPr>
          <w:rFonts w:eastAsia="Times New Roman" w:cs="Segoe UI" w:ascii="Segoe UI" w:hAnsi="Segoe UI"/>
          <w:color w:val="1A1B1C"/>
          <w:lang w:eastAsia="ru-RU"/>
        </w:rPr>
        <w:t>преобразования непсихического, материального</w:t>
      </w:r>
    </w:p>
    <w:p>
      <w:pPr>
        <w:pStyle w:val="Normal"/>
        <w:shd w:fill="FFFFFF" w:val="clear"/>
        <w:spacing w:lineRule="auto" w:line="240" w:before="0" w:after="0"/>
        <w:rPr>
          <w:rFonts w:ascii="Segoe UI" w:hAnsi="Segoe UI" w:eastAsia="Times New Roman" w:cs="Segoe UI"/>
          <w:color w:val="1A1B1C"/>
          <w:lang w:eastAsia="ru-RU"/>
        </w:rPr>
      </w:pPr>
      <w:bookmarkStart w:id="65" w:name="$p65"/>
      <w:bookmarkEnd w:id="65"/>
      <w:r>
        <w:rPr>
          <w:rFonts w:eastAsia="Times New Roman" w:cs="Segoe UI" w:ascii="Segoe UI" w:hAnsi="Segoe UI"/>
          <w:i/>
          <w:iCs/>
          <w:color w:val="246480"/>
          <w:sz w:val="17"/>
          <w:szCs w:val="17"/>
          <w:bdr w:val="dotted" w:sz="6" w:space="0" w:color="B3D8E7"/>
          <w:lang w:eastAsia="ru-RU"/>
        </w:rPr>
        <w:t>6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ействия в умственное (интеллектуальное), само же преобразование состоит в специфическом изменении действия, совершающемся в процессе его поэтапного перехода во внутренний план (многократном изменении уровня, обобщении, сокращении и освоении) [66, 67].</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ам представляется, что серьезный вклад в разрешение вопроса о превращении непсихического в психическое вносит исследование Н. Н. Поддъякова, в котором показана возможность превращения исполнительских действий в ориентировочные [168, 172]. Такое превращение происходит без изменения внешней, материальной формы действий (в условиях опытов Н. Н. Поддьякова — нажимов на кнопки, вызывающих перемещение объекта). Меняется только его функция: если первоначально ребенок пытается непосредственно получить нужный практический результат, то затем он переходит к</w:t>
      </w:r>
      <w:r>
        <w:rPr>
          <w:rFonts w:eastAsia="Times New Roman" w:cs="Segoe UI" w:ascii="Segoe UI" w:hAnsi="Segoe UI"/>
          <w:color w:val="1A1B1C"/>
          <w:spacing w:val="48"/>
          <w:lang w:eastAsia="ru-RU"/>
        </w:rPr>
        <w:t> опробованию </w:t>
      </w:r>
      <w:r>
        <w:rPr>
          <w:rFonts w:eastAsia="Times New Roman" w:cs="Segoe UI" w:ascii="Segoe UI" w:hAnsi="Segoe UI"/>
          <w:color w:val="1A1B1C"/>
          <w:lang w:eastAsia="ru-RU"/>
        </w:rPr>
        <w:t>кнопок.</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описанном случае происходит генезис нового ориентировочного действия, заимствующего свой материальный состав у действия практического. Можно думать, что именно подобное примеривание в плане реального действия является исходным для дальнейшего формирования «примеривания в плане образа» (П. Я. Гальперин [66, стр. 248]), которое является существеннейшей характеристикой психического действия, и превращение исполнительского действия в ориентировочное — подлинный исходный пункт процесса интериориза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кольку в исследованиях П. Я. Гальперина изучалось формирование умственных, интеллектуальных действий, естественно, что прослеженные им закономерности и этапы интериоризации оказались неразрывно связанными со специфическим для таких действий знаковым, речевым опосредовани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месте с тем в исследованиях генетического и функционального развития восприятия также накапливались данные о переходе внешних действий во внутренние перцептивные акты, происходящем, однако, иными путями, без прямого участия реч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татье, опубликованной в 1941 году, А. В. Запорожец выдвинул положение, согласно которому внешние, практические действия уже до их опосредования восприятием и представлением вынуждены приспосабливаться к предмету, его форме и местоположению, вследствие чего</w:t>
      </w:r>
    </w:p>
    <w:p>
      <w:pPr>
        <w:pStyle w:val="Normal"/>
        <w:shd w:fill="FFFFFF" w:val="clear"/>
        <w:spacing w:lineRule="auto" w:line="240" w:before="0" w:after="0"/>
        <w:rPr>
          <w:rFonts w:ascii="Segoe UI" w:hAnsi="Segoe UI" w:eastAsia="Times New Roman" w:cs="Segoe UI"/>
          <w:color w:val="1A1B1C"/>
          <w:lang w:eastAsia="ru-RU"/>
        </w:rPr>
      </w:pPr>
      <w:bookmarkStart w:id="66" w:name="$p66"/>
      <w:bookmarkEnd w:id="66"/>
      <w:r>
        <w:rPr>
          <w:rFonts w:eastAsia="Times New Roman" w:cs="Segoe UI" w:ascii="Segoe UI" w:hAnsi="Segoe UI"/>
          <w:i/>
          <w:iCs/>
          <w:color w:val="246480"/>
          <w:sz w:val="17"/>
          <w:szCs w:val="17"/>
          <w:bdr w:val="dotted" w:sz="6" w:space="0" w:color="B3D8E7"/>
          <w:lang w:eastAsia="ru-RU"/>
        </w:rPr>
        <w:t>6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озникающий способ действия является живым отображением предмета. Отображение предмета в форме образа при помощи действия восприятия является производным от практической деятельности. Но здесь еще нет понятия интериоризации как перехода от практического действия к перцептивному [92].</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яд работ Б. Г. Ананьева и его сотрудников [6, 9, 11, 175, 224] был посвящен изучению роли практической деятельности в генезисе восприятия у ребенка. Эти работы показывают, что на всем протяжении онтогенеза прогресс в области восприятия связан с овладением различными видами практической деятельности. Вычленение предмета в восприятии Б. Г. Ананьев считает результатом его практического вычленения. Выделение фигуры из фона, формирование целостного предметного образа является следствием развивающегося предметного действия ребенка. Манипулятивные предметные действия и локомоция, моделирование пространственных свойств и отношений в рисунке и лепке, а затем овладение техникой измерения и графического построения выступают в качестве важнейших факторов формирования и совершенствования восприятия пространства и пространственных представл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е эти факты вплотную подводят к мысли о происхождении перцептивных действий из практических, хотя интерпретируются авторами как проявление влияния гаптико-кинестезических компонентов практического действия на становление зрительной перцепции и участия образующихся в процессе практической деятельности представлений в совершенствовании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исследовании А. Р. Лурия [144] содержатся чрезвычайно убедительные данные о влиянии определенным образом организованной практической (конструктивной) деятельности ребенка на развитие его зрительного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ходе изучения формирования двигательных навыков А. В. Запорожцем и его сотрудниками были обнаружены характерные изменения ориентировочно-исследовательской деятельности на протяжении дошкольного детства: переход от этапа, на котором предварительная ориентировка в условиях задания почти полностью отсутствует, а ориентировочные реакции лишь выделяют и фиксируют в ситуации то, что было обнаружено рабочими, исполнительными</w:t>
      </w:r>
    </w:p>
    <w:p>
      <w:pPr>
        <w:pStyle w:val="Normal"/>
        <w:shd w:fill="FFFFFF" w:val="clear"/>
        <w:spacing w:lineRule="auto" w:line="240" w:before="0" w:after="0"/>
        <w:rPr>
          <w:rFonts w:ascii="Segoe UI" w:hAnsi="Segoe UI" w:eastAsia="Times New Roman" w:cs="Segoe UI"/>
          <w:color w:val="1A1B1C"/>
          <w:lang w:eastAsia="ru-RU"/>
        </w:rPr>
      </w:pPr>
      <w:bookmarkStart w:id="67" w:name="$p67"/>
      <w:bookmarkEnd w:id="67"/>
      <w:r>
        <w:rPr>
          <w:rFonts w:eastAsia="Times New Roman" w:cs="Segoe UI" w:ascii="Segoe UI" w:hAnsi="Segoe UI"/>
          <w:i/>
          <w:iCs/>
          <w:color w:val="246480"/>
          <w:sz w:val="17"/>
          <w:szCs w:val="17"/>
          <w:bdr w:val="dotted" w:sz="6" w:space="0" w:color="B3D8E7"/>
          <w:lang w:eastAsia="ru-RU"/>
        </w:rPr>
        <w:t>6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вижениями, к этапу преобладания двигательно-тактильной ориентировки, далее к преобладанию зрительной ориентировки, «аккумулировавшей» опыт руки, и, наконец, к осуществлению ориентировки в плане представл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вязи с этим А. В. Запорожец высказывает предположение о превращении внешних форм ориентировки во внутреннюю, собственно психическую деятельность. В данном случае перцептивная ориентировка не отделяется им от интеллектуальной, а отношение внешних форм ориентировки и исполнительных действий характеризуется лишь в общей форме путем указания на возможность перехода (при определенных условиях) ориентировочной и исполнительной части действия друг в друга [94, стр. 231—235].</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дальнейшем под руководством А. В. Запорожца были проведены исследования развития зрительного восприятия в ходе специального обучения [27, 50, 191, 206 и др.], которые показали, что понятие интериоризации может быть применено и к процессу формирования перцептивных действий, хотя термин «интериоризация» приобретает здесь условное значение, поскольку перцептивные действия любого уровня имеют дело с реальным внешним объектом. В этих исследованиях было обнаружено, в частности, что новые перцептивные действия могут быть сформированы у ребенка путем первоначального обучения практическому построению модели обследуемого объекта и организации последующего перехода от практических действий к внешним ориентировочным и далее к перцептивны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лученные данные дали возможность А. В. Запорожцу выделить основные этапы интериоризации, приводящей к формированию перцептивного действия [98], причем в качестве интериоризации рассматривается как переход от практического действия к перцептивному, так и переход от развернутых форм перцептивного действия, осуществляемых при участии активных движений рецепторных аппаратов, к его свернутым формам, не включающим внешних движений и представляющим собой, по выражению А. В. Запорожца, «движение внимания по полю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помним, что понятие интериоризации было использовано А. Н. Леонтьевым при анализе формирования</w:t>
      </w:r>
    </w:p>
    <w:p>
      <w:pPr>
        <w:pStyle w:val="Normal"/>
        <w:shd w:fill="FFFFFF" w:val="clear"/>
        <w:spacing w:lineRule="auto" w:line="240" w:before="0" w:after="0"/>
        <w:rPr>
          <w:rFonts w:ascii="Segoe UI" w:hAnsi="Segoe UI" w:eastAsia="Times New Roman" w:cs="Segoe UI"/>
          <w:color w:val="1A1B1C"/>
          <w:lang w:eastAsia="ru-RU"/>
        </w:rPr>
      </w:pPr>
      <w:bookmarkStart w:id="68" w:name="$p68"/>
      <w:bookmarkEnd w:id="68"/>
      <w:r>
        <w:rPr>
          <w:rFonts w:eastAsia="Times New Roman" w:cs="Segoe UI" w:ascii="Segoe UI" w:hAnsi="Segoe UI"/>
          <w:i/>
          <w:iCs/>
          <w:color w:val="246480"/>
          <w:sz w:val="17"/>
          <w:szCs w:val="17"/>
          <w:bdr w:val="dotted" w:sz="6" w:space="0" w:color="B3D8E7"/>
          <w:lang w:eastAsia="ru-RU"/>
        </w:rPr>
        <w:t>6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звуковысотного слуха (переход от пропевания к «представливанию» высоты звук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Установление факта интериоризации, «вращивания» внешних материальных действий как основного пути формирования действий перцептивных имеет важное значение для общего понимания содержания перцептивного развития и для его изучения. Новый смысл приобретает требование изучения взаимосвязи практических и перцептивных действий в процессе перцептивного развития: возникает необходимость выявления тех форм практической деятельности и тех конкретных видов практических действий, которые являются исходным пунктом формирования перцептивных действий на разных этапах онтогенеза. В изучение формирования перцептивных действий включается задача исследования условий и этапов интериоризации, ее специфических механизмов и тех изменений, которые претерпевает действие при переходе в перцептивный план. Особую остроту приобретает вопрос о соотношении возрастного и функционального развития восприятия. Формирование перцептивных действий путем интериоризации характеризует в основном их</w:t>
      </w:r>
      <w:r>
        <w:rPr>
          <w:rFonts w:eastAsia="Times New Roman" w:cs="Segoe UI" w:ascii="Segoe UI" w:hAnsi="Segoe UI"/>
          <w:color w:val="1A1B1C"/>
          <w:spacing w:val="48"/>
          <w:lang w:eastAsia="ru-RU"/>
        </w:rPr>
        <w:t> функциональный </w:t>
      </w:r>
      <w:r>
        <w:rPr>
          <w:rFonts w:eastAsia="Times New Roman" w:cs="Segoe UI" w:ascii="Segoe UI" w:hAnsi="Segoe UI"/>
          <w:color w:val="1A1B1C"/>
          <w:lang w:eastAsia="ru-RU"/>
        </w:rPr>
        <w:t>генезис, и оказывается необходимым определить, какие причины обусловливают последовательность их формирования, имеется ли и в чем заключается преемственность между перцептивными действиями, возникающими на более ранних и более поздних ступенях онтогенеза, изменяются ли в ходе онтогенеза сами процессы интериоризации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ходным пунктом учения о роли общественного опыта в психическом развитии, выдвинутого советскими психологами, являются положения К. Маркса о том, что практическая и теоретическая деятельность человека, его труд имеет решающее значение для формирования психических способностей, что порождаемый человеческой деятельностью предметный мир обусловливает развитие человеческих чувств, человеческого сознания, что человеческие чувства являются продуктом всемирной истории [1, 2, 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учение о структуре высших психических функций, так и положение об их образовании путем «вращивания» внешних средств и операций служит в концепции Л. С. Выготского средством для объяснения социальной природы человеческой психики вообще и социально-исторической</w:t>
      </w:r>
    </w:p>
    <w:p>
      <w:pPr>
        <w:pStyle w:val="Normal"/>
        <w:shd w:fill="FFFFFF" w:val="clear"/>
        <w:spacing w:lineRule="auto" w:line="240" w:before="0" w:after="0"/>
        <w:rPr>
          <w:rFonts w:ascii="Segoe UI" w:hAnsi="Segoe UI" w:eastAsia="Times New Roman" w:cs="Segoe UI"/>
          <w:color w:val="1A1B1C"/>
          <w:lang w:eastAsia="ru-RU"/>
        </w:rPr>
      </w:pPr>
      <w:bookmarkStart w:id="69" w:name="$p69"/>
      <w:bookmarkEnd w:id="69"/>
      <w:r>
        <w:rPr>
          <w:rFonts w:eastAsia="Times New Roman" w:cs="Segoe UI" w:ascii="Segoe UI" w:hAnsi="Segoe UI"/>
          <w:i/>
          <w:iCs/>
          <w:color w:val="246480"/>
          <w:sz w:val="17"/>
          <w:szCs w:val="17"/>
          <w:bdr w:val="dotted" w:sz="6" w:space="0" w:color="B3D8E7"/>
          <w:lang w:eastAsia="ru-RU"/>
        </w:rPr>
        <w:t>69</w:t>
      </w:r>
    </w:p>
    <w:p>
      <w:pPr>
        <w:pStyle w:val="Normal"/>
        <w:shd w:fill="FFFFFF" w:val="clear"/>
        <w:spacing w:lineRule="auto" w:line="240" w:before="0" w:after="0"/>
        <w:jc w:val="both"/>
        <w:rPr/>
      </w:pPr>
      <w:r>
        <w:rPr>
          <w:rFonts w:eastAsia="Times New Roman" w:cs="Segoe UI" w:ascii="Segoe UI" w:hAnsi="Segoe UI"/>
          <w:color w:val="1A1B1C"/>
          <w:lang w:eastAsia="ru-RU"/>
        </w:rPr>
        <w:t>обусловленности психического развития ребенка в частности. Опосредование психических функций ребенка знаками рассматривается как перестройка природных, «натуральных» психических процессов путем внесения в них фиксированного в знаковых системах общественного опыта. Как указывает А. Н. Леонтьев [139, стр. 348], деятельность по функциональному употреблению знаков, которой в процессе перестройки должен овладеть ребенок, имеет, по Выготскому, не только общественное происхождение, но и непосредственно общественный характер: это «интерпсихологическая» деятельность, осуществляемая в общении между людьми (например, в речевом общении). И процесс «вращивания» предполагает поэтому не только переход «извне внутрь», но и превращение «интерпсихологического», социального в «</w:t>
      </w:r>
      <w:r>
        <w:rPr>
          <w:rFonts w:eastAsia="Times New Roman" w:cs="Segoe UI" w:ascii="Segoe UI" w:hAnsi="Segoe UI"/>
          <w:color w:val="1A1B1C"/>
          <w:spacing w:val="48"/>
          <w:lang w:eastAsia="ru-RU"/>
        </w:rPr>
        <w:t>интрапсихологическое</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ах А. Н. Леонтьева, развивающих дальше концепцию социально-исторической природы человеческой психики, выдвигается учение об особом пути психического развития ребенка, коренным образом отличающемся от онтогенеза психики животных. Этим особым путем является «социальное наследование», присвоение общественно-исторического опыта, фиксированного в продуктах общественной деятельности: орудиях труда, языке, произведениях искусства и т. п., содержащих в овеществленной форме специфически человеческие психические свойства и способности. Основным способом такого присвоения А. Н. Леонтьев считает овладение практической и познавательной деятельностью, адекватной человеческой деятельности, воплощенной в предметах материальной и духовной культуры. Разумеется, ребенок не может овладеть такой деятельностью самостоятельно: она в различных формах передается ему взрослыми. И если речь идет о внутренней, познавательной деятельности, которую нельзя передать непосредственно, она «экстериоризуется», усваивается ребенком во внешней форме, а затем принимает присущую ей внутреннюю форму в результате процесса интериориза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чение о психическом развитии ребенка путем «присвоения» общественного опыта уничтожает различие между «высшими» и «низшими» психическими функциями, так как все специфически человеческие психические свойства и способности оказываются не «натуральными»,</w:t>
      </w:r>
    </w:p>
    <w:p>
      <w:pPr>
        <w:pStyle w:val="Normal"/>
        <w:shd w:fill="FFFFFF" w:val="clear"/>
        <w:spacing w:lineRule="auto" w:line="240" w:before="0" w:after="0"/>
        <w:rPr>
          <w:rFonts w:ascii="Segoe UI" w:hAnsi="Segoe UI" w:eastAsia="Times New Roman" w:cs="Segoe UI"/>
          <w:color w:val="1A1B1C"/>
          <w:lang w:eastAsia="ru-RU"/>
        </w:rPr>
      </w:pPr>
      <w:bookmarkStart w:id="70" w:name="$p70"/>
      <w:bookmarkEnd w:id="70"/>
      <w:r>
        <w:rPr>
          <w:rFonts w:eastAsia="Times New Roman" w:cs="Segoe UI" w:ascii="Segoe UI" w:hAnsi="Segoe UI"/>
          <w:i/>
          <w:iCs/>
          <w:color w:val="246480"/>
          <w:sz w:val="17"/>
          <w:szCs w:val="17"/>
          <w:bdr w:val="dotted" w:sz="6" w:space="0" w:color="B3D8E7"/>
          <w:lang w:eastAsia="ru-RU"/>
        </w:rPr>
        <w:t>7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а «социально наследуемыми». В отношении перцептивных действий это было показано А. Н. Леонтьевым на примере звуковысотного слуха. Но постановка вопроса о «социальном наследовании» в развитии восприятия упирается в широко распространенное представление о последнем как о «непосредственном» процессе, обслуживаемом в отличие от мышления сугубо «индивидуальными» механизмами. Если в явлениях речевого и музыкального слуха обусловленность продуктами культуры обнаруживается более или менее явно, поскольку они связаны с такими фундаментальными достижениями общественно-исторического развития, как язык и музыка (С. Л. Рубинштейн [189, стр. 207]), то, например, в зрительном восприятии эта обусловленность выступает в скрытом вид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нечно, во многих исследованиях развития восприятия указывается роль формирования представлений о предметах и их свойствах и усвоения соответствующих понятий в совершенствовании перцептивных процессов. Значительное количество таких фактов содержится в работах Б. Г. Ананьева [11], С. Л. Рубинштейна [187], А. А. Люблинской [146, 147] и др., но при этом сами представления рассматриваются обычно как результат личного опыта ребенка (хотя и полученного под влиянием обучения), а роль понятийных категорий соотносится не с перцептивными процессами, как таковыми, а с влиянием мышления и речи на развитие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ешение проблемы социальной детерминации перцептивного развития было предложено А. В. Запорожцем в выдвинутой им гипотезе усвоения детьми «сенсорных эталонов» [96, 97, 98]. Согласно этой гипотезе тем продуктом культуры, который опосредует перцептивное развитие, являются выделенные обществом в процессе производственной, научной и художественной деятельности системы определенным образом расчлененных и взаимосвязанных чувственных качеств предметов. К ним относятся система музыкальных звуков, «решетка» фонем, система геометрических форм, цветов спектра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ходе перцептивного развития ребенок постепенно овладевает указанными системами, применяя их в качестве «мерок» или эталонов для анализа окружающего и упорядочивания своего опы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Гипотеза усвоения сенсорных эталонов легла в основу</w:t>
      </w:r>
    </w:p>
    <w:p>
      <w:pPr>
        <w:pStyle w:val="Normal"/>
        <w:shd w:fill="FFFFFF" w:val="clear"/>
        <w:spacing w:lineRule="auto" w:line="240" w:before="0" w:after="0"/>
        <w:rPr>
          <w:rFonts w:ascii="Segoe UI" w:hAnsi="Segoe UI" w:eastAsia="Times New Roman" w:cs="Segoe UI"/>
          <w:color w:val="1A1B1C"/>
          <w:lang w:eastAsia="ru-RU"/>
        </w:rPr>
      </w:pPr>
      <w:bookmarkStart w:id="71" w:name="$p71"/>
      <w:bookmarkEnd w:id="71"/>
      <w:r>
        <w:rPr>
          <w:rFonts w:eastAsia="Times New Roman" w:cs="Segoe UI" w:ascii="Segoe UI" w:hAnsi="Segoe UI"/>
          <w:i/>
          <w:iCs/>
          <w:color w:val="246480"/>
          <w:sz w:val="17"/>
          <w:szCs w:val="17"/>
          <w:bdr w:val="dotted" w:sz="6" w:space="0" w:color="B3D8E7"/>
          <w:lang w:eastAsia="ru-RU"/>
        </w:rPr>
        <w:t>7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ряда психологических и педагогических исследований перцептивного развития и обучения [171, 191, 192, 193, 214, 215], которые показали, что организованное ознакомление детей с подобными системами ведет к существенному повышению эффективности осуществляемых ими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отрение перцептивного развития как «присвоения» общественного опыта противостоит натуралистическому пониманию этого развития зарубежными авторами. Оно дает возможность по-новому поставить проблему роли обучения в развитии восприятия. Обучение оказывается не просто фактором, способствующим развитию или внешне его определяющим, но и приобретает значение основной движущей силы развития, поскольку только таким путем возможна передача ребенку необходимого социального опыта, формирование перцептивной деятельности, «адекватной» общечеловеческой деятельности, которая воплощена в соответствующих достижениях культуры (конечно, это не исключает возможности стихийного обучения). Вместе с тем возникает сложный вопрос о соотношении формирования перцептивных действий и усвоения систем сенсорных эталонов в общем процессе развития восприятия, о возрастных возможностях и этапах такого усво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тмеченные нами линии психологических исследований определяют единый и вместе с тем многосторонний подход к пониманию основных проблем перцептивного развития. Этот подход реализуется в исследованиях детского восприятия, осуществляемых в течение ряда лет в лаборатории психологии детей дошкольного возраста Института психологии и в лабораториях возрастной психофизиологии и экспериментальной дидактики Института дошкольного воспитания АПН СССР под общим руководством А. В. Запорожц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стоящая книга представляет собой попытку дать общую характеристику перцептивного развития ребенка с точки зрения концепции формирования и совершенствования перцептивных действий. В ней использованы в качестве основных материалы, полученные в работах автора и работах, выполненных под его руководством, при его участии или в тесном научном контакте с ним (исследования В. В. Холмовской [229, 230, 231], Т. В. Лаврентьевой [134], И. Д. Венева [52], Н. М. Труновой [53],</w:t>
      </w:r>
    </w:p>
    <w:p>
      <w:pPr>
        <w:pStyle w:val="Normal"/>
        <w:shd w:fill="FFFFFF" w:val="clear"/>
        <w:spacing w:lineRule="auto" w:line="240" w:before="0" w:after="0"/>
        <w:rPr>
          <w:rFonts w:ascii="Segoe UI" w:hAnsi="Segoe UI" w:eastAsia="Times New Roman" w:cs="Segoe UI"/>
          <w:color w:val="1A1B1C"/>
          <w:lang w:eastAsia="ru-RU"/>
        </w:rPr>
      </w:pPr>
      <w:bookmarkStart w:id="72" w:name="$p72"/>
      <w:bookmarkEnd w:id="72"/>
      <w:r>
        <w:rPr>
          <w:rFonts w:eastAsia="Times New Roman" w:cs="Segoe UI" w:ascii="Segoe UI" w:hAnsi="Segoe UI"/>
          <w:i/>
          <w:iCs/>
          <w:color w:val="246480"/>
          <w:sz w:val="17"/>
          <w:szCs w:val="17"/>
          <w:bdr w:val="dotted" w:sz="6" w:space="0" w:color="B3D8E7"/>
          <w:lang w:eastAsia="ru-RU"/>
        </w:rPr>
        <w:t>7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Р. И. Говоровой [74], А. А. Венгер [42], Е. В. Проскура [176]), а также результаты, полученные в исследованиях других авторов, работающих в русле этой концеп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амысел книги заключается в том, чтобы сопоставить факты, полученные при изучении функционального и генетического развития перцептивных действий, и наметить общее направление совершенствования восприятия в раннем и дошкольном детстве, исходя из изменения основных элементов их структуры. До настоящего времени характеристика возрастных изменений перцептивных действий давалась главным образом с внешней стороны, на основании особенностей движений рецепторных аппаратов у детей разного возраста [24, 70, 108 и др.]. Однако теперь накоплен значительный материал, позволяющий охарактеризовать эти изменения с их внутренней, содержательной стороны: показать сдвиги, происходящие в области функций, реализуемых перцептивными действиями, направление, в котором происходит эволюция средств их осуществления, пути совершенствования перцептивных операций и т. д. Это создает основу и для постановки вопроса о ступенях или уровнях перцептивного развития и специфике связей между ними, закономерностях перехода с одного уровня на друг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отя главная наша задача состоит в том, чтобы рассмотреть проблемы перцептивного развития ребенка, мы не можем ее осуществить, не изложив предварительно наших представлений о структуре перцептивных действий и закономерностях их функционального развития, поскольку без выяснения этих более общих вопросов предлагаемая концепция перцептивного развития оказалась бы недостаточно понятной, а имеющаяся литература (в том числе, книга «Восприятие и действие», подготовленная при нашем участии) не дает их достаточно полного и систематического освещ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илу указанных соображений мы начинаем последующее изложение с характеристики перцептивных действий, пользуясь главным образом материалами, полученными при их генетическом изучении, затем рассматриваем пути формирования перцептивных действий на разных этапах онтогенеза и только после этого переходим к проблемам перцептивного развития в собственном смысле слова — выяснению его общих закономерностей и генетических ступеней.</w:t>
      </w:r>
    </w:p>
    <w:p>
      <w:pPr>
        <w:pStyle w:val="Normal"/>
        <w:shd w:fill="FFFFFF" w:val="clear"/>
        <w:spacing w:lineRule="auto" w:line="240" w:before="0" w:after="0"/>
        <w:rPr>
          <w:rFonts w:ascii="Segoe UI" w:hAnsi="Segoe UI" w:eastAsia="Times New Roman" w:cs="Segoe UI"/>
          <w:color w:val="1A1B1C"/>
          <w:lang w:eastAsia="ru-RU"/>
        </w:rPr>
      </w:pPr>
      <w:bookmarkStart w:id="73" w:name="$p73"/>
      <w:bookmarkEnd w:id="73"/>
      <w:r>
        <w:rPr>
          <w:rFonts w:eastAsia="Times New Roman" w:cs="Segoe UI" w:ascii="Segoe UI" w:hAnsi="Segoe UI"/>
          <w:i/>
          <w:iCs/>
          <w:color w:val="246480"/>
          <w:sz w:val="17"/>
          <w:szCs w:val="17"/>
          <w:bdr w:val="dotted" w:sz="6" w:space="0" w:color="B3D8E7"/>
          <w:lang w:eastAsia="ru-RU"/>
        </w:rPr>
        <w:t>7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кольку вопросы перцептивного развития тесно переплетаются с вопросами обучения восприятию, в книгу включен также анализ основных систем сенсорного воспитания дошкольников с точки зрения психологического смысла предлагаемых ими принципов, содержания и методов такого обу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втор выражает глубокую признательность А. В. Запорожцу, с которым он начинал исследовательскую работу по психологии детского восприятия 17 лет назад, за постоянное идейное руководство и конкретную помощь в подготовке настоящей книги.</w:t>
      </w:r>
    </w:p>
    <w:p>
      <w:pPr>
        <w:pStyle w:val="Normal"/>
        <w:shd w:fill="FFFFFF" w:val="clear"/>
        <w:spacing w:lineRule="auto" w:line="240" w:before="0" w:after="0"/>
        <w:rPr>
          <w:rFonts w:ascii="Segoe UI" w:hAnsi="Segoe UI" w:eastAsia="Times New Roman" w:cs="Segoe UI"/>
          <w:color w:val="1A1B1C"/>
          <w:lang w:eastAsia="ru-RU"/>
        </w:rPr>
      </w:pPr>
      <w:bookmarkStart w:id="74" w:name="$p74"/>
      <w:bookmarkEnd w:id="74"/>
      <w:r>
        <w:rPr>
          <w:rFonts w:eastAsia="Times New Roman" w:cs="Segoe UI" w:ascii="Segoe UI" w:hAnsi="Segoe UI"/>
          <w:i/>
          <w:iCs/>
          <w:color w:val="246480"/>
          <w:sz w:val="17"/>
          <w:szCs w:val="17"/>
          <w:bdr w:val="dotted" w:sz="6" w:space="0" w:color="B3D8E7"/>
          <w:lang w:eastAsia="ru-RU"/>
        </w:rPr>
        <w:t>74</w:t>
      </w:r>
    </w:p>
    <w:p>
      <w:pPr>
        <w:pStyle w:val="Normal"/>
        <w:shd w:fill="FFFFFF" w:val="clear"/>
        <w:spacing w:lineRule="auto" w:line="240" w:before="480" w:after="0"/>
        <w:rPr>
          <w:rFonts w:ascii="Segoe UI" w:hAnsi="Segoe UI" w:eastAsia="Times New Roman" w:cs="Segoe UI"/>
          <w:b/>
          <w:b/>
          <w:bCs/>
          <w:i/>
          <w:i/>
          <w:iCs/>
          <w:color w:val="1A1B1C"/>
          <w:lang w:eastAsia="ru-RU"/>
        </w:rPr>
      </w:pPr>
      <w:bookmarkStart w:id="75" w:name="Глава_II"/>
      <w:bookmarkEnd w:id="75"/>
      <w:r>
        <w:rPr>
          <w:rFonts w:eastAsia="Times New Roman" w:cs="Segoe UI" w:ascii="Segoe UI" w:hAnsi="Segoe UI"/>
          <w:b/>
          <w:bCs/>
          <w:i/>
          <w:iCs/>
          <w:color w:val="1A1B1C"/>
          <w:lang w:eastAsia="ru-RU"/>
        </w:rPr>
        <w:t>Глава II</w:t>
      </w:r>
    </w:p>
    <w:p>
      <w:pPr>
        <w:pStyle w:val="Normal"/>
        <w:shd w:fill="FFFFFF" w:val="clear"/>
        <w:spacing w:lineRule="auto" w:line="240" w:before="480" w:after="0"/>
        <w:rPr>
          <w:rFonts w:ascii="Segoe UI" w:hAnsi="Segoe UI" w:eastAsia="Times New Roman" w:cs="Segoe UI"/>
          <w:b/>
          <w:b/>
          <w:bCs/>
          <w:color w:val="1A1B1C"/>
          <w:lang w:eastAsia="ru-RU"/>
        </w:rPr>
      </w:pPr>
      <w:r>
        <w:rPr>
          <w:rFonts w:eastAsia="Times New Roman" w:cs="Segoe UI" w:ascii="Segoe UI" w:hAnsi="Segoe UI"/>
          <w:b/>
          <w:bCs/>
          <w:color w:val="1A1B1C"/>
          <w:lang w:eastAsia="ru-RU"/>
        </w:rPr>
        <w:t>ПЕРЦЕПТИВНЫЕ ДЕЙСТВИЯ</w:t>
      </w:r>
    </w:p>
    <w:p>
      <w:pPr>
        <w:pStyle w:val="Normal"/>
        <w:shd w:fill="FFFFFF" w:val="clear"/>
        <w:spacing w:lineRule="auto" w:line="240" w:before="1680" w:after="0"/>
        <w:ind w:firstLine="360"/>
        <w:jc w:val="both"/>
        <w:rPr>
          <w:rFonts w:ascii="Segoe UI" w:hAnsi="Segoe UI" w:eastAsia="Times New Roman" w:cs="Segoe UI"/>
          <w:color w:val="1A1B1C"/>
          <w:lang w:eastAsia="ru-RU"/>
        </w:rPr>
      </w:pPr>
      <w:bookmarkStart w:id="76" w:name="Глава_II.Преамбула"/>
      <w:bookmarkEnd w:id="76"/>
      <w:r>
        <w:rPr>
          <w:rFonts w:eastAsia="Times New Roman" w:cs="Segoe UI" w:ascii="Segoe UI" w:hAnsi="Segoe UI"/>
          <w:color w:val="1A1B1C"/>
          <w:lang w:eastAsia="ru-RU"/>
        </w:rPr>
        <w:t>Как было показано в предыдущей главе, сложившееся в советской психологии понимание перцептивных действий отличается от их понимания зарубежными авторами (например, Ж. Пиаже и Д. Гибсоном) прежде всего в том отношении, что они рассматриваются как механизм самого построения образов, отображения объективных свойств предметов и явлений действительности, а не как некоторый вспомогательный инструмент, производящий отбор нужной информации, создающий оптимальные условия для ее переработки,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войственная зарубежным авторам тенденция к передаче изучения функции отображения в область физиологического исследования представляется нам уходом от решения проблемы, не имеющим ни фактических, ни теоретических основа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известно, физиологические регуляции основываются на использовании нервных кодов, не нуждаясь в создании и функционировании образов. Регуляция поведения на основе образа возникла в ходе эволюции как особый, наиболее высокий вид взаимодействия субъекта с окружающим миром, и этот вид взаимодействия является предметом психологического изучения. Конечно, восприятие, как и другие формы психической деятельности, имеет сложное строение, включает согласованную работу многих уровней, начиная от нейронного и кончая собственно психологическим. Выяснение особенностей взаимодействия этих уровней, «вертикальный синтез», который, по мнению А. Н. Леонтьева, составляет</w:t>
      </w:r>
    </w:p>
    <w:p>
      <w:pPr>
        <w:pStyle w:val="Normal"/>
        <w:shd w:fill="FFFFFF" w:val="clear"/>
        <w:spacing w:lineRule="auto" w:line="240" w:before="0" w:after="0"/>
        <w:rPr>
          <w:rFonts w:ascii="Segoe UI" w:hAnsi="Segoe UI" w:eastAsia="Times New Roman" w:cs="Segoe UI"/>
          <w:color w:val="1A1B1C"/>
          <w:lang w:eastAsia="ru-RU"/>
        </w:rPr>
      </w:pPr>
      <w:bookmarkStart w:id="77" w:name="$p75"/>
      <w:bookmarkEnd w:id="77"/>
      <w:r>
        <w:rPr>
          <w:rFonts w:eastAsia="Times New Roman" w:cs="Segoe UI" w:ascii="Segoe UI" w:hAnsi="Segoe UI"/>
          <w:i/>
          <w:iCs/>
          <w:color w:val="246480"/>
          <w:sz w:val="17"/>
          <w:szCs w:val="17"/>
          <w:bdr w:val="dotted" w:sz="6" w:space="0" w:color="B3D8E7"/>
          <w:lang w:eastAsia="ru-RU"/>
        </w:rPr>
        <w:t>75</w:t>
      </w:r>
    </w:p>
    <w:p>
      <w:pPr>
        <w:pStyle w:val="Normal"/>
        <w:shd w:fill="FFFFFF" w:val="clear"/>
        <w:spacing w:lineRule="auto" w:line="240" w:before="0" w:after="0"/>
        <w:jc w:val="both"/>
        <w:rPr/>
      </w:pPr>
      <w:r>
        <w:rPr>
          <w:rFonts w:eastAsia="Times New Roman" w:cs="Segoe UI" w:ascii="Segoe UI" w:hAnsi="Segoe UI"/>
          <w:color w:val="1A1B1C"/>
          <w:lang w:eastAsia="ru-RU"/>
        </w:rPr>
        <w:t>главную перспективную задачу советской психологии</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7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является в области изучения восприятия делом будущего. Однако, как бы далеко мы ни продвинулись в осуществлении такого синтеза, физиологические процессы всегда будут выступать как обслуживающие собственно психическую деятельность, обеспечивающие ее регуляцию, а не как замещающие ее, выполняющие (хотя бы частично) ее функ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гласно гипотезе уподобления материалом, из которого строится образ, является динамика процесса в рецепцирующей системе, «уподобляющаяся» свойствам объекта, копирующая их. Что касается способа, при помощи которого производится копирование, то, как показывает А. Н. Леонтьев, он заключается в «компарирующем» анализе. Детерминация процесса свойствами объекта, о которой говорил еще И. М. Сеченов, не является механической, а достигается за счет активного «подстраивания» к этим свойствам. Такое подстраивание и составляет основную характеристику перцептивного действи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ам представляется бесспорным общее направление решения проблемы, связанное с гипотезой уподобления. Все имеющиеся материалы по генетическому и функциональному развитию восприятия, в том числе и наши данные, показывают, что построение образа невозможно без воссоздания свойств воспринимаемого объекта из материала, имеющегося в распоряжении субъекта, как бы перевода этих свойств на доступный ему язык. С другой стороны, получено достаточно экспериментальных подтверждений того, что воссоздание осуществляется путем активного «прилаживания», «подстройки» этого материала к особенностям воздействия</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75_2"</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2</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попытки объяснить генезис восприятия исходя из тех конкретных форм уподобления, которые указывает А. Н. Леонтьев, наталкиваются на существенные трудности. Данные, полученные при изучении движений руки в процессе осязания и движений глаза при осмотре предмета у детей-дошкольников [108], совершенно определенно показывают, что «подстройка» этих движений к</w:t>
      </w:r>
    </w:p>
    <w:p>
      <w:pPr>
        <w:pStyle w:val="Normal"/>
        <w:shd w:fill="FFFFFF" w:val="clear"/>
        <w:spacing w:lineRule="auto" w:line="240" w:before="0" w:after="0"/>
        <w:rPr>
          <w:rFonts w:ascii="Segoe UI" w:hAnsi="Segoe UI" w:eastAsia="Times New Roman" w:cs="Segoe UI"/>
          <w:color w:val="1A1B1C"/>
          <w:lang w:eastAsia="ru-RU"/>
        </w:rPr>
      </w:pPr>
      <w:bookmarkStart w:id="78" w:name="$p76"/>
      <w:bookmarkEnd w:id="78"/>
      <w:r>
        <w:rPr>
          <w:rFonts w:eastAsia="Times New Roman" w:cs="Segoe UI" w:ascii="Segoe UI" w:hAnsi="Segoe UI"/>
          <w:i/>
          <w:iCs/>
          <w:color w:val="246480"/>
          <w:sz w:val="17"/>
          <w:szCs w:val="17"/>
          <w:bdr w:val="dotted" w:sz="6" w:space="0" w:color="B3D8E7"/>
          <w:lang w:eastAsia="ru-RU"/>
        </w:rPr>
        <w:t>7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е объектов, приводящая к ее двигательному воспроизведению, является весьма сложным сенсорным умением, возникающим только к старшему дошкольному возрасту. Далее обнаруживается, что ощупывающая рука и осматривающий предмет глаз «липнут» к воспринимаемому объекту только в случае, если перед испытуемым стоит задача, требующая выяснения и запоминания особенностей его контура, и лишь на стадии первоначального ознакомления с данным объектом. При других задачах и в случае восприятия знакомых объектов соответствие движений рецепторных аппаратов их свойствам оказывается весьма относительны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и факты говорят о том, что рассматриваемый тип уподобления не является первичным и всеобщим, и заставляют предположить, что перцептивное действие может использовать другой «материал» для построения образов, кроме динамики процессов в рецепцирующих система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нализ формирования перцептивных действий у детей различных возрастных групп показывает, что такое предположение соответствует действительности. Исходным видом «материала», уподобляющегося свойствам объектов, является не динамика рецепцирующих систем, а динамика эффекторных, рабочих систем, приспосабливающаяся к особенностям предметов, с которыми производится практическое действие. Перцептивное действие, являющееся производным от практического, заимствует прежде всего приемы такого двигательного уподобления. На дальнейших этапах развития поведения практическое уподобление достигается уже не только путем «подстройки» к свойствам объектов самих движений, но и при помощи подбора и использования адекватных этим свойствам предметных средств: орудий, материалов и т. п. Это ведет к появлению соответствующих изменений и в перцептивном уподоблении, которое также начинает использовать предметные средства, выступающие в виде образов. Что касается самой динамики процессов в рецепцирующих системах, в частности движений руки и глаза, то они «подстраиваются» к свойствам объектов, по-видимому, лишь в той мере, в какой заимствуют приемы у практического действия, и лишь в тех случаях, когда перцептивное действие использует в качестве материала для построения образа частично воспроизводимые</w:t>
      </w:r>
    </w:p>
    <w:p>
      <w:pPr>
        <w:pStyle w:val="Normal"/>
        <w:shd w:fill="FFFFFF" w:val="clear"/>
        <w:spacing w:lineRule="auto" w:line="240" w:before="0" w:after="0"/>
        <w:rPr>
          <w:rFonts w:ascii="Segoe UI" w:hAnsi="Segoe UI" w:eastAsia="Times New Roman" w:cs="Segoe UI"/>
          <w:color w:val="1A1B1C"/>
          <w:lang w:eastAsia="ru-RU"/>
        </w:rPr>
      </w:pPr>
      <w:bookmarkStart w:id="79" w:name="$p77"/>
      <w:bookmarkEnd w:id="79"/>
      <w:r>
        <w:rPr>
          <w:rFonts w:eastAsia="Times New Roman" w:cs="Segoe UI" w:ascii="Segoe UI" w:hAnsi="Segoe UI"/>
          <w:i/>
          <w:iCs/>
          <w:color w:val="246480"/>
          <w:sz w:val="17"/>
          <w:szCs w:val="17"/>
          <w:bdr w:val="dotted" w:sz="6" w:space="0" w:color="B3D8E7"/>
          <w:lang w:eastAsia="ru-RU"/>
        </w:rPr>
        <w:t>7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этих движениях интериоризованные компоненты динамики рабочих систем. При использовании в перцептивных действиях «предметного» материала движения руки и глаза не воспроизводят свойств объектов непосредственно. Они участвуют в осуществлении предметных операций, в результате которых достигается построение образа из этого материал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вые образы строятся при участии образов, сформировавшихся на предыдущих этапах, но мы не имеем при этом замкнутого круга порождения одних психических образований другими: этот круг разомкнут звеном практического действия, непосредственно взаимодействующего с объектами и являющегося исходным пунктом как построения первоначальных типов образа, так и образования все более совершенных перцептивных действий, ведущих к совершенствованию отображения свойств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Гипотеза уподобления, обозначая верное направление поисков, не охватывает всех форм уподобления, сосредоточивая внимание лишь на одной форме и не выясняя ее происхождения. Кроме того, эта гипотеза указывает лишь общий принцип отображения свойств предметов. Результаты генетических исследований восприятия позволяют осуществить дальнейшее развитие положений, выдвинутых А. Н. Леонтьевым. Они показывают, что перцептивное действие является действием в полном и точном смысле этого слова. Это не просто некоторая активность, включающая движения рецепторных систем, но и активность, направленная на решение определенных задач, вне которых никакое уподобление этих движений свойствам объектов не приводит к формированию образа [130]. Как и всякое действие, перцептивное действие пользуется определенными средствами — тем «материалом», который уподобляется свойствам объекта, из которого они воссоздаются, — и осуществляется при помощи операций, производящих «компарирующий» анализ.</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адачи, средства и операции перцептивных действий и являются предметом рассмотрения в настоящей главе. Есть, однако, еще одна сторона дела, которая должна быть учтена при их характеристике. Мы имеем в виду вопрос о соотношении ориентировочной и исполнительской части перцептивных действий, который до настоящего</w:t>
      </w:r>
    </w:p>
    <w:p>
      <w:pPr>
        <w:pStyle w:val="Normal"/>
        <w:shd w:fill="FFFFFF" w:val="clear"/>
        <w:spacing w:lineRule="auto" w:line="240" w:before="0" w:after="0"/>
        <w:rPr>
          <w:rFonts w:ascii="Segoe UI" w:hAnsi="Segoe UI" w:eastAsia="Times New Roman" w:cs="Segoe UI"/>
          <w:color w:val="1A1B1C"/>
          <w:lang w:eastAsia="ru-RU"/>
        </w:rPr>
      </w:pPr>
      <w:bookmarkStart w:id="80" w:name="$p78"/>
      <w:bookmarkEnd w:id="80"/>
      <w:r>
        <w:rPr>
          <w:rFonts w:eastAsia="Times New Roman" w:cs="Segoe UI" w:ascii="Segoe UI" w:hAnsi="Segoe UI"/>
          <w:i/>
          <w:iCs/>
          <w:color w:val="246480"/>
          <w:sz w:val="17"/>
          <w:szCs w:val="17"/>
          <w:bdr w:val="dotted" w:sz="6" w:space="0" w:color="B3D8E7"/>
          <w:lang w:eastAsia="ru-RU"/>
        </w:rPr>
        <w:t>7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ремени, как правило, даже не выдвигался. На основании полученных нами фактических данных мы попытаемся высказать некоторые соображения, касающиеся путей ориентировки в перцептивных задачах, приводящих к отбору средств и операций, необходимых в каждом конкретном случае для построения образа.</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81" w:name="Глава_II.Задачи_перцептивных_действий%3F"/>
      <w:bookmarkEnd w:id="81"/>
      <w:r>
        <w:rPr>
          <w:rFonts w:eastAsia="Times New Roman" w:cs="Segoe UI" w:ascii="Segoe UI" w:hAnsi="Segoe UI"/>
          <w:b/>
          <w:bCs/>
          <w:color w:val="1A1B1C"/>
          <w:sz w:val="17"/>
          <w:szCs w:val="17"/>
          <w:lang w:eastAsia="ru-RU"/>
        </w:rPr>
        <w:t>ЗАДАЧИ ПЕРЦЕПТИВНЫХ ДЕЙСТВИЙ</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ыделение задач, разрешаемых перцептивными действиями, требует учета отношения восприятия к его объектам — предметам и явлениям материального мира, их внешним свойствам и отношениям, с одной стороны, и к поведению, деятельности индивида — с другой. История психологического изучения восприятия показывает, что игнорирование любой из этих сторон ведет к невозможности установления путей последовательного усложнения перцептивных задач и, следовательно, к невозможности детерминистического объяснения развития восприятия, так как последнее детерминируется именно новыми задачами, возникающими в ходе онтогенез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еноменалистические направления в психологии восприятия, и прежде всего гештальтпсихология, усматривали в перцептивных процессах лишь функционирование образов, искали ответа на вопрос, «почему мы видим мир таким, как мы его видим» в закономерностях такого функционирования. Как мы уже отмечали выше, представители гештальтпсихологии описывали изменения образов на протяжении онтогенеза, относя их за счет расчленения и реинтеграции самих перцептивных структур. Однако эти изменения не получали фактически никакого объяснения, так как совершенствование образов не может быть понято вне учета изменения роли отображаемых ими свойств и отношений в деятельности ребенка и соответствующего изменения требований к их восприят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ая линия представлена в наиболее чистом виде «строгим» бихевиоризмом, для которого восприятие является классом стимульно-ответных функций, на основании которых может быть сделан вывод о различении [311]. Естественно, что в рамках схемы стимул — реакция может стоять только вопрос об отличении стимулов, вызывающих одни реакции, от стимулов, вызывающих</w:t>
      </w:r>
    </w:p>
    <w:p>
      <w:pPr>
        <w:pStyle w:val="Normal"/>
        <w:shd w:fill="FFFFFF" w:val="clear"/>
        <w:spacing w:lineRule="auto" w:line="240" w:before="0" w:after="0"/>
        <w:rPr>
          <w:rFonts w:ascii="Segoe UI" w:hAnsi="Segoe UI" w:eastAsia="Times New Roman" w:cs="Segoe UI"/>
          <w:color w:val="1A1B1C"/>
          <w:lang w:eastAsia="ru-RU"/>
        </w:rPr>
      </w:pPr>
      <w:bookmarkStart w:id="82" w:name="$p79"/>
      <w:bookmarkEnd w:id="82"/>
      <w:r>
        <w:rPr>
          <w:rFonts w:eastAsia="Times New Roman" w:cs="Segoe UI" w:ascii="Segoe UI" w:hAnsi="Segoe UI"/>
          <w:i/>
          <w:iCs/>
          <w:color w:val="246480"/>
          <w:sz w:val="17"/>
          <w:szCs w:val="17"/>
          <w:bdr w:val="dotted" w:sz="6" w:space="0" w:color="B3D8E7"/>
          <w:lang w:eastAsia="ru-RU"/>
        </w:rPr>
        <w:t>7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ие. Предмет и его образ здесь сброшены со счетов. В результате развитие перцепции выступает как прогресс в различении и идентификации, выражающийся в дифференциации соответствующих двигательных и речевых реакций. Такой подход фактически полностью ликвидирует возможность качественной характеристики перцептивного развития, сводя его к накоплению и уточнению дискриминативных реакций, поскольку качественные особенности восприятия не могут быть поняты вне анализа отношения образа к объекту. Отметим, что рассмотрение различения и идентификации в качестве единственных задач перцепции позаимствовано у «строгого» бихевиоризма и многими представителями необихевиористических направлений, пользующихся методологией операционализм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нтагонизм феноменалистического и стимульно-ответного анализа восприятия не является простым свидетельством несовершенства психологических теорий. Он имеет объективную основу в виде двойственного характера функций перцептивных процессов, которые могут быть условно обозначены как «отражательная» и «сигнальна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атривая вопрос о механизме чувственного отражения, А. Н. Леонтьев совершенно справедливо подчеркнул недопустимость отождествления сигнального, условного значения воздействующих свойств с отражением их природы [139, стр. 168—170]. Он показал, что различение раздражителей на основе возникающего в коре головного мозга дифференцировочного торможения осуществляется по схеме «фильтрующего» анализа, постепенного сужения «полосы пропускания» возбуждений на эффекторные пути и не предполагает воспроизведения параметров исходного воздейств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сама по себе сигнальная функция могла бы осуществляться и без отражения объективных свойств воздействия. В процессе эволюции живых организмов возникла, однако, другая форма ориентирования поведения — ориентирование на основе образа, воспроизводящего свойства воздействия. Специфическую, отражательную функцию образ сочетает с функцией сигнальн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ъектами восприятия являются предметы и явления материального мира, их внешние свойства и отношения. Однако они не «даны» индивидууму в качестве таковых</w:t>
      </w:r>
    </w:p>
    <w:p>
      <w:pPr>
        <w:pStyle w:val="Normal"/>
        <w:shd w:fill="FFFFFF" w:val="clear"/>
        <w:spacing w:lineRule="auto" w:line="240" w:before="0" w:after="0"/>
        <w:rPr>
          <w:rFonts w:ascii="Segoe UI" w:hAnsi="Segoe UI" w:eastAsia="Times New Roman" w:cs="Segoe UI"/>
          <w:color w:val="1A1B1C"/>
          <w:lang w:eastAsia="ru-RU"/>
        </w:rPr>
      </w:pPr>
      <w:bookmarkStart w:id="83" w:name="$p80"/>
      <w:bookmarkEnd w:id="83"/>
      <w:r>
        <w:rPr>
          <w:rFonts w:eastAsia="Times New Roman" w:cs="Segoe UI" w:ascii="Segoe UI" w:hAnsi="Segoe UI"/>
          <w:i/>
          <w:iCs/>
          <w:color w:val="246480"/>
          <w:sz w:val="17"/>
          <w:szCs w:val="17"/>
          <w:bdr w:val="dotted" w:sz="6" w:space="0" w:color="B3D8E7"/>
          <w:lang w:eastAsia="ru-RU"/>
        </w:rPr>
        <w:t>8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готовом виде (если бы это было так, никаких перцептивных процессов вообще не могло бы быть). Реально перцепция имеет дело не с самими предметами, а с колоссальным потоком изменчивой информации, содержащей в себе «виртуально» информацию об отдельных предметах и их свойствах и не содержащей никаких указаний на возможность и характер использования каких-либо ее частей в поведении. Подобные указания могут, однако, быть закреплены по наследству в структуре самого организма, и тогда возникает необходимость выделения «нужных» видов стимуляции из общего потока, их отличения от всех остальных, «ненужных» видов. Здесь мы сталкиваемся с первым классом задач, стоящих перед перцептивными процессами. Это задачи поиска и обнаружения информации, «пускающей в ход» те или иные механизмы повед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дальнейшем врожденные связи между стимуляцией и поведением дополняются различными типами связей приобретенных. Это оказалось бы невозможным, если бы перцепция выделяла только те виды стимуляции, которые наследственно связаны с определенными актами поведения. Она должна либо заранее, до формирования условных связей, либо одновременно с ним различать самые разнообразные виды стимулов и затем идентифицировать некоторые из них, приобретающие сигнальное знач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задачи поиска и обнаружения «пусковой» информации дополняются задачами различения и идентификации отдельных ее групп. Реализацией этих задач заканчивается роль перцепции в ориентировании поведения, если рассматривать последнее лишь с точки зрения «срабатывания» врожденных форм, установления новых связей и их функционирования, а саму перцепцию — с точки зрения ее сигнальной функ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в действительности дело обстоит значительно сложнее. Объективные свойства вещей важны не только для запуска тех или иных типов поведения, но и для их регулирования. В общей форме это признается всеми. Любая современная теория восприятия учитывает петли обратных связей, постоянно сообщающих субъекту об изменениях ситуации, происходящих в его деятельности. Однако при этом не учитывается существование двух категорий свойств предметов, по-разному связанных с</w:t>
      </w:r>
    </w:p>
    <w:p>
      <w:pPr>
        <w:pStyle w:val="Normal"/>
        <w:shd w:fill="FFFFFF" w:val="clear"/>
        <w:spacing w:lineRule="auto" w:line="240" w:before="0" w:after="0"/>
        <w:rPr>
          <w:rFonts w:ascii="Segoe UI" w:hAnsi="Segoe UI" w:eastAsia="Times New Roman" w:cs="Segoe UI"/>
          <w:color w:val="1A1B1C"/>
          <w:lang w:eastAsia="ru-RU"/>
        </w:rPr>
      </w:pPr>
      <w:bookmarkStart w:id="84" w:name="$p81"/>
      <w:bookmarkEnd w:id="84"/>
      <w:r>
        <w:rPr>
          <w:rFonts w:eastAsia="Times New Roman" w:cs="Segoe UI" w:ascii="Segoe UI" w:hAnsi="Segoe UI"/>
          <w:i/>
          <w:iCs/>
          <w:color w:val="246480"/>
          <w:sz w:val="17"/>
          <w:szCs w:val="17"/>
          <w:bdr w:val="dotted" w:sz="6" w:space="0" w:color="B3D8E7"/>
          <w:lang w:eastAsia="ru-RU"/>
        </w:rPr>
        <w:t>8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оведением. Одна из этих категорий — свойства, не специфические по отношению к данному виду деятельности, другая — свойства специфические, без правильного учета которых деятельность либо вовсе не может осуществиться, либо терпит неудач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зьмем в качестве примера хотя бы такое элементарное действие, как хватание. По отношению к нему специфическими являются форма, величина, направление и расстояние, на котором предмет находится от ребенка. Без учета этих пространственных свойств и отношений ребенок, пытаясь схватить предмет, «промахнется» или не сможет его удержать. Так очень часто и обстоит дело у детей 4—5 месяцев. Что же касается, например, цвета, то он для хватания существенной роли не играет, хотя может оказаться решающим фактором в «запуске» действия (ребенок потянулся к яркой блестящей игрушк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ля разных видов деятельности специфическими оказываются разные свойства и отношения предметов. Особенностью специфических свойств и отношений является то, что они не просто вызывают ту или иную деятельность, а требуют точного приспособления к себе средств и операций на всем протяжении выполнения деятельности, т. е. объективно детерминируют весь процесс ее протекания. И эта особенность связана с новой задачей, адресованной к восприятию специфических свойств, — задачей выделять и фиксировать их в виде, воспроизводящем их объективную природ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обые требования, предъявляемые к восприятию свойств предметов деятельностями, зависящими от специфического учета этих свойств, можно обнаружить путем сопоставления возможностей детей при решении ими разных перцептивных задач на одном и том же материал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нашем исследовании различения формы детьми раннего возраста [48] было показано, что на втором-третьем месяце жизни дети хорошо различают форму объемных фигур, отличают прямоугольную призму с квадратным основанием от шара, цилиндра, конуса, а в некоторых случаях даже от весьма близкой к ней по форме плоской призмы. Различают они и одну и ту же фигуру (призму), предъявленную в разном положении. Вместе с тем имеются данные, показывающие, что в</w:t>
      </w:r>
    </w:p>
    <w:p>
      <w:pPr>
        <w:pStyle w:val="Normal"/>
        <w:shd w:fill="FFFFFF" w:val="clear"/>
        <w:spacing w:lineRule="auto" w:line="240" w:before="0" w:after="0"/>
        <w:rPr>
          <w:rFonts w:ascii="Segoe UI" w:hAnsi="Segoe UI" w:eastAsia="Times New Roman" w:cs="Segoe UI"/>
          <w:color w:val="1A1B1C"/>
          <w:lang w:eastAsia="ru-RU"/>
        </w:rPr>
      </w:pPr>
      <w:bookmarkStart w:id="85" w:name="$p82"/>
      <w:bookmarkEnd w:id="85"/>
      <w:r>
        <w:rPr>
          <w:rFonts w:eastAsia="Times New Roman" w:cs="Segoe UI" w:ascii="Segoe UI" w:hAnsi="Segoe UI"/>
          <w:i/>
          <w:iCs/>
          <w:color w:val="246480"/>
          <w:sz w:val="17"/>
          <w:szCs w:val="17"/>
          <w:bdr w:val="dotted" w:sz="6" w:space="0" w:color="B3D8E7"/>
          <w:lang w:eastAsia="ru-RU"/>
        </w:rPr>
        <w:t>8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значительно более позднем возрасте — в 4—5 месяцев — дети абсолютно не учитывают гораздо более грубые различия, осуществляя действие хватания [315].</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ебенок пытается любой объект независимо от его формы прижать всеми (а вначале только тремя локтевыми) пальцами к ладони. Объяснить эти факты можно следующим образ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1) Ребенок, начиная усваивать действие хватания, не обладает достаточными моторными возможностями, чтобы выполнять его с учетом формы схватываемых предметов, хотя он достаточно адекватно воспринимает их форм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2) Ребенок, воспринимая достаточно адекватно форму предметов, не связывает различий формы с различиями в действиях хватания (т. е. форма еще не стала сигналом для соответствующего расположения пальце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3) Ребенок не воспринимает форму так, как это необходимо для осуществления дифференцированного хват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зумеется, возможны и различные сочетания указанных причин. Недостаточность моторных возможностей на первых порах, безусловно, существует. Однако эти возможности существенно возрастают во втором полугодии жизни ребенка. Наступает момент, когда при контакте руки с предметом пальцы принимают положение, соответствующее его форме. Однако только к 9 месяцам отмечается предварительное приспособление положения пальцев к особенностям формы предмета, свидетельствующее о возникновении адекватного зрительного ориентирования этой стороны акта хватания. Вот это-то наличие этапа, промежуточного между появлением достаточных моторных возможностей учета формы схватываемого предмета и возникновением зрительного ориентирования, заставляет отбросить не только первое, но и второе из предлагавшихся нами объяснений в пользу третье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бы различение формы, имевшееся ранее у ребенка, было само по себе достаточным для зрительного учета формы при хватании, связь между ними и характером хватательных движений неизбежно должна была бы образовываться одновременно с формированием приспособления пальцев к форме объекта (следует учесть, что ребенок всегда хватает видимые им объекты). На</w:t>
      </w:r>
    </w:p>
    <w:p>
      <w:pPr>
        <w:pStyle w:val="Normal"/>
        <w:shd w:fill="FFFFFF" w:val="clear"/>
        <w:spacing w:lineRule="auto" w:line="240" w:before="0" w:after="0"/>
        <w:rPr>
          <w:rFonts w:ascii="Segoe UI" w:hAnsi="Segoe UI" w:eastAsia="Times New Roman" w:cs="Segoe UI"/>
          <w:color w:val="1A1B1C"/>
          <w:lang w:eastAsia="ru-RU"/>
        </w:rPr>
      </w:pPr>
      <w:bookmarkStart w:id="86" w:name="$p83"/>
      <w:bookmarkEnd w:id="86"/>
      <w:r>
        <w:rPr>
          <w:rFonts w:eastAsia="Times New Roman" w:cs="Segoe UI" w:ascii="Segoe UI" w:hAnsi="Segoe UI"/>
          <w:i/>
          <w:iCs/>
          <w:color w:val="246480"/>
          <w:sz w:val="17"/>
          <w:szCs w:val="17"/>
          <w:bdr w:val="dotted" w:sz="6" w:space="0" w:color="B3D8E7"/>
          <w:lang w:eastAsia="ru-RU"/>
        </w:rPr>
        <w:t>8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еле этого не происходит. Такого восприятия формы, которое могло бы адекватно ориентировать схватывание предметов, просто не существует до практического овладения действием хватания. Оно возникает лишь в процессе этого овладения и на его основ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зрыв между возможностями различения формы и возможностями ориентировки на нее в практической деятельности выступает не только на ранних ступенях развития ребенка. Так, М. Вернон [403] указывает, что дети двух лет свободно различают круг, квадрат и треугольник, но до 4—5 лет не могут правильно скопировать такие фигур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задачами, стоящими перед восприятием и, следовательно, адресованными к перцептивным действиям, следует считать поиск, обнаружение, различение, идентификацию и отображение объективной природы внешних свойств и отношений предметов, включающее их качественную и количественную характеристик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Любая из этих задач может иметь разную степень сложности, изменяясь в зависимости от разнообразных конкретных условий. Так, например, работы в области инженерной психологии показывают, какого уровня сложности достигают задачи поиска и идентификации при некоторых особых условиях деятельности оператора [11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между разными типами перцептивных задач имеется существенное различие, которое заключается в том, что задачи поиска, обнаружения, различения и идентификации являются весьма универсальными и могут решаться уже на допсихическом «сигнальном» уровне, хотя при развитом восприятии их решение осуществляется с участием образа. Что же касается отображения объективной природы свойств, то эта задача обращена прежде всего к отражательной функции перцепции и только через нее связана с функцией сигнальн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различие обнаруживается в том значении, которое имеют задачи разных типов для формирования и совершенствования перцептивных действий. Усложнение задач отображения собственной природы свойств, будучи связано с усложнением содержательной деятельности, не только выдвигает новые требования к перцептивным действиям, но и способствует возникновению новых путей реализации этих требований, так как такие пути</w:t>
      </w:r>
    </w:p>
    <w:p>
      <w:pPr>
        <w:pStyle w:val="Normal"/>
        <w:shd w:fill="FFFFFF" w:val="clear"/>
        <w:spacing w:lineRule="auto" w:line="240" w:before="0" w:after="0"/>
        <w:rPr>
          <w:rFonts w:ascii="Segoe UI" w:hAnsi="Segoe UI" w:eastAsia="Times New Roman" w:cs="Segoe UI"/>
          <w:color w:val="1A1B1C"/>
          <w:lang w:eastAsia="ru-RU"/>
        </w:rPr>
      </w:pPr>
      <w:bookmarkStart w:id="87" w:name="$p84"/>
      <w:bookmarkEnd w:id="87"/>
      <w:r>
        <w:rPr>
          <w:rFonts w:eastAsia="Times New Roman" w:cs="Segoe UI" w:ascii="Segoe UI" w:hAnsi="Segoe UI"/>
          <w:i/>
          <w:iCs/>
          <w:color w:val="246480"/>
          <w:sz w:val="17"/>
          <w:szCs w:val="17"/>
          <w:bdr w:val="dotted" w:sz="6" w:space="0" w:color="B3D8E7"/>
          <w:lang w:eastAsia="ru-RU"/>
        </w:rPr>
        <w:t>8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зародыше содержатся в самой деятельности. Усложнение же, например, задач различения и идентификации, в каком бы направлении оно ни шло, не ведет к формированию новых действий восприятия. Ребенок оказывается попросту не в состоянии решить слишком трудную задачу. Прогресс в области различения и идентификации (возможность осуществлять их более точно и в более сложных условиях) опирается на формирование перцептивных действий, происходящее при решении «отображательных» задач.</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читывая особую роль задач на «отображение» в перцептивном развитии, мы считаем необходимым остановиться на выяснении тех условий, в которых эти задачи возникают перед субъектом.</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ерцепция всегда включена в контекст более широкой деятельности, которую она ориентирует и регулирует; соответственно и ее задачи включены в задачи этой последней и часто замаскированы ими. Реально перед индивидом возникает (или ставится) не перцептивная, а комплексная практическая или познавательная задача, в реализации которой наряду с перцептивными процессами должны принимать участие и другие виды психической деятельности, собственно перцептивные же задачи выступают в виде требований, предъявляемых к перцепции со стороны этой комплексной задачи</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8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ходным видом задач, включающих такие требования, являются задачи практического характера, и лишь на определенном этапе онтогенеза от них отделяются познавательные задачи, в частности те, которые по традиции называются задачами «на восприятие» и прямо предусматривают необходимость ознакомления с внешним обликом предметов и явл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анализе практических задач в качестве момента, определяющего требования к восприятию тех или</w:t>
      </w:r>
    </w:p>
    <w:p>
      <w:pPr>
        <w:pStyle w:val="Normal"/>
        <w:shd w:fill="FFFFFF" w:val="clear"/>
        <w:spacing w:lineRule="auto" w:line="240" w:before="0" w:after="0"/>
        <w:rPr>
          <w:rFonts w:ascii="Segoe UI" w:hAnsi="Segoe UI" w:eastAsia="Times New Roman" w:cs="Segoe UI"/>
          <w:color w:val="1A1B1C"/>
          <w:lang w:eastAsia="ru-RU"/>
        </w:rPr>
      </w:pPr>
      <w:bookmarkStart w:id="88" w:name="$p85"/>
      <w:bookmarkEnd w:id="88"/>
      <w:r>
        <w:rPr>
          <w:rFonts w:eastAsia="Times New Roman" w:cs="Segoe UI" w:ascii="Segoe UI" w:hAnsi="Segoe UI"/>
          <w:i/>
          <w:iCs/>
          <w:color w:val="246480"/>
          <w:sz w:val="17"/>
          <w:szCs w:val="17"/>
          <w:bdr w:val="dotted" w:sz="6" w:space="0" w:color="B3D8E7"/>
          <w:lang w:eastAsia="ru-RU"/>
        </w:rPr>
        <w:t>85</w:t>
      </w:r>
    </w:p>
    <w:p>
      <w:pPr>
        <w:pStyle w:val="Normal"/>
        <w:shd w:fill="FFFFFF" w:val="clear"/>
        <w:spacing w:lineRule="auto" w:line="240" w:before="0" w:after="0"/>
        <w:jc w:val="both"/>
        <w:rPr/>
      </w:pPr>
      <w:r>
        <w:rPr>
          <w:rFonts w:eastAsia="Times New Roman" w:cs="Segoe UI" w:ascii="Segoe UI" w:hAnsi="Segoe UI"/>
          <w:color w:val="1A1B1C"/>
          <w:lang w:eastAsia="ru-RU"/>
        </w:rPr>
        <w:t>иных свойств и отношений предметов, следует выделить</w:t>
      </w:r>
      <w:r>
        <w:rPr>
          <w:rFonts w:eastAsia="Times New Roman" w:cs="Segoe UI" w:ascii="Segoe UI" w:hAnsi="Segoe UI"/>
          <w:color w:val="1A1B1C"/>
          <w:spacing w:val="48"/>
          <w:lang w:eastAsia="ru-RU"/>
        </w:rPr>
        <w:t> отношение </w:t>
      </w:r>
      <w:r>
        <w:rPr>
          <w:rFonts w:eastAsia="Times New Roman" w:cs="Segoe UI" w:ascii="Segoe UI" w:hAnsi="Segoe UI"/>
          <w:color w:val="1A1B1C"/>
          <w:lang w:eastAsia="ru-RU"/>
        </w:rPr>
        <w:t>этих свойств к самому практическому действию. Выше, рассматривая условия возникновения «отражательной» функции восприятия, мы уже указывали на то, что свойства и отношения предметов могут являться</w:t>
      </w:r>
      <w:r>
        <w:rPr>
          <w:rFonts w:eastAsia="Times New Roman" w:cs="Segoe UI" w:ascii="Segoe UI" w:hAnsi="Segoe UI"/>
          <w:color w:val="1A1B1C"/>
          <w:spacing w:val="48"/>
          <w:lang w:eastAsia="ru-RU"/>
        </w:rPr>
        <w:t> специфическими </w:t>
      </w:r>
      <w:r>
        <w:rPr>
          <w:rFonts w:eastAsia="Times New Roman" w:cs="Segoe UI" w:ascii="Segoe UI" w:hAnsi="Segoe UI"/>
          <w:color w:val="1A1B1C"/>
          <w:lang w:eastAsia="ru-RU"/>
        </w:rPr>
        <w:t>или</w:t>
      </w:r>
      <w:r>
        <w:rPr>
          <w:rFonts w:eastAsia="Times New Roman" w:cs="Segoe UI" w:ascii="Segoe UI" w:hAnsi="Segoe UI"/>
          <w:color w:val="1A1B1C"/>
          <w:spacing w:val="48"/>
          <w:lang w:eastAsia="ru-RU"/>
        </w:rPr>
        <w:t> неспецифическими </w:t>
      </w:r>
      <w:r>
        <w:rPr>
          <w:rFonts w:eastAsia="Times New Roman" w:cs="Segoe UI" w:ascii="Segoe UI" w:hAnsi="Segoe UI"/>
          <w:color w:val="1A1B1C"/>
          <w:lang w:eastAsia="ru-RU"/>
        </w:rPr>
        <w:t>по отношению к действию, и иллюстрировали это на примере акта хватания. Неспецифические свойства могут принимать участие в «запуске» действия, определяя его мотивационно-целевую сторону, специфические же свойства подлежат специальному учету при осуществлении операционной сторон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восприятию неспецифических свойств предъявляются требования обнаружения, различения и идентификации, дающие возможность выделить и опознать объект действия, к восприятию специфических свойств — требование отображения их «собственной природы», их качественной и количественной характеристики, необходимой для успешного выполнения операц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ля хватания достаточно «отображающего» выделения только некоторых, притом сравнительно «грубых» особенностей пространственных свойств и отношений (такого типа, как выделение округлости или угловатости формы, определение двух-трех вариаций величины в весьма узком диапазоне, выделение расстояния, не превышающего длину руки, определение направлений в «ручном пространстве» по отношению к положению собственного тела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ие виды практических задач требуют значительно более точного учета специфических для данного действия свойств предметов и соответственно ставят перед перцепцией задачи выделения гораздо более тонких особенностей этих свойств. Особенно «требовательными» являются в этом отношении продуктивные действия, в которых необходимо непрерывное сравнение постепенно изменяющихся свойств объекта с заданными свойствами продукта. Для их выполнения может оказаться необходимым выделение тончайших особенностей формы, величины, цвета и других свойств предмета и отдельных его частей, особенностей взаимоотношения этих частей по величине, светлоте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сейчас для нас важно не выявление конкретных требований, предъявляемых к перцепции определенными</w:t>
      </w:r>
    </w:p>
    <w:p>
      <w:pPr>
        <w:pStyle w:val="Normal"/>
        <w:shd w:fill="FFFFFF" w:val="clear"/>
        <w:spacing w:lineRule="auto" w:line="240" w:before="0" w:after="0"/>
        <w:rPr>
          <w:rFonts w:ascii="Segoe UI" w:hAnsi="Segoe UI" w:eastAsia="Times New Roman" w:cs="Segoe UI"/>
          <w:color w:val="1A1B1C"/>
          <w:lang w:eastAsia="ru-RU"/>
        </w:rPr>
      </w:pPr>
      <w:bookmarkStart w:id="89" w:name="$p86"/>
      <w:bookmarkEnd w:id="89"/>
      <w:r>
        <w:rPr>
          <w:rFonts w:eastAsia="Times New Roman" w:cs="Segoe UI" w:ascii="Segoe UI" w:hAnsi="Segoe UI"/>
          <w:i/>
          <w:iCs/>
          <w:color w:val="246480"/>
          <w:sz w:val="17"/>
          <w:szCs w:val="17"/>
          <w:bdr w:val="dotted" w:sz="6" w:space="0" w:color="B3D8E7"/>
          <w:lang w:eastAsia="ru-RU"/>
        </w:rPr>
        <w:t>8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идами практических действий, а констатация того факта, что здесь само действие определяет и то, какие свойства должны отображаться, и меру необходимой полноты и детальности их отображ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ребования, предъявляемые к перцепции практическими задачами, всегда являются весьма жесткими и определенными, и если они не будут выполнены, то и само практическое действие не будет выполнено на должном уровн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все это относится главным образом к периоду первоначального овладения новыми практическими действиями. В дальнейшем, по мере их автоматизации, изменяются и требования к восприятию. Отображение «специфических» свойств может сменяться их идентификацией, поскольку автоматизированные операции уже не нуждаются в развернутом соотнесении со свойствами объек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менно перцептивные задачи, возникающие в контексте задач практической деятельности, имеют решающее значение для развития восприятия ребенка. Поэтому, ограничившись пока этими краткими замечаниями, мы обратимся к их специальному рассмотрению в главе IV, в связи с анализом проблем перцептивного разви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 сейчас более внимательно разберем особенности перцептивных задач, связанных с осуществлением познавательных действий, т. е. требования, предъявляемые к перцепции познавательными задачами «на восприятие». Такой разбор представляется нам необходимым, поскольку подобные задачи обычно считают перцептивными в собственном смысле слова, не учитывая, что процесс их решения всегда включает наряду с перцептивными и другие, в частности интеллектуальные, компоненты, направленные на понимание самого задания, квалификацию полученных результатов и т. п., причем требования, предъявляемые ими к перцепции, оказываются неоднозначными, зависят от многих усло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 Зинченко, основываясь главным образом на результатах изучения движений глаза и руки в процессе зрительного и осязательного обследования формы фигуры и ее узнавания среди других фигур, предлагает разделять ознакомительные и опознавательные действия [103]. Подобное различение представляется нам весьма целесообразным, но с тем уточнением, что речь идет не</w:t>
      </w:r>
    </w:p>
    <w:p>
      <w:pPr>
        <w:pStyle w:val="Normal"/>
        <w:shd w:fill="FFFFFF" w:val="clear"/>
        <w:spacing w:lineRule="auto" w:line="240" w:before="0" w:after="0"/>
        <w:rPr>
          <w:rFonts w:ascii="Segoe UI" w:hAnsi="Segoe UI" w:eastAsia="Times New Roman" w:cs="Segoe UI"/>
          <w:color w:val="1A1B1C"/>
          <w:lang w:eastAsia="ru-RU"/>
        </w:rPr>
      </w:pPr>
      <w:bookmarkStart w:id="90" w:name="$p87"/>
      <w:bookmarkEnd w:id="90"/>
      <w:r>
        <w:rPr>
          <w:rFonts w:eastAsia="Times New Roman" w:cs="Segoe UI" w:ascii="Segoe UI" w:hAnsi="Segoe UI"/>
          <w:i/>
          <w:iCs/>
          <w:color w:val="246480"/>
          <w:sz w:val="17"/>
          <w:szCs w:val="17"/>
          <w:bdr w:val="dotted" w:sz="6" w:space="0" w:color="B3D8E7"/>
          <w:lang w:eastAsia="ru-RU"/>
        </w:rPr>
        <w:t>8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 перцептивных действиях в собственном смысле слова, а о решении познавательных задач «на ознакомление» и «на узнавание», каждая из которых предъявляет свои требования к перцеп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вой формой, в которой задача «на восприятие» может быть поставлена перед ребенком, является, по нашему мнению, выбор объекта (обладающего определенными особенностями) по образцу. Нередко выбор по образцу рассматривается как задача, требующая лишь различения и идентификации стимулов. Однако наши данные и данные других авторов показывают, что такая точка зрения не соответствует действительности. В исследовании Т. В. Лаврентьевой, посвященном формированию линейного глазомера у дошкольников [134], сравнивалось решение детьми задачи на выбор большего элемента из двух и задачи на выбор (тоже из двух) элемента, равного образцу. Обнаружилось, что точность решения первой задачи, требовавшей различения элементов, примерно в два раза выше точности выбора по образцу. Дети решают задачу выбора по образцу лишь при сравнительно больших различиях между элементами, из которых производится выбор. Когда же это различие уменьшается до известного предела (оставаясь, однако, вполне различимым для ребенка), они фактически перестают выполнять задание, прибегая к неадекватным видам ориентировки (начинают выбирать каждый раз больший из двух элементов, не сравнивая элементы с образцом,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выбор по образцу не сводится к простому различению. Не может он быть сведен и к идентификации в смысле установления тождества стимула себе самому. В этом отношении показательны данные Г. Л. Розенгарт-Пупко [181], которая установила, что дети первого полугодия второго года жизни почти безошибочно находят «свою игрушку» среди десятка других, даже если она отличается от них лишь каким-либо мелким, едва заметным признаком. Вместе с тем эти же дети оказываются не в состоянии осуществить выбор по образцу при самом резком различии между объектами, предъявленными для выбор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 нашему мнению, эти факты объясняются тем, что различение и элементарная идентификация стимулов, являющиеся необходимым условием осуществления</w:t>
      </w:r>
    </w:p>
    <w:p>
      <w:pPr>
        <w:pStyle w:val="Normal"/>
        <w:shd w:fill="FFFFFF" w:val="clear"/>
        <w:spacing w:lineRule="auto" w:line="240" w:before="0" w:after="0"/>
        <w:rPr>
          <w:rFonts w:ascii="Segoe UI" w:hAnsi="Segoe UI" w:eastAsia="Times New Roman" w:cs="Segoe UI"/>
          <w:color w:val="1A1B1C"/>
          <w:lang w:eastAsia="ru-RU"/>
        </w:rPr>
      </w:pPr>
      <w:bookmarkStart w:id="91" w:name="$p88"/>
      <w:bookmarkEnd w:id="91"/>
      <w:r>
        <w:rPr>
          <w:rFonts w:eastAsia="Times New Roman" w:cs="Segoe UI" w:ascii="Segoe UI" w:hAnsi="Segoe UI"/>
          <w:i/>
          <w:iCs/>
          <w:color w:val="246480"/>
          <w:sz w:val="17"/>
          <w:szCs w:val="17"/>
          <w:bdr w:val="dotted" w:sz="6" w:space="0" w:color="B3D8E7"/>
          <w:lang w:eastAsia="ru-RU"/>
        </w:rPr>
        <w:t>88</w:t>
      </w:r>
    </w:p>
    <w:p>
      <w:pPr>
        <w:pStyle w:val="Normal"/>
        <w:shd w:fill="FFFFFF" w:val="clear"/>
        <w:spacing w:lineRule="auto" w:line="240" w:before="0" w:after="0"/>
        <w:jc w:val="both"/>
        <w:rPr/>
      </w:pPr>
      <w:r>
        <w:rPr>
          <w:rFonts w:eastAsia="Times New Roman" w:cs="Segoe UI" w:ascii="Segoe UI" w:hAnsi="Segoe UI"/>
          <w:color w:val="1A1B1C"/>
          <w:lang w:eastAsia="ru-RU"/>
        </w:rPr>
        <w:t>врожденных форм поведения, формирования и функционирования сигнальных связей, т. е. различение и идентификация, не связанные необходимым образом с отражением «собственной природы» воздействия, оказываются совершенно непригодными для ориентирования выбора по образцу. Различение, не улавливающее собственной природы воздействия, сообщающее лишь о том, что налицо имеются разные воздействия, вообще не может привести к выбору, так как оно исчезает там, где нужно установить одинаковость, равенство воздействий. Что же касается элементарной идентификации, то она предполагает лишь ответ одним и тем же поведением на один и тот же стимул, в то время как в задаче выбора по образцу идентичные объекты по самому смыслу представляют собой два</w:t>
      </w:r>
      <w:r>
        <w:rPr>
          <w:rFonts w:eastAsia="Times New Roman" w:cs="Segoe UI" w:ascii="Segoe UI" w:hAnsi="Segoe UI"/>
          <w:color w:val="1A1B1C"/>
          <w:spacing w:val="48"/>
          <w:lang w:eastAsia="ru-RU"/>
        </w:rPr>
        <w:t> разных </w:t>
      </w:r>
      <w:r>
        <w:rPr>
          <w:rFonts w:eastAsia="Times New Roman" w:cs="Segoe UI" w:ascii="Segoe UI" w:hAnsi="Segoe UI"/>
          <w:color w:val="1A1B1C"/>
          <w:lang w:eastAsia="ru-RU"/>
        </w:rPr>
        <w:t>стимула, которые должны быть объединены в поведении. Такое объединение можно осуществить лишь при условии, что идентичные объекты воспринимаются одновременно как</w:t>
      </w:r>
      <w:r>
        <w:rPr>
          <w:rFonts w:eastAsia="Times New Roman" w:cs="Segoe UI" w:ascii="Segoe UI" w:hAnsi="Segoe UI"/>
          <w:color w:val="1A1B1C"/>
          <w:spacing w:val="48"/>
          <w:lang w:eastAsia="ru-RU"/>
        </w:rPr>
        <w:t> разные объекты </w:t>
      </w:r>
      <w:r>
        <w:rPr>
          <w:rFonts w:eastAsia="Times New Roman" w:cs="Segoe UI" w:ascii="Segoe UI" w:hAnsi="Segoe UI"/>
          <w:color w:val="1A1B1C"/>
          <w:lang w:eastAsia="ru-RU"/>
        </w:rPr>
        <w:t>и как объекты, обладающие</w:t>
      </w:r>
      <w:r>
        <w:rPr>
          <w:rFonts w:eastAsia="Times New Roman" w:cs="Segoe UI" w:ascii="Segoe UI" w:hAnsi="Segoe UI"/>
          <w:color w:val="1A1B1C"/>
          <w:spacing w:val="48"/>
          <w:lang w:eastAsia="ru-RU"/>
        </w:rPr>
        <w:t> одинаковыми свойствами. </w:t>
      </w:r>
      <w:r>
        <w:rPr>
          <w:rFonts w:eastAsia="Times New Roman" w:cs="Segoe UI" w:ascii="Segoe UI" w:hAnsi="Segoe UI"/>
          <w:color w:val="1A1B1C"/>
          <w:lang w:eastAsia="ru-RU"/>
        </w:rPr>
        <w:t>Это и дает основания считать задачу выбора по образцу задачей «на восприятие», требующей отображения собственной природы свойств, их качественной и количественной характеристи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тличительной особенностью выбора по образцу является сочетание «ознакомительных» и «опознавательных» моментов. «Ознакомительная» сторона задачи адресуется в общем случае к восприятию образца, а «опознавательная» — к восприятию объектов, из которых производится выбор. Но само наличие образца и объектов перед испытуемым на протяжении всего процесса решения задачи приводит к тому, что восприятие и опознание могут меняться местами, создавая условия для уточнения требований к перцептивным процессам. Так, если ребенок первоначально выделил особенности образца, не дающие возможности осуществить правильный выбор, то в дальнейшем установление характера различий между объектами уточняет требования к отображению свойств образц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адача выбора по образцу всегда содержит требование отображения его свойств, но необходимый уровень отображения изменяется в зависимости от ряда строго учитываемых условий. К числу этих условий относится прежде всего степень различия между объектами, из которых</w:t>
      </w:r>
    </w:p>
    <w:p>
      <w:pPr>
        <w:pStyle w:val="Normal"/>
        <w:shd w:fill="FFFFFF" w:val="clear"/>
        <w:spacing w:lineRule="auto" w:line="240" w:before="0" w:after="0"/>
        <w:rPr>
          <w:rFonts w:ascii="Segoe UI" w:hAnsi="Segoe UI" w:eastAsia="Times New Roman" w:cs="Segoe UI"/>
          <w:color w:val="1A1B1C"/>
          <w:lang w:eastAsia="ru-RU"/>
        </w:rPr>
      </w:pPr>
      <w:bookmarkStart w:id="92" w:name="$p89"/>
      <w:bookmarkEnd w:id="92"/>
      <w:r>
        <w:rPr>
          <w:rFonts w:eastAsia="Times New Roman" w:cs="Segoe UI" w:ascii="Segoe UI" w:hAnsi="Segoe UI"/>
          <w:i/>
          <w:iCs/>
          <w:color w:val="246480"/>
          <w:sz w:val="17"/>
          <w:szCs w:val="17"/>
          <w:bdr w:val="dotted" w:sz="6" w:space="0" w:color="B3D8E7"/>
          <w:lang w:eastAsia="ru-RU"/>
        </w:rPr>
        <w:t>8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оизводится выбор. Так, опознание затрудняется при применении более сходных фигур, так как испытуемый должен при этом выделить более тонкие особенности формы. Другое важное условие — характер самих свойств, которые подлежат обследованию. Наши эксперименты с детьми показали, что выбор по образцу фигур простой формы предъявляет значительно более низкие требования к перцептивному действию, чем выбор фигур сложной формы. Если фигуры простой формы успешно выбираются уже во второй половине второго года жизни, то фигуры сложной формы без специального обучения дети начинают правильно выбирать только к четырем годам [50].</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 других условиях мы будем говорить дальше. Теперь же подчеркнем, что требования перцепции в этом типе познавательных задач всегда зависят от самой постановки задачи, характера ее услови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наших исследованиях, проводившихся со взрослыми испытуемыми, а также с детьми младшего школьного возраста [44, 45, 46, 47], изучалось решение задач «на восприятие» при словесно сформулированном требовании ознакомиться с внешним видом предмета или охарактеризовать его отдельные свойства, а также решение задач на опознание знакомых единичных объектов. Было установлено, что словесное задание менее жестко определяет требования к перцепции, чем задание типа выбора по образцу. Если оно прямо предусматривает необходимость отображения строго определенных свойств и отношений, такое отображение происходит, но его точность, уровень выделения особенностей каждого свойства, являются весьма вариативными. Если же задание предусматривает лишь ознакомление с внешним обликом предмета в целом, оно становится вообще неопределенным, многозначным. Облик предмета обладает не одним, а многими характерными признаками, и любой из них (или некоторые из них) может выделяться при его восприятии, причем сама задача обычно не содержит указания на то, какие именно из имеющихся признаков должны быть выделены</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89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rPr>
          <w:rFonts w:ascii="Segoe UI" w:hAnsi="Segoe UI" w:eastAsia="Times New Roman" w:cs="Segoe UI"/>
          <w:color w:val="1A1B1C"/>
          <w:lang w:eastAsia="ru-RU"/>
        </w:rPr>
      </w:pPr>
      <w:bookmarkStart w:id="93" w:name="$p90"/>
      <w:bookmarkEnd w:id="93"/>
      <w:r>
        <w:rPr>
          <w:rFonts w:eastAsia="Times New Roman" w:cs="Segoe UI" w:ascii="Segoe UI" w:hAnsi="Segoe UI"/>
          <w:i/>
          <w:iCs/>
          <w:color w:val="246480"/>
          <w:sz w:val="17"/>
          <w:szCs w:val="17"/>
          <w:bdr w:val="dotted" w:sz="6" w:space="0" w:color="B3D8E7"/>
          <w:lang w:eastAsia="ru-RU"/>
        </w:rPr>
        <w:t>90</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учение решения задач на опознание знакомых единичных объектов показало, что такое опознание опирается на отображение свойств, достигнутое в процессе ознакомления с объектом, но само оно требует не отображения, а лишь различения и идентификации. Это и понятно, так как при переходе от ознакомления к опознанию познавательное действие автоматизируется, что, как и в случае автоматизации практических действий, ведет к редукции отражательной и преобладанию сигнальной функции его перцептивных компонен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ще более явно выступает сигнальный характер перцептивных компонентов, принимающих участие в решении задач на неспецифическое опознание объекта — отнесение его к определенной категории. Приведем в качестве примера почти анекдотический факт, свидетелем которого была А. А. Венгер. Однажды воспитательница детского сада для глухонемых детей сообщила, что дети в ее группе научились хорошо отличать живые существа от предметов. Когда А. А. Венгер начала показывать детям игрушки, изображающие животных, птиц, предметы обихода и т. п., дети действительно мгновенно определяли, «живое» это или «неживое». Однако они не могли проделать этого, когда игрушки, изображающие животных, были повернуты к ним задней стороной. Оказалось, что единственным признаком, которым руководствовались дети, было наличие или отсутствие рта, и, как только рот исчезал из поля зрения, решение задачи становилось невозможны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данном случае отнесение предмета к категории «живых существ» производилось на основании несущественного для опознания признака. Но общий характер перцептивного ориентирования подобных опознавательных действий оказывается таким же и при учете существенных признаков. Отнесение предмета к определенной категории в большинстве случаев не требует детального обследования и выявления количественных и качественных особенностей его свойств и даже не допускает такого выявления, так как обобщенное восприятие предмета неизбежно связано с игнорированием частных особенностей. Напомним, что в описанном выше исследовании испытуемые, узнававшие изображение рыбы на основе ознакомления с контуром, не могли,</w:t>
      </w:r>
    </w:p>
    <w:p>
      <w:pPr>
        <w:pStyle w:val="Normal"/>
        <w:shd w:fill="FFFFFF" w:val="clear"/>
        <w:spacing w:lineRule="auto" w:line="240" w:before="0" w:after="0"/>
        <w:rPr>
          <w:rFonts w:ascii="Segoe UI" w:hAnsi="Segoe UI" w:eastAsia="Times New Roman" w:cs="Segoe UI"/>
          <w:color w:val="1A1B1C"/>
          <w:lang w:eastAsia="ru-RU"/>
        </w:rPr>
      </w:pPr>
      <w:bookmarkStart w:id="94" w:name="$p91"/>
      <w:bookmarkEnd w:id="94"/>
      <w:r>
        <w:rPr>
          <w:rFonts w:eastAsia="Times New Roman" w:cs="Segoe UI" w:ascii="Segoe UI" w:hAnsi="Segoe UI"/>
          <w:i/>
          <w:iCs/>
          <w:color w:val="246480"/>
          <w:sz w:val="17"/>
          <w:szCs w:val="17"/>
          <w:bdr w:val="dotted" w:sz="6" w:space="0" w:color="B3D8E7"/>
          <w:lang w:eastAsia="ru-RU"/>
        </w:rPr>
        <w:t>9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в контрольных опытах отличить контур этой рыбы от контуров других рыб.</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ледует отметить, что в обычных условиях семейного и общественного воспитания дошкольников задачи опознания предметов, их отнесения к определенной категории преобладают над задачами, требующими отображения внешнего облика предмета. Овладевая речью, ребенок учится главным образом узнавать предметы, обозначаемые данным словом, отвлекаясь от их частных особенностей, и его перцептивная деятельность не направляется на детальное обследование предметов и выявление их индивидуальных свойств. Эта закономерность четко выявилась в экспериментальных исследованиях Г. Л. Розенгарт-Пупко [181] и Н. Х. Швачкина [239]. Так, в исследовании Г. Л. Розенгарт-Пупко детям предлагалось выбирать по образцу предметы и их изображения, причем ребенок мог подобрать либо тот же предмет, но отличающийся от образца по цвету, величине или материалу, либо другой предмет, совпадающий с образцом по этим признакам. Обнаружилось, что в этих условиях дети, знающие названия предметов, подбирают те же предметы, а дети, не знающие названий, — преимущественно другие предметы, идентичные образцу по внешним свойства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аканчивая рассмотрение задач перцептивных действий и тех условий, в которых эти задачи возникают, мы должны отметить, что одного указания задач недостаточно для отграничения перцептивных действий от других видов психических действий. Нередко одни и те же задачи могут решаться как перцептивными, так и интеллектуальными способами или, во всяком случае, с участием последних. Так, например, задача на установление пропорциональных отношений может быть решена как при помощи перцептивного действия, так и путем математического расчета [121]. С другой стороны, нельзя не согласиться с Д. Гибсоном, который считает, что восприятие как познание настоящего объективно неотделимо от познания прошлого и будуще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остаточно полное вычленение перцептивных действий как особой категории психических актов может быть произведено лишь на основе учета специфики всех компонентов действия, т. е. не только его задач, но также средств и операций.</w:t>
      </w:r>
    </w:p>
    <w:p>
      <w:pPr>
        <w:pStyle w:val="Normal"/>
        <w:shd w:fill="FFFFFF" w:val="clear"/>
        <w:spacing w:lineRule="auto" w:line="240" w:before="0" w:after="0"/>
        <w:rPr>
          <w:rFonts w:ascii="Segoe UI" w:hAnsi="Segoe UI" w:eastAsia="Times New Roman" w:cs="Segoe UI"/>
          <w:color w:val="1A1B1C"/>
          <w:lang w:eastAsia="ru-RU"/>
        </w:rPr>
      </w:pPr>
      <w:bookmarkStart w:id="95" w:name="$p92"/>
      <w:bookmarkEnd w:id="95"/>
      <w:r>
        <w:rPr>
          <w:rFonts w:eastAsia="Times New Roman" w:cs="Segoe UI" w:ascii="Segoe UI" w:hAnsi="Segoe UI"/>
          <w:i/>
          <w:iCs/>
          <w:color w:val="246480"/>
          <w:sz w:val="17"/>
          <w:szCs w:val="17"/>
          <w:bdr w:val="dotted" w:sz="6" w:space="0" w:color="B3D8E7"/>
          <w:lang w:eastAsia="ru-RU"/>
        </w:rPr>
        <w:t>92</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96" w:name="Глава_II.Средства_осуществления"/>
      <w:bookmarkEnd w:id="96"/>
      <w:r>
        <w:rPr>
          <w:rFonts w:eastAsia="Times New Roman" w:cs="Segoe UI" w:ascii="Segoe UI" w:hAnsi="Segoe UI"/>
          <w:b/>
          <w:bCs/>
          <w:color w:val="1A1B1C"/>
          <w:sz w:val="17"/>
          <w:szCs w:val="17"/>
          <w:lang w:eastAsia="ru-RU"/>
        </w:rPr>
        <w:t>СРЕДСТВА ОСУЩЕСТВЛЕНИЯ ПЕРЦЕПТИВНЫХ ДЕЙСТВИЙ</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Большая часть экспериментального материала, накопленного психологией восприятия, касается не самого процесса восприятия, а его результатов, т. е. функционирования образов в различных условиях, характеристика же процесса носит в большинстве случаев гипотетический характер. Это особенно явно выступает по отношению к попыткам охарактеризовать состояния или образования, опосредующие восприятие наличных предметов и их свойств. Основным мотивом для признания таких образований являются факты, свидетельствующие об изменениях восприятия в ходе онтогенетического или функционального развития, в частности факты изменения «оперативных единиц» восприятия [см. 99, гл. VII]. Подобного рода факты заставляют предполагать, что опыт индивида в каких-то формах включается в наличное восприятие, опосредуя и видоизменяя е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другой стороны, хорошо осознанный в наше время факт изменчивости, многозначности информации, получаемой субъектом относительно предметов внешнего мира, наводит на мысль о необходимости некоего аппарата, способного «просеивать» и упорядочивать эту информацию, приводя ее в соответствие с постоянными свойствами предметов и их реальными изменения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 данным Н. А. Бернштейна [217], картонный круг имеет 5 степеней свободы (или пятимерный континуум) многообразия оптических проекций на сетчатку глаза, буква Н — 12 степеней свободы, и все же они воспринимаются во всех этих случаях как «равные самим себе». Это можно удовлетворительно объяснить, лишь допустив, что субъект в процессе восприятия привносит от себя некоторую добавочную информацию в виде нахождения и наложения определенной «системы координат», ведущей к отбору основных элементов множеств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оследние годы вопрос о существовании и природе перцептивной «системы координат» обсуждался многими авторами и служил предметом дискуссий в зарубежной психологии. С точки зрения «классического» ассоциационизма восприятие опосредуется накапливаемыми в памяти следами прежних воздействий. Наличные</w:t>
      </w:r>
    </w:p>
    <w:p>
      <w:pPr>
        <w:pStyle w:val="Normal"/>
        <w:shd w:fill="FFFFFF" w:val="clear"/>
        <w:spacing w:lineRule="auto" w:line="240" w:before="0" w:after="0"/>
        <w:rPr>
          <w:rFonts w:ascii="Segoe UI" w:hAnsi="Segoe UI" w:eastAsia="Times New Roman" w:cs="Segoe UI"/>
          <w:color w:val="1A1B1C"/>
          <w:lang w:eastAsia="ru-RU"/>
        </w:rPr>
      </w:pPr>
      <w:bookmarkStart w:id="97" w:name="$p93"/>
      <w:bookmarkEnd w:id="97"/>
      <w:r>
        <w:rPr>
          <w:rFonts w:eastAsia="Times New Roman" w:cs="Segoe UI" w:ascii="Segoe UI" w:hAnsi="Segoe UI"/>
          <w:i/>
          <w:iCs/>
          <w:color w:val="246480"/>
          <w:sz w:val="17"/>
          <w:szCs w:val="17"/>
          <w:bdr w:val="dotted" w:sz="6" w:space="0" w:color="B3D8E7"/>
          <w:lang w:eastAsia="ru-RU"/>
        </w:rPr>
        <w:t>9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щущения объединяются в образ и приобретают значение лишь благодаря этим следам, причем перцептивное научение ведет к тому, что наличные ощущения занимают все меньшее место в образе, а хранящиеся в памяти следы прежних воздействий — все большее мест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подобный механизм не может удовлетворительно объяснить основного вопроса: каким образом и почему восприятие оказывается способным выделять «полезную» информацию из массы разнообразных шумов? По-видимому, для того чтобы находить единство в многообразии, недостаточно накопления какого бы то ни было опыта, необходима систематизация и схематизация этого опыта, выделение в нем некоторых основных черт, с тем чтобы эти черты могли затем отыскиваться в многообразии наличной стимуляции. С этой точки зрения образования, опосредующие восприятие, рассматриваются сторонниками концепции «перцептивных сх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нцепция «перцептивных схем» разрабатывается в Англии сотрудниками и учениками Ф. Бартлетта (Р. Олфилд и О. Зангвилл, М. Вернон), в США — В. Вудвортсом, Д. Хеббом и Ф. Эттнивом; существенную роль в восприятии, как было сказано выше, придает перцептивным схемам Ж. Пиаж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гласно взглядам английских психологов, перцептивные схемы представляют собой не что иное, как схематическую классификацию перцептивных ситуаций в соответствии с индивидуальным опытом, который целиком определяется условиями жизни индивида. По мнению М. Вернон [402], первоначально у ребенка возникает классификация перцептивных ситуаций, связанная с удовлетворением его потребностей. Центром этой классификации является мать. Но уже в раннем детстве обнаруживается интерес к явлениям внешнего мира, как таковым, и он ведет к появлению новой классификации, где сенсорные данные располагаются в соответствии с «видом» и «поведением» внешних предметов и ситуаций. В дальнейшем эта классификация расширяется и обогащается (в частности, в связи с усвоением реч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ложившиеся схемы классификации выполняют в восприятии две функции: во-первых, они направляют</w:t>
      </w:r>
    </w:p>
    <w:p>
      <w:pPr>
        <w:pStyle w:val="Normal"/>
        <w:shd w:fill="FFFFFF" w:val="clear"/>
        <w:spacing w:lineRule="auto" w:line="240" w:before="0" w:after="0"/>
        <w:rPr>
          <w:rFonts w:ascii="Segoe UI" w:hAnsi="Segoe UI" w:eastAsia="Times New Roman" w:cs="Segoe UI"/>
          <w:color w:val="1A1B1C"/>
          <w:lang w:eastAsia="ru-RU"/>
        </w:rPr>
      </w:pPr>
      <w:bookmarkStart w:id="98" w:name="$p94"/>
      <w:bookmarkEnd w:id="98"/>
      <w:r>
        <w:rPr>
          <w:rFonts w:eastAsia="Times New Roman" w:cs="Segoe UI" w:ascii="Segoe UI" w:hAnsi="Segoe UI"/>
          <w:i/>
          <w:iCs/>
          <w:color w:val="246480"/>
          <w:sz w:val="17"/>
          <w:szCs w:val="17"/>
          <w:bdr w:val="dotted" w:sz="6" w:space="0" w:color="B3D8E7"/>
          <w:lang w:eastAsia="ru-RU"/>
        </w:rPr>
        <w:t>9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нимание, указывая, на что смотреть, какие конкретные сенсорные данные выбирать из общего потока; во-вторых, они определяют обработку полученных сенсорных данных — их отнесение к определенной группе, понимание и называние, добывание из них содержания, придающего значение образу.</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У американских авторов понятие </w:t>
      </w:r>
      <w:r>
        <w:rPr>
          <w:rFonts w:eastAsia="Times New Roman" w:cs="Segoe UI" w:ascii="Segoe UI" w:hAnsi="Segoe UI"/>
          <w:i/>
          <w:iCs/>
          <w:color w:val="1A1B1C"/>
          <w:lang w:eastAsia="ru-RU"/>
        </w:rPr>
        <w:t>перцептивной схемы</w:t>
      </w:r>
      <w:r>
        <w:rPr>
          <w:rFonts w:eastAsia="Times New Roman" w:cs="Segoe UI" w:ascii="Segoe UI" w:hAnsi="Segoe UI"/>
          <w:color w:val="1A1B1C"/>
          <w:lang w:eastAsia="ru-RU"/>
        </w:rPr>
        <w:t> приобретает, как справедливо указывает Эттнив, более ограниченное и определенное значение Схема представляет собой, по их мнению, репрезентацию «центральной тенденции» определенного класса объектов. Каждый новый объект воспринимается как «схема с коррекцией» (например, квадрат с зазубренной стороной). Эттнив провел ряд экспериментов специально для того, чтобы продемонстрировать роль подобных схем в восприятии [255]. В этих экспериментах демонстрировалась «облегчающая» роль ознакомления с объектом (комплексом или конфигурацией) в последующей дифференциации разновидностей данного объекта. Рассматривая схему как репрезентацию «центральной тенденции», Эттнив предполагает, что она включает также представление о характере и дисперсии возможных различий между членами данного класса объектов.</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Существенную роль в развитии представлений о перцептивных схемах как «центральной тенденции» класса объектов сыграли работы Х. Хелсона, посвященные «уровню адаптации» [327, 328] Х. Хелсон обнаружил, что оценка испытуемыми величины стимула (например, степени тяжести или светлоты) по сравнению с определенным стандартом определяется не парным отношением между стандартом и данным стимулом, а величиной всех стимулов, применяемых в эксперименте</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9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Отсчет производится испытуемым не от величины, равной стандарту, а от «нулевой точки», положение которой связано со средним геометрическим значением всего ряда и может быть вычислено по определенной формуле. Эта «нулевая точка» и есть «уровень адаптации».</w:t>
      </w:r>
    </w:p>
    <w:p>
      <w:pPr>
        <w:pStyle w:val="Normal"/>
        <w:shd w:fill="FFFFFF" w:val="clear"/>
        <w:spacing w:lineRule="auto" w:line="240" w:before="0" w:after="0"/>
        <w:rPr>
          <w:rFonts w:ascii="Segoe UI" w:hAnsi="Segoe UI" w:eastAsia="Times New Roman" w:cs="Segoe UI"/>
          <w:color w:val="1A1B1C"/>
          <w:lang w:eastAsia="ru-RU"/>
        </w:rPr>
      </w:pPr>
      <w:bookmarkStart w:id="99" w:name="$p95"/>
      <w:bookmarkEnd w:id="99"/>
      <w:r>
        <w:rPr>
          <w:rFonts w:eastAsia="Times New Roman" w:cs="Segoe UI" w:ascii="Segoe UI" w:hAnsi="Segoe UI"/>
          <w:i/>
          <w:iCs/>
          <w:color w:val="246480"/>
          <w:sz w:val="17"/>
          <w:szCs w:val="17"/>
          <w:bdr w:val="dotted" w:sz="6" w:space="0" w:color="B3D8E7"/>
          <w:lang w:eastAsia="ru-RU"/>
        </w:rPr>
        <w:t>95</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разование «уровня адаптации» является, согласно Х. Хелсону, обеспечивающим устойчивость восприятия при разнообразных изменениях стимуля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рассмотрении представлений о «перцептивных схемах» как образованиях, опосредующих восприятие, обращает на себя внимание интеллектуализм в характеристике этих образований. В самом деле, выделение «центральной тенденции» или общности класса объектов, «классификация» объектов в соответствии с систематизированным опытом индивида — это представления, взятые из арсенала психологии мышления. Однако большинство авторов подчеркивает, что речь идет о наглядных образах, существенно отличающихся от интеллектуальных форм систематизации опыта. Иных взглядов придерживается Дж. Брунер, который поставил на место перцептивной схематизации категоризацию перцептивных данны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гласно Брунеру [266, 267], категоризация — общая черта всякого познания, в том числе познания перцептивного на любом его уровне. Признав это, Брунер вынужден постулировать существование врожденных категорий, на основе которых в дальнейшем формируются категории более высоких типов. Категоризация в восприятии заключается в том, что воспринимаемые раздражители на основе определяющих или критических признаков помещаются в известную категорию. Совершенно уникальный и неродовой перцептивный опыт Брунер считает невозможным, а если бы такой опыт мог существовать, он являлся бы «драгоценным камнем, оправленным в молчание индивидуального созн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Брунер сознает интеллектуалистический характер своей концепции. Он оговаривается, что категоризация в восприятии может быть «молчаливой» или «бессознательной», и указывает на известные различия между интеллектуальной и перцептивной категоризацией (например, на то, что последняя обладает меньшей обратимостью: человек воспринимает линии в иллюзии Мюллера-Лайера как разные по длине, хотя знает, что они одинаковы). Однако эти различия он рассматривает как второстепенные и считает более важным подчеркнуть общность восприятия и мышл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иболее дифференцированно подходит к вопросу о соотношении перцептивных схем и интеллектуальной</w:t>
      </w:r>
    </w:p>
    <w:p>
      <w:pPr>
        <w:pStyle w:val="Normal"/>
        <w:shd w:fill="FFFFFF" w:val="clear"/>
        <w:spacing w:lineRule="auto" w:line="240" w:before="0" w:after="0"/>
        <w:rPr>
          <w:rFonts w:ascii="Segoe UI" w:hAnsi="Segoe UI" w:eastAsia="Times New Roman" w:cs="Segoe UI"/>
          <w:color w:val="1A1B1C"/>
          <w:lang w:eastAsia="ru-RU"/>
        </w:rPr>
      </w:pPr>
      <w:bookmarkStart w:id="100" w:name="$p96"/>
      <w:bookmarkEnd w:id="100"/>
      <w:r>
        <w:rPr>
          <w:rFonts w:eastAsia="Times New Roman" w:cs="Segoe UI" w:ascii="Segoe UI" w:hAnsi="Segoe UI"/>
          <w:i/>
          <w:iCs/>
          <w:color w:val="246480"/>
          <w:sz w:val="17"/>
          <w:szCs w:val="17"/>
          <w:bdr w:val="dotted" w:sz="6" w:space="0" w:color="B3D8E7"/>
          <w:lang w:eastAsia="ru-RU"/>
        </w:rPr>
        <w:t>9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атегоризации Ж. Пиаже [363]. Согласно его взглядам перцептивные схемы являются результатом «кристаллизации» перцептивных действии, возникающей при их повторениях. Сложившиеся схемы ассимилируют новые ситуации. В отличие от категорий перцептивные схемы содержат только свойства, доступные для перцептивного действия. Они проявляются в узнавании и удивлении, а не в суждении или умственном образе. Полемизируя с Брунером, Пиаже указывает, что концепт лишь определяет выбор объектов, которые могут быть представлены общей схемой, но не ведет к образованию самой схемы. Ж. Пиаже различает эмпирические схемы, соответствующие знакомым формам реальных объектов, и геометрические схемы, которые отличаются от эмпирических не происхождением и функцией в восприятии, а лишь тем, что они относятся к объектам особого рода — таким, в которых связь между свойствами представляет простые пропорции с эквивалентностью и симметри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 приведенного обзора видно, что характеристика образований, опосредующих восприятие, дается большинством авторов по их предметному содержанию, т. е. по их отношению к реальным объектам и их группам («средняя тенденция» класса объектов и т. п.), и по их функции в процессе восприятия («ориентация внимания», «фиксация результатов восприятия», «узнавание» и т. п.). Что касается психологического механизма действия подобных образований, то он остается за рамками обсуждения или обозначается весьма неопределенно (как «ассимиляция схемой новых ситуаций», «бессознательное умозаключение»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оисках механизма, объясняющего действие «схем» или «категорий», зарубежные авторы обращаются к гипотетическим нейрофизиологическим конструкциям. Одной из наиболее детально разработанных является конструкция, предложенная Д. О. Хеббом, учеником К. Лешли, который делает попытку привести данные о прижизненном формировании мозговых систем, соответствующих перцептивным обобщениям, в соответствие с выдвинутым К. Лешли принципом эквипотенциальности мозговых полей [318].</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новой образов элементарных воздействий являются, по Хеббу, возникающие в результате совместного действия «клеточные ансамбли», многократно дублированные</w:t>
      </w:r>
    </w:p>
    <w:p>
      <w:pPr>
        <w:pStyle w:val="Normal"/>
        <w:shd w:fill="FFFFFF" w:val="clear"/>
        <w:spacing w:lineRule="auto" w:line="240" w:before="0" w:after="0"/>
        <w:rPr>
          <w:rFonts w:ascii="Segoe UI" w:hAnsi="Segoe UI" w:eastAsia="Times New Roman" w:cs="Segoe UI"/>
          <w:color w:val="1A1B1C"/>
          <w:lang w:eastAsia="ru-RU"/>
        </w:rPr>
      </w:pPr>
      <w:bookmarkStart w:id="101" w:name="$p97"/>
      <w:bookmarkEnd w:id="101"/>
      <w:r>
        <w:rPr>
          <w:rFonts w:eastAsia="Times New Roman" w:cs="Segoe UI" w:ascii="Segoe UI" w:hAnsi="Segoe UI"/>
          <w:i/>
          <w:iCs/>
          <w:color w:val="246480"/>
          <w:sz w:val="17"/>
          <w:szCs w:val="17"/>
          <w:bdr w:val="dotted" w:sz="6" w:space="0" w:color="B3D8E7"/>
          <w:lang w:eastAsia="ru-RU"/>
        </w:rPr>
        <w:t>97</w:t>
      </w:r>
    </w:p>
    <w:p>
      <w:pPr>
        <w:pStyle w:val="Normal"/>
        <w:shd w:fill="FFFFFF" w:val="clear"/>
        <w:spacing w:lineRule="auto" w:line="240" w:before="0" w:after="0"/>
        <w:jc w:val="both"/>
        <w:rPr/>
      </w:pPr>
      <w:r>
        <w:rPr>
          <w:rFonts w:eastAsia="Times New Roman" w:cs="Segoe UI" w:ascii="Segoe UI" w:hAnsi="Segoe UI"/>
          <w:color w:val="1A1B1C"/>
          <w:lang w:eastAsia="ru-RU"/>
        </w:rPr>
        <w:t>в проекционных и ассоциативных областях коры и включающие наряду с сенсорными сенсомоторные связи. Образы более сложных объектов возникают благодаря объединению таких ансамблей в «суперординарные» системы, предполагающие весьма гибкие и сложные связи между исходными частями. В образовании суперординарных ансамблей существенную роль Хебб придает регуляциям, связанным с движениями глаз при переводе взгляда с одного элемента сложного объекта на другой. В конечном счете целостный ансамбль </w:t>
      </w:r>
      <w:r>
        <w:rPr>
          <w:rFonts w:eastAsia="Times New Roman" w:cs="Segoe UI" w:ascii="Segoe UI" w:hAnsi="Segoe UI"/>
          <w:i/>
          <w:iCs/>
          <w:color w:val="1A1B1C"/>
          <w:lang w:eastAsia="ru-RU"/>
        </w:rPr>
        <w:t>t</w:t>
      </w:r>
      <w:r>
        <w:rPr>
          <w:rFonts w:eastAsia="Times New Roman" w:cs="Segoe UI" w:ascii="Segoe UI" w:hAnsi="Segoe UI"/>
          <w:color w:val="1A1B1C"/>
          <w:lang w:eastAsia="ru-RU"/>
        </w:rPr>
        <w:t>, соответствующий восприятию более или менее сложной фигуры, может активироваться при наличии отдельного ее элемента, и его активация чередуется с активацией более частных ансамблей, соответствующих восприятию элементов. Таким образом, схематическое восприятие целого и восприятие частей не сводятся друг к другу, но сменяют и дополняют друг друга, будучи связаны с активацией соответственно более общих и более частных мозговых комплекс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 говоря уже о том, что нейрофизиологическая конструкция, предложенная Д. О. Хеббом, так же, как и другие подобные конструкции, является сугубо гипотетической, она не может решить задачу, о которой мы говорили, — объяснить механизм действия перцептивных обобщений, — уже постольку, поскольку переводит вопрос из плана анализа психической деятельности в план описания мозговой активности и при этом сталкивается с неразрешимой в рамках применяемой Хеббом методологии психофизической проблемой. Нельзя, конечно, считать выходом из создавшегося тупика постулирование отношений изоморфизма между объектами и их мозговыми моделями, к которому прибегает Хебб.</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достаточная определенность имеющихся представлений о характере образований, опосредующих восприятие, отсутствие знаний о механизме их влияния на восприятие наличных объектов дало возможность Джеймсу и Элеоноре Гибсон выступить с убедительной критикой всех концепций, которые признают образы памяти, перцептивные схемы, категории и другие формы фиксации прошлого опыта средствами, принимающими участие в перцептивных процессах [293, 303, 305, 306]. В качестве основного возражения против этих концепций, называемых ими «аддитивными» (т. е. предполагающими</w:t>
      </w:r>
    </w:p>
    <w:p>
      <w:pPr>
        <w:pStyle w:val="Normal"/>
        <w:shd w:fill="FFFFFF" w:val="clear"/>
        <w:spacing w:lineRule="auto" w:line="240" w:before="0" w:after="0"/>
        <w:rPr>
          <w:rFonts w:ascii="Segoe UI" w:hAnsi="Segoe UI" w:eastAsia="Times New Roman" w:cs="Segoe UI"/>
          <w:color w:val="1A1B1C"/>
          <w:lang w:eastAsia="ru-RU"/>
        </w:rPr>
      </w:pPr>
      <w:bookmarkStart w:id="102" w:name="$p98"/>
      <w:bookmarkEnd w:id="102"/>
      <w:r>
        <w:rPr>
          <w:rFonts w:eastAsia="Times New Roman" w:cs="Segoe UI" w:ascii="Segoe UI" w:hAnsi="Segoe UI"/>
          <w:i/>
          <w:iCs/>
          <w:color w:val="246480"/>
          <w:sz w:val="17"/>
          <w:szCs w:val="17"/>
          <w:bdr w:val="dotted" w:sz="6" w:space="0" w:color="B3D8E7"/>
          <w:lang w:eastAsia="ru-RU"/>
        </w:rPr>
        <w:t>98</w:t>
      </w:r>
    </w:p>
    <w:p>
      <w:pPr>
        <w:pStyle w:val="Normal"/>
        <w:shd w:fill="FFFFFF" w:val="clear"/>
        <w:spacing w:lineRule="auto" w:line="240" w:before="0" w:after="0"/>
        <w:jc w:val="both"/>
        <w:rPr/>
      </w:pPr>
      <w:r>
        <w:rPr>
          <w:rFonts w:eastAsia="Times New Roman" w:cs="Segoe UI" w:ascii="Segoe UI" w:hAnsi="Segoe UI"/>
          <w:color w:val="1A1B1C"/>
          <w:lang w:eastAsia="ru-RU"/>
        </w:rPr>
        <w:t>присоединение к наличной стимуляции тех или иных форм прошлого опыта), Д. и Э. Гибсон выдвинули весьма веский аргумент: нельзя признать, что в ходе перцептивного развития и обучения происходит</w:t>
      </w:r>
      <w:r>
        <w:rPr>
          <w:rFonts w:eastAsia="Times New Roman" w:cs="Segoe UI" w:ascii="Segoe UI" w:hAnsi="Segoe UI"/>
          <w:color w:val="1A1B1C"/>
          <w:spacing w:val="48"/>
          <w:lang w:eastAsia="ru-RU"/>
        </w:rPr>
        <w:t> удаление </w:t>
      </w:r>
      <w:r>
        <w:rPr>
          <w:rFonts w:eastAsia="Times New Roman" w:cs="Segoe UI" w:ascii="Segoe UI" w:hAnsi="Segoe UI"/>
          <w:color w:val="1A1B1C"/>
          <w:lang w:eastAsia="ru-RU"/>
        </w:rPr>
        <w:t>восприятия от реальной стимуляции, все большая замена ее прошлым опытом. С точки зрения Д. и Э. Гибсон, происходит как раз обратный процесс — увеличение психофизической адекватности, приближение восприятия к действительности, все более точное и полное ее отраж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менения, вносимые опытом и научением в процесс восприятия, состоят не в накоплении какого-либо рода знаний, образов или схем, а в определенной тренировке внимания, его ориентации на отыскание инвариантных сочетаний стимуляции и увеличении его пространственной и временной емк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ответственно этим представлениям Д. Гибсон ищет нейрофизиологический коррелат развития восприятия не в образовании каких бы то ни было связей и их систем, а в весьма туманной «настройке» нервных центров «в резонанс» с определенными видами стимуляции.</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Мы не можем не согласиться с Д. и Э. Гибсон в том, что развитие восприятия идет по линии увеличения его адекватности, выделения таких свойств и отношений объектов, которые раньше не выделялись, хотя, разумеется, существовали объективно, т. е. по линии</w:t>
      </w:r>
      <w:r>
        <w:rPr>
          <w:rFonts w:eastAsia="Times New Roman" w:cs="Segoe UI" w:ascii="Segoe UI" w:hAnsi="Segoe UI"/>
          <w:color w:val="1A1B1C"/>
          <w:spacing w:val="48"/>
          <w:lang w:eastAsia="ru-RU"/>
        </w:rPr>
        <w:t> сближения </w:t>
      </w:r>
      <w:r>
        <w:rPr>
          <w:rFonts w:eastAsia="Times New Roman" w:cs="Segoe UI" w:ascii="Segoe UI" w:hAnsi="Segoe UI"/>
          <w:color w:val="1A1B1C"/>
          <w:lang w:eastAsia="ru-RU"/>
        </w:rPr>
        <w:t>с объективным миром, а не по линии удаления от него. Однако нам представляется неверным противопоставление «выделения критических черт» опосредованию восприятия определенными формами прошлого опыта. Такое противопоставление справедливо лишь в случае, если опосредование понимается как ассоциативное «присоединение» прошлого опыта к наличной стимуляции, автоматически ведущее к частичной замене обследования данного конкретного предмета или явления восстановлением «схемы». Но дело меняется коренным образом при переходе к рассмотрению восприятия как действия, характеризующегося специфическими задачами, средствами и операциями. Образования, опосредующие восприятие, выступают в качестве средств осуществления перцептивных действий, орудий, при помощи которых выявляются свойства и особенности наличных объектов.</w:t>
      </w:r>
    </w:p>
    <w:p>
      <w:pPr>
        <w:pStyle w:val="Normal"/>
        <w:shd w:fill="FFFFFF" w:val="clear"/>
        <w:spacing w:lineRule="auto" w:line="240" w:before="0" w:after="0"/>
        <w:rPr>
          <w:rFonts w:ascii="Segoe UI" w:hAnsi="Segoe UI" w:eastAsia="Times New Roman" w:cs="Segoe UI"/>
          <w:color w:val="1A1B1C"/>
          <w:lang w:eastAsia="ru-RU"/>
        </w:rPr>
      </w:pPr>
      <w:bookmarkStart w:id="103" w:name="$p99"/>
      <w:bookmarkEnd w:id="103"/>
      <w:r>
        <w:rPr>
          <w:rFonts w:eastAsia="Times New Roman" w:cs="Segoe UI" w:ascii="Segoe UI" w:hAnsi="Segoe UI"/>
          <w:i/>
          <w:iCs/>
          <w:color w:val="246480"/>
          <w:sz w:val="17"/>
          <w:szCs w:val="17"/>
          <w:bdr w:val="dotted" w:sz="6" w:space="0" w:color="B3D8E7"/>
          <w:lang w:eastAsia="ru-RU"/>
        </w:rPr>
        <w:t>9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пределение функции этих образований в перцептивном действии разрешает вопрос о психологических механизмах участия прошлого опыта в текущем восприятии на совершенно новой основе. Прошлый опыт является не «рамкой», обрамляющей перцептивный процесс (т. е. ориентирующей внимание и фиксирующей результат восприятия), а органической составной частью самого процесс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еоретическая и экспериментальная разработка вопроса о средствах осуществления перцептивных действий привела не только к новому пониманию функции образований, опосредующих восприятие, но и к выдвижению новой системы взглядов относительно происхождения и природы этих образова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упоминалось выше, перцептивные действия черпают «материал» для построения образов в арсенале практических действий. Средствами осуществления перцептивных действий становятся по мере овладения разными видами практической деятельности ее интериоризованные материальные — двигательные и предметные — компоненты. Подробное обсуждение вопроса о характере этих средств на разных этапах онтогенеза будет проведено в главе IV в связи с анализом ступеней перцептивного развития ребенка. Здесь мы только отметим, что в их роли выступают прежде всего характеристики собственных движении ребенка и его телесных возможностей, связанных с приспособлением к свойствам предметного мира. Так, в роли средства, позволяющего выделить округлую форму, выступает особое положение пальцев при схватывании круглого предмета, в роли «мер» протяженности — степень разведения пальцев или расстояние, равное длине руки,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им типом средств осуществления перцептивных действий являются свойства конкретных предметов, которые применяются для выявления свойств других предметов (форма огурца, длина карандаша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специфика генезиса человеческого восприятия заключается в том, что наряду с овладением такими «индивидуальными» (т. е. зависящими целиком от личного опыта субъекта) средствами осуществления перцептивных действий происходит, согласно гипотезе А. В. Запорожца, усвоение ребенком выделенных обществом систем чувственных качеств, к которым относятся</w:t>
      </w:r>
    </w:p>
    <w:p>
      <w:pPr>
        <w:pStyle w:val="Normal"/>
        <w:shd w:fill="FFFFFF" w:val="clear"/>
        <w:spacing w:lineRule="auto" w:line="240" w:before="0" w:after="0"/>
        <w:rPr>
          <w:rFonts w:ascii="Segoe UI" w:hAnsi="Segoe UI" w:eastAsia="Times New Roman" w:cs="Segoe UI"/>
          <w:color w:val="1A1B1C"/>
          <w:lang w:eastAsia="ru-RU"/>
        </w:rPr>
      </w:pPr>
      <w:bookmarkStart w:id="104" w:name="$p100"/>
      <w:bookmarkEnd w:id="104"/>
      <w:r>
        <w:rPr>
          <w:rFonts w:eastAsia="Times New Roman" w:cs="Segoe UI" w:ascii="Segoe UI" w:hAnsi="Segoe UI"/>
          <w:i/>
          <w:iCs/>
          <w:color w:val="246480"/>
          <w:sz w:val="17"/>
          <w:szCs w:val="17"/>
          <w:bdr w:val="dotted" w:sz="6" w:space="0" w:color="B3D8E7"/>
          <w:lang w:eastAsia="ru-RU"/>
        </w:rPr>
        <w:t>10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истема музыкальных звуков, цветов спектра, фонем родного языка, геометрических форм и т. д.</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оцесс усвоения этих систем обычно ускользает от внимания психологов-экспериментаторов. В экспериментальных условиях «перцептивные схемы» выступают чаще всего в уже сложившемся виде, а образование новых «схем» происходит на специально отпрепарированном материале, в отрыве от реальных условий воспитания и развития ребенка. Экспериментатор не осознает того факта, что сам материал, предъявляемый в экспериментах, подготавливается им в соответствии с общественно выработанной систематизацией свойств и, следовательно, испытуемый, выполняя задание, фактически не «открывает» заново эти свойства, а усваивает их. Однако этот процесс обнаруживается с достаточной ясностью при изучении того, как ребенок овладевает различными видами деятельности, связанными с необходимостью совершенствования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едагогическом исследовании Н. П. Сакулиной, посвященном развитию рисования в дошкольном детстве, показано, как перестраивается восприятие ребенка под влиянием усвоения предлагаемой ему взрослым системы геометрических форм и системы цветовых тонов (спектрального круга, шкалы высветления цветов [192, 193]). Данные о роли усвоения систематизации музыкальных звуков в развитии соответствующих видов восприятия содержатся также в педагогическом исследовании Н. А. Ветлугиной, посвященном музыкальному воспитанию дошкольников [55].</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сихологических исследованиях З. М. Богуславской и А. Г. Рузской [26, 191] было установлено, что сообщение детям представлений о линиях и углах как составных частях прямолинейных фигур способствует совершенствованию группирования таких фигур (А. Г. Рузская) и их восприятия в целях последующего изображения (З. М. Богуславска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арактеристика средств осуществления перцептивных действий как усвоенных ребенком систем чувственных качеств вскрывает социальную природу человеческого восприятия, противостоит его натуралистическому пониманию, которое разделяет подавляющее большинство зарубежных авторов. «Очеловеченность» восприятия состоит не только и не столько в том, что человек наряду</w:t>
      </w:r>
    </w:p>
    <w:p>
      <w:pPr>
        <w:pStyle w:val="Normal"/>
        <w:shd w:fill="FFFFFF" w:val="clear"/>
        <w:spacing w:lineRule="auto" w:line="240" w:before="0" w:after="0"/>
        <w:rPr>
          <w:rFonts w:ascii="Segoe UI" w:hAnsi="Segoe UI" w:eastAsia="Times New Roman" w:cs="Segoe UI"/>
          <w:color w:val="1A1B1C"/>
          <w:lang w:eastAsia="ru-RU"/>
        </w:rPr>
      </w:pPr>
      <w:bookmarkStart w:id="105" w:name="$p101"/>
      <w:bookmarkEnd w:id="105"/>
      <w:r>
        <w:rPr>
          <w:rFonts w:eastAsia="Times New Roman" w:cs="Segoe UI" w:ascii="Segoe UI" w:hAnsi="Segoe UI"/>
          <w:i/>
          <w:iCs/>
          <w:color w:val="246480"/>
          <w:sz w:val="17"/>
          <w:szCs w:val="17"/>
          <w:bdr w:val="dotted" w:sz="6" w:space="0" w:color="B3D8E7"/>
          <w:lang w:eastAsia="ru-RU"/>
        </w:rPr>
        <w:t>101</w:t>
      </w:r>
    </w:p>
    <w:p>
      <w:pPr>
        <w:pStyle w:val="Normal"/>
        <w:shd w:fill="FFFFFF" w:val="clear"/>
        <w:spacing w:lineRule="auto" w:line="240" w:before="0" w:after="0"/>
        <w:jc w:val="both"/>
        <w:rPr/>
      </w:pPr>
      <w:r>
        <w:rPr>
          <w:rFonts w:eastAsia="Times New Roman" w:cs="Segoe UI" w:ascii="Segoe UI" w:hAnsi="Segoe UI"/>
          <w:color w:val="1A1B1C"/>
          <w:lang w:eastAsia="ru-RU"/>
        </w:rPr>
        <w:t>с «природными» объектами воспринимает также объекты «социальные» (эту точку зрения проводит, например, Д. Гибсон, а также Д. Хохберг в книге «Восприятие» [333]), сколько в том, что в</w:t>
      </w:r>
      <w:r>
        <w:rPr>
          <w:rFonts w:eastAsia="Times New Roman" w:cs="Segoe UI" w:ascii="Segoe UI" w:hAnsi="Segoe UI"/>
          <w:color w:val="1A1B1C"/>
          <w:spacing w:val="48"/>
          <w:lang w:eastAsia="ru-RU"/>
        </w:rPr>
        <w:t> любых </w:t>
      </w:r>
      <w:r>
        <w:rPr>
          <w:rFonts w:eastAsia="Times New Roman" w:cs="Segoe UI" w:ascii="Segoe UI" w:hAnsi="Segoe UI"/>
          <w:color w:val="1A1B1C"/>
          <w:lang w:eastAsia="ru-RU"/>
        </w:rPr>
        <w:t>объектах он выделяет свойства и особенности, соответствующие задачам человеческой деятельности, смотрит на мир сквозь призму его освоения человечеством, представленную в виде систем сенсорных эталон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знание общественного происхождения средств осуществления перцептивных действий ведет к определенному выводу, касающемуся их отношения к многообразию стимуляции, несущей информацию о реальных предметах и их свойствах. Они не представляют собой «средней тенденции» каких-либо классов объектов или свойств. Они являются не «перцептивными обобщениями», а нормативами, эталонами, отражающими типичные «узловые» характеристики свойств, лежащие в основе систематизации этих свойств. Усваивая подобные нормативы и принципы связи между ними, ребенок получает возможность ориентироваться во всем многообразии реальных ситуаций, которое, конечно, не может найти полного отражения в систем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исследовании В. В. Холмовской [230, 231] было прослежено формирование новых эталонов, позволяющих выделить в объектах новые содержания, ранее вообще не выделявшиеся ребенком. Материалом, на котором проводилось исследование, являлась зрительная оценка пропорциональных отношений. В констатирующей части исследования было установлено, что лишь отдельные дети старшего дошкольного возраста (6 лет и старше) успешно выполняют задания, требующие учета величины отношения между предметами и их частями (задания на установление пропорциональной зависимости). Остальные дошкольники либо вообще не выполняют подобных заданий, либо (при определенных условиях) выполняют их, пользуясь «обходными путями», т. е. ориентируясь не на величину отношения, а на другие свойства объектов — их общую конфигурацию или предметные ориентиры, фиксирующие заданное отношение (например, на то, что маленький грибок достает до шляпки большо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формирующей части исследования дети знакомились с несколькими образцами отношений, представляющими</w:t>
      </w:r>
    </w:p>
    <w:p>
      <w:pPr>
        <w:pStyle w:val="Normal"/>
        <w:shd w:fill="FFFFFF" w:val="clear"/>
        <w:spacing w:lineRule="auto" w:line="240" w:before="0" w:after="0"/>
        <w:rPr>
          <w:rFonts w:ascii="Segoe UI" w:hAnsi="Segoe UI" w:eastAsia="Times New Roman" w:cs="Segoe UI"/>
          <w:color w:val="1A1B1C"/>
          <w:lang w:eastAsia="ru-RU"/>
        </w:rPr>
      </w:pPr>
      <w:bookmarkStart w:id="106" w:name="$p102"/>
      <w:bookmarkEnd w:id="106"/>
      <w:r>
        <w:rPr>
          <w:rFonts w:eastAsia="Times New Roman" w:cs="Segoe UI" w:ascii="Segoe UI" w:hAnsi="Segoe UI"/>
          <w:i/>
          <w:iCs/>
          <w:color w:val="246480"/>
          <w:sz w:val="17"/>
          <w:szCs w:val="17"/>
          <w:bdr w:val="dotted" w:sz="6" w:space="0" w:color="B3D8E7"/>
          <w:lang w:eastAsia="ru-RU"/>
        </w:rPr>
        <w:t>10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пределенную систему: один предмет достает до середины другого; один предмет больше (или меньше) половины другого; один предмет намного (или немного) больше (или меньше) половины другого. В результате значительная часть детей (в том числе и некоторые дети четырехлетнего и пятилетнего возраста) начала зрительно оценивать величину отношений между предметами и устанавливать пропорциональные зависимости. Наиболее же интересно то, что эта оценка в ряде случаев была значительно более точной, чем применявшаяся в обучении «грубая» система отношений-образцов. Таким образом, получив «ключ» к выделению и оценке данного содержания, дети сумели применить этот ключ к значительно более широкому многообразию явлений, чем то, которое задавалось им в качестве «нормативных» случае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истемы сенсорных эталонов, выработанных человечеством в процессе общественно-исторической практики, представляют собой весьма сложные образования. Конечно, в качестве систем сенсорных эталонов выступают не научные (физические или математические) подразделения свойств, а те их подразделения, которые употребляются людьми в повседневной жизни и в более или менее массовых видах практической деятельности. Однако и в этих системах взаимоотношения элементов подчиняются определенным принципам, которые могут быть охарактеризованы как принципы классификации и сериации. Так, система цветовых тонов построена по принципу классификационных групп (группы теплых и холодных цветов; группы оттенков каждого цветового тона), система же светлот — по принципу ограниченного с обоих концов сериационного ряда (от черного до белого), причем отдельные значения в этом ряду фиксированы лишь чрезвычайно грубо (для ахроматического ряда — черный, темно-серый, серый, светло-серый, белый), а интервал не имеет определенной величины. Система плоскостных геометрических форм — это прежде всего, система классификационных групп и подгрупп, построенных по разным признакам, часто пересекающимся между собой (криволинейные и прямолинейные формы; правильные и неправильные многоугольники; треугольники, четырехугольники и т. д.; параллелограммы и прочие четырехугольники; прямоугольники и ромбы; квадраты и прочие</w:t>
      </w:r>
    </w:p>
    <w:p>
      <w:pPr>
        <w:pStyle w:val="Normal"/>
        <w:shd w:fill="FFFFFF" w:val="clear"/>
        <w:spacing w:lineRule="auto" w:line="240" w:before="0" w:after="0"/>
        <w:rPr>
          <w:rFonts w:ascii="Segoe UI" w:hAnsi="Segoe UI" w:eastAsia="Times New Roman" w:cs="Segoe UI"/>
          <w:color w:val="1A1B1C"/>
          <w:lang w:eastAsia="ru-RU"/>
        </w:rPr>
      </w:pPr>
      <w:bookmarkStart w:id="107" w:name="$p103"/>
      <w:bookmarkEnd w:id="107"/>
      <w:r>
        <w:rPr>
          <w:rFonts w:eastAsia="Times New Roman" w:cs="Segoe UI" w:ascii="Segoe UI" w:hAnsi="Segoe UI"/>
          <w:i/>
          <w:iCs/>
          <w:color w:val="246480"/>
          <w:sz w:val="17"/>
          <w:szCs w:val="17"/>
          <w:bdr w:val="dotted" w:sz="6" w:space="0" w:color="B3D8E7"/>
          <w:lang w:eastAsia="ru-RU"/>
        </w:rPr>
        <w:t>10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ямоугольники), причем внутри каждой группы возможны как дальнейшие классификационные подразделения (например, тупоугольные, прямоугольные и остроугольные треугольники), так и сериации по определенному признаку (например, серии прямоугольников, различающихся по отношению сторон).</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тественно, что ребенок не может усвоить эти системы сразу: сенсорный опыт человечества противостоит ребенку, так же как ему противостоит система языка. И усваивается этот опыт столь же постепенно и противоречив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нечно, сравнение овладения языком и усвоения человеческого сенсорного опыта является не более чем аналогией. Между этими процессами имеется глубокое различие, связанное с различием в самих усваиваемых содержаниях, в отношении знаково-понятийной системы языка и системы сенсорных эталонов к предметам и явлениям внешнего мира. Но моменты сходства здесь несомненн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тепенность усвоения общечеловеческого сенсорного опыта заключается прежде всего в том, что овладению общепринятыми видами эталонов предшествует формирование «индивидуальных» средств осуществления перцептивных действий-«предэталонов», несущих ту же функцию, но имеющих иное психологическое содержание, так же как овладению понятиями предшествует формирование «комплексов» и «псевдопонятий», обнаруженных в исследованиях Л. С. Выготского [60], причем предэталоны, как и «псевдопонятия», продолжают существовать наряду с общепринятыми эталонами и у взрослого челове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роме того, нормативные системы эталонов усваиваются, подобно системе языка, не сразу, а по отдельным элементам и звенья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наших исследованиях имеется фактический материал, характеризующий использование детьми эталонов и их систем на разных этапах овладения этими системами. Он показывает, что при овладении отдельными эталонами, еще не включенными в соответствующую систему, их применение ребенком ведет к своеобразным сдвигам в восприятии, заключающимся в том, что значения свойств, соответствующие усвоенным эталонным значениям, четко выделяются ребенком, отграничиваются от</w:t>
      </w:r>
    </w:p>
    <w:p>
      <w:pPr>
        <w:pStyle w:val="Normal"/>
        <w:shd w:fill="FFFFFF" w:val="clear"/>
        <w:spacing w:lineRule="auto" w:line="240" w:before="0" w:after="0"/>
        <w:rPr>
          <w:rFonts w:ascii="Segoe UI" w:hAnsi="Segoe UI" w:eastAsia="Times New Roman" w:cs="Segoe UI"/>
          <w:color w:val="1A1B1C"/>
          <w:lang w:eastAsia="ru-RU"/>
        </w:rPr>
      </w:pPr>
      <w:bookmarkStart w:id="108" w:name="$p104"/>
      <w:bookmarkEnd w:id="108"/>
      <w:r>
        <w:rPr>
          <w:rFonts w:eastAsia="Times New Roman" w:cs="Segoe UI" w:ascii="Segoe UI" w:hAnsi="Segoe UI"/>
          <w:i/>
          <w:iCs/>
          <w:color w:val="246480"/>
          <w:sz w:val="17"/>
          <w:szCs w:val="17"/>
          <w:bdr w:val="dotted" w:sz="6" w:space="0" w:color="B3D8E7"/>
          <w:lang w:eastAsia="ru-RU"/>
        </w:rPr>
        <w:t>10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сех остальных значении и воспринимаются адекватно даже при неблагоприятных услови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исследовании В. В. Холмовской [229] это обнаружилось при сравнении точности выбора по образцу из пар прямоугольников (в другом случае овалов), имеющих разное отношение ширины к длине, с точностью выбора из пар прямоугольник — квадрат и овал — круг.</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ямоугольники (или овалы) с разным отношением основных измерений являются вариантами одной и той же формы, а переход от прямоугольника к квадрату и от овала к кругу хотя и связан только с изменением этого отношения, но представляет собой переход к новой форме, причем формы квадрата и круга, безусловно, знакомы ребенку (работа с кругами и квадратами входит в программу занятий по аппликации с детьми, начиная с момента их поступления в детский сад).</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пытуемыми были 36 детей в возрасте от 2 лет 10 месяцев до 7 лет 4 месяцев.</w:t>
      </w:r>
    </w:p>
    <w:p>
      <w:pPr>
        <w:pStyle w:val="Normal"/>
        <w:shd w:fill="FFFFFF" w:val="clear"/>
        <w:spacing w:lineRule="auto" w:line="240" w:before="0" w:after="0"/>
        <w:ind w:firstLine="360"/>
        <w:jc w:val="both"/>
        <w:rPr/>
      </w:pPr>
      <w:r>
        <w:rPr/>
        <w:t>В экспериментах предъявлялись пары фигур со следующим отношением ширины к длине:</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7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угольники (овалы)</w:t>
            </w:r>
          </w:p>
        </w:tc>
        <w:tc>
          <w:tcPr>
            <w:tcW w:w="467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драт+прямоугольник (круг+овал)</w:t>
            </w:r>
          </w:p>
        </w:tc>
      </w:tr>
      <w:tr>
        <w:trPr/>
        <w:tc>
          <w:tcPr>
            <w:tcW w:w="467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5—1:2</w:t>
            </w:r>
          </w:p>
        </w:tc>
        <w:tc>
          <w:tcPr>
            <w:tcW w:w="467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3</w:t>
            </w:r>
          </w:p>
        </w:tc>
      </w:tr>
      <w:tr>
        <w:trPr/>
        <w:tc>
          <w:tcPr>
            <w:tcW w:w="467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1,7—1:2</w:t>
            </w:r>
          </w:p>
        </w:tc>
        <w:tc>
          <w:tcPr>
            <w:tcW w:w="467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2</w:t>
            </w:r>
          </w:p>
        </w:tc>
      </w:tr>
      <w:tr>
        <w:trPr/>
        <w:tc>
          <w:tcPr>
            <w:tcW w:w="4677" w:type="dxa"/>
            <w:tcBorders/>
          </w:tcPr>
          <w:p>
            <w:pPr>
              <w:pStyle w:val="Normal"/>
              <w:spacing w:lineRule="auto" w:line="240" w:before="0" w:after="0"/>
              <w:ind w:left="19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1,5—1:1,7</w:t>
            </w:r>
          </w:p>
        </w:tc>
        <w:tc>
          <w:tcPr>
            <w:tcW w:w="467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w:t>
            </w:r>
          </w:p>
        </w:tc>
      </w:tr>
    </w:tbl>
    <w:p>
      <w:pPr>
        <w:pStyle w:val="Normal"/>
        <w:shd w:fill="FFFFFF" w:val="clear"/>
        <w:spacing w:lineRule="auto" w:line="240" w:before="0" w:after="0"/>
        <w:ind w:firstLine="360"/>
        <w:jc w:val="both"/>
        <w:rPr/>
      </w:pPr>
      <w:r>
        <w:rPr>
          <w:rFonts w:eastAsia="Times New Roman" w:cs="Segoe UI" w:ascii="Segoe UI" w:hAnsi="Segoe UI"/>
          <w:color w:val="1A1B1C"/>
          <w:lang w:eastAsia="ru-RU"/>
        </w:rPr>
        <w:t>Эксперименты проводились в двух вариантах. В первом варианте образец был полностью идентичен одной из фигур, предъявленных для выбора</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0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 втором варианте образец совпадал с одной из фигур по отношению ширины к длине, но был в 2 раза больше ее по площади, что исключало возможность ориентировки на абсолютные размеры фигур.</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риведем таблицы, демонстрирующие результаты второго варианта опытов</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04_2"</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2</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rPr>
          <w:rFonts w:ascii="Segoe UI" w:hAnsi="Segoe UI" w:eastAsia="Times New Roman" w:cs="Segoe UI"/>
          <w:color w:val="1A1B1C"/>
          <w:lang w:eastAsia="ru-RU"/>
        </w:rPr>
      </w:pPr>
      <w:bookmarkStart w:id="109" w:name="$p105"/>
      <w:bookmarkEnd w:id="109"/>
      <w:r>
        <w:rPr>
          <w:rFonts w:eastAsia="Times New Roman" w:cs="Segoe UI" w:ascii="Segoe UI" w:hAnsi="Segoe UI"/>
          <w:i/>
          <w:iCs/>
          <w:color w:val="246480"/>
          <w:sz w:val="17"/>
          <w:szCs w:val="17"/>
          <w:bdr w:val="dotted" w:sz="6" w:space="0" w:color="B3D8E7"/>
          <w:lang w:eastAsia="ru-RU"/>
        </w:rPr>
        <w:t>105</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 таблиц видно, что введение форм квадрата и круга резко улучшает результаты выбора, хотя различие между фигурами, из которых производится выбор, в этом случае не превышает того различия, которое имеется между разными прямоугольниками или разными овалами.</w:t>
      </w:r>
    </w:p>
    <w:p>
      <w:pPr>
        <w:pStyle w:val="Normal"/>
        <w:shd w:fill="FFFFFF" w:val="clear"/>
        <w:spacing w:lineRule="auto" w:line="240" w:before="240" w:after="120"/>
        <w:jc w:val="right"/>
        <w:rPr/>
      </w:pPr>
      <w:r>
        <w:rPr/>
        <w:t>Таблица 1</w:t>
      </w:r>
    </w:p>
    <w:tbl>
      <w:tblPr>
        <w:tblW w:w="5000" w:type="pct"/>
        <w:jc w:val="left"/>
        <w:tblInd w:w="0" w:type="dxa"/>
        <w:tblLayout w:type="fixed"/>
        <w:tblCellMar>
          <w:top w:w="0" w:type="dxa"/>
          <w:left w:w="0" w:type="dxa"/>
          <w:bottom w:w="0" w:type="dxa"/>
          <w:right w:w="0" w:type="dxa"/>
        </w:tblCellMar>
      </w:tblPr>
      <w:tblGrid>
        <w:gridCol w:w="1871"/>
        <w:gridCol w:w="561"/>
        <w:gridCol w:w="1871"/>
        <w:gridCol w:w="842"/>
        <w:gridCol w:w="842"/>
        <w:gridCol w:w="842"/>
        <w:gridCol w:w="842"/>
        <w:gridCol w:w="842"/>
        <w:gridCol w:w="842"/>
      </w:tblGrid>
      <w:tr>
        <w:trPr/>
        <w:tc>
          <w:tcPr>
            <w:tcW w:w="187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71" w:type="dxa"/>
            <w:vMerge w:val="restart"/>
            <w:tcBorders>
              <w:top w:val="single" w:sz="6" w:space="0" w:color="000000"/>
              <w:left w:val="single" w:sz="6" w:space="0" w:color="000000"/>
            </w:tcBorders>
          </w:tcPr>
          <w:p>
            <w:pPr>
              <w:pStyle w:val="Normal"/>
              <w:spacing w:lineRule="auto" w:line="240" w:before="24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Группа</w:t>
            </w:r>
          </w:p>
        </w:tc>
        <w:tc>
          <w:tcPr>
            <w:tcW w:w="561" w:type="dxa"/>
            <w:vMerge w:val="restart"/>
            <w:tcBorders>
              <w:top w:val="single" w:sz="6" w:space="0" w:color="000000"/>
              <w:left w:val="single" w:sz="6" w:space="0" w:color="000000"/>
            </w:tcBorders>
          </w:tcPr>
          <w:p>
            <w:pPr>
              <w:pStyle w:val="Normal"/>
              <w:spacing w:lineRule="auto" w:line="240" w:before="24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ол-во детей</w:t>
            </w:r>
          </w:p>
        </w:tc>
        <w:tc>
          <w:tcPr>
            <w:tcW w:w="1871" w:type="dxa"/>
            <w:vMerge w:val="restart"/>
            <w:tcBorders>
              <w:top w:val="single" w:sz="6" w:space="0" w:color="000000"/>
              <w:left w:val="single" w:sz="6" w:space="0" w:color="000000"/>
            </w:tcBorders>
          </w:tcPr>
          <w:p>
            <w:pPr>
              <w:pStyle w:val="Normal"/>
              <w:spacing w:lineRule="auto" w:line="240" w:before="24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озраст</w:t>
            </w:r>
          </w:p>
        </w:tc>
        <w:tc>
          <w:tcPr>
            <w:tcW w:w="2526" w:type="dxa"/>
            <w:gridSpan w:val="3"/>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рямоугольники</w:t>
            </w:r>
          </w:p>
        </w:tc>
        <w:tc>
          <w:tcPr>
            <w:tcW w:w="2526" w:type="dxa"/>
            <w:gridSpan w:val="3"/>
            <w:tcBorders>
              <w:top w:val="single" w:sz="6" w:space="0" w:color="000000"/>
              <w:left w:val="single" w:sz="6" w:space="0" w:color="000000"/>
              <w:righ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валы</w:t>
            </w:r>
          </w:p>
        </w:tc>
      </w:tr>
      <w:tr>
        <w:trPr/>
        <w:tc>
          <w:tcPr>
            <w:tcW w:w="1871" w:type="dxa"/>
            <w:vMerge w:val="continue"/>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561" w:type="dxa"/>
            <w:vMerge w:val="continue"/>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1871" w:type="dxa"/>
            <w:vMerge w:val="continue"/>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842"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5—1:2</w:t>
            </w:r>
          </w:p>
        </w:tc>
        <w:tc>
          <w:tcPr>
            <w:tcW w:w="842"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7—1:2</w:t>
            </w:r>
          </w:p>
        </w:tc>
        <w:tc>
          <w:tcPr>
            <w:tcW w:w="842"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5—1:1,7</w:t>
            </w:r>
          </w:p>
        </w:tc>
        <w:tc>
          <w:tcPr>
            <w:tcW w:w="842"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5—1:2</w:t>
            </w:r>
          </w:p>
        </w:tc>
        <w:tc>
          <w:tcPr>
            <w:tcW w:w="842"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7—1:2</w:t>
            </w:r>
          </w:p>
        </w:tc>
        <w:tc>
          <w:tcPr>
            <w:tcW w:w="842" w:type="dxa"/>
            <w:tcBorders>
              <w:top w:val="single" w:sz="6" w:space="0" w:color="000000"/>
              <w:left w:val="single" w:sz="6" w:space="0" w:color="000000"/>
              <w:righ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5—1:1,7</w:t>
            </w:r>
          </w:p>
        </w:tc>
      </w:tr>
      <w:tr>
        <w:trPr/>
        <w:tc>
          <w:tcPr>
            <w:tcW w:w="1871" w:type="dxa"/>
            <w:tcBorders>
              <w:top w:val="single" w:sz="6" w:space="0" w:color="000000"/>
              <w:left w:val="single" w:sz="6" w:space="0" w:color="000000"/>
            </w:tcBorders>
          </w:tcPr>
          <w:p>
            <w:pPr>
              <w:pStyle w:val="Normal"/>
              <w:spacing w:lineRule="auto" w:line="240" w:before="12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я младшая</w:t>
            </w:r>
          </w:p>
        </w:tc>
        <w:tc>
          <w:tcPr>
            <w:tcW w:w="561"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1871"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10—3.11</w:t>
            </w:r>
          </w:p>
        </w:tc>
        <w:tc>
          <w:tcPr>
            <w:tcW w:w="84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2</w:t>
            </w:r>
          </w:p>
        </w:tc>
        <w:tc>
          <w:tcPr>
            <w:tcW w:w="84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84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84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3</w:t>
            </w:r>
          </w:p>
        </w:tc>
        <w:tc>
          <w:tcPr>
            <w:tcW w:w="84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1</w:t>
            </w:r>
          </w:p>
        </w:tc>
        <w:tc>
          <w:tcPr>
            <w:tcW w:w="842" w:type="dxa"/>
            <w:tcBorders>
              <w:top w:val="single" w:sz="6" w:space="0" w:color="000000"/>
              <w:left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1</w:t>
            </w:r>
          </w:p>
        </w:tc>
      </w:tr>
      <w:tr>
        <w:trPr/>
        <w:tc>
          <w:tcPr>
            <w:tcW w:w="1871" w:type="dxa"/>
            <w:tcBorders>
              <w:left w:val="single" w:sz="6" w:space="0" w:color="000000"/>
            </w:tcBorders>
          </w:tcPr>
          <w:p>
            <w:pPr>
              <w:pStyle w:val="Normal"/>
              <w:spacing w:lineRule="auto" w:line="240" w:before="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я младшая</w:t>
            </w:r>
          </w:p>
        </w:tc>
        <w:tc>
          <w:tcPr>
            <w:tcW w:w="561"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1871" w:type="dxa"/>
            <w:tcBorders>
              <w:left w:val="single" w:sz="6" w:space="0" w:color="000000"/>
            </w:tcBorders>
          </w:tcPr>
          <w:p>
            <w:pPr>
              <w:pStyle w:val="Normal"/>
              <w:spacing w:lineRule="auto" w:line="240" w:before="0" w:after="0"/>
              <w:ind w:right="72" w:hanging="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4.1—4.10</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5</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5</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4</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8</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5</w:t>
            </w:r>
          </w:p>
        </w:tc>
        <w:tc>
          <w:tcPr>
            <w:tcW w:w="842"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6</w:t>
            </w:r>
          </w:p>
        </w:tc>
      </w:tr>
      <w:tr>
        <w:trPr/>
        <w:tc>
          <w:tcPr>
            <w:tcW w:w="1871" w:type="dxa"/>
            <w:tcBorders>
              <w:left w:val="single" w:sz="6" w:space="0" w:color="000000"/>
            </w:tcBorders>
          </w:tcPr>
          <w:p>
            <w:pPr>
              <w:pStyle w:val="Normal"/>
              <w:spacing w:lineRule="auto" w:line="240" w:before="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редняя</w:t>
            </w:r>
          </w:p>
        </w:tc>
        <w:tc>
          <w:tcPr>
            <w:tcW w:w="561"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1871" w:type="dxa"/>
            <w:tcBorders>
              <w:left w:val="single" w:sz="6" w:space="0" w:color="000000"/>
            </w:tcBorders>
          </w:tcPr>
          <w:p>
            <w:pPr>
              <w:pStyle w:val="Normal"/>
              <w:spacing w:lineRule="auto" w:line="240" w:before="0" w:after="0"/>
              <w:ind w:right="192" w:hanging="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1—6.0</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7</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8</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7</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7</w:t>
            </w:r>
          </w:p>
        </w:tc>
        <w:tc>
          <w:tcPr>
            <w:tcW w:w="842"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6</w:t>
            </w:r>
          </w:p>
        </w:tc>
      </w:tr>
      <w:tr>
        <w:trPr/>
        <w:tc>
          <w:tcPr>
            <w:tcW w:w="1871" w:type="dxa"/>
            <w:tcBorders>
              <w:left w:val="single" w:sz="6" w:space="0" w:color="000000"/>
            </w:tcBorders>
          </w:tcPr>
          <w:p>
            <w:pPr>
              <w:pStyle w:val="Normal"/>
              <w:spacing w:lineRule="auto" w:line="240" w:before="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таршая</w:t>
            </w:r>
          </w:p>
        </w:tc>
        <w:tc>
          <w:tcPr>
            <w:tcW w:w="561"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1871" w:type="dxa"/>
            <w:tcBorders>
              <w:left w:val="single" w:sz="6" w:space="0" w:color="000000"/>
            </w:tcBorders>
          </w:tcPr>
          <w:p>
            <w:pPr>
              <w:pStyle w:val="Normal"/>
              <w:spacing w:lineRule="auto" w:line="240" w:before="0" w:after="0"/>
              <w:ind w:right="192" w:hanging="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1—7.4</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8</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7</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4</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8</w:t>
            </w:r>
          </w:p>
        </w:tc>
        <w:tc>
          <w:tcPr>
            <w:tcW w:w="842"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8</w:t>
            </w:r>
          </w:p>
        </w:tc>
      </w:tr>
      <w:tr>
        <w:trPr/>
        <w:tc>
          <w:tcPr>
            <w:tcW w:w="1871" w:type="dxa"/>
            <w:tcBorders>
              <w:left w:val="single" w:sz="6" w:space="0" w:color="000000"/>
              <w:bottom w:val="single" w:sz="6" w:space="0" w:color="000000"/>
            </w:tcBorders>
          </w:tcPr>
          <w:p>
            <w:pPr>
              <w:pStyle w:val="Normal"/>
              <w:spacing w:lineRule="auto" w:line="240" w:before="0" w:after="120"/>
              <w:ind w:left="360" w:hanging="0"/>
              <w:rPr>
                <w:rFonts w:ascii="Times New Roman" w:hAnsi="Times New Roman" w:eastAsia="Times New Roman" w:cs="Times New Roman"/>
                <w:spacing w:val="72"/>
                <w:sz w:val="17"/>
                <w:szCs w:val="17"/>
                <w:lang w:eastAsia="ru-RU"/>
              </w:rPr>
            </w:pPr>
            <w:r>
              <w:rPr>
                <w:rFonts w:eastAsia="Times New Roman" w:cs="Times New Roman" w:ascii="Times New Roman" w:hAnsi="Times New Roman"/>
                <w:spacing w:val="72"/>
                <w:sz w:val="17"/>
                <w:szCs w:val="17"/>
                <w:lang w:eastAsia="ru-RU"/>
              </w:rPr>
              <w:t>Всего</w:t>
            </w:r>
          </w:p>
        </w:tc>
        <w:tc>
          <w:tcPr>
            <w:tcW w:w="561"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6</w:t>
            </w:r>
          </w:p>
        </w:tc>
        <w:tc>
          <w:tcPr>
            <w:tcW w:w="1871"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4</w:t>
            </w:r>
          </w:p>
        </w:tc>
        <w:tc>
          <w:tcPr>
            <w:tcW w:w="842"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9</w:t>
            </w:r>
          </w:p>
        </w:tc>
        <w:tc>
          <w:tcPr>
            <w:tcW w:w="842"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6</w:t>
            </w:r>
          </w:p>
        </w:tc>
        <w:tc>
          <w:tcPr>
            <w:tcW w:w="842"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7</w:t>
            </w:r>
          </w:p>
        </w:tc>
        <w:tc>
          <w:tcPr>
            <w:tcW w:w="842"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1</w:t>
            </w:r>
          </w:p>
        </w:tc>
        <w:tc>
          <w:tcPr>
            <w:tcW w:w="842" w:type="dxa"/>
            <w:tcBorders>
              <w:left w:val="single" w:sz="6" w:space="0" w:color="000000"/>
              <w:bottom w:val="single" w:sz="6" w:space="0" w:color="000000"/>
              <w:right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1</w:t>
            </w:r>
          </w:p>
        </w:tc>
      </w:tr>
    </w:tbl>
    <w:p>
      <w:pPr>
        <w:pStyle w:val="Normal"/>
        <w:shd w:fill="FFFFFF" w:val="clear"/>
        <w:spacing w:lineRule="auto" w:line="240" w:before="240" w:after="120"/>
        <w:jc w:val="right"/>
        <w:rPr/>
      </w:pPr>
      <w:r>
        <w:rPr/>
        <w:t>Таблица 2</w:t>
      </w:r>
    </w:p>
    <w:tbl>
      <w:tblPr>
        <w:tblW w:w="5000" w:type="pct"/>
        <w:jc w:val="left"/>
        <w:tblInd w:w="0" w:type="dxa"/>
        <w:tblLayout w:type="fixed"/>
        <w:tblCellMar>
          <w:top w:w="0" w:type="dxa"/>
          <w:left w:w="0" w:type="dxa"/>
          <w:bottom w:w="0" w:type="dxa"/>
          <w:right w:w="0" w:type="dxa"/>
        </w:tblCellMar>
      </w:tblPr>
      <w:tblGrid>
        <w:gridCol w:w="1871"/>
        <w:gridCol w:w="561"/>
        <w:gridCol w:w="1871"/>
        <w:gridCol w:w="842"/>
        <w:gridCol w:w="842"/>
        <w:gridCol w:w="842"/>
        <w:gridCol w:w="842"/>
        <w:gridCol w:w="842"/>
        <w:gridCol w:w="842"/>
      </w:tblGrid>
      <w:tr>
        <w:trPr/>
        <w:tc>
          <w:tcPr>
            <w:tcW w:w="187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71" w:type="dxa"/>
            <w:vMerge w:val="restart"/>
            <w:tcBorders>
              <w:top w:val="single" w:sz="6" w:space="0" w:color="000000"/>
              <w:left w:val="single" w:sz="6" w:space="0" w:color="000000"/>
            </w:tcBorders>
          </w:tcPr>
          <w:p>
            <w:pPr>
              <w:pStyle w:val="Normal"/>
              <w:spacing w:lineRule="auto" w:line="240" w:before="24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Группа</w:t>
            </w:r>
          </w:p>
        </w:tc>
        <w:tc>
          <w:tcPr>
            <w:tcW w:w="561" w:type="dxa"/>
            <w:vMerge w:val="restart"/>
            <w:tcBorders>
              <w:top w:val="single" w:sz="6" w:space="0" w:color="000000"/>
              <w:left w:val="single" w:sz="6" w:space="0" w:color="000000"/>
            </w:tcBorders>
          </w:tcPr>
          <w:p>
            <w:pPr>
              <w:pStyle w:val="Normal"/>
              <w:spacing w:lineRule="auto" w:line="240" w:before="24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ол-во детей</w:t>
            </w:r>
          </w:p>
        </w:tc>
        <w:tc>
          <w:tcPr>
            <w:tcW w:w="1871" w:type="dxa"/>
            <w:vMerge w:val="restart"/>
            <w:tcBorders>
              <w:top w:val="single" w:sz="6" w:space="0" w:color="000000"/>
              <w:left w:val="single" w:sz="6" w:space="0" w:color="000000"/>
            </w:tcBorders>
          </w:tcPr>
          <w:p>
            <w:pPr>
              <w:pStyle w:val="Normal"/>
              <w:spacing w:lineRule="auto" w:line="240" w:before="24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озраст</w:t>
            </w:r>
          </w:p>
        </w:tc>
        <w:tc>
          <w:tcPr>
            <w:tcW w:w="2526" w:type="dxa"/>
            <w:gridSpan w:val="3"/>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рямоугольник+квадрат</w:t>
            </w:r>
          </w:p>
        </w:tc>
        <w:tc>
          <w:tcPr>
            <w:tcW w:w="2526" w:type="dxa"/>
            <w:gridSpan w:val="3"/>
            <w:tcBorders>
              <w:top w:val="single" w:sz="6" w:space="0" w:color="000000"/>
              <w:left w:val="single" w:sz="6" w:space="0" w:color="000000"/>
              <w:righ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вал+круг</w:t>
            </w:r>
          </w:p>
        </w:tc>
      </w:tr>
      <w:tr>
        <w:trPr/>
        <w:tc>
          <w:tcPr>
            <w:tcW w:w="1871" w:type="dxa"/>
            <w:vMerge w:val="continue"/>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561" w:type="dxa"/>
            <w:vMerge w:val="continue"/>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1871" w:type="dxa"/>
            <w:vMerge w:val="continue"/>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842"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1:1,3</w:t>
            </w:r>
          </w:p>
        </w:tc>
        <w:tc>
          <w:tcPr>
            <w:tcW w:w="842"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1:1,2</w:t>
            </w:r>
          </w:p>
        </w:tc>
        <w:tc>
          <w:tcPr>
            <w:tcW w:w="842"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1:1,1</w:t>
            </w:r>
          </w:p>
        </w:tc>
        <w:tc>
          <w:tcPr>
            <w:tcW w:w="842"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1:1,3</w:t>
            </w:r>
          </w:p>
        </w:tc>
        <w:tc>
          <w:tcPr>
            <w:tcW w:w="842"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1:1,2</w:t>
            </w:r>
          </w:p>
        </w:tc>
        <w:tc>
          <w:tcPr>
            <w:tcW w:w="842" w:type="dxa"/>
            <w:tcBorders>
              <w:top w:val="single" w:sz="6" w:space="0" w:color="000000"/>
              <w:left w:val="single" w:sz="6" w:space="0" w:color="000000"/>
              <w:righ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1:1,1</w:t>
            </w:r>
          </w:p>
        </w:tc>
      </w:tr>
      <w:tr>
        <w:trPr/>
        <w:tc>
          <w:tcPr>
            <w:tcW w:w="1871" w:type="dxa"/>
            <w:tcBorders>
              <w:top w:val="single" w:sz="6" w:space="0" w:color="000000"/>
              <w:left w:val="single" w:sz="6" w:space="0" w:color="000000"/>
            </w:tcBorders>
          </w:tcPr>
          <w:p>
            <w:pPr>
              <w:pStyle w:val="Normal"/>
              <w:spacing w:lineRule="auto" w:line="240" w:before="12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я младшая</w:t>
            </w:r>
          </w:p>
        </w:tc>
        <w:tc>
          <w:tcPr>
            <w:tcW w:w="561"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1871"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10—3.11</w:t>
            </w:r>
          </w:p>
        </w:tc>
        <w:tc>
          <w:tcPr>
            <w:tcW w:w="84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7</w:t>
            </w:r>
          </w:p>
        </w:tc>
        <w:tc>
          <w:tcPr>
            <w:tcW w:w="84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8</w:t>
            </w:r>
          </w:p>
        </w:tc>
        <w:tc>
          <w:tcPr>
            <w:tcW w:w="84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4</w:t>
            </w:r>
          </w:p>
        </w:tc>
        <w:tc>
          <w:tcPr>
            <w:tcW w:w="84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top w:val="single" w:sz="6" w:space="0" w:color="000000"/>
              <w:left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7</w:t>
            </w:r>
          </w:p>
        </w:tc>
      </w:tr>
      <w:tr>
        <w:trPr/>
        <w:tc>
          <w:tcPr>
            <w:tcW w:w="1871" w:type="dxa"/>
            <w:tcBorders>
              <w:left w:val="single" w:sz="6" w:space="0" w:color="000000"/>
            </w:tcBorders>
          </w:tcPr>
          <w:p>
            <w:pPr>
              <w:pStyle w:val="Normal"/>
              <w:spacing w:lineRule="auto" w:line="240" w:before="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я младшая</w:t>
            </w:r>
          </w:p>
        </w:tc>
        <w:tc>
          <w:tcPr>
            <w:tcW w:w="561"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1871" w:type="dxa"/>
            <w:tcBorders>
              <w:left w:val="single" w:sz="6" w:space="0" w:color="000000"/>
            </w:tcBorders>
          </w:tcPr>
          <w:p>
            <w:pPr>
              <w:pStyle w:val="Normal"/>
              <w:spacing w:lineRule="auto" w:line="240" w:before="0" w:after="0"/>
              <w:ind w:right="72" w:hanging="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4.1—4.10</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7</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6</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r>
      <w:tr>
        <w:trPr/>
        <w:tc>
          <w:tcPr>
            <w:tcW w:w="1871" w:type="dxa"/>
            <w:tcBorders>
              <w:left w:val="single" w:sz="6" w:space="0" w:color="000000"/>
            </w:tcBorders>
          </w:tcPr>
          <w:p>
            <w:pPr>
              <w:pStyle w:val="Normal"/>
              <w:spacing w:lineRule="auto" w:line="240" w:before="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редняя</w:t>
            </w:r>
          </w:p>
        </w:tc>
        <w:tc>
          <w:tcPr>
            <w:tcW w:w="561"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1871" w:type="dxa"/>
            <w:tcBorders>
              <w:left w:val="single" w:sz="6" w:space="0" w:color="000000"/>
            </w:tcBorders>
          </w:tcPr>
          <w:p>
            <w:pPr>
              <w:pStyle w:val="Normal"/>
              <w:spacing w:lineRule="auto" w:line="240" w:before="0" w:after="0"/>
              <w:ind w:right="192" w:hanging="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1—6.0</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8</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r>
      <w:tr>
        <w:trPr/>
        <w:tc>
          <w:tcPr>
            <w:tcW w:w="1871" w:type="dxa"/>
            <w:tcBorders>
              <w:left w:val="single" w:sz="6" w:space="0" w:color="000000"/>
            </w:tcBorders>
          </w:tcPr>
          <w:p>
            <w:pPr>
              <w:pStyle w:val="Normal"/>
              <w:spacing w:lineRule="auto" w:line="240" w:before="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таршая</w:t>
            </w:r>
          </w:p>
        </w:tc>
        <w:tc>
          <w:tcPr>
            <w:tcW w:w="561"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1871" w:type="dxa"/>
            <w:tcBorders>
              <w:left w:val="single" w:sz="6" w:space="0" w:color="000000"/>
            </w:tcBorders>
          </w:tcPr>
          <w:p>
            <w:pPr>
              <w:pStyle w:val="Normal"/>
              <w:spacing w:lineRule="auto" w:line="240" w:before="0" w:after="0"/>
              <w:ind w:right="192" w:hanging="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1—7.4</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842"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r>
      <w:tr>
        <w:trPr/>
        <w:tc>
          <w:tcPr>
            <w:tcW w:w="1871" w:type="dxa"/>
            <w:tcBorders>
              <w:left w:val="single" w:sz="6" w:space="0" w:color="000000"/>
              <w:bottom w:val="single" w:sz="6" w:space="0" w:color="000000"/>
            </w:tcBorders>
          </w:tcPr>
          <w:p>
            <w:pPr>
              <w:pStyle w:val="Normal"/>
              <w:spacing w:lineRule="auto" w:line="240" w:before="0" w:after="120"/>
              <w:ind w:left="360" w:hanging="0"/>
              <w:rPr>
                <w:rFonts w:ascii="Times New Roman" w:hAnsi="Times New Roman" w:eastAsia="Times New Roman" w:cs="Times New Roman"/>
                <w:spacing w:val="72"/>
                <w:sz w:val="17"/>
                <w:szCs w:val="17"/>
                <w:lang w:eastAsia="ru-RU"/>
              </w:rPr>
            </w:pPr>
            <w:r>
              <w:rPr>
                <w:rFonts w:eastAsia="Times New Roman" w:cs="Times New Roman" w:ascii="Times New Roman" w:hAnsi="Times New Roman"/>
                <w:spacing w:val="72"/>
                <w:sz w:val="17"/>
                <w:szCs w:val="17"/>
                <w:lang w:eastAsia="ru-RU"/>
              </w:rPr>
              <w:t>Всего</w:t>
            </w:r>
          </w:p>
        </w:tc>
        <w:tc>
          <w:tcPr>
            <w:tcW w:w="561"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6</w:t>
            </w:r>
          </w:p>
        </w:tc>
        <w:tc>
          <w:tcPr>
            <w:tcW w:w="1871"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4</w:t>
            </w:r>
          </w:p>
        </w:tc>
        <w:tc>
          <w:tcPr>
            <w:tcW w:w="842"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3</w:t>
            </w:r>
          </w:p>
        </w:tc>
        <w:tc>
          <w:tcPr>
            <w:tcW w:w="842"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7</w:t>
            </w:r>
          </w:p>
        </w:tc>
        <w:tc>
          <w:tcPr>
            <w:tcW w:w="842"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6</w:t>
            </w:r>
          </w:p>
        </w:tc>
        <w:tc>
          <w:tcPr>
            <w:tcW w:w="842"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6</w:t>
            </w:r>
          </w:p>
        </w:tc>
        <w:tc>
          <w:tcPr>
            <w:tcW w:w="842" w:type="dxa"/>
            <w:tcBorders>
              <w:left w:val="single" w:sz="6" w:space="0" w:color="000000"/>
              <w:bottom w:val="single" w:sz="6" w:space="0" w:color="000000"/>
              <w:right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4</w:t>
            </w:r>
          </w:p>
        </w:tc>
      </w:tr>
    </w:tbl>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В. Холмовская отмечает некоторые особенности поведения и высказываний детей, подтверждающие особую роль этих форм в восприятии. Так, при выборе из пары квадрат — прямоугольник или круг — овал дети 1-й младшей группы нередко ошибались, если первым образцом служил прямоугольник (или овал). Замена этого образца другим — квадратом (или кругом) — вызывала радостные возгласы и приводила к правильному</w:t>
      </w:r>
    </w:p>
    <w:p>
      <w:pPr>
        <w:pStyle w:val="Normal"/>
        <w:shd w:fill="FFFFFF" w:val="clear"/>
        <w:spacing w:lineRule="auto" w:line="240" w:before="0" w:after="0"/>
        <w:rPr>
          <w:rFonts w:ascii="Segoe UI" w:hAnsi="Segoe UI" w:eastAsia="Times New Roman" w:cs="Segoe UI"/>
          <w:color w:val="1A1B1C"/>
          <w:lang w:eastAsia="ru-RU"/>
        </w:rPr>
      </w:pPr>
      <w:bookmarkStart w:id="110" w:name="$p106"/>
      <w:bookmarkEnd w:id="110"/>
      <w:r>
        <w:rPr>
          <w:rFonts w:eastAsia="Times New Roman" w:cs="Segoe UI" w:ascii="Segoe UI" w:hAnsi="Segoe UI"/>
          <w:i/>
          <w:iCs/>
          <w:color w:val="246480"/>
          <w:sz w:val="17"/>
          <w:szCs w:val="17"/>
          <w:bdr w:val="dotted" w:sz="6" w:space="0" w:color="B3D8E7"/>
          <w:lang w:eastAsia="ru-RU"/>
        </w:rPr>
        <w:t>10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решению, большей частью сохранявшемуся в дальнейшем и при выборе по другому образц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чень интересно, что сходные факты наблюдались в поведении детей старше 4 лет и при выборе из пар прямоугольников и овалов. Некоторые варианты этих фигур (чаще всего вариант с отношением ширины к длине 1:1,5) выбирались по образцу во всех сочетаниях безошибочно теми детьми, которые допускали ошибки при предъявлении других образцов. Один из испытуемых В. В. Холмовской, Сережа К. (6 лет 10 мес.), при виде прямоугольника с отношением сторон 1:1,5 сказал: «Эту фигуру я уже знаю и узнаю ее. Каждый раз смотрю, нет ли е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знакомые ребенку формы квадрата и круга занимают особое положение в ряду других форм, четко выделяясь в восприятии. Вместе с тем прямоугольные и овальные формы с другим отношением основных измерений (чаще всего 1:1,5) также приобретают постепенно эталонное значение и начинают играть роль «опорных пунктов» при выполнении заданий на выбор по образцу.</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собая устойчивость восприятия эталонных значений свойств при неблагоприятных условиях обнаружилась в исследовании Р. И. Говоровой, посвященном константности восприятия формы у детей в возрасте от 3 до 7 лет [74]. В этом исследовании измерялась степень константности восприятия формы прямоугольных фигур при разных углах наклона по отношению к зрительной оси (20°, 40° и 60°). Объектами служили горизонтально расположенный прямоугольник (12×10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вертикально расположенный прямоугольник (12×14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и квадрат (12×12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Обнаружилось, что квадрат воспринимается более константно, чем оба прямоугольника, детьми всех возрастных групп. Из 90 случаев восприятия детьми каждой фигуры при разных углах поворота квадрат воспринимался константно в 57, вертикально расположенный прямоугольник — в 40 и горизонтально расположенный — в 38 случа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имущественное выделение в восприятии эталонных значений свойств было обнаружено также в исследовании, проведенном нами совместно с И. Д. Веневым, которое было посвящено развитию восприятия цвета в дошкольном детстве [52]. При этом обнаружилась и еще одна особенность влияния усвоения отдельных эталонов</w:t>
      </w:r>
    </w:p>
    <w:p>
      <w:pPr>
        <w:pStyle w:val="Normal"/>
        <w:shd w:fill="FFFFFF" w:val="clear"/>
        <w:spacing w:lineRule="auto" w:line="240" w:before="0" w:after="0"/>
        <w:rPr>
          <w:rFonts w:ascii="Segoe UI" w:hAnsi="Segoe UI" w:eastAsia="Times New Roman" w:cs="Segoe UI"/>
          <w:color w:val="1A1B1C"/>
          <w:lang w:eastAsia="ru-RU"/>
        </w:rPr>
      </w:pPr>
      <w:bookmarkStart w:id="111" w:name="$p107"/>
      <w:bookmarkEnd w:id="111"/>
      <w:r>
        <w:rPr>
          <w:rFonts w:eastAsia="Times New Roman" w:cs="Segoe UI" w:ascii="Segoe UI" w:hAnsi="Segoe UI"/>
          <w:i/>
          <w:iCs/>
          <w:color w:val="246480"/>
          <w:sz w:val="17"/>
          <w:szCs w:val="17"/>
          <w:bdr w:val="dotted" w:sz="6" w:space="0" w:color="B3D8E7"/>
          <w:lang w:eastAsia="ru-RU"/>
        </w:rPr>
        <w:t>10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а восприятие свойств. Выделяя, подчеркивая одни значения свойств, усвоение эталонов ведет к тому, что близкие к эталонным, но не соответствующие им значения воспринимаются неадекватно, как бы «подтягиваясь» к эталонному значен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констатирующей части этого исследования детям в возрасте от 3 до 7 лет предлагалось, в частности, задание на выбор объекта определенного цветового тона по наличному и представляемому образцу (выбор производился из набора, содержащего по 2 объекта каждого из 7 основных хроматических цветов, белого и черного цвета; образцом служили попеременно объекты каждого из 9 указанных цветовых тон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лияние усвоения цветовых эталонов на восприятие цветовых тонов проявилось в одной особенности подбора детьми цветовых объектов, которую мы назвали феноменом одностороннего смешения цветовых тонов.</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ри выборе детьми объектов по наличному образцу большая часть (9 из 15) случаев ошибочного объединения цветовых объектов заключалась в присоединении желтого цвета к оранжевому образцу и синего к голубому. Что касается обратных случаев — присоединения оранжевого к желтому и голубого к синему, то их было только по одному. Та же закономерность наблюдалась при выборе по представляемому образцу (т. е. с отсрочкой в 15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желтые объекты были подобраны к оранжевому образцу 7 раз, синие к голубому тоже 7 раз, но оранжевые к желтому только 3 раза, а голубые к синему — 2. В этом проявилось отличие той перцептивной задачи, которую необходимо решить ребенку при выборе по образцу, от задачи простого различения объектов. Если бы речь шла о недостаточном различении голубого и синего, оранжевого и желтого цвета, соответствующие ошибки, безусловно, носили бы «двусторонний», а не «односторонний» характе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оль имеющихся у детей эталонных представлений об определенных цветовых тонах обнаружилась в описанном направлении смешения цветовых тонов. К трем годам жизни ребенок владеет представлениями о желтом и синем цвете (ознакомление с этими цветами входит в программу воспитательной работы с детьми третьего года жизни), но не владеет представлениями об оранжевом и голубом. Если подобные эталонные представления</w:t>
      </w:r>
    </w:p>
    <w:p>
      <w:pPr>
        <w:pStyle w:val="Normal"/>
        <w:shd w:fill="FFFFFF" w:val="clear"/>
        <w:spacing w:lineRule="auto" w:line="240" w:before="0" w:after="0"/>
        <w:rPr>
          <w:rFonts w:ascii="Segoe UI" w:hAnsi="Segoe UI" w:eastAsia="Times New Roman" w:cs="Segoe UI"/>
          <w:color w:val="1A1B1C"/>
          <w:lang w:eastAsia="ru-RU"/>
        </w:rPr>
      </w:pPr>
      <w:bookmarkStart w:id="112" w:name="$p108"/>
      <w:bookmarkEnd w:id="112"/>
      <w:r>
        <w:rPr>
          <w:rFonts w:eastAsia="Times New Roman" w:cs="Segoe UI" w:ascii="Segoe UI" w:hAnsi="Segoe UI"/>
          <w:i/>
          <w:iCs/>
          <w:color w:val="246480"/>
          <w:sz w:val="17"/>
          <w:szCs w:val="17"/>
          <w:bdr w:val="dotted" w:sz="6" w:space="0" w:color="B3D8E7"/>
          <w:lang w:eastAsia="ru-RU"/>
        </w:rPr>
        <w:t>10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посредуют выбор по образцу, то естественно, что, получая образец незнакомого, но близкого к знакомому цветового тона (например, оранжевого), ребенок «переводит его на свой язык», т. е. приравнивает к соответствующему эталонному значению (в данном случае желтому цветовому тону). Это влечет за собой выбор по оранжевому образцу не только оранжевых, но и желтых объектов. Если же образец имеет желтый цвет, никакого «перевода» его в оранжевый не происходит и ребенок отбирает только желтые объект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авильность такой трактовки полученных фактов была нами проверена при помощи дополнительных экспериментов, методика которых специально наталкивала ребенка на приравнивание одного цвета к другом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ебенку трижды предъявлялось три цветовых объекта — красный, желтый и синий — и оранжевый образец, и экспериментатор просил его каждый раз указать объект такой же, как образец, или (если ребенок отвечал, что такого нет) «самый похожий» на образец. После этого на глазах у испытуемого образец накрывался листом бумаги, ему трижды предъявлялось три других цветовых объекта — красный, оранжевый и желтый — и предлагалось при каждом предъявлении указать объект такой же, как спрятанный образец. Наконец, образец открывали, и снова следовал троекратный выбор «такого же» из группы, красный, оранжевый, желтый. В другом</w:t>
      </w:r>
    </w:p>
    <w:p>
      <w:pPr>
        <w:pStyle w:val="Normal"/>
        <w:shd w:fill="FFFFFF" w:val="clear"/>
        <w:spacing w:lineRule="auto" w:line="240" w:before="240" w:after="0"/>
        <w:jc w:val="center"/>
        <w:rPr>
          <w:rFonts w:ascii="Segoe UI" w:hAnsi="Segoe UI" w:eastAsia="Times New Roman" w:cs="Segoe UI"/>
          <w:color w:val="1A1B1C"/>
          <w:lang w:val="en-US" w:eastAsia="ru-RU"/>
        </w:rPr>
      </w:pPr>
      <w:r>
        <w:rPr>
          <w:rFonts w:eastAsia="Times New Roman" w:cs="Segoe UI" w:ascii="Segoe UI" w:hAnsi="Segoe UI"/>
          <w:color w:val="1A1B1C"/>
          <w:lang w:val="en-US" w:eastAsia="ru-RU"/>
        </w:rPr>
        <w:drawing>
          <wp:inline distT="0" distB="0" distL="0" distR="0">
            <wp:extent cx="5715000" cy="1866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4" r="-8" b="-24"/>
                    <a:stretch>
                      <a:fillRect/>
                    </a:stretch>
                  </pic:blipFill>
                  <pic:spPr bwMode="auto">
                    <a:xfrm>
                      <a:off x="0" y="0"/>
                      <a:ext cx="5715000" cy="1866900"/>
                    </a:xfrm>
                    <a:prstGeom prst="rect">
                      <a:avLst/>
                    </a:prstGeom>
                  </pic:spPr>
                </pic:pic>
              </a:graphicData>
            </a:graphic>
          </wp:inline>
        </w:drawing>
      </w:r>
    </w:p>
    <w:tbl>
      <w:tblPr>
        <w:tblW w:w="4699" w:type="dxa"/>
        <w:jc w:val="center"/>
        <w:tblInd w:w="0" w:type="dxa"/>
        <w:tblLayout w:type="fixed"/>
        <w:tblCellMar>
          <w:top w:w="0" w:type="dxa"/>
          <w:left w:w="0" w:type="dxa"/>
          <w:bottom w:w="0" w:type="dxa"/>
          <w:right w:w="0" w:type="dxa"/>
        </w:tblCellMar>
      </w:tblPr>
      <w:tblGrid>
        <w:gridCol w:w="4699"/>
      </w:tblGrid>
      <w:tr>
        <w:trPr/>
        <w:tc>
          <w:tcPr>
            <w:tcW w:w="4699" w:type="dxa"/>
            <w:tcBorders/>
          </w:tcPr>
          <w:p>
            <w:pPr>
              <w:pStyle w:val="Normal"/>
              <w:spacing w:lineRule="auto" w:line="240" w:before="240" w:after="480"/>
              <w:ind w:left="480" w:hanging="480"/>
              <w:rPr/>
            </w:pPr>
            <w:r>
              <w:rPr>
                <w:rFonts w:eastAsia="Times New Roman" w:cs="Times New Roman" w:ascii="Times New Roman" w:hAnsi="Times New Roman"/>
                <w:i/>
                <w:iCs/>
                <w:sz w:val="17"/>
                <w:szCs w:val="17"/>
                <w:lang w:eastAsia="ru-RU"/>
              </w:rPr>
              <w:t>Рис. 1.</w:t>
            </w:r>
            <w:r>
              <w:rPr>
                <w:rFonts w:eastAsia="Times New Roman" w:cs="Times New Roman" w:ascii="Times New Roman" w:hAnsi="Times New Roman"/>
                <w:sz w:val="17"/>
                <w:szCs w:val="17"/>
                <w:lang w:eastAsia="ru-RU"/>
              </w:rPr>
              <w:t> Схема предъявления цветовых объектов в экспериментах</w:t>
              <w:br/>
              <w:t>по выявлению одностороннего смешения цветовых тонов:</w:t>
              <w:br/>
              <w:t>а) выбор по наличному образцу,</w:t>
              <w:br/>
              <w:t>б) выбор при спрятанном образце,</w:t>
              <w:br/>
              <w:t>в) выбор по наличному образцу</w:t>
            </w:r>
          </w:p>
        </w:tc>
      </w:tr>
    </w:tbl>
    <w:p>
      <w:pPr>
        <w:pStyle w:val="Normal"/>
        <w:shd w:fill="FFFFFF" w:val="clear"/>
        <w:spacing w:lineRule="auto" w:line="240" w:before="0" w:after="0"/>
        <w:rPr>
          <w:rFonts w:ascii="Segoe UI" w:hAnsi="Segoe UI" w:eastAsia="Times New Roman" w:cs="Segoe UI"/>
          <w:color w:val="1A1B1C"/>
          <w:lang w:eastAsia="ru-RU"/>
        </w:rPr>
      </w:pPr>
      <w:r>
        <w:rPr>
          <w:rFonts w:eastAsia="Times New Roman" w:cs="Segoe UI" w:ascii="Segoe UI" w:hAnsi="Segoe UI"/>
          <w:color w:val="1A1B1C"/>
          <w:lang w:eastAsia="ru-RU"/>
        </w:rPr>
      </w:r>
    </w:p>
    <w:p>
      <w:pPr>
        <w:pStyle w:val="Normal"/>
        <w:shd w:fill="FFFFFF" w:val="clear"/>
        <w:spacing w:lineRule="auto" w:line="240" w:before="0" w:after="0"/>
        <w:rPr>
          <w:rFonts w:ascii="Segoe UI" w:hAnsi="Segoe UI" w:eastAsia="Times New Roman" w:cs="Segoe UI"/>
          <w:color w:val="1A1B1C"/>
          <w:lang w:eastAsia="ru-RU"/>
        </w:rPr>
      </w:pPr>
      <w:bookmarkStart w:id="113" w:name="$p109"/>
      <w:bookmarkEnd w:id="113"/>
      <w:r>
        <w:rPr>
          <w:rFonts w:eastAsia="Times New Roman" w:cs="Segoe UI" w:ascii="Segoe UI" w:hAnsi="Segoe UI"/>
          <w:i/>
          <w:iCs/>
          <w:color w:val="246480"/>
          <w:sz w:val="17"/>
          <w:szCs w:val="17"/>
          <w:bdr w:val="dotted" w:sz="6" w:space="0" w:color="B3D8E7"/>
          <w:lang w:eastAsia="ru-RU"/>
        </w:rPr>
        <w:t>10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арианте эксперимента, проводившемся с теми же детьми, образцом служил желтый объект, а его место в группе из которой производился выбор, занимал оранжевый (рис. 1).</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этих условиях у большинства испытуемых младшего дошкольного возраста (8 из 10) обнаружился феномен одностороннего смешения цветовых тонов. Выбирая в первой серии предъявлений желтый объект как идентичный оранжевому образцу, ребенок продолжал выбирать желтый объект и после того, как среди объектов для выбора появлялся оранжевый, а образец прятался. В контрольной (третьей) серии предъявлений он переходил, однако, к адекватному выбору. Во втором варианте опыта — при желтом образце — у этих детей смешения цветовых тонов не произошло. У детей старше 4 лет подобный феномен вообще не наблюдался — выбор при спрятанном образце был адекватны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акты, полученные в исследованиях В. В. Холмовской и Р. И. Говоровой, сходны с обнаруженным Ж. Пиаже фактом «сопротивления» квадрата деформирующему влиянию дополнительных элементов, создающих переоценку одной из его сторон и недооценку другой. Ж. Пиаже дает этому факту объяснение, основанное на рассмотрении квадрата как «хорошей формы», обладающей равновесием и симметрией элементов. Однако мы видим, что аналогичные явления наблюдаются по отношению к знакомому ребенку цветовому тону, который сам по себе не обладает никакими преимуществами перед другими цветовыми тонами. Таким образом, объяснение Пиаже не может быть признано удовлетворительным и трактовку результатов подобных экспериментов с точки зрения сенсорных эталонов следует считать более адекватн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вязи с наблюдавшимся нами феноменом одностороннего смешения цветовых тонов вновь возникает вопрос, поставленный Д. Гибсоном при обсуждении роли прошлого опыта в восприятии: не приводит ли признание этой роли к методологически несостоятельному выводу о постепенном удалении восприятия от внешнего мира, ослаблении психофизического соответствия? Рассматривая этот вопрос, мы уже отмечали, что он теряет свое значение применительно к использованию определенных форм прошлого опыта в качестве средств осуществления</w:t>
      </w:r>
    </w:p>
    <w:p>
      <w:pPr>
        <w:pStyle w:val="Normal"/>
        <w:shd w:fill="FFFFFF" w:val="clear"/>
        <w:spacing w:lineRule="auto" w:line="240" w:before="0" w:after="0"/>
        <w:rPr>
          <w:rFonts w:ascii="Segoe UI" w:hAnsi="Segoe UI" w:eastAsia="Times New Roman" w:cs="Segoe UI"/>
          <w:color w:val="1A1B1C"/>
          <w:lang w:eastAsia="ru-RU"/>
        </w:rPr>
      </w:pPr>
      <w:bookmarkStart w:id="114" w:name="$p110"/>
      <w:bookmarkEnd w:id="114"/>
      <w:r>
        <w:rPr>
          <w:rFonts w:eastAsia="Times New Roman" w:cs="Segoe UI" w:ascii="Segoe UI" w:hAnsi="Segoe UI"/>
          <w:i/>
          <w:iCs/>
          <w:color w:val="246480"/>
          <w:sz w:val="17"/>
          <w:szCs w:val="17"/>
          <w:bdr w:val="dotted" w:sz="6" w:space="0" w:color="B3D8E7"/>
          <w:lang w:eastAsia="ru-RU"/>
        </w:rPr>
        <w:t>11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ерцептивных действий. Однако феномен одностороннего смешения цветовых тонов показывает, что применение таких средств также может приводить в определенных условиях к известным нарушениям адекватности восприятия. Но это не тенденция перцептивного развития, а только его побочный продукт, связанный с начальным этапом овладения системой эталонов, с неполным усвоением этой системы. Показательно, что феномен одностороннего смешения цветовых тонов характерен лишь для младших дошкольников, только начинающих овладевать системой цветовых эталонов. В дальнейшем он бесследно исчезает, в то время как прямой эффект усвоения эталонов — совершенствование восприятия соответствующих значений свойств реальных предметов — сохраняетс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своение системы эталонов не сводится к усвоению отдельных элементов этой системы — эталонных значений свойств, так же как усвоение языка не сводится к усвоению отдельных слов. Должны быть усвоены также специфические связи между элементами. Так, в уже упоминавшемся нами педагогическом исследовании Н. П. Сакулиной дети усваивали не только сам факт существования разных форм, но и те признаки, которые лежат в основе разграничения разных форм и связывания их в систему (пропорции, количество углов и сторон и др.). Точно так же, знакомясь с цветами спектра и их оттенками, дети усваивали особенности связи между цветовыми тонами, расположение их в спектре и возможности перехода от одного цвета к другому, особенности изменения цвета при его постепенном высветлении и т. п. Но, как мы уже говорили, в основе построения систем эталонов лежат принципы классификации и сериации, а классификация и сериация, по данным исследований Ж. Пиаже и его сотрудников [166], являются интеллектуальными, операциями, которые формируются у ребенка даже в элементарной форме лишь к 8—9 года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значает ли это, что усвоение систем эталонов относится к области интеллектуального развития ребенка и не может происходить до указанного возраста? Достаточно продолжить нашу аналогию с усвоением языка, чтобы такое предположение оказалось весьма сомнительным. Как известно, ребенок использует грамматический</w:t>
      </w:r>
    </w:p>
    <w:p>
      <w:pPr>
        <w:pStyle w:val="Normal"/>
        <w:shd w:fill="FFFFFF" w:val="clear"/>
        <w:spacing w:lineRule="auto" w:line="240" w:before="0" w:after="0"/>
        <w:rPr>
          <w:rFonts w:ascii="Segoe UI" w:hAnsi="Segoe UI" w:eastAsia="Times New Roman" w:cs="Segoe UI"/>
          <w:color w:val="1A1B1C"/>
          <w:lang w:eastAsia="ru-RU"/>
        </w:rPr>
      </w:pPr>
      <w:bookmarkStart w:id="115" w:name="$p111"/>
      <w:bookmarkEnd w:id="115"/>
      <w:r>
        <w:rPr>
          <w:rFonts w:eastAsia="Times New Roman" w:cs="Segoe UI" w:ascii="Segoe UI" w:hAnsi="Segoe UI"/>
          <w:i/>
          <w:iCs/>
          <w:color w:val="246480"/>
          <w:sz w:val="17"/>
          <w:szCs w:val="17"/>
          <w:bdr w:val="dotted" w:sz="6" w:space="0" w:color="B3D8E7"/>
          <w:lang w:eastAsia="ru-RU"/>
        </w:rPr>
        <w:t>11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трой языка задолго до того, как он начинает овладевать грамматическими правилами. Нечто подобное происходит и в области перцептивного развития. Овладение связями и отношениями между отдельными эталонными значениями свойств невозможно оторвать от использования этих связей и отношений в перцептивном действии. Первоначально они только и существуют в перцептивном действии, составляя его ориентировочную основу. Поэтому дальнейшее обсуждение затронутого вопроса мы проведем в связи с анализом ориентировочной части перцептивных действий.</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116" w:name="Глава_II.Перцептивные_операции"/>
      <w:bookmarkEnd w:id="116"/>
      <w:r>
        <w:rPr>
          <w:rFonts w:eastAsia="Times New Roman" w:cs="Segoe UI" w:ascii="Segoe UI" w:hAnsi="Segoe UI"/>
          <w:b/>
          <w:bCs/>
          <w:color w:val="1A1B1C"/>
          <w:sz w:val="17"/>
          <w:szCs w:val="17"/>
          <w:lang w:eastAsia="ru-RU"/>
        </w:rPr>
        <w:t>ПЕРЦЕПТИВНЫЕ ОПЕРАЦИИ</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облема перцептивных операций в нашем понимании — это проблема путей применения средств осуществления перцептивных действий для решения стоящих перед субъектом перцептивных задач.</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уже говорили о тенденции некоторых авторов, признающих роль перцептивной активности, рассматривать ее не как действия субъекта, а как активность самих перцептивных систем. С точки зрения Д. Гибсона, это поиск системой инвариантной информации, связанный с задачами организма лишь косвенным образом. По Л. М. Веккеру, перцептивная активность соотносится не с субъектом, а с системой, строящей образ. Естественно, что при таком подходе вопрос об образованиях, опосредующих восприятие, и вопрос о перцептивной активности — это два совершенно разных вопроса, разрешаемых независимо друг от друга, так как первые принадлежат субъекту, а вторая — лишь воспринимающей системе, и субъективная «обработка» воспринятого «надстраивается» над образом, полученным в результате собственной активности воспринимающего аппара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сколько более близкую к нам позицию занимает в этом вопросе Ж. Пиаже. Его «перцептивные действия» характеризуют активность самого субъекта. Однако и они не являются действиями или хотя бы операциями в нашем понимании этого термина. Дело в том, что, хотя Пиаже и признает наличие и роль «перцептивных схем» в восприятии, эти схемы и перцептивная активность выступают изолированно друг от друга. Схема есть результат предшествующих перцептивных действий.</w:t>
      </w:r>
    </w:p>
    <w:p>
      <w:pPr>
        <w:pStyle w:val="Normal"/>
        <w:shd w:fill="FFFFFF" w:val="clear"/>
        <w:spacing w:lineRule="auto" w:line="240" w:before="0" w:after="0"/>
        <w:rPr>
          <w:rFonts w:ascii="Segoe UI" w:hAnsi="Segoe UI" w:eastAsia="Times New Roman" w:cs="Segoe UI"/>
          <w:color w:val="1A1B1C"/>
          <w:lang w:eastAsia="ru-RU"/>
        </w:rPr>
      </w:pPr>
      <w:bookmarkStart w:id="117" w:name="$p112"/>
      <w:bookmarkEnd w:id="117"/>
      <w:r>
        <w:rPr>
          <w:rFonts w:eastAsia="Times New Roman" w:cs="Segoe UI" w:ascii="Segoe UI" w:hAnsi="Segoe UI"/>
          <w:i/>
          <w:iCs/>
          <w:color w:val="246480"/>
          <w:sz w:val="17"/>
          <w:szCs w:val="17"/>
          <w:bdr w:val="dotted" w:sz="6" w:space="0" w:color="B3D8E7"/>
          <w:lang w:eastAsia="ru-RU"/>
        </w:rPr>
        <w:t>11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о когда она уже сложилась, действия становятся ненужными, схема сама по себе ассимилирует новые ситуации. Соответственно действия не используют схему в качестве средства анализа объектов. Они сводятся в основном к изменению направленности «центраций» (фиксаций) и различаются между собой в зависимости от того, к какому распределению центраций по объекту приводят (изменение точек центраций в пределах одного элемента объекта; перемещение центраций с одного элемента на другой; перенос центраций с одного отношения элементов на другое; перемещение центраций, выходящее за рамки самого объекта и связывающее его с окружающим пространством). Направляются перцептивные действия, согласно Пиаже, не перцептивными средствами, а интеллектом, который указывает, «куда нужно смотрет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однако, предполагаем, что перцептивные операции служат для применения средств осуществления перцептивных действий, в развитом восприятии — сенсорных эталонов, в целях выявления свойств наличных объектов. Один и тот же объект в зависимости от характера стоящей перед субъектом перцептивной задачи, а также от того «набора» эталонов, которыми владеет субъект и который он привлекает в качестве средства решения этой задачи, может обследоваться при помощи разных операц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учая макродвижения глаза и руки в процессе восприятия формы объекта, В. П. Зинченко и Б. Ф. Ломов [106] выделили поисковые и установочные движения, осуществляющие наводку воспринимающих аппаратов на объект и установление его положения в поле восприятия, и гностические движения, выполняющие функции построения образа, измерения, контроля и корригирования. Гностические движения при восприятии незнакомого объекта, как указывают эти авторы, подчиняются требованиям геометрического построения. В процессе обследования объекта выделяются «конструктивные точки», относительно которых оцениваются все остальные элементы контур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 нашему мнению, эти данные свидетельствуют о том, что испытуемые, оценивая контур, применяют геометрические эталоны, которые служат средством выявления особенностей данного объекта.</w:t>
      </w:r>
    </w:p>
    <w:p>
      <w:pPr>
        <w:pStyle w:val="Normal"/>
        <w:shd w:fill="FFFFFF" w:val="clear"/>
        <w:spacing w:lineRule="auto" w:line="240" w:before="0" w:after="0"/>
        <w:rPr>
          <w:rFonts w:ascii="Segoe UI" w:hAnsi="Segoe UI" w:eastAsia="Times New Roman" w:cs="Segoe UI"/>
          <w:color w:val="1A1B1C"/>
          <w:lang w:eastAsia="ru-RU"/>
        </w:rPr>
      </w:pPr>
      <w:bookmarkStart w:id="118" w:name="$p113"/>
      <w:bookmarkEnd w:id="118"/>
      <w:r>
        <w:rPr>
          <w:rFonts w:eastAsia="Times New Roman" w:cs="Segoe UI" w:ascii="Segoe UI" w:hAnsi="Segoe UI"/>
          <w:i/>
          <w:iCs/>
          <w:color w:val="246480"/>
          <w:sz w:val="17"/>
          <w:szCs w:val="17"/>
          <w:bdr w:val="dotted" w:sz="6" w:space="0" w:color="B3D8E7"/>
          <w:lang w:eastAsia="ru-RU"/>
        </w:rPr>
        <w:t>11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добную картину мы наблюдали в опытах по изучению восприятия свойств предметов в условиях ограниченного поля зрения, где фиксировались не движения глаза, а движения светового пятна по объекту, причем наши испытуемые сознательно сопоставляли контур предмета или его части с определенными геометрическими фигурами [47]. В условиях «свободного» рассматривания контура применение геометрических эталонов, как правило, не является сознательным актом, но оно происходи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экспериментах Ж. Пиаже и его сотрудников движения глаз носили иной характер. Испытуемые не «строили» контур, а многократно переносили взор вдоль элемента, с одного элемента на другой и т. д. Это, по-видимому, объяснялось самой задачей, ставившейся перед ними: оценить величину определенного элемента фигуры и сравнить величину разных элементов между собой. При такой задаче применялись, разумеется, не геометрические эталоны, а некоторые эталонные значения величин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ъективная характеристика перцептивных операций представляет большие трудности, так как даже при самых точных методах регистрации движений рецепторных аппаратов мы не имеем обычно надежных способов для объективного выявления применяющихся субъектом эталонов и можем уловить лишь внешний рисунок операции, а не ее психологический смысл. Возможность обнаружить принципиальную природу перцептивных операций дает изучение их аналогов, наблюдаемых у детей в случаях, когда действие по обследованию свойств предметов выполняется во внешней развернутой форме, еще не превратившись в перцептивное действие, и сенсорные эталоны выступают в виде материальных объек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нечно, применение полученных таким путем данных для характеристики перцептивных операций возможно лишь при наличии доказательств того, что внешние действия по обследованию свойств предметов при помощи материальных эталонов (т. е. внешние ориентировочные действия) и перцептивные действия, различаясь по форме, идентичны по основной структуре и психологическому содержанию. Такое доказательство мы видим в их функциональной и генетической преемственности,</w:t>
      </w:r>
    </w:p>
    <w:p>
      <w:pPr>
        <w:pStyle w:val="Normal"/>
        <w:shd w:fill="FFFFFF" w:val="clear"/>
        <w:spacing w:lineRule="auto" w:line="240" w:before="0" w:after="0"/>
        <w:rPr>
          <w:rFonts w:ascii="Segoe UI" w:hAnsi="Segoe UI" w:eastAsia="Times New Roman" w:cs="Segoe UI"/>
          <w:color w:val="1A1B1C"/>
          <w:lang w:eastAsia="ru-RU"/>
        </w:rPr>
      </w:pPr>
      <w:bookmarkStart w:id="119" w:name="$p114"/>
      <w:bookmarkEnd w:id="119"/>
      <w:r>
        <w:rPr>
          <w:rFonts w:eastAsia="Times New Roman" w:cs="Segoe UI" w:ascii="Segoe UI" w:hAnsi="Segoe UI"/>
          <w:i/>
          <w:iCs/>
          <w:color w:val="246480"/>
          <w:sz w:val="17"/>
          <w:szCs w:val="17"/>
          <w:bdr w:val="dotted" w:sz="6" w:space="0" w:color="B3D8E7"/>
          <w:lang w:eastAsia="ru-RU"/>
        </w:rPr>
        <w:t>11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оторая будет детально рассмотрена в следующей глав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же представляют собой операции, производимые детьми при выполнении внешних ориентировочных действий? Некоторые сведения об этом содержатся во многих исследованиях восприятия детьми-дошкольниками формы, величины, цвета предметов. Одной из традиционных методик, применяющихся в таких исследованиях, является методика выбора по образцу в различных ее вариантах. Авторы, которые, предлагая такое задание, не ограничивались фиксацией результатов выбора, но детально прослеживали действия детей с объектами, описывают ряд характерных особенностей эти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исследованиях З. М. Богуславской [25] и Е. Е. Шулешко [246] детям предлагалось заполнить вырезы фигурных досок соответствующими им по форме геометрическими фигурками-вкладками, сделанными из фанеры. В трудных случаях дети прибегали к следующим приемам. Они накладывали фигурку на отверстие и начинали поворачивать ее, добиваясь максимального совпадения краев фигурки и отверстия. Если полного совпадения не удавалось добиться, и фигурка в конечном счете в отверстие не влезала, ребенок откладывал ее, брал другую и повторял ту же процедуру вплоть до достижения положительного результата или отказывался от дальнейших поисков.</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3810000" cy="2895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6" r="-12" b="-16"/>
                    <a:stretch>
                      <a:fillRect/>
                    </a:stretch>
                  </pic:blipFill>
                  <pic:spPr bwMode="auto">
                    <a:xfrm>
                      <a:off x="0" y="0"/>
                      <a:ext cx="3810000" cy="289560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2.</w:t>
      </w:r>
      <w:r>
        <w:rPr>
          <w:rFonts w:eastAsia="Times New Roman" w:cs="Segoe UI" w:ascii="Segoe UI" w:hAnsi="Segoe UI"/>
          <w:color w:val="1A1B1C"/>
          <w:sz w:val="17"/>
          <w:szCs w:val="17"/>
          <w:lang w:eastAsia="ru-RU"/>
        </w:rPr>
        <w:t> Объекты, предъявлявшиеся для выбора по форм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ого же типа действия мы наблюдали в одном из наших экспериментальных исследований восприятия формы [50]. Детям четвертого и пятого года жизни давалось задание: выбрать одну фигуру из двух или трех по наличному образцу. Фигуры и образцы были вырезаны из картона и имели сложную форму (прямоугольник, короткие стороны которого были закруглены, а на длинных сторонах расположены 2 или 4 выступа в форме геометрических фигурок (рис. 2). Образец был полностью</w:t>
      </w:r>
    </w:p>
    <w:p>
      <w:pPr>
        <w:pStyle w:val="Normal"/>
        <w:shd w:fill="FFFFFF" w:val="clear"/>
        <w:spacing w:lineRule="auto" w:line="240" w:before="0" w:after="0"/>
        <w:rPr>
          <w:rFonts w:ascii="Segoe UI" w:hAnsi="Segoe UI" w:eastAsia="Times New Roman" w:cs="Segoe UI"/>
          <w:color w:val="1A1B1C"/>
          <w:lang w:eastAsia="ru-RU"/>
        </w:rPr>
      </w:pPr>
      <w:bookmarkStart w:id="120" w:name="$p115"/>
      <w:bookmarkEnd w:id="120"/>
      <w:r>
        <w:rPr>
          <w:rFonts w:eastAsia="Times New Roman" w:cs="Segoe UI" w:ascii="Segoe UI" w:hAnsi="Segoe UI"/>
          <w:i/>
          <w:iCs/>
          <w:color w:val="246480"/>
          <w:sz w:val="17"/>
          <w:szCs w:val="17"/>
          <w:bdr w:val="dotted" w:sz="6" w:space="0" w:color="B3D8E7"/>
          <w:lang w:eastAsia="ru-RU"/>
        </w:rPr>
        <w:t>11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идентичен одной из фигур, предъявляющихся для выбора. Большинство трехлеток не справилось с заданием. Дети четырехлетнего возраста, как правило, производили выбор успешно, причем многие из них добивались положительного результата следующим образом. Они брали образец, накладывали его на одну из фигур, предъявленных для выбора, и старательно уравнивали края. Если образец и выбранная фигура не совпадали, ребенок переносил образец на вторую фигурку, а затем и на третью. Совпадение контуров служило для ребенка подтверждением правильности выбор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е В. К. Котырло, посвященной осознанию величины предметов детьми дошкольного возраста, приведены данные, показывающие, что при сопоставлении объектов по величине дети прибегают к использованию одного из них в качестве мерки. Такой объект прикладывается к другим, совмещается с ними по сравниваемой протяженности, подравнивается по одной линии и т. п. [132].</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налогичные факты наблюдались в экспериментах Т. В. Лаврентьевой [134], которая предлагала детям-дошкольникам выбрать из двух палочек, мало различающихся между собой по длине, палочку, равную образцу. Многие дети пытались для установления идентичности приложить образец к одному из объектов и уравнять их края (что, однако, запрещалось экспериментатор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 М. Истомина, проводившая с детьми дошкольного возраста исследование, в котором осуществлялся выбор по образцу объекта определенного цвета [116], приводит выдержки из протоколов экспериментов, показывающие, что старшие дошкольники в отличие от малышей, тщательно сличают выбранные ими объекты с образцом, нередко пользуясь примериванием, прикладыванием к образц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ое примеривание к образцу обнаруживалось при выборе средними и старшими дошкольниками цветовых объектов и в исследовании, проведенном нами совместно с И. Д. Веневым [52]. Оно возникало в «трудных» условиях, например, когда детям предлагалось произвести выбор объекта, идентичного образцу, из числа объектов слабо насыщенного светлого цветового тон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 всех приведенных случаях операции, выполнявшиеся детьми, могут быть охарактеризованы как придание</w:t>
      </w:r>
    </w:p>
    <w:p>
      <w:pPr>
        <w:pStyle w:val="Normal"/>
        <w:shd w:fill="FFFFFF" w:val="clear"/>
        <w:spacing w:lineRule="auto" w:line="240" w:before="0" w:after="0"/>
        <w:rPr>
          <w:rFonts w:ascii="Segoe UI" w:hAnsi="Segoe UI" w:eastAsia="Times New Roman" w:cs="Segoe UI"/>
          <w:color w:val="1A1B1C"/>
          <w:lang w:eastAsia="ru-RU"/>
        </w:rPr>
      </w:pPr>
      <w:bookmarkStart w:id="121" w:name="$p116"/>
      <w:bookmarkEnd w:id="121"/>
      <w:r>
        <w:rPr>
          <w:rFonts w:eastAsia="Times New Roman" w:cs="Segoe UI" w:ascii="Segoe UI" w:hAnsi="Segoe UI"/>
          <w:i/>
          <w:iCs/>
          <w:color w:val="246480"/>
          <w:sz w:val="17"/>
          <w:szCs w:val="17"/>
          <w:bdr w:val="dotted" w:sz="6" w:space="0" w:color="B3D8E7"/>
          <w:lang w:eastAsia="ru-RU"/>
        </w:rPr>
        <w:t>11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бразцу, выполняющему функцию эталона, и обследуемому объекту такого взаимного положения в пространстве, при котором их идентичность или неидентичность может быть установлена на основании строго определенного критерия. Если обследуется форма или величина, таким критерием является совпадение образца и обследуемого объекта в пространстве. Применительно к цветовым объектам он заключается, по-видимому, в отсутствии границы, т. е. перепада цветовых полей в месте присоединения образца к объект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перирование материальным эталоном-образцом является прототипом оперирования с идеальными эталонами. Наиболее близко к нему стоит, по-видимому, оперирование с эталоном, представляющим собой образ того же материального эталона-образца. Показателем родственности этих операций служит, по нашему мнению, факт резкого сдвига в визуальном выполнении заданий на выбор по образцу объектов определенной формы, величины, цвета после специального обучения детей внешним операциям пространственного совмещения копии образца, которой придавалась функция эталона, с обследуемыми объектами и усвоения детьми соответствующих критериев идентичности [50, 52, 13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оперировании материальным эталоном на долю перцепции, если не говорить об ориентировании самих операций совмещения объекта с образцом, которое лежит в иной плоскости, выпадает лишь констатация результата этого совмещения в соответствии с усвоенным критерием. Дело, однако, коренным образом меняется, когда задача решается целиком в визуальном плане. Внешнедвигательные операции с материальными объектами должны быть заменены перцептивными операциями с идеальными объектами. Ясно, что для выполнения выбора по образцу без реального манипулирования с образцом необходимо, чтобы был сформирован его образ. Отложим пока обсуждение вопроса о том, как происходит такое формирование. Отметим только, что оно осуществляется в процессе какого-то обследования, и допустим, что образ уже возник. Для решения конечной задачи — осуществления выбора — необходимо использовать этот образ с целью установления идентичности или неидентичности каждого из предъявленных для выбора объектов образцу. Можно было бы предположить,</w:t>
      </w:r>
    </w:p>
    <w:p>
      <w:pPr>
        <w:pStyle w:val="Normal"/>
        <w:shd w:fill="FFFFFF" w:val="clear"/>
        <w:spacing w:lineRule="auto" w:line="240" w:before="0" w:after="0"/>
        <w:rPr>
          <w:rFonts w:ascii="Segoe UI" w:hAnsi="Segoe UI" w:eastAsia="Times New Roman" w:cs="Segoe UI"/>
          <w:color w:val="1A1B1C"/>
          <w:lang w:eastAsia="ru-RU"/>
        </w:rPr>
      </w:pPr>
      <w:bookmarkStart w:id="122" w:name="$p117"/>
      <w:bookmarkEnd w:id="122"/>
      <w:r>
        <w:rPr>
          <w:rFonts w:eastAsia="Times New Roman" w:cs="Segoe UI" w:ascii="Segoe UI" w:hAnsi="Segoe UI"/>
          <w:i/>
          <w:iCs/>
          <w:color w:val="246480"/>
          <w:sz w:val="17"/>
          <w:szCs w:val="17"/>
          <w:bdr w:val="dotted" w:sz="6" w:space="0" w:color="B3D8E7"/>
          <w:lang w:eastAsia="ru-RU"/>
        </w:rPr>
        <w:t>117</w:t>
      </w:r>
    </w:p>
    <w:p>
      <w:pPr>
        <w:pStyle w:val="Normal"/>
        <w:shd w:fill="FFFFFF" w:val="clear"/>
        <w:spacing w:lineRule="auto" w:line="240" w:before="0" w:after="0"/>
        <w:jc w:val="both"/>
        <w:rPr/>
      </w:pPr>
      <w:r>
        <w:rPr>
          <w:rFonts w:eastAsia="Times New Roman" w:cs="Segoe UI" w:ascii="Segoe UI" w:hAnsi="Segoe UI"/>
          <w:color w:val="1A1B1C"/>
          <w:lang w:eastAsia="ru-RU"/>
        </w:rPr>
        <w:t>что точно так же, как обследуется образец, обследуется и каждый из объектов, предъявленных для выбора, а решение задачи производится при помощи</w:t>
      </w:r>
      <w:r>
        <w:rPr>
          <w:rFonts w:eastAsia="Times New Roman" w:cs="Segoe UI" w:ascii="Segoe UI" w:hAnsi="Segoe UI"/>
          <w:color w:val="1A1B1C"/>
          <w:spacing w:val="48"/>
          <w:lang w:eastAsia="ru-RU"/>
        </w:rPr>
        <w:t> сравнения образов</w:t>
      </w:r>
      <w:r>
        <w:rPr>
          <w:rFonts w:eastAsia="Times New Roman" w:cs="Segoe UI" w:ascii="Segoe UI" w:hAnsi="Segoe UI"/>
          <w:color w:val="1A1B1C"/>
          <w:lang w:eastAsia="ru-RU"/>
        </w:rPr>
        <w:t>, полученных в результате обследов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таком решении мы имели бы дело с интеллектуальным процессом сравнения, а перцептивное действие осуществляло бы только обследование каждого отдельного объекта. По-видимому, подобные пути решения действительно могут иметь место на сравнительно высоких уровнях интеллектуального развития ребенка. Однако в большинстве случаев выбор по образцу осуществляется другими путями. Мы полагаем, что после обследования образца его образ применяется для обследования других объектов, причем последние испытываются лишь на идентичность образцу, их «собственные» свойства значения не имеют.</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существляемые в данном случае операции можно охарактеризовать как операции поиска информативного содержания, соответствующего поисковому образу, каковым является образ образца. Последний выступает, следовательно, в качестве</w:t>
      </w:r>
      <w:r>
        <w:rPr>
          <w:rFonts w:eastAsia="Times New Roman" w:cs="Segoe UI" w:ascii="Segoe UI" w:hAnsi="Segoe UI"/>
          <w:color w:val="1A1B1C"/>
          <w:spacing w:val="48"/>
          <w:lang w:eastAsia="ru-RU"/>
        </w:rPr>
        <w:t> ситуативного эталона</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1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Основанием для такого предположения являются некоторые наблюдения за действиями детей при осуществлении выбора по образцу и фактические данные относительно условий, влияющих на успешность выбора. В нашем исследовании выбора объекта определенной величины из ряда [51] многие дети прибегали к различным приемам измерения образца, представлявшего собой картонную полоску: измеряли его раздвинутыми пальцами, прикладывали вытянутый палец к образцу по его длин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е же факты наблюдались Т. В. Лаврентьевой при выполнении детьми задания на выбор объекта, равного образцу, из двух. В этих случаях наглядно выступала тенденция зафиксировать величину образца, с тем чтобы потом пользоваться полученным представлением в процессе выбора. В отдельных случаях такая тенденция приобретала еще более яркое выражение. Так, четырехлетний Сережа В., производя выбор объекта заданной величины из ряда, «измерил» его разведенными</w:t>
      </w:r>
    </w:p>
    <w:p>
      <w:pPr>
        <w:pStyle w:val="Normal"/>
        <w:shd w:fill="FFFFFF" w:val="clear"/>
        <w:spacing w:lineRule="auto" w:line="240" w:before="0" w:after="0"/>
        <w:rPr>
          <w:rFonts w:ascii="Segoe UI" w:hAnsi="Segoe UI" w:eastAsia="Times New Roman" w:cs="Segoe UI"/>
          <w:color w:val="1A1B1C"/>
          <w:lang w:eastAsia="ru-RU"/>
        </w:rPr>
      </w:pPr>
      <w:bookmarkStart w:id="123" w:name="$p118"/>
      <w:bookmarkEnd w:id="123"/>
      <w:r>
        <w:rPr>
          <w:rFonts w:eastAsia="Times New Roman" w:cs="Segoe UI" w:ascii="Segoe UI" w:hAnsi="Segoe UI"/>
          <w:i/>
          <w:iCs/>
          <w:color w:val="246480"/>
          <w:sz w:val="17"/>
          <w:szCs w:val="17"/>
          <w:bdr w:val="dotted" w:sz="6" w:space="0" w:color="B3D8E7"/>
          <w:lang w:eastAsia="ru-RU"/>
        </w:rPr>
        <w:t>11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большим и указательным пальцами и затем начал передвигать разведенные пальцы над рядом объектов, предъявленных для выбора, пока не дошел до объекта, примерно соответствующего по величине этой «мерк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разец, как правило, рассматривается ребенком значительно дольше, чем каждый из объектов, предъявленных для выбора. Этот факт был отмечен Ж. Пиаже и М. Ламберсье [363, 365]. Согласно их данным, он ведет к так называемой «ошибке эталона», т. е. переоценке величины образца. Подтвердился он и в исследовании, проведенном нами совместно с Н. М. Труновой. Электроокулографическая запись движений глаз детей в процессе выбора по образцу из 12 объектов показала, что прогресс в точности выбора, наблюдающийся у старших дошкольников по сравнению с малышами, связан с резким увеличением количества и длительности фиксаций образц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показали многочисленные эксперименты, проведенные на разном сенсорном материале [50, 134], успешность зрительного выбора по образцу резко снижается при увеличении количества объектов, из которых производится выбор, при придании образцу и объектам разной пространственной ориентации (в случае выбора по форме и величине), а также при уменьшении различий между объектами, не достигающем, однако, предела различительных возможностей анализатор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гда ребенок оперирует материальным эталоном-образцом, причины этих затруднений выступают совершенно отчетливо. Увеличение количества объектов ведет к нарушению последовательности их совмещения с образцом: дети нередко одни объекты примеривают к образцу по нескольку раз, другие же пропускаю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етей затрудняет необходимость повернуть образец таким образом, чтобы он совместился с объектом в нужных точках. Наконец, уменьшение различий ведет к тому, что дети не могут после совмещения (которое не всегда бывает достаточно точным) с уверенностью констатировать результат, т. е. применить критерий идентич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чевидно, те же причины ведут к ухудшению выбора по образцу и при использовании ситуативного эталон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роме того, образ образца, используемый в качестве эталона, является нестойким и требует постоянного</w:t>
      </w:r>
    </w:p>
    <w:p>
      <w:pPr>
        <w:pStyle w:val="Normal"/>
        <w:shd w:fill="FFFFFF" w:val="clear"/>
        <w:spacing w:lineRule="auto" w:line="240" w:before="0" w:after="0"/>
        <w:rPr>
          <w:rFonts w:ascii="Segoe UI" w:hAnsi="Segoe UI" w:eastAsia="Times New Roman" w:cs="Segoe UI"/>
          <w:color w:val="1A1B1C"/>
          <w:lang w:eastAsia="ru-RU"/>
        </w:rPr>
      </w:pPr>
      <w:bookmarkStart w:id="124" w:name="$p119"/>
      <w:bookmarkEnd w:id="124"/>
      <w:r>
        <w:rPr>
          <w:rFonts w:eastAsia="Times New Roman" w:cs="Segoe UI" w:ascii="Segoe UI" w:hAnsi="Segoe UI"/>
          <w:i/>
          <w:iCs/>
          <w:color w:val="246480"/>
          <w:sz w:val="17"/>
          <w:szCs w:val="17"/>
          <w:bdr w:val="dotted" w:sz="6" w:space="0" w:color="B3D8E7"/>
          <w:lang w:eastAsia="ru-RU"/>
        </w:rPr>
        <w:t>11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живления». Введение отсрочки во времени между предъявлением образца и объектов для выбора резко снижает результа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е эти моменты позволяют думать, что операции, осуществляемые с ситуативным эталоном при обследовании каждого из имеющихся объектов (т. е. при выяснении идентичности этого объекта образцу), сходны с операциями, наблюдаемыми при использовании материального эталон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итуативные эталоны представляют собой лишь переходную ступень в формировании постоянных эталонов. Потому есть основания считать, что общий принцип осуществления перцептивных операций остается тем же и в этом случае. Но постоянные эталоны отличаются рядом специфических особенностей: это устойчивые представления о свойствах предметов, лишенные связи с конкретной ситуацией и включенные в систему родственных представлений. Эти особенности приводят к тому, что операции «примеривания» их к объектам могут осуществляться в разнообразных услови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дложенное нами понимание перцептивных операций как операций «наложения» или «примеривания» эталона к объекту и фиксации их идентичности или неидентичности является, однако, лишь самой грубой схемой. Эталоны фиксируют отнюдь не все, а лишь основные, нормативные значения каждого свойства, и естественно, что особенности свойств отдельного предмета в большинстве случаев не совпадают полностью ни с одним эталонным значением, хотя и приближаются к некоторым из них. Поэтому реально перцептивные операции не сводятся к установлению идентичности обследуемого свойства тому или иному эталонному значен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зможны два основных случая отклонения обследуемых свойств от эталонных значений. Один из них заключается в том, что характеристика обследуемого свойства лежит между двумя соседними значениями единой системы эталонов, не совпадая ни с одним из них. Так, например, обследуемый прямоугольник может иметь форму промежуточную между формой квадрата и формой «типичного» прямоугольника, каковым является обычно прямоугольник с отношением сторон 1:1,5; обследуемый цвет может занимать промежуточное положение между желтым и зеленым, зеленым и голубым</w:t>
      </w:r>
    </w:p>
    <w:p>
      <w:pPr>
        <w:pStyle w:val="Normal"/>
        <w:shd w:fill="FFFFFF" w:val="clear"/>
        <w:spacing w:lineRule="auto" w:line="240" w:before="0" w:after="0"/>
        <w:rPr>
          <w:rFonts w:ascii="Segoe UI" w:hAnsi="Segoe UI" w:eastAsia="Times New Roman" w:cs="Segoe UI"/>
          <w:color w:val="1A1B1C"/>
          <w:lang w:eastAsia="ru-RU"/>
        </w:rPr>
      </w:pPr>
      <w:bookmarkStart w:id="125" w:name="$p120"/>
      <w:bookmarkEnd w:id="125"/>
      <w:r>
        <w:rPr>
          <w:rFonts w:eastAsia="Times New Roman" w:cs="Segoe UI" w:ascii="Segoe UI" w:hAnsi="Segoe UI"/>
          <w:i/>
          <w:iCs/>
          <w:color w:val="246480"/>
          <w:sz w:val="17"/>
          <w:szCs w:val="17"/>
          <w:bdr w:val="dotted" w:sz="6" w:space="0" w:color="B3D8E7"/>
          <w:lang w:eastAsia="ru-RU"/>
        </w:rPr>
        <w:t>120</w:t>
      </w:r>
    </w:p>
    <w:p>
      <w:pPr>
        <w:pStyle w:val="Normal"/>
        <w:shd w:fill="FFFFFF" w:val="clear"/>
        <w:spacing w:lineRule="auto" w:line="240" w:before="0" w:after="0"/>
        <w:jc w:val="both"/>
        <w:rPr/>
      </w:pPr>
      <w:r>
        <w:rPr>
          <w:rFonts w:eastAsia="Times New Roman" w:cs="Segoe UI" w:ascii="Segoe UI" w:hAnsi="Segoe UI"/>
          <w:color w:val="1A1B1C"/>
          <w:lang w:eastAsia="ru-RU"/>
        </w:rPr>
        <w:t>и т. п. Разница между эталонными значениями свойства и его различаемыми вариантами обнаруживается в факте несовпадения количества идентифицируемых градаций одномерного стимула с количеством его различаемых градаций, что отмечается многими авторами [143, стр. 182]. Второе количество превосходит первое в десятки и сотни раз</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20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 втором случае обследуемое свойство частично совпадает с эталонным значением, но отличается от него одной или несколькими деталя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ервом случае перцептивные операции заключаются в последовательном «примеривании» обследуемого свойства к двум ближайшим к нему эталонным значениям и помещении его на определенное место в системе. Такого рода обследование становится возможным лишь по мере овладения самой системой эталонов. В наших экспериментах по изучению феномена одностороннего смешения цветовых тонов большинство младших дошкольников (детей 3 лет) при выборе по оранжевому образцу из красного, желтого, зеленого объектов без всякого колебания выбирали либо желтый, либо (значительно реже) красный объект, указывая на него как на «такой же», как образец. Но уже некоторые дети трехлетнего возраста, а также почти все дети 4 лет и старше в ответ на предложение найти такой же объект, как образец, отвечали, что такого нет. Как правило, они указывали желтый или красный объект лишь после того, как экспериментатор изменял инструкцию, пере-, ходя к просьбе найти объект, «похожий» на образец. Последующий ход экспериментов показал, что при выборе, например, желтого объекта как идентичного оранжевому образцу ребенок действительно фиксировал цвет образца как желтый (обнаруживался феномен одностороннего смешения), при выборе же желтого как «похожего» на оранжевый ребенком фиксировался собственный цвет образца, смешения цветовых тонов не происходило. Характерно, что выбор желтого или красного как «похожего» на оранжевый был связан у многих детей со значительными колебаниями. По-видимому, они фиксировали</w:t>
      </w:r>
    </w:p>
    <w:p>
      <w:pPr>
        <w:pStyle w:val="Normal"/>
        <w:shd w:fill="FFFFFF" w:val="clear"/>
        <w:spacing w:lineRule="auto" w:line="240" w:before="0" w:after="0"/>
        <w:rPr>
          <w:rFonts w:ascii="Segoe UI" w:hAnsi="Segoe UI" w:eastAsia="Times New Roman" w:cs="Segoe UI"/>
          <w:color w:val="1A1B1C"/>
          <w:lang w:eastAsia="ru-RU"/>
        </w:rPr>
      </w:pPr>
      <w:bookmarkStart w:id="126" w:name="$p121"/>
      <w:bookmarkEnd w:id="126"/>
      <w:r>
        <w:rPr>
          <w:rFonts w:eastAsia="Times New Roman" w:cs="Segoe UI" w:ascii="Segoe UI" w:hAnsi="Segoe UI"/>
          <w:i/>
          <w:iCs/>
          <w:color w:val="246480"/>
          <w:sz w:val="17"/>
          <w:szCs w:val="17"/>
          <w:bdr w:val="dotted" w:sz="6" w:space="0" w:color="B3D8E7"/>
          <w:lang w:eastAsia="ru-RU"/>
        </w:rPr>
        <w:t>12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ранжевый цвет именно как промежуточный между желтым и красным (хотя, конечно, старшие дети могли фиксировать оранжевый и как самостоятельный цв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торой из выделенных нами случаев может рассматриваться как случай обследования сложного свойства, т. е. свойства, фиксация которого требует объединения двух или нескольких эталон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ля того чтобы обследовать форму яблока, необходимо прежде всего соотнести эту форму с наиболее близким к ней геометрическим эталоном, каковым в настоящем случае является шар (или круг), затем отметить отклонения от этого эталона (наличие ямки и черенка). Так это и происходит на самом деле: в исследовании А. А. Венгер глухие дошкольники, воспринимая яблоко до того, как его изобразить, характеризовали его форму как «шар с ямкой» [42]. Но ведь для того чтобы отметить не только наличие отклонения от эталонной формы, но и характер этого отклонения, необходимо опять-таки воспользоваться соответствующим эталоном из той же или другой системы. Адекватное обследование сложных форм включает, согласно данным Н. П. Сакулиной, выделение основной формы (или формы основной части) объекта, выявление конструкции (т. е. соотношения частей) и нахождение формы, подчиненных частей [19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здесь производится не одно, а ряд взаимосвязанных перцептивных действий, при помощи которых отдельные стороны сложного свойства обследуются с применением эталонов, относящихся к разным системам (система геометрических форм, пространственных и размерных отношений и др.). В результате этих действий сложная форма как бы воссоздается заново из материала сенсорных эталонов, строится «эталонная модель». Овладение построением таких моделей является необходимым условием расчлененного восприятия сложных форм и выявления их внутренней структур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нашем исследовании, посвященном совершенствованию восприятия формы в дошкольном детстве [50], было показано, что усвоение детьми операций по применению материальных эталонов для построения модели сложной фигуры приводит к возможности осуществлять подобное моделирование и в визуальном плане, достигая в результате расчлененного восприятия формы фигуры, необходимого для выполнения продуктивного действия</w:t>
      </w:r>
    </w:p>
    <w:p>
      <w:pPr>
        <w:pStyle w:val="Normal"/>
        <w:shd w:fill="FFFFFF" w:val="clear"/>
        <w:spacing w:lineRule="auto" w:line="240" w:before="0" w:after="0"/>
        <w:rPr>
          <w:rFonts w:ascii="Segoe UI" w:hAnsi="Segoe UI" w:eastAsia="Times New Roman" w:cs="Segoe UI"/>
          <w:color w:val="1A1B1C"/>
          <w:lang w:eastAsia="ru-RU"/>
        </w:rPr>
      </w:pPr>
      <w:bookmarkStart w:id="127" w:name="$p122"/>
      <w:bookmarkEnd w:id="127"/>
      <w:r>
        <w:rPr>
          <w:rFonts w:eastAsia="Times New Roman" w:cs="Segoe UI" w:ascii="Segoe UI" w:hAnsi="Segoe UI"/>
          <w:i/>
          <w:iCs/>
          <w:color w:val="246480"/>
          <w:sz w:val="17"/>
          <w:szCs w:val="17"/>
          <w:bdr w:val="dotted" w:sz="6" w:space="0" w:color="B3D8E7"/>
          <w:lang w:eastAsia="ru-RU"/>
        </w:rPr>
        <w:t>12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о воссозданию формы. Аналогичные результаты были получены в исследовании В. П. Сохиной [205], которая формировала у детей восприятие внутреннего строения фигуры, обучая их моделировать ее при помощи материальных эталонов. Важно, что если в нашем исследовании в качестве материальных эталонов выступали геометрические фигуры, в разной степени знакомые детям, то в исследовании В. П. Сохиной модель фигуры строилась только при помощи квадратов и треугольников, т. е. хорошо знакомых форм. Таким образом, в этом исследовании, по-видимому, не происходило овладения новыми эталонами. Дети усваивали лишь новые операции с ними, необходимые для построения модел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перации по применению сенсорных эталонов всегда включают момент «примеривания» образа к наличному объекту. Если речь идет о перцептивных действиях, направленных на выявление пространственных свойств объекта, то это примеривание предполагает пространственное «манипулирование» эталонным образом, необходимое для его совмещения с соответствующими свойствами объек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имеется класс задач, возникающих главным образом в сложной предметной и продуктивной деятельности, когда необходимо не просто определить пространственные свойства объекта, но и предусмотреть, какое положение в пространстве он займет при определенных перемещениях: поворотах, передвижении по заданной траектории и т. п. Такие задачи требуют, так сказать, свободного манипулирования образом воспринимаемого предмета. Они осуществляются путем особого рода перцептивных операций, формирование которых изучалось Н. Н. Поддьяковым [169, 170]. Н. Н. Поддьяков обнаружил, что в этом случае исходным пунктом формирования перцептивной операции служит прослеживание реального перемещения предметов в пространстве, переходящее затем в представляемое перемещение.</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128" w:name="Глава_II.Ориентировочная_основа"/>
      <w:bookmarkEnd w:id="128"/>
      <w:r>
        <w:rPr>
          <w:rFonts w:eastAsia="Times New Roman" w:cs="Segoe UI" w:ascii="Segoe UI" w:hAnsi="Segoe UI"/>
          <w:b/>
          <w:bCs/>
          <w:color w:val="1A1B1C"/>
          <w:sz w:val="17"/>
          <w:szCs w:val="17"/>
          <w:lang w:eastAsia="ru-RU"/>
        </w:rPr>
        <w:t>ОРИЕНТИРОВОЧНАЯ ОСНОВА ПЕРЦЕПТИВНЫХ ДЕЙСТВИЙ</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прос об ориентировании перцептивных действий в самой общей форме ставится Ж. Пиаже и решается им при помощи ссылки на ориентирующую роль интеллекта. В столь же интеллектуалистическом духе этот вопрос</w:t>
      </w:r>
    </w:p>
    <w:p>
      <w:pPr>
        <w:pStyle w:val="Normal"/>
        <w:shd w:fill="FFFFFF" w:val="clear"/>
        <w:spacing w:lineRule="auto" w:line="240" w:before="0" w:after="0"/>
        <w:rPr>
          <w:rFonts w:ascii="Segoe UI" w:hAnsi="Segoe UI" w:eastAsia="Times New Roman" w:cs="Segoe UI"/>
          <w:color w:val="1A1B1C"/>
          <w:lang w:eastAsia="ru-RU"/>
        </w:rPr>
      </w:pPr>
      <w:bookmarkStart w:id="129" w:name="$p123"/>
      <w:bookmarkEnd w:id="129"/>
      <w:r>
        <w:rPr>
          <w:rFonts w:eastAsia="Times New Roman" w:cs="Segoe UI" w:ascii="Segoe UI" w:hAnsi="Segoe UI"/>
          <w:i/>
          <w:iCs/>
          <w:color w:val="246480"/>
          <w:sz w:val="17"/>
          <w:szCs w:val="17"/>
          <w:bdr w:val="dotted" w:sz="6" w:space="0" w:color="B3D8E7"/>
          <w:lang w:eastAsia="ru-RU"/>
        </w:rPr>
        <w:t>12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решается в работах Д. Брунера [266] и Л. Постмана [372], которые, заимствуя из арсенала психологии мышления представления о конечном звене перцептивного процесса как «выводе» или акте «категоризации», черпают оттуда же представления о его промежуточных звеньях. С их точки зрения, окончательному выводу относительно свойств воспринимаемого объекта и отнесению его к определенной категории предшествует выдвижение и проверка перцептивных гипотез. При этом перцептивные гипотезы понимаются как «предрасположения» организма к определенному ответу на информацию, сообщаемую непосредственными стимулами (трансформацией энергии в рецепторах), т. е. к определенному выводу о свойствах объекта. Одна и та же информация может порождать разные гипотезы. Сила каждой из них зависит от частоты подкрепления данной гипотезы в прошлом, количества конкурирующих гипотез и мотивации.</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тношение между гипотезами и информацией имеет, по мнению этих авторов, циклическую природу, выражаясь в процессе многократных проб и проверок (</w:t>
      </w:r>
      <w:r>
        <w:rPr>
          <w:rFonts w:eastAsia="Times New Roman" w:cs="Segoe UI" w:ascii="Segoe UI" w:hAnsi="Segoe UI"/>
          <w:i/>
          <w:iCs/>
          <w:color w:val="1A1B1C"/>
          <w:lang w:eastAsia="ru-RU"/>
        </w:rPr>
        <w:t>trial — and — check</w:t>
      </w:r>
      <w:r>
        <w:rPr>
          <w:rFonts w:eastAsia="Times New Roman" w:cs="Segoe UI" w:ascii="Segoe UI" w:hAnsi="Segoe UI"/>
          <w:color w:val="1A1B1C"/>
          <w:lang w:eastAsia="ru-RU"/>
        </w:rPr>
        <w:t>)</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23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продолжающихся вплоть до окончательного подтверждения одной из гипотез.</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нализируя концепцию проверки перцептивных гипотез, один из ее сторонников, Л. Постман, отмечает, что эта концепция принимает как заданное выполнение определенными стимулами роли признаков, позволяющих выдвинуть или изменить гипотезу. Вопрос о том, как стимулы становятся такими признаками, исследованию не подвергаетс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мы пытались показать выше, перцептивные действия используют не гипотезы о свойствах предметов, а сенсорные эталоны, приложимость же эталонов к характеристике воспринимаемых свойств обнаруживается в результате перцептивных операций. Поэтому вопрос, поставленный Л. Постманом, выступает для нас в преобразованном виде — в виде вопроса о том, как происходит в каждом отдельном случае подбор перцептивных действий, необходимых для обследования данного</w:t>
      </w:r>
    </w:p>
    <w:p>
      <w:pPr>
        <w:pStyle w:val="Normal"/>
        <w:shd w:fill="FFFFFF" w:val="clear"/>
        <w:spacing w:lineRule="auto" w:line="240" w:before="0" w:after="0"/>
        <w:rPr>
          <w:rFonts w:ascii="Segoe UI" w:hAnsi="Segoe UI" w:eastAsia="Times New Roman" w:cs="Segoe UI"/>
          <w:color w:val="1A1B1C"/>
          <w:lang w:eastAsia="ru-RU"/>
        </w:rPr>
      </w:pPr>
      <w:bookmarkStart w:id="130" w:name="$p124"/>
      <w:bookmarkEnd w:id="130"/>
      <w:r>
        <w:rPr>
          <w:rFonts w:eastAsia="Times New Roman" w:cs="Segoe UI" w:ascii="Segoe UI" w:hAnsi="Segoe UI"/>
          <w:i/>
          <w:iCs/>
          <w:color w:val="246480"/>
          <w:sz w:val="17"/>
          <w:szCs w:val="17"/>
          <w:bdr w:val="dotted" w:sz="6" w:space="0" w:color="B3D8E7"/>
          <w:lang w:eastAsia="ru-RU"/>
        </w:rPr>
        <w:t>12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бъекта, для выявления его свойств, существенных с точки зрения стоящей перед субъектом практической или познавательной задачи, как, далее, осуществляется выбор конкретных эталонов и замена эталонов, оказавшихся неадекватными свойствам объекта, другими эталон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ыбор перцептивных действий детерминирован не объектом, обладающим множеством различных свойств, а той более общей практической или познавательной задачей, в которую включено восприятие. В. П. Зинченко выделил в качестве особой перцептивной операции, предшествующей обследованию объекта, операцию выделения в объекте содержания, наиболее информативного с точки зрения стоящих перед субъектом задач [107]. Нам, однако, представляется, что этот момент с большим основанием можно отнести не к операционной, а к ориентировочной стороне перцептивного действия. Выбор информативного содержания, по сути дела, совпадает с выделением собственно перцептивной задачи в рамках более общих задач деятельности субъекта. По традиционной психологической терминологии факты, относящиеся к этой стороне дела, обозначаются как проявления избирательности восприятия. Генетический метод исследования позволяет проследить, каким образом складывается эта избирательность, понять, почему восприятие оказывается тонко «пригнанным» к общим задачам поведения, деятельности субъек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цептивные действия с самого начала формируются в контексте тех видов деятельности, которые они ориентируют, и оказываются связанными с соответствующими классами практических и познавательных задач по самому своему происхождению. Отдельные значения свойств предметов приобретают эталонные функции первоначально в процессе оперирования материальными предметами при решении определенных задач. Естественно, что в дальнейшем возникновение задач «знакомого» класса предполагает использование именно тех систем эталонов, которые усваивались при первоначальном овладении их решени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касается новых познавательных или практических задач, то выбор путей их перцептивного ориентирования (т. е. необходимых систем эталонов и перцептивных операций) зависит от отношения этих задач к</w:t>
      </w:r>
    </w:p>
    <w:p>
      <w:pPr>
        <w:pStyle w:val="Normal"/>
        <w:shd w:fill="FFFFFF" w:val="clear"/>
        <w:spacing w:lineRule="auto" w:line="240" w:before="0" w:after="0"/>
        <w:rPr>
          <w:rFonts w:ascii="Segoe UI" w:hAnsi="Segoe UI" w:eastAsia="Times New Roman" w:cs="Segoe UI"/>
          <w:color w:val="1A1B1C"/>
          <w:lang w:eastAsia="ru-RU"/>
        </w:rPr>
      </w:pPr>
      <w:bookmarkStart w:id="131" w:name="$p125"/>
      <w:bookmarkEnd w:id="131"/>
      <w:r>
        <w:rPr>
          <w:rFonts w:eastAsia="Times New Roman" w:cs="Segoe UI" w:ascii="Segoe UI" w:hAnsi="Segoe UI"/>
          <w:i/>
          <w:iCs/>
          <w:color w:val="246480"/>
          <w:sz w:val="17"/>
          <w:szCs w:val="17"/>
          <w:bdr w:val="dotted" w:sz="6" w:space="0" w:color="B3D8E7"/>
          <w:lang w:eastAsia="ru-RU"/>
        </w:rPr>
        <w:t>12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тем, пути решения которых были освоены ранее, и от их «понимания», т. е. от того, в какой мере это отношение может быть установлено субъектом. В этом смысле действительно можно говорить о косвенном участии интеллекта в ориентировании перцептивного действия. Однако имеются данные, показывающие, что «понимание» задачи не ведет автоматически к применению необходимых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следование Т. В. Лаврентьевой, в котором детям дошкольного возраста предлагались глазомерные задачи различного уровня сложности [135], показало, что, если усвоенное ребенком перцептивное действие должно быть включено в решение новой, более сложной задачи, одного «понимания» этой новой задачи недостаточно для того, чтобы такое включение произошло в действительности. Чрезвычайно важное значение имеют объективные условия решения перцептивных задач, входящих в новую глазомерную задачу. Эти условия должны быть на первых порах максимально благоприятны (весьма значительные различия между оцениваемыми элементами), иначе ребенок оказывается не в состоянии использовать имеющиеся у него перцептивные возмож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дает основания полагать, что, кроме «понимания» задачи, предполагающего установление ее связи с задачами, решавшимися ранее, необходима дополнительная, собственно перцептивная ориентировка в ее условиях, позволяющая выделить в общей задаче задачу перцептивную. Для детальной характеристики такой ориентировки мы не имеем достаточных данных, можно лишь указать, что она связана с объективной «легкостью» осуществления необходимого перцептивного действия. В противном случае дети соскальзывают на применение перцептивных действий, неадекватных данной задаче, но зато легко выполнимы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ейдем к вопросу о выборе и смене сенсорных эталонов, т. е. об ориентировании перцептивных действий, осуществляемом в самом процессе обследования свойств предметов. Если выбор необходимого типа перцептивного действия определяется общей задачей, решение которой это действие обслуживает, то подбор и смена средств осуществления перцептивных действий зависят от особенностей самого обследуемого объекта, так как в результате должны быть найдены такие средства,</w:t>
      </w:r>
    </w:p>
    <w:p>
      <w:pPr>
        <w:pStyle w:val="Normal"/>
        <w:shd w:fill="FFFFFF" w:val="clear"/>
        <w:spacing w:lineRule="auto" w:line="240" w:before="0" w:after="0"/>
        <w:rPr>
          <w:rFonts w:ascii="Segoe UI" w:hAnsi="Segoe UI" w:eastAsia="Times New Roman" w:cs="Segoe UI"/>
          <w:color w:val="1A1B1C"/>
          <w:lang w:eastAsia="ru-RU"/>
        </w:rPr>
      </w:pPr>
      <w:bookmarkStart w:id="132" w:name="$p126"/>
      <w:bookmarkEnd w:id="132"/>
      <w:r>
        <w:rPr>
          <w:rFonts w:eastAsia="Times New Roman" w:cs="Segoe UI" w:ascii="Segoe UI" w:hAnsi="Segoe UI"/>
          <w:i/>
          <w:iCs/>
          <w:color w:val="246480"/>
          <w:sz w:val="17"/>
          <w:szCs w:val="17"/>
          <w:bdr w:val="dotted" w:sz="6" w:space="0" w:color="B3D8E7"/>
          <w:lang w:eastAsia="ru-RU"/>
        </w:rPr>
        <w:t>12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оторым соответствуют значения свойств объекта и которые в силу этого могут быть употреблены для выявления и фиксации этих свой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дставление о сенсорных эталонах как о системах фиксированных в общественном опыте значений свойств дает возможность подойти к пониманию вопроса об ориентировочной части процесса обследования. Если бы сенсорные эталоны, которыми владеет субъект, представляли собой просто беспорядочный конгломерат, было бы невозможно понять, как происходит в каждом отдельном случае выбор одного из членов группы, переход от одного члена к другому. Иное дело — система, в которой элементы расположены в известном порядке, объединены связями, обеспечивающими закономерное движение от одного к другому.</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Мы не имеем данных, чтобы судить о том, как подбирается первый опробуемый эталон. Что же касается дальнейшего хода процесса, то его можно представить себе следующим образом. Сличение подобранного эталона с объектом имеет своим результатом не только констатацию его непригодности (или неполной пригодности), но также определение характера отклонения значения обследуемого свойства от опробуемого эталонного значения, т. е. того</w:t>
      </w:r>
      <w:r>
        <w:rPr>
          <w:rFonts w:eastAsia="Times New Roman" w:cs="Segoe UI" w:ascii="Segoe UI" w:hAnsi="Segoe UI"/>
          <w:color w:val="1A1B1C"/>
          <w:spacing w:val="48"/>
          <w:lang w:eastAsia="ru-RU"/>
        </w:rPr>
        <w:t> направления </w:t>
      </w:r>
      <w:r>
        <w:rPr>
          <w:rFonts w:eastAsia="Times New Roman" w:cs="Segoe UI" w:ascii="Segoe UI" w:hAnsi="Segoe UI"/>
          <w:color w:val="1A1B1C"/>
          <w:lang w:eastAsia="ru-RU"/>
        </w:rPr>
        <w:t>движения по системе эталонов, которое необходимо осуществить для замены этого эталона другим, необходимым в данном случа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ясним свою мысль примерами. Предположим, субъект должен осуществить обследование объекта, имеющего светло-оранжевый цвет, с целью словесной квалификации этого цвета или его передачи в рисунке. Владея систематизацией цветов в спектре и их оттенков в светлотном ряду, он производит это, примерно, следующим образом. Если первый опробуемый эталон является, например, желтым, то при сличении с объектом обнаруживается не только его непригодность, но и необходимость перейти не к более холодным, а к более теплым тонам. Следующим может быть опробован (как более распространенный) красный цвет, и выяснится необходимость возврата в направлении желтого. В конечном итоге окажется подобранным оранжевый. При «опробовании» светлоты исходным пунктом является, по-видимому, средняя светлота, и уже от нее происходит движение в нужном направлении по светлотному ряду.</w:t>
      </w:r>
    </w:p>
    <w:p>
      <w:pPr>
        <w:pStyle w:val="Normal"/>
        <w:shd w:fill="FFFFFF" w:val="clear"/>
        <w:spacing w:lineRule="auto" w:line="240" w:before="0" w:after="0"/>
        <w:rPr>
          <w:rFonts w:ascii="Segoe UI" w:hAnsi="Segoe UI" w:eastAsia="Times New Roman" w:cs="Segoe UI"/>
          <w:color w:val="1A1B1C"/>
          <w:lang w:eastAsia="ru-RU"/>
        </w:rPr>
      </w:pPr>
      <w:bookmarkStart w:id="133" w:name="$p127"/>
      <w:bookmarkEnd w:id="133"/>
      <w:r>
        <w:rPr>
          <w:rFonts w:eastAsia="Times New Roman" w:cs="Segoe UI" w:ascii="Segoe UI" w:hAnsi="Segoe UI"/>
          <w:i/>
          <w:iCs/>
          <w:color w:val="246480"/>
          <w:sz w:val="17"/>
          <w:szCs w:val="17"/>
          <w:bdr w:val="dotted" w:sz="6" w:space="0" w:color="B3D8E7"/>
          <w:lang w:eastAsia="ru-RU"/>
        </w:rPr>
        <w:t>127</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им примером может служить глазомерное определение протяженности объекта. По-видимому, первая «мерка» избирается исходя из некоторого среднего значения протяженности объектов обследуемого типа. Но если она не подходит, фиксируется не только этот факт, но и необходимость движения в сторону увеличения или уменьшения. Окончательный результат является итогом упорядоченного движения по сериационной системе, которое может включать возвраты, многократные уточнения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чет систематизированного характера усваиваемых детьми эталонов и использования соответствующих связей в перцептивных действиях дает возможность высказать некоторые замечания относительно спора о сравнительном значении выделения «отличительных черт» объектов и формирования различного рода представлений в перцептивном развитии, ведущегося между Д. Гибсоном и его сотрудниками, с одной стороны, и сторонниками концепции «перцептивных схем» — с друг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 Гибсон, рассматривая эксперименты разных авторов, демонстрирующие положительное влияние ознакомления детей с определенными объектами на последующее опознание этих объектов в ряду других, пытается интерпретировать полученные ими результаты как проявление выделения «отличительных черт» в противоположность образованию представлений о самих объектах [291, 292]. Ее сотрудница Анна Пик провела специальное исследование, в котором выяснялась сравнительная эффективность ознакомления детей с «абсолютными» признаками фигуры-образца и заучивания ими признаков, по которым эта фигура отличается от других, для последующего выбора по данному образцу [36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что такое заучивание «отличительных черт», если не выделение тех параметров, по которым данная разновидность свойства (например, формы) входит в систему других его разновидностей? Нам представляется, что усвоение эталонов и овладение связями между ними не может быть оторвано друг от друга и противопоставлено друг другу. Эти процессы всегда взаимосвязаны. Собственно, только поэтому Э. Гибсон и удается трактовать данные других авторов, касающиеся роли формирования представлений в совершенствовании восприятия, в духе выделения «отличительных черт».</w:t>
      </w:r>
    </w:p>
    <w:p>
      <w:pPr>
        <w:pStyle w:val="Normal"/>
        <w:shd w:fill="FFFFFF" w:val="clear"/>
        <w:spacing w:lineRule="auto" w:line="240" w:before="0" w:after="0"/>
        <w:rPr>
          <w:rFonts w:ascii="Segoe UI" w:hAnsi="Segoe UI" w:eastAsia="Times New Roman" w:cs="Segoe UI"/>
          <w:color w:val="1A1B1C"/>
          <w:lang w:eastAsia="ru-RU"/>
        </w:rPr>
      </w:pPr>
      <w:bookmarkStart w:id="134" w:name="$p128"/>
      <w:bookmarkEnd w:id="134"/>
      <w:r>
        <w:rPr>
          <w:rFonts w:eastAsia="Times New Roman" w:cs="Segoe UI" w:ascii="Segoe UI" w:hAnsi="Segoe UI"/>
          <w:i/>
          <w:iCs/>
          <w:color w:val="246480"/>
          <w:sz w:val="17"/>
          <w:szCs w:val="17"/>
          <w:bdr w:val="dotted" w:sz="6" w:space="0" w:color="B3D8E7"/>
          <w:lang w:eastAsia="ru-RU"/>
        </w:rPr>
        <w:t>128</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риведенные нами примеры «движения» по системам цветовых эталонов и эталонов протяженности не являются просто умозрительными. Они вытекают из проводившегося нами совместно с Н. М. Труновой исследования поиска детьми-дошкольниками заданного объекта в цветовой матрице, построенной по принципу объединения классификации цветовых тонов и сериации светлот, и в сериационном ряду величин</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2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Такой поиск, по нашему предположению, может рассматриваться как показатель степени овладения связями между соответствующими эталонами и их использования в перцептивном действии. У старших дошкольников он достигает высокой степени последовательности и организован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здесь возникает вопрос о соотношении ориентирования перцептивных действий путем использования классификационных и сериационных систем с интеллектуальными операциями классификации и сериации. Как мы уже указывали, согласно взглядам Ж. Пиаже и Б. Инельдер, специально изучавших генезис классификации и сериации, последние представляют собой элементарные логические структуры, а их развитие является составной частью интеллектуального развития дет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 возвращаемся ли мы таким образом снова к мысли Ж. Пиаже об интеллектуальном ориентировании перцептивных действий? Рассмотрим это детальнее на примере использования в перцептивных действиях сериационных отнош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же простое сопоставление возрастных показателей овладения «операторной» (т. е. логической) сериацией и овладения сериационным рядом в качестве средства ориентирования перцептивных действий показывает, что мы имеем дело с разными явления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Ж. Пиаже и Б. Инельдер указывают, что операторная сериация у шестилетних детей встречается лишь в 34% случаев. Большая часть детей шестилетнего возраста либо вовсе не может упорядочить элементы в виде сериационного ряда, либо упорядочивает их путем неоднократных практических проб. Еще более низкие результаты были получены в исследовании Е. В. Проскура, посвященном усвоению отношений между элементами ряда в</w:t>
      </w:r>
    </w:p>
    <w:p>
      <w:pPr>
        <w:pStyle w:val="Normal"/>
        <w:shd w:fill="FFFFFF" w:val="clear"/>
        <w:spacing w:lineRule="auto" w:line="240" w:before="0" w:after="0"/>
        <w:rPr>
          <w:rFonts w:ascii="Segoe UI" w:hAnsi="Segoe UI" w:eastAsia="Times New Roman" w:cs="Segoe UI"/>
          <w:color w:val="1A1B1C"/>
          <w:lang w:eastAsia="ru-RU"/>
        </w:rPr>
      </w:pPr>
      <w:bookmarkStart w:id="135" w:name="$p129"/>
      <w:bookmarkEnd w:id="135"/>
      <w:r>
        <w:rPr>
          <w:rFonts w:eastAsia="Times New Roman" w:cs="Segoe UI" w:ascii="Segoe UI" w:hAnsi="Segoe UI"/>
          <w:i/>
          <w:iCs/>
          <w:color w:val="246480"/>
          <w:sz w:val="17"/>
          <w:szCs w:val="17"/>
          <w:bdr w:val="dotted" w:sz="6" w:space="0" w:color="B3D8E7"/>
          <w:lang w:eastAsia="ru-RU"/>
        </w:rPr>
        <w:t>12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ошкольном детстве [176]. Только 7 из 27 обследованных ею детей 6 лет сумели осуществить правильное построение сериационного ряда, пользуясь практическими пробами, а операторным методом, предполагающим систематический выбор самого маленького (или самого большого) из имеющихся элементов, не владел ни один ребенок.</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то же время в нашем исследовании дети шестилетнего возраста (и даже воспитывавшиеся в старшей группе детского сада пятилетние дети) обнаружили высокий уровень использования свойств сериационного ряда при поиске объекта и возможность реконструировать эти свойства в представлении (хотя объективные особенности ряда не способствовали успешности ориентировки в нем — количество элементов было большим, а величина различий между ними меньшей, чем в опытах Ж. Пиаже и Б. Инельдер и соответствующих опытах Е. В. Проскур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дает основания полагать, что использование сериационного ряда при ориентировании перцептивных действий не предполагает овладения сериацией как интеллектуальной структурой, а основывается на каких-то других формах усвоения отношений ряда. По-видимому, эти формы не имеют интеллектуальной природы, а относятся к перцептивному уровню. Говоря о перцептивном овладении сериационным рядом, мы, однако, имеем в виду не отражение его целостной конфигурации (как «хорошей формы»), о котором идет речь в книге Ж. Пиаже и Б. Инельдер, когда они рассматривают роль перцепции в овладении логической структурой сериации. Такое отражение не могло бы привести к применению детьми рациональных приемов поиска нужного элемента ряда и тем более к «реконструкции» ряд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цептивное овладение рядом в нашем понимании включает выделение его специфических свойств, заключающихся в особенностях его членения и взаимосвязи элементов. Однако выделение таких свойств происходит в наглядно-образном плане и не достигает того уровня обобщения и отвлечения, на котором ребенок мог бы производить умозаключения относительно равенства различий между любыми соседними членами ряда или выводить правило систематического выбора меньшего (или большего) элемента и руководствоваться им при выполнении практических заданий на упорядочивание</w:t>
      </w:r>
    </w:p>
    <w:p>
      <w:pPr>
        <w:pStyle w:val="Normal"/>
        <w:shd w:fill="FFFFFF" w:val="clear"/>
        <w:spacing w:lineRule="auto" w:line="240" w:before="0" w:after="0"/>
        <w:rPr>
          <w:rFonts w:ascii="Segoe UI" w:hAnsi="Segoe UI" w:eastAsia="Times New Roman" w:cs="Segoe UI"/>
          <w:color w:val="1A1B1C"/>
          <w:lang w:eastAsia="ru-RU"/>
        </w:rPr>
      </w:pPr>
      <w:bookmarkStart w:id="136" w:name="$p130"/>
      <w:bookmarkEnd w:id="136"/>
      <w:r>
        <w:rPr>
          <w:rFonts w:eastAsia="Times New Roman" w:cs="Segoe UI" w:ascii="Segoe UI" w:hAnsi="Segoe UI"/>
          <w:i/>
          <w:iCs/>
          <w:color w:val="246480"/>
          <w:sz w:val="17"/>
          <w:szCs w:val="17"/>
          <w:bdr w:val="dotted" w:sz="6" w:space="0" w:color="B3D8E7"/>
          <w:lang w:eastAsia="ru-RU"/>
        </w:rPr>
        <w:t>13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элементов (т. е. выполнять действия, которые Пиаже и Инельдер справедливо рассматривают как интеллектуальные акты, присущие «операторному» уровню сериации). Наши данные показывают, что в число свойств ряда, учитываемых шестилетними детьми при поиске, входят и такие, которые, как правило, не могут быть ими адекватно учтены при построении ряд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ечь идет об учете относительности значения признака, т. е. того факта, что каждый элемент одновременно меньше последующего и больше предыдущего. По нашему мнению, это свидетельствует о том, что обратимость в данном случае не является, вопреки мнению Пиаже и Инельдер, отличительной чертой собственно интеллекта. Она становится таковой только в обобщенном виде, будучи осознана в форме общего закона или правил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тсюда можно заключить, что различие между перцептивным и интеллектуальным овладением сериационным рядом заключается не только (и не столько) в том, что в этих двух случаях выделяются</w:t>
      </w:r>
      <w:r>
        <w:rPr>
          <w:rFonts w:eastAsia="Times New Roman" w:cs="Segoe UI" w:ascii="Segoe UI" w:hAnsi="Segoe UI"/>
          <w:color w:val="1A1B1C"/>
          <w:spacing w:val="48"/>
          <w:lang w:eastAsia="ru-RU"/>
        </w:rPr>
        <w:t> разные </w:t>
      </w:r>
      <w:r>
        <w:rPr>
          <w:rFonts w:eastAsia="Times New Roman" w:cs="Segoe UI" w:ascii="Segoe UI" w:hAnsi="Segoe UI"/>
          <w:color w:val="1A1B1C"/>
          <w:lang w:eastAsia="ru-RU"/>
        </w:rPr>
        <w:t>его признаки, но прежде всего в том, что эти признаки выделяются в</w:t>
      </w:r>
      <w:r>
        <w:rPr>
          <w:rFonts w:eastAsia="Times New Roman" w:cs="Segoe UI" w:ascii="Segoe UI" w:hAnsi="Segoe UI"/>
          <w:color w:val="1A1B1C"/>
          <w:spacing w:val="48"/>
          <w:lang w:eastAsia="ru-RU"/>
        </w:rPr>
        <w:t> разной форме</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добное отношение существует, по-видимому, и между перцептивным и интеллектуальным овладением системами классификации: усвоение классификационных групп происходит на перцептивном уровне без обязательного осознания ребенком основания классификации, координации содержания и объема классов и подклассов и т. п. Таким образом, ориентирование перцептивных действий не предполагает включения интеллектуальных операций, основываясь на перцептивном уровне овладения системами эталон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прос об ориентировочной основе перцептивных действий является весьма сложным и почти совершенно неизученным. Мы не коснулись вовсе некоторых важных его аспектов (например, характера ориентировки в перцептивных задачах до овладения системами эталонов). Но и те аспекты, которые были подвергнуты рассмотрению, безусловно, нуждаются в дальнейшем систематическом изучении. Приведенные выше соображения носят сугубо предварительный характер и рассчитаны главным образом на то, чтобы обозначить область исследования.</w:t>
      </w:r>
    </w:p>
    <w:p>
      <w:pPr>
        <w:pStyle w:val="Normal"/>
        <w:shd w:fill="FFFFFF" w:val="clear"/>
        <w:spacing w:lineRule="auto" w:line="240" w:before="0" w:after="0"/>
        <w:rPr>
          <w:rFonts w:ascii="Segoe UI" w:hAnsi="Segoe UI" w:eastAsia="Times New Roman" w:cs="Segoe UI"/>
          <w:color w:val="1A1B1C"/>
          <w:lang w:eastAsia="ru-RU"/>
        </w:rPr>
      </w:pPr>
      <w:bookmarkStart w:id="137" w:name="$p131"/>
      <w:bookmarkEnd w:id="137"/>
      <w:r>
        <w:rPr>
          <w:rFonts w:eastAsia="Times New Roman" w:cs="Segoe UI" w:ascii="Segoe UI" w:hAnsi="Segoe UI"/>
          <w:i/>
          <w:iCs/>
          <w:color w:val="246480"/>
          <w:sz w:val="17"/>
          <w:szCs w:val="17"/>
          <w:bdr w:val="dotted" w:sz="6" w:space="0" w:color="B3D8E7"/>
          <w:lang w:eastAsia="ru-RU"/>
        </w:rPr>
        <w:t>131</w:t>
      </w:r>
    </w:p>
    <w:p>
      <w:pPr>
        <w:pStyle w:val="Normal"/>
        <w:shd w:fill="FFFFFF" w:val="clear"/>
        <w:spacing w:lineRule="auto" w:line="240" w:before="480" w:after="0"/>
        <w:rPr>
          <w:rFonts w:ascii="Segoe UI" w:hAnsi="Segoe UI" w:eastAsia="Times New Roman" w:cs="Segoe UI"/>
          <w:b/>
          <w:b/>
          <w:bCs/>
          <w:i/>
          <w:i/>
          <w:iCs/>
          <w:color w:val="1A1B1C"/>
          <w:lang w:eastAsia="ru-RU"/>
        </w:rPr>
      </w:pPr>
      <w:bookmarkStart w:id="138" w:name="Глава_III"/>
      <w:bookmarkEnd w:id="138"/>
      <w:r>
        <w:rPr>
          <w:rFonts w:eastAsia="Times New Roman" w:cs="Segoe UI" w:ascii="Segoe UI" w:hAnsi="Segoe UI"/>
          <w:b/>
          <w:bCs/>
          <w:i/>
          <w:iCs/>
          <w:color w:val="1A1B1C"/>
          <w:lang w:eastAsia="ru-RU"/>
        </w:rPr>
        <w:t>Глава III</w:t>
      </w:r>
    </w:p>
    <w:p>
      <w:pPr>
        <w:pStyle w:val="Normal"/>
        <w:shd w:fill="FFFFFF" w:val="clear"/>
        <w:spacing w:lineRule="auto" w:line="240" w:before="480" w:after="0"/>
        <w:rPr>
          <w:rFonts w:ascii="Segoe UI" w:hAnsi="Segoe UI" w:eastAsia="Times New Roman" w:cs="Segoe UI"/>
          <w:b/>
          <w:b/>
          <w:bCs/>
          <w:color w:val="1A1B1C"/>
          <w:lang w:eastAsia="ru-RU"/>
        </w:rPr>
      </w:pPr>
      <w:r>
        <w:rPr>
          <w:rFonts w:eastAsia="Times New Roman" w:cs="Segoe UI" w:ascii="Segoe UI" w:hAnsi="Segoe UI"/>
          <w:b/>
          <w:bCs/>
          <w:color w:val="1A1B1C"/>
          <w:lang w:eastAsia="ru-RU"/>
        </w:rPr>
        <w:t>ФОРМИРОВАНИЕ ПЕРЦЕПТИВНЫХ ДЕЙСТВИЙ</w:t>
      </w:r>
    </w:p>
    <w:p>
      <w:pPr>
        <w:pStyle w:val="Normal"/>
        <w:shd w:fill="FFFFFF" w:val="clear"/>
        <w:spacing w:lineRule="auto" w:line="240" w:before="1680" w:after="0"/>
        <w:rPr>
          <w:rFonts w:ascii="Segoe UI" w:hAnsi="Segoe UI" w:eastAsia="Times New Roman" w:cs="Segoe UI"/>
          <w:b/>
          <w:b/>
          <w:bCs/>
          <w:color w:val="1A1B1C"/>
          <w:sz w:val="17"/>
          <w:szCs w:val="17"/>
          <w:lang w:eastAsia="ru-RU"/>
        </w:rPr>
      </w:pPr>
      <w:bookmarkStart w:id="139" w:name="Глава_III.Общая_характеристика"/>
      <w:bookmarkEnd w:id="139"/>
      <w:r>
        <w:rPr>
          <w:rFonts w:eastAsia="Times New Roman" w:cs="Segoe UI" w:ascii="Segoe UI" w:hAnsi="Segoe UI"/>
          <w:b/>
          <w:bCs/>
          <w:color w:val="1A1B1C"/>
          <w:sz w:val="17"/>
          <w:szCs w:val="17"/>
          <w:lang w:eastAsia="ru-RU"/>
        </w:rPr>
        <w:t>ОБЩАЯ ХАРАКТЕРИСТИКА УСЛОВИЙ И ЭТАПОВ</w:t>
        <w:br/>
        <w:t>ФОРМИРОВАНИЯ ПЕРЦЕПТИВНЫХ ДЕЙСТВИЙ</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главе II мы уже указывали, что новые перцептивные действия возникают в онтогенезе на основе овладения теми видами практической деятельности, для ориентирования и регуляции которых эти действия необходимы, и приводили отдельные примеры, подтверждающие эту точку зрения. Совершенствование перцепции в связи с усложнением и совершенствованием практической деятельности мы объясняли появлением новых требований к выявлению «собственной природы» свойств и отношений предметов и их качественной и количественной характеристике или, иначе говоря, новых перцептивных задач, включенных в контекст более широких практических и познавательных задач деятельности. Такими практическими и познавательными задачами являются задачи, требующие специфического учета свойств, и задачи «на восприятие» свой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однако, не рассматривали ранее вопроса о том, при каких условиях и как именно появление новых задач приводит к формированию соответствующих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исследованиях по детской психологии и дошкольной педагогике неоднократно прослеживались особенности выполнения определенного практического задания на разных ступенях раннего и дошкольного детства. В этих исследованиях, как правило, четко выделяются три стадии: а) отсутствие решения (дети не принимают задачу или подменяют ее другой); б) решения при помощи двигательных «проб» (разные авторы описывают</w:t>
      </w:r>
    </w:p>
    <w:p>
      <w:pPr>
        <w:pStyle w:val="Normal"/>
        <w:shd w:fill="FFFFFF" w:val="clear"/>
        <w:spacing w:lineRule="auto" w:line="240" w:before="0" w:after="0"/>
        <w:rPr>
          <w:rFonts w:ascii="Segoe UI" w:hAnsi="Segoe UI" w:eastAsia="Times New Roman" w:cs="Segoe UI"/>
          <w:color w:val="1A1B1C"/>
          <w:lang w:eastAsia="ru-RU"/>
        </w:rPr>
      </w:pPr>
      <w:bookmarkStart w:id="140" w:name="$p132"/>
      <w:bookmarkEnd w:id="140"/>
      <w:r>
        <w:rPr>
          <w:rFonts w:eastAsia="Times New Roman" w:cs="Segoe UI" w:ascii="Segoe UI" w:hAnsi="Segoe UI"/>
          <w:i/>
          <w:iCs/>
          <w:color w:val="246480"/>
          <w:sz w:val="17"/>
          <w:szCs w:val="17"/>
          <w:bdr w:val="dotted" w:sz="6" w:space="0" w:color="B3D8E7"/>
          <w:lang w:eastAsia="ru-RU"/>
        </w:rPr>
        <w:t>13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эту стадию в разных терминах, но суть ее заключается в том, что ребенок пытается добиться нужного результата, применяя различные возможные варианты действий с объектами и исправляя допущенные ошибки); в) решение на основе перцептивной или интеллектуальной ориентировки в условиях задания (такие решения обычно обозначаются как решения «с места», «в уме», «на глаз»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ведем некоторые примеры. В исследованиях П. О. Эфрусси [248] и З. М. Богуславской [25] детям давалось задание на заполнение вырезов геометрическими фигурами соответствующей формы и величины. П. О. Эфрусси изучала выполнение такого задания детьми ясельного возраста. Она обнаружила, что ребенок до года вообще не принимает задачи; дети в возрасте от одного до 2 лет могут правильно заполнить 1—3 выреза лишь одинаковыми по форме вкладками, но совершенно не учитывают соответствия между вырезом и вкладкой при необходимости произвести выбор фигур разной формы; дети в возрасте 2—2½ лет переходят к правильному решению задачи путем практических проб; после двух с половиной лет постепенно появляется возможность правильного заполнения отверстий разной формы и величины в результате «умственного эксперимен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е З. М. Богуславской задание на заполнение отверстий давалось детям в возрасте от 3 до 7 лет. Младшие дошкольники (3—4 года) выполняли его почти исключительно путем практических проб, у средних таких проб наблюдалось меньше, и только старшие производили правильный выбор преимущественно «с мес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им примером может служить выполнение детьми значительно более сложного задания — практического построения сериационного ряда из 10 полосок различной длины, которое детально изучалось Ж. Пиаже и Б. Инельдер [166], а также Е. В. Проскура [176]. Без специального обучения большинство детей дошкольного возраста задание не выполняет вовсе (дети либо даже не пытаются упорядочить элементы, либо делят их просто на «большие» и «маленькие», либо раскладывают маленькими не скоординированными между собой сериями). Но часть детей, начиная с пятилетнего возраста, осуществляет сериацию методом проб. Лишь к самому концу</w:t>
      </w:r>
    </w:p>
    <w:p>
      <w:pPr>
        <w:pStyle w:val="Normal"/>
        <w:shd w:fill="FFFFFF" w:val="clear"/>
        <w:spacing w:lineRule="auto" w:line="240" w:before="0" w:after="0"/>
        <w:rPr>
          <w:rFonts w:ascii="Segoe UI" w:hAnsi="Segoe UI" w:eastAsia="Times New Roman" w:cs="Segoe UI"/>
          <w:color w:val="1A1B1C"/>
          <w:lang w:eastAsia="ru-RU"/>
        </w:rPr>
      </w:pPr>
      <w:bookmarkStart w:id="141" w:name="$p133"/>
      <w:bookmarkEnd w:id="141"/>
      <w:r>
        <w:rPr>
          <w:rFonts w:eastAsia="Times New Roman" w:cs="Segoe UI" w:ascii="Segoe UI" w:hAnsi="Segoe UI"/>
          <w:i/>
          <w:iCs/>
          <w:color w:val="246480"/>
          <w:sz w:val="17"/>
          <w:szCs w:val="17"/>
          <w:bdr w:val="dotted" w:sz="6" w:space="0" w:color="B3D8E7"/>
          <w:lang w:eastAsia="ru-RU"/>
        </w:rPr>
        <w:t>13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ошкольного детства начинает появляться раскладывание линеек без проб, которое рассматривается Пиаже и Инельдер как применение «операторного метод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добный переход от неадекватных действий к решениям с помощью двигательных проб и далее к решениям на основе зрительной ориентировки обнаружила и Г. И. Минская, изучавшая использование дошкольниками разных возрастных групп некоторых разновидностей рычагов [151]. Можно было бы сослаться и на другие работы, но в этом нет необходим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ем же обусловлен уровень выполнения заданий ребенком? Можно было бы (что и делают некоторые авторы) предположить, что «практический» путь решения (т. е. использование двигательных проб) определяется возрастными особенностями детей. Однако факты говорят против такого предположения. Сравним данные, полученные в исследованиях П. О. Эфрусси и З. М. Богуславской. И там, и здесь дети решали аналогичные задачи на заполнение отверстий «геометрическими вкладками». Однако П. О. Эфрусси обнаружила отсутствие решений до 2 лет, решения путем «проб и ошибок» от 2 до 2½ лет и переход к решениям «в уме» — после 2½ лет. У З. М. Богуславской все стадии оказались существенно сдвинутыми. В частности, «пробы и ошибки» господствовали в возрасте 3—4 лет. Расхождение возрастных показателей объясняется здесь разной сложностью задания: в опытах Эфрусси выбор производился из 3—4 резко различных фигур, а в опытах Богуславской — из 28 сходных фигу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дело заключается не в возрасте самом по себе, а в соотношении трудности задачи с наличными возможностями ребенка. Это становится еще более очевидным, если учесть данные, касающиеся построения сериационных рядов: задание начинает выполняться путем «проб и ошибок» только с 5 л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мы обратимся теперь к вопросу о том, какого рода новые практические задачи содействуют перцептивному развитию ребенка, то станет ясно, что речь может идти только о задачах, лежащих в определенной зоне трудности. Если задача вообще не может быть принята и решена, ее постановка не приведет к совершенствованию деятельности ребенка вообще и его перцептивной деятельности в частности.</w:t>
      </w:r>
    </w:p>
    <w:p>
      <w:pPr>
        <w:pStyle w:val="Normal"/>
        <w:shd w:fill="FFFFFF" w:val="clear"/>
        <w:spacing w:lineRule="auto" w:line="240" w:before="0" w:after="0"/>
        <w:rPr>
          <w:rFonts w:ascii="Segoe UI" w:hAnsi="Segoe UI" w:eastAsia="Times New Roman" w:cs="Segoe UI"/>
          <w:color w:val="1A1B1C"/>
          <w:lang w:eastAsia="ru-RU"/>
        </w:rPr>
      </w:pPr>
      <w:bookmarkStart w:id="142" w:name="$p134"/>
      <w:bookmarkEnd w:id="142"/>
      <w:r>
        <w:rPr>
          <w:rFonts w:eastAsia="Times New Roman" w:cs="Segoe UI" w:ascii="Segoe UI" w:hAnsi="Segoe UI"/>
          <w:i/>
          <w:iCs/>
          <w:color w:val="246480"/>
          <w:sz w:val="17"/>
          <w:szCs w:val="17"/>
          <w:bdr w:val="dotted" w:sz="6" w:space="0" w:color="B3D8E7"/>
          <w:lang w:eastAsia="ru-RU"/>
        </w:rPr>
        <w:t>13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 по свидетельству некоторых авторов [161], дети-двухлетки, получая задачу сложить башенку, нанизывая кольца в порядке постепенного убывания их величины, фактически подменяют ее другой — нанизать все кольца (в любой последовательности) на стержень и прикрыть конец стержня колпачком. Естественно, что, пока ребенок не примет задачу в ее настоящем виде и не начнет пытаться ее как-то выполнить, никакого прогресса в восприятии величины элементов и их отношения по величине ожидать не приходитс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Что касается случаев, когда дети успешно решают задачу «с места», то в них, по-видимому, обнаруживаются уже сформировавшиеся перцептивные действия, и поэтому собственно формирующего значения такие задачи не имеют</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3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стается категория задач, доступных ребенку, но решаемых несовершенно, при помощи неадекватных для данной задачи форм перцептивного ориентирования. Отмеченный нами путь «проб и ошибок» является прямым проявлением отсутствия адекватного перцептивного (или интеллектуального) ориентирования, на это указывают допускаемые ребенком ошибки и типичный для подобных случаев «перебор» (упорядоченный или случайный) имеющихся возможностей. Такие задачи и следует рассматривать как основное условие формирования новых перцептивных действий</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34_2"</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2</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отрим детальнее, что представляет собой решение задачи, достигаемое путем «проб и ошибок». Полученные в последние годы данные показывают, что</w:t>
      </w:r>
    </w:p>
    <w:p>
      <w:pPr>
        <w:pStyle w:val="Normal"/>
        <w:shd w:fill="FFFFFF" w:val="clear"/>
        <w:spacing w:lineRule="auto" w:line="240" w:before="0" w:after="0"/>
        <w:rPr>
          <w:rFonts w:ascii="Segoe UI" w:hAnsi="Segoe UI" w:eastAsia="Times New Roman" w:cs="Segoe UI"/>
          <w:color w:val="1A1B1C"/>
          <w:lang w:eastAsia="ru-RU"/>
        </w:rPr>
      </w:pPr>
      <w:bookmarkStart w:id="143" w:name="$p135"/>
      <w:bookmarkEnd w:id="143"/>
      <w:r>
        <w:rPr>
          <w:rFonts w:eastAsia="Times New Roman" w:cs="Segoe UI" w:ascii="Segoe UI" w:hAnsi="Segoe UI"/>
          <w:i/>
          <w:iCs/>
          <w:color w:val="246480"/>
          <w:sz w:val="17"/>
          <w:szCs w:val="17"/>
          <w:bdr w:val="dotted" w:sz="6" w:space="0" w:color="B3D8E7"/>
          <w:lang w:eastAsia="ru-RU"/>
        </w:rPr>
        <w:t>13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говорить о «пробах и ошибках» суммарно как об определенном способе решения задач нельзя, так как они могут иметь принципиально разный психологический смысл. Необходимо различать «слепые» пробы, при которых действия ребенка носят исполнительный характер, и пробы, совершаемые специально в целях отыскания путей успешного решения задачи. Во втором случае выполняется уже не исполнительское, а ориентировочное действие, которое в отличие от форм ориентировки, носящих перцептивный или интеллектуальный характер, можно обозначить как внешнее ориентировочное действие.</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первые подобное разграничение разных типов проб было введено Н. Н. Поддьяковым [168, 172] в исследовании, о котором мы упоминали в связи с проблемой интериоризации (см. </w:t>
      </w:r>
      <w:r>
        <w:fldChar w:fldCharType="begin"/>
      </w:r>
      <w:r>
        <w:rPr>
          <w:rStyle w:val="InternetLink"/>
          <w:u w:val="single"/>
          <w:rFonts w:eastAsia="Times New Roman" w:cs="Segoe UI" w:ascii="Segoe UI" w:hAnsi="Segoe UI"/>
          <w:color w:val="2C7D9E"/>
          <w:lang w:eastAsia="ru-RU"/>
        </w:rPr>
        <w:instrText xml:space="preserve"> HYPERLINK "http://psychlib.ru/mgppu/ven/ven-001-.htm" \l "Глава_I"</w:instrText>
      </w:r>
      <w:r>
        <w:rPr>
          <w:rStyle w:val="InternetLink"/>
          <w:u w:val="single"/>
          <w:rFonts w:eastAsia="Times New Roman" w:cs="Segoe UI" w:ascii="Segoe UI" w:hAnsi="Segoe UI"/>
          <w:color w:val="2C7D9E"/>
          <w:lang w:eastAsia="ru-RU"/>
        </w:rPr>
        <w:fldChar w:fldCharType="separate"/>
      </w:r>
      <w:r>
        <w:rPr>
          <w:rStyle w:val="InternetLink"/>
          <w:rFonts w:eastAsia="Times New Roman" w:cs="Segoe UI" w:ascii="Segoe UI" w:hAnsi="Segoe UI"/>
          <w:color w:val="2C7D9E"/>
          <w:u w:val="single"/>
          <w:lang w:eastAsia="ru-RU"/>
        </w:rPr>
        <w:t>гл. I</w:t>
      </w:r>
      <w:r>
        <w:rPr>
          <w:rStyle w:val="InternetLink"/>
          <w:u w:val="single"/>
          <w:rFonts w:eastAsia="Times New Roman" w:cs="Segoe UI" w:ascii="Segoe UI" w:hAnsi="Segoe UI"/>
          <w:color w:val="2C7D9E"/>
          <w:lang w:eastAsia="ru-RU"/>
        </w:rPr>
        <w:fldChar w:fldCharType="end"/>
      </w:r>
      <w:r>
        <w:rPr>
          <w:rFonts w:eastAsia="Times New Roman" w:cs="Segoe UI" w:ascii="Segoe UI" w:hAnsi="Segoe UI"/>
          <w:color w:val="1A1B1C"/>
          <w:lang w:eastAsia="ru-RU"/>
        </w:rPr>
        <w:t>). В опытах Н. Н. Поддьякова перед детьми-дошкольниками ставилась задача передвигать по заданному маршруту куклу, нажимая кнопки, расположенные на пульте управления. Решая задачу путем «проб и ошибок», дети первоначально совершали исполнительские действия, сплошь и рядом ошибались (нажимали не на ту кнопку) и обнаруживали отрицательную эмоциональную реакцию. Затем исполнительские действия сменялись «пробующими» (ориентировочными). Ребенок продолжал нажимать на кнопки, но уже с целью определить, какие кнопки в каком направлении передвигают куклу. Опробование проводилось по определенной системе, и только после него дети вновь приступали к практическому выполнению задани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 Н. Поддьяковым не только были отделены внешние ориентировочные действия от действий практических, исполнительских, но было также показано, что первые</w:t>
      </w:r>
      <w:r>
        <w:rPr>
          <w:rFonts w:eastAsia="Times New Roman" w:cs="Segoe UI" w:ascii="Segoe UI" w:hAnsi="Segoe UI"/>
          <w:color w:val="1A1B1C"/>
          <w:spacing w:val="48"/>
          <w:lang w:eastAsia="ru-RU"/>
        </w:rPr>
        <w:t>происходят </w:t>
      </w:r>
      <w:r>
        <w:rPr>
          <w:rFonts w:eastAsia="Times New Roman" w:cs="Segoe UI" w:ascii="Segoe UI" w:hAnsi="Segoe UI"/>
          <w:color w:val="1A1B1C"/>
          <w:lang w:eastAsia="ru-RU"/>
        </w:rPr>
        <w:t>от вторых, являясь результатом их своеобразной трансформа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конкретных условиях, созданных в исследовании Н. Н. Поддьякова, внешнее ориентировочное действие являлось единственно возможным путем обследования ситуации, так как связи между нажимом определенной кнопки и соответствующим передвижением куклы являлись скрытыми и не могли быть выявлены никаким другим образом. Однако «пробующие» действия возникают и в тех случаях, когда свойства и отношения объектов, с которыми действует ребенок, могут быть учтены</w:t>
      </w:r>
    </w:p>
    <w:p>
      <w:pPr>
        <w:pStyle w:val="Normal"/>
        <w:shd w:fill="FFFFFF" w:val="clear"/>
        <w:spacing w:lineRule="auto" w:line="240" w:before="0" w:after="0"/>
        <w:rPr>
          <w:rFonts w:ascii="Segoe UI" w:hAnsi="Segoe UI" w:eastAsia="Times New Roman" w:cs="Segoe UI"/>
          <w:color w:val="1A1B1C"/>
          <w:lang w:eastAsia="ru-RU"/>
        </w:rPr>
      </w:pPr>
      <w:bookmarkStart w:id="144" w:name="$p136"/>
      <w:bookmarkEnd w:id="144"/>
      <w:r>
        <w:rPr>
          <w:rFonts w:eastAsia="Times New Roman" w:cs="Segoe UI" w:ascii="Segoe UI" w:hAnsi="Segoe UI"/>
          <w:i/>
          <w:iCs/>
          <w:color w:val="246480"/>
          <w:sz w:val="17"/>
          <w:szCs w:val="17"/>
          <w:bdr w:val="dotted" w:sz="6" w:space="0" w:color="B3D8E7"/>
          <w:lang w:eastAsia="ru-RU"/>
        </w:rPr>
        <w:t>13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а основе их перцептивного выделения, но такого выделения не происходит, так как ребенок не владеет соответствующими перцептивными действиями. Именно этот случай представляет исключительный интерес с точки зрения проблемы формирования перцептивных действи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н специально изучался в проведенном нами исследовании овладения действием совмещения пары предметов идентичной, но «взаимообратной» формы в условиях, создающих необходимость подбора к каждому объекту соответствующего ему по форме «контробъекта»</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36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49]. Задание, дававшееся детям в этом исследовании, являлось вариантом неоднократно применявшегося ранее (в частности, в упоминавшихся нами работах П. О. Эфрусси и З. М. Богуславской, а также в работе Е. Е. Шулешко [246] и др.) задания на заполнение отверстий вкладками соответствующей формы. Однако методика отличалась рядом существенных особенностей, позволявших не только проследить, как решается задача детьми разных возрастных групп, но и обнаружить направление и характер изменения путей решения у одних и тех же детей в результате многократного выполнения действия. С этой целью задача была представлена в виде протаскивания (в других случаях — проталкивания) предмета через отверстие соответствующей ему формы. Дети, даже самые маленькие, охотно повторяли действия по многу раз, включаясь в эксперимент как в увлекательную игр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проведении опытов ребенка сажали за экспериментальный столик, на котором вертикально укреплялась решетка, указывали на лежащую за решеткой пару объектов и предлагали «взять кубик через окошечко» и поиграть с ним. После того как ребенок выполнял задание, его просили «отдать кубик дяде через окошечко». Мы применяли 8 типов решетки, различавшихся между собой формой и расположением отверстий, и три экспериментальных объекта (рис. 3 и 4). В каждой серии экспериментов применялось не более чем два типа объектов</w:t>
      </w:r>
    </w:p>
    <w:p>
      <w:pPr>
        <w:pStyle w:val="Normal"/>
        <w:shd w:fill="FFFFFF" w:val="clear"/>
        <w:spacing w:lineRule="auto" w:line="240" w:before="0" w:after="0"/>
        <w:rPr>
          <w:rFonts w:ascii="Segoe UI" w:hAnsi="Segoe UI" w:eastAsia="Times New Roman" w:cs="Segoe UI"/>
          <w:color w:val="1A1B1C"/>
          <w:lang w:eastAsia="ru-RU"/>
        </w:rPr>
      </w:pPr>
      <w:bookmarkStart w:id="145" w:name="$p137"/>
      <w:bookmarkEnd w:id="145"/>
      <w:r>
        <w:rPr>
          <w:rFonts w:eastAsia="Times New Roman" w:cs="Segoe UI" w:ascii="Segoe UI" w:hAnsi="Segoe UI"/>
          <w:i/>
          <w:iCs/>
          <w:color w:val="246480"/>
          <w:sz w:val="17"/>
          <w:szCs w:val="17"/>
          <w:bdr w:val="dotted" w:sz="6" w:space="0" w:color="B3D8E7"/>
          <w:lang w:eastAsia="ru-RU"/>
        </w:rPr>
        <w:t>13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и два соответствующих им типа решетки. Испытуемыми были дети в возрасте от 7½ месяцев до 3 лет.</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2438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5" r="-6" b="-15"/>
                    <a:stretch>
                      <a:fillRect/>
                    </a:stretch>
                  </pic:blipFill>
                  <pic:spPr bwMode="auto">
                    <a:xfrm>
                      <a:off x="0" y="0"/>
                      <a:ext cx="5715000" cy="243840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3.</w:t>
      </w:r>
      <w:r>
        <w:rPr>
          <w:rFonts w:eastAsia="Times New Roman" w:cs="Segoe UI" w:ascii="Segoe UI" w:hAnsi="Segoe UI"/>
          <w:color w:val="1A1B1C"/>
          <w:sz w:val="17"/>
          <w:szCs w:val="17"/>
          <w:lang w:eastAsia="ru-RU"/>
        </w:rPr>
        <w:t> Разновидности решеток, применявшиеся в опыта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езультате исследования было установлено, что дети первого и второго года жизни решают задачу на протаскивание объектов через отверстия решетки исключительно путем практических проб. Ребенок хватает первый попавшийся объект и стремится протащить его в любое отверстие. В простейшем случае, если имеется лишь один тип отверстий и два разных объекта или два типа отверстий и один объект, успех и неуспех практических действий в конечном счете приводит к тому, что неадекватные попытки оттормаживаются и в восприятии выделяются различия между «положительным» и «отрицательным» объектами (или «положительным» и «отрицательным» отверстиями). Дети могут научиться не брать вовсе «не лезущий» объект или не использовать</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19361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23" r="-8" b="-23"/>
                    <a:stretch>
                      <a:fillRect/>
                    </a:stretch>
                  </pic:blipFill>
                  <pic:spPr bwMode="auto">
                    <a:xfrm>
                      <a:off x="0" y="0"/>
                      <a:ext cx="5715000" cy="1936115"/>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4.</w:t>
      </w:r>
      <w:r>
        <w:rPr>
          <w:rFonts w:eastAsia="Times New Roman" w:cs="Segoe UI" w:ascii="Segoe UI" w:hAnsi="Segoe UI"/>
          <w:color w:val="1A1B1C"/>
          <w:sz w:val="17"/>
          <w:szCs w:val="17"/>
          <w:lang w:eastAsia="ru-RU"/>
        </w:rPr>
        <w:t> Экспериментальные объекты</w:t>
      </w:r>
    </w:p>
    <w:p>
      <w:pPr>
        <w:pStyle w:val="Normal"/>
        <w:shd w:fill="FFFFFF" w:val="clear"/>
        <w:spacing w:lineRule="auto" w:line="240" w:before="0" w:after="0"/>
        <w:rPr>
          <w:rFonts w:ascii="Segoe UI" w:hAnsi="Segoe UI" w:eastAsia="Times New Roman" w:cs="Segoe UI"/>
          <w:color w:val="1A1B1C"/>
          <w:lang w:eastAsia="ru-RU"/>
        </w:rPr>
      </w:pPr>
      <w:bookmarkStart w:id="146" w:name="$p138"/>
      <w:bookmarkEnd w:id="146"/>
      <w:r>
        <w:rPr>
          <w:rFonts w:eastAsia="Times New Roman" w:cs="Segoe UI" w:ascii="Segoe UI" w:hAnsi="Segoe UI"/>
          <w:i/>
          <w:iCs/>
          <w:color w:val="246480"/>
          <w:sz w:val="17"/>
          <w:szCs w:val="17"/>
          <w:bdr w:val="dotted" w:sz="6" w:space="0" w:color="B3D8E7"/>
          <w:lang w:eastAsia="ru-RU"/>
        </w:rPr>
        <w:t>13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тверстие, в которое объект не пролезает (второе значительно труднее и наблюдается далеко не у всех испытуемых). Однако это происходит вне всякой зависимости от установления соответствия формы объекта и отверстия: если заменить решетку (или объект), ребенок продолжает действовать по-старому и нуждается в «переучивании». При усложнении задачи (два объекта разной формы и два отверстия) дети решить ее, как правило, не могу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ети третьего года жизни также начинают решать задачу при помощи практических проб. Однако в процессе многократного выполнения действия при наличии двух объектов и двух отверстий практические пробы уступают место «примеркам», явно несущим ориентировочную функцию. Если вначале ребенок изо всех сил тащит каждый объект в любое отверстие и переносит его к другому отверстию после длительных неудач, а часто лишь после специального указания экспериментатора, то затем он только слегка прикасается объектом к краям неподходящего отверстия и сразу же переносит к другому. Превращение исполнительного действия в ориентировочное является, согласно нашим данным, необходимым условием перехода к безошибочному решению задачи: обследование ситуации, достигаемое в процессе ориентировки, дает возможность ребенку выделить в ней определенные свойства и отношения, существенные для получения результата, и при последующих предъявлениях не прибегать более к каким бы то ни было пробам. Но это относится только к данным конкретным условиям задачи (в наших опытах только к тем формам объектов и отверстий, которые в них применялись). Достаточно видоизменить эти условия (ввести объекты и отверстия другой формы), чтобы ребенок снова был вынужден прибегнуть к «примеркам», т. е. к внешним ориентировочным действия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так, в ходе многократного выполнения практического задания возникает новый тип действия — внешнее ориентировочное действие, позволяющее в известных границах успешно решать конкретную практическую задачу (в нашем случае — протаскивать или проталкивать объекты в нужные отверс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ратимся ко второй форме успешного выполнения заданий, требующих учета внешних свойств и отношений объектов, — их выполнению на основе перцептивной ориентировки</w:t>
      </w:r>
    </w:p>
    <w:p>
      <w:pPr>
        <w:pStyle w:val="Normal"/>
        <w:shd w:fill="FFFFFF" w:val="clear"/>
        <w:spacing w:lineRule="auto" w:line="240" w:before="0" w:after="0"/>
        <w:rPr>
          <w:rFonts w:ascii="Segoe UI" w:hAnsi="Segoe UI" w:eastAsia="Times New Roman" w:cs="Segoe UI"/>
          <w:color w:val="1A1B1C"/>
          <w:lang w:eastAsia="ru-RU"/>
        </w:rPr>
      </w:pPr>
      <w:bookmarkStart w:id="147" w:name="$p139"/>
      <w:bookmarkEnd w:id="147"/>
      <w:r>
        <w:rPr>
          <w:rFonts w:eastAsia="Times New Roman" w:cs="Segoe UI" w:ascii="Segoe UI" w:hAnsi="Segoe UI"/>
          <w:i/>
          <w:iCs/>
          <w:color w:val="246480"/>
          <w:sz w:val="17"/>
          <w:szCs w:val="17"/>
          <w:bdr w:val="dotted" w:sz="6" w:space="0" w:color="B3D8E7"/>
          <w:lang w:eastAsia="ru-RU"/>
        </w:rPr>
        <w:t>13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условиях задания. Мы уже высказывали в предыдущей главе некоторые соображения о том, что перцептивное ориентирование новых видов практической деятельности не может рассматриваться как складывающееся само по себе, вне этой деятельности. Оно появляется в ходе овладения самой деятельностью. Однако эти соображения носили общий характер. Теперь мы попытаемся уточнить их на основе имеющихся в нашем распоряжении фактических данны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лагая результаты исследования, в котором дети решали задачу протаскивания предметов в отверстия соответствующей формы, мы остановились на описании появления внешних ориентировочных действий. Этим этапом, однако, дело не оканчивалось. Путем смены форм объектов (и соответственно отверстий решетки) мы вынуждали детей прибегать каждый раз заново к внешним ориентировочным действиям. В результате один ребенок перешел к «примеркам», осуществляемым на расстоянии, без поднесения объекта вплотную к отверстию.</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Таким образом, мы наблюдали непосредственный переход от внешних ориентировочных действий к</w:t>
      </w:r>
      <w:r>
        <w:rPr>
          <w:rFonts w:eastAsia="Times New Roman" w:cs="Segoe UI" w:ascii="Segoe UI" w:hAnsi="Segoe UI"/>
          <w:color w:val="1A1B1C"/>
          <w:spacing w:val="48"/>
          <w:lang w:eastAsia="ru-RU"/>
        </w:rPr>
        <w:t> перцептивным </w:t>
      </w:r>
      <w:r>
        <w:rPr>
          <w:rFonts w:eastAsia="Times New Roman" w:cs="Segoe UI" w:ascii="Segoe UI" w:hAnsi="Segoe UI"/>
          <w:color w:val="1A1B1C"/>
          <w:lang w:eastAsia="ru-RU"/>
        </w:rPr>
        <w:t>ориентировочным действиям, выполняемым без «примерочного» совмещения объекта и отверстия. Чтобы стимулировать подобный переход и у других испытуемых, мы создали условия, в которых приложить предмет к отверстию было невозможно. С этой целью на некотором расстоянии перед решеткой мы прикрепили съемную прозрачную полиэтиленовую пленку. Перед предъявлением каждого объекта ребенку говорили: «Возьми кубик и покажи, в какое окошко он пролезет, а потом я сниму клееночку, и ты отдашь кубик в это окошко». В результате удалось получить переход к зрительному соотнесению объектов и отверстий еще у двух детей. Оно осуществлялось следующим образом: ребенок подносил объект к одному из отверстий и, если оно по форме не соответствовало объекту, перемещал его вдоль пленки ко второму отверстию. В некоторых случаях ребенок, поставив объект перед соответствующим отверстием, тем не менее перемещал его к другому и затем снова возвращал на старое место. В результате дети всегда ставили объект перед нужным отверстием и, когда пленка убиралась, проталкивали его безошибочно. При этом приемы зрительного перцептивного действия были вполне аналогичны</w:t>
      </w:r>
    </w:p>
    <w:p>
      <w:pPr>
        <w:pStyle w:val="Normal"/>
        <w:shd w:fill="FFFFFF" w:val="clear"/>
        <w:spacing w:lineRule="auto" w:line="240" w:before="0" w:after="0"/>
        <w:rPr>
          <w:rFonts w:ascii="Segoe UI" w:hAnsi="Segoe UI" w:eastAsia="Times New Roman" w:cs="Segoe UI"/>
          <w:color w:val="1A1B1C"/>
          <w:lang w:eastAsia="ru-RU"/>
        </w:rPr>
      </w:pPr>
      <w:bookmarkStart w:id="148" w:name="$p140"/>
      <w:bookmarkEnd w:id="148"/>
      <w:r>
        <w:rPr>
          <w:rFonts w:eastAsia="Times New Roman" w:cs="Segoe UI" w:ascii="Segoe UI" w:hAnsi="Segoe UI"/>
          <w:i/>
          <w:iCs/>
          <w:color w:val="246480"/>
          <w:sz w:val="17"/>
          <w:szCs w:val="17"/>
          <w:bdr w:val="dotted" w:sz="6" w:space="0" w:color="B3D8E7"/>
          <w:lang w:eastAsia="ru-RU"/>
        </w:rPr>
        <w:t>14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ранее осуществлявшимся внешним «примеркам»: ребенок как бы «проталкивал» объект глазами и устанавливал, пролезет он в данное отверстие или нет. По-видимому, в процессе предшествующих проб глаз, следя за действиями руки и их результатами, «обучался» самостоятельному выполнению аналогичных ориентировочных действи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Таким образом, практическое действие не только предъявляет новые требования к перцепции, но и передает ей через внешнее ориентировочное действие основной принцип реализации этих требований. Переход от практического действия, выполняемого с материальными объектами, к перцептивному действию есть процесс</w:t>
      </w:r>
      <w:r>
        <w:rPr>
          <w:rFonts w:eastAsia="Times New Roman" w:cs="Segoe UI" w:ascii="Segoe UI" w:hAnsi="Segoe UI"/>
          <w:color w:val="1A1B1C"/>
          <w:spacing w:val="48"/>
          <w:lang w:eastAsia="ru-RU"/>
        </w:rPr>
        <w:t> интериоризации</w:t>
      </w:r>
      <w:r>
        <w:rPr>
          <w:rFonts w:eastAsia="Times New Roman" w:cs="Segoe UI" w:ascii="Segoe UI" w:hAnsi="Segoe UI"/>
          <w:color w:val="1A1B1C"/>
          <w:lang w:eastAsia="ru-RU"/>
        </w:rPr>
        <w:t>, приводящий к тому, что исполнительская часть действия начинает полностью направляться и регулироваться зрительным обследованием ситуа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Более детальный анализ процесса интериоризации, выступающего при формировании перцептивных действий, мы проведем в специальном параграфе, а пока подчеркнем лишь один момент, имеющий, по нашему мнению, решающее значение. Легкость и сама возможность интериоризации прямо зависит от степени сформированности внешнего ориентировочного действия. Сами по себе практические действия, даже если они дают в результате проб и ошибок решение задачи, интериоризованными быть не могут. Это не значит, что практические действия не приводят ни к какому познавательному эффекту. Однако этот эффект не выходит за пределы фиксации ориентиров, использование которых обеспечивает успех действий в данных конкретных условиях. Так, пытаясь протащить объекты квадратной и прямоугольной формы через квадратное отверстие, дети, не перешедшие к осуществлению внешних ориентировочных действий, могли научиться брать только квадратный объект, т. е. связать данную форму с успехами действия. Но это не приводило к появлению каких бы то ни было новых перцептивных возможност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определенном уровне психического развития ребенок начинает в соответствующих случаях прибегать к внешним ориентировочным действиям сразу, минуя этап практических проб. Это имеет чрезвычайно важное значение для перцептивного развития, так как приводит к тому, что внешнее ориентировочное действие превращается</w:t>
      </w:r>
    </w:p>
    <w:p>
      <w:pPr>
        <w:pStyle w:val="Normal"/>
        <w:shd w:fill="FFFFFF" w:val="clear"/>
        <w:spacing w:lineRule="auto" w:line="240" w:before="0" w:after="0"/>
        <w:rPr>
          <w:rFonts w:ascii="Segoe UI" w:hAnsi="Segoe UI" w:eastAsia="Times New Roman" w:cs="Segoe UI"/>
          <w:color w:val="1A1B1C"/>
          <w:lang w:eastAsia="ru-RU"/>
        </w:rPr>
      </w:pPr>
      <w:bookmarkStart w:id="149" w:name="$p141"/>
      <w:bookmarkEnd w:id="149"/>
      <w:r>
        <w:rPr>
          <w:rFonts w:eastAsia="Times New Roman" w:cs="Segoe UI" w:ascii="Segoe UI" w:hAnsi="Segoe UI"/>
          <w:i/>
          <w:iCs/>
          <w:color w:val="246480"/>
          <w:sz w:val="17"/>
          <w:szCs w:val="17"/>
          <w:bdr w:val="dotted" w:sz="6" w:space="0" w:color="B3D8E7"/>
          <w:lang w:eastAsia="ru-RU"/>
        </w:rPr>
        <w:t>14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способ решения не только практических, но и познавательных задач, которые сами по себе не создают условий для его формиров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зличные случаи применения внешнего ориентировочного действия для решения познавательных задач — выбора предметов определенной формы, цвета по образку — приводились нами в предыдущей главе в связи с обсуждением вопроса о перцептивных операциях, осуществляемых с эталонами, представленными в материальной форме. В частности, мы упоминали о том, что в нашем исследовании выбора по образцу фигур сложной формы у детей, начиная с 4 лет, наблюдалось поочередное накладывание образца на каждую из фигур, предъявленных для выбора, приводящее в конечном счете к правильному решен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 всех подобных случаях возникает вопрос, каково происхождение внешнего ориентировочного действия. Естественным является предположение, что мы имеем дело с переносом ориентировочных действий, ранее сформировавшихся при решении практических задач («отщепившихся» от практического действия), в новые условия, т. е. на решение новых классов задач (в том числе на познавательные задачи) и на новые содержания (например, на цветовые свойства объектов, которые, по-видимому, вообще не подлежат специфическому учету в предметных действиях, но начинают восприниматься детьми значительно раньше, чем появляются продуктивные формы деятельности, требующие такого уче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переносом дело не ограничивается. Многим приемам внешних ориентировочных действий ребенка обучают взрослые. Это один из путей передачи ребенку социального опыта перцептивной деятельности, хотя обычно подобное обучение осуществляется «походя», внутри обучения выполнению различного рода практических и познавательных зада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лучаях, когда внешнее ориентировочное действие возникает не из действия практического, первый этап интериоризации, разумеется, выпадает, и она заключается в переходе от внешнего ориентировочного к перцептивному действ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ирование перцептивных действий в результате интериоризации внешнего ориентировочного действия было прослежено в значительной группе исследований,</w:t>
      </w:r>
    </w:p>
    <w:p>
      <w:pPr>
        <w:pStyle w:val="Normal"/>
        <w:shd w:fill="FFFFFF" w:val="clear"/>
        <w:spacing w:lineRule="auto" w:line="240" w:before="0" w:after="0"/>
        <w:rPr>
          <w:rFonts w:ascii="Segoe UI" w:hAnsi="Segoe UI" w:eastAsia="Times New Roman" w:cs="Segoe UI"/>
          <w:color w:val="1A1B1C"/>
          <w:lang w:eastAsia="ru-RU"/>
        </w:rPr>
      </w:pPr>
      <w:bookmarkStart w:id="150" w:name="$p142"/>
      <w:bookmarkEnd w:id="150"/>
      <w:r>
        <w:rPr>
          <w:rFonts w:eastAsia="Times New Roman" w:cs="Segoe UI" w:ascii="Segoe UI" w:hAnsi="Segoe UI"/>
          <w:i/>
          <w:iCs/>
          <w:color w:val="246480"/>
          <w:sz w:val="17"/>
          <w:szCs w:val="17"/>
          <w:bdr w:val="dotted" w:sz="6" w:space="0" w:color="B3D8E7"/>
          <w:lang w:eastAsia="ru-RU"/>
        </w:rPr>
        <w:t>14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оводившихся под руководством А. В. Запорожца (в частности, в ряде исследований наших сотрудников) на самом различном материале [27, 52, 134, 206, 231]. Все эти работы были посвящены формированию зрительных перцептивных действий. Однако имеются данные, позволяющие полагать, что указанный механизм формирования перцепции может быть обнаружен и в других модальностях. Мы имеем в виду прежде всего данные, полученные сотрудниками А. Н. Леонтьева — Ю. Б. Гиппенрейтер и О. В. Овчинниковой — относительно формирования звуковысотного слуха (71). «Пропевание вслух», т. е. подстройка к высоте длящегося звукового раздражителя, которой эти авторы обучали испытуемых, является, по-видимому, не чем иным, как внешним ориентировочным действием, а получаемая в итоге способность к звуковысотному различению может рассматриваться как интериоризованное слуховое перцептивное действие (или, во всяком случае, такое действие входит в состав указанной способ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качестве внешнего ориентировочного действия может рассматриваться и формировавшееся у детей-дошкольников в исследовании Д. Б. Эльконина и Л. Е. Журовой [89] особое произнесение слова с интонационным выделением звуков, которое становилось первоначальным способом обследования звукового состава слова, уступая затем место чисто слуховому звуковому анализ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ирование перцептивного действия не заканчивается в тот момент, когда ориентировочное действие начинает выполняться в разнообразных пространственно-временных условиях без всякого внешнего перемещения объектов (что происходит, как мы покажем ниже, далеко не сразу). Об этом говорят данные, касающиеся быстроты и точности осуществления перцептивных действий, а также количества и характера движений рецепторных аппаратов у испытуемых разных возрастных групп при решении идентичных задач, данные, демонстрирующие изменения движений рецепторных аппаратов по мере упражнения в решении испытуемым одной и той же задачи (на одном и том же материале), и, наконец, результаты изучения восприятия в условиях стабилизации объекта относительно сетчат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анные о быстроте и точности осуществления различных перцептивных действий детьми разного возраста</w:t>
      </w:r>
    </w:p>
    <w:p>
      <w:pPr>
        <w:pStyle w:val="Normal"/>
        <w:shd w:fill="FFFFFF" w:val="clear"/>
        <w:spacing w:lineRule="auto" w:line="240" w:before="0" w:after="0"/>
        <w:rPr>
          <w:rFonts w:ascii="Segoe UI" w:hAnsi="Segoe UI" w:eastAsia="Times New Roman" w:cs="Segoe UI"/>
          <w:color w:val="1A1B1C"/>
          <w:lang w:eastAsia="ru-RU"/>
        </w:rPr>
      </w:pPr>
      <w:bookmarkStart w:id="151" w:name="$p143"/>
      <w:bookmarkEnd w:id="151"/>
      <w:r>
        <w:rPr>
          <w:rFonts w:eastAsia="Times New Roman" w:cs="Segoe UI" w:ascii="Segoe UI" w:hAnsi="Segoe UI"/>
          <w:i/>
          <w:iCs/>
          <w:color w:val="246480"/>
          <w:sz w:val="17"/>
          <w:szCs w:val="17"/>
          <w:bdr w:val="dotted" w:sz="6" w:space="0" w:color="B3D8E7"/>
          <w:lang w:eastAsia="ru-RU"/>
        </w:rPr>
        <w:t>14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одержатся во многих работах, в частности в исследованиях, проводившихся нами и нашими сотрудниками [25, 43, 52, 13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пециальное изучение движений рецепторных аппаратов при разных условиях восприятия проводилось в работах В. П. Зинченко и Б. Ф. Ломова [10, 101, 102]. В. П. Зинченко исследовал также решение перцептивных задач при стабилизации объекта [54, 104]. Детальное изложение и анализ результатов этих исследований даны в написанных В. П. Зинченко главах книги «Восприятие и действие» [99]. С точки зрения интересующей нас проблемы наиболее значимыми являются следующие факт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решении любых перцептивных задач с возрастом наблюдается повышение быстроты и точности осуществления перцептивных действий. Движения рецепторных аппаратов в период овладения определенным видом перцептивного действия носят чрезвычайно развернутый характер. Впоследствии наблюдается резкое уменьшение их количества и сокращение амплитуд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роцессе упражнения в выполнении познавательных и практических заданий, требующих определенных форм перцептивного ориентирования, происходит редукция движений рецепторных аппаратов, переход от сукцессивного к симультанному восприятию свойств и отношений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ксперименты с выполнением испытуемыми различного рода заданий познавательного характера в условиях стабилизации образа относительно сетчатки показывают, что перцептивные действия могут осуществляться у взрослого человека без движения глаз по объекту (хотя сами по себе движения глаз сохраняются и в этих условиях, выполняя, по мнению В. П. Зинченко, функцию последовательного включения групп рецептивных полей, соответствующих различным элементам изображ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е эти факты позволяют предположить, что перцептивные действия претерпевают существенные изменения уже после того, как они полностью отделились от внешних ориентировочных действий. По-видимому, в ходе функционирования происходит их окончательная отработка, сопровождающаяся редукцией движений рецепторных аппаратов.</w:t>
      </w:r>
    </w:p>
    <w:p>
      <w:pPr>
        <w:pStyle w:val="Normal"/>
        <w:shd w:fill="FFFFFF" w:val="clear"/>
        <w:spacing w:lineRule="auto" w:line="240" w:before="0" w:after="0"/>
        <w:rPr>
          <w:rFonts w:ascii="Segoe UI" w:hAnsi="Segoe UI" w:eastAsia="Times New Roman" w:cs="Segoe UI"/>
          <w:color w:val="1A1B1C"/>
          <w:lang w:eastAsia="ru-RU"/>
        </w:rPr>
      </w:pPr>
      <w:bookmarkStart w:id="152" w:name="$p144"/>
      <w:bookmarkEnd w:id="152"/>
      <w:r>
        <w:rPr>
          <w:rFonts w:eastAsia="Times New Roman" w:cs="Segoe UI" w:ascii="Segoe UI" w:hAnsi="Segoe UI"/>
          <w:i/>
          <w:iCs/>
          <w:color w:val="246480"/>
          <w:sz w:val="17"/>
          <w:szCs w:val="17"/>
          <w:bdr w:val="dotted" w:sz="6" w:space="0" w:color="B3D8E7"/>
          <w:lang w:eastAsia="ru-RU"/>
        </w:rPr>
        <w:t>14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 В. Запорожец рассматривает ее как дальнейшую интериоризацию, которая происходит в пределах самой перцепции, и намечает соответственно три этапа формирования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1) этап перехода от практических проб к внешнему ориентировочному действ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2) этап формирования «развернутых»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3) этап «свертывания» перцептивных действий [98].</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ньше, чем перейти к более детальной характеристике процесса формирования внешних ориентировочных действий и их дальнейшей интериоризации, необходимо остановиться на обсуждении вопроса, решение которого в значительной мере определяет понимание общего хода перцептивного развития ребенка. Мы имеем в виду вопрос о том, является ли интериоризация внешних ориентировочных действий единственным путем формирования перцептивных действий или последние при известных условиях могут формироваться сразу в интериоризованном вид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атериалы для ответа на этот вопрос могут быть получены только в результате рассмотрения путей совершенствования решения детьми познавательных задач «на восприятие» предметов и их свойств, поскольку при совершенствовании перцептивного ориентирования различного рода практических действий явное или скрытое прохождение этапов формирования и интериоризации внешних ориентировочных действий является, по-видимому, неизбежны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знавательные задачи «на восприятие» ставились перед детьми разных дошкольных возрастных групп в исследованиях Л. И. Котляровой, З. М. Богуславской, Т. О. Гиневской, А. Г. Рузской, В. П. Зинченко и А. Г. Рузской и др. Л. И. Котлярова [131] и З. М. Богуславская [24] изучали особенности решения детьми задачи на узнавание и словесное описание предметов. Ими было установлено, что у младших дошкольников решение таких задач не отдифференцировано от манипулирования предметами. В дальнейшем происходит вычленение собственно познавательной деятельности и постепенное возникновение определенных приемов осязательного и зрительного обследования (ощупывание отдельных частей предмета, его осмотр с разных сторон и др.),</w:t>
      </w:r>
    </w:p>
    <w:p>
      <w:pPr>
        <w:pStyle w:val="Normal"/>
        <w:shd w:fill="FFFFFF" w:val="clear"/>
        <w:spacing w:lineRule="auto" w:line="240" w:before="0" w:after="0"/>
        <w:rPr>
          <w:rFonts w:ascii="Segoe UI" w:hAnsi="Segoe UI" w:eastAsia="Times New Roman" w:cs="Segoe UI"/>
          <w:color w:val="1A1B1C"/>
          <w:lang w:eastAsia="ru-RU"/>
        </w:rPr>
      </w:pPr>
      <w:bookmarkStart w:id="153" w:name="$p145"/>
      <w:bookmarkEnd w:id="153"/>
      <w:r>
        <w:rPr>
          <w:rFonts w:eastAsia="Times New Roman" w:cs="Segoe UI" w:ascii="Segoe UI" w:hAnsi="Segoe UI"/>
          <w:i/>
          <w:iCs/>
          <w:color w:val="246480"/>
          <w:sz w:val="17"/>
          <w:szCs w:val="17"/>
          <w:bdr w:val="dotted" w:sz="6" w:space="0" w:color="B3D8E7"/>
          <w:lang w:eastAsia="ru-RU"/>
        </w:rPr>
        <w:t>14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бследование приобретает систематический, планомерный характе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исследовании Т. О. Гиневской [70] задача на ознакомление с предметами и их узнавание ставилась в особых условиях — при выключенном зрении. Дети должны были решать ее при помощи осязания. Автором было обнаружено, что в таких условиях познавательная задача начинает приниматься и выполняться детьми начиная с шестилетнего возраста. Однако первоначально способы ее выполнения весьма несовершенны: ребенок зажимает предмет в руке, не производя никаких ощупывающих движений. Только к концу дошкольного детства появляется систематическое, организованное ощупывание, свидетельствующее о прослеживании контура предмета, попытках определить его упругость и другие свойств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в упомянутых исследованиях познавательная задача, ставившаяся перед детьми, заключалась в ознакомлении и узнавании предмета в целом, то в одной из работ З. М. Богуславской [25] и в работе А. Г. Рузской [191] специально изучалось решение задачи на восприятие и узнавание формы плоскостных фигур. З. М. Богуславская выделяет три возрастных этапа в решении задачи. У младших дошкольников отмечается неоформленность цели и специфических приемов зрительного обследования формы, у старших — наличие таких приемов в виде измерения на глаз соотношения сторон фигуры, их пересчета, измерения расстояний, между выступами и др. Аналогичные данные были получены и А. Г. Рузской. Она отмечает переход детей от полного отсутствия обследования фигур к применению таких приемов, как пересчет сторон и обведение пальцем контуров. В исследовании В. П. Зинченко и А. Г. Рузской дети должны были ознакомиться с фигурой неправильной формы, а затем узнать ее либо только при помощи зрения, либо при помощи осязания без участия зрения. Авторами применялась кинорегистрация движений глаз (или рук) испытуемых с последующим покадровым анализом кинопленки, что давало возможность точной фиксации движений рецепторных аппаратов. В этом исследовании была обнаружена четкая картина постепенного изменения движений рецепторных аппаратов с возрастом, все большего их приспособления к особенностям обследуемой фигуры. На протяжении дошкольного детства наблюдается переход</w:t>
      </w:r>
    </w:p>
    <w:p>
      <w:pPr>
        <w:pStyle w:val="Normal"/>
        <w:shd w:fill="FFFFFF" w:val="clear"/>
        <w:spacing w:lineRule="auto" w:line="240" w:before="0" w:after="0"/>
        <w:rPr>
          <w:rFonts w:ascii="Segoe UI" w:hAnsi="Segoe UI" w:eastAsia="Times New Roman" w:cs="Segoe UI"/>
          <w:color w:val="1A1B1C"/>
          <w:lang w:eastAsia="ru-RU"/>
        </w:rPr>
      </w:pPr>
      <w:bookmarkStart w:id="154" w:name="$p146"/>
      <w:bookmarkEnd w:id="154"/>
      <w:r>
        <w:rPr>
          <w:rFonts w:eastAsia="Times New Roman" w:cs="Segoe UI" w:ascii="Segoe UI" w:hAnsi="Segoe UI"/>
          <w:i/>
          <w:iCs/>
          <w:color w:val="246480"/>
          <w:sz w:val="17"/>
          <w:szCs w:val="17"/>
          <w:bdr w:val="dotted" w:sz="6" w:space="0" w:color="B3D8E7"/>
          <w:lang w:eastAsia="ru-RU"/>
        </w:rPr>
        <w:t>14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т удерживания фигуры неподвижной ладонью или фиксации взглядом ее центрального участка через ощупывание или осмотр отдельных наиболее характерных участков контура к последовательному прослеживанию кончиками пальцев или взором всего контура [108].</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 всех перечисленных нами исследованиях авторами была констатирована прямая связь между особенностями обследования предметов и успешностью решения ставившихся перед детьми познавательных задач.</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мы неоднократно говорили выше, движения рецепторных аппаратов сами по себе не дают возможности содержательно охарактеризовать выполняемые ребенком перцептивные действия. Однако указанные изменения внешней картины обследования объектов в связи с улучшением результатов решения одной и той же познавательной задачи, бесспорно, говорят о том, что эти действия с возрастом изменяются, становятся более совершенны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вые перцептивные действия, обнаруживающиеся с возрастом, имеют, по-видимому, двоякое происхождение: частично они переносятся из контекста практической деятельности, частично формируются в ходе овладения решением самой познавательной задачи. Возможность переноса перцептивных действий, возникших в контексте практической деятельности, на решение познавательных задач подтверждается данными, полученными в ряде исследований, в частности в исследованиях А. Р. Лурия [144] и В. П. Сохиной [207].</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е А. Р. Лурия было установлено, что совершенствование восприятия, достигаемое в конструктивной деятельности, дает ребенку возможность успешно решать познавательные задачи на установление пространственной ориентации фигур, целенаправленный поиск объекта, выделение фигуры из однородной сетки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исследовании В. П. Сохиной дети, овладевшие перцептивными действиями по зрительному анализу формы (в контексте продуктивной деятельности), значительно лучше других выделяли заданные простые геометрические фигуры из сложного целого в готтшальдтовских фигура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одном из наших исследований [50] было также установлено, что перцептивные действия, сложившиеся в контексте решения предметных и продуктивных задач, могут затем применяться детьми при постановке перед</w:t>
      </w:r>
    </w:p>
    <w:p>
      <w:pPr>
        <w:pStyle w:val="Normal"/>
        <w:shd w:fill="FFFFFF" w:val="clear"/>
        <w:spacing w:lineRule="auto" w:line="240" w:before="0" w:after="0"/>
        <w:rPr>
          <w:rFonts w:ascii="Segoe UI" w:hAnsi="Segoe UI" w:eastAsia="Times New Roman" w:cs="Segoe UI"/>
          <w:color w:val="1A1B1C"/>
          <w:lang w:eastAsia="ru-RU"/>
        </w:rPr>
      </w:pPr>
      <w:bookmarkStart w:id="155" w:name="$p147"/>
      <w:bookmarkEnd w:id="155"/>
      <w:r>
        <w:rPr>
          <w:rFonts w:eastAsia="Times New Roman" w:cs="Segoe UI" w:ascii="Segoe UI" w:hAnsi="Segoe UI"/>
          <w:i/>
          <w:iCs/>
          <w:color w:val="246480"/>
          <w:sz w:val="17"/>
          <w:szCs w:val="17"/>
          <w:bdr w:val="dotted" w:sz="6" w:space="0" w:color="B3D8E7"/>
          <w:lang w:eastAsia="ru-RU"/>
        </w:rPr>
        <w:t>14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ими познавательной задачи на выбор фигуры по образцу в весьма сложных услови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касается формирования новых перцептивных действий в контексте самих познавательных задач, то в предыдущем изложении мы уже ссылались на факты, демонстрирующие применение детьми в процессе решения таких задач внешних ориентировочных действий, и последующую их интериоризацию. Но сейчас нас интересует, является ли этот случай единственно возможным или перцептивное ориентирование решения познавательных задач возникает и другими путя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ратимся к данным, характеризующим обучение способам решения познавательных задач «на восприятие» — целенаправленному обследованию предметов, приводящему к выделению их свойств и отношений. Наиболее развернутое обучение обследованию осуществлялось в исследованиях Н. П. Сакулиной [192, 193, 194] и А. А. Венгер [41, 42]. Следует подчеркнуть, что в данном случае речь шла именно об обучении решению познавательных задач «на восприятие», а не продуктивных задач, хотя оба автора вводили его в связи с овладением изобразительной деятельностью. Обследование формы и других пространственных свойств предмета со словесной формулировкой результатов выступало как особый этап, предшествующий началу изобразитель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опытах Н. П. Сакулиной организуемый взрослым процесс обследования включал предварительное рассматривание предмета, узнавание и называние его; вычленение основных частей и определение их формы путем словесного описания («длинненькая», «закругляется», «расширяется» и т. д.) и указания на геометрическую форму, наиболее близкую к форме этих основных частей; вычленение контура предмета путем обведения его пальцем со словесным сопровождением («Тут расширяется, тут сужается», «Веду вверх, а теперь вниз» и т. д.). В процессе обучения применялись таблицы геометрических форм и их разновидностей (варианты по пропорциям, положению в пространстве), которые дети сравнивали между собой и учились называть. Кроме того, проводились специальные занятия по аппликации, в которых дети выкладывали с натуры изображения предметов из плоских геометрических фигур, сравнивая с ними форму частей предмета.</w:t>
      </w:r>
    </w:p>
    <w:p>
      <w:pPr>
        <w:pStyle w:val="Normal"/>
        <w:shd w:fill="FFFFFF" w:val="clear"/>
        <w:spacing w:lineRule="auto" w:line="240" w:before="0" w:after="0"/>
        <w:rPr>
          <w:rFonts w:ascii="Segoe UI" w:hAnsi="Segoe UI" w:eastAsia="Times New Roman" w:cs="Segoe UI"/>
          <w:color w:val="1A1B1C"/>
          <w:lang w:eastAsia="ru-RU"/>
        </w:rPr>
      </w:pPr>
      <w:bookmarkStart w:id="156" w:name="$p148"/>
      <w:bookmarkEnd w:id="156"/>
      <w:r>
        <w:rPr>
          <w:rFonts w:eastAsia="Times New Roman" w:cs="Segoe UI" w:ascii="Segoe UI" w:hAnsi="Segoe UI"/>
          <w:i/>
          <w:iCs/>
          <w:color w:val="246480"/>
          <w:sz w:val="17"/>
          <w:szCs w:val="17"/>
          <w:bdr w:val="dotted" w:sz="6" w:space="0" w:color="B3D8E7"/>
          <w:lang w:eastAsia="ru-RU"/>
        </w:rPr>
        <w:t>148</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водящее движение первоначально показывал детям взрослый и учил их сопровождать его словесными характеристик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владение целенаправленным обследованием предмета являлось в опытах Н. П. Сакулиной предпосылкой образования достаточно полных и расчлененных представлений, которые затем служили основой передачи формы в рисунк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ожно ли считать, что при обучении обследованию у детей формировались новые перцептивные действия? Нам это представляется совершенно бесспорным. Налицо усвоение детьми новых средств осуществления перцептивных действий — представлений о геометрических формах и их разновидностях, данных в определенной системе, — и операций по их применению в качестве эталонов для выделения и характеристики свойств реальных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обнаруживается, что перцептивные действия могут образовываться и не проходя стадии внешнего ориентировочного действия, сразу в перцептивном плане.</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Для этого, однако, должны иметься определенные условия. Прежде всего, подобное усвоение перцептивных действий становится возможным лишь на известной стадии возрастного развития, когда ребенок, во-первых, оказывается способным принять познавательную задачу в ее «логическом» виде, отделенном не только от практической деятельности, но и от всяких внешних манипуляций с предметами (которые имеются, например, при выполнении задания на выбор по образцу), и осуществить</w:t>
      </w:r>
      <w:r>
        <w:rPr>
          <w:rFonts w:eastAsia="Times New Roman" w:cs="Segoe UI" w:ascii="Segoe UI" w:hAnsi="Segoe UI"/>
          <w:color w:val="1A1B1C"/>
          <w:spacing w:val="48"/>
          <w:lang w:eastAsia="ru-RU"/>
        </w:rPr>
        <w:t> произвольно</w:t>
      </w:r>
      <w:r>
        <w:rPr>
          <w:rFonts w:eastAsia="Times New Roman" w:cs="Segoe UI" w:ascii="Segoe UI" w:hAnsi="Segoe UI"/>
          <w:color w:val="1A1B1C"/>
          <w:lang w:eastAsia="ru-RU"/>
        </w:rPr>
        <w:t>обследование предмета, а во-вторых, владеет уже самим принципом использования эталона, усваиваемым первоначально при осуществлении внешних ориентировочных действий. Необходимо далее, чтобы представление, используемое в качестве эталонного, было в процессе формирования перцептивного действия фиксировано при помощи каких-либо внешних средств. Н. П. Сакулина подчеркивает значение работ по аппликации для усвоения «действий с формами». Мы полагаем, что это значение столь велико именно потому, что эталоны формы, с которыми сопоставляются части предмета, даны здесь в</w:t>
      </w:r>
      <w:r>
        <w:rPr>
          <w:rFonts w:eastAsia="Times New Roman" w:cs="Segoe UI" w:ascii="Segoe UI" w:hAnsi="Segoe UI"/>
          <w:color w:val="1A1B1C"/>
          <w:spacing w:val="48"/>
          <w:lang w:eastAsia="ru-RU"/>
        </w:rPr>
        <w:t> материальном </w:t>
      </w:r>
      <w:r>
        <w:rPr>
          <w:rFonts w:eastAsia="Times New Roman" w:cs="Segoe UI" w:ascii="Segoe UI" w:hAnsi="Segoe UI"/>
          <w:color w:val="1A1B1C"/>
          <w:lang w:eastAsia="ru-RU"/>
        </w:rPr>
        <w:t>виде (хотя сами операции их использования осуществляются в перцептивном</w:t>
      </w:r>
    </w:p>
    <w:p>
      <w:pPr>
        <w:pStyle w:val="Normal"/>
        <w:shd w:fill="FFFFFF" w:val="clear"/>
        <w:spacing w:lineRule="auto" w:line="240" w:before="0" w:after="0"/>
        <w:rPr>
          <w:rFonts w:ascii="Segoe UI" w:hAnsi="Segoe UI" w:eastAsia="Times New Roman" w:cs="Segoe UI"/>
          <w:color w:val="1A1B1C"/>
          <w:lang w:eastAsia="ru-RU"/>
        </w:rPr>
      </w:pPr>
      <w:bookmarkStart w:id="157" w:name="$p149"/>
      <w:bookmarkEnd w:id="157"/>
      <w:r>
        <w:rPr>
          <w:rFonts w:eastAsia="Times New Roman" w:cs="Segoe UI" w:ascii="Segoe UI" w:hAnsi="Segoe UI"/>
          <w:i/>
          <w:iCs/>
          <w:color w:val="246480"/>
          <w:sz w:val="17"/>
          <w:szCs w:val="17"/>
          <w:bdr w:val="dotted" w:sz="6" w:space="0" w:color="B3D8E7"/>
          <w:lang w:eastAsia="ru-RU"/>
        </w:rPr>
        <w:t>149</w:t>
      </w:r>
    </w:p>
    <w:p>
      <w:pPr>
        <w:pStyle w:val="Normal"/>
        <w:shd w:fill="FFFFFF" w:val="clear"/>
        <w:spacing w:lineRule="auto" w:line="240" w:before="0" w:after="0"/>
        <w:jc w:val="both"/>
        <w:rPr/>
      </w:pPr>
      <w:r>
        <w:rPr>
          <w:rFonts w:eastAsia="Times New Roman" w:cs="Segoe UI" w:ascii="Segoe UI" w:hAnsi="Segoe UI"/>
          <w:color w:val="1A1B1C"/>
          <w:lang w:eastAsia="ru-RU"/>
        </w:rPr>
        <w:t>плане). Но и при овладении «свободным» обследованием формы представления, получаемые детьми при ознакомлении с таблицами, получают в процессе их использования известную внешнюю опору. Мы имеем в виду</w:t>
      </w:r>
      <w:r>
        <w:rPr>
          <w:rFonts w:eastAsia="Times New Roman" w:cs="Segoe UI" w:ascii="Segoe UI" w:hAnsi="Segoe UI"/>
          <w:color w:val="1A1B1C"/>
          <w:spacing w:val="48"/>
          <w:lang w:eastAsia="ru-RU"/>
        </w:rPr>
        <w:t> обводящие движения</w:t>
      </w:r>
      <w:r>
        <w:rPr>
          <w:rFonts w:eastAsia="Times New Roman" w:cs="Segoe UI" w:ascii="Segoe UI" w:hAnsi="Segoe UI"/>
          <w:color w:val="1A1B1C"/>
          <w:lang w:eastAsia="ru-RU"/>
        </w:rPr>
        <w:t>, которым учат детей. Н. П. Сакулина рассматривает обводящие движения только как прием вычленения контура формы. Мы, однако, полагаем, что они приобретали для детей и другое значение — связывание этого контура с тем или иным эталонным представлением, как бы «материализуемым» в рисунке движ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ое значение обводящего движения обнаружилось с полной очевидностью в исследовании А. А. Венгер, которое проводилось с глухонемыми детьми. Хотя до начала обучения целенаправленному обследованию предметов дети были хорошо знакомы с геометрическими формами и их названиями, попытка добиться применения геометрических форм в качестве эталонов для выделения формы реальных предметов при помощи их простого сопоставления не привела к успеху даже в самом простом случае (круг — шар). Автору удалось добиться нужного результата только после введения обводящего движения, «материализующего» эталон.</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хотя формирование перцептивных действий сразу в их интериоризованной форме и может иметь место, этот путь является вторичным, производным от основного пути их формирования во внешней развернутой форме с последующей интериоризацией и несет на себе «родимые пятна» последнего.</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158" w:name="Глава_III.Формирование"/>
      <w:bookmarkEnd w:id="158"/>
      <w:r>
        <w:rPr>
          <w:rFonts w:eastAsia="Times New Roman" w:cs="Segoe UI" w:ascii="Segoe UI" w:hAnsi="Segoe UI"/>
          <w:b/>
          <w:bCs/>
          <w:color w:val="1A1B1C"/>
          <w:sz w:val="17"/>
          <w:szCs w:val="17"/>
          <w:lang w:eastAsia="ru-RU"/>
        </w:rPr>
        <w:t>ФОРМИРОВАНИЕ ВНЕШНИХ ОРИЕНТИРОВОЧНЫХ ДЕЙСТВИЙ</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ирование внешнего ориентировочного действия является в своей исходной форме тем решающим шагом от непсихического к психическому, который определяет возможность дальнейшей интериориза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контексте решения практических задач, требующих учета внешних свойств и отношений, внешнее ориентировочное действие, как мы показали выше, возникает в результате трансформации практических, исполнительских действий, направленных на достижение требуемого результата, в процессе которых учет свойств и отношений</w:t>
      </w:r>
    </w:p>
    <w:p>
      <w:pPr>
        <w:pStyle w:val="Normal"/>
        <w:shd w:fill="FFFFFF" w:val="clear"/>
        <w:spacing w:lineRule="auto" w:line="240" w:before="0" w:after="0"/>
        <w:rPr>
          <w:rFonts w:ascii="Segoe UI" w:hAnsi="Segoe UI" w:eastAsia="Times New Roman" w:cs="Segoe UI"/>
          <w:color w:val="1A1B1C"/>
          <w:lang w:eastAsia="ru-RU"/>
        </w:rPr>
      </w:pPr>
      <w:bookmarkStart w:id="159" w:name="$p150"/>
      <w:bookmarkEnd w:id="159"/>
      <w:r>
        <w:rPr>
          <w:rFonts w:eastAsia="Times New Roman" w:cs="Segoe UI" w:ascii="Segoe UI" w:hAnsi="Segoe UI"/>
          <w:i/>
          <w:iCs/>
          <w:color w:val="246480"/>
          <w:sz w:val="17"/>
          <w:szCs w:val="17"/>
          <w:bdr w:val="dotted" w:sz="6" w:space="0" w:color="B3D8E7"/>
          <w:lang w:eastAsia="ru-RU"/>
        </w:rPr>
        <w:t>15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существляется «насильственным» путем. Собственно, правильнее в этом случае говорить не о трансформации, а об «отщеплении» ориентировочного действия от практического, так как последнее не заменяется полностью ориентировочным, а расслаивается, в нем выделяется новая ориентировочная часть и сохраняется часть собственно исполнительска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оскольку отщепившееся внешнее ориентировочное действие отличается от исходной формы практического действия своей</w:t>
      </w:r>
      <w:r>
        <w:rPr>
          <w:rFonts w:eastAsia="Times New Roman" w:cs="Segoe UI" w:ascii="Segoe UI" w:hAnsi="Segoe UI"/>
          <w:color w:val="1A1B1C"/>
          <w:spacing w:val="48"/>
          <w:lang w:eastAsia="ru-RU"/>
        </w:rPr>
        <w:t> функцией</w:t>
      </w:r>
      <w:r>
        <w:rPr>
          <w:rFonts w:eastAsia="Times New Roman" w:cs="Segoe UI" w:ascii="Segoe UI" w:hAnsi="Segoe UI"/>
          <w:color w:val="1A1B1C"/>
          <w:lang w:eastAsia="ru-RU"/>
        </w:rPr>
        <w:t>, то и сами материальные предметы, с которыми оно производится, приобретают новое специфическое значение. Они выступают уже не как объекты и средства практического действия, а как носители тех свойств и отношений, которые должны быть выяснены в процессе ориентировки и затем учтены на исполнительском этапе действ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отрим с этой точки зрения действия, выполнявшиеся детьми при проталкивании объектов через решетку в упоминавшемся нами выше исследовании. При первых предъявлениях задания предметы являлись для ребенка, бесспорно, просто привлекательными вещами, которые он стремился получить, а решетка — преградой, мешавшей достижению этой цели. Что касается младших детей (до 2 лет), то для них такое значение предметов и решетки оставалось неизменным до конца опытов. Конечно, это не значит, что ребенок вообще не улавливал различия между предметами (или между отверстиями решетки). Однако восприятие этого различия происходило независимо от специфики задачи и не включало, по-видимому, выделения формы в качестве свойства, определяющего возможность или невозможность выполнения действи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Дети постарше (от 2 до 3 лет) переходили к внешним ориентировочным действиям. В процессе их выполнения они не пытались протащить предмет, следовательно, на этом этапе его получение переставало выступать в качестве цели действия, а решетка теряла значение препятствия. Ориентировочное действие направлялось на решение вопроса о</w:t>
      </w:r>
      <w:r>
        <w:rPr>
          <w:rFonts w:eastAsia="Times New Roman" w:cs="Segoe UI" w:ascii="Segoe UI" w:hAnsi="Segoe UI"/>
          <w:color w:val="1A1B1C"/>
          <w:spacing w:val="48"/>
          <w:lang w:eastAsia="ru-RU"/>
        </w:rPr>
        <w:t>пространственной совместимости </w:t>
      </w:r>
      <w:r>
        <w:rPr>
          <w:rFonts w:eastAsia="Times New Roman" w:cs="Segoe UI" w:ascii="Segoe UI" w:hAnsi="Segoe UI"/>
          <w:color w:val="1A1B1C"/>
          <w:lang w:eastAsia="ru-RU"/>
        </w:rPr>
        <w:t>предмета и отверстия, в условиях нашего эксперимента определявшейся идентичностью их формы. Таким образом, фактически (по своему психологическому смыслу) ориентировочное действие производилось не с</w:t>
      </w:r>
    </w:p>
    <w:p>
      <w:pPr>
        <w:pStyle w:val="Normal"/>
        <w:shd w:fill="FFFFFF" w:val="clear"/>
        <w:spacing w:lineRule="auto" w:line="240" w:before="0" w:after="0"/>
        <w:rPr>
          <w:rFonts w:ascii="Segoe UI" w:hAnsi="Segoe UI" w:eastAsia="Times New Roman" w:cs="Segoe UI"/>
          <w:color w:val="1A1B1C"/>
          <w:lang w:eastAsia="ru-RU"/>
        </w:rPr>
      </w:pPr>
      <w:bookmarkStart w:id="160" w:name="$p151"/>
      <w:bookmarkEnd w:id="160"/>
      <w:r>
        <w:rPr>
          <w:rFonts w:eastAsia="Times New Roman" w:cs="Segoe UI" w:ascii="Segoe UI" w:hAnsi="Segoe UI"/>
          <w:i/>
          <w:iCs/>
          <w:color w:val="246480"/>
          <w:sz w:val="17"/>
          <w:szCs w:val="17"/>
          <w:bdr w:val="dotted" w:sz="6" w:space="0" w:color="B3D8E7"/>
          <w:lang w:eastAsia="ru-RU"/>
        </w:rPr>
        <w:t>15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едметом и решеткой, а с двумя формами, которые могли либо совпадать, либо не совпадать в пространств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ожно думать, что трансформация значения предметных компонентов действия является важной предпосылкой последующей интериоризации ориентировочных действий. Перцептивное действие не может оперировать предметами, как таковыми, а лишь образами, отражающими их с точки зрения определенной задачи. А эта «точка зрения» как раз и складывается в процессе становления внешних ориентировочных действи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о дело не только в том, что во внешнем ориентировочном действии складывается выделение свойств и отношений объектов, от учета которых зависит успех решения задачи в целом. Условия для возникновения внешнего ориентировочного действия есть только там, где решение практической задачи возможно несколькими альтернативными путями и эти пути могут быть «опробованы». Но если речь идет об учете внешних свойств и отношений предметов, альтернативные пути решения предполагают «опробование» некоторого количества предметов, обладающих различными вариантами определенного свойства (или некоторого количества положений одного и того же предмета в пространстве) с точки зрения их соответствия свойствам (или положению) другого предмета. При этом свойство одного предмета выступает в качестве</w:t>
      </w:r>
      <w:r>
        <w:rPr>
          <w:rFonts w:eastAsia="Times New Roman" w:cs="Segoe UI" w:ascii="Segoe UI" w:hAnsi="Segoe UI"/>
          <w:color w:val="1A1B1C"/>
          <w:spacing w:val="48"/>
          <w:lang w:eastAsia="ru-RU"/>
        </w:rPr>
        <w:t> меры </w:t>
      </w:r>
      <w:r>
        <w:rPr>
          <w:rFonts w:eastAsia="Times New Roman" w:cs="Segoe UI" w:ascii="Segoe UI" w:hAnsi="Segoe UI"/>
          <w:color w:val="1A1B1C"/>
          <w:lang w:eastAsia="ru-RU"/>
        </w:rPr>
        <w:t>свойств другого и может рассматриваться как материальный</w:t>
      </w:r>
      <w:r>
        <w:rPr>
          <w:rFonts w:eastAsia="Times New Roman" w:cs="Segoe UI" w:ascii="Segoe UI" w:hAnsi="Segoe UI"/>
          <w:color w:val="1A1B1C"/>
          <w:spacing w:val="48"/>
          <w:lang w:eastAsia="ru-RU"/>
        </w:rPr>
        <w:t> эталон</w:t>
      </w:r>
      <w:r>
        <w:rPr>
          <w:rFonts w:eastAsia="Times New Roman" w:cs="Segoe UI" w:ascii="Segoe UI" w:hAnsi="Segoe UI"/>
          <w:color w:val="1A1B1C"/>
          <w:lang w:eastAsia="ru-RU"/>
        </w:rPr>
        <w:t>, который впоследствии, в процессе интериоризации, заменяется эталоном идеальны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авомерность развиваемого нами понимания трансформации значения предметов при переходе от практического к внешнему ориентировочному действию как со стороны переноса психологического акцента с предметов на их свойства, так и со стороны приобретения этими свойствами эталонных функций подтверждается исследованиями, в которых практическое действие «расщеплялось» искусственно, путем введения вместо действий с реальными предметами действий с их заместителями, представляющими лишь отдельные свойства и отношения и позволяющими произвести необходимую ориентировку в условиях задания, но не решить практическую задач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уже упоминавшемся выше исследовании совершенствования восприятия формы дошкольниками [50] мы</w:t>
      </w:r>
    </w:p>
    <w:p>
      <w:pPr>
        <w:pStyle w:val="Normal"/>
        <w:shd w:fill="FFFFFF" w:val="clear"/>
        <w:spacing w:lineRule="auto" w:line="240" w:before="0" w:after="0"/>
        <w:rPr>
          <w:rFonts w:ascii="Segoe UI" w:hAnsi="Segoe UI" w:eastAsia="Times New Roman" w:cs="Segoe UI"/>
          <w:color w:val="1A1B1C"/>
          <w:lang w:eastAsia="ru-RU"/>
        </w:rPr>
      </w:pPr>
      <w:bookmarkStart w:id="161" w:name="$p152"/>
      <w:bookmarkEnd w:id="161"/>
      <w:r>
        <w:rPr>
          <w:rFonts w:eastAsia="Times New Roman" w:cs="Segoe UI" w:ascii="Segoe UI" w:hAnsi="Segoe UI"/>
          <w:i/>
          <w:iCs/>
          <w:color w:val="246480"/>
          <w:sz w:val="17"/>
          <w:szCs w:val="17"/>
          <w:bdr w:val="dotted" w:sz="6" w:space="0" w:color="B3D8E7"/>
          <w:lang w:eastAsia="ru-RU"/>
        </w:rPr>
        <w:t>15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тавили перед ребенком задачу преобразования фигуры сложной формы по образцу.</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38735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12" r="-8" b="-12"/>
                    <a:stretch>
                      <a:fillRect/>
                    </a:stretch>
                  </pic:blipFill>
                  <pic:spPr bwMode="auto">
                    <a:xfrm>
                      <a:off x="0" y="0"/>
                      <a:ext cx="5715000" cy="387350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5.</w:t>
      </w:r>
      <w:r>
        <w:rPr>
          <w:rFonts w:eastAsia="Times New Roman" w:cs="Segoe UI" w:ascii="Segoe UI" w:hAnsi="Segoe UI"/>
          <w:color w:val="1A1B1C"/>
          <w:sz w:val="17"/>
          <w:szCs w:val="17"/>
          <w:lang w:eastAsia="ru-RU"/>
        </w:rPr>
        <w:t> Варианты образцов и объектов для преобразовани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Деревянные экспериментальные фигуры состояли из основания, представлявшего собой закругленный с двух сторон прямоугольник длиной 3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и шириной 1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и вставленных в пазы, имеющиеся в верхней и нижней кромках основания, четырех геометрических фигурок-вставок, имевших 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в длину и ширину. Общая форма фигуры определялась формой фигурок-вставок (всего их имелось 8: квадрат, равнобедренный и прямоугольный треугольники, равнобедренная и прямоугольная трапеции, пятиугольник, полукруг и сектор), их расположением на основании и ракурсом асимметричных вставок (прямоугольного треугольника, прямоугольной трапеции, сектор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образование формы фигуры могло быть достигнуто путем обмена местами фигурок-вставок, замены этих фигурок другими, изменения ракурса асимметричных фигурок и перемещения фигурок на основании. В ходе опытов нами применялось восемь различных вариантов образца и обьекта деятельности, причем объект отличался от образца взаимным расположением двух</w:t>
      </w:r>
    </w:p>
    <w:p>
      <w:pPr>
        <w:pStyle w:val="Normal"/>
        <w:shd w:fill="FFFFFF" w:val="clear"/>
        <w:spacing w:lineRule="auto" w:line="240" w:before="0" w:after="0"/>
        <w:rPr>
          <w:rFonts w:ascii="Segoe UI" w:hAnsi="Segoe UI" w:eastAsia="Times New Roman" w:cs="Segoe UI"/>
          <w:color w:val="1A1B1C"/>
          <w:lang w:eastAsia="ru-RU"/>
        </w:rPr>
      </w:pPr>
      <w:bookmarkStart w:id="162" w:name="$p153"/>
      <w:bookmarkEnd w:id="162"/>
      <w:r>
        <w:rPr>
          <w:rFonts w:eastAsia="Times New Roman" w:cs="Segoe UI" w:ascii="Segoe UI" w:hAnsi="Segoe UI"/>
          <w:i/>
          <w:iCs/>
          <w:color w:val="246480"/>
          <w:sz w:val="17"/>
          <w:szCs w:val="17"/>
          <w:bdr w:val="dotted" w:sz="6" w:space="0" w:color="B3D8E7"/>
          <w:lang w:eastAsia="ru-RU"/>
        </w:rPr>
        <w:t>15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элементов, формой одного элемента, местом, занимаемым одним из элементов в целой фигуре, и, наконец, ракурсом одного (асимметричного) элемента (рис. 5). Фигуры, предъявлявшиеся ребенку в качестве объектов для преобразования, имели красный цвет, а фигура-образец — зелены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пыты проводились в детском саду № 1265 Кировского района Москвы. В них принимало участие 9 детей в возрасте от 3 до 6 л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роверочных экспериментах ни один из них не смог правильно преобразовать фигуру: 6 детей прибегали к беспорядочной перестановке элементов, а трое устранили лишь отдельные отклонения формы объекта действия от формы образца. Поскольку практическое действие, которым должны были овладеть дети, являлось действием продуктивным, моделирующим особенности формы образца, то естественно, что и внешнее ориентировочное действие не могло быть не чем иным, как моделированием производным путем внешних «примерочных» действий. Мы не стали ждать, пока такое ориентировочное действие возникнет стихийным путем, и перешли к обучению детей построению модели образца при помощи подбора и перемещения не самих элементов объекта, подлежащего преобразованию, а их заместителей (копий), а затем использованию построенной модели для решения исходной практической задач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ирующие эксперименты проходили в виде индивидуальных занятий с детьми. С каждым испытуемым было проведено от 3 до 7 занятий (в зависимости от хода обучения). На каждом занятии менялась форма образца и форма фигуры, которая являлась объектом для преобразов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анятия проводились следующим образом. Перед ребенком клалась зеленая фигура-образец, листок картона с четырьмя рисунками по углам (на рисунках были изображены кошка, собака, заяц и девочка) и восемь геометрических фигурок, четыре из которых были точно такими же, как деревянные фигурки-вставки, являвшиеся элементами фигуры-образца (рис. 6). Экспериментатор накладывал картонку с рисунками на фигуру-образец и предлагал ребенку посмотреть, какая маленькая фигурка стоит около каждой картинки, найти такую же картонную фигурку и положить сверху на деревянную.</w:t>
      </w:r>
    </w:p>
    <w:p>
      <w:pPr>
        <w:pStyle w:val="Normal"/>
        <w:shd w:fill="FFFFFF" w:val="clear"/>
        <w:spacing w:lineRule="auto" w:line="240" w:before="0" w:after="0"/>
        <w:rPr>
          <w:rFonts w:ascii="Segoe UI" w:hAnsi="Segoe UI" w:eastAsia="Times New Roman" w:cs="Segoe UI"/>
          <w:color w:val="1A1B1C"/>
          <w:lang w:eastAsia="ru-RU"/>
        </w:rPr>
      </w:pPr>
      <w:bookmarkStart w:id="163" w:name="$p154"/>
      <w:bookmarkEnd w:id="163"/>
      <w:r>
        <w:rPr>
          <w:rFonts w:eastAsia="Times New Roman" w:cs="Segoe UI" w:ascii="Segoe UI" w:hAnsi="Segoe UI"/>
          <w:i/>
          <w:iCs/>
          <w:color w:val="246480"/>
          <w:sz w:val="17"/>
          <w:szCs w:val="17"/>
          <w:bdr w:val="dotted" w:sz="6" w:space="0" w:color="B3D8E7"/>
          <w:lang w:eastAsia="ru-RU"/>
        </w:rPr>
        <w:t>154</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3048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5" r="-8" b="-15"/>
                    <a:stretch>
                      <a:fillRect/>
                    </a:stretch>
                  </pic:blipFill>
                  <pic:spPr bwMode="auto">
                    <a:xfrm>
                      <a:off x="0" y="0"/>
                      <a:ext cx="5715000" cy="3048000"/>
                    </a:xfrm>
                    <a:prstGeom prst="rect">
                      <a:avLst/>
                    </a:prstGeom>
                  </pic:spPr>
                </pic:pic>
              </a:graphicData>
            </a:graphic>
          </wp:inline>
        </w:drawing>
      </w:r>
    </w:p>
    <w:p>
      <w:pPr>
        <w:pStyle w:val="Normal"/>
        <w:shd w:fill="FFFFFF" w:val="clear"/>
        <w:spacing w:lineRule="auto" w:line="240" w:before="0" w:after="0"/>
        <w:rPr>
          <w:rFonts w:ascii="Segoe UI" w:hAnsi="Segoe UI" w:eastAsia="Times New Roman" w:cs="Segoe UI"/>
          <w:color w:val="1A1B1C"/>
          <w:lang w:eastAsia="ru-RU"/>
        </w:rPr>
      </w:pPr>
      <w:bookmarkStart w:id="164" w:name="$p155"/>
      <w:bookmarkEnd w:id="164"/>
      <w:r>
        <w:rPr>
          <w:rFonts w:eastAsia="Times New Roman" w:cs="Segoe UI" w:ascii="Segoe UI" w:hAnsi="Segoe UI"/>
          <w:i/>
          <w:iCs/>
          <w:color w:val="246480"/>
          <w:sz w:val="17"/>
          <w:szCs w:val="17"/>
          <w:bdr w:val="dotted" w:sz="6" w:space="0" w:color="B3D8E7"/>
          <w:lang w:eastAsia="ru-RU"/>
        </w:rPr>
        <w:t>155</w:t>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6.</w:t>
      </w:r>
      <w:r>
        <w:rPr>
          <w:rFonts w:eastAsia="Times New Roman" w:cs="Segoe UI" w:ascii="Segoe UI" w:hAnsi="Segoe UI"/>
          <w:color w:val="1A1B1C"/>
          <w:sz w:val="17"/>
          <w:szCs w:val="17"/>
          <w:lang w:eastAsia="ru-RU"/>
        </w:rPr>
        <w:t> Материал для моделирования формы образца</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42100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11" r="-8" b="-11"/>
                    <a:stretch>
                      <a:fillRect/>
                    </a:stretch>
                  </pic:blipFill>
                  <pic:spPr bwMode="auto">
                    <a:xfrm>
                      <a:off x="0" y="0"/>
                      <a:ext cx="5715000" cy="421005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7.</w:t>
      </w:r>
      <w:r>
        <w:rPr>
          <w:rFonts w:eastAsia="Times New Roman" w:cs="Segoe UI" w:ascii="Segoe UI" w:hAnsi="Segoe UI"/>
          <w:color w:val="1A1B1C"/>
          <w:sz w:val="17"/>
          <w:szCs w:val="17"/>
          <w:lang w:eastAsia="ru-RU"/>
        </w:rPr>
        <w:t> Модель образца, составленная ребенк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ле выполнения этого задания ребенку предлагалось «отдать» каждую картонную фигурку тому, «кому она нужна», т. е девочке, кошке, собаке или зайцу, причем «передача» фигурок заключалась в том, что их нужно было перенести на картонку с элементов деревянной фигуры, положив каждую фигурку на соответствующий рисунок или рядом с ним (в зависимости от того, прямо, над или под рисунком или около него находился данный элемент). Экспериментатор следил за тем, чтобы, перенося фигурку, ребенок не изменял ее положения в пространстве. В результате выполнения этого задания на картонке оказывалась выложенной модель фигуры-образца (рис. 7).</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следующем этапе обучения эта модель снималась с фигуры-образца и перекладывалась на красную деревянную фигуру, форму которой необходимо было преобразовать по образцу. Теперь ребенку предлагалось «переделать красную фигуру так, чтобы у каждого животного и у девочки была такая же красная фигурка, какая раньше была зеленая». После произведенного преобразования</w:t>
      </w:r>
    </w:p>
    <w:p>
      <w:pPr>
        <w:pStyle w:val="Normal"/>
        <w:shd w:fill="FFFFFF" w:val="clear"/>
        <w:spacing w:lineRule="auto" w:line="240" w:before="0" w:after="0"/>
        <w:rPr>
          <w:rFonts w:ascii="Segoe UI" w:hAnsi="Segoe UI" w:eastAsia="Times New Roman" w:cs="Segoe UI"/>
          <w:color w:val="1A1B1C"/>
          <w:lang w:eastAsia="ru-RU"/>
        </w:rPr>
      </w:pPr>
      <w:bookmarkStart w:id="165" w:name="$p156"/>
      <w:bookmarkEnd w:id="165"/>
      <w:r>
        <w:rPr>
          <w:rFonts w:eastAsia="Times New Roman" w:cs="Segoe UI" w:ascii="Segoe UI" w:hAnsi="Segoe UI"/>
          <w:i/>
          <w:iCs/>
          <w:color w:val="246480"/>
          <w:sz w:val="17"/>
          <w:szCs w:val="17"/>
          <w:bdr w:val="dotted" w:sz="6" w:space="0" w:color="B3D8E7"/>
          <w:lang w:eastAsia="ru-RU"/>
        </w:rPr>
        <w:t>15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фигуры ребенок должен был проверить его правильность, сдвинув каждый картонный элемент на соответствующий элемент деревянной фигуры. Затем экспериментатор говорил ребенку: «Посмотри, теперь у нас красная фигура стала точно такая же, как зеленая», — и предлагал ему убедиться в этом, наложив красную фигуру на зеленую (картонка с ориентирами при этом снималас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ервый день обучения экспериментатор помогал ребенку выполнять все необходимые операции и в случае надобности показывал, как они должны быть выполнены. В следующий раз ребенок должен был все проделать самостоятельно, а экспериментатор только ставил задачу и напоминал, какие действия необходимо проделать: «Ты должен переделать красную фигуру, чтобы она стала такая же, как зеленая. Для этого надо, как мы делали в прошлый раз, сначала положить рисунки на зеленую фигуру и посмотреть, какая маленькая фигурка нужна девочке, кошке, собаке и зайцу, потом найти такие же картонные фигурки и «дать им». Тогда мы уже не забудем, куда нужно ставить красные фигурки. Мы перенесем картинки на красную фигуру и сразу увидим, как ее нужно переделыват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анятия продолжались до тех пор, пока ребенок не выполнял все действия совершенно самостоятельно и безошибочно без всяких указаний и напоминаний и получал в результате точную копию фигуры-образц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тбор картонных копий элементов и накладывание их на соответствующие элементы деревянной фигуры выполнялись всеми детьми без особых затруднений, кроме тех случаев, когда нужно было наложить копию на асимметричную фигурку. В последнем случае некоторые дети по нескольку раз меняли выбранный элемент и подолгу поворачивали его, добиваясь совмещения с деревянной фигурк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перенесении копий элементов на картонку наиболее часто встречающейся ошибкой была попытка все копии наложить непосредственно на рисунки, не считаясь с тем, что некоторые элементы образца находились не прямо над рисунками, а рядом с ни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ибольшие трудности были связаны для детей пятого года жизни с преобразованием красной фигуры. Дети нередко «теряли» задачу и, вместо того чтобы менять</w:t>
      </w:r>
    </w:p>
    <w:p>
      <w:pPr>
        <w:pStyle w:val="Normal"/>
        <w:shd w:fill="FFFFFF" w:val="clear"/>
        <w:spacing w:lineRule="auto" w:line="240" w:before="0" w:after="0"/>
        <w:rPr>
          <w:rFonts w:ascii="Segoe UI" w:hAnsi="Segoe UI" w:eastAsia="Times New Roman" w:cs="Segoe UI"/>
          <w:color w:val="1A1B1C"/>
          <w:lang w:eastAsia="ru-RU"/>
        </w:rPr>
      </w:pPr>
      <w:bookmarkStart w:id="166" w:name="$p157"/>
      <w:bookmarkEnd w:id="166"/>
      <w:r>
        <w:rPr>
          <w:rFonts w:eastAsia="Times New Roman" w:cs="Segoe UI" w:ascii="Segoe UI" w:hAnsi="Segoe UI"/>
          <w:i/>
          <w:iCs/>
          <w:color w:val="246480"/>
          <w:sz w:val="17"/>
          <w:szCs w:val="17"/>
          <w:bdr w:val="dotted" w:sz="6" w:space="0" w:color="B3D8E7"/>
          <w:lang w:eastAsia="ru-RU"/>
        </w:rPr>
        <w:t>15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расные фигурки-вставки, после наложения модели на красную фигуру начинали менять картонные копии фигурок, приводя их в соответствие с особенностями формы объекта, подлежавшего перестройке. Экспериментатору приходилось неоднократно напоминать ребенку, что нужно переделывать красную фигуру, а не модел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ле отработки всех звеньев действия дети начинали по собственной инициативе пропускать некоторые из них, явно перенося их из внешнего во внутренний план. Приступая к выполнению задания, ребенок осматривал фигуру-образец, клал на нее картонку с ориентирами, затем отбирал необходимые фигурки-копии и, пропуская этап их накладывания на соответствующие элементы образца, непосредственно переходил к размещению на картонке. Точно так же опускался этап проверки правильности преобразования при помощи сдвига каждой картонной фигурки на соответствующий элемент деревянной фигуры.</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есьма любопытным был случай с испытуемым Андрюшей П. (4,5)</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5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который, перенося картонку с образца на красную фигуру, уронил копию асимметричной фигурки (сектора), а после того, как поднял, положил ее, не глядя на образец, на нужное место, но в неверном ракурсе. Когда Андрюша приступил к преобразованию красной фигуры, он, однако, посмотрел на образец и вставил деревянную фигурку-сектор в правильном ракурсе, заметил ошибку в модели и исправил е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и особенности выполнения задания дали нам основания думать, что наши испытуемые смогут использовать усвоенный ими способ целиком во внутреннем плане, и мы перешли к контрольным опытам, в которых ребенку предлагалось произвести преобразование фигуры по образцу, но дополнительные средства ему при этом не давались. Трое справились с контрольным заданием совершенно безошибочно, а 6 допустили по одной ошибке, которую они заметили и исправили после проверочного наложения полученной в результате преобразования фигуры на образец. Эта ошибка у 5 детей заключалась в неверной передаче положения элементов на основании, а у одного ребенка — в неверном подборе одного из элементов.</w:t>
      </w:r>
    </w:p>
    <w:p>
      <w:pPr>
        <w:pStyle w:val="Normal"/>
        <w:shd w:fill="FFFFFF" w:val="clear"/>
        <w:spacing w:lineRule="auto" w:line="240" w:before="0" w:after="0"/>
        <w:rPr>
          <w:rFonts w:ascii="Segoe UI" w:hAnsi="Segoe UI" w:eastAsia="Times New Roman" w:cs="Segoe UI"/>
          <w:color w:val="1A1B1C"/>
          <w:lang w:eastAsia="ru-RU"/>
        </w:rPr>
      </w:pPr>
      <w:bookmarkStart w:id="167" w:name="$p158"/>
      <w:bookmarkEnd w:id="167"/>
      <w:r>
        <w:rPr>
          <w:rFonts w:eastAsia="Times New Roman" w:cs="Segoe UI" w:ascii="Segoe UI" w:hAnsi="Segoe UI"/>
          <w:i/>
          <w:iCs/>
          <w:color w:val="246480"/>
          <w:sz w:val="17"/>
          <w:szCs w:val="17"/>
          <w:bdr w:val="dotted" w:sz="6" w:space="0" w:color="B3D8E7"/>
          <w:lang w:eastAsia="ru-RU"/>
        </w:rPr>
        <w:t>15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 этими детьми было проведено одно-два дополнительных занятия, в которых методика обучения была изменен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етям, допустившим ошибку в положении элемента на основании: Вите И. (3,9), Вове К. (4,1), Гале Т. (4,10), Леше А. (5,0) и Ларисе Т. (5,2), было предложено произвести моделирование образца (и затем преобразование объекта по модели), пользуясь не копиями фигурок, а фишками (деревянными квадратиками). Таким образом, моделирование формы элементов снималось, оставалось только моделирование их расположения на основании. Все дети легко приняли и выполнили зада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ндрюше П., который ошибся в отборе элемента, мы предложили, не строя полной модели, отобрать и наложить картонную фигурку на каждый элемент образца, затем положить отобранные фигурки рядом с преобразуемой фигурой и после преобразования наложить на ее элемент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овторных контрольных опытах, проводившихся после дополнительного обучения, все испытуемые выполнили преобразование форм по образцу совершенно безошибочн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мы добились овладения действием преобразования формы по образцу, не обучая непосредственно этому действию, а введя адекватное ему промежуточное внешнее ориентировочное действие, приведшее к возникновению зрительного перцептивного ориентирования. Следует отметить, что выделение внешнего ориентировочного действия и прямое обучение ему делают возможным формирование соответствующего перцептивного действия на более ранних возрастных этапах, чем обычно, и значительно сокращают длительность такого формирования. Это объясняется, по-видимому, тем, что стихийно протекающий процесс отщепления внешнего ориентировочного действия от практического является весьма сложным и длительны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своение детьми новых внешних ориентировочных действий в ходе специального обучения было прослежено в ряде исследований формирующего характера. Обучение ориентировочным действиям производилось в контексте формирования у детей предметных и продуктивных действий, а также способов решения различного рода познавательных задач.</w:t>
      </w:r>
    </w:p>
    <w:p>
      <w:pPr>
        <w:pStyle w:val="Normal"/>
        <w:shd w:fill="FFFFFF" w:val="clear"/>
        <w:spacing w:lineRule="auto" w:line="240" w:before="0" w:after="0"/>
        <w:rPr>
          <w:rFonts w:ascii="Segoe UI" w:hAnsi="Segoe UI" w:eastAsia="Times New Roman" w:cs="Segoe UI"/>
          <w:color w:val="1A1B1C"/>
          <w:lang w:eastAsia="ru-RU"/>
        </w:rPr>
      </w:pPr>
      <w:bookmarkStart w:id="168" w:name="$p159"/>
      <w:bookmarkEnd w:id="168"/>
      <w:r>
        <w:rPr>
          <w:rFonts w:eastAsia="Times New Roman" w:cs="Segoe UI" w:ascii="Segoe UI" w:hAnsi="Segoe UI"/>
          <w:i/>
          <w:iCs/>
          <w:color w:val="246480"/>
          <w:sz w:val="17"/>
          <w:szCs w:val="17"/>
          <w:bdr w:val="dotted" w:sz="6" w:space="0" w:color="B3D8E7"/>
          <w:lang w:eastAsia="ru-RU"/>
        </w:rPr>
        <w:t>15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новной факт, установленный в этих исследованиях, заключается в том, что усвоение внешнего ориентировочного действия включает две стороны: 1) овладение «техникой» его выполнения и 2) овладение его применением в ориентировочной функ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отрим прежде всего, что представляет собой «техника» выполнения внешних ориентировочных действий и как происходит ее усво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нешнее ориентировочное действие, обслуживающее задачи предметного действия или познавательные задачи типа выбора по образцу, представляет собой, как мы уже указывали выше, придание объектам такого положения в пространстве, при котором может быть использован определенный «критерий идентичности» их свойств. Действие включает также повторность отдельных актов совмещения объектов в пространстве вплоть до получения результата, соответствующего полной (или максимально достижимой в данном случае) идентичности — перебор имеющихся возможностей. Специальное обучение подобным действиям проводилось в нашем исследовании развития восприятия детьми формы [50] и в исследовании Т. В. Лаврентьевой, посвященном формированию линейного глазомера [13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ехническая» сторона ориентировочных действий в этих случаях состояла в том, чтобы наложить один объект на другой (или приложить вплотную к другому), добиваясь максимального уравнивания. При этом со стороны, служившей «линией отсчета», края объектов уравнивались полностью, а наличие или отсутствие несовпадения с другой стороны должно было служить «критерием идентичности». Наложение (или прикладывание) повторялось со сменой объектов до тех пор, пока наступало полное совмещ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ажно отметить при этом, что «техника» не меняется в зависимости от того, производятся ориентировочные действия с самими объектами или с их заместителями. Так, Т. В. Лаврентьева вводила в обучение применение мерки, которая была равна образцу и переносилась от него к объектам, из которых производился выбор (сам образец и объекты перемещать запрещалось). Однако приемы прикладывания мерки к образцу и объектам были теми же, которые могли бы применяться при прикладывании объектов непосредственно к образцу.</w:t>
      </w:r>
    </w:p>
    <w:p>
      <w:pPr>
        <w:pStyle w:val="Normal"/>
        <w:shd w:fill="FFFFFF" w:val="clear"/>
        <w:spacing w:lineRule="auto" w:line="240" w:before="0" w:after="0"/>
        <w:rPr>
          <w:rFonts w:ascii="Segoe UI" w:hAnsi="Segoe UI" w:eastAsia="Times New Roman" w:cs="Segoe UI"/>
          <w:color w:val="1A1B1C"/>
          <w:lang w:eastAsia="ru-RU"/>
        </w:rPr>
      </w:pPr>
      <w:bookmarkStart w:id="169" w:name="$p160"/>
      <w:bookmarkEnd w:id="169"/>
      <w:r>
        <w:rPr>
          <w:rFonts w:eastAsia="Times New Roman" w:cs="Segoe UI" w:ascii="Segoe UI" w:hAnsi="Segoe UI"/>
          <w:i/>
          <w:iCs/>
          <w:color w:val="246480"/>
          <w:sz w:val="17"/>
          <w:szCs w:val="17"/>
          <w:bdr w:val="dotted" w:sz="6" w:space="0" w:color="B3D8E7"/>
          <w:lang w:eastAsia="ru-RU"/>
        </w:rPr>
        <w:t>160</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более сложных случаях, когда внешнее ориентировочное действие должно обслуживать решение продуктивных задач или сложных познавательных задач, требующих качественной и количественной характеристики свойств и отношений, оно приобретает форму построения модели объекта, отражающей особенности обследуемых свойств и отношений. «Техническая» сторона моделирования заключается в «прилаживании» путем проб материала, из которого создается модель, к особенностям объек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нашем исследовании, посвященном совершенствованию восприятия формы при овладении продуктивным действием (преобразованием фигуры по образцу), краткое изложение которого приведено в начале этого параграфа, построение модели сложной фигуры осуществлялось путем подбора геометрических фигурок, соответствующих каждому ее элементу, и соответствующего их расположения на табличке. Подбор мог быть осуществлен с использованием поочередного наложения имеющихся фигурок на каждый элемент (испытуемые уже владели необходимым для этого элементарным ориентировочным действием), а нужное расположение достигалось простым сдвигом фигурки с элемента на находящуюся под (или над) ним клетку таблич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выполненной под руководством А. В. Запорожца работе В. П. Сохиной изучалось формирование зрительного анализа (расчленения) формы в связи с овладением действием конструирования объекта из плоскостных элементов. В процессе обучения такому конструированию В. П. Сохина вводила внешнее ориентировочное действие, выполнявшееся с копией фигуры-образца и копиями элементов (квадратов и треугольников), из которых этот образец должен был быть выложен. Ребенок создавал модель строения фигуры-образца, перемещая копии элементов по выкройке фигуры (т. е. заполняя эту выкройку путем проб) и обводя их карандашом. Готовая модель представляла собой выкройку фигуры, расчлененную в соответствии с имеющимися элемент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исследовании З. М. Богуславской [27] обучение детей ориентировочному действию, осуществляемому во внешнем плане, было применено для формирования расчлененного восприятия контура предмета в контексте изобразительной деятельности (рисования по образцу). Это</w:t>
      </w:r>
    </w:p>
    <w:p>
      <w:pPr>
        <w:pStyle w:val="Normal"/>
        <w:shd w:fill="FFFFFF" w:val="clear"/>
        <w:spacing w:lineRule="auto" w:line="240" w:before="0" w:after="0"/>
        <w:rPr>
          <w:rFonts w:ascii="Segoe UI" w:hAnsi="Segoe UI" w:eastAsia="Times New Roman" w:cs="Segoe UI"/>
          <w:color w:val="1A1B1C"/>
          <w:lang w:eastAsia="ru-RU"/>
        </w:rPr>
      </w:pPr>
      <w:bookmarkStart w:id="170" w:name="$p161"/>
      <w:bookmarkEnd w:id="170"/>
      <w:r>
        <w:rPr>
          <w:rFonts w:eastAsia="Times New Roman" w:cs="Segoe UI" w:ascii="Segoe UI" w:hAnsi="Segoe UI"/>
          <w:i/>
          <w:iCs/>
          <w:color w:val="246480"/>
          <w:sz w:val="17"/>
          <w:szCs w:val="17"/>
          <w:bdr w:val="dotted" w:sz="6" w:space="0" w:color="B3D8E7"/>
          <w:lang w:eastAsia="ru-RU"/>
        </w:rPr>
        <w:t>16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ействие представляло собой моделирование формы предметов путем выкладывания их контуров из спичек или пластмассовых палочек, которое проводилось в одних случаях непосредственно на изображении предмета, в других — рядом с ним.</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17526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26" r="-8" b="-26"/>
                    <a:stretch>
                      <a:fillRect/>
                    </a:stretch>
                  </pic:blipFill>
                  <pic:spPr bwMode="auto">
                    <a:xfrm>
                      <a:off x="0" y="0"/>
                      <a:ext cx="5715000" cy="175260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8.</w:t>
      </w:r>
      <w:r>
        <w:rPr>
          <w:rFonts w:eastAsia="Times New Roman" w:cs="Segoe UI" w:ascii="Segoe UI" w:hAnsi="Segoe UI"/>
          <w:color w:val="1A1B1C"/>
          <w:sz w:val="17"/>
          <w:szCs w:val="17"/>
          <w:lang w:eastAsia="ru-RU"/>
        </w:rPr>
        <w:t> Схема внешнего ориентировочного действия, которому обучались дети в исследовании Т. В. Лаврентьев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ведение внешнего ориентировочного действия в качестве средства решения сложных познавательных задач осуществлялось в исследованиях Т. В. Лаврентьевой [134] и В. В. Холмовской [231]. Т. В. Лаврентьева давала детям задание на глазомерное уравнивание двух протяженностей. Перед ребенком клались две палочки разной длины одна под другой, так что концы их находились не на одной линии, и предлагалось определить, какой кусок должен быть добавлен к меньшей из них, чтобы палочки стали «точно одинаковыми». Нахождение «добавочного» куска производилось путем выбора из двух отрезков, лежащих в сторон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нешнее ориентировочное действие, которому обучались дети, состояло в изготовлении (отрезании от длинной полоски бумаги) мерки, равной большей палочке, прикладывании к этой мерке меньшей палочки и отчеркивании карандашом, а затем отрезании отрезка, равного недостающему. В дальнейшем ребенок производил подбор нужного «добавочного» куска путем прикладывания к полученной новой мерке, моделирующей величину различия между объектами (рис. 8).</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В. Холмовская формировала у детей-дошкольников способность к зрительной оценке пропорций. В ее исследовании применялось, в частности, построение и использование детьми моделей отношения между предметами по величине. Для построения таких моделей ребенок отрезал полоску бумаги, равную большему из двух (или</w:t>
      </w:r>
    </w:p>
    <w:p>
      <w:pPr>
        <w:pStyle w:val="Normal"/>
        <w:shd w:fill="FFFFFF" w:val="clear"/>
        <w:spacing w:lineRule="auto" w:line="240" w:before="0" w:after="0"/>
        <w:rPr>
          <w:rFonts w:ascii="Segoe UI" w:hAnsi="Segoe UI" w:eastAsia="Times New Roman" w:cs="Segoe UI"/>
          <w:color w:val="1A1B1C"/>
          <w:lang w:eastAsia="ru-RU"/>
        </w:rPr>
      </w:pPr>
      <w:bookmarkStart w:id="171" w:name="$p162"/>
      <w:bookmarkEnd w:id="171"/>
      <w:r>
        <w:rPr>
          <w:rFonts w:eastAsia="Times New Roman" w:cs="Segoe UI" w:ascii="Segoe UI" w:hAnsi="Segoe UI"/>
          <w:i/>
          <w:iCs/>
          <w:color w:val="246480"/>
          <w:sz w:val="17"/>
          <w:szCs w:val="17"/>
          <w:bdr w:val="dotted" w:sz="6" w:space="0" w:color="B3D8E7"/>
          <w:lang w:eastAsia="ru-RU"/>
        </w:rPr>
        <w:t>16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трех) имеющихся однородных предметов, отмечал на ней середину (вначале путем складывания полоски пополам, а потом глазомерно), затем прикладывал к ней второй предмет, уравнивая его нижний конец с нижним концом полоски и отмечая карандашом его величину. Полученную модель отношений ребенок обучался «прочитывать», соотнося расстояние от проставленной отметки до середины и верхнего конца полоски (рис. 9).</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619569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7" r="-8" b="-7"/>
                    <a:stretch>
                      <a:fillRect/>
                    </a:stretch>
                  </pic:blipFill>
                  <pic:spPr bwMode="auto">
                    <a:xfrm>
                      <a:off x="0" y="0"/>
                      <a:ext cx="5715000" cy="6195695"/>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9.</w:t>
      </w:r>
      <w:r>
        <w:rPr>
          <w:rFonts w:eastAsia="Times New Roman" w:cs="Segoe UI" w:ascii="Segoe UI" w:hAnsi="Segoe UI"/>
          <w:color w:val="1A1B1C"/>
          <w:sz w:val="17"/>
          <w:szCs w:val="17"/>
          <w:lang w:eastAsia="ru-RU"/>
        </w:rPr>
        <w:t> Составление модели отношений между предметами по величине (исследование В. В. Холмовск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 всех описанных случаях усвоение детьми «техники» выполнения внешнего ориентировочного действия происходило без особого труда, так как требования, предъявлявшиеся к действиям ребенка, не выходили за рамки тех, которые предъявляются доступными ему видами практической деятельности. Фактически «техника» выполнения внешних ориентировочных действий, обслуживающих предметную деятельность или соответствующие ей виды познавательных задач, сама относится к репертуару предметных действий, «техника» же выполнения внешних ориентировочных действий, обслуживающих продуктивную деятельность или связанные с ней более сложные познавательные задачи, опять-таки относится к репертуару продуктивных действий. При этом необходимо учитывать, что внешнее ориентировочное действие (с его «технической» стороны) всегда соответствует лишь начальному этапу овладения предметным или продуктивным действием, т. е. тому уровню, на котором оно выполняется при помощи «проб и ошибок» (если данный тип действия может выполняться на основе перцептивного ориентирования, формирование внешнего ориентировочного действия оказывается просто ненужным). Таким образом, границы усвоения «техники» внешних</w:t>
      </w:r>
    </w:p>
    <w:p>
      <w:pPr>
        <w:pStyle w:val="Normal"/>
        <w:shd w:fill="FFFFFF" w:val="clear"/>
        <w:spacing w:lineRule="auto" w:line="240" w:before="0" w:after="0"/>
        <w:rPr>
          <w:rFonts w:ascii="Segoe UI" w:hAnsi="Segoe UI" w:eastAsia="Times New Roman" w:cs="Segoe UI"/>
          <w:color w:val="1A1B1C"/>
          <w:lang w:eastAsia="ru-RU"/>
        </w:rPr>
      </w:pPr>
      <w:bookmarkStart w:id="172" w:name="$p163"/>
      <w:bookmarkEnd w:id="172"/>
      <w:r>
        <w:rPr>
          <w:rFonts w:eastAsia="Times New Roman" w:cs="Segoe UI" w:ascii="Segoe UI" w:hAnsi="Segoe UI"/>
          <w:i/>
          <w:iCs/>
          <w:color w:val="246480"/>
          <w:sz w:val="17"/>
          <w:szCs w:val="17"/>
          <w:bdr w:val="dotted" w:sz="6" w:space="0" w:color="B3D8E7"/>
          <w:lang w:eastAsia="ru-RU"/>
        </w:rPr>
        <w:t>16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риентировочных действий определяются кругом практических задач, наиболее элементарному уровню решения которых ребенок данного возраста может научиться под руководством взросло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выполнением заданий на пространственное совмещение объектов при наиболее благоприятных условиях справляются уже дети третьего года жизни, с выполнением заданий на построение моделей, как правило, — дети начиная с четырехлетнего возраст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Значительно большие трудности вызывает у детей усвоение самой</w:t>
      </w:r>
      <w:r>
        <w:rPr>
          <w:rFonts w:eastAsia="Times New Roman" w:cs="Segoe UI" w:ascii="Segoe UI" w:hAnsi="Segoe UI"/>
          <w:color w:val="1A1B1C"/>
          <w:spacing w:val="48"/>
          <w:lang w:eastAsia="ru-RU"/>
        </w:rPr>
        <w:t>ориентировочной функции </w:t>
      </w:r>
      <w:r>
        <w:rPr>
          <w:rFonts w:eastAsia="Times New Roman" w:cs="Segoe UI" w:ascii="Segoe UI" w:hAnsi="Segoe UI"/>
          <w:color w:val="1A1B1C"/>
          <w:lang w:eastAsia="ru-RU"/>
        </w:rPr>
        <w:t>тех действий, которыми они овладевают. На начальных этапах обучения эти действия обычно выступают для ребенка как решение самостоятельной практической задачи (приложить предметы друг к другу так, чтобы было «ровненько», заполнить табличку фигурками так, чтобы собачка, кошечка и др. получили такую фигурку, «как им нужно»; заполнить выкройку «домика» квадратами и треугольниками; отметить, «какого роста большой и маленький мишка»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действие производится не с самими предметами, а с их заместителями, предложенными экспериментатором, последние не выступают первоначально в этой роли, а являются для ребенка вполне самостоятельными объектами или средствами осуществления практического действ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писывая наши опыты по формированию ориентировочных действий — моделирования образца — при обучении преобразованию фигуры, мы упоминали о том, что на первых порах дети нередко, построив модель и перенеся ее на фигуру, подлежащую преобразованию, начинали вместо перестройки фигуры по модели вновь перестраивать модель; они теряли первоначальную задачу, и построение модели превращалось в самоцель. Подобные факты наблюдались и в исследовании В. П. Сохиной, когда дети, разметив выкройку образца, не пользовались ею при выполнении основного зад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алеко не сразу приобретали ориентировочную функцию и действия, формировавшиеся в контексте познавательных задач. Так, обучившись прикладыванию фигур к образцу и их перебору вплоть до достижения полного сов-падания контуров фигуры и образца в пространстве, наши испытуемые некоторое время продолжали, проделав</w:t>
      </w:r>
    </w:p>
    <w:p>
      <w:pPr>
        <w:pStyle w:val="Normal"/>
        <w:shd w:fill="FFFFFF" w:val="clear"/>
        <w:spacing w:lineRule="auto" w:line="240" w:before="0" w:after="0"/>
        <w:rPr>
          <w:rFonts w:ascii="Segoe UI" w:hAnsi="Segoe UI" w:eastAsia="Times New Roman" w:cs="Segoe UI"/>
          <w:color w:val="1A1B1C"/>
          <w:lang w:eastAsia="ru-RU"/>
        </w:rPr>
      </w:pPr>
      <w:bookmarkStart w:id="173" w:name="$p164"/>
      <w:bookmarkEnd w:id="173"/>
      <w:r>
        <w:rPr>
          <w:rFonts w:eastAsia="Times New Roman" w:cs="Segoe UI" w:ascii="Segoe UI" w:hAnsi="Segoe UI"/>
          <w:i/>
          <w:iCs/>
          <w:color w:val="246480"/>
          <w:sz w:val="17"/>
          <w:szCs w:val="17"/>
          <w:bdr w:val="dotted" w:sz="6" w:space="0" w:color="B3D8E7"/>
          <w:lang w:eastAsia="ru-RU"/>
        </w:rPr>
        <w:t>16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се эти процедуры, указывать первую попавшуюся фигуру в качестве «такой же», как образец. В опытах Т. В. Лаврентьевой по формированию глазомера дети, пользуясь меркой, равной образцу, находили равный мерке элемент, но не могли использовать полученный результат для установления идентичности этого элемента и образца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этому в обучении имеется совершенно особая проблема придания действию ориентировочной функции по отношению к решению основной практической или познавательной задачи.</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еред ребенком возникает необходимость установить специфическую связь двух действий (они могут быть оба практическими или первое практическим, второе познавательным), подчинить первое второму таким образом, чтобы оно потеряло самостоятельную ценность и приобрело смысл предвосхищения путей достижения конечного эффекта. Эта связь объективно осуществляется через</w:t>
      </w:r>
      <w:r>
        <w:rPr>
          <w:rFonts w:eastAsia="Times New Roman" w:cs="Segoe UI" w:ascii="Segoe UI" w:hAnsi="Segoe UI"/>
          <w:color w:val="1A1B1C"/>
          <w:spacing w:val="48"/>
          <w:lang w:eastAsia="ru-RU"/>
        </w:rPr>
        <w:t> продукт </w:t>
      </w:r>
      <w:r>
        <w:rPr>
          <w:rFonts w:eastAsia="Times New Roman" w:cs="Segoe UI" w:ascii="Segoe UI" w:hAnsi="Segoe UI"/>
          <w:color w:val="1A1B1C"/>
          <w:lang w:eastAsia="ru-RU"/>
        </w:rPr>
        <w:t>первого действия, который дает ребенку возможность решить практическую или познавательную задачу «с места», используя те знания и навыки, которые у него уже имеются. В случае стихийного «отщепления» внешнего ориентировочного действия от практического соответствующая связь между ними существует с самого начала. Но при наличии обучения ориентировочным действиям для ее установления необходимы специальные обучающие прием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формировании ориентировочных действий, обслуживающих практические задачи, эти приемы сводятся, во-первых, к обучению ребенка использованию продукта ориентировочного действия, представленного в готовом виде, для решения основной задачи (раньше, чем ребенок научился сам создавать этот продукт), во-вторых, к повышению привлекательности основной задачи и снижению привлекательности задачи промежуточной (иными словами, к соответствующему воздействию на мотивы деятельности ребенка). Первый прием был использован нами при обучении детей преобразованию фигур, второй прием — В. П. Сохиной, которая предлагала детям при выполнении основного задания выкладывать фигуры из цветного блестящего картона, а при осуществлении ориентировочного действия — пользоваться невзрачными бумажными элементами.</w:t>
      </w:r>
    </w:p>
    <w:p>
      <w:pPr>
        <w:pStyle w:val="Normal"/>
        <w:shd w:fill="FFFFFF" w:val="clear"/>
        <w:spacing w:lineRule="auto" w:line="240" w:before="0" w:after="0"/>
        <w:rPr>
          <w:rFonts w:ascii="Segoe UI" w:hAnsi="Segoe UI" w:eastAsia="Times New Roman" w:cs="Segoe UI"/>
          <w:color w:val="1A1B1C"/>
          <w:lang w:eastAsia="ru-RU"/>
        </w:rPr>
      </w:pPr>
      <w:bookmarkStart w:id="174" w:name="$p165"/>
      <w:bookmarkEnd w:id="174"/>
      <w:r>
        <w:rPr>
          <w:rFonts w:eastAsia="Times New Roman" w:cs="Segoe UI" w:ascii="Segoe UI" w:hAnsi="Segoe UI"/>
          <w:i/>
          <w:iCs/>
          <w:color w:val="246480"/>
          <w:sz w:val="17"/>
          <w:szCs w:val="17"/>
          <w:bdr w:val="dotted" w:sz="6" w:space="0" w:color="B3D8E7"/>
          <w:lang w:eastAsia="ru-RU"/>
        </w:rPr>
        <w:t>165</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ри формировании ориентировочных действий, обслуживающих решение познавательных задач, подобные приемы оказываются неприменимыми, так как решение задачи заключается здесь в указании на определенный объект или ответе на поставленный вопрос. Если перед ребенком ставятся познавательные задачи, для реализации которых он не имеет адекватных форм внешнего или перцептивного ориентирования, правильный ответ может быть только случайным. Дети и дают случайные ответы, причем продолжают их давать и после овладения «техникой» внешних ориентировочных действий. Чтобы ориентировочному действию придать его специфическую функцию, надо превратить его результат в основание для закономерного правильного ответа Разработанный нами прием достижения этой цели заключается в том, что после овладения «технической» стороной действия (или параллельно с ним) ему придается функция</w:t>
      </w:r>
      <w:r>
        <w:rPr>
          <w:rFonts w:eastAsia="Times New Roman" w:cs="Segoe UI" w:ascii="Segoe UI" w:hAnsi="Segoe UI"/>
          <w:color w:val="1A1B1C"/>
          <w:spacing w:val="48"/>
          <w:lang w:eastAsia="ru-RU"/>
        </w:rPr>
        <w:t> контрольного</w:t>
      </w:r>
      <w:r>
        <w:rPr>
          <w:rFonts w:eastAsia="Times New Roman" w:cs="Segoe UI" w:ascii="Segoe UI" w:hAnsi="Segoe UI"/>
          <w:color w:val="1A1B1C"/>
          <w:lang w:eastAsia="ru-RU"/>
        </w:rPr>
        <w:t>. Ребенок дает ответ, пользуясь имеющимися у него неадекватными способами перцептивной ориентировки (ответ этот может оказаться как ошибочным, так и правильным), затем ему предлагается проверить правильность ответа, выполнив соответствующее внешнее ориентировочное действие (приложив выбранный объект к образцу, использовав мерку, построив и применив модель). После ряда таких проверок дети по собственной инициативе (лишь иногда при подсказке экспериментатора) переходят к использованию усвоенного действия в качестве способа решения задачи. Контрольное действие превращается в ориентировочно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ернемся теперь к вопросу об изменениях, происходящих в психологическом значении применяемых в действии предметов при приобретении им ориентировочной функции. Пока усваивается только «техническая» сторона внешнего ориентировочного действия, оно выступает для ребенка в качестве практического, а предметы имеют обычное значение объектов, условий, средств осуществления действия. Но придание действию ориентировочной функции путем «подключения» к другому действию как раз потому и связано со специфическими трудностями, что оно требует установления особого отношения не только между предыдущим и последующим действиями в целом, но и между материальными компонентами этих действий: предметы, применяющиеся в первом, должны</w:t>
      </w:r>
    </w:p>
    <w:p>
      <w:pPr>
        <w:pStyle w:val="Normal"/>
        <w:shd w:fill="FFFFFF" w:val="clear"/>
        <w:spacing w:lineRule="auto" w:line="240" w:before="0" w:after="0"/>
        <w:rPr>
          <w:rFonts w:ascii="Segoe UI" w:hAnsi="Segoe UI" w:eastAsia="Times New Roman" w:cs="Segoe UI"/>
          <w:color w:val="1A1B1C"/>
          <w:lang w:eastAsia="ru-RU"/>
        </w:rPr>
      </w:pPr>
      <w:bookmarkStart w:id="175" w:name="$p166"/>
      <w:bookmarkEnd w:id="175"/>
      <w:r>
        <w:rPr>
          <w:rFonts w:eastAsia="Times New Roman" w:cs="Segoe UI" w:ascii="Segoe UI" w:hAnsi="Segoe UI"/>
          <w:i/>
          <w:iCs/>
          <w:color w:val="246480"/>
          <w:sz w:val="17"/>
          <w:szCs w:val="17"/>
          <w:bdr w:val="dotted" w:sz="6" w:space="0" w:color="B3D8E7"/>
          <w:lang w:eastAsia="ru-RU"/>
        </w:rPr>
        <w:t>16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ыступить в качестве заместителей предметов, применяющихся во втором. А это значит, во-первых, что в них выделяется замещающее свойство, отделяясь от других свойств, которые несущественны с точки зрения приобретаемой действием новой функции (и которые большей частью не совпадают со свойствами замещаемых предметов), и, во-вторых, что они приобретают значение эталона, т. е. их пригодность для применения в ориентировочном действии определяется не их свойствами, как таковыми, а лишь идентичностью этих свойств замещаемым свойствам предметов, с которыми производится практическое действ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анализ целенаправленного построения внешнего ориентировочного действия подтверждает отмеченную нами закономерность трансформации психологического значения предметов на первой ступени интериоризации — при переходе от практического к внешнему ориентировочному действию, делая более явными моменты, выступающие в скрытом виде при стихийном характере такого переход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обходимо, однако, подчеркнуть, что предметы, с которыми оперирует ребенок при выполнении внешних ориентировочных действий, остаются для него реальными предметами, их эталонное значение возникает постепенно по мере становления и закрепления ориентировочного значения действия в целом и выступает затем только в контексте данного действия. Опосредование действия предметом-заместителем отнюдь не предполагает в данном случае установления ребенком логического отношения типа «если A=B, а B=C, то A=C». Это подтверждается всем ходом наших обучающих экспериментов, демонстрирующим решающее значение общего контекста действия.</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176" w:name="Глава_III.Особенности_действия"/>
      <w:bookmarkEnd w:id="176"/>
      <w:r>
        <w:rPr>
          <w:rFonts w:eastAsia="Times New Roman" w:cs="Segoe UI" w:ascii="Segoe UI" w:hAnsi="Segoe UI"/>
          <w:b/>
          <w:bCs/>
          <w:color w:val="1A1B1C"/>
          <w:sz w:val="17"/>
          <w:szCs w:val="17"/>
          <w:lang w:eastAsia="ru-RU"/>
        </w:rPr>
        <w:t>ОСОБЕННОСТИ ИНТЕРИОРИЗАЦИИ ВНЕШНИХ</w:t>
        <w:br/>
        <w:t>ОРИЕНТИРОВОЧНЫХ ДЕЙСТВИЙ В ПРОЦЕССЕ</w:t>
        <w:br/>
        <w:t>ФОРМИРОВАНИЯ ПЕРЦЕПТИВНОГО ДЕЙСТВИЯ</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атривая интериоризацию внешних ориентировочных действий в процессе формирования перцептивного действия, мы попытаемся проследить ее сходство и отличие от интериоризации, осуществляющейся при поэтапном формировании умственных (интеллектуальных)</w:t>
      </w:r>
    </w:p>
    <w:p>
      <w:pPr>
        <w:pStyle w:val="Normal"/>
        <w:shd w:fill="FFFFFF" w:val="clear"/>
        <w:spacing w:lineRule="auto" w:line="240" w:before="0" w:after="0"/>
        <w:rPr>
          <w:rFonts w:ascii="Segoe UI" w:hAnsi="Segoe UI" w:eastAsia="Times New Roman" w:cs="Segoe UI"/>
          <w:color w:val="1A1B1C"/>
          <w:lang w:eastAsia="ru-RU"/>
        </w:rPr>
      </w:pPr>
      <w:bookmarkStart w:id="177" w:name="$p167"/>
      <w:bookmarkEnd w:id="177"/>
      <w:r>
        <w:rPr>
          <w:rFonts w:eastAsia="Times New Roman" w:cs="Segoe UI" w:ascii="Segoe UI" w:hAnsi="Segoe UI"/>
          <w:i/>
          <w:iCs/>
          <w:color w:val="246480"/>
          <w:sz w:val="17"/>
          <w:szCs w:val="17"/>
          <w:bdr w:val="dotted" w:sz="6" w:space="0" w:color="B3D8E7"/>
          <w:lang w:eastAsia="ru-RU"/>
        </w:rPr>
        <w:t>16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ействий и детально изученной П. Я. Гальпериным [65, 66, 67].</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Согласно П. Я. Гальперину, умственное действие представляет собой перенесенное «во внутренний план» и претерпевшее соответствующие изменения и сокращения предметное действие, т. е. реальное действие, совершаемое с материальными предметами</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6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Это реальное действие в тех формах, которые изучаются П. Я. Гальпериным, включает как исполнительные, так и ориентировочные компоненты, так что вопрос о превращении первых во вторые здесь не стои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атривая формирование умственных действий, П. Я. Гальперин выделяет ряд параметров его изменения: уровень выполнения действия, степень полноты операций, обобщенность действия и меру его освоения. Решающее значение с точки зрения процесса интериоризации, превращения внешнего действия во внутреннее имеет изменение уровня, на котором оно выполняется. Основные уровни, установленные в исследованиях П. Я. Гальперина и его сотрудников, — это уровень прослеживания чужого действия в поле восприятия; уровень материального действия, выполняемого с материальными объектами; уровень действия «в громкой речи без предметов»; уровень действия во «внешней речи про себя»; уровень действия «во внутренней речи» [66, стр. 252].</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казанными уровнями преобразования, начиная с уровня материального действия, охватываются все компоненты действия: его объект, средства и операции. «Так предметное действие, — пишет П. Я. Гальперин, — отразившись в разных формах внешней речи, в конце концов становится актом внутренней речи» [65, стр. 458].</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пытка приложить эти данные к рассмотрению формирования перцептивного действия сразу же обнаруживает кардинальное различие, заключающееся в том, что</w:t>
      </w:r>
    </w:p>
    <w:p>
      <w:pPr>
        <w:pStyle w:val="Normal"/>
        <w:shd w:fill="FFFFFF" w:val="clear"/>
        <w:spacing w:lineRule="auto" w:line="240" w:before="0" w:after="0"/>
        <w:rPr>
          <w:rFonts w:ascii="Segoe UI" w:hAnsi="Segoe UI" w:eastAsia="Times New Roman" w:cs="Segoe UI"/>
          <w:color w:val="1A1B1C"/>
          <w:lang w:eastAsia="ru-RU"/>
        </w:rPr>
      </w:pPr>
      <w:bookmarkStart w:id="178" w:name="$p168"/>
      <w:bookmarkEnd w:id="178"/>
      <w:r>
        <w:rPr>
          <w:rFonts w:eastAsia="Times New Roman" w:cs="Segoe UI" w:ascii="Segoe UI" w:hAnsi="Segoe UI"/>
          <w:i/>
          <w:iCs/>
          <w:color w:val="246480"/>
          <w:sz w:val="17"/>
          <w:szCs w:val="17"/>
          <w:bdr w:val="dotted" w:sz="6" w:space="0" w:color="B3D8E7"/>
          <w:lang w:eastAsia="ru-RU"/>
        </w:rPr>
        <w:t>168</w:t>
      </w:r>
    </w:p>
    <w:p>
      <w:pPr>
        <w:pStyle w:val="Normal"/>
        <w:shd w:fill="FFFFFF" w:val="clear"/>
        <w:spacing w:lineRule="auto" w:line="240" w:before="0" w:after="0"/>
        <w:jc w:val="both"/>
        <w:rPr/>
      </w:pPr>
      <w:r>
        <w:rPr>
          <w:rFonts w:eastAsia="Times New Roman" w:cs="Segoe UI" w:ascii="Segoe UI" w:hAnsi="Segoe UI"/>
          <w:color w:val="1A1B1C"/>
          <w:lang w:eastAsia="ru-RU"/>
        </w:rPr>
        <w:t>перцептивное действие никогда не превращается полностью в действие, выполняемое «в уме». Оно всегда направлено на обследование реальных объектов, выявление их наличных свойств и отношений. Таким образом, интериоризации подвергается не</w:t>
      </w:r>
      <w:r>
        <w:rPr>
          <w:rFonts w:eastAsia="Times New Roman" w:cs="Segoe UI" w:ascii="Segoe UI" w:hAnsi="Segoe UI"/>
          <w:color w:val="1A1B1C"/>
          <w:spacing w:val="48"/>
          <w:lang w:eastAsia="ru-RU"/>
        </w:rPr>
        <w:t>объект </w:t>
      </w:r>
      <w:r>
        <w:rPr>
          <w:rFonts w:eastAsia="Times New Roman" w:cs="Segoe UI" w:ascii="Segoe UI" w:hAnsi="Segoe UI"/>
          <w:color w:val="1A1B1C"/>
          <w:lang w:eastAsia="ru-RU"/>
        </w:rPr>
        <w:t>действия, который остается материальным, а лишь средства и операции. Но и интериоризация операций имеет иной исход, чем в интеллектуальном действии. Они теряют характер внешних манипуляций с предметами (или их заместителями), но, по видимому, никогда не теряют полностью внешнедвигательных компонентов, которые принимают форму движений рецепторных аппаратов. Напомним, что, по данным В. П. Зинченко, движения глаза сохраняются и напоминают по своему характеру движения, совершаемые в обычных условиях при решении соответствующих перцептивных задач, даже в случае, когда объект стабилизирован относительно сетчат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касается интериоризации средств осуществления перцептивных действий, то и она существенно отличается от интериоризации средств и объектов, происходящей при формировании интеллектуального акта. П. Я. Гальперин специально останавливается на обсуждении вопроса о том, какую роль играют в последнем случае образующиеся у ребенка представления об объекте и средствах действия и какую — переход к их словесным обозначения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езультате анализа экспериментальных материалов он приходит к выводу, что хотя образование представлений и может служить определенным путем переноса действия в умственный план, но, во-первых, умственное действие, опирающееся на представления, является крайне несовершенным, отличается рядом специфических дефектов от действия, протекающего в чисто речевом плане, а, во-вторых, сами представления как отдельный внутренний план, выступающий наряду с планом восприятия, не могут выделяться без отработки в категориях речи.</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Совсем другое дело — средства осуществления перцептивных действий. Они не могут являться ничем иным, кроме реальных объектов (в случае внешних ориентировочных действий) и</w:t>
      </w:r>
      <w:r>
        <w:rPr>
          <w:rFonts w:eastAsia="Times New Roman" w:cs="Segoe UI" w:ascii="Segoe UI" w:hAnsi="Segoe UI"/>
          <w:color w:val="1A1B1C"/>
          <w:spacing w:val="48"/>
          <w:lang w:eastAsia="ru-RU"/>
        </w:rPr>
        <w:t> представлений </w:t>
      </w:r>
      <w:r>
        <w:rPr>
          <w:rFonts w:eastAsia="Times New Roman" w:cs="Segoe UI" w:ascii="Segoe UI" w:hAnsi="Segoe UI"/>
          <w:color w:val="1A1B1C"/>
          <w:lang w:eastAsia="ru-RU"/>
        </w:rPr>
        <w:t>о свойствах объектов (в случае перцептивных действий). Разумеется, только образы (т. е. представления) могут выполнять</w:t>
      </w:r>
    </w:p>
    <w:p>
      <w:pPr>
        <w:pStyle w:val="Normal"/>
        <w:shd w:fill="FFFFFF" w:val="clear"/>
        <w:spacing w:lineRule="auto" w:line="240" w:before="0" w:after="0"/>
        <w:rPr>
          <w:rFonts w:ascii="Segoe UI" w:hAnsi="Segoe UI" w:eastAsia="Times New Roman" w:cs="Segoe UI"/>
          <w:color w:val="1A1B1C"/>
          <w:lang w:eastAsia="ru-RU"/>
        </w:rPr>
      </w:pPr>
      <w:bookmarkStart w:id="179" w:name="$p169"/>
      <w:bookmarkEnd w:id="179"/>
      <w:r>
        <w:rPr>
          <w:rFonts w:eastAsia="Times New Roman" w:cs="Segoe UI" w:ascii="Segoe UI" w:hAnsi="Segoe UI"/>
          <w:i/>
          <w:iCs/>
          <w:color w:val="246480"/>
          <w:sz w:val="17"/>
          <w:szCs w:val="17"/>
          <w:bdr w:val="dotted" w:sz="6" w:space="0" w:color="B3D8E7"/>
          <w:lang w:eastAsia="ru-RU"/>
        </w:rPr>
        <w:t>16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функцию сенсорных эталонов, так как никакие словесные формы знания о свойствах предметов сами по себе не приведут к формированию чувственного образа. Ниже мы специально остановимся на вопросе о роли слова в формировании и функционировании перцептивных действий и попытаемся показать, что это совсем иная роль, чем та, которую играет слово в интеллектуальной деятельности. Пока ограничимся лишь замечанием, что основное значение для генезиса перцептивных действий имеет слово, фиксирующее (а не отменяющее!) эталонный образ.</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смотря на эти особенности перехода перцептивных действий в план восприятия, резко отличающие его от перехода интеллектуальных действий в умственный план, указанные процессы имеют немало общих черт. К формированию перцептивного действия приложимо в своеобразной форме не только изменение по уровням выполнения действия (хотя сами эти уровни выступают в другом виде), но и изменения по другим параметрам, выделенным П. Я. Гальпериным, — степени развернутости, обобщенности и освоения. Так же как и при формировании интеллектуального акта, исходная форма перцептивного действия — внешнее ориентировочное действие — должна носить максимально развернутый характер, включать операции в их полном составе. Это отчетливо обнаружилось в исследованиях, посвященных формированию перцептивных действий в области восприятия формы, величины, цвета. Напомним, что в нашем исследовании, посвященном формированию перцептивного действия в контексте продуктивной деятельности, внешнее ориентировочное действие, представлявшее собой построение модели фигуры-образца и ее использование при преобразовании объекта, могло быть первоначально усвоено детьми только при максимальной развернутости всех звеньев. Дети подбирали каждый элемент-копию для построения модели путем наложения на каждый элемент фигуры-образца, сдвигали его на соответствующую клетку таблички, переносили модель на объект, подбирали элементы для преобразования объекта путем наложения на модель, проверяли правильность подбора и расположения элементов объекта путем прямого «сдвигания» на них элементов — копий с соответствующих клеток таблички.</w:t>
      </w:r>
    </w:p>
    <w:p>
      <w:pPr>
        <w:pStyle w:val="Normal"/>
        <w:shd w:fill="FFFFFF" w:val="clear"/>
        <w:spacing w:lineRule="auto" w:line="240" w:before="0" w:after="0"/>
        <w:rPr>
          <w:rFonts w:ascii="Segoe UI" w:hAnsi="Segoe UI" w:eastAsia="Times New Roman" w:cs="Segoe UI"/>
          <w:color w:val="1A1B1C"/>
          <w:lang w:eastAsia="ru-RU"/>
        </w:rPr>
      </w:pPr>
      <w:bookmarkStart w:id="180" w:name="$p170"/>
      <w:bookmarkEnd w:id="180"/>
      <w:r>
        <w:rPr>
          <w:rFonts w:eastAsia="Times New Roman" w:cs="Segoe UI" w:ascii="Segoe UI" w:hAnsi="Segoe UI"/>
          <w:i/>
          <w:iCs/>
          <w:color w:val="246480"/>
          <w:sz w:val="17"/>
          <w:szCs w:val="17"/>
          <w:bdr w:val="dotted" w:sz="6" w:space="0" w:color="B3D8E7"/>
          <w:lang w:eastAsia="ru-RU"/>
        </w:rPr>
        <w:t>170</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налогичным образом для успешного формирования у детей сложного глазомерного действия (при решении задачи на «уравнивание» элементов) в исследовании Т. В. Лаврентьевой оказалось необходимым предельно «развернуть» внешнее ориентировочное действие. Оно заключалось в том, что ребенок, получив полоску бумаги, равную большей из палочек, прикладывал к ней меньшую палочку, отмечал карандашом и отрезал отрезок, равный величине недостающего, затем поочередно прикладывал образовавшуюся мерку-модель к каждому элементу, из которых должен был быть выбран «добавочный» отрезок, находил и указывал е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е, проведенной нами и И. Д. Веневым, у детей формировалось перцептивное действие по анализу цветовых свойств объектов в контексте продуктивной деятельности (закрашивания по образцу). Здесь опять-таки строилось развернутое внешнее действие. Ребенок, получив образец, закрашенный несколькими цветовыми тонами и оттенками, контурный рисунок для закрашивания и набор карандашей, обучался «пробовать» каждый карандаш на крае листка бумаги, подносить этот листок вплотную к соответствующим участкам изображения, определять идентичность или неидентичность цвета и в зависимости от результата откладывать карандаш к группе «нужных» или «ненужных»; после отбора всех «нужных» карандашей брать их поочередно и закрашивать участки изображ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 Я. Гальперин указывает, что уже на этапе овладения предметным действием оно подвергается обобщению и осваивается ребенком. То же самое происходит и с внешним ориентировочным действием. Возможность оперирования моделями с отнесением их к реальным предметам, о которой мы говорили выше, бесспорно, показывает, что действие обобщается по отношению к несущественным для него свойствам предметной ситуации. Вместе с тем происходит и освоение действия, все более быстрое, свободное и безошибочное его выполнение, которое, несомненно, связано с усвоением его ориентировочного значения (пока ориентировочное значение не усвоено, действие не может выполняться без ошибок, обусловленных нескоординированностью этого действия с конечным исполнительским акт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 мере освоения интеллектуальное действие начинает</w:t>
      </w:r>
    </w:p>
    <w:p>
      <w:pPr>
        <w:pStyle w:val="Normal"/>
        <w:shd w:fill="FFFFFF" w:val="clear"/>
        <w:spacing w:lineRule="auto" w:line="240" w:before="0" w:after="0"/>
        <w:rPr>
          <w:rFonts w:ascii="Segoe UI" w:hAnsi="Segoe UI" w:eastAsia="Times New Roman" w:cs="Segoe UI"/>
          <w:color w:val="1A1B1C"/>
          <w:lang w:eastAsia="ru-RU"/>
        </w:rPr>
      </w:pPr>
      <w:bookmarkStart w:id="181" w:name="$p171"/>
      <w:bookmarkEnd w:id="181"/>
      <w:r>
        <w:rPr>
          <w:rFonts w:eastAsia="Times New Roman" w:cs="Segoe UI" w:ascii="Segoe UI" w:hAnsi="Segoe UI"/>
          <w:i/>
          <w:iCs/>
          <w:color w:val="246480"/>
          <w:sz w:val="17"/>
          <w:szCs w:val="17"/>
          <w:bdr w:val="dotted" w:sz="6" w:space="0" w:color="B3D8E7"/>
          <w:lang w:eastAsia="ru-RU"/>
        </w:rPr>
        <w:t>17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окращаться, некоторые его операции выпадают. Однако П. Я. Гальперин подчеркивает, что эти операции не переносятся в умственный план. Они только подразумеваются, «имеются в виду», но не выполняютс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тчетливо выраженное сокращение внешнего ориентировочного действия происходит и при формировании действия перцептивного. Оно также заключается прежде всего в выпадении некоторых и в конечном счете всех внешних «ручных» операций при сохранении материальной формы средств осуществления ориентировочного действия. При построении модели фигуры сложной формы дети постепенно отказывались от наложения фигурок-копий на элементы образца, подбирали эти фигурки «на глаз» и сразу клали их в нужные клетки таблички, соблюдая правильную ориентацию фигурок в пространстве. После переноса модели на объект, подлежащий преобразованию, они больше не производили прикладывания элементов к фигуркам-копиям и контрольного сдвига последних, а сразу «на глаз» подбирали и правильно размещали нужные элемент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опытах Т. В. Лаврентьевой дети, обучившиеся изготовлению мерки-модели, фиксировавшей величину различия между большей и меньшей палочками, и ее применению, переходили затем к отрезанию соответствующего куска бумажной полосы «на глаз», без прикладывания к ней меньшей палочки, и к выбору нужного «добавочного» элемента также «на глаз», при чисто зрительном использовании полученной мерки-модели. В исследовании, посвященном формированию восприятия цвета, испытуемые прекращали опробовать все имеющиеся карандаши, делить их на группы «нужных» и «ненужных». Ребенок брал карандаш, «пробовал» его на бумажке, затем, не поднося бумажку вплотную к соответствующей части образца, на расстоянии сличал полученный цвет с требующимся и в случае положительного результата сразу же переходил к закрашиванию соответствующего участка контурного изображения, если же результат оказывался отрицательным, откладывал карандаш и «пробовал» друго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о всех описанных случаях сокращаемые операции не просто «выпадали», а (за некоторыми исключениями) продолжали выполняться, но не в плане внешнего действия, а в плане</w:t>
      </w:r>
      <w:r>
        <w:rPr>
          <w:rFonts w:eastAsia="Times New Roman" w:cs="Segoe UI" w:ascii="Segoe UI" w:hAnsi="Segoe UI"/>
          <w:color w:val="1A1B1C"/>
          <w:spacing w:val="48"/>
          <w:lang w:eastAsia="ru-RU"/>
        </w:rPr>
        <w:t> восприятия</w:t>
      </w:r>
      <w:r>
        <w:rPr>
          <w:rFonts w:eastAsia="Times New Roman" w:cs="Segoe UI" w:ascii="Segoe UI" w:hAnsi="Segoe UI"/>
          <w:color w:val="1A1B1C"/>
          <w:lang w:eastAsia="ru-RU"/>
        </w:rPr>
        <w:t>. Таким образом, в отличие</w:t>
      </w:r>
    </w:p>
    <w:p>
      <w:pPr>
        <w:pStyle w:val="Normal"/>
        <w:shd w:fill="FFFFFF" w:val="clear"/>
        <w:spacing w:lineRule="auto" w:line="240" w:before="0" w:after="0"/>
        <w:rPr>
          <w:rFonts w:ascii="Segoe UI" w:hAnsi="Segoe UI" w:eastAsia="Times New Roman" w:cs="Segoe UI"/>
          <w:color w:val="1A1B1C"/>
          <w:lang w:eastAsia="ru-RU"/>
        </w:rPr>
      </w:pPr>
      <w:bookmarkStart w:id="182" w:name="$p172"/>
      <w:bookmarkEnd w:id="182"/>
      <w:r>
        <w:rPr>
          <w:rFonts w:eastAsia="Times New Roman" w:cs="Segoe UI" w:ascii="Segoe UI" w:hAnsi="Segoe UI"/>
          <w:i/>
          <w:iCs/>
          <w:color w:val="246480"/>
          <w:sz w:val="17"/>
          <w:szCs w:val="17"/>
          <w:bdr w:val="dotted" w:sz="6" w:space="0" w:color="B3D8E7"/>
          <w:lang w:eastAsia="ru-RU"/>
        </w:rPr>
        <w:t>17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т процесса формирования интеллектуального действия здесь происходила подлинная частичная интериоризация, формирование элементов перцептивного действ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ходе интериоризации отдельных операций была замечена известная постепенность, которая заключается в том, что замена их выполнения при помощи реальных перемещений и совмещений предметов перцептивными соотнесениями первоначально осуществляется лишь при условии предварительного пространственного сближения. Дети, отказавшиеся от накладывания фигурок-копий на элементы образца, на первых порах, однако, подносят эти фигурки почти вплотную к соответствующим элементам. Испытуемые, перешедшие к отрезанию мерки-эталона «на глаз», делают это, однако, максимально приближая палочку, от которой отрезается мерка, к меньшей палочке. Точно так же зрительное сличение цвета «пробы» карандаша с цветом определенного участка образца производится первоначально при значительном приближении их друг к другу. В процессе дальнейшей отработки действий расстояние, на котором могут совершаться зрительные «примерки», постепенно увеличивается и, наконец, вообще теряет значение: ребенок перестает сближать предметы, выполняя перцептивную операцию при любом их расположении в пространстве.</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Эти факты позволили нам прийти к выводу о</w:t>
      </w:r>
      <w:r>
        <w:rPr>
          <w:rFonts w:eastAsia="Times New Roman" w:cs="Segoe UI" w:ascii="Segoe UI" w:hAnsi="Segoe UI"/>
          <w:color w:val="1A1B1C"/>
          <w:spacing w:val="48"/>
          <w:lang w:eastAsia="ru-RU"/>
        </w:rPr>
        <w:t> градуальном </w:t>
      </w:r>
      <w:r>
        <w:rPr>
          <w:rFonts w:eastAsia="Times New Roman" w:cs="Segoe UI" w:ascii="Segoe UI" w:hAnsi="Segoe UI"/>
          <w:color w:val="1A1B1C"/>
          <w:lang w:eastAsia="ru-RU"/>
        </w:rPr>
        <w:t>переходе операций внешнего ориентировочного действия в перцептивный план, который заключается в том, что операция, выполняемая с предметами, играющими роль объектов и средств осуществления действия, теряет свой внешнедвигательный характер</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72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проходя промежуточные фазы, сочетающие в себе внешние перемещения предметов и перцептивные соотнесения их свойств. В каждой последующей фазе роль перцептивного компонента возрастает, а внешнедвигательного снижается, пока, наконец, последний не исчезнет совс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интериоризация отдельных операций сама по себе не может привести к полной интериоризации ориентировочного действия. Пока средства его осуществления представлены в вещественной форме, какой-то минимум</w:t>
      </w:r>
    </w:p>
    <w:p>
      <w:pPr>
        <w:pStyle w:val="Normal"/>
        <w:shd w:fill="FFFFFF" w:val="clear"/>
        <w:spacing w:lineRule="auto" w:line="240" w:before="0" w:after="0"/>
        <w:rPr>
          <w:rFonts w:ascii="Segoe UI" w:hAnsi="Segoe UI" w:eastAsia="Times New Roman" w:cs="Segoe UI"/>
          <w:color w:val="1A1B1C"/>
          <w:lang w:eastAsia="ru-RU"/>
        </w:rPr>
      </w:pPr>
      <w:bookmarkStart w:id="183" w:name="$p173"/>
      <w:bookmarkEnd w:id="183"/>
      <w:r>
        <w:rPr>
          <w:rFonts w:eastAsia="Times New Roman" w:cs="Segoe UI" w:ascii="Segoe UI" w:hAnsi="Segoe UI"/>
          <w:i/>
          <w:iCs/>
          <w:color w:val="246480"/>
          <w:sz w:val="17"/>
          <w:szCs w:val="17"/>
          <w:bdr w:val="dotted" w:sz="6" w:space="0" w:color="B3D8E7"/>
          <w:lang w:eastAsia="ru-RU"/>
        </w:rPr>
        <w:t>17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пераций, как правило, продолжает выполняться при помощи внешних движений. Окончательный перенос действия в перцептивный план происходит в связи с переносом средств его осуществления в план представлений, формированием внутренних эталон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ожно полагать, что формирование образа средств осуществления действия происходит столь же постепенно, как и интериоризация операций, и что эти процессы тесно связаны между собой. В самом деле, выполнение перцептивной операции даже в условиях максимального сближения предметов (но не их полного совмещения) с необходимостью предполагает оперирование не только самим материальным предметом-средством, но и его образом. По-видимому, первоначально этот ситуативный образ-эталон отличается неустойчивостью, косностью (в смысле отсутствия возможностей изменения его пространственного положения), что и приводит к сочетанию перцептивной операции с внешним перемещением предметов-средств, создающим условия, в которых такой образ может функционировать. Дальнейшее «освобождение» перцептивного действия от вспомогательных внешних операций не может происходить без одновременного совершенствования эталонных образ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некоторых случаях переход от внешнего ориентировочного действия к действию перцептивному включает в качестве переходного этапа использование внешних действий не с самими предметами, а с их «двигательными моделями». Мы уже описывали подобные случаи в главе II в связи с анализом перцептивных операций. Это «измерение» раздвинутыми пальцами или разведенными руками, обведение контуров предметов, сопровождающееся попытками приложения полученной «мерки» к обследуемым объектам. Такое применение «двигательного моделирования» освещает его роль в перцептивном действии, выполняемом при отсутствии материальных средств, продемонстрированную, в частности, в упоминавшемся нами исследовании А. А. Венгер с глухонемыми детьми: обведение контура здесь несет функцию сопоставления его с усвоенным эталоном, «материализуемым» в рисунке движ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лностью интериоризовавшееся перцептивное действие может, однако, подвергаться частичной экстериоризации в случае его применения в трудных условиях</w:t>
      </w:r>
    </w:p>
    <w:p>
      <w:pPr>
        <w:pStyle w:val="Normal"/>
        <w:shd w:fill="FFFFFF" w:val="clear"/>
        <w:spacing w:lineRule="auto" w:line="240" w:before="0" w:after="0"/>
        <w:rPr>
          <w:rFonts w:ascii="Segoe UI" w:hAnsi="Segoe UI" w:eastAsia="Times New Roman" w:cs="Segoe UI"/>
          <w:color w:val="1A1B1C"/>
          <w:lang w:eastAsia="ru-RU"/>
        </w:rPr>
      </w:pPr>
      <w:bookmarkStart w:id="184" w:name="$p174"/>
      <w:bookmarkEnd w:id="184"/>
      <w:r>
        <w:rPr>
          <w:rFonts w:eastAsia="Times New Roman" w:cs="Segoe UI" w:ascii="Segoe UI" w:hAnsi="Segoe UI"/>
          <w:i/>
          <w:iCs/>
          <w:color w:val="246480"/>
          <w:sz w:val="17"/>
          <w:szCs w:val="17"/>
          <w:bdr w:val="dotted" w:sz="6" w:space="0" w:color="B3D8E7"/>
          <w:lang w:eastAsia="ru-RU"/>
        </w:rPr>
        <w:t>17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апример, при наличии особых требований к точности восприятия). Это прежде всего относится к действиям, в которых сохраняются объективные возможности применения внешнедвигательных операций, т. е. либо к перцепции, включенной в контекст предметных и продуктивных задач, требующих учета внешних свойств и отношений предметов (в таких случаях в качестве эталонов выступают образы средств и материалов практического действия, поэтому при затруднениях сами предметы, составляющие эти средства и материалы, могут быть использованы как материальные эталоны), либо к действиям, применяемым в контексте познавательных задач типа выбора по образцу (здесь опять-таки в качестве эталона выступает образ образца и последний, будучи материальным объектом, создает возможность употребления внешнедвигагельных операций). Но и при решении познавательных задач «на восприятие» и запоминание предметов и их свойств нередко наблюдается частичная «экстериоризация» перцептивного действия, выступающая в форме двигательного моделиров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од интериоризации внешних ориентировочных действий непосредственно связан с процессом отработки (освоения) этих действий. Возможности перехода отдельных операций, а затем и всего действия в перцептивный план обычно обнаруживаются вскоре после того, как ребенок научится выполнять внешнее ориентировочное действие вполне свободно. Однако эти возможности далеко не всегда реализуются автоматически, а при неблагоприятных условиях перцептивного обучения внешнее ориентировочное действие становится для ребенка устойчивым способом решения определенных классов задач [221]. Обычно для осуществления интериоризации оказывается необходимым дополнительный фактор, который заключается в создании условий, не допускающих осуществления внешнедвигательных операций. Напомним в этой связи применявшийся нами прием, имевший целью добиться интериоризации внешнего ориентировочного действия, сформировавшегося в контексте задачи на протаскивание предметов через отверстие решетки: натягивание перед решеткой прозрачной пленки, исключавшей возможность прикладывания предметов вплотную к отверст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лучае, когда внешнее ориентировочное действие</w:t>
      </w:r>
    </w:p>
    <w:p>
      <w:pPr>
        <w:pStyle w:val="Normal"/>
        <w:shd w:fill="FFFFFF" w:val="clear"/>
        <w:spacing w:lineRule="auto" w:line="240" w:before="0" w:after="0"/>
        <w:rPr>
          <w:rFonts w:ascii="Segoe UI" w:hAnsi="Segoe UI" w:eastAsia="Times New Roman" w:cs="Segoe UI"/>
          <w:color w:val="1A1B1C"/>
          <w:lang w:eastAsia="ru-RU"/>
        </w:rPr>
      </w:pPr>
      <w:bookmarkStart w:id="185" w:name="$p175"/>
      <w:bookmarkEnd w:id="185"/>
      <w:r>
        <w:rPr>
          <w:rFonts w:eastAsia="Times New Roman" w:cs="Segoe UI" w:ascii="Segoe UI" w:hAnsi="Segoe UI"/>
          <w:i/>
          <w:iCs/>
          <w:color w:val="246480"/>
          <w:sz w:val="17"/>
          <w:szCs w:val="17"/>
          <w:bdr w:val="dotted" w:sz="6" w:space="0" w:color="B3D8E7"/>
          <w:lang w:eastAsia="ru-RU"/>
        </w:rPr>
        <w:t>17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ыполняется не с самими предметами, свойства которых должны быть выявлены, а с их заместителями, необходимый эффект часто достигается путем простого изъятия заместителей или запрещения пользоваться ими (так, например, обстояло дело в наших опытах по формированию перцептивных действий в контексте решения задачи на преобразование фигуры по образцу, в опытах В. П. Сохиной, в опытах, проводившихся нами и И. Д. Веневым по формированию восприятия цвета). При этом, однако, процесс интериоризации выходит из-под контроля экспериментатора. Он может либо произойти, либо не произойти, и экспериментатор только констатирует этот факт. Значительно более продуктивным является постепенный перевод ориентировочного действия в перцептивный план, сообразующийся с «естественными» ступенями интериоризации. Он предполагает градуальную интериоризацию операций, заканчивающуюся устранением материальных средств выполнения перцептивного действ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мером планомерного руководства процессом интериоризации может служить перевод в перцептивный план внешнего ориентировочного действия, который был осуществлен Т. В. Лаврентьевой при обучении детей решению одного из типов глазомерных задач — выбору элемента определенной протяженности по образцу (134).</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Т. В. Лаврентьева обучала детей изготовлению и применению для выбора картонной мерки, равной образцу, при помощи внешнедвигательных операций (ее прикладывания к каждому из элементов). После того как дети овладевали этим действием, применялась следующая методика, направленная на достижение его интериоризации. Перед ребенком клался лист бумаги с начерченными на нем шестью горизонтальными линиями, находящимися на расстоянии 4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друг от друга. На листе располагались образец и элементы для выбора. Кроме того, ребенку давали готовую пластмассовую мерку, равную образцу, имевшую удобную ручку (рис. 10). Образец находился на нижней линии, в центре листа, а два элемента, из которых производился выбор, — на верхней линии, по краям листа. Величина образца и одного из элементов оставалась постоянной, величина другого элемента (а вместе с ней величина и направление различия между ними) при каждом предъявлении менялась. Менялась и сторона предъявления «нужного» и «ненужного»</w:t>
      </w:r>
    </w:p>
    <w:p>
      <w:pPr>
        <w:pStyle w:val="Normal"/>
        <w:shd w:fill="FFFFFF" w:val="clear"/>
        <w:spacing w:lineRule="auto" w:line="240" w:before="0" w:after="0"/>
        <w:rPr>
          <w:rFonts w:ascii="Segoe UI" w:hAnsi="Segoe UI" w:eastAsia="Times New Roman" w:cs="Segoe UI"/>
          <w:color w:val="1A1B1C"/>
          <w:lang w:eastAsia="ru-RU"/>
        </w:rPr>
      </w:pPr>
      <w:bookmarkStart w:id="186" w:name="$p176"/>
      <w:bookmarkEnd w:id="186"/>
      <w:r>
        <w:rPr>
          <w:rFonts w:eastAsia="Times New Roman" w:cs="Segoe UI" w:ascii="Segoe UI" w:hAnsi="Segoe UI"/>
          <w:i/>
          <w:iCs/>
          <w:color w:val="246480"/>
          <w:sz w:val="17"/>
          <w:szCs w:val="17"/>
          <w:bdr w:val="dotted" w:sz="6" w:space="0" w:color="B3D8E7"/>
          <w:lang w:eastAsia="ru-RU"/>
        </w:rPr>
        <w:t>17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элементов. Занятия с детьми начинались с выбора путем прикладывания мерки к образцу (для определения их равенства), а затем к каждому из элементов. Затем ребенку предлагалось произвести выбор, не прикладывая мерку к каждому из элементов, а помещая ее на второй (сверху) линии и передвигая от одного элемента к другому. После этого следовал переход к «примериванию» с третьей линии и т. д. В случае ошибок экспериментатор предлагал ребенку проверить точность выбора, придвигая мерку вплотную к элементам. На определенном этапе обучения (он определялся в зависимости от успехов каждого испытуемого) детям предлагалось указывать элемент, равный образцу, «сразу» прибегать к помощи мерки только в случае сомнений, ставя ее на самую дальнюю (пятую) линию и передвигая последовательно на другие линии, ближе к элементам, опять-таки только в случае, если «примерка» с большего расстояния не дала нужного результата.</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278828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16" r="-8" b="-16"/>
                    <a:stretch>
                      <a:fillRect/>
                    </a:stretch>
                  </pic:blipFill>
                  <pic:spPr bwMode="auto">
                    <a:xfrm>
                      <a:off x="0" y="0"/>
                      <a:ext cx="5715000" cy="2788285"/>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10.</w:t>
      </w:r>
      <w:r>
        <w:rPr>
          <w:rFonts w:eastAsia="Times New Roman" w:cs="Segoe UI" w:ascii="Segoe UI" w:hAnsi="Segoe UI"/>
          <w:color w:val="1A1B1C"/>
          <w:sz w:val="17"/>
          <w:szCs w:val="17"/>
          <w:lang w:eastAsia="ru-RU"/>
        </w:rPr>
        <w:t> Ситуация опыта по «градуальному» переводу внешнего ориентировочною действия в глазомерный план (исследование Т. В. Лаврентьев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ети постепенно переходили к примеркам на все большем расстоянии почти без уменьшения точности решения задачи. В дальнейшем они легко отказались от применения мерки в качестве промежуточного средства и иногда прибегали к ней только в самых трудных случа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веденные материалы, характеризующие процесс иитериоризации внешних ориентировочных действий, превращения их в действия перцептивные, позволяют поставить</w:t>
      </w:r>
    </w:p>
    <w:p>
      <w:pPr>
        <w:pStyle w:val="Normal"/>
        <w:shd w:fill="FFFFFF" w:val="clear"/>
        <w:spacing w:lineRule="auto" w:line="240" w:before="0" w:after="0"/>
        <w:rPr>
          <w:rFonts w:ascii="Segoe UI" w:hAnsi="Segoe UI" w:eastAsia="Times New Roman" w:cs="Segoe UI"/>
          <w:color w:val="1A1B1C"/>
          <w:lang w:eastAsia="ru-RU"/>
        </w:rPr>
      </w:pPr>
      <w:bookmarkStart w:id="187" w:name="$p177"/>
      <w:bookmarkEnd w:id="187"/>
      <w:r>
        <w:rPr>
          <w:rFonts w:eastAsia="Times New Roman" w:cs="Segoe UI" w:ascii="Segoe UI" w:hAnsi="Segoe UI"/>
          <w:i/>
          <w:iCs/>
          <w:color w:val="246480"/>
          <w:sz w:val="17"/>
          <w:szCs w:val="17"/>
          <w:bdr w:val="dotted" w:sz="6" w:space="0" w:color="B3D8E7"/>
          <w:lang w:eastAsia="ru-RU"/>
        </w:rPr>
        <w:t>17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опрос о том, что именно, какие черты и компоненты заимствует перцептивное действие от внешнего ориентировочного действия и какие особенности оно приобретает в самом ходе интериоризации. Первое, чему внешнее ориентировочное действие «учит» перцепцию, — это приуроченность выделения определенных свойств и отношений к решению определенных практических и познавательных задач, имеющая, как мы уже говорили выше, важное значение в ориентировании перцептивных действий. Перцепция перенимает, далее, от внешнего ориентировочного действия общие принципы выделения этих свойств и отношений — принцип подбора соответствующего эталона и моделирования. Интериоризация средств осуществления внешних ориентировочных действий приводит к усвоению эталонного значения определенных образов; однако, будучи ограничена в каждом отдельном случае наличным составом материальных объектов, внешняя ориентировка не может, по-видимому, обеспечить усвоение связей и отношений между эталонными образами; систематизация эталонов имеет другой источник, о котором речь будет идти в следующей глав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касается операций перцептивного действия, то они сохраняют тот же основной смысл, что и предваряющие их появление внешнедвигательные операции, но, разумеется, приобретают совершенно новый двигательный состав и новые возможности, связанные с преимуществами оперирования эталонными образами перед оперированием реальными предметами. Хотя уже при формировании внешних ориентировочных действий предметы, с которыми они производятся, начинают, как мы указывали выше, выступать для ребенка в качестве носителей определенных внешних свойств и отношений, эти свойства и отношения даются каждый раз в сугубо конкретном виде и не могут быть полностью отделены от других особенностей предметов. Переход к образу дает возможность использовать эталон в неизмеримо более разнообразных услови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говорили выше о том, что интериоризация перцептивных действий не заканчивается с перенесением внешнего ориентировочного действия в перцептивный план. Далее следует сокращение действия и редукция движений рецепторных аппаратов, приводящая при некоторых условиях к «мгновенному усмотрению» свойств</w:t>
      </w:r>
    </w:p>
    <w:p>
      <w:pPr>
        <w:pStyle w:val="Normal"/>
        <w:shd w:fill="FFFFFF" w:val="clear"/>
        <w:spacing w:lineRule="auto" w:line="240" w:before="0" w:after="0"/>
        <w:rPr>
          <w:rFonts w:ascii="Segoe UI" w:hAnsi="Segoe UI" w:eastAsia="Times New Roman" w:cs="Segoe UI"/>
          <w:color w:val="1A1B1C"/>
          <w:lang w:eastAsia="ru-RU"/>
        </w:rPr>
      </w:pPr>
      <w:bookmarkStart w:id="188" w:name="$p178"/>
      <w:bookmarkEnd w:id="188"/>
      <w:r>
        <w:rPr>
          <w:rFonts w:eastAsia="Times New Roman" w:cs="Segoe UI" w:ascii="Segoe UI" w:hAnsi="Segoe UI"/>
          <w:i/>
          <w:iCs/>
          <w:color w:val="246480"/>
          <w:sz w:val="17"/>
          <w:szCs w:val="17"/>
          <w:bdr w:val="dotted" w:sz="6" w:space="0" w:color="B3D8E7"/>
          <w:lang w:eastAsia="ru-RU"/>
        </w:rPr>
        <w:t>17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и отношений. Этот процесс связан с образованием «перцептивных систем», которое мы рассмотрим в специальном параграфе.</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189" w:name="Глава_III.Формирование_перцептивных"/>
      <w:bookmarkEnd w:id="189"/>
      <w:r>
        <w:rPr>
          <w:rFonts w:eastAsia="Times New Roman" w:cs="Segoe UI" w:ascii="Segoe UI" w:hAnsi="Segoe UI"/>
          <w:b/>
          <w:bCs/>
          <w:color w:val="1A1B1C"/>
          <w:sz w:val="17"/>
          <w:szCs w:val="17"/>
          <w:lang w:eastAsia="ru-RU"/>
        </w:rPr>
        <w:t>ФОРМИРОВАНИЕ ПЕРЦЕПТИВНЫХ ДЕЙСТВИЙ</w:t>
        <w:br/>
        <w:t>И ПОСТРОЕНИЕ ОБРАЗОВ</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раз выступает в перцептивном действии дважды: как средство его осуществления и как продукт. Однако внешнее ориентировочное действие до его интериоризации не создает образов и не оперирует ими (если не считать с самого начала включенных в него перцептивных элементов, ориентирующих само это действие, но неадекватных по отношению к практической или познавательной задаче, в контекст которой оно включен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нешнее ориентировочное действие, направляющее решение предметной практической задачи, состоит в «примеривании» одних предметов (средств) к другим предметам (объектам) или предметов к тем или иным измерениям пространства. Продукт ориентировочного действия (определение пригодности данного предмета или данного пространственного положения предмета для достижения практического результата) вовсе не должен иметь форму образа, ориентирующего последующий акт поведения. Достаточно, чтобы этот продукт указывал на возможность достижения практического эффекта, являясь его промежуточным этапом. Так, прикладывая предметы к отверстиям решетки (в наших экспериментах), ребенок должен был определять не их форму (или хотя бы соответствие формы образца и формы отверстия), а только совпадение и несовпадение контуров в пространстве и добиваться совпадения, учитывая на основании полученного ранее опыта, что оно является необходимым условием (и как бы начальным этапом) протаскив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решении познавательных задач типа выбора по образцу продуктом внешнего ориентировочного действия является опять-таки не образ объекта, а получение такого результата совмещения средства и объекта, который мог бы служить показателем их идентичности. В качестве примера здесь можно привести совмещение предметов сложной формы вплоть до полного совпадения их контуров (наше исследование), изготовление и прикладывание</w:t>
      </w:r>
    </w:p>
    <w:p>
      <w:pPr>
        <w:pStyle w:val="Normal"/>
        <w:shd w:fill="FFFFFF" w:val="clear"/>
        <w:spacing w:lineRule="auto" w:line="240" w:before="0" w:after="0"/>
        <w:rPr>
          <w:rFonts w:ascii="Segoe UI" w:hAnsi="Segoe UI" w:eastAsia="Times New Roman" w:cs="Segoe UI"/>
          <w:color w:val="1A1B1C"/>
          <w:lang w:eastAsia="ru-RU"/>
        </w:rPr>
      </w:pPr>
      <w:bookmarkStart w:id="190" w:name="$p179"/>
      <w:bookmarkEnd w:id="190"/>
      <w:r>
        <w:rPr>
          <w:rFonts w:eastAsia="Times New Roman" w:cs="Segoe UI" w:ascii="Segoe UI" w:hAnsi="Segoe UI"/>
          <w:i/>
          <w:iCs/>
          <w:color w:val="246480"/>
          <w:sz w:val="17"/>
          <w:szCs w:val="17"/>
          <w:bdr w:val="dotted" w:sz="6" w:space="0" w:color="B3D8E7"/>
          <w:lang w:eastAsia="ru-RU"/>
        </w:rPr>
        <w:t>17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мерки, равной образцу, к элементам разной величины, из которых производится выбор, оканчивающееся достижением совпадения мерки и элемента (исследование Т. В. Лаврентьев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нешнее ориентировочное действие, обслуживающее решение продуктивной задачи (или познавательной задачи, требующей качественной и количественной характеристики свойств объекта), также оперирует не образами, а реальными предметами и дает в качестве продукта материальную модель подлежащего выделению свойства объекта, которая затем используется в исполнительском акте. Такие модели изготовлялись и использовались детьми, например, в контексте продуктивной задачи на преобразование фигуры по образцу (наше исследование) и в контексте сложной познавательной (глазомерной) задачи на уравнивание элементов (исследование Т. В. Лаврентьев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зникает вопрос, каков источник появления образа при формировании перцептивного действия, если его нет в исходной внешней форме ориентировочного действия. Ответ на этот вопрос может быть, по-видимому, только один: образ средств осуществления внешнего ориентировочного действия создается при помощи перцептивных действий, уже имеющихся у ребенка. Эти перцептивные действия лишь активизируются в процессе формирования внешнего ориентировочного действия, выясняющего значение определенного свойства предметов-средств для решения основной практической или познавательной задачи, но не формируются заново. Действительно новым является приобретение предметом-средством, рассматриваемым со стороны его определенного свойства, функции эталона, которая и превращает этот предмет (а затем и его образ) в орудие осуществления нового ориентировочного, а после интериоризации нового перцептивного действи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о вновь сформировавшееся перцептивное действие обладает способностью продуцировать</w:t>
      </w:r>
      <w:r>
        <w:rPr>
          <w:rFonts w:eastAsia="Times New Roman" w:cs="Segoe UI" w:ascii="Segoe UI" w:hAnsi="Segoe UI"/>
          <w:color w:val="1A1B1C"/>
          <w:spacing w:val="48"/>
          <w:lang w:eastAsia="ru-RU"/>
        </w:rPr>
        <w:t> новые образы</w:t>
      </w:r>
      <w:r>
        <w:rPr>
          <w:rFonts w:eastAsia="Times New Roman" w:cs="Segoe UI" w:ascii="Segoe UI" w:hAnsi="Segoe UI"/>
          <w:color w:val="1A1B1C"/>
          <w:lang w:eastAsia="ru-RU"/>
        </w:rPr>
        <w:t>, выделять такие свойства и отношения предметов, которые раньше вообще не выделялись, или выделять свойства и отношения в иной форме, соответствующей задачам более сложных видов деятель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вою очередь эти новые образы, включаясь в дальнейшем в интериоризацию новых внешних ориентировочных</w:t>
      </w:r>
    </w:p>
    <w:p>
      <w:pPr>
        <w:pStyle w:val="Normal"/>
        <w:shd w:fill="FFFFFF" w:val="clear"/>
        <w:spacing w:lineRule="auto" w:line="240" w:before="0" w:after="0"/>
        <w:rPr>
          <w:rFonts w:ascii="Segoe UI" w:hAnsi="Segoe UI" w:eastAsia="Times New Roman" w:cs="Segoe UI"/>
          <w:color w:val="1A1B1C"/>
          <w:lang w:eastAsia="ru-RU"/>
        </w:rPr>
      </w:pPr>
      <w:bookmarkStart w:id="191" w:name="$p180"/>
      <w:bookmarkEnd w:id="191"/>
      <w:r>
        <w:rPr>
          <w:rFonts w:eastAsia="Times New Roman" w:cs="Segoe UI" w:ascii="Segoe UI" w:hAnsi="Segoe UI"/>
          <w:i/>
          <w:iCs/>
          <w:color w:val="246480"/>
          <w:sz w:val="17"/>
          <w:szCs w:val="17"/>
          <w:bdr w:val="dotted" w:sz="6" w:space="0" w:color="B3D8E7"/>
          <w:lang w:eastAsia="ru-RU"/>
        </w:rPr>
        <w:t>18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ействий, создают возможность формирования новых перцептивных действий и т. д.</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ледовательно, если рассматривать процесс формирования перцептивного действия со стороны возникновения образа, то этот процесс выступает как связующее звено между образами разных типов, как формирование возможности получения новых образов при помощи стары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здесь необходимо учесть еще один момент, который заключается в том, что образ-средство и образ-продукт перцептивного действия не идентичны не только с функциональной, но и с собственно психологической точки зрения. Первый из них в сформированном перцептивном акте выступает как представление, второй — как образ восприятия. Поэтому использование продукта перцептивного действия в качестве средства осуществления нового действия не может произойти вне перехода от восприятия к представлен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 том, как совершается этот переход, мы не имеем исчерпывающих данных. Но не подлежит сомнению, что основным его условием является повторное выполнение перцептивных действий по отношению к одному и тому же содержанию. Повторение перцептивных действий сопровождается их стереотипизацией и редукцией моторных компонентов П. Я. Гальперин [64] связывает формирование представления с образованием динамического стереотипа, возбуждающегося в конечном итоге при наличии любого компонента системы. Справедливость подобного предположения подтверждается данными В. П. Зинченко [100], которые свидетельствуют о том, что при представлении определенного объекта наблюдаются движения глаз, аналогичные (хотя и меньшие по амплитуде) движениям, выполнявшимся в процессе восприятия этого объек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и соображения позволяют внести дополнительные уточнения в изложенное нами выше понимание процесса формирования перцептивных действий. То, что предметы — средства осуществления внешнего ориентировочного действия неоднократно воспринимаются в процессе овладения им при сохранении постоянных условий, ведет к стереотипизации соответствующих перцептивных действий и формированию представлений, заменяющих сами эти предметы при последующей интериоризации</w:t>
      </w:r>
    </w:p>
    <w:p>
      <w:pPr>
        <w:pStyle w:val="Normal"/>
        <w:shd w:fill="FFFFFF" w:val="clear"/>
        <w:spacing w:lineRule="auto" w:line="240" w:before="0" w:after="0"/>
        <w:rPr>
          <w:rFonts w:ascii="Segoe UI" w:hAnsi="Segoe UI" w:eastAsia="Times New Roman" w:cs="Segoe UI"/>
          <w:color w:val="1A1B1C"/>
          <w:lang w:eastAsia="ru-RU"/>
        </w:rPr>
      </w:pPr>
      <w:bookmarkStart w:id="192" w:name="$p181"/>
      <w:bookmarkEnd w:id="192"/>
      <w:r>
        <w:rPr>
          <w:rFonts w:eastAsia="Times New Roman" w:cs="Segoe UI" w:ascii="Segoe UI" w:hAnsi="Segoe UI"/>
          <w:i/>
          <w:iCs/>
          <w:color w:val="246480"/>
          <w:sz w:val="17"/>
          <w:szCs w:val="17"/>
          <w:bdr w:val="dotted" w:sz="6" w:space="0" w:color="B3D8E7"/>
          <w:lang w:eastAsia="ru-RU"/>
        </w:rPr>
        <w:t>18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риентировочного действия. Внешнее ориентировочное действие способствует, во-первых, стереотипизации перцептивных действий, которыми субъект уже владеет, и переходу образов, фиксирующих свойства предметов-средств, в представления и, во-вторых, приобретению этими представлениями функции эталонов при выполнении вновь формирующихся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зависимости от того, в какой мере ребенок к началу формирования нового ориентировочного действия владеет представлениями о свойствах предметов, приобретающих в нем функцию средств, акцент может падать либо на первую, либо на вторую сторону дела. Безусловно, возможны случаи, когда представление о свойствах объектов, приобретающих эталонное значение при формировании перцептивного действия, складывается уже до начала этого формирования. Имеются также данные, говорящие о том, что в случае предварительного наличия у ребенка представлений о некотором количестве разновидностей определенного свойства перцептивные действия, в которых одни из этих разновидностей приобретают значение эталонов, могут затем «с места» осуществляться и с другими разновидностя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обнаружилось, в частности, при изучении нами совершенствования восприятия цвета детьми-дошкольниками. У детей формировались перцептивные действия, направленные на выделение цветовых свойств объектов. Принцип формирования, уже описанный нами выше, состоял в том, что в контексте продуктивной задачи на закрашивание контурных рисунков по образцу ребенок обучался подбирать цветные карандаши, «пробуя» их на листке бумаги, прикладывая листок вплотную к соответствующим участкам образца и определяя, «подходит» ли данный цвет для закрашивания. Затем создавались условия для интериоризации усвоенных ребенком внешних ориентировочных действий. Экспериментальное обучение проводилось на объектах хорошо знакомых детям цветовых тонов: красного, зеленого и синего. Каждый цветовой тон был представлен двумя-тремя оттенками. С детьми в возрасте от 3 до 7 лет была проведено по четыре занятия, в течение которых они овладевали предложенным экспериментатором развернутым способом выбора карандашей нужных цветов и оттенков,</w:t>
      </w:r>
    </w:p>
    <w:p>
      <w:pPr>
        <w:pStyle w:val="Normal"/>
        <w:shd w:fill="FFFFFF" w:val="clear"/>
        <w:spacing w:lineRule="auto" w:line="240" w:before="0" w:after="0"/>
        <w:rPr>
          <w:rFonts w:ascii="Segoe UI" w:hAnsi="Segoe UI" w:eastAsia="Times New Roman" w:cs="Segoe UI"/>
          <w:color w:val="1A1B1C"/>
          <w:lang w:eastAsia="ru-RU"/>
        </w:rPr>
      </w:pPr>
      <w:bookmarkStart w:id="193" w:name="$p182"/>
      <w:bookmarkEnd w:id="193"/>
      <w:r>
        <w:rPr>
          <w:rFonts w:eastAsia="Times New Roman" w:cs="Segoe UI" w:ascii="Segoe UI" w:hAnsi="Segoe UI"/>
          <w:i/>
          <w:iCs/>
          <w:color w:val="246480"/>
          <w:sz w:val="17"/>
          <w:szCs w:val="17"/>
          <w:bdr w:val="dotted" w:sz="6" w:space="0" w:color="B3D8E7"/>
          <w:lang w:eastAsia="ru-RU"/>
        </w:rPr>
        <w:t>18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затем постепенно переходили к выбору «на глаз». У всех детей, принимавших участие в обучении, предварительно проверялась степень успешности выполнения ряда заданий, требовавших выделения цветовых свойств объектов. В число этих заданий входил выбор по образцу из 14 объектов красного, оранжевого, желтого, зеленого, голубого, синего, фиолетового цвета (по 2 объекта каждого цвета) малой насыщенности и высокой светлоты (образцом служили поочередно объекты, идентичные каждому из входивших в набор); выбор по образцу из 24 объектов, различающихся по цветовому тону и светлоте (по три оттенка красного, синего, зеленого и серого цвета, по 2 объекта каждого оттенка), и выбор из тех же 24 объектов по представляемому образцу с отсрочкой после его предъявления в 15 сек.</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ле обучения указанные задания предъявлялись детям вторично. Был обнаружен резкий сдвиг в их выполнении (повышение количества случаев правильного выбора с 82 до 99% в первом задании, с 75 до 100% во втором и с 63 до 77% в треть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обое значение с интересующей нас точки зрения имеет тот факт, что произошло улучшение восприятия детьми не только тех цветовых тонов и оттенков, которые применялись в обучении, но и других — дети начали выбирать по образцу почти безошибочно объекты оранжевого, желтого, голубого, фиолетового цвета и ахроматические объекты, различающиеся по светлот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видимому, в данном случае при формировании перцептивного действия речь шла не столько об овладении новыми представлениями, сколько о придании уже имеющимся цветовым представлениям нового эталонного значения в связи с применением новых перцептивных операций. Совершенствование восприятия цветовых тонов и оттенков, которые не фигурировали в обучении, свидетельствует о том, что эти новые операции оказались приложимыми ко всему запасу цветовых представлений, имеющихся у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другой стороны, имеются факты, показывающие, что специальная работа, направленная на формирование представлений о свойствах предметов, приводит к совершенствованию перцептивных действий, в которых эти свойства выступают в качестве эталонов. В исследовании А. Г. Рузской [191] у детей-дошкольников вырабатывалась</w:t>
      </w:r>
    </w:p>
    <w:p>
      <w:pPr>
        <w:pStyle w:val="Normal"/>
        <w:shd w:fill="FFFFFF" w:val="clear"/>
        <w:spacing w:lineRule="auto" w:line="240" w:before="0" w:after="0"/>
        <w:rPr>
          <w:rFonts w:ascii="Segoe UI" w:hAnsi="Segoe UI" w:eastAsia="Times New Roman" w:cs="Segoe UI"/>
          <w:color w:val="1A1B1C"/>
          <w:lang w:eastAsia="ru-RU"/>
        </w:rPr>
      </w:pPr>
      <w:bookmarkStart w:id="194" w:name="$p183"/>
      <w:bookmarkEnd w:id="194"/>
      <w:r>
        <w:rPr>
          <w:rFonts w:eastAsia="Times New Roman" w:cs="Segoe UI" w:ascii="Segoe UI" w:hAnsi="Segoe UI"/>
          <w:i/>
          <w:iCs/>
          <w:color w:val="246480"/>
          <w:sz w:val="17"/>
          <w:szCs w:val="17"/>
          <w:bdr w:val="dotted" w:sz="6" w:space="0" w:color="B3D8E7"/>
          <w:lang w:eastAsia="ru-RU"/>
        </w:rPr>
        <w:t>18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ифференцировка геометрических форм — треугольников и четырехугольников. В ответ на появление треугольника ребенок должен был нажимать на ключ, расположенный слева, в ответ на появление четырехугольника — на ключ, расположенный справа. Выработка дифференцировки проводилась на одной паре фигур, затем предъявлялись 23 разновидности треугольников и четырехугольников. Установив, что подавляющее большинство детей допускает ошибки в различении фигур, ориентируясь либо на несущественный признак (наличие острого угла), либо на внешнее сходство следующих друг за другом фигур, А. Г. Рузская прибегла к специальному обучению обследованию треугольников и четырехугольников, которое проводилось на одной паре фигур и заключалось в том, что ребенка учили обводить пальцем фигуру, следя глазами за движением пальца и отсчитывая количество сторон, а затем называть форму. Это привело к резкому повышению эффективности различения фигур в основных опыта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отя А. Г. Рузская интерпретирует полученный сдвиг в различении фигур как результат формирования у детей новых перцептивных действий, мы полагаем, что в данном случае следует говорить скорее о формировании новых образов-представлений о треугольнике и четырехугольнике, включающих их существенные признаки. Организуемые экспериментатором действия ребенка были направлены на обследование одной пары фигур — эталонов, в то время как обучение их сопоставлению с другими разновидностями треугольников и четырехугольников не производилось. Можно думать, что повышение эффективности различения фигур объяснялось включением вновь сформированных эталонных представлений в осуществление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е приведенные данные говорят о том, что образование представлений о свойствах и отношениях объектов — особое звено перцептивного развития, не совпадающее с формированием перцептивных действий. Поскольку представления являются результатом применения и стереотипизации уже усвоенных перцептивных действий, можно думать, что определенные условия для их образования имеются во всех видах деятельности и при решении любых задач, включающих перцептивное ориентирование. Но, как показывают результаты исследования</w:t>
      </w:r>
    </w:p>
    <w:p>
      <w:pPr>
        <w:pStyle w:val="Normal"/>
        <w:shd w:fill="FFFFFF" w:val="clear"/>
        <w:spacing w:lineRule="auto" w:line="240" w:before="0" w:after="0"/>
        <w:rPr>
          <w:rFonts w:ascii="Segoe UI" w:hAnsi="Segoe UI" w:eastAsia="Times New Roman" w:cs="Segoe UI"/>
          <w:color w:val="1A1B1C"/>
          <w:lang w:eastAsia="ru-RU"/>
        </w:rPr>
      </w:pPr>
      <w:bookmarkStart w:id="195" w:name="$p184"/>
      <w:bookmarkEnd w:id="195"/>
      <w:r>
        <w:rPr>
          <w:rFonts w:eastAsia="Times New Roman" w:cs="Segoe UI" w:ascii="Segoe UI" w:hAnsi="Segoe UI"/>
          <w:i/>
          <w:iCs/>
          <w:color w:val="246480"/>
          <w:sz w:val="17"/>
          <w:szCs w:val="17"/>
          <w:bdr w:val="dotted" w:sz="6" w:space="0" w:color="B3D8E7"/>
          <w:lang w:eastAsia="ru-RU"/>
        </w:rPr>
        <w:t>18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П. Зинченко и А. Г. Рузской [99, гл. VI], эти условия неодинаковы. Авторы сравнивали успешность выбора детьми плоской фигуры неправильной формы из трех сходных фигур после предварительного выполнения с этой фигурой одного из двух заданий: задания на ознакомление (при помощи зрения и осязания) и запоминание или задания на заполнение выреза (при необходимости выбрать один из трех). Обнаружилось, что во всех дошкольных возрастных группах выбор осуществляется лучше во втором случае, т. е. после предварительного решения практической, а не познавательной задачи, хотя к концу дошкольного детства это различие становится незначительным за счет приближения к безошибочному выбору в любых условиях.</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196" w:name="Глава_III.Роль_речи"/>
      <w:bookmarkEnd w:id="196"/>
      <w:r>
        <w:rPr>
          <w:rFonts w:eastAsia="Times New Roman" w:cs="Segoe UI" w:ascii="Segoe UI" w:hAnsi="Segoe UI"/>
          <w:b/>
          <w:bCs/>
          <w:color w:val="1A1B1C"/>
          <w:sz w:val="17"/>
          <w:szCs w:val="17"/>
          <w:lang w:eastAsia="ru-RU"/>
        </w:rPr>
        <w:t>РОЛЬ РЕЧИ В ФОРМИРОВАНИИ И ОСУЩЕСТВЛЕНИИ</w:t>
        <w:br/>
        <w:t>ПЕРЦЕПТИВНЫХ ДЕЙСТВИЙ</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ах советских и зарубежных авторов, посвященных роли речи в развитии детского восприятия, указываются разные аспекты влияния слова на перцептивные процессы: создание установок и формирование гипотез о воспринимаемых явлениях, фиксация внимания ребенка на определенных объектах и их признаках, подкрепление и выражение феноменального опыта, придание восприятию обобщенного, категориального и осмысленного характера (Л. С. Выготский [59, 61], Б. Г. Ананьев [9, 11], Ч. Солей и Г. Мерфи [394] и др.). При этом наиболее характерными можно считать два диаметрально противоположных подхода к проблеме, первый из которых представлен в американской бихевиористической психологии, второй — преимущественно в работах советских психолог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дход бихевиористически ориентированных исследователей к изучению роли речи в развитии восприятия отличается более или менее полным игнорированием специфической функции слова в человеческом поведении. Слово низводится до уровня одного из возможных вариантов ответа на непосредственно действующие стимулы, а его влияние на восприятие объясняется воздействием добавочной стимуляции, связанной с одинаковыми или разными словесными ответами на разные комплексы</w:t>
      </w:r>
    </w:p>
    <w:p>
      <w:pPr>
        <w:pStyle w:val="Normal"/>
        <w:shd w:fill="FFFFFF" w:val="clear"/>
        <w:spacing w:lineRule="auto" w:line="240" w:before="0" w:after="0"/>
        <w:rPr>
          <w:rFonts w:ascii="Segoe UI" w:hAnsi="Segoe UI" w:eastAsia="Times New Roman" w:cs="Segoe UI"/>
          <w:color w:val="1A1B1C"/>
          <w:lang w:eastAsia="ru-RU"/>
        </w:rPr>
      </w:pPr>
      <w:bookmarkStart w:id="197" w:name="$p185"/>
      <w:bookmarkEnd w:id="197"/>
      <w:r>
        <w:rPr>
          <w:rFonts w:eastAsia="Times New Roman" w:cs="Segoe UI" w:ascii="Segoe UI" w:hAnsi="Segoe UI"/>
          <w:i/>
          <w:iCs/>
          <w:color w:val="246480"/>
          <w:sz w:val="17"/>
          <w:szCs w:val="17"/>
          <w:bdr w:val="dotted" w:sz="6" w:space="0" w:color="B3D8E7"/>
          <w:lang w:eastAsia="ru-RU"/>
        </w:rPr>
        <w:t>18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тимуляции. Усвоение названий тех или иных стимулов играет «облегчающую» роль в их различении и обобщен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 Дитце [276] следующим образом характеризует эту «облегчающую» роль языка: «Стимулы, вызываемые ответом резко различными словами на разные ситуации, должны вести к увеличению различия между комплексами стимуляции, уменьшая первичную генерализацию ответов на эти ситуации. Возрастание дифференциации, основанное на этом процессе, называется «овладением характерными признаками». Стимулы, вызываемые одинаковыми словесными ответами на разные ситуации, должны выделять общий элемент комплексов стимуляции, опосредуя возрастающую степень генерализации этих ситуаций. Это называется «овладением эквивалентностью признаков» или «вторичной генерализацией» (стр. 255).</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добное понимание связи восприятия и слова является основой сравнительно многочисленных исследований, суть которых состоит в показе того факта, что усвоение разных названий для разных стимулов ведет к более быстрой их дифференцировке при решении детьми различных практических задач, усвоение же одинаковых названий затрудняет такую диффереицировку (упомянутое исследование Д. Дитце, работы М. Пайлса [375], Г. Кантора [271]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торой из отмеченных нами подходов к проблеме, являющийся, с нашей точки зрения, безусловно, более содержательным, основывается на признании и подчеркивании специфической роли слова как частицы общественного опыта, вносящего в восприятие функции осмысливания, обобщения и отвле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уть этого подхода, пожалуй, наиболее ясно выражена Б. Г. Ананьевым: «Логическое, теоретическое или научное мышление, обобщающее знания, накопленные человечеством, отражающее объективные законы мира, определяет уровень и направленность различения объектов, категориальный характер восприятия любой модальности... Логическое мышление и речь как его орудие и форма существования способствуют включению каждого нового чувственного знания в определенную систему познания, в определенный вид познавательной деятельности. Не только в отношении визуальных, но и любых</w:t>
      </w:r>
    </w:p>
    <w:p>
      <w:pPr>
        <w:pStyle w:val="Normal"/>
        <w:shd w:fill="FFFFFF" w:val="clear"/>
        <w:spacing w:lineRule="auto" w:line="240" w:before="0" w:after="0"/>
        <w:rPr>
          <w:rFonts w:ascii="Segoe UI" w:hAnsi="Segoe UI" w:eastAsia="Times New Roman" w:cs="Segoe UI"/>
          <w:color w:val="1A1B1C"/>
          <w:lang w:eastAsia="ru-RU"/>
        </w:rPr>
      </w:pPr>
      <w:bookmarkStart w:id="198" w:name="$p186"/>
      <w:bookmarkEnd w:id="198"/>
      <w:r>
        <w:rPr>
          <w:rFonts w:eastAsia="Times New Roman" w:cs="Segoe UI" w:ascii="Segoe UI" w:hAnsi="Segoe UI"/>
          <w:i/>
          <w:iCs/>
          <w:color w:val="246480"/>
          <w:sz w:val="17"/>
          <w:szCs w:val="17"/>
          <w:bdr w:val="dotted" w:sz="6" w:space="0" w:color="B3D8E7"/>
          <w:lang w:eastAsia="ru-RU"/>
        </w:rPr>
        <w:t>18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их показаний органов чувств установлено, что перцепция (восприятие) всегда так или иначе связана с апперцепцией, материалистическое понимание которой сводится к пониманию обратного влияния второй сигнальной системы на первую» [9, стр. 4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еализация этой точки зрения в конкретных исследованиях перцептивного развития ребенка позволила установить ряд существенных изменений в детском восприятии, возникающих в связи с усвоением слов-названий предметов и их свой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исследованиях Г. Л. Розенгарт-Пупко [181, 182], Н. М. Швачкина [239] и др. было показано, как усвоение детьми слов-названий предметов приводит к тому, что в этих предметах начинают выделяться существенные признаки, связанные с их названием и употреблением, а признаки несущественные (цвет, величина, частные особенности формы) отступают на второй план. В работах А. А. Люблинской [146, 147] подчеркивается приобретение восприятием ребенка в связи с усвоением речи осмысленного и категориального характера. Слово приводит к выделению общего в единичном, овладение новыми словами увеличивает число категорий, в которые может быть включен предмет, открывая, таким образом, новые аспекты его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установлении связи слова с предметом осуществляются процессы абстрагирования и обобщения, сравнения, анализа и синтеза. Формируя обобщенное восприятие предметов, усвоение речи вместе с тем коренным образом изменяет и восприятие отдельных качеств, свойств предметов, которые, будучи названы, превращаются для ребенка в признаки вещей, отделяются от самих предметов. Это, с одной стороны, дает возможность выделения отдельных качеств в новых предметах, а с другой стороны, побуждает ребенка к выявлению новых, незнакомых ему ранее каче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роль речи в развитии восприятия выступает как включение в процесс восприятия стоящих за словом логических компонентов, как влияние мыслительных операций и категорий на перцептивную деятельность и ее результат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лово при этом рассматривается как носитель определенного понятия, а процесс усвоения слов — как процесс формирования понятий о предметах и их свойствах,</w:t>
      </w:r>
    </w:p>
    <w:p>
      <w:pPr>
        <w:pStyle w:val="Normal"/>
        <w:shd w:fill="FFFFFF" w:val="clear"/>
        <w:spacing w:lineRule="auto" w:line="240" w:before="0" w:after="0"/>
        <w:rPr>
          <w:rFonts w:ascii="Segoe UI" w:hAnsi="Segoe UI" w:eastAsia="Times New Roman" w:cs="Segoe UI"/>
          <w:color w:val="1A1B1C"/>
          <w:lang w:eastAsia="ru-RU"/>
        </w:rPr>
      </w:pPr>
      <w:bookmarkStart w:id="199" w:name="$p187"/>
      <w:bookmarkEnd w:id="199"/>
      <w:r>
        <w:rPr>
          <w:rFonts w:eastAsia="Times New Roman" w:cs="Segoe UI" w:ascii="Segoe UI" w:hAnsi="Segoe UI"/>
          <w:i/>
          <w:iCs/>
          <w:color w:val="246480"/>
          <w:sz w:val="17"/>
          <w:szCs w:val="17"/>
          <w:bdr w:val="dotted" w:sz="6" w:space="0" w:color="B3D8E7"/>
          <w:lang w:eastAsia="ru-RU"/>
        </w:rPr>
        <w:t>18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казывающий влияние на восприятие соответствующих содержа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ое значение слова по отношению к процессам восприятия не подлежит сомнению. Но при этом речь оказывается включенной не в осуществление самих перцептивных действий, а в решение более общей познавательной задачи «на восприятие», которая при помощи этих действий разрешается. Понятийные категории определенным образом руководят перцептивной деятельностью, направляя ее на обнаружение характерных и существенных признаков предметов или на выделение тех или иных «собственных» характеристик свойств. В них также фиксируется результат перцептивных действий, причем этот результат трансформируется в зависимости от характера тех понятий, которыми владеет ребенок. Однако механизм перцептивных действий, извлекающих из предметов необходимую образную информацию, остается при таком понимании дела не затронутым влиянием реч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дход к развитию восприятия ребенка с точки зрения формирования перцептивных действий привел к постановке новых вопросов. Ограничивается ли участие слова в усвоении и осуществлении таких действий влиянием его понятийного содержания или оно имеет и другое значение, специфическое для перцептивных процессов? В чем может заключаться это другое знач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зрешение этих вопросов связано со значительными трудностями. Усвоение ребенком речи происходит в разнообразных и в значительной степени не контролируемых условиях, главным образом в ходе повседневного общения с окружающими людьми, в связи с самыми различными ситуациями и видами деятельности. Поэтому влияние речи на развитие детского восприятия оказывается слитым с влиянием многих других фактор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о, что знание слов-названий определенных свойств предметов оказывает в основном положительное влияние на выделение этих свойств, — широко известный факт. Он обнаружился, в частности, в нашем исследовании развития восприятия цвета, которое неоднократно упоминалось в предшествующем изложении. Кроме серий экспериментов, в которых детям предлагалось осуществить выбор объектов различных цветовых тонов по наличному и представляемому образцу, описанных</w:t>
      </w:r>
    </w:p>
    <w:p>
      <w:pPr>
        <w:pStyle w:val="Normal"/>
        <w:shd w:fill="FFFFFF" w:val="clear"/>
        <w:spacing w:lineRule="auto" w:line="240" w:before="0" w:after="0"/>
        <w:rPr>
          <w:rFonts w:ascii="Segoe UI" w:hAnsi="Segoe UI" w:eastAsia="Times New Roman" w:cs="Segoe UI"/>
          <w:color w:val="1A1B1C"/>
          <w:lang w:eastAsia="ru-RU"/>
        </w:rPr>
      </w:pPr>
      <w:bookmarkStart w:id="200" w:name="$p188"/>
      <w:bookmarkEnd w:id="200"/>
      <w:r>
        <w:rPr>
          <w:rFonts w:eastAsia="Times New Roman" w:cs="Segoe UI" w:ascii="Segoe UI" w:hAnsi="Segoe UI"/>
          <w:i/>
          <w:iCs/>
          <w:color w:val="246480"/>
          <w:sz w:val="17"/>
          <w:szCs w:val="17"/>
          <w:bdr w:val="dotted" w:sz="6" w:space="0" w:color="B3D8E7"/>
          <w:lang w:eastAsia="ru-RU"/>
        </w:rPr>
        <w:t>18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главе II, констатирующая часть этого исследования включала проверку знания детьми названия каждого цветового тона (проверялось активное называние и выбор по слову-назван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ведем таблицу, в которой указано распределение правильных и ошибочных решений при выборе в зависимости от знания детьми названия цвета.</w:t>
      </w:r>
    </w:p>
    <w:p>
      <w:pPr>
        <w:pStyle w:val="Normal"/>
        <w:shd w:fill="FFFFFF" w:val="clear"/>
        <w:spacing w:lineRule="auto" w:line="240" w:before="240" w:after="120"/>
        <w:jc w:val="right"/>
        <w:rPr/>
      </w:pPr>
      <w:r>
        <w:rPr/>
        <w:t>Таблица 3</w:t>
      </w:r>
    </w:p>
    <w:tbl>
      <w:tblPr>
        <w:tblW w:w="5000" w:type="pct"/>
        <w:jc w:val="left"/>
        <w:tblInd w:w="0" w:type="dxa"/>
        <w:tblLayout w:type="fixed"/>
        <w:tblCellMar>
          <w:top w:w="0" w:type="dxa"/>
          <w:left w:w="0" w:type="dxa"/>
          <w:bottom w:w="0" w:type="dxa"/>
          <w:right w:w="0" w:type="dxa"/>
        </w:tblCellMar>
      </w:tblPr>
      <w:tblGrid>
        <w:gridCol w:w="1872"/>
        <w:gridCol w:w="749"/>
        <w:gridCol w:w="749"/>
        <w:gridCol w:w="749"/>
        <w:gridCol w:w="748"/>
        <w:gridCol w:w="748"/>
        <w:gridCol w:w="748"/>
        <w:gridCol w:w="748"/>
        <w:gridCol w:w="748"/>
        <w:gridCol w:w="748"/>
        <w:gridCol w:w="748"/>
      </w:tblGrid>
      <w:tr>
        <w:trPr/>
        <w:tc>
          <w:tcPr>
            <w:tcW w:w="18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72" w:type="dxa"/>
            <w:vMerge w:val="restart"/>
            <w:tcBorders>
              <w:top w:val="single" w:sz="6" w:space="0" w:color="000000"/>
              <w:left w:val="single" w:sz="6" w:space="0" w:color="000000"/>
            </w:tcBorders>
          </w:tcPr>
          <w:p>
            <w:pPr>
              <w:pStyle w:val="Normal"/>
              <w:spacing w:lineRule="auto" w:line="240" w:before="7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озрастные группы</w:t>
            </w:r>
          </w:p>
        </w:tc>
        <w:tc>
          <w:tcPr>
            <w:tcW w:w="3743" w:type="dxa"/>
            <w:gridSpan w:val="5"/>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Ребенок знает и правильно употребляет название</w:t>
            </w:r>
          </w:p>
        </w:tc>
        <w:tc>
          <w:tcPr>
            <w:tcW w:w="3740" w:type="dxa"/>
            <w:gridSpan w:val="5"/>
            <w:tcBorders>
              <w:top w:val="single" w:sz="6" w:space="0" w:color="000000"/>
              <w:left w:val="single" w:sz="6" w:space="0" w:color="000000"/>
              <w:righ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Ребенок не владеет или слабо владеет названием</w:t>
            </w:r>
          </w:p>
        </w:tc>
      </w:tr>
      <w:tr>
        <w:trPr/>
        <w:tc>
          <w:tcPr>
            <w:tcW w:w="1872" w:type="dxa"/>
            <w:vMerge w:val="continue"/>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749"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сего</w:t>
              <w:br/>
              <w:t>случаев</w:t>
            </w:r>
          </w:p>
        </w:tc>
        <w:tc>
          <w:tcPr>
            <w:tcW w:w="1498" w:type="dxa"/>
            <w:gridSpan w:val="2"/>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ыбор по образцу</w:t>
            </w:r>
          </w:p>
        </w:tc>
        <w:tc>
          <w:tcPr>
            <w:tcW w:w="1496" w:type="dxa"/>
            <w:gridSpan w:val="2"/>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ыбор по представлению</w:t>
            </w:r>
          </w:p>
        </w:tc>
        <w:tc>
          <w:tcPr>
            <w:tcW w:w="748"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сего случаев</w:t>
            </w:r>
          </w:p>
        </w:tc>
        <w:tc>
          <w:tcPr>
            <w:tcW w:w="1496" w:type="dxa"/>
            <w:gridSpan w:val="2"/>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ыбор по образцу</w:t>
            </w:r>
          </w:p>
        </w:tc>
        <w:tc>
          <w:tcPr>
            <w:tcW w:w="1496" w:type="dxa"/>
            <w:gridSpan w:val="2"/>
            <w:tcBorders>
              <w:top w:val="single" w:sz="6" w:space="0" w:color="000000"/>
              <w:left w:val="single" w:sz="6" w:space="0" w:color="000000"/>
              <w:righ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ыбор по представлению</w:t>
            </w:r>
          </w:p>
        </w:tc>
      </w:tr>
      <w:tr>
        <w:trPr/>
        <w:tc>
          <w:tcPr>
            <w:tcW w:w="1872" w:type="dxa"/>
            <w:vMerge w:val="continue"/>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749"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9"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749"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748"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748"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748"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8"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748"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748"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748" w:type="dxa"/>
            <w:tcBorders>
              <w:top w:val="single" w:sz="6" w:space="0" w:color="000000"/>
              <w:left w:val="single" w:sz="6" w:space="0" w:color="000000"/>
              <w:righ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r>
      <w:tr>
        <w:trPr/>
        <w:tc>
          <w:tcPr>
            <w:tcW w:w="187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I</w:t>
            </w:r>
          </w:p>
        </w:tc>
        <w:tc>
          <w:tcPr>
            <w:tcW w:w="749"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3</w:t>
            </w:r>
          </w:p>
        </w:tc>
        <w:tc>
          <w:tcPr>
            <w:tcW w:w="749"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3</w:t>
            </w:r>
          </w:p>
        </w:tc>
        <w:tc>
          <w:tcPr>
            <w:tcW w:w="749"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w:t>
            </w:r>
          </w:p>
        </w:tc>
        <w:tc>
          <w:tcPr>
            <w:tcW w:w="748"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0</w:t>
            </w:r>
          </w:p>
        </w:tc>
        <w:tc>
          <w:tcPr>
            <w:tcW w:w="748"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w:t>
            </w:r>
          </w:p>
        </w:tc>
        <w:tc>
          <w:tcPr>
            <w:tcW w:w="748"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7</w:t>
            </w:r>
          </w:p>
        </w:tc>
        <w:tc>
          <w:tcPr>
            <w:tcW w:w="748"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46</w:t>
            </w:r>
          </w:p>
        </w:tc>
        <w:tc>
          <w:tcPr>
            <w:tcW w:w="748"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w:t>
            </w:r>
          </w:p>
        </w:tc>
        <w:tc>
          <w:tcPr>
            <w:tcW w:w="748"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5</w:t>
            </w:r>
          </w:p>
        </w:tc>
        <w:tc>
          <w:tcPr>
            <w:tcW w:w="748" w:type="dxa"/>
            <w:tcBorders>
              <w:top w:val="single" w:sz="6" w:space="0" w:color="000000"/>
              <w:left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2</w:t>
            </w:r>
          </w:p>
        </w:tc>
      </w:tr>
      <w:tr>
        <w:trPr/>
        <w:tc>
          <w:tcPr>
            <w:tcW w:w="18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II</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6</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5</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1</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1</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5</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4</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1</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3</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6</w:t>
            </w:r>
          </w:p>
        </w:tc>
        <w:tc>
          <w:tcPr>
            <w:tcW w:w="748"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8</w:t>
            </w:r>
          </w:p>
        </w:tc>
      </w:tr>
      <w:tr>
        <w:trPr/>
        <w:tc>
          <w:tcPr>
            <w:tcW w:w="18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III</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4</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4</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2</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2</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6</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6</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1</w:t>
            </w:r>
          </w:p>
        </w:tc>
        <w:tc>
          <w:tcPr>
            <w:tcW w:w="748"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5</w:t>
            </w:r>
          </w:p>
        </w:tc>
      </w:tr>
      <w:tr>
        <w:trPr/>
        <w:tc>
          <w:tcPr>
            <w:tcW w:w="18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IV</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9</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9</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8</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1</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1</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0</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1</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4</w:t>
            </w:r>
          </w:p>
        </w:tc>
        <w:tc>
          <w:tcPr>
            <w:tcW w:w="748"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7</w:t>
            </w:r>
          </w:p>
        </w:tc>
      </w:tr>
      <w:tr>
        <w:trPr/>
        <w:tc>
          <w:tcPr>
            <w:tcW w:w="18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pacing w:val="48"/>
                <w:sz w:val="17"/>
                <w:szCs w:val="17"/>
                <w:lang w:eastAsia="ru-RU"/>
              </w:rPr>
              <w:t>Всего</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22</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21</w:t>
            </w:r>
          </w:p>
        </w:tc>
        <w:tc>
          <w:tcPr>
            <w:tcW w:w="749"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1</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11</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38</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23</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5</w:t>
            </w:r>
          </w:p>
        </w:tc>
        <w:tc>
          <w:tcPr>
            <w:tcW w:w="748"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86</w:t>
            </w:r>
          </w:p>
        </w:tc>
        <w:tc>
          <w:tcPr>
            <w:tcW w:w="748"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2</w:t>
            </w:r>
          </w:p>
        </w:tc>
      </w:tr>
      <w:tr>
        <w:trPr/>
        <w:tc>
          <w:tcPr>
            <w:tcW w:w="9355" w:type="dxa"/>
            <w:gridSpan w:val="11"/>
            <w:tcBorders>
              <w:left w:val="single" w:sz="6" w:space="0" w:color="000000"/>
              <w:bottom w:val="single" w:sz="6" w:space="0" w:color="000000"/>
              <w:right w:val="single" w:sz="6" w:space="0" w:color="000000"/>
            </w:tcBorders>
          </w:tcPr>
          <w:p>
            <w:pPr>
              <w:pStyle w:val="Normal"/>
              <w:spacing w:lineRule="auto" w:line="240" w:before="240" w:after="0"/>
              <w:ind w:left="72" w:right="72" w:firstLine="288"/>
              <w:jc w:val="both"/>
              <w:rPr/>
            </w:pPr>
            <w:r>
              <w:rPr>
                <w:rFonts w:eastAsia="Times New Roman" w:cs="Times New Roman" w:ascii="Times New Roman" w:hAnsi="Times New Roman"/>
                <w:spacing w:val="48"/>
                <w:sz w:val="17"/>
                <w:szCs w:val="17"/>
                <w:lang w:eastAsia="ru-RU"/>
              </w:rPr>
              <w:t>Примечание</w:t>
            </w:r>
            <w:r>
              <w:rPr>
                <w:rFonts w:eastAsia="Times New Roman" w:cs="Times New Roman" w:ascii="Times New Roman" w:hAnsi="Times New Roman"/>
                <w:sz w:val="17"/>
                <w:szCs w:val="17"/>
                <w:lang w:eastAsia="ru-RU"/>
              </w:rPr>
              <w:t>. В графу «Ребенок знает и правильно употребляет...» занесены все случаи, когда ребенок правильно называл цвет и правильно выбирал его по названию. В графу «Ребенок не владеет...» занесены случаи, в которых ребенок выполнял ошибочно оба или одно из этих заданий. Знаком «+» обозначены случаи безошибочного выбора, знаком «—» ошибки.</w:t>
            </w:r>
          </w:p>
        </w:tc>
      </w:tr>
    </w:tbl>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 таблицы видно, что дети, владеющие названием цвета, допускают ошибки при выборе по наличному и представляемому образцу лишь изредка, большая же часть ошибок совершается в тех случаях, когда ребенок названия цвета не знает или знает слаб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кольку восприятие «однопорядковых» вариантов определенного свойства, каковыми являются цветовые тона, осуществляется при помощи идентичных перцептивных действий, различие в успешности выбора могло в данном случае являться только результатом разной степени соответствия отдельных цветовых тонов имевшимся у детей эталонным цветовым представления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тсюда можно предположить, что слово-название определенного варианта свойства связано с эталонным</w:t>
      </w:r>
    </w:p>
    <w:p>
      <w:pPr>
        <w:pStyle w:val="Normal"/>
        <w:shd w:fill="FFFFFF" w:val="clear"/>
        <w:spacing w:lineRule="auto" w:line="240" w:before="0" w:after="0"/>
        <w:rPr>
          <w:rFonts w:ascii="Segoe UI" w:hAnsi="Segoe UI" w:eastAsia="Times New Roman" w:cs="Segoe UI"/>
          <w:color w:val="1A1B1C"/>
          <w:lang w:eastAsia="ru-RU"/>
        </w:rPr>
      </w:pPr>
      <w:bookmarkStart w:id="201" w:name="$p189"/>
      <w:bookmarkEnd w:id="201"/>
      <w:r>
        <w:rPr>
          <w:rFonts w:eastAsia="Times New Roman" w:cs="Segoe UI" w:ascii="Segoe UI" w:hAnsi="Segoe UI"/>
          <w:i/>
          <w:iCs/>
          <w:color w:val="246480"/>
          <w:sz w:val="17"/>
          <w:szCs w:val="17"/>
          <w:bdr w:val="dotted" w:sz="6" w:space="0" w:color="B3D8E7"/>
          <w:lang w:eastAsia="ru-RU"/>
        </w:rPr>
        <w:t>18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едставлением об этом варианте (в частности, название цвета связано с эталонным представлением об этом цвете). Но усвоение названий всегда происходит в процессе ознакомления с называемыми свойствами, и остается неясным, в какой мере формирование и функционирование эталонного представления зависит от введения слова, а в какой — от самого ознакомления с данной разновидностью свойства, происходящего в контексте практической или познавательной деятель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пытка расчленения значения усвоения названий и ознакомления ребенка с соответствующими разновидностями свойства в контексте решения практической задачи для формирования эталонных представлений была предпринята нами в том же исследовании при проведении экспериментов по искусственному получению феномена «одностороннего смешения цветовых тон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помним, что суть этого феномена, описанного в главе II, заключается в том, что дети, выполняя задания на выбор цветовых объектов по наличному и особенно по представляемому образцу, допускают специфические ошибки: присоединяют желтые объекты к оранжевым и синие к голубым образцам, но не наоборо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первые указанный феномен был описан В. Петерсом [359], который наблюдал его у одного умственно отсталого ребенка в виде присоединения красных объектов к пурпуровому образцу. Сам В. Петерс не обратил внимания на односторонний характер смешения и объяснил его влиянием обобщения сходных цветовых тонов с помощью слова. К. Коффка [133], полемизируя с В. Петерсом, предложил объяснение с точки зрения структурной теории, согласно которому факт одностороннего смешения выступает как проявление определенной ступени дифференциации перцептивных структур. Систематическое изучение одностороннего смешения цветовых тонов с применением методики, «провоцирующей» возникновение этого феномена, позволило нам сделать вывод о том, что он определяется наличием у ребенка эталонных представлений об одних цветовых тонах (желтом и синем) при отсутствии таких представлений о других, сходных цветовых тонах (оранжевом и голуб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ходя из того, что при одностороннем смешении цвет мало знакомого ребенку цветового объекта «подтягивается»</w:t>
      </w:r>
    </w:p>
    <w:p>
      <w:pPr>
        <w:pStyle w:val="Normal"/>
        <w:shd w:fill="FFFFFF" w:val="clear"/>
        <w:spacing w:lineRule="auto" w:line="240" w:before="0" w:after="0"/>
        <w:rPr>
          <w:rFonts w:ascii="Segoe UI" w:hAnsi="Segoe UI" w:eastAsia="Times New Roman" w:cs="Segoe UI"/>
          <w:color w:val="1A1B1C"/>
          <w:lang w:eastAsia="ru-RU"/>
        </w:rPr>
      </w:pPr>
      <w:bookmarkStart w:id="202" w:name="$p190"/>
      <w:bookmarkEnd w:id="202"/>
      <w:r>
        <w:rPr>
          <w:rFonts w:eastAsia="Times New Roman" w:cs="Segoe UI" w:ascii="Segoe UI" w:hAnsi="Segoe UI"/>
          <w:i/>
          <w:iCs/>
          <w:color w:val="246480"/>
          <w:sz w:val="17"/>
          <w:szCs w:val="17"/>
          <w:bdr w:val="dotted" w:sz="6" w:space="0" w:color="B3D8E7"/>
          <w:lang w:eastAsia="ru-RU"/>
        </w:rPr>
        <w:t>19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 ближайшему эталонному значению, мы предположили, что если взять два мало знакомых ребенку близких друг к другу цвета и сформировать эталонное представление об одном из них, можно будет обнаружить одностороннее смешение в сторону этого цвета. Таким образом, возникновение феномена одностороннего смешения будет служить показателем сформированности цветового эталон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учение проводилось с шестью детьми четырехлетнего возраста, не участвовавшими ранее в наших эксперимента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роих детей мы обучали раскрашиванию контурных изображений по образцу с применением трех цветов: красного, синего и фиолетового (все цвета насыщенные, средней светлоты). Названия цветов при обучении не употреблялись.</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стальные три испытуемых обучались закрашиванию тех же контурных изображений карандашами тех же трех цветов, однако образец им не давался, а экспериментатор каждый раз указывал словесно, каким цветом должна быть закрашена та или иная часть изображения. Перед первым занятием детям предъявлялись таблички трех указанных цветов, экспериментатор называл их, а ребенок повторял несколько раз. Каждое занятие начиналось с повторения названий цветов по табличкам. Если ребенок ошибался в выборе карандаша, ему указывали на ошибку и предлагали сменить карандаш, повторяя название нужного цве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детьми было проведено по четыре занятия, на которых закрашивались следующие изображения: стрекоза (туловище фиолетовое, голова красная, крылья синие); шесть флажков (по два флажка красного, синего и фиолетового цвета, различию цвета соответствует различие по форме); шесть воздушных шаров (по два шара красного, синего и фиолетового цвета, различию цвета соответствует различие по форме или величин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каждом занятии детям давалось 5 карандашей — 3 «нужных», желтый и зеленый, — из которых производился выбо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ле окончания занятий со всеми детьми проводились проверочные испытания для выявления феномена одностороннего смешения цветов (трехкратный выбор по наличному образцу из трех объектов при отсутствии</w:t>
      </w:r>
    </w:p>
    <w:p>
      <w:pPr>
        <w:pStyle w:val="Normal"/>
        <w:shd w:fill="FFFFFF" w:val="clear"/>
        <w:spacing w:lineRule="auto" w:line="240" w:before="0" w:after="0"/>
        <w:rPr>
          <w:rFonts w:ascii="Segoe UI" w:hAnsi="Segoe UI" w:eastAsia="Times New Roman" w:cs="Segoe UI"/>
          <w:color w:val="1A1B1C"/>
          <w:lang w:eastAsia="ru-RU"/>
        </w:rPr>
      </w:pPr>
      <w:bookmarkStart w:id="203" w:name="$p191"/>
      <w:bookmarkEnd w:id="203"/>
      <w:r>
        <w:rPr>
          <w:rFonts w:eastAsia="Times New Roman" w:cs="Segoe UI" w:ascii="Segoe UI" w:hAnsi="Segoe UI"/>
          <w:i/>
          <w:iCs/>
          <w:color w:val="246480"/>
          <w:sz w:val="17"/>
          <w:szCs w:val="17"/>
          <w:bdr w:val="dotted" w:sz="6" w:space="0" w:color="B3D8E7"/>
          <w:lang w:eastAsia="ru-RU"/>
        </w:rPr>
        <w:t>19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бъекта, идентичного образцу; трехкратный выбор по представляемому и затем по наличному образцу из трех объектов, включающих объект, идентичный образцу). Образцом служил в одном случае фиолетовый, в другом — сходный с ним пурпуровый объект. При фиолетовом образце для выбора предъявлялись вначале красный, синий и пурпуровый, затем — красный, пурпуровый и фиолетовый объекты. При пурпуровом образце предъявлявшиеся для выбора объекты имели вначале красный, синий и фиолетовый, затем красный, фиолетовый и пурпуровый цвет. Проверочные испытания заканчивались заданием назвать все фигурировавшие в них цветовые объект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 трех детей, обучавшихся закрашиванию по образцу, два ребенка (Света П. и Лена В.) с самого начала отбирали нужные карандаши и закрашивали ими соответствующие части изображения безошибочно, так что никакого обучения соотнесению цвета карандаша с цветом объекта здесь не потребовалось (это вполне понятно, так как различие между применявшимися в опыте цветовыми объектами было весьма резким). Одна девочка (Лариса В.) по собственной инициативе в двух наиболее трудных случаях, при закрашивании флажков и воздушных шаров, прибегла к опробованию карандашей на отдельном листке бумаги. В ходе опыта Света П. часто называла красный и синий цвет, а про фиолетовый говорила: «А здесь вот так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роверочных испытаниях у двух детей обнаружилось одностороннее смешение цветов: пурпуровый цвет «подтягивался» к фиолетовому, но не наоборот. Один ребенок (Света П.) производил выбор во всех случаях адекватн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е три ребенка, обучавшиеся закрашиванию по словесному указанию, перед началом обучения правильно назвали объекты красного и синего цвета, но не могли назвать фиолетового: один (Витя К.) назвал его желтым, а двое вовсе отказались называть. В ходе занятий двое детей (Витя К. и Наташа Б.) усвоили название фиолетового цвета достаточно прочно и безошибочно выбирали фиолетовый карандаш по указанию экспериментатора. Одному ребенку (Ире А.) в начале каждого занятия приходилось напоминать название фиолетового цвета.</w:t>
      </w:r>
    </w:p>
    <w:p>
      <w:pPr>
        <w:pStyle w:val="Normal"/>
        <w:shd w:fill="FFFFFF" w:val="clear"/>
        <w:spacing w:lineRule="auto" w:line="240" w:before="0" w:after="0"/>
        <w:rPr>
          <w:rFonts w:ascii="Segoe UI" w:hAnsi="Segoe UI" w:eastAsia="Times New Roman" w:cs="Segoe UI"/>
          <w:color w:val="1A1B1C"/>
          <w:lang w:eastAsia="ru-RU"/>
        </w:rPr>
      </w:pPr>
      <w:bookmarkStart w:id="204" w:name="$p192"/>
      <w:bookmarkEnd w:id="204"/>
      <w:r>
        <w:rPr>
          <w:rFonts w:eastAsia="Times New Roman" w:cs="Segoe UI" w:ascii="Segoe UI" w:hAnsi="Segoe UI"/>
          <w:i/>
          <w:iCs/>
          <w:color w:val="246480"/>
          <w:sz w:val="17"/>
          <w:szCs w:val="17"/>
          <w:bdr w:val="dotted" w:sz="6" w:space="0" w:color="B3D8E7"/>
          <w:lang w:eastAsia="ru-RU"/>
        </w:rPr>
        <w:t>192</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роверочных испытаниях одностороннее смешение цветов (приравнивание пурпурового к фиолетовому) выявилось у одного ребенка (Вити К.), двое производили выбор адекватн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из 6 наших испытуемых у 3 в результате деятельности с объектами фиолетового цвета сформировалось эталонное представление об этом цвете, обнаружившееся в феномене одностороннего смешения с ним близкого пурпурового цвета. Что касается остальных трех испытуемых, то отсутствие одностороннего смешения может говорить как о несформированности у них соответствующего эталонного представления, так и, наоборот, о его большей дифференцированности, чем у первой группы детей. Результаты наших опытов не дают возможности с уверенностью судить о том, какой из этих случаев имел мест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же приведенные данные говорят о том, что центральную роль в формировании цветовых эталонов играет действие с цветовыми объектами, введение же слова не является обязательным. Дополнительный материал дает сравнение особенностей называния детьми цветовых объектов с характером выполнения ими проверочных испытани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се дети, обнаружившие одностороннее смешение, называли пурпуровый цвет</w:t>
      </w:r>
      <w:r>
        <w:rPr>
          <w:rFonts w:eastAsia="Times New Roman" w:cs="Segoe UI" w:ascii="Segoe UI" w:hAnsi="Segoe UI"/>
          <w:color w:val="1A1B1C"/>
          <w:spacing w:val="48"/>
          <w:lang w:eastAsia="ru-RU"/>
        </w:rPr>
        <w:t>красным</w:t>
      </w:r>
      <w:r>
        <w:rPr>
          <w:rFonts w:eastAsia="Times New Roman" w:cs="Segoe UI" w:ascii="Segoe UI" w:hAnsi="Segoe UI"/>
          <w:color w:val="1A1B1C"/>
          <w:lang w:eastAsia="ru-RU"/>
        </w:rPr>
        <w:t>. Фиолетовый цвет один из детей, не обучавшихся его называнию, отказался называть («не знаю»), другой назвал зеленым, а ребенок, обучившийся названию, ответил правильно. Таким образом, все эти дети при назывании объединили пурпуровый цвет с</w:t>
      </w:r>
      <w:r>
        <w:rPr>
          <w:rFonts w:eastAsia="Times New Roman" w:cs="Segoe UI" w:ascii="Segoe UI" w:hAnsi="Segoe UI"/>
          <w:color w:val="1A1B1C"/>
          <w:spacing w:val="48"/>
          <w:lang w:eastAsia="ru-RU"/>
        </w:rPr>
        <w:t> красным</w:t>
      </w:r>
      <w:r>
        <w:rPr>
          <w:rFonts w:eastAsia="Times New Roman" w:cs="Segoe UI" w:ascii="Segoe UI" w:hAnsi="Segoe UI"/>
          <w:color w:val="1A1B1C"/>
          <w:lang w:eastAsia="ru-RU"/>
        </w:rPr>
        <w:t>, но в процессе перцептивной ориентировки — с</w:t>
      </w:r>
      <w:r>
        <w:rPr>
          <w:rFonts w:eastAsia="Times New Roman" w:cs="Segoe UI" w:ascii="Segoe UI" w:hAnsi="Segoe UI"/>
          <w:color w:val="1A1B1C"/>
          <w:spacing w:val="48"/>
          <w:lang w:eastAsia="ru-RU"/>
        </w:rPr>
        <w:t> фиолетовым</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 числа испытуемых, не обнаруживших одностороннего смешения, двое, обучавшиеся называнию, также назвали пурпуровый цвет красным, а фиолетовый — один ребенок правильно, другой (Ира П., нуждавшаяся ранее в постоянных напоминаниях) —синим. Но особенно любопытен результат Светы П. Девочка, не обучавшаяся называнию, назвала фиолетовый и пурпуровый цвет одинаково — сиреневым. В данном, единственном случае объединения фиолетового и пурпурового цвета общим названием, их смешения в действии не произошл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и факты, по нашему мнению, показывают, что основным путем формирования цветовых эталонов является</w:t>
      </w:r>
    </w:p>
    <w:p>
      <w:pPr>
        <w:pStyle w:val="Normal"/>
        <w:shd w:fill="FFFFFF" w:val="clear"/>
        <w:spacing w:lineRule="auto" w:line="240" w:before="0" w:after="0"/>
        <w:rPr>
          <w:rFonts w:ascii="Segoe UI" w:hAnsi="Segoe UI" w:eastAsia="Times New Roman" w:cs="Segoe UI"/>
          <w:color w:val="1A1B1C"/>
          <w:lang w:eastAsia="ru-RU"/>
        </w:rPr>
      </w:pPr>
      <w:bookmarkStart w:id="205" w:name="$p193"/>
      <w:bookmarkEnd w:id="205"/>
      <w:r>
        <w:rPr>
          <w:rFonts w:eastAsia="Times New Roman" w:cs="Segoe UI" w:ascii="Segoe UI" w:hAnsi="Segoe UI"/>
          <w:i/>
          <w:iCs/>
          <w:color w:val="246480"/>
          <w:sz w:val="17"/>
          <w:szCs w:val="17"/>
          <w:bdr w:val="dotted" w:sz="6" w:space="0" w:color="B3D8E7"/>
          <w:lang w:eastAsia="ru-RU"/>
        </w:rPr>
        <w:t>19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рганизация деятельности детей с цветовыми объектами. На первых этапах овладения новыми цветовыми эталонами они могут применяться без усвоения соответствующих слов-названий. В то же время названия, не связанные с соответствующими цветовыми эталонами, не оказывают существенного влияния на ориентировку в цветовой действительности. Таким образом, вопрос о сравнительном значении слова и ознакомления со свойствами предметов в процессе действия с ними для формирования эталонных представлений решился в пользу последне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частично излагавшемся нами выше исследовании А. Г. Рузской, которое проводилось на материале различения детьми фигур треугольной и четырехугольной формы [191], обнаружилось, что слово-название разновидности свойства приобретает необходимое значение и приходит в соответствие с учетом этого свойства в деятельности только в случае, если его усвоение основывается на предварительном обследовании предмета, если оно фиксирует эталонное представление. В одной из серий экспериментов А. Г. Рузская поставила перед собой цель выяснить, оказывает ли решающее воздействие на различение объектов треугольной и четырехугольной формы усвоение детьми соответствующих слов-названий и словесных определений треугольника и четырехугольника. Под руководством экспериментатора дети усваивали названия фигур и учились отвечать на вопрос, сколько сторон в треугольнике и сколько в четырехугольнике. Это вызвало некоторый сдвиг в выполнении основного задания (нажима на нужный ключ при появлении треугольника и четырехугольника), но только у старших детей. Наблюдались серьезные расхождения между тем, как ребенок называл фигуру и как он на нее непосредственно реагировал.</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ело изменилось коренным образом лишь после того, как было введено обучение детей обследованию фигур, которое привело не только к резкому повышению количества случаев правильного реагирования у детей всех дошкольных возрастных групп, но и к установлению соответствия между реагированием и называни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анные, полученные А. Г. Рузской (так же как наши данные), не дают, однако, возможности ответить на вопрос, добавляет ли усвоение слова-названия что-либо</w:t>
      </w:r>
    </w:p>
    <w:p>
      <w:pPr>
        <w:pStyle w:val="Normal"/>
        <w:shd w:fill="FFFFFF" w:val="clear"/>
        <w:spacing w:lineRule="auto" w:line="240" w:before="0" w:after="0"/>
        <w:rPr>
          <w:rFonts w:ascii="Segoe UI" w:hAnsi="Segoe UI" w:eastAsia="Times New Roman" w:cs="Segoe UI"/>
          <w:color w:val="1A1B1C"/>
          <w:lang w:eastAsia="ru-RU"/>
        </w:rPr>
      </w:pPr>
      <w:bookmarkStart w:id="206" w:name="$p194"/>
      <w:bookmarkEnd w:id="206"/>
      <w:r>
        <w:rPr>
          <w:rFonts w:eastAsia="Times New Roman" w:cs="Segoe UI" w:ascii="Segoe UI" w:hAnsi="Segoe UI"/>
          <w:i/>
          <w:iCs/>
          <w:color w:val="246480"/>
          <w:sz w:val="17"/>
          <w:szCs w:val="17"/>
          <w:bdr w:val="dotted" w:sz="6" w:space="0" w:color="B3D8E7"/>
          <w:lang w:eastAsia="ru-RU"/>
        </w:rPr>
        <w:t>19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 формирующимся у ребенка перцептивным действиям, к использованию им эталонных представлений. Не является ли слово «привеском» к сенсорным эталонам, дающим возможность сформулировать полученный результат, но не принимающим участия в осуществлении перцептивных действий? О том, что дело обстоит не так, говорят факты, полученные в работе А. А. Венгер [42], проведенной с глухонемыми дошкольник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отличие от слышащих глухонемые дети имеют ограниченный и строго учитываемый запас слов. Пути усвоения и использования ими новых слов значительно более однозначно, чем у слышащих детей, определяются особенностями обучения. Если ребенок не обучен определенным словам, можно с уверенностью полагать, что они не усвоены им самостоятельно и не применяются при выполнении тех или иных заданий в плане внутренней речи. Меняя приемы обучения детей словам, можно четко фиксировать те условия, при которых речь включается в процесс чувственного позн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и особенности глухонемых детей дали возможность А. А. Венгер получить ряд очень интересных данных. Прежде всего, она сопоставила выполнение заданий на выбор цветового объекта по наличному образцу детьми, не знающими вовсе названий цветовых тонов, детьми, знающими все названия, и детьми, знающими названия лишь нескольких (основных) цветовых тонов. Так как овладение названиями цветовых тонов у глухонемых детей полностью зависит от специального обучения, а А. А. Венгер брала детей из воспитательных учреждений с разной постановкой сурдопедагогической работы, то в первую группу попали дети в возрасте 4—6 лет, во вторую — дети в возрасте 5—6 лет и в третью — в возрасте 5—7 лет. Обнаружилось, что наиболее высокий результат дают дети, знающие все названия, несколько более низкий — не знающие ни одного названия и самый низкий — дети, владеющие только названиями основных цв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нализируя эти результаты, автор работы приходит к выводу, что как дети, владеющие всеми названиями, так и дети, не знающие их вовсе, пользовались при выполнении задания эталонными представлениями о цветовых тонах, сложившимися в основном при разрешении различного рода практических задач. Однако слово-название</w:t>
      </w:r>
    </w:p>
    <w:p>
      <w:pPr>
        <w:pStyle w:val="Normal"/>
        <w:shd w:fill="FFFFFF" w:val="clear"/>
        <w:spacing w:lineRule="auto" w:line="240" w:before="0" w:after="0"/>
        <w:rPr>
          <w:rFonts w:ascii="Segoe UI" w:hAnsi="Segoe UI" w:eastAsia="Times New Roman" w:cs="Segoe UI"/>
          <w:color w:val="1A1B1C"/>
          <w:lang w:eastAsia="ru-RU"/>
        </w:rPr>
      </w:pPr>
      <w:bookmarkStart w:id="207" w:name="$p195"/>
      <w:bookmarkEnd w:id="207"/>
      <w:r>
        <w:rPr>
          <w:rFonts w:eastAsia="Times New Roman" w:cs="Segoe UI" w:ascii="Segoe UI" w:hAnsi="Segoe UI"/>
          <w:i/>
          <w:iCs/>
          <w:color w:val="246480"/>
          <w:sz w:val="17"/>
          <w:szCs w:val="17"/>
          <w:bdr w:val="dotted" w:sz="6" w:space="0" w:color="B3D8E7"/>
          <w:lang w:eastAsia="ru-RU"/>
        </w:rPr>
        <w:t>19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цвета, фиксируя эти эталонные образы, делало их более прочными и легко вызываемыми, давало ребенку возможность гораздо более свободно оперировать ими. У детей, знающих все названия цветов, не было ни одного отказа от отсроченного воспроизведения, ни одной просьбы еще раз показать образец. У детей, не знающих названий, такие случаи наблюдались. Ребенок как бы не имел средств для длительного удержания или своевременного восстановления в представлении нормативного образ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касается детей, знавших названия только основных цветовых тонов (напомним, что это были главным образом старшие дошкольники), то рассмотрение допускавшихся ими ошибок дает возможность автору сделать заключение, согласно которому в процессе усвоения неполного «набора» слов-названий происходит не просто фиксация имеющихся у ребенка эталонных представлений, а их «размывание», неправомерная генерализация, объясняющаяся образованием общего эталона для слишком широкой группы разновидностей данного свойств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ажно отметить, что в отличие от одностороннего смешения цветовых тонов, вызываемого неполным «набором» цветовых эталонов, неполный «набор» слов-названий выражается всегда в «двустороннем» смешении.</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Итак, слово отнюдь не безразлично для перцептивных действий. Адекватно фиксируя эталонные значения свойств, слово приводит к точности и оперативности их применения, к расширению перцептивных возможностей. Но при неблагоприятных условиях обучения слово может, напротив, направлять перцептивную активность по ложному пути, навязывая ей свои закономерности</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9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rPr>
          <w:rFonts w:ascii="Segoe UI" w:hAnsi="Segoe UI" w:eastAsia="Times New Roman" w:cs="Segoe UI"/>
          <w:color w:val="1A1B1C"/>
          <w:lang w:eastAsia="ru-RU"/>
        </w:rPr>
      </w:pPr>
      <w:bookmarkStart w:id="208" w:name="$p196"/>
      <w:bookmarkEnd w:id="208"/>
      <w:r>
        <w:rPr>
          <w:rFonts w:eastAsia="Times New Roman" w:cs="Segoe UI" w:ascii="Segoe UI" w:hAnsi="Segoe UI"/>
          <w:i/>
          <w:iCs/>
          <w:color w:val="246480"/>
          <w:sz w:val="17"/>
          <w:szCs w:val="17"/>
          <w:bdr w:val="dotted" w:sz="6" w:space="0" w:color="B3D8E7"/>
          <w:lang w:eastAsia="ru-RU"/>
        </w:rPr>
        <w:t>196</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ходе дальнейших исследований А. А. Венгер обратилась специально к вопросу об условиях усвоения слова, обеспечивающих его адекватное использование в качестве «заместителя» образного содержания. Ей удалось весьма убедительно показать, что эти условия заключаются в непосредственном объединении усвоения слов-названий разновидностей свойств с образованием эталонных представлений и их применением в перцептивном действии. Мы уже ссылались выше на данные, полученные А. А. Венгер при обучении глухонемых детей выделению формы предметов в контексте овладения изобразительной деятельностью, и упоминали о той роли, которую играло в процессе этого обучения обводящее движение, «материализующее» эталон и становящееся «посредником» между ним и формой реальных предметов. Добившись усвоения детьми предложенных способов обследования формы и использования результатов обследования</w:t>
      </w:r>
    </w:p>
    <w:p>
      <w:pPr>
        <w:pStyle w:val="Normal"/>
        <w:shd w:fill="FFFFFF" w:val="clear"/>
        <w:spacing w:lineRule="auto" w:line="240" w:before="0" w:after="0"/>
        <w:rPr>
          <w:rFonts w:ascii="Segoe UI" w:hAnsi="Segoe UI" w:eastAsia="Times New Roman" w:cs="Segoe UI"/>
          <w:color w:val="1A1B1C"/>
          <w:lang w:eastAsia="ru-RU"/>
        </w:rPr>
      </w:pPr>
      <w:bookmarkStart w:id="209" w:name="$p197"/>
      <w:bookmarkEnd w:id="209"/>
      <w:r>
        <w:rPr>
          <w:rFonts w:eastAsia="Times New Roman" w:cs="Segoe UI" w:ascii="Segoe UI" w:hAnsi="Segoe UI"/>
          <w:i/>
          <w:iCs/>
          <w:color w:val="246480"/>
          <w:sz w:val="17"/>
          <w:szCs w:val="17"/>
          <w:bdr w:val="dotted" w:sz="6" w:space="0" w:color="B3D8E7"/>
          <w:lang w:eastAsia="ru-RU"/>
        </w:rPr>
        <w:t>197</w:t>
      </w:r>
    </w:p>
    <w:p>
      <w:pPr>
        <w:pStyle w:val="Normal"/>
        <w:shd w:fill="FFFFFF" w:val="clear"/>
        <w:spacing w:lineRule="auto" w:line="240" w:before="0" w:after="0"/>
        <w:jc w:val="both"/>
        <w:rPr/>
      </w:pPr>
      <w:r>
        <w:rPr>
          <w:rFonts w:eastAsia="Times New Roman" w:cs="Segoe UI" w:ascii="Segoe UI" w:hAnsi="Segoe UI"/>
          <w:color w:val="1A1B1C"/>
          <w:lang w:eastAsia="ru-RU"/>
        </w:rPr>
        <w:t>при рисовании с натуры</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9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А. А. Венгер перешла к обучению рисованию</w:t>
      </w:r>
      <w:r>
        <w:rPr>
          <w:rFonts w:eastAsia="Times New Roman" w:cs="Segoe UI" w:ascii="Segoe UI" w:hAnsi="Segoe UI"/>
          <w:color w:val="1A1B1C"/>
          <w:spacing w:val="48"/>
          <w:lang w:eastAsia="ru-RU"/>
        </w:rPr>
        <w:t> по словесному описанию </w:t>
      </w:r>
      <w:r>
        <w:rPr>
          <w:rFonts w:eastAsia="Times New Roman" w:cs="Segoe UI" w:ascii="Segoe UI" w:hAnsi="Segoe UI"/>
          <w:color w:val="1A1B1C"/>
          <w:lang w:eastAsia="ru-RU"/>
        </w:rPr>
        <w:t>(например: «Нарисуй яблоко. Яблоко круглое, красное, наверху ямка»). Слова-названия свойств давались детям с самого начала, на первом же занятии по обследованию данного предмета. Воспитатель учил детей каждый раз фиксировать при их помощи результат обследования (в частности, обозначать характер выполненного обводящего движения). Это, однако, само по себе не привело к возможности изображения по описанию даже тех предметов, которые ребенок уже рисовал с натуры. Слово не вызывало соответствующих представлений. В ходе дальнейшего обучения словесная инструкция сопровождалась сначала обводящим движением, которое выполнял в воздухе взрослый, а ребенок повторял, затем обводящим движением, выполнявшимся ребенком самостоятельно; в конечном итоге у ребенка появлялась возможность рисовать сразу «по слову». При этом происходил постепенный переход от изображения по словесному описанию предметов, которые раньше изображались с натуры, к изображению предметов, которые раньше воспринимались, но не изображались, и, наконец, к изображению предметов, никогда не воспринимавшихся самим ребенк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Любопытно проводившееся автором контрольное занятие: детям предлагались конфликтные тексты, в которых слова-названия предметов и описание их свойств противоречили привычным сочетаниям (например: «Нарисуй дом. Дом как прямоугольник. Окно круглое. Крыша как прямоугольник. На крыше труба как треугольник»). Все дети справились с такими заданиями (рис. 11).</w:t>
      </w:r>
    </w:p>
    <w:p>
      <w:pPr>
        <w:pStyle w:val="Normal"/>
        <w:shd w:fill="FFFFFF" w:val="clear"/>
        <w:spacing w:lineRule="auto" w:line="240" w:before="0" w:after="0"/>
        <w:rPr>
          <w:rFonts w:ascii="Segoe UI" w:hAnsi="Segoe UI" w:eastAsia="Times New Roman" w:cs="Segoe UI"/>
          <w:color w:val="1A1B1C"/>
          <w:lang w:eastAsia="ru-RU"/>
        </w:rPr>
      </w:pPr>
      <w:bookmarkStart w:id="210" w:name="$p198"/>
      <w:bookmarkEnd w:id="210"/>
      <w:r>
        <w:rPr>
          <w:rFonts w:eastAsia="Times New Roman" w:cs="Segoe UI" w:ascii="Segoe UI" w:hAnsi="Segoe UI"/>
          <w:i/>
          <w:iCs/>
          <w:color w:val="246480"/>
          <w:sz w:val="17"/>
          <w:szCs w:val="17"/>
          <w:bdr w:val="dotted" w:sz="6" w:space="0" w:color="B3D8E7"/>
          <w:lang w:eastAsia="ru-RU"/>
        </w:rPr>
        <w:t>19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ледовательно, слово стало для них подлинным носителем представлений об определенных свойствах предметов.</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3810000" cy="513778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2" t="-9" r="-12" b="-9"/>
                    <a:stretch>
                      <a:fillRect/>
                    </a:stretch>
                  </pic:blipFill>
                  <pic:spPr bwMode="auto">
                    <a:xfrm>
                      <a:off x="0" y="0"/>
                      <a:ext cx="3810000" cy="5137785"/>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11.</w:t>
      </w:r>
      <w:r>
        <w:rPr>
          <w:rFonts w:eastAsia="Times New Roman" w:cs="Segoe UI" w:ascii="Segoe UI" w:hAnsi="Segoe UI"/>
          <w:color w:val="1A1B1C"/>
          <w:sz w:val="17"/>
          <w:szCs w:val="17"/>
          <w:lang w:eastAsia="ru-RU"/>
        </w:rPr>
        <w:t> Рисунок глухонемого ребенка по словесной инструкции: «Нарисуй дом. Дом как прямоугольник. Окно круглое. Крыша как прямоугольник. На крыше труба как треугольник» (исследование А. А. Венге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е А. А. Венгер приводится также значительный фактический материал, показывающий отрицательные результаты обучения глухонемых детей в условиях, когда слово не сочетается с обследованием предметов и</w:t>
      </w:r>
    </w:p>
    <w:p>
      <w:pPr>
        <w:pStyle w:val="Normal"/>
        <w:shd w:fill="FFFFFF" w:val="clear"/>
        <w:spacing w:lineRule="auto" w:line="240" w:before="0" w:after="0"/>
        <w:rPr>
          <w:rFonts w:ascii="Segoe UI" w:hAnsi="Segoe UI" w:eastAsia="Times New Roman" w:cs="Segoe UI"/>
          <w:color w:val="1A1B1C"/>
          <w:lang w:eastAsia="ru-RU"/>
        </w:rPr>
      </w:pPr>
      <w:bookmarkStart w:id="211" w:name="$p199"/>
      <w:bookmarkEnd w:id="211"/>
      <w:r>
        <w:rPr>
          <w:rFonts w:eastAsia="Times New Roman" w:cs="Segoe UI" w:ascii="Segoe UI" w:hAnsi="Segoe UI"/>
          <w:i/>
          <w:iCs/>
          <w:color w:val="246480"/>
          <w:sz w:val="17"/>
          <w:szCs w:val="17"/>
          <w:bdr w:val="dotted" w:sz="6" w:space="0" w:color="B3D8E7"/>
          <w:lang w:eastAsia="ru-RU"/>
        </w:rPr>
        <w:t>19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ированием эталонных представлений об их свойствах. Попытки «перескочить» в обучении через усвоение значения слова в функции носителя эталонного представления к непосредственному усвоению его понятийного содержания (т. е. получению обобщения путем демонстрации детям объектов, в которых данный признак представлен в различных вариантах) приводят к тому, что слово остается «пустым», не может вызвать в сознании ребенка соответствующего образа, хотя на первый взгляд и «понимается» им, т. е. служит сигналом для выполнения определенных действий или опознания предметов. Это обнаруживается в том, что дети оказываются не в состоянии воспроизвести по слову знакомое им явление, свойство в рисунке (хотя владеют необходимыми для этого навыками рисования), не могут представить себе по описанию, состоящему из знакомых слов, даже весьма элементарную ситуац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так, становится очевидным, что слово не может сформировать у ребенка эталонных представлений о свойствах предметов, минуя его личный опыт, состоящий в обследовании этих свойств и их применении в перцептивных действиях. Оно лишь фиксирует этот опыт, позволяя затем широко применять его в новых условиях.</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о слово с его нормативным значением не является продуктом личного опыта. Оно продукт и частица</w:t>
      </w:r>
      <w:r>
        <w:rPr>
          <w:rFonts w:eastAsia="Times New Roman" w:cs="Segoe UI" w:ascii="Segoe UI" w:hAnsi="Segoe UI"/>
          <w:color w:val="1A1B1C"/>
          <w:spacing w:val="48"/>
          <w:lang w:eastAsia="ru-RU"/>
        </w:rPr>
        <w:t> общественного </w:t>
      </w:r>
      <w:r>
        <w:rPr>
          <w:rFonts w:eastAsia="Times New Roman" w:cs="Segoe UI" w:ascii="Segoe UI" w:hAnsi="Segoe UI"/>
          <w:color w:val="1A1B1C"/>
          <w:lang w:eastAsia="ru-RU"/>
        </w:rPr>
        <w:t>опыта. Поэтому оно</w:t>
      </w:r>
      <w:r>
        <w:rPr>
          <w:rFonts w:eastAsia="Times New Roman" w:cs="Segoe UI" w:ascii="Segoe UI" w:hAnsi="Segoe UI"/>
          <w:color w:val="1A1B1C"/>
          <w:spacing w:val="48"/>
          <w:lang w:eastAsia="ru-RU"/>
        </w:rPr>
        <w:t> направляет </w:t>
      </w:r>
      <w:r>
        <w:rPr>
          <w:rFonts w:eastAsia="Times New Roman" w:cs="Segoe UI" w:ascii="Segoe UI" w:hAnsi="Segoe UI"/>
          <w:color w:val="1A1B1C"/>
          <w:lang w:eastAsia="ru-RU"/>
        </w:rPr>
        <w:t>перцептивную деятельность ребенка в первую очередь на обследование именно тех разновидностей свойств, которые являются нормативными. Иначе говоря, роль слова в перцептивном развитии не сводится к фиксации сенсорных эталонов, она заключается также в переводе детей от выделения единичных, зачастую имеющих ситуативное значение эталонных признаков к усвоению систем чувственных качеств, выделенных в процессе общественно-исторической практики.</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212" w:name="Глава_III.Образование_способностей"/>
      <w:bookmarkEnd w:id="212"/>
      <w:r>
        <w:rPr>
          <w:rFonts w:eastAsia="Times New Roman" w:cs="Segoe UI" w:ascii="Segoe UI" w:hAnsi="Segoe UI"/>
          <w:b/>
          <w:bCs/>
          <w:color w:val="1A1B1C"/>
          <w:sz w:val="17"/>
          <w:szCs w:val="17"/>
          <w:lang w:eastAsia="ru-RU"/>
        </w:rPr>
        <w:t>ОБРАЗОВАНИЕ ПЕРЦЕПТИВНЫХ СИСТЕМ</w:t>
        <w:br/>
        <w:t>И ПРОБЛЕМА РАЗВИТИЯ СЕНСОРНЫХ СПОСОБНОСТЕЙ</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цептивные действия, направленные на выделение разных свойств и отношений предметов, обладают различной степенью сложности. Рассматривая в главе II перцептивные операции, мы останавливались вкратце на</w:t>
      </w:r>
    </w:p>
    <w:p>
      <w:pPr>
        <w:pStyle w:val="Normal"/>
        <w:shd w:fill="FFFFFF" w:val="clear"/>
        <w:spacing w:lineRule="auto" w:line="240" w:before="0" w:after="0"/>
        <w:rPr>
          <w:rFonts w:ascii="Segoe UI" w:hAnsi="Segoe UI" w:eastAsia="Times New Roman" w:cs="Segoe UI"/>
          <w:color w:val="1A1B1C"/>
          <w:lang w:eastAsia="ru-RU"/>
        </w:rPr>
      </w:pPr>
      <w:bookmarkStart w:id="213" w:name="$p200"/>
      <w:bookmarkEnd w:id="213"/>
      <w:r>
        <w:rPr>
          <w:rFonts w:eastAsia="Times New Roman" w:cs="Segoe UI" w:ascii="Segoe UI" w:hAnsi="Segoe UI"/>
          <w:i/>
          <w:iCs/>
          <w:color w:val="246480"/>
          <w:sz w:val="17"/>
          <w:szCs w:val="17"/>
          <w:bdr w:val="dotted" w:sz="6" w:space="0" w:color="B3D8E7"/>
          <w:lang w:eastAsia="ru-RU"/>
        </w:rPr>
        <w:t>20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характеристике сложных перцептивных действий, включающих ряд взаимосвязанных операций с применением нескольких эталонов, часто относящихся к различным системам, и говорили о том, что такие действия приводят к построению «эталонной модели» свойств (например, формы обследуемого предме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сомненно, что генетически исходной формой перцептивного действия является действие простое, не предполагающее использования многих эталонов и выполнения системы операций. В таком действии применяются и сравнительно простые эталоны. Здесь следует внести соответствующие уточнения. Под «простыми» эталонами мы вовсе не имеем в виду образы «простых», т. е. элементарных свойств. Простота заключается в глобальности представлений, отсутствии в них внутреннего членения. В нашем исследовании восприятия формы детьми раннего и дошкольного возраста [50] было обнаружено, что первоначально образы, которые используются в перцептивных действиях, содержат лишь отдельный признак фигуры (например, наличие острого угла), затем глобальное отображение ее контура, точнее, заполняемой ею конфигурации пространства. И лишь позднее возникает «аналитическое восприятие», дающее ребенку возможность оперировать расчлененными образ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ложное (системное) перцептивное действие является результатом специфического объединения отдельных «простых» действий. Мы неоднократно приводили примеры, демонстрирующие подобное объединение при решении детьми задач продуктивной деятельности и познавательных задач, требующих количественной и качественной характеристики свойств предметов, но не фиксировали внимания на этой стороне дел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истемными являются перцептивные действия, направленные на обследование формы предметов, которые формировались в контексте продуктивной деятельности в нашем исследовании, в исследованиях В. П. Сохиной, Н. П. Сакулиной, А. А. Венгер; глазомерные действия, которыми овладевали дети при решении задачи на «уравнивание» в исследовании Т. В. Лаврентьевой; действия, выполнявшиеся детьми при зрительной оценке пропорций, которые изучались в исследовании В. В. Холмовской. Но системность перцептивных действий, изучавшихся указанными авторами, имеет разный характер.</w:t>
      </w:r>
    </w:p>
    <w:p>
      <w:pPr>
        <w:pStyle w:val="Normal"/>
        <w:shd w:fill="FFFFFF" w:val="clear"/>
        <w:spacing w:lineRule="auto" w:line="240" w:before="0" w:after="0"/>
        <w:rPr>
          <w:rFonts w:ascii="Segoe UI" w:hAnsi="Segoe UI" w:eastAsia="Times New Roman" w:cs="Segoe UI"/>
          <w:color w:val="1A1B1C"/>
          <w:lang w:eastAsia="ru-RU"/>
        </w:rPr>
      </w:pPr>
      <w:bookmarkStart w:id="214" w:name="$p201"/>
      <w:bookmarkEnd w:id="214"/>
      <w:r>
        <w:rPr>
          <w:rFonts w:eastAsia="Times New Roman" w:cs="Segoe UI" w:ascii="Segoe UI" w:hAnsi="Segoe UI"/>
          <w:i/>
          <w:iCs/>
          <w:color w:val="246480"/>
          <w:sz w:val="17"/>
          <w:szCs w:val="17"/>
          <w:bdr w:val="dotted" w:sz="6" w:space="0" w:color="B3D8E7"/>
          <w:lang w:eastAsia="ru-RU"/>
        </w:rPr>
        <w:t>201</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одних случаях — например, при восприятии формы предметов — входящие в состав системы отдельные перцептивные действия сравнительно «равноценны». Системное действие по ознакомлению с формой в наиболее общем случае включает выделение общей формы или формы основной части предмета, выделение формы других частей, установление пространственных взаимоотношений частей и их отношений по величине. В зависимости от объективных особенностей самого предмета отдельные звенья этой системы могут изменяться или выпадать. Но главное то, что эти звенья могут в принципе осуществляться в разной последовательности. Конечный результат от этого не изменится: обследование можно начинать как с выделения частей, так и с определения формы целого, определение отношений между частями может предшествовать выявлению их формы или следовать за ним</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01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Иными словами, система предусматривает определенный набор действий, но не определяет жестко их последовательности. Подобные системы можно условно назвать «симультанны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других случаях — например, при решении сложной глазомерной задачи или задачи на оценку пропорций — основным свойством системы является то, что входящие в нее отдельные звенья «вытянуты» в одну линию. Каждое последующее действие вообще не может быть выполнено без (или до) выполнения предыдущего, так как результат (продукт) одного действия становится объектом другого, и т. д.</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ведем выделенные в исследовании В. В. Холмовской звенья зрительной оценки пропорций — установления на глаз равенства или неравенства между двумя или несколькими отношениями предметов (или их элементов), имеющих разную абсолютную величину. Первое звено представляет собой выделение абсолютной величины каждого объекта (предмета или его элемента), выделение и фиксацию абсолютной величины различия</w:t>
      </w:r>
    </w:p>
    <w:p>
      <w:pPr>
        <w:pStyle w:val="Normal"/>
        <w:shd w:fill="FFFFFF" w:val="clear"/>
        <w:spacing w:lineRule="auto" w:line="240" w:before="0" w:after="0"/>
        <w:rPr>
          <w:rFonts w:ascii="Segoe UI" w:hAnsi="Segoe UI" w:eastAsia="Times New Roman" w:cs="Segoe UI"/>
          <w:color w:val="1A1B1C"/>
          <w:lang w:eastAsia="ru-RU"/>
        </w:rPr>
      </w:pPr>
      <w:bookmarkStart w:id="215" w:name="$p202"/>
      <w:bookmarkEnd w:id="215"/>
      <w:r>
        <w:rPr>
          <w:rFonts w:eastAsia="Times New Roman" w:cs="Segoe UI" w:ascii="Segoe UI" w:hAnsi="Segoe UI"/>
          <w:i/>
          <w:iCs/>
          <w:color w:val="246480"/>
          <w:sz w:val="17"/>
          <w:szCs w:val="17"/>
          <w:bdr w:val="dotted" w:sz="6" w:space="0" w:color="B3D8E7"/>
          <w:lang w:eastAsia="ru-RU"/>
        </w:rPr>
        <w:t>20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между предметами (элементами), составляющими каждое отношение. Далее следует сопоставление величины различия с абсолютной величиной предмета (элемента), принятого за единицу измерения (им является обычно больший из предметов, составляющих отношение), которое приводит к определению относительной величины различия (один предмет намного меньше другого, немного меньше, немного больше половины другого и т. п.); наконец, осуществляется сопоставление между собой относительной величины различий между предметами (элементами), составляющими каждое отношение, приводящее к установлению равенства или неравенства отнош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ой тип системы может быть обозначен как «сукцессивны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разование «симультанных» и «сукцессивных» систем отличается некоторыми существенными особенностя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наших опытах и опытах В. П. Сохиной «симультанная» система формировалась целиком в виде сложного внешнего ориентировочного действия с материальными объектами. В процессе интериоризации она также целиком (хотя и по этапам) переносилась в перцептивный план, а особенности образования и объединения частных действий оставались скрытыми. Однако сложный характер формируемого перцептивного действия давал себя знать в виде ошибок, допускавшихся некоторыми детьми после обу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помним, что, овладевая перцептивным действием в контексте продуктивной задачи на преобразование сложной фигуры по образцу, при выполнении контрольного задания один ребенок ошибся, неверно подобрав элемент, а другие — неверно расположив элементы на основании. Нами было осуществлено «доучивание» этих детей с учетом характера совершенных ими ошибок: первому ребенку было предложено, не строя модель образца, подобрать картонные фигурки-копии, идентичные его элементам, и, глядя на них, преобразовать объект; остальные дети получили задание построить модель, отражающую расположение элементов образца на основании, используя при этом вместо фигурок-копий одинаковые деревянные фишки. Таким путем была достигнута «доработка» не сформировавшихся в ходе предварительного</w:t>
      </w:r>
    </w:p>
    <w:p>
      <w:pPr>
        <w:pStyle w:val="Normal"/>
        <w:shd w:fill="FFFFFF" w:val="clear"/>
        <w:spacing w:lineRule="auto" w:line="240" w:before="0" w:after="0"/>
        <w:rPr>
          <w:rFonts w:ascii="Segoe UI" w:hAnsi="Segoe UI" w:eastAsia="Times New Roman" w:cs="Segoe UI"/>
          <w:color w:val="1A1B1C"/>
          <w:lang w:eastAsia="ru-RU"/>
        </w:rPr>
      </w:pPr>
      <w:bookmarkStart w:id="216" w:name="$p203"/>
      <w:bookmarkEnd w:id="216"/>
      <w:r>
        <w:rPr>
          <w:rFonts w:eastAsia="Times New Roman" w:cs="Segoe UI" w:ascii="Segoe UI" w:hAnsi="Segoe UI"/>
          <w:i/>
          <w:iCs/>
          <w:color w:val="246480"/>
          <w:sz w:val="17"/>
          <w:szCs w:val="17"/>
          <w:bdr w:val="dotted" w:sz="6" w:space="0" w:color="B3D8E7"/>
          <w:lang w:eastAsia="ru-RU"/>
        </w:rPr>
        <w:t>20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бучения звеньев системы, и все дети начали выполнять преобразование фигур по образцу безошибочн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е Н. П. Сакулиной образование «симультанной» системы достигалось путем систематического руководства обследованием предмета, указания, какие особенности последнего необходимо выделять, называния этих особенностей. По-видимому, при этом происходило как формирование некоторых новых перцептивных действий (обучение применению эталонных представлений, усвоенных при ознакомлении с геометрическими формами), так и мобилизация перцептивных действий, которыми ребенок владел ране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Более развернутый характер приобрело формирование системы перцептивных действий в работе А. А. Венгер в силу специфики ее испытуемых — глухонемых детей, которые нуждались в специальной отработке каждого звена системы в гораздо большей степени, чем слышащие дети. А. А. Венгер не только широко применяла «материализацию» отдельных эталонов при помощи двигательного моделирования, о чем мы упоминали выше, но также включила в процесс обучения обследованию предметов специальные занятия по формированию у детей восприятия пространственных отношений с использованием эталонных представлений о направлениях пространства. От восприятия отношений между двумя предметами дети переводились к восприятию отношении между частями одного и того же предмета в процессе его обследования. Таким образом оказалось выведенным «наружу» звено системы, остающееся скрытым в работе Н. П. Сакулин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ледует принять во внимание, что как в работе Н. П. Сакулиной, так и в работе А. А. Венгер непосредственно после обследования предмета дети его изображали. Весьма вероятно, что процесс изображения, в котором дети пытались фиксировать не только результат решения познавательной задачи в целом, но и результат каждого отдельного перцептивного действия, являлся отнюдь не безразличным для формирования систем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уммируя изложенные данные, можно охарактеризовать особенности образования «симультанных» перцептивных систем следующим образом. Отдельные перцептивные действия, составляющие систему, могут формироваться как одновременно, путем построения и интериоризации</w:t>
      </w:r>
    </w:p>
    <w:p>
      <w:pPr>
        <w:pStyle w:val="Normal"/>
        <w:shd w:fill="FFFFFF" w:val="clear"/>
        <w:spacing w:lineRule="auto" w:line="240" w:before="0" w:after="0"/>
        <w:rPr>
          <w:rFonts w:ascii="Segoe UI" w:hAnsi="Segoe UI" w:eastAsia="Times New Roman" w:cs="Segoe UI"/>
          <w:color w:val="1A1B1C"/>
          <w:lang w:eastAsia="ru-RU"/>
        </w:rPr>
      </w:pPr>
      <w:bookmarkStart w:id="217" w:name="$p204"/>
      <w:bookmarkEnd w:id="217"/>
      <w:r>
        <w:rPr>
          <w:rFonts w:eastAsia="Times New Roman" w:cs="Segoe UI" w:ascii="Segoe UI" w:hAnsi="Segoe UI"/>
          <w:i/>
          <w:iCs/>
          <w:color w:val="246480"/>
          <w:sz w:val="17"/>
          <w:szCs w:val="17"/>
          <w:bdr w:val="dotted" w:sz="6" w:space="0" w:color="B3D8E7"/>
          <w:lang w:eastAsia="ru-RU"/>
        </w:rPr>
        <w:t>20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ложного внешнего ориентировочного действия, так и изолированно, в произвольном порядке. В последнем случае их объединение в систему происходит в результате многократного совместного функционирования. По-видимому, важным условием образования системы является наличие внешней фиксации результатов (продуктов) отдельных действий (в наших опытах и опытах В. П. Сохиной такая фиксация осуществлялась на стадии внешнего ориентировочного действия, в опытах Н. П. Сакулиной и А. А. Венгер — в процессе изображения предме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ля характеристики образования «сукцессивных» систем мы остановимся на особенностях формирования зрительной оценки пропорций, обнаруженных в исследовании В. В. Холмовской. Проводившееся ею экспериментальное обучение включало три этапа, соответствующих основным звеньям систем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первом этапе у детей формировались перцептивные действия по выделению абсолютной величины (протяженности) предметов и абсолютной величины различий между ними путем обучения выполнению соответствующих внешних ориентировочных действий и создания условий для их интериоризации. Так, для выделения и фиксации величины различия между предметами ребенок первоначально учился накладывать один предмет на другой, «измеряя» пальцами «остаток», затем изготовлять мерку, равную большему предмету, накладывать на нее меньший предмет и отрезать (или отчеркивать карандашом) «остаток». После этого происходил переход к выделению абсолютной величины различия «на глаз». При обучении младших дошкольников В. В. Холмовской приходилось прибегать к ряду дополнительных приемов, обеспечивающих выделение протяженности как особого свойства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торой этап обучения был посвящен формированию перцептивных действий, направленных на выделение относительной величины различий. Детям давались задания на подбор предметов, находящихся в определенном отношении, по словесному указанию экспериментатора. Вначале эти указания требовали самого «грубого» выделения относительной величины различий (ребенок должен был подобрать два предмета, один из которых намного или немного меньше другого).</w:t>
      </w:r>
    </w:p>
    <w:p>
      <w:pPr>
        <w:pStyle w:val="Normal"/>
        <w:shd w:fill="FFFFFF" w:val="clear"/>
        <w:spacing w:lineRule="auto" w:line="240" w:before="0" w:after="0"/>
        <w:rPr>
          <w:rFonts w:ascii="Segoe UI" w:hAnsi="Segoe UI" w:eastAsia="Times New Roman" w:cs="Segoe UI"/>
          <w:color w:val="1A1B1C"/>
          <w:lang w:eastAsia="ru-RU"/>
        </w:rPr>
      </w:pPr>
      <w:bookmarkStart w:id="218" w:name="$p205"/>
      <w:bookmarkEnd w:id="218"/>
      <w:r>
        <w:rPr>
          <w:rFonts w:eastAsia="Times New Roman" w:cs="Segoe UI" w:ascii="Segoe UI" w:hAnsi="Segoe UI"/>
          <w:i/>
          <w:iCs/>
          <w:color w:val="246480"/>
          <w:sz w:val="17"/>
          <w:szCs w:val="17"/>
          <w:bdr w:val="dotted" w:sz="6" w:space="0" w:color="B3D8E7"/>
          <w:lang w:eastAsia="ru-RU"/>
        </w:rPr>
        <w:t>20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дальнейшем ребенка обучали выделять середину основного (большего) предмета в качестве дополнительной точки отсчета, и указания становились более дифференцированными (например, подобрать два предмета, один из которых немного больше половины другого). Все ориентировочные действия формировались во внешней развернутой форме и затем подвергались интериориза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нешние ориентировочные действия заключались в накладывании предметов друг на друга (в данном случае применялись три плоских предмета разной величины), выделении абсолютной величины различия и ее сопоставлении с величиной большего предмета («Этот мишка большой, а этот вот на столько меньше, немножко недостает до его макушки, значит, немножко меньше»), а также в применении «предметной» и линейной моделей отношений. Линейную модель ребенок изготовлял, отрезая полоску бумаги, равную большему предмету, накладывая на нее меньший предмет и отмечая карандашом, до какого места он достает. После обучения выделению середины (которое проводилось отдельно) на полоске также обозначалась ее середина («на глаз» или при помощи сгибания пополам). Модель давала возможность определить относительную величину различий в зависимости от положения, занимаемого меткой, фиксирующей величину меньшего предмета, между серединой и краем отрез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последнем этапе обучения формировались специфические действия по оценке пропорций — соотнесение величины двух отношений, фиксированных в виде представлений об относительной величине различий между предметами, установление их равенства или неравенства. Ребенок должен был выполнить задание на построение объекта, пропорционального образцу, состоящему из трех однородных предметов разной величины (задание выполнялось в форме разыгрывания сказки «Три медведя» в двух масштабах: сказка демонстрировалась экспериментатором на маленьком экране «маленьким куклам», а ребенок воспроизводил ее на большом экране, показывая «большим кукла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новным средством обучения являлось сравнение линейных моделей. Ребенок составлял модель отношений между предметами, подобранными экспериментатором,</w:t>
      </w:r>
    </w:p>
    <w:p>
      <w:pPr>
        <w:pStyle w:val="Normal"/>
        <w:shd w:fill="FFFFFF" w:val="clear"/>
        <w:spacing w:lineRule="auto" w:line="240" w:before="0" w:after="0"/>
        <w:rPr>
          <w:rFonts w:ascii="Segoe UI" w:hAnsi="Segoe UI" w:eastAsia="Times New Roman" w:cs="Segoe UI"/>
          <w:color w:val="1A1B1C"/>
          <w:lang w:eastAsia="ru-RU"/>
        </w:rPr>
      </w:pPr>
      <w:bookmarkStart w:id="219" w:name="$p206"/>
      <w:bookmarkEnd w:id="219"/>
      <w:r>
        <w:rPr>
          <w:rFonts w:eastAsia="Times New Roman" w:cs="Segoe UI" w:ascii="Segoe UI" w:hAnsi="Segoe UI"/>
          <w:i/>
          <w:iCs/>
          <w:color w:val="246480"/>
          <w:sz w:val="17"/>
          <w:szCs w:val="17"/>
          <w:bdr w:val="dotted" w:sz="6" w:space="0" w:color="B3D8E7"/>
          <w:lang w:eastAsia="ru-RU"/>
        </w:rPr>
        <w:t>20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и соответствующими предметами, подобранными им самим (рис. 12). Разномасштабные модели сравнивались с точки зрения одинаковости расположения меток по отношению к середине и краям отрезков. При обнаружении несоответствия ребенок вносил исправления в большую модель и затем подбирал по ней новые предметы.</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31623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 t="-14" r="-8" b="-14"/>
                    <a:stretch>
                      <a:fillRect/>
                    </a:stretch>
                  </pic:blipFill>
                  <pic:spPr bwMode="auto">
                    <a:xfrm>
                      <a:off x="0" y="0"/>
                      <a:ext cx="5715000" cy="316230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12.</w:t>
      </w:r>
      <w:r>
        <w:rPr>
          <w:rFonts w:eastAsia="Times New Roman" w:cs="Segoe UI" w:ascii="Segoe UI" w:hAnsi="Segoe UI"/>
          <w:color w:val="1A1B1C"/>
          <w:sz w:val="17"/>
          <w:szCs w:val="17"/>
          <w:lang w:eastAsia="ru-RU"/>
        </w:rPr>
        <w:t> Составление разномасштабных моделей отношений между предметами по величине для их последующего сравнения (исследование В. В. Холмовск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езультате обучения 25 из 35 участвовавших в нем дошкольников овладели сравнительно точной оценкой пропорций (замечали неравенство отношений при их различии на 1/10), причем 13 детей выполняли эту оценку чисто зрительно, а остальные — при помощи некоторых внешних вспомогательных прием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точки зрения особенностей образования перцептивной системы представляют значительный интерес приводимые В. В. Холмовской данные относительно перехода детей, овладевших одним звеном системы, к овладению последующим звеном. Дошкольники, вполне овладевшие зрительным выделением протяженности предметов и абсолютной величины различий между ними, не могли перейти к следующему звену — выделению относительной величины различий — без применения внешних средств — накладывания предметов друг на друга, изготовления и употребления моделей. Дети, которые научились чисто зрительно устанавливать отношения типа «не-</w:t>
      </w:r>
    </w:p>
    <w:p>
      <w:pPr>
        <w:pStyle w:val="Normal"/>
        <w:shd w:fill="FFFFFF" w:val="clear"/>
        <w:spacing w:lineRule="auto" w:line="240" w:before="0" w:after="0"/>
        <w:rPr>
          <w:rFonts w:ascii="Segoe UI" w:hAnsi="Segoe UI" w:eastAsia="Times New Roman" w:cs="Segoe UI"/>
          <w:color w:val="1A1B1C"/>
          <w:lang w:eastAsia="ru-RU"/>
        </w:rPr>
      </w:pPr>
      <w:bookmarkStart w:id="220" w:name="$p207"/>
      <w:bookmarkEnd w:id="220"/>
      <w:r>
        <w:rPr>
          <w:rFonts w:eastAsia="Times New Roman" w:cs="Segoe UI" w:ascii="Segoe UI" w:hAnsi="Segoe UI"/>
          <w:i/>
          <w:iCs/>
          <w:color w:val="246480"/>
          <w:sz w:val="17"/>
          <w:szCs w:val="17"/>
          <w:bdr w:val="dotted" w:sz="6" w:space="0" w:color="B3D8E7"/>
          <w:lang w:eastAsia="ru-RU"/>
        </w:rPr>
        <w:t>20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много (или намного) меньше» и тоже чисто зрительно находить середину предмета, для установления отношений с учетом середины (типа «немного больше половины») нуждались снова в изготовлении и использовании моделей с проставлением отметки на их середине, затем переходили к зрительному определению отношения, но только при условии предварительного установления ориентира, фиксирующего середину большего из предметов, составляющих отношение, и только после этого все действия переносились в перцептивный план. Наконец, дети, овладевшие зрительным установлением отношений, для оценки пропорции (т. е. соотнесения двух отношений) нуждались в их материализации в виде линейных моделей или даже на первых порах в виде наложения предметов, составляющих каждое отношение, друг на друг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и факты дают основания для следующих выводов. Образование «сукцессивной» перцептивной системы требует последовательного формирования ее отдельных звеньев. При построении каждого нового звена, как правило, оказывается необходимым развертывание, представление в виде внешнего ориентировочного действия звена, непосредственно ему предшествующего, даже если ранее соответствующее действие было полностью интериоризовано. Важным условием формирования каждого последующего действия является представление продукта предшествующего действия в материальном вид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не настаиваем на том, что «сукцессивные» системы во всех случаях и на всех этапах онтогенеза формируются только в условиях последовательного развертывания всех звеньев, однако этот путь является исходным и чрезвычайно показательным с точки зрения раскрытия психологической природы таких сист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ле образования перцептивных систем наступает этап их дальнейшей отработки и совершенствования, в процессе которого наблюдается уменьшение времени, затрачиваемого на осуществление сложного перцептивного действия, и редукция его моторных компонентов — движений рецепторных аппаратов. В тех исследованиях, на которые мы ссылались, этот этап не выступал достаточно явно, так как он, по-видимому, является весьма длительным и, как правило, совершается (во всяком случае, заканчивается) за пределами дошкольного детства.</w:t>
      </w:r>
    </w:p>
    <w:p>
      <w:pPr>
        <w:pStyle w:val="Normal"/>
        <w:shd w:fill="FFFFFF" w:val="clear"/>
        <w:spacing w:lineRule="auto" w:line="240" w:before="0" w:after="0"/>
        <w:rPr>
          <w:rFonts w:ascii="Segoe UI" w:hAnsi="Segoe UI" w:eastAsia="Times New Roman" w:cs="Segoe UI"/>
          <w:color w:val="1A1B1C"/>
          <w:lang w:eastAsia="ru-RU"/>
        </w:rPr>
      </w:pPr>
      <w:bookmarkStart w:id="221" w:name="$p208"/>
      <w:bookmarkEnd w:id="221"/>
      <w:r>
        <w:rPr>
          <w:rFonts w:eastAsia="Times New Roman" w:cs="Segoe UI" w:ascii="Segoe UI" w:hAnsi="Segoe UI"/>
          <w:i/>
          <w:iCs/>
          <w:color w:val="246480"/>
          <w:sz w:val="17"/>
          <w:szCs w:val="17"/>
          <w:bdr w:val="dotted" w:sz="6" w:space="0" w:color="B3D8E7"/>
          <w:lang w:eastAsia="ru-RU"/>
        </w:rPr>
        <w:t>20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и у детей-дошкольников наблюдались существенные сдвиги в быстроте и легкости выполнения сложных перцептивных действий после первоначального овладения ими. Так, испытуемые, участвовавшие в исследовании В. В. Холмовской и овладевшие зрительной оценкой пропорций, осуществляли ее в дальнейшем (в контрольных опытах) по-разному. У одних детей перцептивные действия носили развернутый характер: они подолгу рассматривали отношение, заданное в образце, подбирая нужные элементы, неоднократно возвращались к нему взором; нередко ошибались и исправляли ошибки после дополнительного зрительного сличения полученного ими отношения с образцом. Другие дети переходили к оценке «с места», т. е. бросали беглый взгляд на образец и сразу безошибочно составляли нужное отнош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вертывание» перцептивных систем обнаруживается с полной очевидностью, когда мы сравниваем решение одних и тех же задач, требующих определенных сложных форм перцептивного ориентирования, ребенком и взрослым человеком. Во втором случае происходит значительно меньше движений рецепторных аппаратов (данные В. П. Зинченко), восприятие осуществляется намного быстрее (в конечном счете даже в условиях тахистоскопической демонстрации объектов), задача решается обычно с более высокой степенью точности. Возникает впечатление, что сложное перцептивное действие становится простым, одноактным. Важно подчеркнуть, что подобное «свертывание» наблюдается не только при решении задач на узнавание знакомых предметов и свойств, но в известных пределах и при решении задач других типов, требующих выделения свойств новых, незнакомых предметов и характеристики новых разновидностей самих свой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вертывание «симультанных» и «сукцессивных» перцептивных систем имеет свои специфические особенности. В симультанных системах продукт каждого отдельного действия представляет собой элемент или сторону общего продукта. В силу этого не только перцептивное действие, но и образ, который формируется в результате его осуществления, является сложным, комплексным. Свертывание действия здесь заключается в том, что множество отдельных действий с применением «простых» эталонов заменяется одним действием с применением комплексного</w:t>
      </w:r>
    </w:p>
    <w:p>
      <w:pPr>
        <w:pStyle w:val="Normal"/>
        <w:shd w:fill="FFFFFF" w:val="clear"/>
        <w:spacing w:lineRule="auto" w:line="240" w:before="0" w:after="0"/>
        <w:rPr>
          <w:rFonts w:ascii="Segoe UI" w:hAnsi="Segoe UI" w:eastAsia="Times New Roman" w:cs="Segoe UI"/>
          <w:color w:val="1A1B1C"/>
          <w:lang w:eastAsia="ru-RU"/>
        </w:rPr>
      </w:pPr>
      <w:bookmarkStart w:id="222" w:name="$p209"/>
      <w:bookmarkEnd w:id="222"/>
      <w:r>
        <w:rPr>
          <w:rFonts w:eastAsia="Times New Roman" w:cs="Segoe UI" w:ascii="Segoe UI" w:hAnsi="Segoe UI"/>
          <w:i/>
          <w:iCs/>
          <w:color w:val="246480"/>
          <w:sz w:val="17"/>
          <w:szCs w:val="17"/>
          <w:bdr w:val="dotted" w:sz="6" w:space="0" w:color="B3D8E7"/>
          <w:lang w:eastAsia="ru-RU"/>
        </w:rPr>
        <w:t>20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эталона, дающего возможность построения сложного образ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ле овладения системным перцептивным действием оно начинает применяться в процессе обследования все новых и новых объектов. В случае повторного построения «эталонных моделей» определенных разновидностей сложного свойства складываются представления о них, которые в дальнейшем сами могут выступать в качестве сложных эталонов. Естественно, что применение таких эталонов сокращает перцептивный акт, так как теперь вместо построения заново расчлененной «эталонной модели» при восприятии новой разновидности свойства достаточно одноактного соотнесения, позволяющего установить ее отклонение от ближайшего сложного эталон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ычно комплексные эталоны группируются по предметной отнесенности и отражают типичные особенности свойств определенной группы предметов (типичная форма дерева, рыбы, руки, буквы; типичное звучание фонемы, слова, отрезка мелодии и т. п.). Они представляют собой то, что Ж. Пиаже называет «эмпирическими схемами». Мы согласны с Ж. Пиаже в том отношении, что такие структуры являются следствием кристаллизации перцептивной деятельности (точнее, системы перцептивных действий), но не согласны с квалификацией их функции как функции «ассимиляции» наличных ситуаций, о чем уже шла речь выше, в главе II. Особенностью комплексных эталонов является то, что они всегда могут быть развернуты в систему перцептивных действий, послужившую источником их образования. Это наблюдается всякий раз при возникновении практической или познавательной задачи, предъявляющей особо жесткие требования к количественной и качественной характеристике свойства, например изобразительной задач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укцессивных» системах результаты отдельных действий, кроме завершающего, являются промежуточными и не входят в конечный продукт. Последний выступает не как сложное образование, а как «простое» свойство или отношение. При свертывании такой системы также происходит формирование новых эталонов, приобретение субъектом новых оперативных единиц восприятия. Однако эти эталоны не имеют комплексного строения — они, напротив, выделяют и фиксируют отдельные</w:t>
      </w:r>
    </w:p>
    <w:p>
      <w:pPr>
        <w:pStyle w:val="Normal"/>
        <w:shd w:fill="FFFFFF" w:val="clear"/>
        <w:spacing w:lineRule="auto" w:line="240" w:before="0" w:after="0"/>
        <w:rPr>
          <w:rFonts w:ascii="Segoe UI" w:hAnsi="Segoe UI" w:eastAsia="Times New Roman" w:cs="Segoe UI"/>
          <w:color w:val="1A1B1C"/>
          <w:lang w:eastAsia="ru-RU"/>
        </w:rPr>
      </w:pPr>
      <w:bookmarkStart w:id="223" w:name="$p210"/>
      <w:bookmarkEnd w:id="223"/>
      <w:r>
        <w:rPr>
          <w:rFonts w:eastAsia="Times New Roman" w:cs="Segoe UI" w:ascii="Segoe UI" w:hAnsi="Segoe UI"/>
          <w:i/>
          <w:iCs/>
          <w:color w:val="246480"/>
          <w:sz w:val="17"/>
          <w:szCs w:val="17"/>
          <w:bdr w:val="dotted" w:sz="6" w:space="0" w:color="B3D8E7"/>
          <w:lang w:eastAsia="ru-RU"/>
        </w:rPr>
        <w:t>21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значения определенного свойства или отношения, взятого в отвлечении от особенностей той конкретной формы, которую оно имеет в каждом частном случае (например, разновидности пространственных отношений или отношений по величине независимо от характера элементов, составляющих эти отнош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при свертывании «симультанных» систем и образовании «перцептивных структур» отдельные звенья системы кристаллизуются в эталоне и после этого просто перестают выполняться, заменяясь одним сравнительно элементарным действием, то свертывание «сукцессивных» систем не связано с подобной кристаллизацией. Но вместе с тем по мере свертывания системы она явно теряет свою сукцессивную природ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этом отношении чрезвычайно показательны факты, полученные при изучении зрительной оценки пропорций (К. Бюлер [269], В. И. Киреенко [121] и др.). Имеется значительная группа лиц, у которых эта оценка осуществляется в виде мгновенного «схватывания» подобия отношений, субъективно выступающего как «непосредственный» и нерасчлененный акт. Сравнение точности и быстроты оценки пропорций с точностью и быстротой оценки величины отдельных линий у таких лиц показывает, что первая не только не уступает второй, но даже ее превосходит. Эти факты говорят о том, что в свернутой оценке пропорций нет последовательного выполнения нескольких глазомерных действий. Подготовительные действия как бы вливаются в завершающий акт, начинают выполняться внутри не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ложенные материалы о формировании перцептивных действий, и в частности об образовании перцептивных систем, позволяют нам высказать некоторые соображения, касающиеся одной из самых сложных проблем генетического изучения восприятия — проблемы развития сенсорных способностей. В советской психологии способности определяются обычно как индивидуально-психологические особенности, обеспечивающие успешное выполнение определенных видов деятельности. К таким индивидуально-психологическим особенностям, бесспорно, относятся особенности восприятия различных свойств предметов, имеющие существенное значение для выполнения самых различных видов художественной, производственной, научной деятельности.</w:t>
      </w:r>
    </w:p>
    <w:p>
      <w:pPr>
        <w:pStyle w:val="Normal"/>
        <w:shd w:fill="FFFFFF" w:val="clear"/>
        <w:spacing w:lineRule="auto" w:line="240" w:before="0" w:after="0"/>
        <w:rPr>
          <w:rFonts w:ascii="Segoe UI" w:hAnsi="Segoe UI" w:eastAsia="Times New Roman" w:cs="Segoe UI"/>
          <w:color w:val="1A1B1C"/>
          <w:lang w:eastAsia="ru-RU"/>
        </w:rPr>
      </w:pPr>
      <w:bookmarkStart w:id="224" w:name="$p211"/>
      <w:bookmarkEnd w:id="224"/>
      <w:r>
        <w:rPr>
          <w:rFonts w:eastAsia="Times New Roman" w:cs="Segoe UI" w:ascii="Segoe UI" w:hAnsi="Segoe UI"/>
          <w:i/>
          <w:iCs/>
          <w:color w:val="246480"/>
          <w:sz w:val="17"/>
          <w:szCs w:val="17"/>
          <w:bdr w:val="dotted" w:sz="6" w:space="0" w:color="B3D8E7"/>
          <w:lang w:eastAsia="ru-RU"/>
        </w:rPr>
        <w:t>211</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как показывают результаты исследований по формированию перцептивных действий, особенности восприятия определяются перцептивными действиями, которыми владеет субъект; последние же формируются в контексте тех видов практической деятельности, для ориентирования которых они необходимы. Обычно это формирование происходит стихийным путем: ребенка обучают практическому выполнению определенных видов деятельности, сообщая необходимые для этого знания, формируя умения и навыки; соответствующие же виды перцептивного ориентирования складываются сами по себе (в лучшем случае под влиянием тех или иных косвенных указаний) и выступают как нечто отличное от знаний, умений и навыков, но в то же время необходимое для их усвоения и развивающееся в ходе этого усво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менно стихийностью формирования перцептивных действий можно объяснить различный уровень овладения ими, что обнаруживается в различии перцептивных эффектов у разных людей. Связь между обучением практической деятельности и формированием соответствующих перцептивных действий является неоднозначной: она опосредована ранее достигнутым уровнем перцептивного развития и зависит от того, в какой мере выделяются ребенком те стороны и элементы практической деятельности, которые имеют существенное значение для формирования и последующей интериоризации ориентировоч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начение формирования перцептивных действий для развития сенсорных способностей представляется нам несомненным. Более того, можно предположить, что некоторые виды таких действий и являются тем, что обычно называют сенсорными способностями. В этой связи показательны результаты излагавшегося выше исследования В. В. Холмовской по формированию у детей зрительной оценки пропорц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пределение пропорций «на глаз» рассматривается как художниками, так и психологами и педагогами в качестве важного условия успешного выполнения изобразительной деятельности (П. П. Чистяков [234], В. Н. Соколов [201], Н. Н. Волков [57], Е. И. Игнатьев [111], А. Г. Ковалев [128], В. И. Киреенко [121] и др.). Между взрослыми людьми, а также между школьниками</w:t>
      </w:r>
    </w:p>
    <w:p>
      <w:pPr>
        <w:pStyle w:val="Normal"/>
        <w:shd w:fill="FFFFFF" w:val="clear"/>
        <w:spacing w:lineRule="auto" w:line="240" w:before="0" w:after="0"/>
        <w:rPr>
          <w:rFonts w:ascii="Segoe UI" w:hAnsi="Segoe UI" w:eastAsia="Times New Roman" w:cs="Segoe UI"/>
          <w:color w:val="1A1B1C"/>
          <w:lang w:eastAsia="ru-RU"/>
        </w:rPr>
      </w:pPr>
      <w:bookmarkStart w:id="225" w:name="$p212"/>
      <w:bookmarkEnd w:id="225"/>
      <w:r>
        <w:rPr>
          <w:rFonts w:eastAsia="Times New Roman" w:cs="Segoe UI" w:ascii="Segoe UI" w:hAnsi="Segoe UI"/>
          <w:i/>
          <w:iCs/>
          <w:color w:val="246480"/>
          <w:sz w:val="17"/>
          <w:szCs w:val="17"/>
          <w:bdr w:val="dotted" w:sz="6" w:space="0" w:color="B3D8E7"/>
          <w:lang w:eastAsia="ru-RU"/>
        </w:rPr>
        <w:t>212</w:t>
      </w:r>
    </w:p>
    <w:p>
      <w:pPr>
        <w:pStyle w:val="Normal"/>
        <w:shd w:fill="FFFFFF" w:val="clear"/>
        <w:spacing w:lineRule="auto" w:line="240" w:before="0" w:after="0"/>
        <w:jc w:val="both"/>
        <w:rPr/>
      </w:pPr>
      <w:r>
        <w:rPr>
          <w:rFonts w:eastAsia="Times New Roman" w:cs="Segoe UI" w:ascii="Segoe UI" w:hAnsi="Segoe UI"/>
          <w:color w:val="1A1B1C"/>
          <w:lang w:eastAsia="ru-RU"/>
        </w:rPr>
        <w:t>имеются резкие различия в точности и быстроте оценки пропорций. Порог этой оценки, по данным В. И. Киреенко, изменяется в пределах от </w:t>
      </w:r>
      <w:r>
        <w:rPr>
          <w:rFonts w:eastAsia="Times New Roman" w:cs="Segoe UI" w:ascii="Segoe UI" w:hAnsi="Segoe UI"/>
          <w:color w:val="1A1B1C"/>
          <w:vertAlign w:val="superscript"/>
          <w:lang w:eastAsia="ru-RU"/>
        </w:rPr>
        <w:t>1</w:t>
      </w:r>
      <w:r>
        <w:rPr>
          <w:rFonts w:eastAsia="Times New Roman" w:cs="Segoe UI" w:ascii="Segoe UI" w:hAnsi="Segoe UI"/>
          <w:color w:val="1A1B1C"/>
          <w:lang w:eastAsia="ru-RU"/>
        </w:rPr>
        <w:t>/</w:t>
      </w:r>
      <w:r>
        <w:rPr>
          <w:rFonts w:eastAsia="Times New Roman" w:cs="Segoe UI" w:ascii="Segoe UI" w:hAnsi="Segoe UI"/>
          <w:color w:val="1A1B1C"/>
          <w:vertAlign w:val="subscript"/>
          <w:lang w:eastAsia="ru-RU"/>
        </w:rPr>
        <w:t>4</w:t>
      </w:r>
      <w:r>
        <w:rPr>
          <w:rFonts w:eastAsia="Times New Roman" w:cs="Segoe UI" w:ascii="Segoe UI" w:hAnsi="Segoe UI"/>
          <w:color w:val="1A1B1C"/>
          <w:lang w:eastAsia="ru-RU"/>
        </w:rPr>
        <w:t> до </w:t>
      </w:r>
      <w:r>
        <w:rPr>
          <w:rFonts w:eastAsia="Times New Roman" w:cs="Segoe UI" w:ascii="Segoe UI" w:hAnsi="Segoe UI"/>
          <w:color w:val="1A1B1C"/>
          <w:vertAlign w:val="superscript"/>
          <w:lang w:eastAsia="ru-RU"/>
        </w:rPr>
        <w:t>1</w:t>
      </w:r>
      <w:r>
        <w:rPr>
          <w:rFonts w:eastAsia="Times New Roman" w:cs="Segoe UI" w:ascii="Segoe UI" w:hAnsi="Segoe UI"/>
          <w:color w:val="1A1B1C"/>
          <w:lang w:eastAsia="ru-RU"/>
        </w:rPr>
        <w:t>/</w:t>
      </w:r>
      <w:r>
        <w:rPr>
          <w:rFonts w:eastAsia="Times New Roman" w:cs="Segoe UI" w:ascii="Segoe UI" w:hAnsi="Segoe UI"/>
          <w:color w:val="1A1B1C"/>
          <w:vertAlign w:val="subscript"/>
          <w:lang w:eastAsia="ru-RU"/>
        </w:rPr>
        <w:t>53</w:t>
      </w:r>
      <w:r>
        <w:rPr>
          <w:rFonts w:eastAsia="Times New Roman" w:cs="Segoe UI" w:ascii="Segoe UI" w:hAnsi="Segoe UI"/>
          <w:color w:val="1A1B1C"/>
          <w:lang w:eastAsia="ru-RU"/>
        </w:rPr>
        <w:t>. Наиболее точная и быстрая оценка наблюдается у художественно одаренных лиц, и именно в этом случае она выступает субъективно как «непосредственное усмотрение», как «простой», нерасчлененный акт. Хотя развитие оценки пропорций и связано с овладением изобразительной деятельностью, но она не относится к числу специальных навыков и умений и с большим трудом поддается совершенствованию в обычных условиях обучения. Таким образом, зрительная оценка пропорций, бесспорно, может рассматриваться (и всегда рассматривается специалистами) в качестве сенсорной способ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данные исследования В. В. Холмовской показывают, что такая оценка формируется как сукцессивная перцептивная система. Свертываясь, эта система и дает эффект «непосредственного» усмотрения. Это позволяет предположить, что в основе развития сенсорных способностей лежит образование перцептивных сист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озговым субстратом таких систем являются, по-видимому, «функциональные органы мозга», которые, согласно представлениям А. Н. Леонтьева [139, стр. 205—206], формируются путем объединения самостоятельных рефлекторных процессов с их двигательными эффектами в единый сложнорефлекторный акт с последующим затормаживанием внешнедвигательных компонентов, сокращением и автоматизацией. Сформировавшись, они функционируют как единый орган, что и создает впечатление «элементарности» и даже «врожденности» реализуемых ими процессов.</w:t>
      </w:r>
    </w:p>
    <w:p>
      <w:pPr>
        <w:pStyle w:val="Normal"/>
        <w:shd w:fill="FFFFFF" w:val="clear"/>
        <w:spacing w:lineRule="auto" w:line="240" w:before="0" w:after="0"/>
        <w:rPr>
          <w:rFonts w:ascii="Segoe UI" w:hAnsi="Segoe UI" w:eastAsia="Times New Roman" w:cs="Segoe UI"/>
          <w:color w:val="1A1B1C"/>
          <w:lang w:eastAsia="ru-RU"/>
        </w:rPr>
      </w:pPr>
      <w:bookmarkStart w:id="226" w:name="$p213"/>
      <w:bookmarkEnd w:id="226"/>
      <w:r>
        <w:rPr>
          <w:rFonts w:eastAsia="Times New Roman" w:cs="Segoe UI" w:ascii="Segoe UI" w:hAnsi="Segoe UI"/>
          <w:i/>
          <w:iCs/>
          <w:color w:val="246480"/>
          <w:sz w:val="17"/>
          <w:szCs w:val="17"/>
          <w:bdr w:val="dotted" w:sz="6" w:space="0" w:color="B3D8E7"/>
          <w:lang w:eastAsia="ru-RU"/>
        </w:rPr>
        <w:t>213</w:t>
      </w:r>
    </w:p>
    <w:p>
      <w:pPr>
        <w:pStyle w:val="Normal"/>
        <w:shd w:fill="FFFFFF" w:val="clear"/>
        <w:spacing w:lineRule="auto" w:line="240" w:before="480" w:after="0"/>
        <w:rPr>
          <w:rFonts w:ascii="Segoe UI" w:hAnsi="Segoe UI" w:eastAsia="Times New Roman" w:cs="Segoe UI"/>
          <w:b/>
          <w:b/>
          <w:bCs/>
          <w:i/>
          <w:i/>
          <w:iCs/>
          <w:color w:val="1A1B1C"/>
          <w:lang w:eastAsia="ru-RU"/>
        </w:rPr>
      </w:pPr>
      <w:bookmarkStart w:id="227" w:name="Глава_IV"/>
      <w:bookmarkEnd w:id="227"/>
      <w:r>
        <w:rPr>
          <w:rFonts w:eastAsia="Times New Roman" w:cs="Segoe UI" w:ascii="Segoe UI" w:hAnsi="Segoe UI"/>
          <w:b/>
          <w:bCs/>
          <w:i/>
          <w:iCs/>
          <w:color w:val="1A1B1C"/>
          <w:lang w:eastAsia="ru-RU"/>
        </w:rPr>
        <w:t>Глава IV</w:t>
      </w:r>
    </w:p>
    <w:p>
      <w:pPr>
        <w:pStyle w:val="Normal"/>
        <w:shd w:fill="FFFFFF" w:val="clear"/>
        <w:spacing w:lineRule="auto" w:line="240" w:before="480" w:after="0"/>
        <w:rPr>
          <w:rFonts w:ascii="Segoe UI" w:hAnsi="Segoe UI" w:eastAsia="Times New Roman" w:cs="Segoe UI"/>
          <w:b/>
          <w:b/>
          <w:bCs/>
          <w:color w:val="1A1B1C"/>
          <w:lang w:eastAsia="ru-RU"/>
        </w:rPr>
      </w:pPr>
      <w:r>
        <w:rPr>
          <w:rFonts w:eastAsia="Times New Roman" w:cs="Segoe UI" w:ascii="Segoe UI" w:hAnsi="Segoe UI"/>
          <w:b/>
          <w:bCs/>
          <w:color w:val="1A1B1C"/>
          <w:lang w:eastAsia="ru-RU"/>
        </w:rPr>
        <w:t>РАЗВИТИЕ ВОСПРИЯТИЯ В ОНТОГЕНЕЗЕ</w:t>
      </w:r>
    </w:p>
    <w:p>
      <w:pPr>
        <w:pStyle w:val="Normal"/>
        <w:shd w:fill="FFFFFF" w:val="clear"/>
        <w:spacing w:lineRule="auto" w:line="240" w:before="1680" w:after="0"/>
        <w:ind w:firstLine="360"/>
        <w:jc w:val="both"/>
        <w:rPr>
          <w:rFonts w:ascii="Segoe UI" w:hAnsi="Segoe UI" w:eastAsia="Times New Roman" w:cs="Segoe UI"/>
          <w:color w:val="1A1B1C"/>
          <w:lang w:eastAsia="ru-RU"/>
        </w:rPr>
      </w:pPr>
      <w:bookmarkStart w:id="228" w:name="Глава_IV.Преамбула"/>
      <w:bookmarkEnd w:id="228"/>
      <w:r>
        <w:rPr>
          <w:rFonts w:eastAsia="Times New Roman" w:cs="Segoe UI" w:ascii="Segoe UI" w:hAnsi="Segoe UI"/>
          <w:color w:val="1A1B1C"/>
          <w:lang w:eastAsia="ru-RU"/>
        </w:rPr>
        <w:t>В предыдущей главе мы рассмотрели процесс формирования перцептивных действий, который является, с нашей точки зрения, определяющим моментом перцептивного развития. Восприятие ребенка изменяется и совершенствуется по мере овладения новыми перцептивными действиями и их системами, позволяющими решать новые, более сложные перцептивные задачи. Нет такого вида или аспекта перцептивного развития, который можно было бы рассматривать вне проблемы формирования перцептивных действий. Возьмем в качестве примера линейный глазомер. Обычно уровень его развития у ребенка (да и у взрослого) характеризуется величиной так называемого порога глазомера, т. е. точностью решения задачи, требующей зрительного сравнения двух или нескольких объектов (обычно отрезков прямой) по величине (11, гл. IX; 150, 222, 307). При этом в качестве глазомерных задач выступают нахождение большего отрезка из двух, деление линии пополам (или на большее количество частей), выбор (или воссоздание) отрезка определенной величины по образцу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оведенное под нашим руководством исследование Т. В. Лаврентьевой показало, однако, что точность решения какой-либо одной глазомерной задачи не может служить показателем развития глазомера, поскольку она не определяет точности и самой возможности решения других глазомерных задач. Уровень развития глазомера определяется тем «набором» перцептивных действий, которым владеет ребенок. Именно от этого зависит, какие</w:t>
      </w:r>
    </w:p>
    <w:p>
      <w:pPr>
        <w:pStyle w:val="Normal"/>
        <w:shd w:fill="FFFFFF" w:val="clear"/>
        <w:spacing w:lineRule="auto" w:line="240" w:before="0" w:after="0"/>
        <w:rPr>
          <w:rFonts w:ascii="Segoe UI" w:hAnsi="Segoe UI" w:eastAsia="Times New Roman" w:cs="Segoe UI"/>
          <w:color w:val="1A1B1C"/>
          <w:lang w:eastAsia="ru-RU"/>
        </w:rPr>
      </w:pPr>
      <w:bookmarkStart w:id="229" w:name="$p214"/>
      <w:bookmarkEnd w:id="229"/>
      <w:r>
        <w:rPr>
          <w:rFonts w:eastAsia="Times New Roman" w:cs="Segoe UI" w:ascii="Segoe UI" w:hAnsi="Segoe UI"/>
          <w:i/>
          <w:iCs/>
          <w:color w:val="246480"/>
          <w:sz w:val="17"/>
          <w:szCs w:val="17"/>
          <w:bdr w:val="dotted" w:sz="6" w:space="0" w:color="B3D8E7"/>
          <w:lang w:eastAsia="ru-RU"/>
        </w:rPr>
        <w:t>21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глазомерные задачи и с какой степенью точности он может решит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изучение перцептивного развития ребенка не сводится к выявлению закономерностей формирования отдельных перцептивных действий или их систем, которые характеризуют не генетическое, а функциональное развитие восприятия. Нередко наблюдаемое смешение изучения генетического и функционального развития ведет к тому, что ступени овладения определенным видом перцептивного действия, обнаруживаемые в ходе исследований, принимаются за возрастные особенности восприятия, хотя такие же ступени (но на задачах другой сложности) нередко можно проследить у детей совершенно другой возрастной категории и даже у взрослых люд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ши исследования формирования перцептивных действий у детей разного возраста показывают, что существует возрастной этап, на котором такое формирование еще не происходит, что для каждой возрастной ступени можно выделить характерный тип перцептивных действий, которыми владеют дети и которыми они могут овладеть в ходе соответствующего обучения, что, наконец, сам ход овладения новыми перцептивными действиями изменяется с возрастом. Именно эти данные представляются нам наиболее существенными для характеристики возрастного развития восприятия. В этой главе мы попытаемся на основе сопоставительного анализа результатов исследований, проводившихся с детьми разных возрастных категорий (от рождения до 7 лет), наметить основные причины, обусловливающие ход перцептивного развития ребенка, и дать общую характеристику направления этого разви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рассмотрении перцептивных действий и процесса их формирования мы неоднократно подчеркивали, что это формирование находится в тесной зависимости от тех видов деятельности, в контекст которых включено восприятие. Именно деятельность определяет характер практических и познавательных задач, предъявляющих определенные требования к ориентирующим их перцептивным действиям и тем самым направляющих их формирование. С другой стороны, сам предметный и операционно-двигательный состав практических действий, обслуживающих деятельность, имеет решающее значение</w:t>
      </w:r>
    </w:p>
    <w:p>
      <w:pPr>
        <w:pStyle w:val="Normal"/>
        <w:shd w:fill="FFFFFF" w:val="clear"/>
        <w:spacing w:lineRule="auto" w:line="240" w:before="0" w:after="0"/>
        <w:rPr>
          <w:rFonts w:ascii="Segoe UI" w:hAnsi="Segoe UI" w:eastAsia="Times New Roman" w:cs="Segoe UI"/>
          <w:color w:val="1A1B1C"/>
          <w:lang w:eastAsia="ru-RU"/>
        </w:rPr>
      </w:pPr>
      <w:bookmarkStart w:id="230" w:name="$p215"/>
      <w:bookmarkEnd w:id="230"/>
      <w:r>
        <w:rPr>
          <w:rFonts w:eastAsia="Times New Roman" w:cs="Segoe UI" w:ascii="Segoe UI" w:hAnsi="Segoe UI"/>
          <w:i/>
          <w:iCs/>
          <w:color w:val="246480"/>
          <w:sz w:val="17"/>
          <w:szCs w:val="17"/>
          <w:bdr w:val="dotted" w:sz="6" w:space="0" w:color="B3D8E7"/>
          <w:lang w:eastAsia="ru-RU"/>
        </w:rPr>
        <w:t>21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ля формирования средств и операций перцептивного действ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деятельность ребенка, как известно, отнюдь не является чем-то застывшим и неизменным. Напротив, раннее и дошкольное детство является возрастом, в котором происходит чрезвычайно интенсивное развитие и возникновение новых видов деятельности, усложнение ее строения. Естественно поэтому, что требования к детскому восприятию со стороны деятельности непрерывно изменяются и усложняются, а вместе с тем изменяются и те компоненты самой деятельности, которые являются исходными для формирования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формирование и совершенствование деятельности ребенка является основой развития его восприятия. Типичные особенности восприятия на каждом этапе возрастного развития отражают особенности тех видов деятельности, в связи с которыми развивается восприятие. При этом, как мы уже показывали на отдельных примерах в главе II, вначале происходит овладение новым видом деятельности (или новым типом действий в ходе развития данного вида деятельности), а потом постепенно происходят соответствующие изменения в области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 все виды деятельности, которыми овладевает ребенок на протяжении дошкольного детства, имеют одинаковое значение для его перцептивного разви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главе II, рассматривая задачи перцептивных действий, мы останавливались на выделении тех типов практических и познавательных задач, которые предъявляют наиболее жесткие требования к восприятию. К. ним относятся, во-первых, практические задачи, требующие специфического учета тех или иных свойств и отношений предметов, и, во-вторых, задачи познавательные, предусматривающие необходимость качественной и количественной характеристики этих свойств и отношений. Наиболее существенное влияние на формирование перцепции оказывают те виды деятельности, которые содержат подобные задач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определении значения разных видов деятельности ребенка для развития восприятия необходимо также учитывать, в какой мере они создают возможности для формирования внешних ориентировоч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десь опять-таки необходим дифференцированный</w:t>
      </w:r>
    </w:p>
    <w:p>
      <w:pPr>
        <w:pStyle w:val="Normal"/>
        <w:shd w:fill="FFFFFF" w:val="clear"/>
        <w:spacing w:lineRule="auto" w:line="240" w:before="0" w:after="0"/>
        <w:rPr>
          <w:rFonts w:ascii="Segoe UI" w:hAnsi="Segoe UI" w:eastAsia="Times New Roman" w:cs="Segoe UI"/>
          <w:color w:val="1A1B1C"/>
          <w:lang w:eastAsia="ru-RU"/>
        </w:rPr>
      </w:pPr>
      <w:bookmarkStart w:id="231" w:name="$p216"/>
      <w:bookmarkEnd w:id="231"/>
      <w:r>
        <w:rPr>
          <w:rFonts w:eastAsia="Times New Roman" w:cs="Segoe UI" w:ascii="Segoe UI" w:hAnsi="Segoe UI"/>
          <w:i/>
          <w:iCs/>
          <w:color w:val="246480"/>
          <w:sz w:val="17"/>
          <w:szCs w:val="17"/>
          <w:bdr w:val="dotted" w:sz="6" w:space="0" w:color="B3D8E7"/>
          <w:lang w:eastAsia="ru-RU"/>
        </w:rPr>
        <w:t>21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одход, поскольку с возрастом изменяется сам характер зависимости процесса формирования перцептивных действий от практической деятельности ребенка. Как было показано в главе III, первоначально перцептивные действия формируются начиная с решения практической задачи путем двигательных проб через внешнее ориентировочное действие к ориентировочному действию, выполняемому в перцептивном план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последствии становится возможным формирование перцептивных действий при решении не только практических, но и познавательных задач с применением внешнего ориентировочного действия в качестве исходной формы. Наконец, наступает этап, на котором ориентировочное действие может быть при известных условиях сформировано сразу в перцептивном плане, хотя и с использованием некоторых внешних опо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актические и познавательные действия, которыми овладевает ребенок при усвоении разных видов деятельности, не только приводят к формированию новых перцептивных действий, но и создают условия для применения уже сформировавшихся перцептивных действий, их стереотипизации и образования представлений о свойствах и отношениях предметов, часть которых приобретает функцию сенсорных эталонов. Такие условия также оказываются неодинаковыми в разных видах деятель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меняясь в зависимости от изменения общей деятельности ребенка, перцептивные действия и их структурные компоненты лишь постепенно приобретают те специфические особенности, которые характерны для сложившегося человеческого восприятия.</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232" w:name="Глава_IV.Предыстория"/>
      <w:bookmarkEnd w:id="232"/>
      <w:r>
        <w:rPr>
          <w:rFonts w:eastAsia="Times New Roman" w:cs="Segoe UI" w:ascii="Segoe UI" w:hAnsi="Segoe UI"/>
          <w:b/>
          <w:bCs/>
          <w:color w:val="1A1B1C"/>
          <w:sz w:val="17"/>
          <w:szCs w:val="17"/>
          <w:lang w:eastAsia="ru-RU"/>
        </w:rPr>
        <w:t>«ПРЕДЫСТОРИЯ» ВОСПРИЯТИЯ</w:t>
      </w:r>
    </w:p>
    <w:p>
      <w:pPr>
        <w:pStyle w:val="Normal"/>
        <w:shd w:fill="FFFFFF" w:val="clear"/>
        <w:spacing w:lineRule="auto" w:line="240" w:before="240" w:after="0"/>
        <w:ind w:firstLine="360"/>
        <w:jc w:val="both"/>
        <w:rPr/>
      </w:pPr>
      <w:r>
        <w:rPr>
          <w:rFonts w:eastAsia="Times New Roman" w:cs="Segoe UI" w:ascii="Segoe UI" w:hAnsi="Segoe UI"/>
          <w:color w:val="1A1B1C"/>
          <w:lang w:eastAsia="ru-RU"/>
        </w:rPr>
        <w:t>В. И. Ленин в «Философских тетрадях» следующим образом характеризует начальные моменты процесса познания: «Сначала </w:t>
      </w:r>
      <w:r>
        <w:rPr>
          <w:rFonts w:eastAsia="Times New Roman" w:cs="Segoe UI" w:ascii="Segoe UI" w:hAnsi="Segoe UI"/>
          <w:i/>
          <w:iCs/>
          <w:color w:val="1A1B1C"/>
          <w:lang w:eastAsia="ru-RU"/>
        </w:rPr>
        <w:t>мелькают</w:t>
      </w:r>
      <w:r>
        <w:rPr>
          <w:rFonts w:eastAsia="Times New Roman" w:cs="Segoe UI" w:ascii="Segoe UI" w:hAnsi="Segoe UI"/>
          <w:color w:val="1A1B1C"/>
          <w:lang w:eastAsia="ru-RU"/>
        </w:rPr>
        <w:t> впечатления, затем выделяется </w:t>
      </w:r>
      <w:r>
        <w:rPr>
          <w:rFonts w:eastAsia="Times New Roman" w:cs="Segoe UI" w:ascii="Segoe UI" w:hAnsi="Segoe UI"/>
          <w:i/>
          <w:iCs/>
          <w:color w:val="1A1B1C"/>
          <w:lang w:eastAsia="ru-RU"/>
        </w:rPr>
        <w:t>нечто</w:t>
      </w:r>
      <w:r>
        <w:rPr>
          <w:rFonts w:eastAsia="Times New Roman" w:cs="Segoe UI" w:ascii="Segoe UI" w:hAnsi="Segoe UI"/>
          <w:color w:val="1A1B1C"/>
          <w:lang w:eastAsia="ru-RU"/>
        </w:rPr>
        <w:t>, — потом развиваются понятия </w:t>
      </w:r>
      <w:r>
        <w:rPr>
          <w:rFonts w:eastAsia="Times New Roman" w:cs="Segoe UI" w:ascii="Segoe UI" w:hAnsi="Segoe UI"/>
          <w:i/>
          <w:iCs/>
          <w:color w:val="1A1B1C"/>
          <w:lang w:eastAsia="ru-RU"/>
        </w:rPr>
        <w:t>качества</w:t>
      </w:r>
      <w:r>
        <w:rPr>
          <w:rFonts w:eastAsia="Times New Roman" w:cs="Segoe UI" w:ascii="Segoe UI" w:hAnsi="Segoe UI"/>
          <w:color w:val="1A1B1C"/>
          <w:lang w:eastAsia="ru-RU"/>
        </w:rPr>
        <w:t> (определения вещи или явления) и </w:t>
      </w:r>
      <w:r>
        <w:rPr>
          <w:rFonts w:eastAsia="Times New Roman" w:cs="Segoe UI" w:ascii="Segoe UI" w:hAnsi="Segoe UI"/>
          <w:i/>
          <w:iCs/>
          <w:color w:val="1A1B1C"/>
          <w:lang w:eastAsia="ru-RU"/>
        </w:rPr>
        <w:t>количества</w:t>
      </w:r>
      <w:r>
        <w:rPr>
          <w:rFonts w:eastAsia="Times New Roman" w:cs="Segoe UI" w:ascii="Segoe UI" w:hAnsi="Segoe UI"/>
          <w:color w:val="1A1B1C"/>
          <w:lang w:eastAsia="ru-RU"/>
        </w:rPr>
        <w:t>» [5, стр. 301]. Нам представляется, что эту последовательность ступеней можно с полным правом отнести к развитию восприятия у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отя его анализаторы начинают функционировать сразу после рождения, у нас нет оснований для того, чтобы</w:t>
      </w:r>
    </w:p>
    <w:p>
      <w:pPr>
        <w:pStyle w:val="Normal"/>
        <w:shd w:fill="FFFFFF" w:val="clear"/>
        <w:spacing w:lineRule="auto" w:line="240" w:before="0" w:after="0"/>
        <w:rPr>
          <w:rFonts w:ascii="Segoe UI" w:hAnsi="Segoe UI" w:eastAsia="Times New Roman" w:cs="Segoe UI"/>
          <w:color w:val="1A1B1C"/>
          <w:lang w:eastAsia="ru-RU"/>
        </w:rPr>
      </w:pPr>
      <w:bookmarkStart w:id="233" w:name="$p217"/>
      <w:bookmarkEnd w:id="233"/>
      <w:r>
        <w:rPr>
          <w:rFonts w:eastAsia="Times New Roman" w:cs="Segoe UI" w:ascii="Segoe UI" w:hAnsi="Segoe UI"/>
          <w:i/>
          <w:iCs/>
          <w:color w:val="246480"/>
          <w:sz w:val="17"/>
          <w:szCs w:val="17"/>
          <w:bdr w:val="dotted" w:sz="6" w:space="0" w:color="B3D8E7"/>
          <w:lang w:eastAsia="ru-RU"/>
        </w:rPr>
        <w:t>217</w:t>
      </w:r>
    </w:p>
    <w:p>
      <w:pPr>
        <w:pStyle w:val="Normal"/>
        <w:shd w:fill="FFFFFF" w:val="clear"/>
        <w:spacing w:lineRule="auto" w:line="240" w:before="0" w:after="0"/>
        <w:jc w:val="both"/>
        <w:rPr/>
      </w:pPr>
      <w:r>
        <w:rPr>
          <w:rFonts w:eastAsia="Times New Roman" w:cs="Segoe UI" w:ascii="Segoe UI" w:hAnsi="Segoe UI"/>
          <w:color w:val="1A1B1C"/>
          <w:lang w:eastAsia="ru-RU"/>
        </w:rPr>
        <w:t>приписывать новорожденному какие-либо формы восприятия. Как справедливо отмечает Б. Г. Ананьев, сенсорный процесс</w:t>
      </w:r>
      <w:r>
        <w:rPr>
          <w:rFonts w:eastAsia="Times New Roman" w:cs="Segoe UI" w:ascii="Segoe UI" w:hAnsi="Segoe UI"/>
          <w:color w:val="1A1B1C"/>
          <w:spacing w:val="48"/>
          <w:lang w:eastAsia="ru-RU"/>
        </w:rPr>
        <w:t> становится </w:t>
      </w:r>
      <w:r>
        <w:rPr>
          <w:rFonts w:eastAsia="Times New Roman" w:cs="Segoe UI" w:ascii="Segoe UI" w:hAnsi="Segoe UI"/>
          <w:color w:val="1A1B1C"/>
          <w:lang w:eastAsia="ru-RU"/>
        </w:rPr>
        <w:t>восприятием, а не является им изначально. Попытаемся проследить, каким образом осуществляется такое становление, на какой основе сенсорные реакции превращаются в перцептивные действия, строящие образ. Разрешение этого вопроса связано с трудностями из-за отсутствия адекватных методов исследования восприятия на ранних этапах онтогенеза. Подавляющее большинство существующих методик изучения детского восприятия связано с необходимостью выполнения ребенком тех или иных действий или с необходимостью получения у него словесного отчета. Само собой разумеется, что эти методики нельзя применять при изучении детей первых месяцев жизн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этому для характеристики сенсорного развития в столь раннем возрасте мы имеем, если не считать гипотетических построений, так или иначе конструирующих «внутренний мир» ребенка, только данные о движениях рецепторных аппаратов (главным образом глаз) в их соотношении с параметрами действующих на ребенка раздражителей, результаты общих наблюдений за поведением детей и, наконец, немногочисленные экспериментальные данные, полученные при помощи условнорефлекторных методик и методик «предпочт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учение зрительных реакций маленького ребенка — весьма сложная методическая задача, кроме того, в развитии этих реакций имеются значительные индивидуальные различия между детьми. Поэтому естественно, что в работах разных авторов содержатся не вполне совпадающие, а порой и противоречащие друг другу данные. В наши задачи не входит детальное сопоставление и обсуждение этих данных. Мы попытаемся дать лишь суммарную картину развития движений глаз младенца на протяжении первых трех месяцев жизни, используя для этого главным образом материалы нескольких исследований, проведенных с большой методической тщательностью (М. Ю. Кистяковская [124], А. М. Фонарев [223], Н. Л. Фигурин и М. П. Денисова [220], А. Гезел [289], М. Ширли [388]).</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 данным Н. Л. Фигурина и М. П. Денисовой, у ребенка имеется от рождения поворот глаз и головы к свету и к вибрирующему на периферии поля зрения предмету.</w:t>
      </w:r>
    </w:p>
    <w:p>
      <w:pPr>
        <w:pStyle w:val="Normal"/>
        <w:shd w:fill="FFFFFF" w:val="clear"/>
        <w:spacing w:lineRule="auto" w:line="240" w:before="0" w:after="0"/>
        <w:rPr>
          <w:rFonts w:ascii="Segoe UI" w:hAnsi="Segoe UI" w:eastAsia="Times New Roman" w:cs="Segoe UI"/>
          <w:color w:val="1A1B1C"/>
          <w:lang w:eastAsia="ru-RU"/>
        </w:rPr>
      </w:pPr>
      <w:bookmarkStart w:id="234" w:name="$p218"/>
      <w:bookmarkEnd w:id="234"/>
      <w:r>
        <w:rPr>
          <w:rFonts w:eastAsia="Times New Roman" w:cs="Segoe UI" w:ascii="Segoe UI" w:hAnsi="Segoe UI"/>
          <w:i/>
          <w:iCs/>
          <w:color w:val="246480"/>
          <w:sz w:val="17"/>
          <w:szCs w:val="17"/>
          <w:bdr w:val="dotted" w:sz="6" w:space="0" w:color="B3D8E7"/>
          <w:lang w:eastAsia="ru-RU"/>
        </w:rPr>
        <w:t>21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А. Гезел указывает на врожденность оптического нистагма и самого примитивного слежения (следования глазами за движущимися объектами, например за движениями руки экспериментатора). Однако движения глаз новорожденного крайне несовершенны. А. М. Фонарев, использовавший при изучении движений глаз методику, позволяющую весьма точно фиксировать направление и перемещение взора ребенка в соотношении с местонахождением и перемещением зрительного стимула (светового пятна), установил, что обнаруживающийся через несколько часов после рождения поворот глаз в сторону движения раздражителя не соответствует по угловым размерам отклонению раздражителя. Таким образом, взор новорожденного не находится в контакте с движущимся стимулом, так что говорить о слежении в собственном смысле слова здесь еще не приходитс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звитие движений глаз происходит особенно интенсивно на протяжении первых трех месяцев жизни ребенка. Оно осуществляется в следующих основных направлени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 формирование следящих движений, постепенное приспособление их к скорости движения раздражителя, увеличение длительности и угловой величины перемещения раздражителя, на протяжении которой возможно прослежива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б) формирование зрительного сосредоточения — фиксации взора на движущемся или неподвижном объекте, сопровождающейся торможением соматических движени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становление конвергенции, обеспечивающей бинокулярную фиксацию движущегося и неподвижного объекта</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1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Если первые движения глаз ребенка происходят лишь «в сторону движения раздражителя», то на 6—10-м дне жизни возникает ступенчатое, скачкообразное слежение глаза за раздражителем, движущимся с небольшой скоростью (8—9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Длительность слежения уже к концу первого месяца жизни достигает</w:t>
      </w:r>
    </w:p>
    <w:p>
      <w:pPr>
        <w:pStyle w:val="Normal"/>
        <w:shd w:fill="FFFFFF" w:val="clear"/>
        <w:spacing w:lineRule="auto" w:line="240" w:before="0" w:after="0"/>
        <w:rPr>
          <w:rFonts w:ascii="Segoe UI" w:hAnsi="Segoe UI" w:eastAsia="Times New Roman" w:cs="Segoe UI"/>
          <w:color w:val="1A1B1C"/>
          <w:lang w:eastAsia="ru-RU"/>
        </w:rPr>
      </w:pPr>
      <w:bookmarkStart w:id="235" w:name="$p219"/>
      <w:bookmarkEnd w:id="235"/>
      <w:r>
        <w:rPr>
          <w:rFonts w:eastAsia="Times New Roman" w:cs="Segoe UI" w:ascii="Segoe UI" w:hAnsi="Segoe UI"/>
          <w:i/>
          <w:iCs/>
          <w:color w:val="246480"/>
          <w:sz w:val="17"/>
          <w:szCs w:val="17"/>
          <w:bdr w:val="dotted" w:sz="6" w:space="0" w:color="B3D8E7"/>
          <w:lang w:eastAsia="ru-RU"/>
        </w:rPr>
        <w:t>219</w:t>
      </w:r>
    </w:p>
    <w:p>
      <w:pPr>
        <w:pStyle w:val="Normal"/>
        <w:shd w:fill="FFFFFF" w:val="clear"/>
        <w:spacing w:lineRule="auto" w:line="240" w:before="0" w:after="0"/>
        <w:jc w:val="both"/>
        <w:rPr/>
      </w:pPr>
      <w:r>
        <w:rPr>
          <w:rFonts w:eastAsia="Times New Roman" w:cs="Segoe UI" w:ascii="Segoe UI" w:hAnsi="Segoe UI"/>
          <w:color w:val="1A1B1C"/>
          <w:lang w:eastAsia="ru-RU"/>
        </w:rPr>
        <w:t>примерно 2 </w:t>
      </w:r>
      <w:r>
        <w:rPr>
          <w:rFonts w:eastAsia="Times New Roman" w:cs="Segoe UI" w:ascii="Segoe UI" w:hAnsi="Segoe UI"/>
          <w:i/>
          <w:iCs/>
          <w:color w:val="1A1B1C"/>
          <w:lang w:eastAsia="ru-RU"/>
        </w:rPr>
        <w:t>мин</w:t>
      </w:r>
      <w:r>
        <w:rPr>
          <w:rFonts w:eastAsia="Times New Roman" w:cs="Segoe UI" w:ascii="Segoe UI" w:hAnsi="Segoe UI"/>
          <w:color w:val="1A1B1C"/>
          <w:lang w:eastAsia="ru-RU"/>
        </w:rPr>
        <w:t>. Позднее (после первого месяца жизни) следование за движущимся раздражителем постепенно теряет ступенчатый характер, становится плавным. Совершенствуется возможный маршрут слежения. Наиболее ранним является слежение за горизонтальным движением, затем ребенок начинает следить за движением по вертикали и, наконец, по кругу. В период от полутора до двух с половиной месяцев становится возможным слежение за объектом, меняющим направление движения. Что касается расстояния, на котором осуществляется прослеживание, то оно увеличивается с 90° в один — полтора месяца до 180° в два с половиной — три с половиной месяца. На протяжении первых трех месяцев жизни формируется также согласованность движений глаз с движениями головы и туловищ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Зрительное сосредоточение (фиксация) впервые наблюдалось А. М. Фонаревым на второй неделе жизни ребенка. Оно возникало при остановке движущегося раздражителя и длилось 2—5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К концу первого месяца длительность фиксации достигает 1—1,5 </w:t>
      </w:r>
      <w:r>
        <w:rPr>
          <w:rFonts w:eastAsia="Times New Roman" w:cs="Segoe UI" w:ascii="Segoe UI" w:hAnsi="Segoe UI"/>
          <w:i/>
          <w:iCs/>
          <w:color w:val="1A1B1C"/>
          <w:lang w:eastAsia="ru-RU"/>
        </w:rPr>
        <w:t>мин</w:t>
      </w:r>
      <w:r>
        <w:rPr>
          <w:rFonts w:eastAsia="Times New Roman" w:cs="Segoe UI" w:ascii="Segoe UI" w:hAnsi="Segoe UI"/>
          <w:color w:val="1A1B1C"/>
          <w:lang w:eastAsia="ru-RU"/>
        </w:rPr>
        <w:t>, а к трем месяцам 7—10 и даже 25 </w:t>
      </w:r>
      <w:r>
        <w:rPr>
          <w:rFonts w:eastAsia="Times New Roman" w:cs="Segoe UI" w:ascii="Segoe UI" w:hAnsi="Segoe UI"/>
          <w:i/>
          <w:iCs/>
          <w:color w:val="1A1B1C"/>
          <w:lang w:eastAsia="ru-RU"/>
        </w:rPr>
        <w:t>мин</w:t>
      </w:r>
      <w:r>
        <w:rPr>
          <w:rFonts w:eastAsia="Times New Roman" w:cs="Segoe UI" w:ascii="Segoe UI" w:hAnsi="Segoe UI"/>
          <w:color w:val="1A1B1C"/>
          <w:lang w:eastAsia="ru-RU"/>
        </w:rPr>
        <w:t>. Расстояние до объекта, при котором может происходить фиксация, возрастает с 10—20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на первом месяце жизни до нескольких метров к концу третьего месяца (причем к этому времени ребенок фиксирует на значительном расстоянии даже мелкие предметы). Сопровождаясь с самого начала некоторой задержкой соматических движений, зрительное сосредоточение приобретает к трем месяцам характер ярко выраженной доминантной реакции, подавляющей посторонние проявления актив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ирование, бинокулярного зрения в первые месяцы жизни имеет в своей основе содружественность движений глазных яблок, которая, по мнению большинства авторов, является врожденной (хотя в первые недели нередко наблюдаются и некоординированные движения глаз). Первые проявления конвергенции связаны со становлением бинокулярной фиксации неподвижного раздражителя и обнаруживаются на второй-третьей неделе. Интенсивное развитие конвергенции и дивергенции происходит после первого месяца жизни. Монокулярная фиксация неподвижного объекта целиком уступает место бинокулярной фиксации. Появляется конвергенция на близком расстоянии. Наконец, развивается</w:t>
      </w:r>
    </w:p>
    <w:p>
      <w:pPr>
        <w:pStyle w:val="Normal"/>
        <w:shd w:fill="FFFFFF" w:val="clear"/>
        <w:spacing w:lineRule="auto" w:line="240" w:before="0" w:after="0"/>
        <w:rPr>
          <w:rFonts w:ascii="Segoe UI" w:hAnsi="Segoe UI" w:eastAsia="Times New Roman" w:cs="Segoe UI"/>
          <w:color w:val="1A1B1C"/>
          <w:lang w:eastAsia="ru-RU"/>
        </w:rPr>
      </w:pPr>
      <w:bookmarkStart w:id="236" w:name="$p220"/>
      <w:bookmarkEnd w:id="236"/>
      <w:r>
        <w:rPr>
          <w:rFonts w:eastAsia="Times New Roman" w:cs="Segoe UI" w:ascii="Segoe UI" w:hAnsi="Segoe UI"/>
          <w:i/>
          <w:iCs/>
          <w:color w:val="246480"/>
          <w:sz w:val="17"/>
          <w:szCs w:val="17"/>
          <w:bdr w:val="dotted" w:sz="6" w:space="0" w:color="B3D8E7"/>
          <w:lang w:eastAsia="ru-RU"/>
        </w:rPr>
        <w:t>22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инамическая конвергенция — бинокулярная фиксация движущегося объек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трем месяцам жизни ребенка следящие движения и фиксация достигают значительной длительности и относительного совершенства в плане приспособления к разнообразным особенностям раздражителей (расстояние, скорость и маршрут движения). Особенно существенным представляется факт возникновения в два с половиной — три месяца инициативных, т. е. внешне не обусловленных, движений глаз, представляющих собой, по-видимому, поиск раздражителя (М. Ю. Кистяковская). Примерно в это же время возникает многократный перевод взгляда с одного объекта на другой и обратн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е эти факты заставляют признать справедливым мнение Н. Л. Фигурина и М. П. Денисовой, которые пишут: «Описание реакций, характеризующих развитие глазного аппарата, говорит о том, что во втором периоде, т. е. в периоде от одного до трех месяцев, развитие это в основном почти заканчивается» [220].</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так, ребенок к трем месяцам успешно совершает движения глаз соответственно пространственному расположению и перемещению предметов. Однако остается невыясненным: происходит ли в связи с совершенствованием движений глаз становление восприятия младенца? На каком уровне отражаются им пространственные параметры объектов, к которым приспосабливается зрительная мотори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меются некоторые основания для предположения, что до известного момента имеет место управление реакциями скорее на «анализаторном», чем на «субъектном» уровне. При непосредственном наблюдении за процессами слежения и фиксации у детей первого-второго месяца жизни обращает на себя внимание своеобразный, как бы «механический» характер движений глаз. Эти движения, как отмечают многие авторы, явно пассивны: не ребенок смотрит на объект, а объект при известных условиях «приковывает» и ведет за собой взор ребенка, причем возникновение и устойчивость зрительных реакций в значительной степени зависят, с одной стороны, от строго определенных физических свойств раздражителей (яркости, светлоты), с другой стороны, от попадания раздражения в строго определенную рецепторную</w:t>
      </w:r>
    </w:p>
    <w:p>
      <w:pPr>
        <w:pStyle w:val="Normal"/>
        <w:shd w:fill="FFFFFF" w:val="clear"/>
        <w:spacing w:lineRule="auto" w:line="240" w:before="0" w:after="0"/>
        <w:rPr>
          <w:rFonts w:ascii="Segoe UI" w:hAnsi="Segoe UI" w:eastAsia="Times New Roman" w:cs="Segoe UI"/>
          <w:color w:val="1A1B1C"/>
          <w:lang w:eastAsia="ru-RU"/>
        </w:rPr>
      </w:pPr>
      <w:bookmarkStart w:id="237" w:name="$p221"/>
      <w:bookmarkEnd w:id="237"/>
      <w:r>
        <w:rPr>
          <w:rFonts w:eastAsia="Times New Roman" w:cs="Segoe UI" w:ascii="Segoe UI" w:hAnsi="Segoe UI"/>
          <w:i/>
          <w:iCs/>
          <w:color w:val="246480"/>
          <w:sz w:val="17"/>
          <w:szCs w:val="17"/>
          <w:bdr w:val="dotted" w:sz="6" w:space="0" w:color="B3D8E7"/>
          <w:lang w:eastAsia="ru-RU"/>
        </w:rPr>
        <w:t>221</w:t>
      </w:r>
    </w:p>
    <w:p>
      <w:pPr>
        <w:pStyle w:val="Normal"/>
        <w:shd w:fill="FFFFFF" w:val="clear"/>
        <w:spacing w:lineRule="auto" w:line="240" w:before="0" w:after="0"/>
        <w:jc w:val="both"/>
        <w:rPr/>
      </w:pPr>
      <w:r>
        <w:rPr>
          <w:rFonts w:eastAsia="Times New Roman" w:cs="Segoe UI" w:ascii="Segoe UI" w:hAnsi="Segoe UI"/>
          <w:color w:val="1A1B1C"/>
          <w:lang w:eastAsia="ru-RU"/>
        </w:rPr>
        <w:t>зону сетчатки, закономерно расширяющуюся с возрастом. Развитие движений глаз до известного предела идет по линии уточнения и укрепления «прикованности» к объекту. По свидетельству А. Гезела, до 16 недель ребенок не может оторвать взгляд от движущегося кольца до конца движения</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21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ешительный перелом наступает лишь к концу рассматриваемого нами периода, он заключается в появлении инициативных движений глаз. Теперь ребенок меняет объекты фиксации и прослеживания, сосредоточивая взор то на одном, то на другом предмете.</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Существенным при этом является переход от жесткой детерминации слежения физическими параметрами раздражителя к его зависимости от такого фактора, как</w:t>
      </w:r>
      <w:r>
        <w:rPr>
          <w:rFonts w:eastAsia="Times New Roman" w:cs="Segoe UI" w:ascii="Segoe UI" w:hAnsi="Segoe UI"/>
          <w:color w:val="1A1B1C"/>
          <w:spacing w:val="48"/>
          <w:lang w:eastAsia="ru-RU"/>
        </w:rPr>
        <w:t>новизна </w:t>
      </w:r>
      <w:r>
        <w:rPr>
          <w:rFonts w:eastAsia="Times New Roman" w:cs="Segoe UI" w:ascii="Segoe UI" w:hAnsi="Segoe UI"/>
          <w:color w:val="1A1B1C"/>
          <w:lang w:eastAsia="ru-RU"/>
        </w:rPr>
        <w:t>воздействия. Этот факт говорит, по-видимому, о различении ребенком «старых» и «новых» видов воздейств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зличение и идентификация отдельных объектов и их свойств в первые месяцы жизни служили предметом изучения в исследованиях, проводимых по методу условных рефлексов и по «методу предпочт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и исследования показали возможность образования первых достаточно устойчивых условнорефлекторных реакций на свет к концу второго месяца жизни. Однако первые дифференцировки цветов удалось получить лишь к середине четвертого месяца (работы Н. И. Касаткина [118]). В исследовании Ч. Валентайна [400] изучалось «естественное предпочтение» цвета детьми трехмесячного возраста путем регистрации сравнительной длительности сосредоточения взора на дощечках, окрашенных в разные цвета. Эта длительность оказалась столь различной, что вопрос о возможностях различения цвета в этом возрасте можно считать решенным положительн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 Фантц [281] предъявлял попарно детям в возрасте от 1 до 6 месяцев объемные и плоскостные фигуры (например, шар и круг) и установил, что объемные фигуры вызывают более длительное сосредоточение взора, чем плоскостные. Ему удалось также обнаружить, что плоскостные</w:t>
      </w:r>
    </w:p>
    <w:p>
      <w:pPr>
        <w:pStyle w:val="Normal"/>
        <w:shd w:fill="FFFFFF" w:val="clear"/>
        <w:spacing w:lineRule="auto" w:line="240" w:before="0" w:after="0"/>
        <w:rPr>
          <w:rFonts w:ascii="Segoe UI" w:hAnsi="Segoe UI" w:eastAsia="Times New Roman" w:cs="Segoe UI"/>
          <w:color w:val="1A1B1C"/>
          <w:lang w:eastAsia="ru-RU"/>
        </w:rPr>
      </w:pPr>
      <w:bookmarkStart w:id="238" w:name="$p222"/>
      <w:bookmarkEnd w:id="238"/>
      <w:r>
        <w:rPr>
          <w:rFonts w:eastAsia="Times New Roman" w:cs="Segoe UI" w:ascii="Segoe UI" w:hAnsi="Segoe UI"/>
          <w:i/>
          <w:iCs/>
          <w:color w:val="246480"/>
          <w:sz w:val="17"/>
          <w:szCs w:val="17"/>
          <w:bdr w:val="dotted" w:sz="6" w:space="0" w:color="B3D8E7"/>
          <w:lang w:eastAsia="ru-RU"/>
        </w:rPr>
        <w:t>22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фигуры, имеющие внутренние детали (штриховка, текст и т. п.), фиксируются начиная с первых недель жизни предпочтительно по сравнению с такими же контурными незаполненными фигурами, причем наличие значительного количества мелких деталей вызывает более длительное сосредоточение, чем наличие разной окраски двух крупных частей фигур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вые данные, относящиеся к различению формы предметов, были получены на детях 6—7 месяцев жизни в исследованиях Ф. Лебенштейна (под руководством Г. Фолькельта [222], Н. Л. Фигурина и М. П. Денисовой [217, 218, 219], Бинг-Чанг-Линг (под руководством А. Гезела [348]). Все указанные авторы применяли методики, в основе которых лежало образование условнорефлекторных дифференцировок на пищевом подкреплении, а Н. Л. Фигурин и М. П. Денисова использовали также оригинальную методику «нового объекта». В результате было установлено, что форма объемных (шар, куб, цилиндр, шестигранная призма, конус в экспериментах Н. Л. Фигурина и М. П. Денисовой) и плоскостных (овал, прямоугольник, треугольник и форма скрипки в экспериментах Ф. Лебенштейна; квадрат, треугольник, овал, крест в экспериментах Бинг-Чанг-Линг) фигур может различаться ребенком начиная с пятимесячного (по данным Ф. Лебенштейна, Н. Л. Фигурина и М. П. Денисовой) или шестимесячного (по данным Бинг-Чанг-Линг) возрас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эти данные нельзя считать характеризующими нижнюю возрастную границу различения формы, так как они тесно связаны с особенностями методики исследований. В качестве показателя различения формы в них были использованы движения рук, корпуса и в некоторых случаях рта ребенка по направлению к определенному экспериментальному объекту и схватывание этого объекта. Поэтому возможность проведения экспериментов лимитировалась степенью развития двигательной сферы ребенка. Этот факт отмечен и самими авторами исследований Н. Л. Фигурин и М. П. Денисова писали, что нет оснований отрицать различение формы в более раннем возрасте, но нет и способа, который дал бы возможность это проверит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с не могли удовлетворить эти материалы, так как различение формы детьми, уже овладевшими актом хватания,</w:t>
      </w:r>
    </w:p>
    <w:p>
      <w:pPr>
        <w:pStyle w:val="Normal"/>
        <w:shd w:fill="FFFFFF" w:val="clear"/>
        <w:spacing w:lineRule="auto" w:line="240" w:before="0" w:after="0"/>
        <w:rPr>
          <w:rFonts w:ascii="Segoe UI" w:hAnsi="Segoe UI" w:eastAsia="Times New Roman" w:cs="Segoe UI"/>
          <w:color w:val="1A1B1C"/>
          <w:lang w:eastAsia="ru-RU"/>
        </w:rPr>
      </w:pPr>
      <w:bookmarkStart w:id="239" w:name="$p223"/>
      <w:bookmarkEnd w:id="239"/>
      <w:r>
        <w:rPr>
          <w:rFonts w:eastAsia="Times New Roman" w:cs="Segoe UI" w:ascii="Segoe UI" w:hAnsi="Segoe UI"/>
          <w:i/>
          <w:iCs/>
          <w:color w:val="246480"/>
          <w:sz w:val="17"/>
          <w:szCs w:val="17"/>
          <w:bdr w:val="dotted" w:sz="6" w:space="0" w:color="B3D8E7"/>
          <w:lang w:eastAsia="ru-RU"/>
        </w:rPr>
        <w:t>22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казывается включенным в реализацию общей задачи элементарного действия с предмет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обходимо было разобрать методику, позволяющую обнаружить наличие или отсутствие различения формы детьми, у которых еще не сформировался акт хватания предмета. С этой целью мы видоизменили методику «нового объекта», предложенную Н. Л. Фигуриным и М. П. Денисово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ни давали ребенку для игры на 15—20 </w:t>
      </w:r>
      <w:r>
        <w:rPr>
          <w:rFonts w:eastAsia="Times New Roman" w:cs="Segoe UI" w:ascii="Segoe UI" w:hAnsi="Segoe UI"/>
          <w:i/>
          <w:iCs/>
          <w:color w:val="1A1B1C"/>
          <w:lang w:eastAsia="ru-RU"/>
        </w:rPr>
        <w:t>мин</w:t>
      </w:r>
      <w:r>
        <w:rPr>
          <w:rFonts w:eastAsia="Times New Roman" w:cs="Segoe UI" w:ascii="Segoe UI" w:hAnsi="Segoe UI"/>
          <w:color w:val="1A1B1C"/>
          <w:lang w:eastAsia="ru-RU"/>
        </w:rPr>
        <w:t> одну из экспериментальных фигур, затем забирали ее и четырехкратно предъявляли в паре с другой фигурой. Как правило, ребенок тянулся к новому объекту и хватал его, что и служило показателем различения. Авторы объясняли предпочтение нового объекта угашением реакции на стары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у методику можно квалифицировать как методику учета двигательных компонентов ориентировочной реакции, вызванной новизной раздражителя. Для применения подобной методики к изучению различения объектов детьми, у которых еще не сформировалось движение руки по направлению к предмету, нужно было найти другой показатель «предпочтения» нового объекта (иными словами, возникновения и направленности ориентировочной реакции). В качестве такого показателя нами было избрано сосредоточение взора ребенка на предмете, использованное в методике «предпочтения» Ч. Валентайном и Р. Фантцем.</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аша методика сводилась к следующему. Ребенку, помещенному на пеленальный столик, к которому была прикреплена ширма, скрывавшая экспериментатора, предъявлялось два объекта (четырехгранная призма с квадратным сечением и шар), подвешенных на расстоянии 10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друг от друга на высоте 2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над грудью. При помощи секундомера фиксировалась длительность сосредоточения взора ребенка на каждом объекте</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23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Взаимное расположение объектов менялось 3—4 раза на протяжении опыта. После этого (предварительного) опыта четырехгранная призма подвешивалась над</w:t>
      </w:r>
    </w:p>
    <w:p>
      <w:pPr>
        <w:pStyle w:val="Normal"/>
        <w:shd w:fill="FFFFFF" w:val="clear"/>
        <w:spacing w:lineRule="auto" w:line="240" w:before="0" w:after="0"/>
        <w:rPr>
          <w:rFonts w:ascii="Segoe UI" w:hAnsi="Segoe UI" w:eastAsia="Times New Roman" w:cs="Segoe UI"/>
          <w:color w:val="1A1B1C"/>
          <w:lang w:eastAsia="ru-RU"/>
        </w:rPr>
      </w:pPr>
      <w:bookmarkStart w:id="240" w:name="$p224"/>
      <w:bookmarkEnd w:id="240"/>
      <w:r>
        <w:rPr>
          <w:rFonts w:eastAsia="Times New Roman" w:cs="Segoe UI" w:ascii="Segoe UI" w:hAnsi="Segoe UI"/>
          <w:i/>
          <w:iCs/>
          <w:color w:val="246480"/>
          <w:sz w:val="17"/>
          <w:szCs w:val="17"/>
          <w:bdr w:val="dotted" w:sz="6" w:space="0" w:color="B3D8E7"/>
          <w:lang w:eastAsia="ru-RU"/>
        </w:rPr>
        <w:t>22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манежиком, в котором постоянно находился ребенок во время бодрствования, для того чтобы вызвать угашение ориентировочной реакции на нее.</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10223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8" t="-44" r="-8" b="-44"/>
                    <a:stretch>
                      <a:fillRect/>
                    </a:stretch>
                  </pic:blipFill>
                  <pic:spPr bwMode="auto">
                    <a:xfrm>
                      <a:off x="0" y="0"/>
                      <a:ext cx="5715000" cy="102235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13.</w:t>
      </w:r>
      <w:r>
        <w:rPr>
          <w:rFonts w:eastAsia="Times New Roman" w:cs="Segoe UI" w:ascii="Segoe UI" w:hAnsi="Segoe UI"/>
          <w:color w:val="1A1B1C"/>
          <w:sz w:val="17"/>
          <w:szCs w:val="17"/>
          <w:lang w:eastAsia="ru-RU"/>
        </w:rPr>
        <w:t> Фигуры, предъявлявшиеся детям третьего-четвертого месяца жизни в экспериментах на различение форм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ерез двое суток начинались контрольные эксперименты. Ребенок снова помещался на экспериментальный столик, где ему таким же образом, как и в предварительных опытах, предъявлялись попарно объекты, один из которых был «старым» (четырехгранная призма с квадратным сечением), а другой «новым». В качестве «новых» объектов применялись плоская четырехгранная призма, трехгранная призма, цилиндр, конус, шар. Кроме предъявления пар, состоявших из «старого» и «нового» объектов, каждому испытуемому предъявлялась пара, в которой оба объекта были «старыми», но один из них подвешивался не в обычном, вертикальном, а в горизонтальном положении, а также пары, состоявшие из двух «новых» объектов (рис. 13).</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Для экспериментов были использованы деревянные фигуры зеленого цвета. Высота четырехгранной призмы с квадратным сечением 10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длина стороны основания 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Остальные фигуры были примерно равны ей по объему. Эксперименты проводились в доме ребенка № 12 Октябрьского района Москвы. Испытуемыми являлись четыре ребенка: Лена Д. (3 мес. 10 дней), Наташа Л. (3 мес. 1 день), Ира Л. (3 мес.), Наташа Ч. (2 мес. 1 день)</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2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С каждым ребенком было проведено по 15 контрольных опытов в течение месяца со дня проведения предварительных. Мы не стремились предъявить каждому испытуемому обязательно все пары объектов, предпочитая в случае нечетких результатов опыта с какой-либо парой предъявлять ее (после значительного промежутка времени) вторично, а иногда и в третий раз.</w:t>
      </w:r>
    </w:p>
    <w:p>
      <w:pPr>
        <w:pStyle w:val="Normal"/>
        <w:shd w:fill="FFFFFF" w:val="clear"/>
        <w:spacing w:lineRule="auto" w:line="240" w:before="0" w:after="0"/>
        <w:rPr>
          <w:rFonts w:ascii="Segoe UI" w:hAnsi="Segoe UI" w:eastAsia="Times New Roman" w:cs="Segoe UI"/>
          <w:color w:val="1A1B1C"/>
          <w:lang w:eastAsia="ru-RU"/>
        </w:rPr>
      </w:pPr>
      <w:bookmarkStart w:id="241" w:name="$p225"/>
      <w:bookmarkEnd w:id="241"/>
      <w:r>
        <w:rPr>
          <w:rFonts w:eastAsia="Times New Roman" w:cs="Segoe UI" w:ascii="Segoe UI" w:hAnsi="Segoe UI"/>
          <w:i/>
          <w:iCs/>
          <w:color w:val="246480"/>
          <w:sz w:val="17"/>
          <w:szCs w:val="17"/>
          <w:bdr w:val="dotted" w:sz="6" w:space="0" w:color="B3D8E7"/>
          <w:lang w:eastAsia="ru-RU"/>
        </w:rPr>
        <w:t>225</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езультаты экспериментов показали, что дети фиксируют взором новую фигуру в течение более продолжительного времени, чем старую, и что, следовательно, они различают эти фигуры по их форме. Об этом убедительно свидетельствует тот факт, что, в то время как при проведении предварительных опытов длительность сосредоточения на каждом из объектов у всех испытуемых была в среднем одинаковой, в контрольных опытах она в значительном количестве случаев резко различалась, причем соотношение оказывалось не в пользу «старого» привычного объект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предварительном опыте 1 февраля 1961 года (испытуемая Наташа Л.— 3 мес. 1 день) предъявлялись следующие пары объектов</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2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1) четырехгранная призма — шар, 1-й объект — 8, 2-й — 10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2) шар — четырехгранная призма, 2-й объект — 7, 1-й — 18</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3) четырехгранная призма — шар, 1-й объект — 5, 2-й — 1, 1-й — 12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контрольном опыте 11 февраля 1961 года (девочке 3 мес. 11 дней) предъявлялись следующие пары объектов: 1) четырехгранная призма — шар, 2-й объект — 30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2) шар — четырехгранная призма, 1-й объект — 20, 2-й — 2; 1-й — 7, 2-й — 2, 1 -й — 20</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3) четырехгранная призма — шар, 1-й объект — 2, 2-й — 10, 1-й — 2,2-й — 8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4) шар — четырехгранная призма, 1-й объект — 15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отвлеклась); 5) четырехгранная призма — шар, 1-й объект — 5, 2-й — 30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отвлеклась).</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сего на протяжении предварительного опыта ребенок фиксировал взглядом шар 29, а четырехгранную призму — 32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На протяжении контрольного опыта ребенок фиксировал шар 140, а четырехгранную призму — 13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таблице 4 представлены данные о результатах предварительных и контрольных опытов с каждым испытуемым. Данные контрольных опытов по каждой паре объектов приведены в той последовательности, в какой эти опыты проводилис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рассмотрении таблицы видно, что в 19 контрольных</w:t>
      </w:r>
    </w:p>
    <w:p>
      <w:pPr>
        <w:pStyle w:val="Normal"/>
        <w:shd w:fill="FFFFFF" w:val="clear"/>
        <w:spacing w:lineRule="auto" w:line="240" w:before="0" w:after="0"/>
        <w:rPr>
          <w:rFonts w:ascii="Segoe UI" w:hAnsi="Segoe UI" w:eastAsia="Times New Roman" w:cs="Segoe UI"/>
          <w:color w:val="1A1B1C"/>
          <w:lang w:eastAsia="ru-RU"/>
        </w:rPr>
      </w:pPr>
      <w:bookmarkStart w:id="242" w:name="$p226"/>
      <w:bookmarkEnd w:id="242"/>
      <w:r>
        <w:rPr>
          <w:rFonts w:eastAsia="Times New Roman" w:cs="Segoe UI" w:ascii="Segoe UI" w:hAnsi="Segoe UI"/>
          <w:i/>
          <w:iCs/>
          <w:color w:val="246480"/>
          <w:sz w:val="17"/>
          <w:szCs w:val="17"/>
          <w:bdr w:val="dotted" w:sz="6" w:space="0" w:color="B3D8E7"/>
          <w:lang w:eastAsia="ru-RU"/>
        </w:rPr>
        <w:t>22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пытах мы не наблюдали вовсе сосредоточения взора ребенка на объектах (0/0), в 15 случаях длительность сосредоточения взора на каждом из объектов пары была почти одинаковой, наконец, в 26 случаях длительность сосредоточения на одном из объектов пары значительно</w:t>
      </w:r>
    </w:p>
    <w:p>
      <w:pPr>
        <w:pStyle w:val="Normal"/>
        <w:shd w:fill="FFFFFF" w:val="clear"/>
        <w:spacing w:lineRule="auto" w:line="240" w:before="240" w:after="120"/>
        <w:jc w:val="right"/>
        <w:rPr/>
      </w:pPr>
      <w:r>
        <w:rPr>
          <w:rFonts w:eastAsia="Times New Roman" w:cs="Segoe UI" w:ascii="Segoe UI" w:hAnsi="Segoe UI"/>
          <w:color w:val="1A1B1C"/>
          <w:spacing w:val="72"/>
          <w:sz w:val="17"/>
          <w:szCs w:val="17"/>
          <w:lang w:eastAsia="ru-RU"/>
        </w:rPr>
        <w:t>Таблица 4</w:t>
      </w:r>
      <w:r>
        <w:fldChar w:fldCharType="begin"/>
      </w:r>
      <w:r>
        <w:rPr>
          <w:rStyle w:val="InternetLink"/>
          <w:vertAlign w:val="superscript"/>
          <w:sz w:val="17"/>
          <w:u w:val="single"/>
          <w:szCs w:val="17"/>
          <w:rFonts w:eastAsia="Times New Roman" w:cs="Segoe UI" w:ascii="Segoe UI" w:hAnsi="Segoe UI"/>
          <w:color w:val="1A1B1C"/>
          <w:lang w:eastAsia="ru-RU"/>
        </w:rPr>
        <w:instrText xml:space="preserve"> HYPERLINK "http://psychlib.ru/mgppu/ven/ven-001-.htm" \l "tab41"</w:instrText>
      </w:r>
      <w:r>
        <w:rPr>
          <w:rStyle w:val="InternetLink"/>
          <w:vertAlign w:val="superscript"/>
          <w:sz w:val="17"/>
          <w:u w:val="single"/>
          <w:szCs w:val="17"/>
          <w:rFonts w:eastAsia="Times New Roman" w:cs="Segoe UI" w:ascii="Segoe UI" w:hAnsi="Segoe UI"/>
          <w:color w:val="1A1B1C"/>
          <w:lang w:eastAsia="ru-RU"/>
        </w:rPr>
        <w:fldChar w:fldCharType="separate"/>
      </w:r>
      <w:r>
        <w:rPr>
          <w:rStyle w:val="InternetLink"/>
          <w:rFonts w:eastAsia="Times New Roman" w:cs="Segoe UI" w:ascii="Segoe UI" w:hAnsi="Segoe UI"/>
          <w:color w:val="1A1B1C"/>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1A1B1C"/>
          <w:lang w:eastAsia="ru-RU"/>
        </w:rPr>
        <w:fldChar w:fldCharType="end"/>
      </w:r>
    </w:p>
    <w:tbl>
      <w:tblPr>
        <w:tblW w:w="5000" w:type="pct"/>
        <w:jc w:val="left"/>
        <w:tblInd w:w="0" w:type="dxa"/>
        <w:tblLayout w:type="fixed"/>
        <w:tblCellMar>
          <w:top w:w="0" w:type="dxa"/>
          <w:left w:w="0" w:type="dxa"/>
          <w:bottom w:w="0" w:type="dxa"/>
          <w:right w:w="0" w:type="dxa"/>
        </w:tblCellMar>
      </w:tblPr>
      <w:tblGrid>
        <w:gridCol w:w="560"/>
        <w:gridCol w:w="94"/>
        <w:gridCol w:w="3742"/>
        <w:gridCol w:w="1515"/>
        <w:gridCol w:w="1572"/>
        <w:gridCol w:w="936"/>
        <w:gridCol w:w="936"/>
      </w:tblGrid>
      <w:tr>
        <w:trPr/>
        <w:tc>
          <w:tcPr>
            <w:tcW w:w="5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0" w:type="dxa"/>
            <w:tcBorders>
              <w:top w:val="single" w:sz="6" w:space="0" w:color="000000"/>
              <w:left w:val="single" w:sz="6" w:space="0" w:color="000000"/>
            </w:tcBorders>
          </w:tcPr>
          <w:p>
            <w:pPr>
              <w:pStyle w:val="Normal"/>
              <w:spacing w:lineRule="auto" w:line="240" w:before="36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xml:space="preserve">№ </w:t>
            </w:r>
            <w:r>
              <w:rPr>
                <w:rFonts w:eastAsia="Times New Roman" w:cs="Times New Roman" w:ascii="Times New Roman" w:hAnsi="Times New Roman"/>
                <w:sz w:val="17"/>
                <w:szCs w:val="17"/>
                <w:lang w:eastAsia="ru-RU"/>
              </w:rPr>
              <w:t>пп.</w:t>
            </w:r>
          </w:p>
        </w:tc>
        <w:tc>
          <w:tcPr>
            <w:tcW w:w="3836" w:type="dxa"/>
            <w:gridSpan w:val="2"/>
            <w:tcBorders>
              <w:top w:val="single" w:sz="6" w:space="0" w:color="000000"/>
              <w:left w:val="single" w:sz="6" w:space="0" w:color="000000"/>
            </w:tcBorders>
          </w:tcPr>
          <w:p>
            <w:pPr>
              <w:pStyle w:val="Normal"/>
              <w:spacing w:lineRule="auto" w:line="240" w:before="36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редъявлявшиеся пары объектов</w:t>
            </w:r>
          </w:p>
        </w:tc>
        <w:tc>
          <w:tcPr>
            <w:tcW w:w="1515" w:type="dxa"/>
            <w:tcBorders>
              <w:top w:val="single" w:sz="6" w:space="0" w:color="000000"/>
              <w:left w:val="single" w:sz="6" w:space="0" w:color="000000"/>
            </w:tcBorders>
          </w:tcPr>
          <w:p>
            <w:pPr>
              <w:pStyle w:val="Normal"/>
              <w:spacing w:lineRule="auto" w:line="240" w:before="0" w:after="12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Лена Д.</w:t>
              <w:br/>
              <w:t>(3 мес. 10 дн. — 4 мес. 7 дн.)</w:t>
            </w:r>
          </w:p>
        </w:tc>
        <w:tc>
          <w:tcPr>
            <w:tcW w:w="1572" w:type="dxa"/>
            <w:tcBorders>
              <w:top w:val="single" w:sz="6" w:space="0" w:color="000000"/>
              <w:left w:val="single" w:sz="6" w:space="0" w:color="000000"/>
            </w:tcBorders>
          </w:tcPr>
          <w:p>
            <w:pPr>
              <w:pStyle w:val="Normal"/>
              <w:spacing w:lineRule="auto" w:line="240" w:before="0" w:after="12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аташа Л.</w:t>
              <w:br/>
              <w:t>(3 мес. 1 день — 3 мес. 28 дн.)</w:t>
            </w:r>
          </w:p>
        </w:tc>
        <w:tc>
          <w:tcPr>
            <w:tcW w:w="936" w:type="dxa"/>
            <w:tcBorders>
              <w:top w:val="single" w:sz="6" w:space="0" w:color="000000"/>
              <w:left w:val="single" w:sz="6" w:space="0" w:color="000000"/>
            </w:tcBorders>
          </w:tcPr>
          <w:p>
            <w:pPr>
              <w:pStyle w:val="Normal"/>
              <w:spacing w:lineRule="auto" w:line="240" w:before="0" w:after="12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Ира Л.</w:t>
              <w:br/>
              <w:t>(3 мес. — 3 мес. 27 дн.)</w:t>
            </w:r>
          </w:p>
        </w:tc>
        <w:tc>
          <w:tcPr>
            <w:tcW w:w="936" w:type="dxa"/>
            <w:tcBorders>
              <w:top w:val="single" w:sz="6" w:space="0" w:color="000000"/>
              <w:left w:val="single" w:sz="6" w:space="0" w:color="000000"/>
              <w:right w:val="single" w:sz="6" w:space="0" w:color="000000"/>
            </w:tcBorders>
          </w:tcPr>
          <w:p>
            <w:pPr>
              <w:pStyle w:val="Normal"/>
              <w:spacing w:lineRule="auto" w:line="240" w:before="0" w:after="12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аташа Ч.</w:t>
              <w:br/>
              <w:t>(2 мес. 1 день — 2 мес. 28 дн.)</w:t>
            </w:r>
          </w:p>
        </w:tc>
      </w:tr>
      <w:tr>
        <w:trPr/>
        <w:tc>
          <w:tcPr>
            <w:tcW w:w="560"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w:t>
            </w:r>
          </w:p>
        </w:tc>
        <w:tc>
          <w:tcPr>
            <w:tcW w:w="94"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op w:val="single" w:sz="6" w:space="0" w:color="000000"/>
            </w:tcBorders>
          </w:tcPr>
          <w:p>
            <w:pPr>
              <w:pStyle w:val="Normal"/>
              <w:spacing w:lineRule="auto" w:line="240" w:before="12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шар (предварительный опыт)</w:t>
            </w:r>
          </w:p>
        </w:tc>
        <w:tc>
          <w:tcPr>
            <w:tcW w:w="1515"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3/22</w:t>
            </w:r>
          </w:p>
        </w:tc>
        <w:tc>
          <w:tcPr>
            <w:tcW w:w="1572"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2/29</w:t>
            </w:r>
          </w:p>
        </w:tc>
        <w:tc>
          <w:tcPr>
            <w:tcW w:w="936"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0</w:t>
            </w:r>
          </w:p>
        </w:tc>
        <w:tc>
          <w:tcPr>
            <w:tcW w:w="936" w:type="dxa"/>
            <w:tcBorders>
              <w:top w:val="single" w:sz="6" w:space="0" w:color="000000"/>
              <w:left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0/75</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2</w:t>
            </w:r>
          </w:p>
        </w:tc>
        <w:tc>
          <w:tcPr>
            <w:tcW w:w="9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плоская призма</w:t>
            </w:r>
          </w:p>
        </w:tc>
        <w:tc>
          <w:tcPr>
            <w:tcW w:w="151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9; 0/0; 8/9</w:t>
            </w:r>
          </w:p>
        </w:tc>
        <w:tc>
          <w:tcPr>
            <w:tcW w:w="15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0/58; 0/0; 0/0</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39;</w:t>
            </w:r>
          </w:p>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6/41</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0/25; 0/0; 0/0</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3</w:t>
            </w:r>
          </w:p>
        </w:tc>
        <w:tc>
          <w:tcPr>
            <w:tcW w:w="9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трехгранная призма</w:t>
            </w:r>
          </w:p>
        </w:tc>
        <w:tc>
          <w:tcPr>
            <w:tcW w:w="151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0</w:t>
            </w:r>
          </w:p>
        </w:tc>
        <w:tc>
          <w:tcPr>
            <w:tcW w:w="15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0; 89/82; 0/0</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45/40; 12/12</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0/20; 0/0</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4</w:t>
            </w:r>
          </w:p>
        </w:tc>
        <w:tc>
          <w:tcPr>
            <w:tcW w:w="9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цилиндр</w:t>
            </w:r>
          </w:p>
        </w:tc>
        <w:tc>
          <w:tcPr>
            <w:tcW w:w="151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е предъявл.</w:t>
            </w:r>
          </w:p>
        </w:tc>
        <w:tc>
          <w:tcPr>
            <w:tcW w:w="15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е предъявл.</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0</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44; 12/28</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5</w:t>
            </w:r>
          </w:p>
        </w:tc>
        <w:tc>
          <w:tcPr>
            <w:tcW w:w="9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конус</w:t>
            </w:r>
          </w:p>
        </w:tc>
        <w:tc>
          <w:tcPr>
            <w:tcW w:w="151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0; 0/0</w:t>
            </w:r>
          </w:p>
        </w:tc>
        <w:tc>
          <w:tcPr>
            <w:tcW w:w="15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6/34; 19/25</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4/40; 0/32</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0; 21/18</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6</w:t>
            </w:r>
          </w:p>
        </w:tc>
        <w:tc>
          <w:tcPr>
            <w:tcW w:w="9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шар</w:t>
            </w:r>
          </w:p>
        </w:tc>
        <w:tc>
          <w:tcPr>
            <w:tcW w:w="151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51; 0/28; 0/0</w:t>
            </w:r>
          </w:p>
        </w:tc>
        <w:tc>
          <w:tcPr>
            <w:tcW w:w="15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0; 0/26; 13/140</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8/36</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4/52</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7</w:t>
            </w:r>
          </w:p>
        </w:tc>
        <w:tc>
          <w:tcPr>
            <w:tcW w:w="9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она же в горизонтальном положении</w:t>
            </w:r>
          </w:p>
        </w:tc>
        <w:tc>
          <w:tcPr>
            <w:tcW w:w="151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120; 11/19; 15/52</w:t>
            </w:r>
          </w:p>
        </w:tc>
        <w:tc>
          <w:tcPr>
            <w:tcW w:w="15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1/107; 19/82; 31/29;</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43/86; 15/24;</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72/173</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8</w:t>
            </w:r>
          </w:p>
        </w:tc>
        <w:tc>
          <w:tcPr>
            <w:tcW w:w="9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лоская призма — конус</w:t>
            </w:r>
          </w:p>
        </w:tc>
        <w:tc>
          <w:tcPr>
            <w:tcW w:w="151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0/14</w:t>
            </w:r>
          </w:p>
        </w:tc>
        <w:tc>
          <w:tcPr>
            <w:tcW w:w="15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7/83</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7/104;</w:t>
            </w:r>
          </w:p>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4/38</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2/29</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9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Трехгранная призма — конус</w:t>
            </w:r>
          </w:p>
        </w:tc>
        <w:tc>
          <w:tcPr>
            <w:tcW w:w="151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е предъявл.</w:t>
            </w:r>
          </w:p>
        </w:tc>
        <w:tc>
          <w:tcPr>
            <w:tcW w:w="15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е предъявл.</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е предъявл.</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0; 53/179</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0</w:t>
            </w:r>
          </w:p>
        </w:tc>
        <w:tc>
          <w:tcPr>
            <w:tcW w:w="9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Трехгранная призма — шар</w:t>
            </w:r>
          </w:p>
        </w:tc>
        <w:tc>
          <w:tcPr>
            <w:tcW w:w="151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8/46</w:t>
            </w:r>
          </w:p>
        </w:tc>
        <w:tc>
          <w:tcPr>
            <w:tcW w:w="15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0</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е предъявл.</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w:t>
            </w:r>
          </w:p>
        </w:tc>
        <w:tc>
          <w:tcPr>
            <w:tcW w:w="9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Цилиндр — конус</w:t>
            </w:r>
          </w:p>
        </w:tc>
        <w:tc>
          <w:tcPr>
            <w:tcW w:w="151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0</w:t>
            </w:r>
          </w:p>
        </w:tc>
        <w:tc>
          <w:tcPr>
            <w:tcW w:w="15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7/31</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2</w:t>
            </w:r>
          </w:p>
        </w:tc>
        <w:tc>
          <w:tcPr>
            <w:tcW w:w="9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42"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Цилиндр — шар</w:t>
            </w:r>
          </w:p>
        </w:tc>
        <w:tc>
          <w:tcPr>
            <w:tcW w:w="151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е предъявл.</w:t>
            </w:r>
          </w:p>
        </w:tc>
        <w:tc>
          <w:tcPr>
            <w:tcW w:w="1572"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0</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24</w:t>
            </w:r>
          </w:p>
        </w:tc>
      </w:tr>
      <w:tr>
        <w:trPr/>
        <w:tc>
          <w:tcPr>
            <w:tcW w:w="9355" w:type="dxa"/>
            <w:gridSpan w:val="7"/>
            <w:tcBorders>
              <w:left w:val="single" w:sz="6" w:space="0" w:color="000000"/>
              <w:right w:val="single" w:sz="6" w:space="0" w:color="000000"/>
            </w:tcBorders>
          </w:tcPr>
          <w:p>
            <w:pPr>
              <w:pStyle w:val="Normal"/>
              <w:spacing w:lineRule="auto" w:line="240" w:before="72"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355" w:type="dxa"/>
            <w:gridSpan w:val="7"/>
            <w:tcBorders>
              <w:left w:val="single" w:sz="6" w:space="0" w:color="000000"/>
              <w:bottom w:val="single" w:sz="6" w:space="0" w:color="000000"/>
              <w:right w:val="single" w:sz="6" w:space="0" w:color="000000"/>
            </w:tcBorders>
          </w:tcPr>
          <w:p>
            <w:pPr>
              <w:pStyle w:val="Normal"/>
              <w:spacing w:lineRule="auto" w:line="240" w:before="120" w:after="0"/>
              <w:ind w:left="72" w:right="72" w:firstLine="288"/>
              <w:jc w:val="both"/>
              <w:rPr/>
            </w:pPr>
            <w:r>
              <w:rPr>
                <w:rFonts w:eastAsia="Times New Roman" w:cs="Times New Roman" w:ascii="Times New Roman" w:hAnsi="Times New Roman"/>
                <w:sz w:val="17"/>
                <w:szCs w:val="17"/>
                <w:vertAlign w:val="superscript"/>
                <w:lang w:eastAsia="ru-RU"/>
              </w:rPr>
              <w:t>1</w:t>
            </w:r>
            <w:r>
              <w:rPr>
                <w:rFonts w:eastAsia="Times New Roman" w:cs="Times New Roman" w:ascii="Times New Roman" w:hAnsi="Times New Roman"/>
                <w:sz w:val="17"/>
                <w:szCs w:val="17"/>
                <w:lang w:eastAsia="ru-RU"/>
              </w:rPr>
              <w:t> Числитель дроби показывает длительность зрительного сосредоточения на первом объекте данной пары, знаменатель — на втором обьекте (в секундах).</w:t>
            </w:r>
          </w:p>
        </w:tc>
      </w:tr>
    </w:tbl>
    <w:p>
      <w:pPr>
        <w:pStyle w:val="Normal"/>
        <w:shd w:fill="FFFFFF" w:val="clear"/>
        <w:spacing w:lineRule="auto" w:line="240" w:before="0" w:after="0"/>
        <w:rPr>
          <w:rFonts w:ascii="Segoe UI" w:hAnsi="Segoe UI" w:eastAsia="Times New Roman" w:cs="Segoe UI"/>
          <w:color w:val="1A1B1C"/>
          <w:lang w:eastAsia="ru-RU"/>
        </w:rPr>
      </w:pPr>
      <w:bookmarkStart w:id="243" w:name="$p227"/>
      <w:bookmarkEnd w:id="243"/>
      <w:r>
        <w:rPr>
          <w:rFonts w:eastAsia="Times New Roman" w:cs="Segoe UI" w:ascii="Segoe UI" w:hAnsi="Segoe UI"/>
          <w:i/>
          <w:iCs/>
          <w:color w:val="246480"/>
          <w:sz w:val="17"/>
          <w:szCs w:val="17"/>
          <w:bdr w:val="dotted" w:sz="6" w:space="0" w:color="B3D8E7"/>
          <w:lang w:eastAsia="ru-RU"/>
        </w:rPr>
        <w:t>22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два раза и более) превосходила длительность сосредоточения на другом объекте.</w:t>
      </w:r>
    </w:p>
    <w:p>
      <w:pPr>
        <w:pStyle w:val="Normal"/>
        <w:shd w:fill="FFFFFF" w:val="clear"/>
        <w:spacing w:lineRule="auto" w:line="240" w:before="240" w:after="120"/>
        <w:jc w:val="right"/>
        <w:rPr/>
      </w:pPr>
      <w:r>
        <w:rPr>
          <w:rFonts w:eastAsia="Times New Roman" w:cs="Segoe UI" w:ascii="Segoe UI" w:hAnsi="Segoe UI"/>
          <w:color w:val="1A1B1C"/>
          <w:spacing w:val="72"/>
          <w:sz w:val="17"/>
          <w:szCs w:val="17"/>
          <w:lang w:eastAsia="ru-RU"/>
        </w:rPr>
        <w:t>Таблица 5</w:t>
      </w:r>
      <w:r>
        <w:fldChar w:fldCharType="begin"/>
      </w:r>
      <w:r>
        <w:rPr>
          <w:rStyle w:val="InternetLink"/>
          <w:vertAlign w:val="superscript"/>
          <w:sz w:val="17"/>
          <w:u w:val="single"/>
          <w:szCs w:val="17"/>
          <w:rFonts w:eastAsia="Times New Roman" w:cs="Segoe UI" w:ascii="Segoe UI" w:hAnsi="Segoe UI"/>
          <w:color w:val="1A1B1C"/>
          <w:lang w:eastAsia="ru-RU"/>
        </w:rPr>
        <w:instrText xml:space="preserve"> HYPERLINK "http://psychlib.ru/mgppu/ven/ven-001-.htm" \l "tab51"</w:instrText>
      </w:r>
      <w:r>
        <w:rPr>
          <w:rStyle w:val="InternetLink"/>
          <w:vertAlign w:val="superscript"/>
          <w:sz w:val="17"/>
          <w:u w:val="single"/>
          <w:szCs w:val="17"/>
          <w:rFonts w:eastAsia="Times New Roman" w:cs="Segoe UI" w:ascii="Segoe UI" w:hAnsi="Segoe UI"/>
          <w:color w:val="1A1B1C"/>
          <w:lang w:eastAsia="ru-RU"/>
        </w:rPr>
        <w:fldChar w:fldCharType="separate"/>
      </w:r>
      <w:r>
        <w:rPr>
          <w:rStyle w:val="InternetLink"/>
          <w:rFonts w:eastAsia="Times New Roman" w:cs="Segoe UI" w:ascii="Segoe UI" w:hAnsi="Segoe UI"/>
          <w:color w:val="1A1B1C"/>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1A1B1C"/>
          <w:lang w:eastAsia="ru-RU"/>
        </w:rPr>
        <w:fldChar w:fldCharType="end"/>
      </w:r>
    </w:p>
    <w:tbl>
      <w:tblPr>
        <w:tblW w:w="5000" w:type="pct"/>
        <w:jc w:val="left"/>
        <w:tblInd w:w="0" w:type="dxa"/>
        <w:tblLayout w:type="fixed"/>
        <w:tblCellMar>
          <w:top w:w="0" w:type="dxa"/>
          <w:left w:w="0" w:type="dxa"/>
          <w:bottom w:w="0" w:type="dxa"/>
          <w:right w:w="0" w:type="dxa"/>
        </w:tblCellMar>
      </w:tblPr>
      <w:tblGrid>
        <w:gridCol w:w="560"/>
        <w:gridCol w:w="93"/>
        <w:gridCol w:w="4958"/>
        <w:gridCol w:w="936"/>
        <w:gridCol w:w="936"/>
        <w:gridCol w:w="936"/>
        <w:gridCol w:w="936"/>
      </w:tblGrid>
      <w:tr>
        <w:trPr/>
        <w:tc>
          <w:tcPr>
            <w:tcW w:w="5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5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0"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xml:space="preserve">№ </w:t>
            </w:r>
            <w:r>
              <w:rPr>
                <w:rFonts w:eastAsia="Times New Roman" w:cs="Times New Roman" w:ascii="Times New Roman" w:hAnsi="Times New Roman"/>
                <w:sz w:val="17"/>
                <w:szCs w:val="17"/>
                <w:lang w:eastAsia="ru-RU"/>
              </w:rPr>
              <w:t>пп.</w:t>
            </w:r>
          </w:p>
        </w:tc>
        <w:tc>
          <w:tcPr>
            <w:tcW w:w="5051" w:type="dxa"/>
            <w:gridSpan w:val="2"/>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редъявлявшиеся пары объектов</w:t>
            </w:r>
          </w:p>
        </w:tc>
        <w:tc>
          <w:tcPr>
            <w:tcW w:w="936" w:type="dxa"/>
            <w:tcBorders>
              <w:top w:val="single" w:sz="6" w:space="0" w:color="000000"/>
              <w:left w:val="single" w:sz="6" w:space="0" w:color="000000"/>
            </w:tcBorders>
          </w:tcPr>
          <w:p>
            <w:pPr>
              <w:pStyle w:val="Normal"/>
              <w:spacing w:lineRule="auto" w:line="240" w:before="12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Лена Д.</w:t>
            </w:r>
          </w:p>
        </w:tc>
        <w:tc>
          <w:tcPr>
            <w:tcW w:w="936" w:type="dxa"/>
            <w:tcBorders>
              <w:top w:val="single" w:sz="6" w:space="0" w:color="000000"/>
              <w:left w:val="single" w:sz="6" w:space="0" w:color="000000"/>
            </w:tcBorders>
          </w:tcPr>
          <w:p>
            <w:pPr>
              <w:pStyle w:val="Normal"/>
              <w:spacing w:lineRule="auto" w:line="240" w:before="12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аташа Л.</w:t>
            </w:r>
          </w:p>
        </w:tc>
        <w:tc>
          <w:tcPr>
            <w:tcW w:w="936" w:type="dxa"/>
            <w:tcBorders>
              <w:top w:val="single" w:sz="6" w:space="0" w:color="000000"/>
              <w:left w:val="single" w:sz="6" w:space="0" w:color="000000"/>
            </w:tcBorders>
          </w:tcPr>
          <w:p>
            <w:pPr>
              <w:pStyle w:val="Normal"/>
              <w:spacing w:lineRule="auto" w:line="240" w:before="12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Ира Л.</w:t>
            </w:r>
          </w:p>
        </w:tc>
        <w:tc>
          <w:tcPr>
            <w:tcW w:w="936" w:type="dxa"/>
            <w:tcBorders>
              <w:top w:val="single" w:sz="6" w:space="0" w:color="000000"/>
              <w:left w:val="single" w:sz="6" w:space="0" w:color="000000"/>
              <w:right w:val="single" w:sz="6" w:space="0" w:color="000000"/>
            </w:tcBorders>
          </w:tcPr>
          <w:p>
            <w:pPr>
              <w:pStyle w:val="Normal"/>
              <w:spacing w:lineRule="auto" w:line="240" w:before="120" w:after="0"/>
              <w:ind w:left="14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аташа Ч.</w:t>
            </w:r>
          </w:p>
        </w:tc>
      </w:tr>
      <w:tr>
        <w:trPr/>
        <w:tc>
          <w:tcPr>
            <w:tcW w:w="560"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1</w:t>
            </w:r>
          </w:p>
        </w:tc>
        <w:tc>
          <w:tcPr>
            <w:tcW w:w="93"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58" w:type="dxa"/>
            <w:tcBorders>
              <w:top w:val="single" w:sz="6" w:space="0" w:color="000000"/>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плоская призма</w:t>
            </w:r>
          </w:p>
        </w:tc>
        <w:tc>
          <w:tcPr>
            <w:tcW w:w="93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2</w:t>
            </w:r>
          </w:p>
        </w:tc>
        <w:tc>
          <w:tcPr>
            <w:tcW w:w="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58"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трехгранная призма</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3</w:t>
            </w:r>
          </w:p>
        </w:tc>
        <w:tc>
          <w:tcPr>
            <w:tcW w:w="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58"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цилиндр</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4</w:t>
            </w:r>
          </w:p>
        </w:tc>
        <w:tc>
          <w:tcPr>
            <w:tcW w:w="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58"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конус</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5</w:t>
            </w:r>
          </w:p>
        </w:tc>
        <w:tc>
          <w:tcPr>
            <w:tcW w:w="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58"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шар</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6</w:t>
            </w:r>
          </w:p>
        </w:tc>
        <w:tc>
          <w:tcPr>
            <w:tcW w:w="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58"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етырехгранная призма — она же в горизонтальном положении</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7</w:t>
            </w:r>
          </w:p>
        </w:tc>
        <w:tc>
          <w:tcPr>
            <w:tcW w:w="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58"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лоская призма — конус</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8</w:t>
            </w:r>
          </w:p>
        </w:tc>
        <w:tc>
          <w:tcPr>
            <w:tcW w:w="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58"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Трехгранная призма — конус</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9</w:t>
            </w:r>
          </w:p>
        </w:tc>
        <w:tc>
          <w:tcPr>
            <w:tcW w:w="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58"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Трехгранная призма — шар.</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0</w:t>
            </w:r>
          </w:p>
        </w:tc>
        <w:tc>
          <w:tcPr>
            <w:tcW w:w="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58"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Цилиндр — конус.</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r>
      <w:tr>
        <w:trPr/>
        <w:tc>
          <w:tcPr>
            <w:tcW w:w="560"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w:t>
            </w:r>
          </w:p>
        </w:tc>
        <w:tc>
          <w:tcPr>
            <w:tcW w:w="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58"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Цилиндр — шар</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r>
              <w:rPr>
                <w:rFonts w:eastAsia="Times New Roman" w:cs="Times New Roman" w:ascii="Times New Roman" w:hAnsi="Times New Roman"/>
                <w:sz w:val="17"/>
                <w:szCs w:val="17"/>
                <w:lang w:eastAsia="ru-RU"/>
              </w:rPr>
              <w:t>0</w:t>
            </w:r>
          </w:p>
        </w:tc>
        <w:tc>
          <w:tcPr>
            <w:tcW w:w="93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936"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b/>
                <w:bCs/>
                <w:sz w:val="17"/>
                <w:szCs w:val="17"/>
                <w:lang w:eastAsia="ru-RU"/>
              </w:rPr>
              <w:t>+</w:t>
            </w:r>
          </w:p>
        </w:tc>
      </w:tr>
      <w:tr>
        <w:trPr/>
        <w:tc>
          <w:tcPr>
            <w:tcW w:w="9355" w:type="dxa"/>
            <w:gridSpan w:val="7"/>
            <w:tcBorders>
              <w:left w:val="single" w:sz="6" w:space="0" w:color="000000"/>
              <w:right w:val="single" w:sz="6" w:space="0" w:color="000000"/>
            </w:tcBorders>
          </w:tcPr>
          <w:p>
            <w:pPr>
              <w:pStyle w:val="Normal"/>
              <w:spacing w:lineRule="auto" w:line="240" w:before="72"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355" w:type="dxa"/>
            <w:gridSpan w:val="7"/>
            <w:tcBorders>
              <w:left w:val="single" w:sz="6" w:space="0" w:color="000000"/>
              <w:bottom w:val="single" w:sz="6" w:space="0" w:color="000000"/>
              <w:right w:val="single" w:sz="6" w:space="0" w:color="000000"/>
            </w:tcBorders>
          </w:tcPr>
          <w:p>
            <w:pPr>
              <w:pStyle w:val="Normal"/>
              <w:spacing w:lineRule="auto" w:line="240" w:before="0" w:after="0"/>
              <w:ind w:left="72" w:right="72" w:firstLine="288"/>
              <w:jc w:val="both"/>
              <w:rPr/>
            </w:pPr>
            <w:r>
              <w:rPr>
                <w:rFonts w:eastAsia="Times New Roman" w:cs="Times New Roman" w:ascii="Times New Roman" w:hAnsi="Times New Roman"/>
                <w:sz w:val="17"/>
                <w:szCs w:val="17"/>
                <w:vertAlign w:val="superscript"/>
                <w:lang w:eastAsia="ru-RU"/>
              </w:rPr>
              <w:t>1</w:t>
            </w:r>
            <w:r>
              <w:rPr>
                <w:rFonts w:eastAsia="Times New Roman" w:cs="Times New Roman" w:ascii="Times New Roman" w:hAnsi="Times New Roman"/>
                <w:sz w:val="17"/>
                <w:szCs w:val="17"/>
                <w:lang w:eastAsia="ru-RU"/>
              </w:rPr>
              <w:t> Знак «+» обозначает, что у ребенка хотя бы в одном эксперименте обнаружилось предпочтительное сосредоточение взора на втором объекте данной пары, т. е. что длительность фиксации второго объекта не менее чем в два раза превышала длительность фиксации первого. Знак «—» обозначает отсутствие четкого предпочтения одной из фигур при всех предъявлениях пары, а знак «0» — что данная пара испытуемому не предъявлялась.</w:t>
            </w:r>
          </w:p>
        </w:tc>
      </w:tr>
    </w:tbl>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таблице 5, составленной на основании данных, приведенных в предыдущей таблице, в схематизированной форме показано, при каких парах объектов наблюдалось избирательное сосредоточение взора каждого ребенка и при каких оно отсутствовал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предъявлении пар, состоявших из «старого» и «нового» объектов (№ 1—5), явно выступила зависимость избирательного сосредоточения взора на новом объекте от того, насколько резко он отличался от старого — четырехгранной призмы с квадратным сечением. Ни один ребенок не фиксировал избирательно трехгранную призму, только один ребенок фиксировал плоскую</w:t>
      </w:r>
    </w:p>
    <w:p>
      <w:pPr>
        <w:pStyle w:val="Normal"/>
        <w:shd w:fill="FFFFFF" w:val="clear"/>
        <w:spacing w:lineRule="auto" w:line="240" w:before="0" w:after="0"/>
        <w:rPr>
          <w:rFonts w:ascii="Segoe UI" w:hAnsi="Segoe UI" w:eastAsia="Times New Roman" w:cs="Segoe UI"/>
          <w:color w:val="1A1B1C"/>
          <w:lang w:eastAsia="ru-RU"/>
        </w:rPr>
      </w:pPr>
      <w:bookmarkStart w:id="244" w:name="$p228"/>
      <w:bookmarkEnd w:id="244"/>
      <w:r>
        <w:rPr>
          <w:rFonts w:eastAsia="Times New Roman" w:cs="Segoe UI" w:ascii="Segoe UI" w:hAnsi="Segoe UI"/>
          <w:i/>
          <w:iCs/>
          <w:color w:val="246480"/>
          <w:sz w:val="17"/>
          <w:szCs w:val="17"/>
          <w:bdr w:val="dotted" w:sz="6" w:space="0" w:color="B3D8E7"/>
          <w:lang w:eastAsia="ru-RU"/>
        </w:rPr>
        <w:t>228</w:t>
      </w:r>
    </w:p>
    <w:p>
      <w:pPr>
        <w:pStyle w:val="Normal"/>
        <w:shd w:fill="FFFFFF" w:val="clear"/>
        <w:spacing w:lineRule="auto" w:line="240" w:before="0" w:after="0"/>
        <w:jc w:val="both"/>
        <w:rPr/>
      </w:pPr>
      <w:r>
        <w:rPr>
          <w:rFonts w:eastAsia="Times New Roman" w:cs="Segoe UI" w:ascii="Segoe UI" w:hAnsi="Segoe UI"/>
          <w:color w:val="1A1B1C"/>
          <w:lang w:eastAsia="ru-RU"/>
        </w:rPr>
        <w:t>четырехгранную призму. Преобладающее сосредоточение взора на конусе обнаружилось у двух детей, а на шаре — у четырех</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2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Эти факты вполне понятны, так как большее объективное различие между фигурами создавало лучшие условия для их разли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предъявлении пары, состоявшей из двух одинаковых «старых» призм (№ 6), у всех детей обнаружилось ярко выраженное избирательное сосредоточение на фигуре, подвешенной под углом 90° к обычному положению. По-видимому, такая фигура представляла собой «новый» для детей объект, существенно отличавшийся от «старого». Как видно из таблицы 5, каждому ребенку предъявлялось по две-три пары, состоявших из двух новых объектов (№ 7—11), причем разным детям разные. Избирательная фиксация одного из объектов наблюдалась в шести случаях. Четыре из них основаны, по-видимому, на том, что один из новых объектов, сходный с четырехгранной призмой, не дифференцировался от него ребенком (это следует из результатов предъявления данного объекта в паре со старым — № 1—5). Таким образом, для ребенка пара новых объектов в такого рода случаях являлась по сути дела равнозначной паре, состоявшей из нового и старого объек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тальные два случая заслуживают более тщательного рассмотрения. Наташа Ч. при показе пары, состоявшей из цилиндра и шара, преимущественно фиксировала шар, при показе же старого объекта (четырехгранной призмы с квадратным сечением) и цилиндра преимущественно фиксировала цилиндр. Точно так же Ира Л. из пары «плоская четырехгранная призма — конус» преимущественно фиксировала конус, а из двух четырехгранных призм — плоскую призм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и данные следует истолковывать в плане установления детьми не только различия, но и элементарного сходства между фигурами: фигура, «предпочитаемая» по сравнению со «старой» (а значит, не отождествляемая с ней), в то же время привлекает взор ребенка меньше, чем другая фигура, более резко отличающаяся от «старой». Мы считаем, что такого рода различение, связанное с возможностью установления отношения объектов по</w:t>
      </w:r>
    </w:p>
    <w:p>
      <w:pPr>
        <w:pStyle w:val="Normal"/>
        <w:shd w:fill="FFFFFF" w:val="clear"/>
        <w:spacing w:lineRule="auto" w:line="240" w:before="0" w:after="0"/>
        <w:rPr>
          <w:rFonts w:ascii="Segoe UI" w:hAnsi="Segoe UI" w:eastAsia="Times New Roman" w:cs="Segoe UI"/>
          <w:color w:val="1A1B1C"/>
          <w:lang w:eastAsia="ru-RU"/>
        </w:rPr>
      </w:pPr>
      <w:bookmarkStart w:id="245" w:name="$p229"/>
      <w:bookmarkEnd w:id="245"/>
      <w:r>
        <w:rPr>
          <w:rFonts w:eastAsia="Times New Roman" w:cs="Segoe UI" w:ascii="Segoe UI" w:hAnsi="Segoe UI"/>
          <w:i/>
          <w:iCs/>
          <w:color w:val="246480"/>
          <w:sz w:val="17"/>
          <w:szCs w:val="17"/>
          <w:bdr w:val="dotted" w:sz="6" w:space="0" w:color="B3D8E7"/>
          <w:lang w:eastAsia="ru-RU"/>
        </w:rPr>
        <w:t>22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ходству (или различию) их формы, требует гораздо более тонкого анализа, чем простое различение «старой» и «новой» формы.</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Чтобы проверить, не было ли связано наблюдавшееся нами различение формы с улавливанием каких-либо особенностей, свойственных только объемным фигурам, мы дополнительно провели эксперименты с двумя новыми детьми — Наташей Ч. (3 мес.) и Болор У. (2 мес. 7 дн.) по той же методике, но вместо объемных фигур использовались плоские. В предварительных опытах предъявлялась пара, состоявшая из квадрата и круга, затем производилось угашение ориентировочной реакции на квадрат. В контрольных опытах предъявлялись пары, состоявшие из квадрата и круга, квадрата и треугольника, квадрата и прямоугольника с отношением сторон 1:2, квадрата и трапеции. Фигуры были выпилены из фанеры и окрашены в желтый цвет. Площадь поверхности каждой фигуры равнялась 64 </w:t>
      </w:r>
      <w:r>
        <w:rPr>
          <w:rFonts w:eastAsia="Times New Roman" w:cs="Segoe UI" w:ascii="Segoe UI" w:hAnsi="Segoe UI"/>
          <w:i/>
          <w:iCs/>
          <w:color w:val="1A1B1C"/>
          <w:lang w:eastAsia="ru-RU"/>
        </w:rPr>
        <w:t>см</w:t>
      </w:r>
      <w:r>
        <w:rPr>
          <w:rFonts w:eastAsia="Times New Roman" w:cs="Segoe UI" w:ascii="Segoe UI" w:hAnsi="Segoe UI"/>
          <w:color w:val="1A1B1C"/>
          <w:vertAlign w:val="superscript"/>
          <w:lang w:eastAsia="ru-RU"/>
        </w:rPr>
        <w:t>2</w:t>
      </w:r>
      <w:r>
        <w:rPr>
          <w:rFonts w:eastAsia="Times New Roman" w:cs="Segoe UI" w:ascii="Segoe UI" w:hAnsi="Segoe UI"/>
          <w:color w:val="1A1B1C"/>
          <w:lang w:eastAsia="ru-RU"/>
        </w:rPr>
        <w:t>. У обоих детей удалось обнаружить в контрольных опытах четкое различение квадрата и треугольника, а у Наташи Ч. также различение квадрата и круга, квадрата и прямоугольни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различение плоскостных фигур оказалось также доступным детям третьего-четвертого месяца жизн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е приведенные экспериментальные данные свидетельствуют о наличии у детей уже в первом полугодии жизни сенсорных процессов, дающих возможность различать и идентифицировать объекты по цвету, форме и некоторым другим параметрам. Это подтверждается и наблюдениями за общим поведением ребенка. Они показывают, что в период от 2 до 6 месяцев (разные авторы указывают различные сроки) он узнает мать и свою бутылочку, отличает знакомых людей от чужих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само по себе наличие различения и идентификации, относящихся к задачам «сигнального» типа, еще не дает оснований для суждения о том, можно ли назвать результаты сенсорных реакций, наблюдающихся у детей, перцептивными образами или они представляют более элементарный уровень приема информации, обеспечивающий дифференцировку сложных (комплексных) раздражител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м представляется более вероятным второе предположение.</w:t>
      </w:r>
    </w:p>
    <w:p>
      <w:pPr>
        <w:pStyle w:val="Normal"/>
        <w:shd w:fill="FFFFFF" w:val="clear"/>
        <w:spacing w:lineRule="auto" w:line="240" w:before="0" w:after="0"/>
        <w:rPr>
          <w:rFonts w:ascii="Segoe UI" w:hAnsi="Segoe UI" w:eastAsia="Times New Roman" w:cs="Segoe UI"/>
          <w:color w:val="1A1B1C"/>
          <w:lang w:eastAsia="ru-RU"/>
        </w:rPr>
      </w:pPr>
      <w:bookmarkStart w:id="246" w:name="$p230"/>
      <w:bookmarkEnd w:id="246"/>
      <w:r>
        <w:rPr>
          <w:rFonts w:eastAsia="Times New Roman" w:cs="Segoe UI" w:ascii="Segoe UI" w:hAnsi="Segoe UI"/>
          <w:i/>
          <w:iCs/>
          <w:color w:val="246480"/>
          <w:sz w:val="17"/>
          <w:szCs w:val="17"/>
          <w:bdr w:val="dotted" w:sz="6" w:space="0" w:color="B3D8E7"/>
          <w:lang w:eastAsia="ru-RU"/>
        </w:rPr>
        <w:t>230</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есмотря на относительную сформированность зрительной моторики к 3 месяцам жизни, ребенок не производит на этом этапе развития исследовательского осмотра объекта, а лишь переводит взгляд с одного объекта на другой. Как указывает А. Гезел [289], свободная смена точек фиксации, наблюдаемая в 3—4 месяца, является лишь предпосылкой исследовательского осмотра объекта</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30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движения глаз младенца существенно отличаются от тех движений, которые наблюдаются позднее при осуществлении перцептивных действий. С другой стороны, сами эффекты различения и идентификации являются неустойчивыми, зависят от разнообразных внешних условий. Так, в наших экспериментах «знакомая» призма, повернутая на 180°, явно выступала для детей как новый объект. В литературе имеется много данных, показывающих, что дети не узнают знакомые объекты в новой обстановке и в новых сочетаниях [227, стр. 130; 257] и т. п. При таких обстоятельствах, видимо, не приходится говорить о каких-либо ортоскопических образа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меются также факты, свидетельствующие об отсутствии в первом полугодии жизни таких важнейших особенностей восприятия, как предметность и константность [274, 363] (специально вопрос о формировании предметности и константности будет рассмотрен ниже). Все это дает основание отнести формирование перцептивных действий и возникающих на их основе образов восприятия к более позднему этапу онтогенеза. Развитие движений рецепторных аппаратов, появление условнорефлекторных дифференцировок и совершенствование реакций на комплексные раздражители — это только предыстория перцептивных действий, необходимый этап их становления. Сами же перцептивные действия возникают после появления первых видов практического действия и на их основе.</w:t>
      </w:r>
    </w:p>
    <w:p>
      <w:pPr>
        <w:pStyle w:val="Normal"/>
        <w:shd w:fill="FFFFFF" w:val="clear"/>
        <w:spacing w:lineRule="auto" w:line="240" w:before="0" w:after="0"/>
        <w:rPr>
          <w:rFonts w:ascii="Segoe UI" w:hAnsi="Segoe UI" w:eastAsia="Times New Roman" w:cs="Segoe UI"/>
          <w:color w:val="1A1B1C"/>
          <w:lang w:eastAsia="ru-RU"/>
        </w:rPr>
      </w:pPr>
      <w:bookmarkStart w:id="247" w:name="$p231"/>
      <w:bookmarkEnd w:id="247"/>
      <w:r>
        <w:rPr>
          <w:rFonts w:eastAsia="Times New Roman" w:cs="Segoe UI" w:ascii="Segoe UI" w:hAnsi="Segoe UI"/>
          <w:i/>
          <w:iCs/>
          <w:color w:val="246480"/>
          <w:sz w:val="17"/>
          <w:szCs w:val="17"/>
          <w:bdr w:val="dotted" w:sz="6" w:space="0" w:color="B3D8E7"/>
          <w:lang w:eastAsia="ru-RU"/>
        </w:rPr>
        <w:t>231</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248" w:name="Глава_IV.Возникновение"/>
      <w:bookmarkEnd w:id="248"/>
      <w:r>
        <w:rPr>
          <w:rFonts w:eastAsia="Times New Roman" w:cs="Segoe UI" w:ascii="Segoe UI" w:hAnsi="Segoe UI"/>
          <w:b/>
          <w:bCs/>
          <w:color w:val="1A1B1C"/>
          <w:sz w:val="17"/>
          <w:szCs w:val="17"/>
          <w:lang w:eastAsia="ru-RU"/>
        </w:rPr>
        <w:t>ВОЗНИКНОВЕНИЕ ПЕРЦЕПТИВНЫХ ДЕЙСТВИЙ</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зникновение зрительных и осязательных перцептивных действий происходит в раннем детстве в связи с овладением действиями хватания и локомоции. Хватание и локомоция являются первыми доступными ребенку видами овладения пространством: живого отображения в действии местонахождения предметов, направлений и расстояний, формы и величины предметов, их веса, плотности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главе II мы приводили некоторые данные, характеризующие формирование зрительного ориентирования акта хватания. Рассмотрим теперь этот процесс детальне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ватание начинает формироваться у ребенка на пятом-шестом месяце жизни. Мы не будем вдаваться в обсуждение вопроса о предпосылках этого процесса и генетических корнях, которые различные авторы определяют по-разному. Отметим лишь чрезвычайно существенный, с нашей точки зрения, факт (установленный в исследованиях Н. М. Щелованова и М. Ю. Кистяковской), что врожденный хватательный рефлекс (рефлекс Робинзона) ни в коем случае не является основой для удержания и схватывания предметов. Этот рефлекс исчезает раньше, чем начинает формироваться акт хватания, следовательно, последний мы можем рассматривать как действие, совершенно заново складывающееся в онтогенезе [58, 125, 126].</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ватание с самого начала осуществляется под контролем зрения. Однако на первых порах зрение определяет лишь наличие цели, не выделяя пространственных свойств, существенных для схватывания: направления, расстояния до предмета, его формы и величины. Об этом свидетельствует характер движений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вижения являются нащупывающими, цель достигается, как правило, после ряда промахов и неудач.</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иболее детальное и всестороннее изучение изменений в хватании предметов детьми на протяжении от 16 недель до 1 года жизни было осуществлено Х. Халверсоном [314, 315]. Он производил кинорегистрацию поведения детей в экспериментальной ситуации с последующим покадровым анализом пленки. Экспериментальная ситуация состояла в том, что перед ребенком,</w:t>
      </w:r>
    </w:p>
    <w:p>
      <w:pPr>
        <w:pStyle w:val="Normal"/>
        <w:shd w:fill="FFFFFF" w:val="clear"/>
        <w:spacing w:lineRule="auto" w:line="240" w:before="0" w:after="0"/>
        <w:rPr>
          <w:rFonts w:ascii="Segoe UI" w:hAnsi="Segoe UI" w:eastAsia="Times New Roman" w:cs="Segoe UI"/>
          <w:color w:val="1A1B1C"/>
          <w:lang w:eastAsia="ru-RU"/>
        </w:rPr>
      </w:pPr>
      <w:bookmarkStart w:id="249" w:name="$p232"/>
      <w:bookmarkEnd w:id="249"/>
      <w:r>
        <w:rPr>
          <w:rFonts w:eastAsia="Times New Roman" w:cs="Segoe UI" w:ascii="Segoe UI" w:hAnsi="Segoe UI"/>
          <w:i/>
          <w:iCs/>
          <w:color w:val="246480"/>
          <w:sz w:val="17"/>
          <w:szCs w:val="17"/>
          <w:bdr w:val="dotted" w:sz="6" w:space="0" w:color="B3D8E7"/>
          <w:lang w:eastAsia="ru-RU"/>
        </w:rPr>
        <w:t>232</w:t>
      </w:r>
    </w:p>
    <w:p>
      <w:pPr>
        <w:pStyle w:val="Normal"/>
        <w:shd w:fill="FFFFFF" w:val="clear"/>
        <w:spacing w:lineRule="auto" w:line="240" w:before="0" w:after="0"/>
        <w:jc w:val="both"/>
        <w:rPr/>
      </w:pPr>
      <w:r>
        <w:rPr>
          <w:rFonts w:eastAsia="Times New Roman" w:cs="Segoe UI" w:ascii="Segoe UI" w:hAnsi="Segoe UI"/>
          <w:color w:val="1A1B1C"/>
          <w:lang w:eastAsia="ru-RU"/>
        </w:rPr>
        <w:t>сидящим за столиком</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32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последовательно клали предметы для схватывания. В одном из исследований Х. Халверсон изучал возрастные изменения особенностей движений руки и общего поведения детей при схватывании кубиков, в другом сопоставлял эти особенности при схватывании различных по форме, величине, весу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с интересуют только те данные работ Х. Халверсона, которые дают возможность судить о связи хватания с освоением пространственных свойств и отношений. К ним относятся материалы, характеризующие возрастные изменения движений руки по направлению к предмету и приспособление особенностей акта хватания к особенностям схватываемых предметов. Остановимся на первом из этих вопросов. Дети в возрасте 16 недель хотя и совершают движения руки по направлению к объекту, но не касаются его почти никогда, а в возрасте 20 недель касаются изредка. Характер их движений Х. Халверсон определяет как «угловато-круговое скользящее приближение». После 20 недель движения ребенка значительно чаще достигают цели, но промахи сохраняются вплоть до 28 недел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этому времени первоначальный тип движения сменяется «круговым петлеобразным приближением». К 36 неделям складывается «слегка круговое плановое приближение» и, наконец, к 52 неделям — «прямое плановое приближение». При этом подсчет изменений направления движения руки по ходу приближения к объекту показывает, что максимальное количество таких изменений падает на возраст в 20 недель (медиана равна 0,7), а затем оно неуклонно сокращается (в 24 недели медиана равна 0,4; в 28 и 30 недель — 0,3; в 36 недель — 0,2 и в дальнейшем — 0,1).</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и данные достаточно четко показывают значение предварительного «нацеливания» на объект. Об этом же свидетельствуют наблюдения за длительностью рассматривания кубика у детей разных возрастных групп. Х. Халверсон указывает, что эта длительность является наибольшей у детей 28 недель в связи с тем, что эти дети касаются кубика и хватают его чаще, чем младшие.</w:t>
      </w:r>
    </w:p>
    <w:p>
      <w:pPr>
        <w:pStyle w:val="Normal"/>
        <w:shd w:fill="FFFFFF" w:val="clear"/>
        <w:spacing w:lineRule="auto" w:line="240" w:before="0" w:after="0"/>
        <w:rPr>
          <w:rFonts w:ascii="Segoe UI" w:hAnsi="Segoe UI" w:eastAsia="Times New Roman" w:cs="Segoe UI"/>
          <w:color w:val="1A1B1C"/>
          <w:lang w:eastAsia="ru-RU"/>
        </w:rPr>
      </w:pPr>
      <w:bookmarkStart w:id="250" w:name="$p233"/>
      <w:bookmarkEnd w:id="250"/>
      <w:r>
        <w:rPr>
          <w:rFonts w:eastAsia="Times New Roman" w:cs="Segoe UI" w:ascii="Segoe UI" w:hAnsi="Segoe UI"/>
          <w:i/>
          <w:iCs/>
          <w:color w:val="246480"/>
          <w:sz w:val="17"/>
          <w:szCs w:val="17"/>
          <w:bdr w:val="dotted" w:sz="6" w:space="0" w:color="B3D8E7"/>
          <w:lang w:eastAsia="ru-RU"/>
        </w:rPr>
        <w:t>233</w:t>
      </w:r>
    </w:p>
    <w:p>
      <w:pPr>
        <w:pStyle w:val="Normal"/>
        <w:shd w:fill="FFFFFF" w:val="clear"/>
        <w:spacing w:lineRule="auto" w:line="240" w:before="0" w:after="0"/>
        <w:jc w:val="both"/>
        <w:rPr/>
      </w:pPr>
      <w:r>
        <w:rPr>
          <w:rFonts w:eastAsia="Times New Roman" w:cs="Segoe UI" w:ascii="Segoe UI" w:hAnsi="Segoe UI"/>
          <w:color w:val="1A1B1C"/>
          <w:lang w:eastAsia="ru-RU"/>
        </w:rPr>
        <w:t>Затем длительность рассматривания несколько снижается и снова резко возрастает у детей 32 недель, причем этот скачок качественно отличен от предыдущего, так как происходит за счет увеличения времени рассматривания</w:t>
      </w:r>
      <w:r>
        <w:rPr>
          <w:rFonts w:eastAsia="Times New Roman" w:cs="Segoe UI" w:ascii="Segoe UI" w:hAnsi="Segoe UI"/>
          <w:color w:val="1A1B1C"/>
          <w:spacing w:val="48"/>
          <w:lang w:eastAsia="ru-RU"/>
        </w:rPr>
        <w:t> перед захватом</w:t>
      </w:r>
      <w:r>
        <w:rPr>
          <w:rFonts w:eastAsia="Times New Roman" w:cs="Segoe UI" w:ascii="Segoe UI" w:hAnsi="Segoe UI"/>
          <w:color w:val="1A1B1C"/>
          <w:lang w:eastAsia="ru-RU"/>
        </w:rPr>
        <w:t>. Напомним, что непосредственно вслед за этим (в 36 недель) формируется первый тип планового приближения руки к объекту. В этот же период осуществляется переход к более дифференцированному типу хватания (от захвата объекта всей кистью к захвату с отведением большого и указательного пальце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ожно полагать, что последующее сокращение длительности рассматривания объекта у старших детей объясняется тем, что для определения направления и расстояния требуется все меньшее количество времени. В этой связи чрезвычайно интересно наблюдение Х. Халверсона, показывающее, что к концу первого года жизни ребенок впервые начинает осуществлять хватание «вслепую», т. е. после отведения взора от объекта. Зрительное восприятие на этом этапе достигает такого уровня развития, который позволяет сразу зафиксировать необходимые пространственные параметры объекта и затем завершить действие по представлен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способление акта хватания к особенностям схватываемых предметов также происходит весьма постепенно. Х. Халверсон указывает, что в первом полугодии жизни все объекты хватаются совершенно одинаково, без всякого учета их формы, величины, веса. Во втором полугодии происходит прогрессирующая дифференциация акта хватания. Исследуя хватание кубика, Х. Халверсон выделил семь стадий, начиная от простого прижимания объекта всеми (а вначале только тремя локтевыми) пальцами к ладони и кончая взятием его кончиками пальцев с четким противопоставлением большого пальца остальным («указательный» тип хватания). Однако при попытке проследить те же стадии при хватании других объектов обнаружилось, что это возможно далеко не во всех случаях. Правда, при хватании ложки, чашки, колокольчика и круглого стержня удалось обнаружить некоторые стадии, аналогичные стадиям хватания кубика, но они оказались существенно сдвинутыми во времени и измененными. Так, стержень дети хватали преимущественно ладонью, хватание пальцами здесь</w:t>
      </w:r>
    </w:p>
    <w:p>
      <w:pPr>
        <w:pStyle w:val="Normal"/>
        <w:shd w:fill="FFFFFF" w:val="clear"/>
        <w:spacing w:lineRule="auto" w:line="240" w:before="0" w:after="0"/>
        <w:rPr>
          <w:rFonts w:ascii="Segoe UI" w:hAnsi="Segoe UI" w:eastAsia="Times New Roman" w:cs="Segoe UI"/>
          <w:color w:val="1A1B1C"/>
          <w:lang w:eastAsia="ru-RU"/>
        </w:rPr>
      </w:pPr>
      <w:bookmarkStart w:id="251" w:name="$p234"/>
      <w:bookmarkEnd w:id="251"/>
      <w:r>
        <w:rPr>
          <w:rFonts w:eastAsia="Times New Roman" w:cs="Segoe UI" w:ascii="Segoe UI" w:hAnsi="Segoe UI"/>
          <w:i/>
          <w:iCs/>
          <w:color w:val="246480"/>
          <w:sz w:val="17"/>
          <w:szCs w:val="17"/>
          <w:bdr w:val="dotted" w:sz="6" w:space="0" w:color="B3D8E7"/>
          <w:lang w:eastAsia="ru-RU"/>
        </w:rPr>
        <w:t>23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озникло значительно позднее, а его высшая разновидность не появилась вовс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же касается таких предметов, как мяч, маленький шарик и шнурок, то к их схватыванию членение на стадии, выделенные для кубика, применить было вообще невозможно. Величина и отсутствие противоположных сторон у мяча приводит к тому, что контакт ладони с его поверхностью является аналогичным у детей любого возраста. Изменяется лишь количество градусов сферы, находящихся между указательным и большим пальцами (от 0° в 16 недель до 150° к 40 неделям и позже). А для описания хватания маленького шарика и шнурка пришлось даже выделить особые стадии, причем только начальные из них аналогичны стадиям хватания кубик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Таким образом, являясь первоначально «безразличным» по отношению к объекту, акт хватания впоследствии весьма точно приспосабливается к его форме, величине и массе. Важно отметить, что это приспособление осуществляется сначала в самый момент контакта руки с объектом, но начиная с 40 недель Х. Халверсон наблюдал</w:t>
      </w:r>
      <w:r>
        <w:rPr>
          <w:rFonts w:eastAsia="Times New Roman" w:cs="Segoe UI" w:ascii="Segoe UI" w:hAnsi="Segoe UI"/>
          <w:color w:val="1A1B1C"/>
          <w:spacing w:val="48"/>
          <w:lang w:eastAsia="ru-RU"/>
        </w:rPr>
        <w:t>предварительное </w:t>
      </w:r>
      <w:r>
        <w:rPr>
          <w:rFonts w:eastAsia="Times New Roman" w:cs="Segoe UI" w:ascii="Segoe UI" w:hAnsi="Segoe UI"/>
          <w:color w:val="1A1B1C"/>
          <w:lang w:eastAsia="ru-RU"/>
        </w:rPr>
        <w:t>приспособление пальцев к особенностям объекта, который ребенок намеревался схватить (например, мяча и шарик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а основании данных, полученных в работах Х. Халверсона, можно не только констатировать, что зрительное ориентирование акта хватания постепенно формируется в самом процессе овладения этим актом, но также наметить некоторые предположения относительно того, в чем заключается это ориентирование</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3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воначально рука находит «вслепую» путь к объекту и положение на нем, необходимое для его надежного захвата и удержания, которое определяется его свойствами (прежде всего формой и величиной). По-видимому, в данном случае, так же как и при выполнении более сложных действий, имеется переход исполнительных действий в ориентировочные, несущие функцию «нащупывания» нужного направления движения и способа схватывания предмета. Все последующие изменения</w:t>
      </w:r>
    </w:p>
    <w:p>
      <w:pPr>
        <w:pStyle w:val="Normal"/>
        <w:shd w:fill="FFFFFF" w:val="clear"/>
        <w:spacing w:lineRule="auto" w:line="240" w:before="0" w:after="0"/>
        <w:rPr>
          <w:rFonts w:ascii="Segoe UI" w:hAnsi="Segoe UI" w:eastAsia="Times New Roman" w:cs="Segoe UI"/>
          <w:color w:val="1A1B1C"/>
          <w:lang w:eastAsia="ru-RU"/>
        </w:rPr>
      </w:pPr>
      <w:bookmarkStart w:id="252" w:name="$p235"/>
      <w:bookmarkEnd w:id="252"/>
      <w:r>
        <w:rPr>
          <w:rFonts w:eastAsia="Times New Roman" w:cs="Segoe UI" w:ascii="Segoe UI" w:hAnsi="Segoe UI"/>
          <w:i/>
          <w:iCs/>
          <w:color w:val="246480"/>
          <w:sz w:val="17"/>
          <w:szCs w:val="17"/>
          <w:bdr w:val="dotted" w:sz="6" w:space="0" w:color="B3D8E7"/>
          <w:lang w:eastAsia="ru-RU"/>
        </w:rPr>
        <w:t>23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говорят о том, что именно это «нащупывание» переводится в перцептивный план, становясь ориентировочной основой практического действия. Можно предположить, что первой формой средств осуществления перцептивных действий, отображающих пространственные параметры и свойства объекта, является движение, соответствующее этим параметрам и свойствам, но, разумеется, движение не актуальное, а интериоризованное, потенциальное, «примериваемое» к объекту до его реального выполн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такому же выводу приводит и рассмотрение материалов, касающихся формирования зрительной перцепции в контексте локомоторных актов. Разберем это на примере изучавшейся американскими и советскими авторами реакции младенца на видимую глубин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ах Р. Уока и Э. Гибсон [296] изучение этой реакции было использовано для доказательства якобы врожденного характера зрительного выделения ребенком некоторых инвариантных черт стимуляции, свидетельствующих о глубине пространства. Этими авторами была разработана методика «зрительного обрыва», которая заключалась в том, что ребенка помещали в центре специального стола, окруженного деревянным барьером и накрытого толстым стеклом. Поверхность, находящаяся под стеклом, была расчерчена в шахматную клетку. С одной стороны она непосредственно прилегала к стеклу, а с другой находилась на некоторой глубине. Эксперименты, проводившиеся с детьми в возрасте от 6 месяцев до 2 лет, заключались в том, что мать звала ребенка, становясь то с «глубокой», то с «мелкой» стороны. Обнаружилось, что дети, охотно переползая «мелкую» сторону, как правило, задерживаются перед «глубокой», причем некоторые из них обнаруживают резко отрицательную эмоциональную реакцию. Авторы трактуют это как восприятие глубины, обусловленное изменением «текстуры» поверхности и двигательным параллаксом, возникающим при переходе от «мелкой» к «глубокой» сторон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эксперименты А. В. Запорожца, проводившиеся по сходной методике с введением некоторых вариаций, позволили выделить два типа реакций ребенка на видимую глубину. Один из этих типов, наблюдавшийся у детей 9—18 месяцев, действительно можно истолковать</w:t>
      </w:r>
    </w:p>
    <w:p>
      <w:pPr>
        <w:pStyle w:val="Normal"/>
        <w:shd w:fill="FFFFFF" w:val="clear"/>
        <w:spacing w:lineRule="auto" w:line="240" w:before="0" w:after="0"/>
        <w:rPr>
          <w:rFonts w:ascii="Segoe UI" w:hAnsi="Segoe UI" w:eastAsia="Times New Roman" w:cs="Segoe UI"/>
          <w:color w:val="1A1B1C"/>
          <w:lang w:eastAsia="ru-RU"/>
        </w:rPr>
      </w:pPr>
      <w:bookmarkStart w:id="253" w:name="$p236"/>
      <w:bookmarkEnd w:id="253"/>
      <w:r>
        <w:rPr>
          <w:rFonts w:eastAsia="Times New Roman" w:cs="Segoe UI" w:ascii="Segoe UI" w:hAnsi="Segoe UI"/>
          <w:i/>
          <w:iCs/>
          <w:color w:val="246480"/>
          <w:sz w:val="17"/>
          <w:szCs w:val="17"/>
          <w:bdr w:val="dotted" w:sz="6" w:space="0" w:color="B3D8E7"/>
          <w:lang w:eastAsia="ru-RU"/>
        </w:rPr>
        <w:t>23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ак восприятие глубины, другой же, обнаружившийся у младших детей (6—9 месяцев), был обозначен автором как «ориентировочное различение», т. е. различение чего-то обычного, освоенного и нового, неизвестного. В дальнейших экспериментах А. В. Запорожец прослеживал, каким образом указанное «ориентировочное различение» переходит в восприятие глубины. С этой целью детей помещали в условия реального обрыва, т. е. обрыва, не закрытого стеклом. Когда ребенок доползал до края и пытался ползти дальше, рука его проваливалась вниз, и он с трудом удерживался на площадке. А. В. Запорожец описывает наступающее вслед за этим изменение поведения ребенка, состоявшее в ознакомлении с обрывом путем «пробующих» движений, производившихся под контролем зрения. (Подробнее об этих опытах см. 99, стр. [179—181].)</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полагаем, что в данном случае, так же как и в условиях формирования акта хватания, превращение «ориентировочного различения» в восприятие основано на интериоризации движений, производящих первоначально реальное «опробование» глубины и приспосабливающихся к не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Таким образом, можно представить себе наиболее ранние формы восприятия как формы использования сенсомоторных предэталонов</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36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являющихся дериватом материальных двигательных актов, приспосабливающихся к свойствам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подтверждается самыми разнообразными фактами, полученными как в наших исследованиях, так и в работах других автор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жде всего, свойства и отношения предметов, которые детерминируют характер движения ребенка, выделяются им в восприятии раньше, чем другие свойства и отношения. В выполненном под нашим руководством (еще не опубликованном) исследовании А. Д. Удалой изучался выбор по образцу детьми второго года жизни объектов, различающихся в одном случае только формой,</w:t>
      </w:r>
    </w:p>
    <w:p>
      <w:pPr>
        <w:pStyle w:val="Normal"/>
        <w:shd w:fill="FFFFFF" w:val="clear"/>
        <w:spacing w:lineRule="auto" w:line="240" w:before="0" w:after="0"/>
        <w:rPr>
          <w:rFonts w:ascii="Segoe UI" w:hAnsi="Segoe UI" w:eastAsia="Times New Roman" w:cs="Segoe UI"/>
          <w:color w:val="1A1B1C"/>
          <w:lang w:eastAsia="ru-RU"/>
        </w:rPr>
      </w:pPr>
      <w:bookmarkStart w:id="254" w:name="$p237"/>
      <w:bookmarkEnd w:id="254"/>
      <w:r>
        <w:rPr>
          <w:rFonts w:eastAsia="Times New Roman" w:cs="Segoe UI" w:ascii="Segoe UI" w:hAnsi="Segoe UI"/>
          <w:i/>
          <w:iCs/>
          <w:color w:val="246480"/>
          <w:sz w:val="17"/>
          <w:szCs w:val="17"/>
          <w:bdr w:val="dotted" w:sz="6" w:space="0" w:color="B3D8E7"/>
          <w:lang w:eastAsia="ru-RU"/>
        </w:rPr>
        <w:t>237</w:t>
      </w:r>
    </w:p>
    <w:p>
      <w:pPr>
        <w:pStyle w:val="Normal"/>
        <w:shd w:fill="FFFFFF" w:val="clear"/>
        <w:spacing w:lineRule="auto" w:line="240" w:before="0" w:after="0"/>
        <w:jc w:val="both"/>
        <w:rPr/>
      </w:pPr>
      <w:r>
        <w:rPr>
          <w:rFonts w:eastAsia="Times New Roman" w:cs="Segoe UI" w:ascii="Segoe UI" w:hAnsi="Segoe UI"/>
          <w:color w:val="1A1B1C"/>
          <w:lang w:eastAsia="ru-RU"/>
        </w:rPr>
        <w:t>в другом — только величиной, в третьем — только цветом и, наконец, в четвертом — одновременно несколькими признаками. Перед ребенком клали два предмета (шарик и кубик; два конуса разной величины; красный и синий шарик; игрушечное креслице и ложку), затем экспериментатор показывал образец, идентичный одному из них, и предлагал ребенку дать «такой же». Количество и порядок предъявлений подбирались таким образом, что влияние случайных выборов на общий результат эксперимента исключалось. Обнаружилось, что первым свойством, которое дети начинают правильно учитывать при выборе, является</w:t>
      </w:r>
      <w:r>
        <w:rPr>
          <w:rFonts w:eastAsia="Times New Roman" w:cs="Segoe UI" w:ascii="Segoe UI" w:hAnsi="Segoe UI"/>
          <w:color w:val="1A1B1C"/>
          <w:spacing w:val="48"/>
          <w:lang w:eastAsia="ru-RU"/>
        </w:rPr>
        <w:t> форма </w:t>
      </w:r>
      <w:r>
        <w:rPr>
          <w:rFonts w:eastAsia="Times New Roman" w:cs="Segoe UI" w:ascii="Segoe UI" w:hAnsi="Segoe UI"/>
          <w:color w:val="1A1B1C"/>
          <w:lang w:eastAsia="ru-RU"/>
        </w:rPr>
        <w:t>предметов, затем следует величина и только значительно позднее (к двум годам) — цвет. Из пар предметов, различающихся несколькими признаками, правильный выбор начинает осуществляться одновременно с правильным выбором по форм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ыше, в главе II, приводились основания, по которым выбор по образцу должен быть отнесен к числу действий, требующих ориентирования на уровне восприятия, а не простой идентифика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если это так, то данные А. Д. Удалой дают возможность утверждать, что восприятие «действенных» свойств — формы, величины — обладает генетическим приоритетом перед восприятием цвета, который не связан непосредственно с регуляцией двигательных ак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отмечали в главе I недопустимость свойственного гештальтпсихологии подхода к характеристике перцептивного развития, который заключается в том, что последовательность в выделении разных содержаний рассматривается исходя из соотношения самих этих содержаний, вне учета особенностей деятельности ребенка на разных возрастных этапах, характера возникающих перед восприятием задач. При этом вопрос о генетическом приоритете одних свойств по сравнению с другими становится фактически неразрешимым, поскольку отсутствует рациональная основа для подбора самих содержаний, восприятие которых детьми подвергается сравнительному исследованию, и не могут быть определены возрастные этапы, на которых подобное исследование является целесообразны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ой из проблем, которая была поставлена гештальтпсихологией и послужила предметом многочисленных</w:t>
      </w:r>
    </w:p>
    <w:p>
      <w:pPr>
        <w:pStyle w:val="Normal"/>
        <w:shd w:fill="FFFFFF" w:val="clear"/>
        <w:spacing w:lineRule="auto" w:line="240" w:before="0" w:after="0"/>
        <w:rPr>
          <w:rFonts w:ascii="Segoe UI" w:hAnsi="Segoe UI" w:eastAsia="Times New Roman" w:cs="Segoe UI"/>
          <w:color w:val="1A1B1C"/>
          <w:lang w:eastAsia="ru-RU"/>
        </w:rPr>
      </w:pPr>
      <w:bookmarkStart w:id="255" w:name="$p238"/>
      <w:bookmarkEnd w:id="255"/>
      <w:r>
        <w:rPr>
          <w:rFonts w:eastAsia="Times New Roman" w:cs="Segoe UI" w:ascii="Segoe UI" w:hAnsi="Segoe UI"/>
          <w:i/>
          <w:iCs/>
          <w:color w:val="246480"/>
          <w:sz w:val="17"/>
          <w:szCs w:val="17"/>
          <w:bdr w:val="dotted" w:sz="6" w:space="0" w:color="B3D8E7"/>
          <w:lang w:eastAsia="ru-RU"/>
        </w:rPr>
        <w:t>23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экспериментальных исследований, является проблема генетического приоритета и сравнительного преобладания цвета и формы в детском восприятии [см. 80, 154, 222, 236, 275, 277, 336, 343, 398]. Основанием для ее выдвижения являлось предположение о более «примитивном» и эмоционально окрашенном характере восприятия цвета по сравнению с формой. Большая часть исследований проводилась по методике «альтернативного выбора» с детьми дошкольного возраста и не привела к сколько-нибудь определенным результатам, поскольку, как указывал еще К. Бюлер, выбор по форме или по цвету зависел в данном случае от того, как ребенок понимал поставленную перед ним задачу. Это было экспериментально подтверждено З. М. Богуславской, которая показала, что при решении практических задач, требующих ориентировки только на цвет, только на форму или на цвет в сочетании с формой, дети-дошкольники всегда производят выбор в соответствии с этими требованиями [23].</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днако изучение выбора по форме и цвету в альтернативной ситуации представляет интерес с точки зрения вопроса о соотношении восприятия свойств предметов, существенных и несущественных для регуляции двигательной стороны поведения, если учесть возрастные тенденции, обнаруживающиеся в тех исследованиях, авторы которых привлекали в качестве испытуемых не только дошкольников, но и детей моложе 3 лет. В исследовании Р. Шоля [383] участвовали дети от 2 лет 6 месяцев до 7 лет. Все дети до 3 лет реагировали</w:t>
      </w:r>
      <w:r>
        <w:rPr>
          <w:rFonts w:eastAsia="Times New Roman" w:cs="Segoe UI" w:ascii="Segoe UI" w:hAnsi="Segoe UI"/>
          <w:color w:val="1A1B1C"/>
          <w:spacing w:val="48"/>
          <w:lang w:eastAsia="ru-RU"/>
        </w:rPr>
        <w:t> только </w:t>
      </w:r>
      <w:r>
        <w:rPr>
          <w:rFonts w:eastAsia="Times New Roman" w:cs="Segoe UI" w:ascii="Segoe UI" w:hAnsi="Segoe UI"/>
          <w:color w:val="1A1B1C"/>
          <w:lang w:eastAsia="ru-RU"/>
        </w:rPr>
        <w:t>на форму. В исследовании Энгля [см. 154] была применена методика выработки условного рефлекса на фигуры определенной формы и цвета с последующей проверкой переноса в альтернативных условиях для детей второго года жизни и обычная методика альтернативного выбора для детей старше 2 лет. Все дети до 2 лет реагировали</w:t>
      </w:r>
      <w:r>
        <w:rPr>
          <w:rFonts w:eastAsia="Times New Roman" w:cs="Segoe UI" w:ascii="Segoe UI" w:hAnsi="Segoe UI"/>
          <w:color w:val="1A1B1C"/>
          <w:spacing w:val="48"/>
          <w:lang w:eastAsia="ru-RU"/>
        </w:rPr>
        <w:t> только </w:t>
      </w:r>
      <w:r>
        <w:rPr>
          <w:rFonts w:eastAsia="Times New Roman" w:cs="Segoe UI" w:ascii="Segoe UI" w:hAnsi="Segoe UI"/>
          <w:color w:val="1A1B1C"/>
          <w:lang w:eastAsia="ru-RU"/>
        </w:rPr>
        <w:t>на форму, дети от 2 до 3½ лет выбирали по форме в 95% случаев, а после 3 лет 6 месяцев наблюдалось преобладание выбора по цвету. Аналогичные данные были получены С. В. Мухиным [15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дело не только в генетическом приоритете восприятия свойств, регулирующих двигательные акты. Имеются многочисленные данные, показывающие, что выражение каких-либо особенностей предмета в параметрах</w:t>
      </w:r>
    </w:p>
    <w:p>
      <w:pPr>
        <w:pStyle w:val="Normal"/>
        <w:shd w:fill="FFFFFF" w:val="clear"/>
        <w:spacing w:lineRule="auto" w:line="240" w:before="0" w:after="0"/>
        <w:rPr>
          <w:rFonts w:ascii="Segoe UI" w:hAnsi="Segoe UI" w:eastAsia="Times New Roman" w:cs="Segoe UI"/>
          <w:color w:val="1A1B1C"/>
          <w:lang w:eastAsia="ru-RU"/>
        </w:rPr>
      </w:pPr>
      <w:bookmarkStart w:id="256" w:name="$p239"/>
      <w:bookmarkEnd w:id="256"/>
      <w:r>
        <w:rPr>
          <w:rFonts w:eastAsia="Times New Roman" w:cs="Segoe UI" w:ascii="Segoe UI" w:hAnsi="Segoe UI"/>
          <w:i/>
          <w:iCs/>
          <w:color w:val="246480"/>
          <w:sz w:val="17"/>
          <w:szCs w:val="17"/>
          <w:bdr w:val="dotted" w:sz="6" w:space="0" w:color="B3D8E7"/>
          <w:lang w:eastAsia="ru-RU"/>
        </w:rPr>
        <w:t>23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обственных движений является начиная с самого раннего детства и продолжает оставаться на протяжении всего дошкольного возраста одним из наиболее важных путей выделения этих особенностей в восприятии. Так, напомним, что Д. Селли подчеркивает значение движения руки ребенка при доставании предмета в качестве «измерителя» расстояний, формы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Г. Фолькельт приводит очень любопытные данные относительно срисовывания и выкладывания детьми-дошкольниками простых объектов. В рисунках и конструкциях детей на первый план выдвигаются детали формы, определяющие возможности и особенности практически-двигательного контакта с объектом. Углы, например, выделяются особо и изображаются в виде точек или острых палочек, решетка рисуется как группа кружков-отверстий и т. п. В интерпретации Фолькельта эти данные являются свидетельством того, что рисунки и конструкции выражают не видимые качества объекта, а «живое многообразие общения» ребенка с ним. Нам же представляется, что они свидетельствуют о роли сенсомоторных предэталонов в восприятии. Такое же значение, по нашему мнению, имеют установленные Г. Фолькельтом факты более точного глазомерного различения детьми величины объемных фигур (шаров) по сравнению с плоскими: объемные фигуры создают лучшие условия для применения «двигательных» мер, которые складываются первоначально именно при действии с трехмерными объект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нашем исследовании поиска элемента заданной величины в ряду и в исследовании Т. В. Лаврентьевой, посвященном формированию глазомерных действий, обнаружилось, что дети, пытаясь определить величину образца, часто применяют прием его «измерения» разведенными пальцами. «Измерение» палочек путем сдвигания и раздвигания рук при выполнении задания на определение и запоминание длины отмечает у младших дошкольников также Ю. И. Фаусек [216]. По-видимому, в этих случаях происходит экстериоризация сенсомоторных предэталонов, которые обычно применяются детьми в перцептивном план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ходный смысл имеет, по нашему мнению, «двигательное моделирование» формы, которому обучали детей Н. П. Сакулина и А. А. Венгер в неоднократно упоминавшихся</w:t>
      </w:r>
    </w:p>
    <w:p>
      <w:pPr>
        <w:pStyle w:val="Normal"/>
        <w:shd w:fill="FFFFFF" w:val="clear"/>
        <w:spacing w:lineRule="auto" w:line="240" w:before="0" w:after="0"/>
        <w:rPr>
          <w:rFonts w:ascii="Segoe UI" w:hAnsi="Segoe UI" w:eastAsia="Times New Roman" w:cs="Segoe UI"/>
          <w:color w:val="1A1B1C"/>
          <w:lang w:eastAsia="ru-RU"/>
        </w:rPr>
      </w:pPr>
      <w:bookmarkStart w:id="257" w:name="$p240"/>
      <w:bookmarkEnd w:id="257"/>
      <w:r>
        <w:rPr>
          <w:rFonts w:eastAsia="Times New Roman" w:cs="Segoe UI" w:ascii="Segoe UI" w:hAnsi="Segoe UI"/>
          <w:i/>
          <w:iCs/>
          <w:color w:val="246480"/>
          <w:sz w:val="17"/>
          <w:szCs w:val="17"/>
          <w:bdr w:val="dotted" w:sz="6" w:space="0" w:color="B3D8E7"/>
          <w:lang w:eastAsia="ru-RU"/>
        </w:rPr>
        <w:t>24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ами работах. В главе III мы рассматривали такое моделирование (обводящее движение) в качестве приема, помогающего «материализовать» усвоенный нормативный эталон формы и применить его для обследования формы данного конкретного предмета. Но подобная «материализация» была бы невозможной, если бы определенный рисунок движения уже раньше не являлся сам для ребенка средством отображения формы, т. е. сенсомоторным предэталон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менение двигательных средств отображения свойств предметов имеет место в ряде случаев и у взрослых людей. Так, по данным О. и П. Смит, человек может воспринимать расстояние как в единицах метрической системы, так и в «личных» единицах, таких, как шаг, прыжок или расстояние, доступное для схватывания [392]. Сами названия некоторых общепринятых мер длины указывают на их происхождение от подобных двигательных мер: локоть, пядь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так, мы приходим к выводу, что возникающие в контексте самых элементарных практических действий ребенка — хватания и локомоции — первые перцептивные действия связаны с применением сенсомоторных предэталонов. Они являются начальной формой отображения свойств предметов в восприятии и сохраняются в дальнейшем наряду с другими видами перцептивных действий (и, по-видимому, в тесном переплетении с ними) как в восприятии ребенка, так и в восприятии взрослого челове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дставляя собой «примеривание» возможных действий, осуществляемых в плане восприятия, к свойствам и отношениям объектов (расстояниям, направлениям, форме, величине и др.), перцептивные действия этого типа позволяют выполнить реальное действие без практического «нащупывания». Это, однако, относится лишь к действиям, для которых характерен непосредственный контакт двигательных органов с объектом. Затем эти действия входят в операционный состав других, более сложных действий, в частности действий предметных, требующих для своего ориентирования возникновения новых перцептивных возможносте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озникновение перцептивных действий является одновременно и возникновением</w:t>
      </w:r>
      <w:r>
        <w:rPr>
          <w:rFonts w:eastAsia="Times New Roman" w:cs="Segoe UI" w:ascii="Segoe UI" w:hAnsi="Segoe UI"/>
          <w:color w:val="1A1B1C"/>
          <w:spacing w:val="48"/>
          <w:lang w:eastAsia="ru-RU"/>
        </w:rPr>
        <w:t>восприятия </w:t>
      </w:r>
      <w:r>
        <w:rPr>
          <w:rFonts w:eastAsia="Times New Roman" w:cs="Segoe UI" w:ascii="Segoe UI" w:hAnsi="Segoe UI"/>
          <w:color w:val="1A1B1C"/>
          <w:lang w:eastAsia="ru-RU"/>
        </w:rPr>
        <w:t>в собственном смысле слова, т. е. отображения внешних</w:t>
      </w:r>
    </w:p>
    <w:p>
      <w:pPr>
        <w:pStyle w:val="Normal"/>
        <w:shd w:fill="FFFFFF" w:val="clear"/>
        <w:spacing w:lineRule="auto" w:line="240" w:before="0" w:after="0"/>
        <w:rPr>
          <w:rFonts w:ascii="Segoe UI" w:hAnsi="Segoe UI" w:eastAsia="Times New Roman" w:cs="Segoe UI"/>
          <w:color w:val="1A1B1C"/>
          <w:lang w:eastAsia="ru-RU"/>
        </w:rPr>
      </w:pPr>
      <w:bookmarkStart w:id="258" w:name="$p241"/>
      <w:bookmarkEnd w:id="258"/>
      <w:r>
        <w:rPr>
          <w:rFonts w:eastAsia="Times New Roman" w:cs="Segoe UI" w:ascii="Segoe UI" w:hAnsi="Segoe UI"/>
          <w:i/>
          <w:iCs/>
          <w:color w:val="246480"/>
          <w:sz w:val="17"/>
          <w:szCs w:val="17"/>
          <w:bdr w:val="dotted" w:sz="6" w:space="0" w:color="B3D8E7"/>
          <w:lang w:eastAsia="ru-RU"/>
        </w:rPr>
        <w:t>24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войств и отношений между предметами и явлениями действительности в форме образов, ориентирующих и регулирующих поведение. Перцептивное действие обеспечивает приведение информации к виду, удобному для использования в поведении, т. е. адекватному задачам субъекта, поскольку оно «переводит» поступающую извне стимуляцию на язык действия, на язык двигательных возможностей субъекта. Но вместе с этим это означает и отбор информации, адекватной объективным свойствам воздействия, так как само практическое действие, лежащее в истоке сенсомоторного предэталона, неизбежно приспосабливается к этим объективным свойствам.</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Характерной чертой рассматриваемого вида перцептивных действий является то, что средства их осуществления и перцептивные операции здесь еще слиты между собой: средство является свернутым, интериоризованным двигательным актом или, если пользоваться термином, который употребляют А. Валлон, Ж. Пиаже и Б. Инельдер [36, 364], его интериоризованной имитацией, и «примеривание» заключается в актуализации этого акта, не включая дополнительных операций</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41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цептивное действие, использующее сенсомоторные предэталоны, по самой своей природе не может производить всестороннего обследования объекта, выделяя в нем лишь те особенности, которые существенны с точки зрения выполнения двигательных актов. Поэтому образы предметов, формирующиеся на его основе, неизбежно являются односторонними, в них отображены главным образом стороны, которыми предмет обращен «к ребенк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а особенность детского восприятия неоднократно обращала на себя внимание исследователей. Так,</w:t>
      </w:r>
    </w:p>
    <w:p>
      <w:pPr>
        <w:pStyle w:val="Normal"/>
        <w:shd w:fill="FFFFFF" w:val="clear"/>
        <w:spacing w:lineRule="auto" w:line="240" w:before="0" w:after="0"/>
        <w:rPr>
          <w:rFonts w:ascii="Segoe UI" w:hAnsi="Segoe UI" w:eastAsia="Times New Roman" w:cs="Segoe UI"/>
          <w:color w:val="1A1B1C"/>
          <w:lang w:eastAsia="ru-RU"/>
        </w:rPr>
      </w:pPr>
      <w:bookmarkStart w:id="259" w:name="$p242"/>
      <w:bookmarkEnd w:id="259"/>
      <w:r>
        <w:rPr>
          <w:rFonts w:eastAsia="Times New Roman" w:cs="Segoe UI" w:ascii="Segoe UI" w:hAnsi="Segoe UI"/>
          <w:i/>
          <w:iCs/>
          <w:color w:val="246480"/>
          <w:sz w:val="17"/>
          <w:szCs w:val="17"/>
          <w:bdr w:val="dotted" w:sz="6" w:space="0" w:color="B3D8E7"/>
          <w:lang w:eastAsia="ru-RU"/>
        </w:rPr>
        <w:t>24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Г. Л. Розенгарт-Пупко [181] на основании анализа переноса первых слов приходит к выводу, что восприятие и память ребенка второго года жизни фиксируют предмет по отдельным «бросающимся в глаза» признакам (например, наличию острого выступа в форме клюва). В наших экспериментах, посвященных восприятию плоскостных фигур, также обнаружилось, что, подбирая фигуры по образцу, дети второго и начала третьего года жизни ориентируются на отдельные их признаки, главным образом на величину угла [50]. Такого же рода ориентировку обнаружила А. Г. Рузская у значительного количества детей-дошкольников при восприятии незнакомых им разновидностей фигур [191]. По-видимому, в этих условиях дети «спускаются» на более низкий уровень, применяя сенсомоторные средства восприятия. Выделение в образе отдельных признаков предметов приводит к тому, что на рассматриваемом этапе развития восприятие выглядит чрезвычайно обобщенным. Так, в наших экспериментах дети полутора — двух с половиной лет без всяких колебаний выполняли задание, если им предлагалось произвести выбор по образцу из двух предметов, напоминавших образец только каким-либо признаком, при отсутствии предмета, идентичного образц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этой же категории фактов относится, по-видимому, отмечавшееся рядом авторов (В. Штерном [245], М. Шинн [386] и др.) свободное узнавание детьми второго года жизни предметов на контурных рисунках, людей на фотографиях и т. п., исчезающее в более позднем возрасте. Конечно, это не подлинное обобщение. Ориентируясь на те или иные признаки предметов, ребенок просто «пренебрегает» различиями, не замечает и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арактеризуя первые перцептивные действия ребенка как действия, оперирующие сенсомоторными предэталонами, мы должны отвести возможность смешения нашей точки зрения с распространенным мнением, согласно которому зрительное восприятие пространственных свойств предметов возникает на основе осязательно-кинестезического восприятия этих свойств. В данном случае мы вполне согласны с Д. Гибсоном, который считает, что контактное, осязательное восприятие такого свойства поверхности, как, например, твердость, не более «само собой разумеется», чем его зрительное</w:t>
      </w:r>
    </w:p>
    <w:p>
      <w:pPr>
        <w:pStyle w:val="Normal"/>
        <w:shd w:fill="FFFFFF" w:val="clear"/>
        <w:spacing w:lineRule="auto" w:line="240" w:before="0" w:after="0"/>
        <w:rPr>
          <w:rFonts w:ascii="Segoe UI" w:hAnsi="Segoe UI" w:eastAsia="Times New Roman" w:cs="Segoe UI"/>
          <w:color w:val="1A1B1C"/>
          <w:lang w:eastAsia="ru-RU"/>
        </w:rPr>
      </w:pPr>
      <w:bookmarkStart w:id="260" w:name="$p243"/>
      <w:bookmarkEnd w:id="260"/>
      <w:r>
        <w:rPr>
          <w:rFonts w:eastAsia="Times New Roman" w:cs="Segoe UI" w:ascii="Segoe UI" w:hAnsi="Segoe UI"/>
          <w:i/>
          <w:iCs/>
          <w:color w:val="246480"/>
          <w:sz w:val="17"/>
          <w:szCs w:val="17"/>
          <w:bdr w:val="dotted" w:sz="6" w:space="0" w:color="B3D8E7"/>
          <w:lang w:eastAsia="ru-RU"/>
        </w:rPr>
        <w:t>24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осприятие. В обоих случаях определенные свойства стимуляции должны передавать твердость [301].</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дставления о ведущей роли осязания в перцептивном развитии с их фактической стороны основаны на смешении практической и гностической функций действий ребенка с предмет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ах В. П. Зинченко и А. Г. Рузской, посвященных зрительно-гаптическому переносу, убедительно показано, что «рука учит глаз» не как орган осязания, а как орган практического действия [108]. И зрительные, и осязательные перцептивные действия возникают из действий практических на основе разделения стимуляции, получаемой от свойств объекта, и стимуляции, источником которой являются собственные двигательные акты, детерминированные этими свойствами, и появления возможностей соотнесения этих видов стимуляции между собой, выражения одного посредством друго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пецифика перцептивного действия как действия психического, ориентировочного заключается не в самом связывании двух видов стимуляции, а в том, что это связывание осуществляется каждый раз в результате предварительного подбора ее субъективного звена, адекватного звену объективному. При этом любое звено — как объективное, исходящее от самого предмета, так и субъективное, выражающее интериоризованное действие, — может быть представлено стимулами разной модальности, поскольку и предмет, и действие являются источниками разнообразных — зрительных, тактильных, кинестезических и т. д. — раздражител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ыяснение зависимости начальных этапов перцептивного развития от практического учета свойств и отношений предметов в двигательных актах приводит к постановке вопроса о том, осуществляется ли на этих этапах, и если осуществляется, то каким образом, восприятие свойств, не участвующих в регуляции таких актов (например, цвета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нения разных авторов относительно возрастного периода, когда ребенок начинает воспринимать цвета, резко расходятся. Указываются сроки в пределах от нескольких дней после рождения и до третьего-четвертого года жизни [30, 116, 162, 174, 208, 387]. Причина заключается в том, что в качестве критериев восприятия цвета разные исследователи принимают выполнение</w:t>
      </w:r>
    </w:p>
    <w:p>
      <w:pPr>
        <w:pStyle w:val="Normal"/>
        <w:shd w:fill="FFFFFF" w:val="clear"/>
        <w:spacing w:lineRule="auto" w:line="240" w:before="0" w:after="0"/>
        <w:rPr>
          <w:rFonts w:ascii="Segoe UI" w:hAnsi="Segoe UI" w:eastAsia="Times New Roman" w:cs="Segoe UI"/>
          <w:color w:val="1A1B1C"/>
          <w:lang w:eastAsia="ru-RU"/>
        </w:rPr>
      </w:pPr>
      <w:bookmarkStart w:id="261" w:name="$p244"/>
      <w:bookmarkEnd w:id="261"/>
      <w:r>
        <w:rPr>
          <w:rFonts w:eastAsia="Times New Roman" w:cs="Segoe UI" w:ascii="Segoe UI" w:hAnsi="Segoe UI"/>
          <w:i/>
          <w:iCs/>
          <w:color w:val="246480"/>
          <w:sz w:val="17"/>
          <w:szCs w:val="17"/>
          <w:bdr w:val="dotted" w:sz="6" w:space="0" w:color="B3D8E7"/>
          <w:lang w:eastAsia="ru-RU"/>
        </w:rPr>
        <w:t>24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етьми разных типов экспериментальных заданий; реакции на цвет, которые одни считают проявлением восприятия, другие относят к уровню цветоразличения (или цветоощущения). Так, например, К. Бюлер, отмечая наличие предпочтения одних цветов по сравнению с другими у трехмесячного младенца, считает его проявлением цветоощущения. Что же касается восприятия цвета, то оно, по мнению К. Бюлера, возникает в начале третьего года жизни и обнаруживается во внезапном пробуждении способности «давать названия цветам» [3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не можем согласиться с называнием цвета, выдвигаемым в качестве единственного показателя его восприятия. Но и наши данные, полученные при изучении выбора по образцу, о которых мы говорили выше, показывают, что это познавательное действие, требующее ориентирования на уровне восприятия, начинает осуществляться по отношению к цвету значительно позднее, чем по отношению к свойствам предметов, регулирующим двигательные акты. Это дает основание думать, что отображение цвета в виде образа, ориентирующего и регулирующего поведение субъекта, начинает осуществляться в связи с формированием перцептивных действий, оперирующих не сенсомоторными предэталонами (которые несопоставимы с цветовыми свойствами), а средствами другого типа, возникающими в контексте предмет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вязи с возникновением первых форм перцептивного действия происходит, по нашему мнению, и формирование основных свойств восприятия — его предметности и констант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Говоря о предметности восприятия, мы имеем в виду отнесение сенсорной информации к объекту, находящемуся во внешнем мире, отображение свойств как принадлежащих определенным предметам. Как указывает С. Л. Рубинштейн, в процессе восприятия чувственные свойства извлекаются из предмета и сейчас же относятся к нему [187, стр. 243]. При таком понимании предметность включает объективированность и осмысленность восприятия, нередко выделяемые в качестве особых свой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точки зрения ассоциационистического подхода к развитию восприятия предметность обеспечивается объединением ощущений, в результате чего имеющиеся налицо</w:t>
      </w:r>
    </w:p>
    <w:p>
      <w:pPr>
        <w:pStyle w:val="Normal"/>
        <w:shd w:fill="FFFFFF" w:val="clear"/>
        <w:spacing w:lineRule="auto" w:line="240" w:before="0" w:after="0"/>
        <w:rPr>
          <w:rFonts w:ascii="Segoe UI" w:hAnsi="Segoe UI" w:eastAsia="Times New Roman" w:cs="Segoe UI"/>
          <w:color w:val="1A1B1C"/>
          <w:lang w:eastAsia="ru-RU"/>
        </w:rPr>
      </w:pPr>
      <w:bookmarkStart w:id="262" w:name="$p245"/>
      <w:bookmarkEnd w:id="262"/>
      <w:r>
        <w:rPr>
          <w:rFonts w:eastAsia="Times New Roman" w:cs="Segoe UI" w:ascii="Segoe UI" w:hAnsi="Segoe UI"/>
          <w:i/>
          <w:iCs/>
          <w:color w:val="246480"/>
          <w:sz w:val="17"/>
          <w:szCs w:val="17"/>
          <w:bdr w:val="dotted" w:sz="6" w:space="0" w:color="B3D8E7"/>
          <w:lang w:eastAsia="ru-RU"/>
        </w:rPr>
        <w:t>24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элементы комплекса вызывают представление об ассоциированных с ними, но не воспринимаемых в данный момент элементах, которые и составляют «значение» предмета. Подобное представление о формировании предметности, с некоторыми видоизменениями продолжающее существовать и по сей день, было подвергнуто экспериментальной критике в работах Ж. Пиаже и его сотрудников [361, 36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ни детально исследовали стадии возникновения инвариантности (постоянства) объекта на протяжении первых полутора лет жизни ребенка, понимая под инвариантностью способность субъекта относить непрерывна меняющиеся впечатления к их относительно неизменному, инвариантному источнику — предмету. В качестве показателя наличия постоянства объекта было использовано поведение ребенка по отношению к исчезнувшим предметам. Ж. Пиаже показывает, что уже после возникновения полисенсорности у ребенка отсутствует поиск исчезнувшего из поля зрения предмета, хотя и обнаруживается опознание предмета по его части, и на этом основании приходит к выводу, что полисенсорность (объединение в сенсорном акте сигналов от нескольких анализаторов) не обеспечивает постоянства объек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Генезис этого постоянства рассматривается Пиаже как результат включенности восприятия в более общие схемы активности, каковыми для ребенка раннего возраста являются сенсомоторные схемы. Пиаже выводит возникновение постоянства из накопления и координации действий, осуществляемых ребенком, изменения их связи с предметами. Нельзя не признать убедительными приводимые им доказательства того, что источником предметности восприятия является предметное действие. Важно также, что становление предметности выступает у Пиаже не как однофазовый акт, а как длительный процесс. Сама сущность предметности оказывается различной в разных фазах этого процесса (от придания предмету кратковременного «практического постоянства» в процессе действия с ним до представления о существовании постоянных предметов в реальном пространств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исходя из понимания сенсомоторного действия как элементарной формы интеллекта, Ж. Пиаже в итоге</w:t>
      </w:r>
    </w:p>
    <w:p>
      <w:pPr>
        <w:pStyle w:val="Normal"/>
        <w:shd w:fill="FFFFFF" w:val="clear"/>
        <w:spacing w:lineRule="auto" w:line="240" w:before="0" w:after="0"/>
        <w:rPr>
          <w:rFonts w:ascii="Segoe UI" w:hAnsi="Segoe UI" w:eastAsia="Times New Roman" w:cs="Segoe UI"/>
          <w:color w:val="1A1B1C"/>
          <w:lang w:eastAsia="ru-RU"/>
        </w:rPr>
      </w:pPr>
      <w:bookmarkStart w:id="263" w:name="$p246"/>
      <w:bookmarkEnd w:id="263"/>
      <w:r>
        <w:rPr>
          <w:rFonts w:eastAsia="Times New Roman" w:cs="Segoe UI" w:ascii="Segoe UI" w:hAnsi="Segoe UI"/>
          <w:i/>
          <w:iCs/>
          <w:color w:val="246480"/>
          <w:sz w:val="17"/>
          <w:szCs w:val="17"/>
          <w:bdr w:val="dotted" w:sz="6" w:space="0" w:color="B3D8E7"/>
          <w:lang w:eastAsia="ru-RU"/>
        </w:rPr>
        <w:t>24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водит саму предметность восприятия к некоторой интеллектуальной схем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ая линия в понимании природы зависимости предметности восприятия от действия была намечена в трудах И. М. Сеченова. Это линия, подчеркивающая значение реального двигательного контакта с предметом как основы предметного образа. Она и представляется нам ведущей к раскрытию подлинной природы предметности, если рассматривать этот контакт с точки зрения приспособления практического действия ребенка к свойствам предмета. Формирующиеся перцептивные действия с самого начала адресованы не к индифферентному «потоку стимуляции», а к объектам практического действия. Они производят «опробование» предмета с точки зрения внешнедвигательных практических возможностей ребенка и являются не чем иным, как интериоризованными «пробующими действиями», имитацией реальных действий, т. е., явлением первоначально внешним, объективным и лишь затем превратившимся во внутреннее, субъективное. Поэтому и образы восприятия, формирующиеся в результате осуществления перцептивных действий, являются образами внешних предметов, с которыми оперирует практическое действие. Можно сказать, что в процессе формирования и функционирования перцептивных действий происходит в такой же мере «объективация» сенсорных данных, в какой и «субъективизация», психическое присвоение индивидом объективно существующих действий и их объек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нстантность — относительное постоянство восприятия величины, формы, цвета и других свойств предметов при меняющихся условиях — является, как показали многие теоретические и экспериментальные исследования, результатом взаимного влияния разных видов информации, получаемой как от самого объекта, так и от других, воспринимаемых одновременно с ним явлений [155, 258, 263, 268, 280, 335, 396, 397]. По вопросу о происхождении объединения разных видов информации в акте константного восприятия имеются две противоположные точки зрения. Согласно одной из них это объединение определяется врожденной организацией, согласно другой — опыт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врожденном характере константности настаивают главным образом представители гештальтпсихологии</w:t>
      </w:r>
    </w:p>
    <w:p>
      <w:pPr>
        <w:pStyle w:val="Normal"/>
        <w:shd w:fill="FFFFFF" w:val="clear"/>
        <w:spacing w:lineRule="auto" w:line="240" w:before="0" w:after="0"/>
        <w:rPr>
          <w:rFonts w:ascii="Segoe UI" w:hAnsi="Segoe UI" w:eastAsia="Times New Roman" w:cs="Segoe UI"/>
          <w:color w:val="1A1B1C"/>
          <w:lang w:eastAsia="ru-RU"/>
        </w:rPr>
      </w:pPr>
      <w:bookmarkStart w:id="264" w:name="$p247"/>
      <w:bookmarkEnd w:id="264"/>
      <w:r>
        <w:rPr>
          <w:rFonts w:eastAsia="Times New Roman" w:cs="Segoe UI" w:ascii="Segoe UI" w:hAnsi="Segoe UI"/>
          <w:i/>
          <w:iCs/>
          <w:color w:val="246480"/>
          <w:sz w:val="17"/>
          <w:szCs w:val="17"/>
          <w:bdr w:val="dotted" w:sz="6" w:space="0" w:color="B3D8E7"/>
          <w:lang w:eastAsia="ru-RU"/>
        </w:rPr>
        <w:t>24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Келер [342], К. Коффка [133, 340], Н. Лоцке [349]). Основные факты, приводимые гештальтпсихологами для подтверждения своей концепции, — это факты наличия константности у животных, находящихся на сравнительно низких ступенях эволюционной лестницы, а также у детей раннего возрас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касается константности восприятия животных, то ее наличие можно считать доказательством огромного биологического значения этого свойства восприятия, но никак не врожденного его характера. Не меняют положения и ссылки на эксперименты, в которых константность обнаруживалась у молодых животных, например у трехмесячных кур. Трехмесячный цыпленок отнюдь не является новорожденным и имеет относительно большой опыт «свободного» поведения. Но даже если бы константность у какого-либо вида животных и была врожденным феноменом, это отнюдь не означало бы, что таковым же она является и у человека. Как известно, многие формы поведения, носящие у животных инстинктивный характер, приобретаются человеком лишь путем нау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наче обстоит дело с вопросом о проявлении перцептивных констант у маленьких детей. Если бы удалось показать, что эти константы обнаруживаются до того, как ребенок вступает в активный контакт с предметной действительностью, точка зрения гештальтпсихологии получила бы весьма существенное подтверждение. Однако подобного рода данные науке неизвестны.</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Большая часть исследований развития константности в онтогенезе проводилась с детьми начиная с двух-трехлетнего возраста. Лишь отдельные авторы (Э. Франк [287], Э. Брунсвик [268], Р. Крукшанк [274]) пытались выявить наличие перцептивных констант у детей первого года жизни. К наиболее раннему возрасту относятся данные, полученные в опытах Р. Крукшанк под руководством Э. Брунсвика. Крукшанк предъявляла детям в одном случае маленькую погремушку на расстоянии 2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в другом случае ту же погремушку на расстоянии 7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и в третьем случае точно такую же по внешнему виду, но втрое большую погремушку на расстоянии 7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Обнаружилось, что в возрасте 4 месяцев дети тянутся к удаленному предмету лишь немного реже, чем к близкому, находящемуся в пределах досягаемости, но</w:t>
      </w:r>
    </w:p>
    <w:p>
      <w:pPr>
        <w:pStyle w:val="Normal"/>
        <w:shd w:fill="FFFFFF" w:val="clear"/>
        <w:spacing w:lineRule="auto" w:line="240" w:before="0" w:after="0"/>
        <w:rPr>
          <w:rFonts w:ascii="Segoe UI" w:hAnsi="Segoe UI" w:eastAsia="Times New Roman" w:cs="Segoe UI"/>
          <w:color w:val="1A1B1C"/>
          <w:lang w:eastAsia="ru-RU"/>
        </w:rPr>
      </w:pPr>
      <w:bookmarkStart w:id="265" w:name="$p248"/>
      <w:bookmarkEnd w:id="265"/>
      <w:r>
        <w:rPr>
          <w:rFonts w:eastAsia="Times New Roman" w:cs="Segoe UI" w:ascii="Segoe UI" w:hAnsi="Segoe UI"/>
          <w:i/>
          <w:iCs/>
          <w:color w:val="246480"/>
          <w:sz w:val="17"/>
          <w:szCs w:val="17"/>
          <w:bdr w:val="dotted" w:sz="6" w:space="0" w:color="B3D8E7"/>
          <w:lang w:eastAsia="ru-RU"/>
        </w:rPr>
        <w:t>24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 6 месяцам маленькая близкая погремушка вызывает 99% положительных ответов, в то время как обе далекие погремушки — только 1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основании этих данных Э. Брунсвик делает выводы о полном отсутствии константности восприятия величины у четырехмесячных детей и появлении механизмов константности к 6 месяцам. С первым выводом невозможно не согласиться, так как факты, приводимые Крукшанк, показывают, что четырехмесячные дети не дифференцируют достаточно четко расстояний до предмета и, следовательно, не могут улавливать инвариантного отношения между расстоянием и угловой величиной объекта, являющегося объективной основой константного восприятия величины. Но второй вывод отнюдь не является столь же убедительным. Результаты экспериментов с шестимесячными детьми могут служить доказательством лишь того факта, что к этому возрасту ребенок начинает отличать расстояние, на котором предмет может быть схвачен, от других расстояний. Но хотя дифференцировка расстояний является необходимым условием константного восприятия величины, нет никаких оснований считать ее наличие доказательством существования последнего. Наиболее ранним возрастом, в котором константное восприятие величины установлено с достаточной достоверностью, является, по данным Э. Франк, конец первого года жизни (11 месяцев).</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Таким образом, врожденность механизмов константности не подтверждается фактическими данными, а следовательно, оказывается несостоятельным и тезис о том, что объединение в акте константного восприятия разных видов информации обеспечивается самой структурой оптического поля. Но если такое объединение является результатом опыта и научения, то возникает вопрос, какой именно опыт приводит к возникновению константности. Наиболее распространенной, прямо или косвенно выражаемой почти всеми исследователями, признающими прижизненное формирование константности, является точка зрения, согласно которой речь идет об опыте</w:t>
      </w:r>
      <w:r>
        <w:rPr>
          <w:rFonts w:eastAsia="Times New Roman" w:cs="Segoe UI" w:ascii="Segoe UI" w:hAnsi="Segoe UI"/>
          <w:color w:val="1A1B1C"/>
          <w:spacing w:val="48"/>
          <w:lang w:eastAsia="ru-RU"/>
        </w:rPr>
        <w:t> восприятия </w:t>
      </w:r>
      <w:r>
        <w:rPr>
          <w:rFonts w:eastAsia="Times New Roman" w:cs="Segoe UI" w:ascii="Segoe UI" w:hAnsi="Segoe UI"/>
          <w:color w:val="1A1B1C"/>
          <w:lang w:eastAsia="ru-RU"/>
        </w:rPr>
        <w:t>предмета в различных условиях. Существуют, однако, данные, говорящие о том, что ведущую роль в формировании константности играет не созерцательный опыт, а опыт</w:t>
      </w:r>
      <w:r>
        <w:rPr>
          <w:rFonts w:eastAsia="Times New Roman" w:cs="Segoe UI" w:ascii="Segoe UI" w:hAnsi="Segoe UI"/>
          <w:color w:val="1A1B1C"/>
          <w:spacing w:val="48"/>
          <w:lang w:eastAsia="ru-RU"/>
        </w:rPr>
        <w:t> практической деятельности </w:t>
      </w:r>
      <w:r>
        <w:rPr>
          <w:rFonts w:eastAsia="Times New Roman" w:cs="Segoe UI" w:ascii="Segoe UI" w:hAnsi="Segoe UI"/>
          <w:color w:val="1A1B1C"/>
          <w:lang w:eastAsia="ru-RU"/>
        </w:rPr>
        <w:t>с предметами. На это указывает, в</w:t>
      </w:r>
    </w:p>
    <w:p>
      <w:pPr>
        <w:pStyle w:val="Normal"/>
        <w:shd w:fill="FFFFFF" w:val="clear"/>
        <w:spacing w:lineRule="auto" w:line="240" w:before="0" w:after="0"/>
        <w:rPr>
          <w:rFonts w:ascii="Segoe UI" w:hAnsi="Segoe UI" w:eastAsia="Times New Roman" w:cs="Segoe UI"/>
          <w:color w:val="1A1B1C"/>
          <w:lang w:eastAsia="ru-RU"/>
        </w:rPr>
      </w:pPr>
      <w:bookmarkStart w:id="266" w:name="$p249"/>
      <w:bookmarkEnd w:id="266"/>
      <w:r>
        <w:rPr>
          <w:rFonts w:eastAsia="Times New Roman" w:cs="Segoe UI" w:ascii="Segoe UI" w:hAnsi="Segoe UI"/>
          <w:i/>
          <w:iCs/>
          <w:color w:val="246480"/>
          <w:sz w:val="17"/>
          <w:szCs w:val="17"/>
          <w:bdr w:val="dotted" w:sz="6" w:space="0" w:color="B3D8E7"/>
          <w:lang w:eastAsia="ru-RU"/>
        </w:rPr>
        <w:t>24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частности, Ж. Пиаже [363]. Он считает, что глаз заимствует у сенсомоторных актов возможность «пробегать» расстояние до предметов и «поворачивать» их, что и обеспечивает явления константности формы и величин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присоединяемся к этой точке зрения, но считаем, что она нуждается в уточнении. «Заимствование» глазом определенных черт практического действия представляет собой, с нашей точки зрения, результат формирования перцептивных действий. Ж. Пиаже вполне справедливо отмечает, что практические действия имеют дело с реальными, а не с перспективно измененными свойствами предметов. Но важно подчеркнуть, что практические действия не просто «имеют дело» с такими свойствами, а активно приспосабливаются к ним, например, при изменении таких условий, как расстояние до предмета или его положение в пространств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этому и возникающие на основе практических перцептивные действия «примеривают» сенсомоторные предэталоны к реальным свойствам, учитывая условия, в которых происходит «примеривание». Можно полагать, что это достигается путем регуляции перцептивных операций, применяемых при обследовании предметов, дополнительной информацией, отражающей эти условия.</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267" w:name="Глава_IV.Развитие_восприятия"/>
      <w:bookmarkEnd w:id="267"/>
      <w:r>
        <w:rPr>
          <w:rFonts w:eastAsia="Times New Roman" w:cs="Segoe UI" w:ascii="Segoe UI" w:hAnsi="Segoe UI"/>
          <w:b/>
          <w:bCs/>
          <w:color w:val="1A1B1C"/>
          <w:sz w:val="17"/>
          <w:szCs w:val="17"/>
          <w:lang w:eastAsia="ru-RU"/>
        </w:rPr>
        <w:t>РАЗВИТИЕ ВОСПРИЯТИЯ ПРИ ОВЛАДЕНИИ</w:t>
        <w:br/>
        <w:t>ПРЕДМЕТНОЙ ДЕЯТЕЛЬНОСТЬЮ</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ватание и локомоция недолго остаются самостоятельными действиями. Гораздо раньше, чем они успевают полностью сформироваться, происходит их включение в выполнение элементарных предметных действий. Уже на первом году жизни ребенок хватает предметы не просто для того, чтобы схватить, но чтобы трясти их, бросать, накладывать один на другой и т. п. Начинаясь с элементарных манипуляций, предметная деятельность ребенка скоро становится весьма разнообразной и приобретает ведущее значение в его общем психическом развитии. С точки зрения развития восприятия особое значение имеет овладение двумя видами предметных действий: «соотносящими» и особенно «орудийными» действия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д «соотносящими» мы имеем в виду действия, в которых ребенок придает определенное взаимное положение</w:t>
      </w:r>
    </w:p>
    <w:p>
      <w:pPr>
        <w:pStyle w:val="Normal"/>
        <w:shd w:fill="FFFFFF" w:val="clear"/>
        <w:spacing w:lineRule="auto" w:line="240" w:before="0" w:after="0"/>
        <w:rPr>
          <w:rFonts w:ascii="Segoe UI" w:hAnsi="Segoe UI" w:eastAsia="Times New Roman" w:cs="Segoe UI"/>
          <w:color w:val="1A1B1C"/>
          <w:lang w:eastAsia="ru-RU"/>
        </w:rPr>
      </w:pPr>
      <w:bookmarkStart w:id="268" w:name="$p250"/>
      <w:bookmarkEnd w:id="268"/>
      <w:r>
        <w:rPr>
          <w:rFonts w:eastAsia="Times New Roman" w:cs="Segoe UI" w:ascii="Segoe UI" w:hAnsi="Segoe UI"/>
          <w:i/>
          <w:iCs/>
          <w:color w:val="246480"/>
          <w:sz w:val="17"/>
          <w:szCs w:val="17"/>
          <w:bdr w:val="dotted" w:sz="6" w:space="0" w:color="B3D8E7"/>
          <w:lang w:eastAsia="ru-RU"/>
        </w:rPr>
        <w:t>25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вум или нескольким предметам или их частям, причем возможность и пути достижения этого взаимного положения определяются внешними свойствами указанных предметов и взаимным соответствием этих свойств. Сюда относятся действия типа накладывания предметов друг на друга, закрывание и открывание коробочек, нанизывание колец на стержень, действия со сборно-разборными игрушками, заполнение вырезов вкладками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рудийные действия предполагают употребление одних предметов в качестве орудий, воздействующих на другие предметы. Для успешного их выполнения необходимо учитывать как свойства орудия, так и свойства объекта действия, иначе в каждом конкретном случае не может быть достигнут ни выбор подходящего орудия (например, палки определенной длины, которой можно достать предмет), ни правильное взаимодействие орудия и объект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Решающее значение в развитии восприятия, связанном с овладением предметной деятельностью, имеет то, что в качестве «меры» свойств предмета начинает выступать</w:t>
      </w:r>
      <w:r>
        <w:rPr>
          <w:rFonts w:eastAsia="Times New Roman" w:cs="Segoe UI" w:ascii="Segoe UI" w:hAnsi="Segoe UI"/>
          <w:color w:val="1A1B1C"/>
          <w:spacing w:val="48"/>
          <w:lang w:eastAsia="ru-RU"/>
        </w:rPr>
        <w:t>другой предмет</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дэталоны, являющиеся имитацией двигательных актов, сменяются предэталонами, воссоздающими сами свойства предметов. Напомним в этой связи описанные в предыдущей главе наши опыты по формированию перцептивного действия в контексте соотносящего предметного действия — протаскивания предметов через отверс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тщепляющееся от практического внешнее, а в дальнейшем и интериоризованное ориентировочное действие производит здесь «примерку» к форме объекта не двигательного акта, а формы другого объекта, сначала реального, затем представляемого. Сразу же возникает вопрос, каким образом формируются представления о свойствах объектов, выполняющие функцию эталон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ть основания полагать, что на первых этапах становления нового типа перцептивных действий формирование образов, приобретающих эталонное значение, достигается при помощи сложившихся ранее перцептивных действий, оперирующих сенсомоторными средствами. Об этом говорят, в частности, приводившиеся нами факты</w:t>
      </w:r>
    </w:p>
    <w:p>
      <w:pPr>
        <w:pStyle w:val="Normal"/>
        <w:shd w:fill="FFFFFF" w:val="clear"/>
        <w:spacing w:lineRule="auto" w:line="240" w:before="0" w:after="0"/>
        <w:rPr>
          <w:rFonts w:ascii="Segoe UI" w:hAnsi="Segoe UI" w:eastAsia="Times New Roman" w:cs="Segoe UI"/>
          <w:color w:val="1A1B1C"/>
          <w:lang w:eastAsia="ru-RU"/>
        </w:rPr>
      </w:pPr>
      <w:bookmarkStart w:id="269" w:name="$p251"/>
      <w:bookmarkEnd w:id="269"/>
      <w:r>
        <w:rPr>
          <w:rFonts w:eastAsia="Times New Roman" w:cs="Segoe UI" w:ascii="Segoe UI" w:hAnsi="Segoe UI"/>
          <w:i/>
          <w:iCs/>
          <w:color w:val="246480"/>
          <w:sz w:val="17"/>
          <w:szCs w:val="17"/>
          <w:bdr w:val="dotted" w:sz="6" w:space="0" w:color="B3D8E7"/>
          <w:lang w:eastAsia="ru-RU"/>
        </w:rPr>
        <w:t>25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участия «двигательного моделирования» в обследовании объектов, выступающих в роли материальных эталонов. Однако на последующих этапах, когда новый тип перцептивного действия становится доминирующим, необходимость в сенсомоторных средствах отпадает, и восприятие новых объектов происходит при помощи предметных предэталонов, образующихся в результате стереотипизации перцептивных действий этого типа. В связи с этим появляется возможность отображения в восприятии и таких свойств, которые не регулируют двигательных актов, например цвета предметов.</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собенностью средств осуществления перцептивных действий, формирующихся в контексте предметной деятельности, является их</w:t>
      </w:r>
      <w:r>
        <w:rPr>
          <w:rFonts w:eastAsia="Times New Roman" w:cs="Segoe UI" w:ascii="Segoe UI" w:hAnsi="Segoe UI"/>
          <w:color w:val="1A1B1C"/>
          <w:spacing w:val="48"/>
          <w:lang w:eastAsia="ru-RU"/>
        </w:rPr>
        <w:t> конкретный </w:t>
      </w:r>
      <w:r>
        <w:rPr>
          <w:rFonts w:eastAsia="Times New Roman" w:cs="Segoe UI" w:ascii="Segoe UI" w:hAnsi="Segoe UI"/>
          <w:color w:val="1A1B1C"/>
          <w:lang w:eastAsia="ru-RU"/>
        </w:rPr>
        <w:t>характер. В качестве предэталонов выступают образы свойств определенных предметов, с которыми ребенок производит те или иные действия. Это проявляется прежде всего в тех словесных обозначениях, которые ребенок дает свойствам предметов. С. Л. Рубинштейн отмечает, что младшие дошкольники дают геометрическим фигурам названия конкретных предметов [187, стр. 272]. Та же закономерность была обнаружена в исследовании Г. А. Кислюк и Л. А. Пеньевской [123] и в ряде других исследований [154, 183, 236]. Определяя треугольную форму, ребенок говорит: «как домик», «как крыша»; определяя круглую — «как мячик», овальную — «как огурчик», «как яичко» и т. п. О красном цвете он говорит: «как вишенка», о зеленом — «как травка» и т. д.</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истории психологии известны попытки опереться на такие «предметные уподобления» при обучении детей ориентировке в цвете [150, 374]. Зеленый цвет при этом обозначался как «луг», синий — как «морская вода» и т. п. Дети значительно лучше запоминали такие названия, чем обычные названия цвета, и начинали их употреблять, действуя с цветовыми объект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ругим проявлением конкретного характера предметных предэталонов является то, что в возрасте, когда преобладает предметная деятельность (т. е. примерно до 4 лет), дети не могут использовать при выполнении внешних ориентировочных действий различного рода заместители реальных предметов, представляющие их отдельные свойства. Такие заместители выступают для них как самостоятельные предметы, и, обучившись действовать</w:t>
      </w:r>
    </w:p>
    <w:p>
      <w:pPr>
        <w:pStyle w:val="Normal"/>
        <w:shd w:fill="FFFFFF" w:val="clear"/>
        <w:spacing w:lineRule="auto" w:line="240" w:before="0" w:after="0"/>
        <w:rPr>
          <w:rFonts w:ascii="Segoe UI" w:hAnsi="Segoe UI" w:eastAsia="Times New Roman" w:cs="Segoe UI"/>
          <w:color w:val="1A1B1C"/>
          <w:lang w:eastAsia="ru-RU"/>
        </w:rPr>
      </w:pPr>
      <w:bookmarkStart w:id="270" w:name="$p252"/>
      <w:bookmarkEnd w:id="270"/>
      <w:r>
        <w:rPr>
          <w:rFonts w:eastAsia="Times New Roman" w:cs="Segoe UI" w:ascii="Segoe UI" w:hAnsi="Segoe UI"/>
          <w:i/>
          <w:iCs/>
          <w:color w:val="246480"/>
          <w:sz w:val="17"/>
          <w:szCs w:val="17"/>
          <w:bdr w:val="dotted" w:sz="6" w:space="0" w:color="B3D8E7"/>
          <w:lang w:eastAsia="ru-RU"/>
        </w:rPr>
        <w:t>25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 ними, дети не переносят результатов на замещаемый предм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обнаружилось, например, в исследовании Т. В. Лаврентьевой, которая обучала дошкольников выбору предмета определенной величины по образцу путем использования равной образцу мерки. Младшие дошкольники, установив равенство мерки и одного из объектов, даже после длительного обучения не относили (или относили чисто формально, путем повторения заученных фраз) полученный результат к отношению между этим объектом и образцом. В то же время у детей этого возраста легко формируются внешние ориентировочные действия, оперирующие самими предметами (например, выбор объекта, равного образцу, путем прикладывания к объектам самого образц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 же как и применение сенсомоторных предэталонов, применение предэталонов предметных сохраняется в определенных ситуациях и на более поздних возрастных этапах, а также у взрослого человека, сосуществуя с использованием более совершенных средств осуществления перцептивных действий. Так, мы наблюдали случай, когда девочка 9 лет, увидев новую кастрюлю, сказала: «А я знаю, сколько в ней. Наверное, два литра. Я измеряла клизмами (имеется в виду визуальное измерение). Сюда поместится 4 клизмы, а в клизме поллитр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применяем предметные предэталоны, когда воспринимаем форму носа как «утиную», цвет как «кофе с молоком» и т. п. Конкретный характер предэталонов, которые усваивает ребенок на рассматриваемой ступени перцептивного развития, выражен и в том, что их систематизация осуществляется также по предметному принципу, а не по тем отношениям, которые лежат в основе общественно выработанной познавательной систематизации свой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вязи с овладением предметными предэталонами перцептивные действия ребенка приобретают четкую структуру: перцептивные операции отделяются от средств осуществления действий и подчиняются объективной логике межпредметного взаимодействия. Возникает возможность «примеривания» эталонов к свойствам обследуемого объекта путем пространственно-временных «совмещений», что характерно для развитых видов перцептивного</w:t>
      </w:r>
    </w:p>
    <w:p>
      <w:pPr>
        <w:pStyle w:val="Normal"/>
        <w:shd w:fill="FFFFFF" w:val="clear"/>
        <w:spacing w:lineRule="auto" w:line="240" w:before="0" w:after="0"/>
        <w:rPr>
          <w:rFonts w:ascii="Segoe UI" w:hAnsi="Segoe UI" w:eastAsia="Times New Roman" w:cs="Segoe UI"/>
          <w:color w:val="1A1B1C"/>
          <w:lang w:eastAsia="ru-RU"/>
        </w:rPr>
      </w:pPr>
      <w:bookmarkStart w:id="271" w:name="$p253"/>
      <w:bookmarkEnd w:id="271"/>
      <w:r>
        <w:rPr>
          <w:rFonts w:eastAsia="Times New Roman" w:cs="Segoe UI" w:ascii="Segoe UI" w:hAnsi="Segoe UI"/>
          <w:i/>
          <w:iCs/>
          <w:color w:val="246480"/>
          <w:sz w:val="17"/>
          <w:szCs w:val="17"/>
          <w:bdr w:val="dotted" w:sz="6" w:space="0" w:color="B3D8E7"/>
          <w:lang w:eastAsia="ru-RU"/>
        </w:rPr>
        <w:t>25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ействия; ребенком усваиваются критерии идентичности, позволяющие установить соответствие или несоответствие эталона обследуемому свойству.</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нашем исследовании развития восприятия формы [50] детям в возрасте от полутора до 5 лет предлагалось задание на выбор по образцу плоскостных вырезанных из картона фигур. Применялись пары простых геометрических фигур: квадрат и полукруг; равносторонний треугольник и прямоугольник; равносторонний треугольник и трапеция; пары трапеций с разным отношением верхнего и нижнего оснований вплоть до весьма малозаметных различий (основания одной трапеции 6 и 14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другой — 6,5 и 13,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пары сложных фигур, различающихся между собой формой двух элементов, расположенных на общем основании; пары сложных фигур, различающихся расположением двух одинаковых по форме элементов на основании. Фигуры внутри каждой пары были равны между собой по площади (рис. 1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е дети начиная с полутора лет успешно справлялись с выбором простых фигур при достаточном различии между ними. Уменьшение различий вело к ухудшению выбора, но уже некоторые дети третьего года жизни успешно выполняли задание даже при минимальной величине различий. Однако ни один ребенок моложе трех лет не производил успешного выбора сложных фигур, а из 10 трехлеток сложные фигуры правильно выбирал только один ребенок.</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2857500" cy="748284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6" t="-6" r="-16" b="-6"/>
                    <a:stretch>
                      <a:fillRect/>
                    </a:stretch>
                  </pic:blipFill>
                  <pic:spPr bwMode="auto">
                    <a:xfrm>
                      <a:off x="0" y="0"/>
                      <a:ext cx="2857500" cy="748284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14.</w:t>
      </w:r>
      <w:r>
        <w:rPr>
          <w:rFonts w:eastAsia="Times New Roman" w:cs="Segoe UI" w:ascii="Segoe UI" w:hAnsi="Segoe UI"/>
          <w:color w:val="1A1B1C"/>
          <w:sz w:val="17"/>
          <w:szCs w:val="17"/>
          <w:lang w:eastAsia="ru-RU"/>
        </w:rPr>
        <w:t> Пары фигур, предъявлявшиеся детям от полутора до пяти лет для выбора по образц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ой оказался посильным только для детей</w:t>
      </w:r>
    </w:p>
    <w:p>
      <w:pPr>
        <w:pStyle w:val="Normal"/>
        <w:shd w:fill="FFFFFF" w:val="clear"/>
        <w:spacing w:lineRule="auto" w:line="240" w:before="0" w:after="0"/>
        <w:rPr>
          <w:rFonts w:ascii="Segoe UI" w:hAnsi="Segoe UI" w:eastAsia="Times New Roman" w:cs="Segoe UI"/>
          <w:color w:val="1A1B1C"/>
          <w:lang w:eastAsia="ru-RU"/>
        </w:rPr>
      </w:pPr>
      <w:bookmarkStart w:id="272" w:name="$p254"/>
      <w:bookmarkEnd w:id="272"/>
      <w:r>
        <w:rPr>
          <w:rFonts w:eastAsia="Times New Roman" w:cs="Segoe UI" w:ascii="Segoe UI" w:hAnsi="Segoe UI"/>
          <w:i/>
          <w:iCs/>
          <w:color w:val="246480"/>
          <w:sz w:val="17"/>
          <w:szCs w:val="17"/>
          <w:bdr w:val="dotted" w:sz="6" w:space="0" w:color="B3D8E7"/>
          <w:lang w:eastAsia="ru-RU"/>
        </w:rPr>
        <w:t>25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ятого года жизни. При этом значительная часть четырехлетних детей пользовалась внешним ориентировочным действием — прикладыванием фигуры к образцу и ее сменой в случае пространственного несовпадения. Дополнительные опыты, проведенные с детьми второго и третьего года жизни, показали, что они, осуществляя выбор по образцу, не производят ни реального, ни тем более визуального совмещения контуров фигур, предъявленных для выбора, с образцом. Совпадение контуров фигур в пространстве не является для них критерием идентичности формы этих фигур. При выполнении заданий они используют сенсомоторные предэталоны, выделяя отдельные признаки фигур типа остроты углов и протяженности линий. Этого оказывается недостаточно для выбора по образцу фигур сложной формы, различающихся мелкими особенностями контура. Такое задание становится выполнимым только после овладения внешними ориентировочными, а затем и перцептивными действиями, в которых применяется предметный предэталон (форма образца), производится его совмещение с объектами, предложенными для выбора, и используется совпадение контуров в качестве критерия идентич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ходе специального обучения нам удалось сформировать подобные перцептивные действия у детей начиная со второй половины третьего года жизн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этапе использования предметных предэталонов перцептивные операции являются еще весьма грубыми и несовершенными. Обследование свойств предметов производится путем одноактной «примерки» предэталонов, не допускающей детальной характеристики отклонений данного объекта от ранее усвоенного конкретного образца: объект либо идентифицируется с ним, несмотря на эти отклонения, либо требует применения другого средства. В силу этого обстоятельства наблюдается резкое различие в восприятии знакомых и новых объектов, примеры которого мы приводили в главе II (выделение квадрата и круга как знакомых форм из ряда прямоугольников и овалов, «сопротивление» квадрата деформации в экспериментах по определению константности восприятия формы, «подтягивание» цвета воспринимаемых объектов к знакомым цветовым тонам, выражающееся в «одностороннем смешении» цветовых тонов). Вместе</w:t>
      </w:r>
    </w:p>
    <w:p>
      <w:pPr>
        <w:pStyle w:val="Normal"/>
        <w:shd w:fill="FFFFFF" w:val="clear"/>
        <w:spacing w:lineRule="auto" w:line="240" w:before="0" w:after="0"/>
        <w:rPr>
          <w:rFonts w:ascii="Segoe UI" w:hAnsi="Segoe UI" w:eastAsia="Times New Roman" w:cs="Segoe UI"/>
          <w:color w:val="1A1B1C"/>
          <w:lang w:eastAsia="ru-RU"/>
        </w:rPr>
      </w:pPr>
      <w:bookmarkStart w:id="273" w:name="$p255"/>
      <w:bookmarkEnd w:id="273"/>
      <w:r>
        <w:rPr>
          <w:rFonts w:eastAsia="Times New Roman" w:cs="Segoe UI" w:ascii="Segoe UI" w:hAnsi="Segoe UI"/>
          <w:i/>
          <w:iCs/>
          <w:color w:val="246480"/>
          <w:sz w:val="17"/>
          <w:szCs w:val="17"/>
          <w:bdr w:val="dotted" w:sz="6" w:space="0" w:color="B3D8E7"/>
          <w:lang w:eastAsia="ru-RU"/>
        </w:rPr>
        <w:t>25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 тем широкая генерализованность восприятия, свойственная более раннему возрасту, существенно уменьшаетс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разы предметов, формирующиеся в результате перцептивных действий рассматриваемого типа, значительно адекватнее отображают их свойства, чем те образы, которые возникают при применении сенсомоторных средств. Выделяя особенности, определяющие возможность установления межпредметных связей и отношений, эти образы успешно ориентируют и регулируют предметные действия, предвосхищая их выполнение. Но конкретность предэталонов в сочетании со сравнительной примитивностью операционного состава действия приводит к тому, что образы оказываются глобальными, малодифференцированными. Так, в восприятии формы предмета преобладающее значение приобретает его контур, в то время как внутреннее членение ребенком не улавливается, поскольку пространственная совместимость контуров является основным критерием идентичности формы объекта и применяемого ребенком предметного предэталон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Глобальность образов отмечалась многими исследователями детского восприятия. Гештальтпсихологи объясняют ее приматом примитивной целостности, изначальной нерасчлененностью структур. Ж. Пиаже выводит глобальность (которую он вслед за Э. Клапаредом обозначает как «синкретизм») из слабости исследовательских движений глаз ребенка, аберрирующего характера его фиксаций. Наши данные, однако, говорят о том, что глобальность образов появляется на определенном этапе перцептивного развития и является выражением специфических для этого этапа особенностей перцептивных действий, в свою очередь обусловленных глобально-предметным характером деятельности ребенка. Преодоление глобальности образов связано с переходом ребенка к новым видам деятельности, включающим воссоздание свойств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меняются ли в связи с овладением новым типом перцептивных действий предметность и константность восприятия? Переход от применения сенсомоторных средств к использованию предэталонов предметного типа неизбежно связан с переходом от простого восприятия объекта действия во внешнем мире к восприятию</w:t>
      </w:r>
    </w:p>
    <w:p>
      <w:pPr>
        <w:pStyle w:val="Normal"/>
        <w:shd w:fill="FFFFFF" w:val="clear"/>
        <w:spacing w:lineRule="auto" w:line="240" w:before="0" w:after="0"/>
        <w:rPr>
          <w:rFonts w:ascii="Segoe UI" w:hAnsi="Segoe UI" w:eastAsia="Times New Roman" w:cs="Segoe UI"/>
          <w:color w:val="1A1B1C"/>
          <w:lang w:eastAsia="ru-RU"/>
        </w:rPr>
      </w:pPr>
      <w:bookmarkStart w:id="274" w:name="$p256"/>
      <w:bookmarkEnd w:id="274"/>
      <w:r>
        <w:rPr>
          <w:rFonts w:eastAsia="Times New Roman" w:cs="Segoe UI" w:ascii="Segoe UI" w:hAnsi="Segoe UI"/>
          <w:i/>
          <w:iCs/>
          <w:color w:val="246480"/>
          <w:sz w:val="17"/>
          <w:szCs w:val="17"/>
          <w:bdr w:val="dotted" w:sz="6" w:space="0" w:color="B3D8E7"/>
          <w:lang w:eastAsia="ru-RU"/>
        </w:rPr>
        <w:t>25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мира предметов и их свойств, определенным образом отнесенных не только к субъекту, но и друг к другу, изменяющих свое лицо в зависимости от взаимосвязей, в которых они выступают в данный момен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касается константности восприятия, то вопрос о ее особенностях у детей, находящихся на рассматриваемой нами ступени перцептивного развития, требует специального обсуждения, поскольку не только взгляды, высказываемые по этому вопросу разными авторами, но и результаты его экспериментального изучения весьма противоречив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имеющиеся исследования константности восприятия у детей раннего возраста преследовали цель простого обнаружения ее наличия или отсутствия, то применительно к детям-дошкольникам многими авторами производилось измерение степени константности, изучались ее количественные изменения как на протяжении дошкольного детства, так и за его предел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мерение степени константности восприятия у детей разных возрастных групп проводилось в работах Ф. Бейрла [260], Э. Брунсвика [268], С. Климпфлингер [339], В. Бурцлаффа [270], Ж. Пиаже и М. Ламберсье [365] и др. Однако результаты, полученные разными экспериментаторами, не совпадают. В одних случаях оказывается, что степень константности постепенно увеличивается на протяжении дошкольного и частично школьного детства (с 2—3 до 10—11 лет), а затем начинает снижаться (Э. Брунсвик, С. Климпфлингер). В других случаях уже у самых маленьких детей обнаруживается полная константность (В. Бурцлафф).</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добное расхождение результатов объясняется тем, что разные авторы применяли разные методические приемы. Анализ влияния разных методов исследования константности восприятия на результаты, полученные при работе с детьми, проводился в экспериментальных исследованиях И. Акишиге, М. Ламберсье [341], а также в обзорных работах Ф. Вулвилла [412], Э. Гибсон и В. Олюм [294]. Оказалось, что наиболее важным фактором, влияющим на результаты исследования, является характер предъявления ребенку объектов, которые он должен приравнять к образцу, воспринимаемому в измененных условиях.</w:t>
      </w:r>
    </w:p>
    <w:p>
      <w:pPr>
        <w:pStyle w:val="Normal"/>
        <w:shd w:fill="FFFFFF" w:val="clear"/>
        <w:spacing w:lineRule="auto" w:line="240" w:before="0" w:after="0"/>
        <w:rPr>
          <w:rFonts w:ascii="Segoe UI" w:hAnsi="Segoe UI" w:eastAsia="Times New Roman" w:cs="Segoe UI"/>
          <w:color w:val="1A1B1C"/>
          <w:lang w:eastAsia="ru-RU"/>
        </w:rPr>
      </w:pPr>
      <w:bookmarkStart w:id="275" w:name="$p257"/>
      <w:bookmarkEnd w:id="275"/>
      <w:r>
        <w:rPr>
          <w:rFonts w:eastAsia="Times New Roman" w:cs="Segoe UI" w:ascii="Segoe UI" w:hAnsi="Segoe UI"/>
          <w:i/>
          <w:iCs/>
          <w:color w:val="246480"/>
          <w:sz w:val="17"/>
          <w:szCs w:val="17"/>
          <w:bdr w:val="dotted" w:sz="6" w:space="0" w:color="B3D8E7"/>
          <w:lang w:eastAsia="ru-RU"/>
        </w:rPr>
        <w:t>257</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ычная методика экспериментов по измерению степени константности восприятия формы заключается в том, что испытуемому предъявляется в качестве образца плоский объект, повернутый под определенным углом к зрительной оси. Этот объект испытуемый должен сравнить с другими объектами, расположенными фронтально. Повернутый объект все время постоянен. Для фронтального предъявления подготавливается ряд объектов, форма которых варьирует от полной идентичности повернутому объекту-образцу до формы, соответствующей проекции образца на фронтальную плоскост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ъекты для сравнения с образцом могут предъявляться как по одному, так и сериями, по нескольку сразу. В первом случае ребенок при каждом предъявлении должен сказать, одинаковы по форме данный объект и образец или нет, во втором случае — выбрать из серии объектов тот, который кажется ему одинаковым с образц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величение степени константности восприятия формы на протяжении дошкольного возраста было обнаружено в экспериментах с применением последовательных единичных сравнений. При выборе из серии возрастные сдвиги отсутствовал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ая же закономерность отмечена в опытах по изучению константности восприятия цвета, а также величины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вопрос о наличии и характере изменений константности восприятия на протяжении дошкольного детства нельзя считать решенным. Подводя итоги генетического изучения константности, Э. Гибсон и В. Олюм справедливо отмечают, что в настоящее время не представляется возможным сделать окончательный вывод в пользу наличия количественных изменений константности с возрастом или отсутствия таковы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выполненном под нашим руководством исследовании Р. И. Говоровой [74] была сделана попытка преодолеть методические трудности, возникающие при исследовании константности восприятия у дет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 И. Говорова стремилась в процессе предварительного анализа применявшихся ранее методик выявить их недостатки и создать методику, позволяющую с достаточной уверенностью судить об изучаемых особенностях детского восприятия.</w:t>
      </w:r>
    </w:p>
    <w:p>
      <w:pPr>
        <w:pStyle w:val="Normal"/>
        <w:shd w:fill="FFFFFF" w:val="clear"/>
        <w:spacing w:lineRule="auto" w:line="240" w:before="0" w:after="0"/>
        <w:rPr>
          <w:rFonts w:ascii="Segoe UI" w:hAnsi="Segoe UI" w:eastAsia="Times New Roman" w:cs="Segoe UI"/>
          <w:color w:val="1A1B1C"/>
          <w:lang w:eastAsia="ru-RU"/>
        </w:rPr>
      </w:pPr>
      <w:bookmarkStart w:id="276" w:name="$p258"/>
      <w:bookmarkEnd w:id="276"/>
      <w:r>
        <w:rPr>
          <w:rFonts w:eastAsia="Times New Roman" w:cs="Segoe UI" w:ascii="Segoe UI" w:hAnsi="Segoe UI"/>
          <w:i/>
          <w:iCs/>
          <w:color w:val="246480"/>
          <w:sz w:val="17"/>
          <w:szCs w:val="17"/>
          <w:bdr w:val="dotted" w:sz="6" w:space="0" w:color="B3D8E7"/>
          <w:lang w:eastAsia="ru-RU"/>
        </w:rPr>
        <w:t>258</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етодика единичных последовательных сравнений фронтально расположенного объекта с повернутым образцом была, по-видимому, перенесена в генетические исследования непосредственно из исследований, проводившихся со взрослыми испытуемыми. Для взрослых испытуемых она вполне пригодна, но для ребенка 3—4 лет задание установить «одинаковость» или «неодинаковость» двух объектов является чрезвычайно трудным. Дело в том, что дети, как правило, вовсе не понимают под одинаковостью полную идентичность объектов; очень часто, для того чтобы признать их одинаковыми, ребенку бывает достаточно весьма приближенного сходства. Это очень наглядно проявляется, например, в подборе детьми цветовых объектов по образцу (данные Л. А. Венгера и И. Д. Венева), в оценке детьми сходства собственных рисунков с оригиналом и во многих других случа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условиях, когда перед ребенком имеется образец и сходный с образцом объект и ребенка спрашивают, одинаковы ли они, положительный ответ отнюдь не означает, что ребенок действительно не воспринимает имеющегося различия. Это обнаруживается при введении нового объекта, который больше похож на образец. Теперь, когда ребенка просят указать, где такой же объект, как образец, он указывает на новый объект.</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Методика выбора из серии лишена указанного недостатка. Само наличие нескольких объектов, в разной степени сходных с образцом, уточняет задание, делая требование «найти такой же» вполне определенным. Однако и эта методика имеет свои недостатки. Как указывает М. Ламберсье, результаты экспериментов искажаются из-за «сериального эффекта» (тенденции к выбору среднего члена серии) или тенденции к уравниванию членов серии</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5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читывая эти соображения, автор разработал методику, при которой ребенку давалось для сравнения три фигуры (образец и две фигуры, расположенные фронтально). Ребенку предлагалось указать, какая из фронтальных фигур «больше похожа» на образец. Затем</w:t>
      </w:r>
    </w:p>
    <w:p>
      <w:pPr>
        <w:pStyle w:val="Normal"/>
        <w:shd w:fill="FFFFFF" w:val="clear"/>
        <w:spacing w:lineRule="auto" w:line="240" w:before="0" w:after="0"/>
        <w:rPr>
          <w:rFonts w:ascii="Segoe UI" w:hAnsi="Segoe UI" w:eastAsia="Times New Roman" w:cs="Segoe UI"/>
          <w:color w:val="1A1B1C"/>
          <w:lang w:eastAsia="ru-RU"/>
        </w:rPr>
      </w:pPr>
      <w:bookmarkStart w:id="277" w:name="$p259"/>
      <w:bookmarkEnd w:id="277"/>
      <w:r>
        <w:rPr>
          <w:rFonts w:eastAsia="Times New Roman" w:cs="Segoe UI" w:ascii="Segoe UI" w:hAnsi="Segoe UI"/>
          <w:i/>
          <w:iCs/>
          <w:color w:val="246480"/>
          <w:sz w:val="17"/>
          <w:szCs w:val="17"/>
          <w:bdr w:val="dotted" w:sz="6" w:space="0" w:color="B3D8E7"/>
          <w:lang w:eastAsia="ru-RU"/>
        </w:rPr>
        <w:t>25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ара фронтальных объектов менялась, задание же (найти «более похожий») оставалось прежним. Так менялись фронтально расположенные пары объектов до тех пор, пока ребенок не начинал указывать на одну и ту же фигуру, как на «более похожую» или «одинаковую» с образцом при ее предъявлении в сочетании с другими фигурами, отличающимися от нее в разных направлениях (больше, меньше). Ребенок, таким образом, осуществлял выбор из двух фигур. Это снимало трудности, возникающие при одиночных сравнениях, и вместе с тем не могло привести к искажению результатов, связанному с применением серий.</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экспериментах по измерению константности в качестве образцов предъявлялось три фигуры: горизонтально расположенный прямоугольник (14×12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вертикально расположенный прямоугольник (10×12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и квадрат (12×12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е предъявляемые фигуры были сделаны из картона и окрашены в белый цвет. С задней стороны каждой фигуры имелся металлический кружок, служащий для прикрепления ее к экрану, в который были вделаны магниты. Экран был выкрашен в черный цв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н делился на две части. Левая часть закреплялась фронтально по отношению к испытуемому. Правая отклонялась назад на необходимое количество градус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учалось, как воспринимается детьми форма объекта при повороте на 20, 40, 60°. На правой (отклоняющейся) стороне экрана была закреплена одна и та же фигура, служившая образцом в данном опыте. На левой стороне экрана помещались постоянно меняющиеся пары прямоугольников разной ширины (рис. 15). При каждом предъявлении из этой пары нужно было выбрать фигуру, которая «больше похожа на повернутую». Эти меняющиеся пары специально подбирались и предъявлялись испытуемому в определенной последовательности. Минимальная величина различия между объектами была равна 1/20 ширины большего из них. Каждая пара объектов предъявлялась не менее двух раз, для того чтобы проверить, не определяется ли реакция ребенка местом, на котором находится фигура (справа, слева). Ответ засчитывался только в том случае, если ребенок оба раза указывал на одну и ту же фронтальную фигуру</w:t>
      </w:r>
    </w:p>
    <w:p>
      <w:pPr>
        <w:pStyle w:val="Normal"/>
        <w:shd w:fill="FFFFFF" w:val="clear"/>
        <w:spacing w:lineRule="auto" w:line="240" w:before="0" w:after="0"/>
        <w:rPr>
          <w:rFonts w:ascii="Segoe UI" w:hAnsi="Segoe UI" w:eastAsia="Times New Roman" w:cs="Segoe UI"/>
          <w:color w:val="1A1B1C"/>
          <w:lang w:eastAsia="ru-RU"/>
        </w:rPr>
      </w:pPr>
      <w:bookmarkStart w:id="278" w:name="$p260"/>
      <w:bookmarkEnd w:id="278"/>
      <w:r>
        <w:rPr>
          <w:rFonts w:eastAsia="Times New Roman" w:cs="Segoe UI" w:ascii="Segoe UI" w:hAnsi="Segoe UI"/>
          <w:i/>
          <w:iCs/>
          <w:color w:val="246480"/>
          <w:sz w:val="17"/>
          <w:szCs w:val="17"/>
          <w:bdr w:val="dotted" w:sz="6" w:space="0" w:color="B3D8E7"/>
          <w:lang w:eastAsia="ru-RU"/>
        </w:rPr>
        <w:t>26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ак на «более похожую» или «такую же», как образец.</w:t>
      </w:r>
    </w:p>
    <w:p>
      <w:pPr>
        <w:pStyle w:val="Normal"/>
        <w:shd w:fill="FFFFFF" w:val="clear"/>
        <w:spacing w:lineRule="auto" w:line="240" w:before="0" w:after="0"/>
        <w:jc w:val="center"/>
        <w:rPr>
          <w:rFonts w:ascii="Segoe UI" w:hAnsi="Segoe UI" w:eastAsia="Times New Roman" w:cs="Segoe UI"/>
          <w:color w:val="1A1B1C"/>
          <w:lang w:val="en-US" w:eastAsia="ru-RU"/>
        </w:rPr>
      </w:pPr>
      <w:r>
        <w:rPr>
          <w:rFonts w:eastAsia="Times New Roman" w:cs="Segoe UI" w:ascii="Segoe UI" w:hAnsi="Segoe UI"/>
          <w:color w:val="1A1B1C"/>
          <w:lang w:val="en-US" w:eastAsia="ru-RU"/>
        </w:rPr>
        <w:drawing>
          <wp:inline distT="0" distB="0" distL="0" distR="0">
            <wp:extent cx="5715000" cy="309308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8" t="-15" r="-8" b="-15"/>
                    <a:stretch>
                      <a:fillRect/>
                    </a:stretch>
                  </pic:blipFill>
                  <pic:spPr bwMode="auto">
                    <a:xfrm>
                      <a:off x="0" y="0"/>
                      <a:ext cx="5715000" cy="3093085"/>
                    </a:xfrm>
                    <a:prstGeom prst="rect">
                      <a:avLst/>
                    </a:prstGeom>
                  </pic:spPr>
                </pic:pic>
              </a:graphicData>
            </a:graphic>
          </wp:inline>
        </w:drawing>
      </w:r>
    </w:p>
    <w:tbl>
      <w:tblPr>
        <w:tblW w:w="7310" w:type="dxa"/>
        <w:jc w:val="center"/>
        <w:tblInd w:w="0" w:type="dxa"/>
        <w:tblLayout w:type="fixed"/>
        <w:tblCellMar>
          <w:top w:w="0" w:type="dxa"/>
          <w:left w:w="0" w:type="dxa"/>
          <w:bottom w:w="0" w:type="dxa"/>
          <w:right w:w="0" w:type="dxa"/>
        </w:tblCellMar>
      </w:tblPr>
      <w:tblGrid>
        <w:gridCol w:w="7310"/>
      </w:tblGrid>
      <w:tr>
        <w:trPr/>
        <w:tc>
          <w:tcPr>
            <w:tcW w:w="7310" w:type="dxa"/>
            <w:tcBorders/>
          </w:tcPr>
          <w:p>
            <w:pPr>
              <w:pStyle w:val="Normal"/>
              <w:spacing w:lineRule="auto" w:line="240" w:before="240" w:after="480"/>
              <w:ind w:left="480" w:hanging="480"/>
              <w:rPr/>
            </w:pPr>
            <w:r>
              <w:rPr>
                <w:rFonts w:eastAsia="Times New Roman" w:cs="Times New Roman" w:ascii="Times New Roman" w:hAnsi="Times New Roman"/>
                <w:i/>
                <w:iCs/>
                <w:sz w:val="17"/>
                <w:szCs w:val="17"/>
                <w:lang w:eastAsia="ru-RU"/>
              </w:rPr>
              <w:t>Рис. 15.</w:t>
            </w:r>
            <w:r>
              <w:rPr>
                <w:rFonts w:eastAsia="Times New Roman" w:cs="Times New Roman" w:ascii="Times New Roman" w:hAnsi="Times New Roman"/>
                <w:sz w:val="17"/>
                <w:szCs w:val="17"/>
                <w:lang w:eastAsia="ru-RU"/>
              </w:rPr>
              <w:t> Установка для изучения константности восприятия у детей (исследование Р. И. Говоровой):</w:t>
              <w:br/>
              <w:t>а) обе стороны экрана находятся во фронтальном положении,</w:t>
              <w:br/>
              <w:t>б) правая сторона экрана отклонена</w:t>
            </w:r>
          </w:p>
        </w:tc>
      </w:tr>
    </w:tbl>
    <w:p>
      <w:pPr>
        <w:pStyle w:val="Normal"/>
        <w:shd w:fill="FFFFFF" w:val="clear"/>
        <w:spacing w:lineRule="auto" w:line="240" w:before="0" w:after="0"/>
        <w:rPr>
          <w:rFonts w:ascii="Segoe UI" w:hAnsi="Segoe UI" w:eastAsia="Times New Roman" w:cs="Segoe UI"/>
          <w:color w:val="1A1B1C"/>
          <w:lang w:eastAsia="ru-RU"/>
        </w:rPr>
      </w:pPr>
      <w:r>
        <w:rPr>
          <w:rFonts w:eastAsia="Times New Roman" w:cs="Segoe UI" w:ascii="Segoe UI" w:hAnsi="Segoe UI"/>
          <w:color w:val="1A1B1C"/>
          <w:lang w:eastAsia="ru-RU"/>
        </w:rPr>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вернутый вокруг вертикальной оси прямоугольник согласно законам перспективы должен выглядеть как трапеция. Основаниями этой трапеции являются вертикальные стороны прямоугольника, а боковыми сторонами трапеции — горизонтальные стороны его. Большим основанием трапеции является та сторона прямоугольника, которая расположена ближе к наблюдателю. Высота трапеции при увеличении угла поворота закономерно уменьшается, т. е. фигуры должны казаться нам все более узки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данной работе изучалась только степень видимого уменьшения ширины прямоугольников, получаемый же в проекции скос горизонтальных сторон (трапециевидность) не учитывался, так как в данных конкретных условиях не замечался как детьми, так и взрослыми (это было установлено в предварительном опыте).</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свещение фигур на обеих сторонах экрана было одинаковым. Испытуемый находился на расстоянии 1 </w:t>
      </w:r>
      <w:r>
        <w:rPr>
          <w:rFonts w:eastAsia="Times New Roman" w:cs="Segoe UI" w:ascii="Segoe UI" w:hAnsi="Segoe UI"/>
          <w:i/>
          <w:iCs/>
          <w:color w:val="1A1B1C"/>
          <w:lang w:eastAsia="ru-RU"/>
        </w:rPr>
        <w:t>м</w:t>
      </w:r>
      <w:r>
        <w:rPr>
          <w:rFonts w:eastAsia="Times New Roman" w:cs="Segoe UI" w:ascii="Segoe UI" w:hAnsi="Segoe UI"/>
          <w:color w:val="1A1B1C"/>
          <w:lang w:eastAsia="ru-RU"/>
        </w:rPr>
        <w:t> от экрана. Взор испытуемого направлялся в центр экрана, расположенный на линии сгиба. Это достигалось при помощи щитка с окошечком, помещавшегося непосредственно</w:t>
      </w:r>
    </w:p>
    <w:p>
      <w:pPr>
        <w:pStyle w:val="Normal"/>
        <w:shd w:fill="FFFFFF" w:val="clear"/>
        <w:spacing w:lineRule="auto" w:line="240" w:before="0" w:after="0"/>
        <w:rPr>
          <w:rFonts w:ascii="Segoe UI" w:hAnsi="Segoe UI" w:eastAsia="Times New Roman" w:cs="Segoe UI"/>
          <w:color w:val="1A1B1C"/>
          <w:lang w:eastAsia="ru-RU"/>
        </w:rPr>
      </w:pPr>
      <w:bookmarkStart w:id="279" w:name="$p261"/>
      <w:bookmarkEnd w:id="279"/>
      <w:r>
        <w:rPr>
          <w:rFonts w:eastAsia="Times New Roman" w:cs="Segoe UI" w:ascii="Segoe UI" w:hAnsi="Segoe UI"/>
          <w:i/>
          <w:iCs/>
          <w:color w:val="246480"/>
          <w:sz w:val="17"/>
          <w:szCs w:val="17"/>
          <w:bdr w:val="dotted" w:sz="6" w:space="0" w:color="B3D8E7"/>
          <w:lang w:eastAsia="ru-RU"/>
        </w:rPr>
        <w:t>26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еред ребенком и ограничивавшего движение его голов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экспериментах участвовало 30 испытуемых. 10 детей младшего (3—4 года), 10 среднего (5—6 лет) и 10 старшего дошкольного возраста (6—7 л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ед началом экспериментов по измерению степени константности со всеми детьми были проведены две серии подготовительных опы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Целью первой из них являлось введение детей в обстановку опыта на выбор объекта определенной формы по образцу при сравнении трех фигур, проверка точности такого выбора и в случае необходимости повышение этой точности путем тренировки и введения некоторых обучающих прием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пыт проходил следующим образом. Перед ребенком клали на стол два картонных прямоугольника, третий прямоугольник, служивший образцом, экспериментатор, сидевший напротив ребенка, клал ближе к себе. Ребенку давалась инструкция: «Дай такую же фигурку, как у меня». Вначале образец и один из прямоугольников (одинаковые по ширине) сильно отличались от второго прямоугольника. При последующих предъявлениях различие становилось все меньше, вплоть до 1/20 ширины образца. В некоторых случаях образец занимал промежуточное место между теми объектами, которые предъявлялись для выбора. Это делалось специально для того, чтобы дети знали, что в опытах могут предъявляться и такие фигуры, ни одна из которых не идентична образц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ребенок производил выбор правильно, он получал одобрение со стороны экспериментатора; если выбор был ошибочным, экспериментатор отмечал ошибку, прикладывая выбранную фигуру к образцу и указывая на их различие, а затем предлагал ребенку произвести выбор повторно. В некоторых случаях детям предлагаюсь самим проверить правильность выбора путем прикладывания фигуры к образцу. В результате проведения этой подготовительной серии дети ознакомились с инструкцией и экспериментальным материалом, научились правильно осуществлять выбор. Достаточно точного выбора удалось добиться у детей всех возрастных групп. Дети поняли также, что среди фигур, дающихся для выбора, может не быть вполне «такой же», как образец. При</w:t>
      </w:r>
    </w:p>
    <w:p>
      <w:pPr>
        <w:pStyle w:val="Normal"/>
        <w:shd w:fill="FFFFFF" w:val="clear"/>
        <w:spacing w:lineRule="auto" w:line="240" w:before="0" w:after="0"/>
        <w:rPr>
          <w:rFonts w:ascii="Segoe UI" w:hAnsi="Segoe UI" w:eastAsia="Times New Roman" w:cs="Segoe UI"/>
          <w:color w:val="1A1B1C"/>
          <w:lang w:eastAsia="ru-RU"/>
        </w:rPr>
      </w:pPr>
      <w:bookmarkStart w:id="280" w:name="$p262"/>
      <w:bookmarkEnd w:id="280"/>
      <w:r>
        <w:rPr>
          <w:rFonts w:eastAsia="Times New Roman" w:cs="Segoe UI" w:ascii="Segoe UI" w:hAnsi="Segoe UI"/>
          <w:i/>
          <w:iCs/>
          <w:color w:val="246480"/>
          <w:sz w:val="17"/>
          <w:szCs w:val="17"/>
          <w:bdr w:val="dotted" w:sz="6" w:space="0" w:color="B3D8E7"/>
          <w:lang w:eastAsia="ru-RU"/>
        </w:rPr>
        <w:t>26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едъявлении таких фигур многие из них вопросительно или лукаво смотрели на экспериментатора, а затем заявляли: «Такой нет».</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торая из подготовительных серий служила как бы переходным этапом между первой подготовительной и основными сериями. Детям снова предлагался выбор из двух прямоугольников по образцу, но все фигуры теперь укреплялись на экране перед испытуемым (две фигуры слева, одна — образец — справа). Детям предлагали те же фигуры, в том же порядке, что и в первой серии. Испытуемый находился на расстоянии 1</w:t>
      </w:r>
      <w:r>
        <w:rPr>
          <w:rFonts w:eastAsia="Times New Roman" w:cs="Segoe UI" w:ascii="Segoe UI" w:hAnsi="Segoe UI"/>
          <w:i/>
          <w:iCs/>
          <w:color w:val="1A1B1C"/>
          <w:lang w:eastAsia="ru-RU"/>
        </w:rPr>
        <w:t>м</w:t>
      </w:r>
      <w:r>
        <w:rPr>
          <w:rFonts w:eastAsia="Times New Roman" w:cs="Segoe UI" w:ascii="Segoe UI" w:hAnsi="Segoe UI"/>
          <w:color w:val="1A1B1C"/>
          <w:lang w:eastAsia="ru-RU"/>
        </w:rPr>
        <w:t> от экрана, выбирал фигуру, глядя через окошечко. При помощи этой серии выявилась точность решения детьми экспериментального задания в тех же самых условиях, в которых намечалось производить изучение константности (исключение составляло лишь то, что образец располагался фронтальн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ети в этих условиях успешно различали прямоугольники, ширина которых различалась на 1/20. Они без ошибок указывали фигуру, идентичную образцу, а в других случаях, если образец отличался от обеих фигур, теперь уже вполне решительно говорили: «Никакая не подходи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основным сериям опытов, в которых измерялась степень константности восприятия формы, ребенок подходил вполне подготовленным. Поскольку в подготовительных сериях он выбирал нужную фигуру безошибочно, можно было не сомневаться в том, что характер предъявления объектов, из которых должен был производиться выбор, не ведет к систематическим ошибкам какого-либо тип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первой, основной серии опытов образцом служил вертикально расположенный прямоугольник (10×12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во второй серии — горизонтально расположенный прямоугольник (14×12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в третьей серии — квадрат (12×12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 из первых двух фигур, с которыми сравнивался образец, была равна проекции образца на фронтальную плоскость (угловая величина повернутых образцов вычислялась по теореме синусов), другая была шире нее на 1/20. При следующих предъявлениях фронтально расположенные объекты становились все более широкими, пока испытуемый не говорил, что один из пары равен</w:t>
      </w:r>
    </w:p>
    <w:p>
      <w:pPr>
        <w:pStyle w:val="Normal"/>
        <w:shd w:fill="FFFFFF" w:val="clear"/>
        <w:spacing w:lineRule="auto" w:line="240" w:before="0" w:after="0"/>
        <w:rPr>
          <w:rFonts w:ascii="Segoe UI" w:hAnsi="Segoe UI" w:eastAsia="Times New Roman" w:cs="Segoe UI"/>
          <w:color w:val="1A1B1C"/>
          <w:lang w:eastAsia="ru-RU"/>
        </w:rPr>
      </w:pPr>
      <w:bookmarkStart w:id="281" w:name="$p263"/>
      <w:bookmarkEnd w:id="281"/>
      <w:r>
        <w:rPr>
          <w:rFonts w:eastAsia="Times New Roman" w:cs="Segoe UI" w:ascii="Segoe UI" w:hAnsi="Segoe UI"/>
          <w:i/>
          <w:iCs/>
          <w:color w:val="246480"/>
          <w:sz w:val="17"/>
          <w:szCs w:val="17"/>
          <w:bdr w:val="dotted" w:sz="6" w:space="0" w:color="B3D8E7"/>
          <w:lang w:eastAsia="ru-RU"/>
        </w:rPr>
        <w:t>26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бразцу. Тогда эта же пара предъявлялась снова, но объекты менялись местами. Если испытуемый и теперь указывал тот же объект как равный образцу, он предъявлялся еще дважды в новом сочетании (вторая карточка в паре отличалась от выбиравшейся ранее в другом направлении — была не у́же, а шире нее на 1/20).</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ждый образец предъявлялся ребенку в трех ракурсах: вначале под углом в 60°, затем в 40° и, наконец, в 20°. При изменении угла поворота ребенок не знал, остается образец прежним или меняетс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пытуемому давали задание: при каждом предъявлении указать объект, равный образцу. Тот объект, который четырехкратно в разных сочетаниях выбирался ребенком в качестве идентичного образцу, принимался в качестве меры воспринимаемой ширины образца при данном его поворот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ждый раз в начале опыта дети, как правило, говорили: «Нет похожих»; «Никакая не похожа». По мере смены пар начинали говорить: «Вот эта больше похожа», а затем: «Вот эти одинаковы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езультате экспериментов Р. И. Говоровой была получена следующая картина зависимости константности восприятия формы от возраста детей. Количество случаев полной константности было наибольшим у детей младшего дошкольного возраста, значительно меньшим — у детей среднего дошкольного возраста и наименьшим — у старших дошкольников, а количество случаев относительной константности распределялось по возрастным группам в обратном порядке (см. табл. 6). Эти факты имели место при предъявлении всех трех образцов и при всех применявшихся в опытах углах поворота образцов по отношению к зрительной оси.</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еодинаковой у детей разного возраста была и средняя степень отклонения воспринимаемой ширины фигуры от ее реальной ширины в случаях относительной константности. У старших детей она равнялась 2,1 градации, у средних — 1,5 градации, у младших — 1,3</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63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 Иными словами, относительная константность у младших детей была связана с меньшим отклонением воспринимаемой ширины фигуры от ее реальной ширины, чем у старших.</w:t>
      </w:r>
    </w:p>
    <w:p>
      <w:pPr>
        <w:pStyle w:val="Normal"/>
        <w:shd w:fill="FFFFFF" w:val="clear"/>
        <w:spacing w:lineRule="auto" w:line="240" w:before="0" w:after="0"/>
        <w:rPr>
          <w:rFonts w:ascii="Segoe UI" w:hAnsi="Segoe UI" w:eastAsia="Times New Roman" w:cs="Segoe UI"/>
          <w:color w:val="1A1B1C"/>
          <w:lang w:eastAsia="ru-RU"/>
        </w:rPr>
      </w:pPr>
      <w:bookmarkStart w:id="282" w:name="$p264"/>
      <w:bookmarkEnd w:id="282"/>
      <w:r>
        <w:rPr>
          <w:rFonts w:eastAsia="Times New Roman" w:cs="Segoe UI" w:ascii="Segoe UI" w:hAnsi="Segoe UI"/>
          <w:i/>
          <w:iCs/>
          <w:color w:val="246480"/>
          <w:sz w:val="17"/>
          <w:szCs w:val="17"/>
          <w:bdr w:val="dotted" w:sz="6" w:space="0" w:color="B3D8E7"/>
          <w:lang w:eastAsia="ru-RU"/>
        </w:rPr>
        <w:t>264</w:t>
      </w:r>
    </w:p>
    <w:p>
      <w:pPr>
        <w:pStyle w:val="Normal"/>
        <w:shd w:fill="FFFFFF" w:val="clear"/>
        <w:spacing w:lineRule="auto" w:line="240" w:before="240" w:after="120"/>
        <w:jc w:val="right"/>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Таблица 6</w:t>
      </w:r>
    </w:p>
    <w:p>
      <w:pPr>
        <w:pStyle w:val="Normal"/>
        <w:shd w:fill="FFFFFF" w:val="clear"/>
        <w:spacing w:lineRule="auto" w:line="240" w:before="240" w:after="240"/>
        <w:jc w:val="center"/>
        <w:rPr/>
      </w:pPr>
      <w:r>
        <w:rPr/>
        <w:t>Количество случаев константного, сверхконстантного и относительно константного восприятия образцов у испытуемых разных возрастных групп</w:t>
      </w:r>
    </w:p>
    <w:tbl>
      <w:tblPr>
        <w:tblW w:w="5000" w:type="pct"/>
        <w:jc w:val="left"/>
        <w:tblInd w:w="0" w:type="dxa"/>
        <w:tblLayout w:type="fixed"/>
        <w:tblCellMar>
          <w:top w:w="0" w:type="dxa"/>
          <w:left w:w="0" w:type="dxa"/>
          <w:bottom w:w="0" w:type="dxa"/>
          <w:right w:w="0" w:type="dxa"/>
        </w:tblCellMar>
      </w:tblPr>
      <w:tblGrid>
        <w:gridCol w:w="1496"/>
        <w:gridCol w:w="654"/>
        <w:gridCol w:w="655"/>
        <w:gridCol w:w="655"/>
        <w:gridCol w:w="655"/>
        <w:gridCol w:w="655"/>
        <w:gridCol w:w="655"/>
        <w:gridCol w:w="655"/>
        <w:gridCol w:w="655"/>
        <w:gridCol w:w="655"/>
        <w:gridCol w:w="655"/>
        <w:gridCol w:w="655"/>
        <w:gridCol w:w="655"/>
      </w:tblGrid>
      <w:tr>
        <w:trPr/>
        <w:tc>
          <w:tcPr>
            <w:tcW w:w="149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96" w:type="dxa"/>
            <w:vMerge w:val="restart"/>
            <w:tcBorders>
              <w:top w:val="single" w:sz="6" w:space="0" w:color="000000"/>
              <w:left w:val="single" w:sz="6" w:space="0" w:color="000000"/>
            </w:tcBorders>
          </w:tcPr>
          <w:p>
            <w:pPr>
              <w:pStyle w:val="Normal"/>
              <w:spacing w:lineRule="auto" w:line="240" w:before="48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Угол поворота образца</w:t>
            </w:r>
          </w:p>
        </w:tc>
        <w:tc>
          <w:tcPr>
            <w:tcW w:w="5894" w:type="dxa"/>
            <w:gridSpan w:val="9"/>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озрастные группы</w:t>
            </w:r>
          </w:p>
        </w:tc>
        <w:tc>
          <w:tcPr>
            <w:tcW w:w="1965" w:type="dxa"/>
            <w:gridSpan w:val="3"/>
            <w:tcBorders>
              <w:top w:val="single" w:sz="6" w:space="0" w:color="000000"/>
              <w:left w:val="single" w:sz="6" w:space="0" w:color="000000"/>
              <w:righ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pacing w:val="48"/>
                <w:sz w:val="17"/>
                <w:szCs w:val="17"/>
                <w:lang w:eastAsia="ru-RU"/>
              </w:rPr>
              <w:t>Всего</w:t>
            </w:r>
          </w:p>
        </w:tc>
      </w:tr>
      <w:tr>
        <w:trPr/>
        <w:tc>
          <w:tcPr>
            <w:tcW w:w="1496" w:type="dxa"/>
            <w:vMerge w:val="continue"/>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1964" w:type="dxa"/>
            <w:gridSpan w:val="3"/>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таршая</w:t>
            </w:r>
          </w:p>
        </w:tc>
        <w:tc>
          <w:tcPr>
            <w:tcW w:w="1965" w:type="dxa"/>
            <w:gridSpan w:val="3"/>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редняя</w:t>
            </w:r>
          </w:p>
        </w:tc>
        <w:tc>
          <w:tcPr>
            <w:tcW w:w="1965" w:type="dxa"/>
            <w:gridSpan w:val="3"/>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младшая</w:t>
            </w:r>
          </w:p>
        </w:tc>
        <w:tc>
          <w:tcPr>
            <w:tcW w:w="1965" w:type="dxa"/>
            <w:gridSpan w:val="3"/>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96" w:type="dxa"/>
            <w:vMerge w:val="continue"/>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654"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w:t>
            </w:r>
          </w:p>
        </w:tc>
        <w:tc>
          <w:tcPr>
            <w:tcW w:w="655"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в. к.</w:t>
            </w:r>
          </w:p>
        </w:tc>
        <w:tc>
          <w:tcPr>
            <w:tcW w:w="655"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тн. к.</w:t>
            </w:r>
          </w:p>
        </w:tc>
        <w:tc>
          <w:tcPr>
            <w:tcW w:w="655"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w:t>
            </w:r>
          </w:p>
        </w:tc>
        <w:tc>
          <w:tcPr>
            <w:tcW w:w="655"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в. к.</w:t>
            </w:r>
          </w:p>
        </w:tc>
        <w:tc>
          <w:tcPr>
            <w:tcW w:w="655"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тн. к.</w:t>
            </w:r>
          </w:p>
        </w:tc>
        <w:tc>
          <w:tcPr>
            <w:tcW w:w="655"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w:t>
            </w:r>
          </w:p>
        </w:tc>
        <w:tc>
          <w:tcPr>
            <w:tcW w:w="655"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в. к.</w:t>
            </w:r>
          </w:p>
        </w:tc>
        <w:tc>
          <w:tcPr>
            <w:tcW w:w="655"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тн. к.</w:t>
            </w:r>
          </w:p>
        </w:tc>
        <w:tc>
          <w:tcPr>
            <w:tcW w:w="655"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w:t>
            </w:r>
          </w:p>
        </w:tc>
        <w:tc>
          <w:tcPr>
            <w:tcW w:w="655"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в. к.</w:t>
            </w:r>
          </w:p>
        </w:tc>
        <w:tc>
          <w:tcPr>
            <w:tcW w:w="655" w:type="dxa"/>
            <w:tcBorders>
              <w:top w:val="single" w:sz="6" w:space="0" w:color="000000"/>
              <w:left w:val="single" w:sz="6" w:space="0" w:color="000000"/>
              <w:righ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тн. к.</w:t>
            </w:r>
          </w:p>
        </w:tc>
      </w:tr>
      <w:tr>
        <w:trPr/>
        <w:tc>
          <w:tcPr>
            <w:tcW w:w="1496"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0°</w:t>
            </w:r>
          </w:p>
        </w:tc>
        <w:tc>
          <w:tcPr>
            <w:tcW w:w="654"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9</w:t>
            </w:r>
          </w:p>
        </w:tc>
        <w:tc>
          <w:tcPr>
            <w:tcW w:w="655"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655"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w:t>
            </w:r>
          </w:p>
        </w:tc>
        <w:tc>
          <w:tcPr>
            <w:tcW w:w="655"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2</w:t>
            </w:r>
          </w:p>
        </w:tc>
        <w:tc>
          <w:tcPr>
            <w:tcW w:w="655"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w:t>
            </w:r>
          </w:p>
        </w:tc>
        <w:tc>
          <w:tcPr>
            <w:tcW w:w="655"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w:t>
            </w:r>
          </w:p>
        </w:tc>
        <w:tc>
          <w:tcPr>
            <w:tcW w:w="655"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9</w:t>
            </w:r>
          </w:p>
        </w:tc>
        <w:tc>
          <w:tcPr>
            <w:tcW w:w="655"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655"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w:t>
            </w:r>
          </w:p>
        </w:tc>
        <w:tc>
          <w:tcPr>
            <w:tcW w:w="655"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70</w:t>
            </w:r>
          </w:p>
        </w:tc>
        <w:tc>
          <w:tcPr>
            <w:tcW w:w="655"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w:t>
            </w:r>
          </w:p>
        </w:tc>
        <w:tc>
          <w:tcPr>
            <w:tcW w:w="655" w:type="dxa"/>
            <w:tcBorders>
              <w:top w:val="single" w:sz="6" w:space="0" w:color="000000"/>
              <w:left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7</w:t>
            </w:r>
          </w:p>
        </w:tc>
      </w:tr>
      <w:tr>
        <w:trPr/>
        <w:tc>
          <w:tcPr>
            <w:tcW w:w="149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40°</w:t>
            </w:r>
          </w:p>
        </w:tc>
        <w:tc>
          <w:tcPr>
            <w:tcW w:w="654"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4</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7</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5</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42</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w:t>
            </w:r>
          </w:p>
        </w:tc>
        <w:tc>
          <w:tcPr>
            <w:tcW w:w="655"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46</w:t>
            </w:r>
          </w:p>
        </w:tc>
      </w:tr>
      <w:tr>
        <w:trPr/>
        <w:tc>
          <w:tcPr>
            <w:tcW w:w="1496"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0°</w:t>
            </w:r>
          </w:p>
        </w:tc>
        <w:tc>
          <w:tcPr>
            <w:tcW w:w="654"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8</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5</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6</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4</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3</w:t>
            </w:r>
          </w:p>
        </w:tc>
        <w:tc>
          <w:tcPr>
            <w:tcW w:w="655"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655"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7</w:t>
            </w:r>
          </w:p>
        </w:tc>
      </w:tr>
      <w:tr>
        <w:trPr/>
        <w:tc>
          <w:tcPr>
            <w:tcW w:w="1496"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pacing w:val="48"/>
                <w:sz w:val="17"/>
                <w:szCs w:val="17"/>
                <w:lang w:eastAsia="ru-RU"/>
              </w:rPr>
              <w:t>Всего</w:t>
            </w:r>
          </w:p>
        </w:tc>
        <w:tc>
          <w:tcPr>
            <w:tcW w:w="654"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7</w:t>
            </w:r>
          </w:p>
        </w:tc>
        <w:tc>
          <w:tcPr>
            <w:tcW w:w="655"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655"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63</w:t>
            </w:r>
          </w:p>
        </w:tc>
        <w:tc>
          <w:tcPr>
            <w:tcW w:w="655"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8</w:t>
            </w:r>
          </w:p>
        </w:tc>
        <w:tc>
          <w:tcPr>
            <w:tcW w:w="655"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w:t>
            </w:r>
          </w:p>
        </w:tc>
        <w:tc>
          <w:tcPr>
            <w:tcW w:w="655"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47</w:t>
            </w:r>
          </w:p>
        </w:tc>
        <w:tc>
          <w:tcPr>
            <w:tcW w:w="655"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70</w:t>
            </w:r>
          </w:p>
        </w:tc>
        <w:tc>
          <w:tcPr>
            <w:tcW w:w="655"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c>
          <w:tcPr>
            <w:tcW w:w="655"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0</w:t>
            </w:r>
          </w:p>
        </w:tc>
        <w:tc>
          <w:tcPr>
            <w:tcW w:w="655"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35</w:t>
            </w:r>
          </w:p>
        </w:tc>
        <w:tc>
          <w:tcPr>
            <w:tcW w:w="655" w:type="dxa"/>
            <w:tcBorders>
              <w:left w:val="single" w:sz="6" w:space="0" w:color="000000"/>
              <w:bottom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w:t>
            </w:r>
          </w:p>
        </w:tc>
        <w:tc>
          <w:tcPr>
            <w:tcW w:w="655" w:type="dxa"/>
            <w:tcBorders>
              <w:left w:val="single" w:sz="6" w:space="0" w:color="000000"/>
              <w:bottom w:val="single" w:sz="6" w:space="0" w:color="000000"/>
              <w:right w:val="single" w:sz="6" w:space="0" w:color="000000"/>
            </w:tcBorders>
          </w:tcPr>
          <w:p>
            <w:pPr>
              <w:pStyle w:val="Normal"/>
              <w:spacing w:lineRule="auto" w:line="240" w:before="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30</w:t>
            </w:r>
          </w:p>
        </w:tc>
      </w:tr>
    </w:tbl>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по данным излагаемого исследования, константность восприятия формы у детей трех лет не только является вполне сформированной, но и превосходит по количественным показателям константность, наблюдаемую на последующих ступенях дошкольного детства. На первый взгляд результаты исследования Р. И. Говоровой представляются парадоксальными. Не подтверждают ли они положения гештальтпсихологии о врожденном характере механизмов константности? Нам представляется, что ни в коей мере. Из положения о том, что константность формируется путем научения, отнюдь не вытекает необходимость ее количественного нарастания с возрастом. Подобное допущение, принятое рядом авторов, следует признать совершенно произвольным. Наличие количественного нарастания константности само по себе не подтверждает ее опытного происхождения и не опровергает теорию врожденных механизмов константности. Даже такой ортодоксальный представитель гештальтпсихологии, как К. Коффка, признавал возможность увеличения константности, связывая его с созреванием нервных механизмов в процессе их функционирования [3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следователи, связывавшие опытное происхождение константности с ее количественным нарастанием, исходили из убеждения в том, что исходные формы восприятия являются аконстантными, отображающими</w:t>
      </w:r>
    </w:p>
    <w:p>
      <w:pPr>
        <w:pStyle w:val="Normal"/>
        <w:shd w:fill="FFFFFF" w:val="clear"/>
        <w:spacing w:lineRule="auto" w:line="240" w:before="0" w:after="0"/>
        <w:rPr>
          <w:rFonts w:ascii="Segoe UI" w:hAnsi="Segoe UI" w:eastAsia="Times New Roman" w:cs="Segoe UI"/>
          <w:color w:val="1A1B1C"/>
          <w:lang w:eastAsia="ru-RU"/>
        </w:rPr>
      </w:pPr>
      <w:bookmarkStart w:id="283" w:name="$p265"/>
      <w:bookmarkEnd w:id="283"/>
      <w:r>
        <w:rPr>
          <w:rFonts w:eastAsia="Times New Roman" w:cs="Segoe UI" w:ascii="Segoe UI" w:hAnsi="Segoe UI"/>
          <w:i/>
          <w:iCs/>
          <w:color w:val="246480"/>
          <w:sz w:val="17"/>
          <w:szCs w:val="17"/>
          <w:bdr w:val="dotted" w:sz="6" w:space="0" w:color="B3D8E7"/>
          <w:lang w:eastAsia="ru-RU"/>
        </w:rPr>
        <w:t>26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едметы в том виде, какой имеет их проекция на сетчатке. Но если, как мы предполагаем, первоначальные виды перцептивных действий уже обеспечивают константное восприятие, никакой исходной аконстантности не существует. Неадекватное восприятие величины и формы детьми, когда оно имеет место, является скорее многозначным, неопределенным, чем аконстантным, причем оно наблюдается в случаях, явно выходящих за рамки практического опыта ребенка (например, при восприятии предметов, находящихся на большом расстоянии). Косвенным подтверждением этого могут служить результаты опытов Я. Бека и Д. Гибсона со взрослыми людьми, которые в условиях устранения видимых признаков наклона фигур начинали воспринимать их форму не аконстантно, а именно многозначно. То, что этот факт не был зафиксирован другими исследователями, объясняется методическими особенностями подавляющего большинства опытов по константности.</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Что касается восприятия «проекционных» свойств, то оно, как показывают данные В. Келера [342], Д. Гибсона [303], Н. Н. Волкова [57], достигает значительной точности почти исключительно у специалистов-художников. Такое восприятие возникает позднее константного и несет на себе печать опыта изобразительной деятельности, требующей передачи перспективно измененных свойств предметов (и, по-видимому, также опыта «чтения» перспективных изображений)</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6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ысокая степень константности, обнаруженная Р. И. Говоровой у трехлетних детей, является, по нашему</w:t>
      </w:r>
    </w:p>
    <w:p>
      <w:pPr>
        <w:pStyle w:val="Normal"/>
        <w:shd w:fill="FFFFFF" w:val="clear"/>
        <w:spacing w:lineRule="auto" w:line="240" w:before="0" w:after="0"/>
        <w:rPr>
          <w:rFonts w:ascii="Segoe UI" w:hAnsi="Segoe UI" w:eastAsia="Times New Roman" w:cs="Segoe UI"/>
          <w:color w:val="1A1B1C"/>
          <w:lang w:eastAsia="ru-RU"/>
        </w:rPr>
      </w:pPr>
      <w:bookmarkStart w:id="284" w:name="$p266"/>
      <w:bookmarkEnd w:id="284"/>
      <w:r>
        <w:rPr>
          <w:rFonts w:eastAsia="Times New Roman" w:cs="Segoe UI" w:ascii="Segoe UI" w:hAnsi="Segoe UI"/>
          <w:i/>
          <w:iCs/>
          <w:color w:val="246480"/>
          <w:sz w:val="17"/>
          <w:szCs w:val="17"/>
          <w:bdr w:val="dotted" w:sz="6" w:space="0" w:color="B3D8E7"/>
          <w:lang w:eastAsia="ru-RU"/>
        </w:rPr>
        <w:t>26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мнению, показателем того, что перцептивные действия, формирующиеся в контексте предметной деятельности, обладают в полной мере той направленностью на выявление реальных свойств предметов, о которой мы говорили применительно к перцептивным действиям более элементарного типа и которая объясняется регулированием перцептивных операций дополнительной информацией, отражающей условия выполнения действия, активным учетом этих условий в самом построении акта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которое снижение константности к старшему дошкольному возрасту связано, по-видимому, с тем, что дети начинают постепенно овладевать «чтением» и в известной мере построением перспективных изображений; это способствует формированию восприятия перспективных изменений формы и может влиять на результаты эксперимен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условленность константного и «проекционного» восприятия разными типами перцептивных действий представляет собой, конечно, только гипотезу, требующую дальнейшей экспериментальной проверки. Но в психологической литературе описаны отдельные факты, говорящие в ее пользу. Так, Н. Н. Волков, описывая поведение испытуемых, получивших задание определить перспективно измененную форму предмета и наиболее успешно с ним справившихся, указывает, что эти испытуемые не фиксировали взор на самом объекте и тем более не рассматривали его по частям, а, напротив, пытались избрать фиксационную точку, лежащую за пределами объекта, и установить взор неподвижно. В то же время испытуемые, активно рассматривавшие сам объект, успешно выполнить задание на определение «перспективной» формы не могли [57].</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ожно полагать, что детальное обследование объекта с перенесением точек фиксации, рождающееся в предметной деятельности и заимствующее у нее многообразие подходов к предмету, является специфически константной формой перцептивного действия, в то время как отнесение объекта к некоторой плоскости, видимой с одной фиксированной точки зрения, появляющееся в связи с практикой перспективного изображения, есть форма перцептивного действия, выявляющая проекционные свойства предметов.</w:t>
      </w:r>
    </w:p>
    <w:p>
      <w:pPr>
        <w:pStyle w:val="Normal"/>
        <w:shd w:fill="FFFFFF" w:val="clear"/>
        <w:spacing w:lineRule="auto" w:line="240" w:before="0" w:after="0"/>
        <w:rPr>
          <w:rFonts w:ascii="Segoe UI" w:hAnsi="Segoe UI" w:eastAsia="Times New Roman" w:cs="Segoe UI"/>
          <w:color w:val="1A1B1C"/>
          <w:lang w:eastAsia="ru-RU"/>
        </w:rPr>
      </w:pPr>
      <w:bookmarkStart w:id="285" w:name="$p267"/>
      <w:bookmarkEnd w:id="285"/>
      <w:r>
        <w:rPr>
          <w:rFonts w:eastAsia="Times New Roman" w:cs="Segoe UI" w:ascii="Segoe UI" w:hAnsi="Segoe UI"/>
          <w:i/>
          <w:iCs/>
          <w:color w:val="246480"/>
          <w:sz w:val="17"/>
          <w:szCs w:val="17"/>
          <w:bdr w:val="dotted" w:sz="6" w:space="0" w:color="B3D8E7"/>
          <w:lang w:eastAsia="ru-RU"/>
        </w:rPr>
        <w:t>267</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286" w:name="Глава_IV.Развитие_восприятия_в_контексте"/>
      <w:bookmarkEnd w:id="286"/>
      <w:r>
        <w:rPr>
          <w:rFonts w:eastAsia="Times New Roman" w:cs="Segoe UI" w:ascii="Segoe UI" w:hAnsi="Segoe UI"/>
          <w:b/>
          <w:bCs/>
          <w:color w:val="1A1B1C"/>
          <w:sz w:val="17"/>
          <w:szCs w:val="17"/>
          <w:lang w:eastAsia="ru-RU"/>
        </w:rPr>
        <w:t>РАЗВИТИЕ ВОСПРИЯТИЯ В КОНТЕКСТЕ</w:t>
        <w:br/>
        <w:t>ПРОДУКТИВНОЙ ДЕЯТЕЛЬНОСТИ</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началу собственно дошкольного детства предметная деятельность ребенка теряет самостоятельное значение, включаясь в выполнение других видов деятельности, главным образом игровой и продуктивной (элементы которых возникают уже на третьем году жизни). Хотя ведущим видом деятельности, определяющим основные сдвиги в психическом развитии дошкольника, считается игра, для развития его восприятия большее значение имеют, судя по нашим материалам, продуктивные деятельности, и прежде всего аппликация, рисование, лепка и конструирование. Дело в том, что игра в ее основной сюжетно-ролевой форме не предъявляет каких-либо специфических требований к восприятию. Подбор и использование предметов в игре определяется не их внешними свойствами и отношениями, которые могут варьировать в самых широких пределах, а придаваемым им игровым смыслом. Это, конечно, не относится к дидактическим играм, специально направленным на воспитание восприятия, но о них мы будем говорить в связи с проблемами сенсорного обу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менно в контексте продуктивных деятельностей — аппликации, рисования, лепки, конструирования и др. — восприятие ребенка полностью «очеловечивается», достигает того уровня развития, на котором индивидуальный перцептивный опыт ребенка сливается с общечеловеческим опытом, фиксированным в системах сенсорных эталонов. Конечно, уже в связи с предметными действиями формирующиеся у ребенка предэталоны в значительной мере соответствуют выделенным в общественном опыте свойствам предметов. Это обеспечивается самим «очеловеченным» характером объектов, с которыми производятся предметные действия и свойства которых приобретают эталонное значение. Однако здесь еще очень многое зависит от особенностей индивидуального опыта ребенка. Конкретность предэталонов, их предметная отнесенность не позволяют отделить необходимое от случайного, а общепринятая систематизация свойств оказывается для ребенка недоступн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одуктивные деятельности не только способствуют выделению нормативных свойств самим характером</w:t>
      </w:r>
    </w:p>
    <w:p>
      <w:pPr>
        <w:pStyle w:val="Normal"/>
        <w:shd w:fill="FFFFFF" w:val="clear"/>
        <w:spacing w:lineRule="auto" w:line="240" w:before="0" w:after="0"/>
        <w:rPr>
          <w:rFonts w:ascii="Segoe UI" w:hAnsi="Segoe UI" w:eastAsia="Times New Roman" w:cs="Segoe UI"/>
          <w:color w:val="1A1B1C"/>
          <w:lang w:eastAsia="ru-RU"/>
        </w:rPr>
      </w:pPr>
      <w:bookmarkStart w:id="287" w:name="$p268"/>
      <w:bookmarkEnd w:id="287"/>
      <w:r>
        <w:rPr>
          <w:rFonts w:eastAsia="Times New Roman" w:cs="Segoe UI" w:ascii="Segoe UI" w:hAnsi="Segoe UI"/>
          <w:i/>
          <w:iCs/>
          <w:color w:val="246480"/>
          <w:sz w:val="17"/>
          <w:szCs w:val="17"/>
          <w:bdr w:val="dotted" w:sz="6" w:space="0" w:color="B3D8E7"/>
          <w:lang w:eastAsia="ru-RU"/>
        </w:rPr>
        <w:t>26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используемых материалов (формы и цвета кубиков, элементов мозаики, цвета карандашей, красок и др.), но и создают условия для новой познавательной систематизации, так как ребенок оперирует с объектами, содержащими основные разновидности свойств, нередко используя их в общем действии с учетом степени сходства и различия. Огромное значение при этом имеет специальное обучение (знакомящее детей с разновидностями и систематизацией свойств), которое в той или иной степени проводится в связи с обучением продуктивным деятельностям или параллельно с ни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владение системами связей представляет собой длительный процесс, не заканчивающийся в пределах дошкольного детства, но достигающий к его концу весьма высокого уровн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Изменения в «практическом» использовании сериационных и классификационных связей между элементами, происходящие на протяжении дошкольного детства, изучались нами совместно с Н. М. Труновой на материале поиска заданного элемента в сериационном ряду величин и в цветовой матрице, где расположение цветовых объектов было подчинено принципам классификации по цветовому тону и сериации по светлоте и насыщенности [53]</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6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разработке методики исследований перед нами стояла задача найти способы фиксации движения ребенка по элементам системы. В качестве таких способов были применены электроокулографическая регистрация поисковых движений глаз ребенка и регистрация практического перебора ребенком отдельных элементов системы в процессе поиска нужного элемент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Методика изучения поиска объекта заданной величины в сериационном ряду величин с применением регистрации движений глаз заключалась в следующем. Перед ребенком (на расстоянии 30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от его глаз) помещали белую таблицу, на которой было начерчено 11 вертикальных черных полосок шириной 1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и длиной от 5 до 10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Расстояние между полосками равнялось 4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w:t>
      </w:r>
    </w:p>
    <w:p>
      <w:pPr>
        <w:pStyle w:val="Normal"/>
        <w:shd w:fill="FFFFFF" w:val="clear"/>
        <w:spacing w:lineRule="auto" w:line="240" w:before="0" w:after="0"/>
        <w:rPr>
          <w:rFonts w:ascii="Segoe UI" w:hAnsi="Segoe UI" w:eastAsia="Times New Roman" w:cs="Segoe UI"/>
          <w:color w:val="1A1B1C"/>
          <w:lang w:eastAsia="ru-RU"/>
        </w:rPr>
      </w:pPr>
      <w:bookmarkStart w:id="288" w:name="$p269"/>
      <w:bookmarkEnd w:id="288"/>
      <w:r>
        <w:rPr>
          <w:rFonts w:eastAsia="Times New Roman" w:cs="Segoe UI" w:ascii="Segoe UI" w:hAnsi="Segoe UI"/>
          <w:i/>
          <w:iCs/>
          <w:color w:val="246480"/>
          <w:sz w:val="17"/>
          <w:szCs w:val="17"/>
          <w:bdr w:val="dotted" w:sz="6" w:space="0" w:color="B3D8E7"/>
          <w:lang w:eastAsia="ru-RU"/>
        </w:rPr>
        <w:t>269</w:t>
      </w:r>
    </w:p>
    <w:p>
      <w:pPr>
        <w:pStyle w:val="Normal"/>
        <w:shd w:fill="FFFFFF" w:val="clear"/>
        <w:spacing w:lineRule="auto" w:line="240" w:before="0" w:after="0"/>
        <w:jc w:val="both"/>
        <w:rPr/>
      </w:pPr>
      <w:r>
        <w:rPr>
          <w:rFonts w:eastAsia="Times New Roman" w:cs="Segoe UI" w:ascii="Segoe UI" w:hAnsi="Segoe UI"/>
          <w:color w:val="1A1B1C"/>
          <w:lang w:eastAsia="ru-RU"/>
        </w:rPr>
        <w:t>Полоски располагались в виде сериационного ряда, равномерно увеличиваясь слева направо. Различие между соседними полосками равнялось 0,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Под каждой полоской находилась картинка — изображение животного или человека (мальчик, собака, утка, мишка, девочка и т. д.). В центре нижней части таблицы имелось окошко для сменяемых полосок-образцов, полностью идентичных одному из членов сериационного ряда. Под окошком было помещено изображение бабочки. В качестве образцов применялись полоски длиной 6,5 и 8,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рис. 16).</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3810000" cy="29908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2" t="-15" r="-12" b="-15"/>
                    <a:stretch>
                      <a:fillRect/>
                    </a:stretch>
                  </pic:blipFill>
                  <pic:spPr bwMode="auto">
                    <a:xfrm>
                      <a:off x="0" y="0"/>
                      <a:ext cx="3810000" cy="299085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16.</w:t>
      </w:r>
      <w:r>
        <w:rPr>
          <w:rFonts w:eastAsia="Times New Roman" w:cs="Segoe UI" w:ascii="Segoe UI" w:hAnsi="Segoe UI"/>
          <w:color w:val="1A1B1C"/>
          <w:sz w:val="17"/>
          <w:szCs w:val="17"/>
          <w:lang w:eastAsia="ru-RU"/>
        </w:rPr>
        <w:t> Таблица, применявшаяся для изучения зрительного поиска элемента заданной величины в сериационном ряд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егистрация движений глаз ребенка при поиске объекта заданной величины производилась на электроэнцефалографе</w:t>
      </w:r>
    </w:p>
    <w:p>
      <w:pPr>
        <w:pStyle w:val="Normal"/>
        <w:shd w:fill="FFFFFF" w:val="clear"/>
        <w:spacing w:lineRule="auto" w:line="240" w:before="0" w:after="0"/>
        <w:rPr>
          <w:rFonts w:ascii="Segoe UI" w:hAnsi="Segoe UI" w:eastAsia="Times New Roman" w:cs="Segoe UI"/>
          <w:color w:val="1A1B1C"/>
          <w:lang w:eastAsia="ru-RU"/>
        </w:rPr>
      </w:pPr>
      <w:bookmarkStart w:id="289" w:name="$p270"/>
      <w:bookmarkEnd w:id="289"/>
      <w:r>
        <w:rPr>
          <w:rFonts w:eastAsia="Times New Roman" w:cs="Segoe UI" w:ascii="Segoe UI" w:hAnsi="Segoe UI"/>
          <w:i/>
          <w:iCs/>
          <w:color w:val="246480"/>
          <w:sz w:val="17"/>
          <w:szCs w:val="17"/>
          <w:bdr w:val="dotted" w:sz="6" w:space="0" w:color="B3D8E7"/>
          <w:lang w:eastAsia="ru-RU"/>
        </w:rPr>
        <w:t>27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о методике, разработанной Р. Н. Лурье [145].</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проведении экспериментов ребенка сажали перед таблицей, надевали ему очки с электродами (голова при этом поддерживалась при помощи подбородника) и просили ответить, что изображено на каждой картинке. Окошко для образца в это время оставалось закрытым. Ребенку говорили, что у каждого животного и человека есть палочка, все палочки разные — большие и маленькие. У бабочки тоже будет палочка, и нужно найти, у кого точно такая же палочка, как у бабочки. Затем открывался один из образцов, ребенок производил зрительный поиск и называл животное (или человека), над изображением которого находилась палочка, по его мнению, равная образцу. Если выбор был ошибочен, ребенку говорили, что он ошибся, и просили «посмотреть получше». Поиск продолжался до тех пор, пока ребенок не осуществлял правильного выбора (или пока он не отказывался продолжать поиск), затем таким же образом предъявлялся второй образец.</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результате экспериментов обнаружились значительные различия в степени успешности поиска и в характере движений глаз между детьми разных возрастных групп. Младшие дошкольники (3—4 года), как правило, раньше, чем отыскать нужный элемент, дают по 2—4 неверных ответа. Многие из них после двукратной или трехкратной ошибки вообще отказываются продолжать поиск («Не знаю», «Не могу»). Анализ окулограмм показывает, что дети этого возраста, по сути дела, не ведут сколько-нибудь упорядоченного поиска в ряду. Для них характерно очень малое количество фиксаций образца. Обычно ребенок смотрит некоторое время на образец лишь сразу после его появления, а затем либо вовсе не возвращается к нему (даже после ошибочных ответов), либо возвращается очень редко и на короткие промежутки времени. Основное время уходит на осмотр отдельных элементов ряда, причем общая длительность поиска сравнительно невелика (40—80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роцессе поиска ребенок не осматривает сколько-нибудь значительного количества элементов. Он сразу «утыкается» в определенный участок, состоящий из 2—4 элементов (причем далеко не всегда среди них имеется нужный элемент), и многократно переводит взгляд с</w:t>
      </w:r>
    </w:p>
    <w:p>
      <w:pPr>
        <w:pStyle w:val="Normal"/>
        <w:shd w:fill="FFFFFF" w:val="clear"/>
        <w:spacing w:lineRule="auto" w:line="240" w:before="0" w:after="0"/>
        <w:rPr>
          <w:rFonts w:ascii="Segoe UI" w:hAnsi="Segoe UI" w:eastAsia="Times New Roman" w:cs="Segoe UI"/>
          <w:color w:val="1A1B1C"/>
          <w:lang w:eastAsia="ru-RU"/>
        </w:rPr>
      </w:pPr>
      <w:bookmarkStart w:id="290" w:name="$p271"/>
      <w:bookmarkEnd w:id="290"/>
      <w:r>
        <w:rPr>
          <w:rFonts w:eastAsia="Times New Roman" w:cs="Segoe UI" w:ascii="Segoe UI" w:hAnsi="Segoe UI"/>
          <w:i/>
          <w:iCs/>
          <w:color w:val="246480"/>
          <w:sz w:val="17"/>
          <w:szCs w:val="17"/>
          <w:bdr w:val="dotted" w:sz="6" w:space="0" w:color="B3D8E7"/>
          <w:lang w:eastAsia="ru-RU"/>
        </w:rPr>
        <w:t>27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дного элемента на другой и обратно в пределах этой группы. Если за этим следует неверный ответ и экспериментатор указывает ошибку, ребенок продолжает рассматривать ту же группу элементов или переходит к соседней группе, включающей 1—2 новых элемента при сохранении части старых (например, от рассматривания элементов № 7—8 переходит к элементам № 5—7). Важной особенностью поиска у детей этого возраста является то, что смена группы элементов, в которой ведется поиск, во «многих случаях происходит вне связи с характером допущенной ребенком ошибки. Так, если при ответе был указан элемент больший, чем нужно, дальнейший поиск может с равным успехом вестись как среди меньших, так и среди еще больших элемен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ребенок в конце концов и дает верный ответ, ему предшествует не последовательное приближение к нужному элементу, а сравнительно беспорядочное указание элементов, то более, то менее сходных с искомым, причем наблюдаются случаи повторения ответов, уже оцененных ранее экспериментатором как неверны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зникает впечатление, что дети подменяют задачу поиска нужного элемента в ряду более элементарной — задачей поиска в небольшой группе, выделенной на основе общего впечатления о величине образца. Ответы детей основаны скорее на угадывании, чем на более или менее систематическом пересмотре элементов ряда в их соотношении с образцом.</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Действия детей среднего дошкольного возраста отличаются от действий малышей прежде всего тем, что они всегда ведут поиск вплоть до получения правильного результата. Поиск приобретает более упорядоченный характер. Они значительно чаще, чем малыши, возвращаются к фиксации образца, хотя каждый раз длительность этой фиксации весьма невелика. Резко возрастает общая длительность поиска, достигая при предъявлении первого образца 110—140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Возрастает также количество осматриваемых в процессе поиска элементов ряда. В большинстве случаев ребенок осматривает 8—10 элементов из 11. В ряде случаев наблюдается перемежающееся расширение и сужение зоны поиска: ребенок сравнительно бегло осматривает широкий участок ряда, затем сосредоточивается на 2—3 элементах, фиксируя их многократно, после чего следует ответ. Указание экспериментатора</w:t>
      </w:r>
    </w:p>
    <w:p>
      <w:pPr>
        <w:pStyle w:val="Normal"/>
        <w:shd w:fill="FFFFFF" w:val="clear"/>
        <w:spacing w:lineRule="auto" w:line="240" w:before="0" w:after="0"/>
        <w:rPr>
          <w:rFonts w:ascii="Segoe UI" w:hAnsi="Segoe UI" w:eastAsia="Times New Roman" w:cs="Segoe UI"/>
          <w:color w:val="1A1B1C"/>
          <w:lang w:eastAsia="ru-RU"/>
        </w:rPr>
      </w:pPr>
      <w:bookmarkStart w:id="291" w:name="$p272"/>
      <w:bookmarkEnd w:id="291"/>
      <w:r>
        <w:rPr>
          <w:rFonts w:eastAsia="Times New Roman" w:cs="Segoe UI" w:ascii="Segoe UI" w:hAnsi="Segoe UI"/>
          <w:i/>
          <w:iCs/>
          <w:color w:val="246480"/>
          <w:sz w:val="17"/>
          <w:szCs w:val="17"/>
          <w:bdr w:val="dotted" w:sz="6" w:space="0" w:color="B3D8E7"/>
          <w:lang w:eastAsia="ru-RU"/>
        </w:rPr>
        <w:t>27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а ошибочность ответа почти всегда ведет к новому осмотру образца, и следующий этап поиска начинается заново, по-видимому, более или менее безотносительно к предыдущему этапу. Это создает значительную разбросанность ответов, отсутствие последовательного «прощупывания» определенной зоны, причем часто следующие друг за другом ответы отслоят на 3—4 и даже на 6 элементов один от другого. Таким образом, единая система поиска с использованием свойств ряда отсутствует и здесь, хотя каждый отдельной этап (т. е. процесс поиска от начала и до первого ответа или между двумя ответами) является значительно более организованным, чем у младших детей, и включает моменты рационального движения по ряду.</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аиболее организован поиск у детей старшего дошкольного возраста. Общая длительность поиска у них меньше не только, чем у средних, но и чем у младших дошкольников. В большинстве случаев она не превышает 10—20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Однако если у малышей короткое время поиска связано с отсутствием рациональных приемов, то у старших детей, напротив, оно объясняется наличием приемов, быстро приводящих к правильному ответу. Резко возрастает количество возвратов к образцу и удельный вес времени, затрачиваемого на его рассматривание, в общей длительности поиска (до половины этой длительности). Вместе с тем поиск не начинается заново после каждого ответа или каждого возврата к образцу, а с самого начала и до конца идет по определенной системе. Это либо чередование беглого осмотра значительного участка ряда и внимательного рассматривания узких участков, содержащих, по предположению ребенка, нужный элемент, либо с самого начала — прощупывание узкого диапазона. Последнее в отличие от картины, наблюдавшейся у малышей, происходит только в случае, если нужный элемент действительно находится в этом диапазоне. Ошибочные ответы есть и у старших детей, однако эти ответы во всех случаях говорят о сплошном «прощупывании» определенной локальной зоны: они падают на элементы, находящиеся рядом друг с другом, иногда подряд, а иногда охватывая 3—4 соседних элемента по типу «вилки» (например, № 3, 5, 4) (рис. 17).</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писанные нами возрастные особенности поисковых</w:t>
      </w:r>
    </w:p>
    <w:p>
      <w:pPr>
        <w:pStyle w:val="Normal"/>
        <w:shd w:fill="FFFFFF" w:val="clear"/>
        <w:spacing w:lineRule="auto" w:line="240" w:before="0" w:after="0"/>
        <w:rPr>
          <w:rFonts w:ascii="Segoe UI" w:hAnsi="Segoe UI" w:eastAsia="Times New Roman" w:cs="Segoe UI"/>
          <w:color w:val="1A1B1C"/>
          <w:lang w:eastAsia="ru-RU"/>
        </w:rPr>
      </w:pPr>
      <w:bookmarkStart w:id="292" w:name="$p273"/>
      <w:bookmarkEnd w:id="292"/>
      <w:r>
        <w:rPr>
          <w:rFonts w:eastAsia="Times New Roman" w:cs="Segoe UI" w:ascii="Segoe UI" w:hAnsi="Segoe UI"/>
          <w:i/>
          <w:iCs/>
          <w:color w:val="246480"/>
          <w:sz w:val="17"/>
          <w:szCs w:val="17"/>
          <w:bdr w:val="dotted" w:sz="6" w:space="0" w:color="B3D8E7"/>
          <w:lang w:eastAsia="ru-RU"/>
        </w:rPr>
        <w:t>27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вижений взора в сочетании с распределением ошибочных и правильных ответов дают основание для вывода о том, что на протяжении дошкольного детства возникает все более адекватный учет связи элементов в сериационном ряду, свидетельствующий об овладении специфическими свойствами такого ряда. Однако движения глаз дают лишь внешнюю картину поиска. Не всегда ясно, с какой целью ребенок переводит взор с одного элемента на другой, происходит ли при этом каждый раз сопоставление величины элемента с заданной величиной или, например, просто общее ознакомление с имеющимися элементами, выяснение их взаимных отношений и т. п.</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4762500" cy="34099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9" t="-13" r="-9" b="-13"/>
                    <a:stretch>
                      <a:fillRect/>
                    </a:stretch>
                  </pic:blipFill>
                  <pic:spPr bwMode="auto">
                    <a:xfrm>
                      <a:off x="0" y="0"/>
                      <a:ext cx="4762500" cy="340995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17.</w:t>
      </w:r>
      <w:r>
        <w:rPr>
          <w:rFonts w:eastAsia="Times New Roman" w:cs="Segoe UI" w:ascii="Segoe UI" w:hAnsi="Segoe UI"/>
          <w:color w:val="1A1B1C"/>
          <w:sz w:val="17"/>
          <w:szCs w:val="17"/>
          <w:lang w:eastAsia="ru-RU"/>
        </w:rPr>
        <w:t> Ход зрительного поиска элемента заданной величины у испытуемого Игоря М. (7 лет). Образцом являлся элемент № 4. Крестиками обозначены моменты ответа. Цифра рядом с крестиком обозначает номер элемента, указанного ребенком. Вертикальные линии обозначают периоды фиксации образц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ля более детального изучения внутренней, собственно психологической стороны «движения по ряду» нами была применена методика, основанная на сравнении поиска объектов заданной величины в сериационном ряду и в неупорядоченном множестве [51].</w:t>
      </w:r>
    </w:p>
    <w:p>
      <w:pPr>
        <w:pStyle w:val="Normal"/>
        <w:shd w:fill="FFFFFF" w:val="clear"/>
        <w:spacing w:lineRule="auto" w:line="240" w:before="0" w:after="0"/>
        <w:rPr>
          <w:rFonts w:ascii="Segoe UI" w:hAnsi="Segoe UI" w:eastAsia="Times New Roman" w:cs="Segoe UI"/>
          <w:color w:val="1A1B1C"/>
          <w:lang w:eastAsia="ru-RU"/>
        </w:rPr>
      </w:pPr>
      <w:bookmarkStart w:id="293" w:name="$p274"/>
      <w:bookmarkEnd w:id="293"/>
      <w:r>
        <w:rPr>
          <w:rFonts w:eastAsia="Times New Roman" w:cs="Segoe UI" w:ascii="Segoe UI" w:hAnsi="Segoe UI"/>
          <w:i/>
          <w:iCs/>
          <w:color w:val="246480"/>
          <w:sz w:val="17"/>
          <w:szCs w:val="17"/>
          <w:bdr w:val="dotted" w:sz="6" w:space="0" w:color="B3D8E7"/>
          <w:lang w:eastAsia="ru-RU"/>
        </w:rPr>
        <w:t>274</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пыты проводились при помощи прибора, имеющего панель с 21 клавишем. На каждом клавише укреплялась бумажная полоска шириной 1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Полоски имели длину от 5 до 1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с величиной различия между соседними элементами 0,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Они укреплялись на клавишах с таким расчетом, чтобы их центры находилась на одной линии.</w:t>
      </w:r>
    </w:p>
    <w:p>
      <w:pPr>
        <w:pStyle w:val="Normal"/>
        <w:shd w:fill="FFFFFF" w:val="clear"/>
        <w:spacing w:lineRule="auto" w:line="240" w:before="240" w:after="0"/>
        <w:ind w:firstLine="360"/>
        <w:jc w:val="both"/>
        <w:rPr/>
      </w:pPr>
      <w:r>
        <w:rPr>
          <w:rFonts w:eastAsia="Times New Roman" w:cs="Segoe UI" w:ascii="Segoe UI" w:hAnsi="Segoe UI"/>
          <w:color w:val="1A1B1C"/>
          <w:lang w:eastAsia="ru-RU"/>
        </w:rPr>
        <w:t>В одних случаях полоски располагалась в порядке постепенного нарастания величины от № 1 до № 21 (от 5 до 15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в других случаях — вперемежку в следующем порядке: № 11, 17, 3, 12, 19, 4, 7, 16, 9, 1, 10, 21, 13, 5, 15, 2, 8, 18, 6, 20, 14 (рис. 18).</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д панелью прибора была укреплена лампочка, которую при помощи переключателя можно было подсоединить к любому клавишу из 21.</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проведении опыта ребенка сажали перед панелью и говорили, что он должен найти полоску точно такой же длины, как та, которую ему покажет экспериментатор, и нажать на нее пальцем. Если полоска будет найдена правильно, загорится лампочка. Экспериментатор фиксировал в протоколе порядок, в котором ребенок нажимал клавиши, отыскивая нужный объект.</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роме различия в расположении полосок на панели, условия проведения опытов варьировались в том отношении, что в одних случаях нажатые ребенком клавиши оставались в том же положении, и это давало испытуемому возможность видеть уже пройденный путь, в других же случаях каждый клавиш после нажима возвращался в исходное положение. Наконец, в опыты с детьми старшей группы в некоторых случаях вводилось дополнительное усложнение: образец показывался ребенку при закрытой панели, потом прятался. Панель открывалась после 15-секундной паузы, и ребенок должен был осуществить выбор по представляемому образцу.</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езультате сочетания указанных вариантов было разработано и проведено 6 серий опы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1. Поиск в правильном ряду при наличном образце без возврата клавиш в исходное положение.</w:t>
      </w:r>
    </w:p>
    <w:p>
      <w:pPr>
        <w:pStyle w:val="Normal"/>
        <w:shd w:fill="FFFFFF" w:val="clear"/>
        <w:spacing w:lineRule="auto" w:line="240" w:before="0" w:after="0"/>
        <w:rPr>
          <w:rFonts w:ascii="Segoe UI" w:hAnsi="Segoe UI" w:eastAsia="Times New Roman" w:cs="Segoe UI"/>
          <w:color w:val="1A1B1C"/>
          <w:lang w:eastAsia="ru-RU"/>
        </w:rPr>
      </w:pPr>
      <w:bookmarkStart w:id="294" w:name="$p275"/>
      <w:bookmarkEnd w:id="294"/>
      <w:r>
        <w:rPr>
          <w:rFonts w:eastAsia="Times New Roman" w:cs="Segoe UI" w:ascii="Segoe UI" w:hAnsi="Segoe UI"/>
          <w:i/>
          <w:iCs/>
          <w:color w:val="246480"/>
          <w:sz w:val="17"/>
          <w:szCs w:val="17"/>
          <w:bdr w:val="dotted" w:sz="6" w:space="0" w:color="B3D8E7"/>
          <w:lang w:eastAsia="ru-RU"/>
        </w:rPr>
        <w:t>275</w:t>
      </w:r>
    </w:p>
    <w:p>
      <w:pPr>
        <w:pStyle w:val="Normal"/>
        <w:shd w:fill="FFFFFF" w:val="clear"/>
        <w:spacing w:lineRule="auto" w:line="240" w:before="0" w:after="0"/>
        <w:jc w:val="center"/>
        <w:rPr>
          <w:rFonts w:ascii="Segoe UI" w:hAnsi="Segoe UI" w:eastAsia="Times New Roman" w:cs="Segoe UI"/>
          <w:color w:val="1A1B1C"/>
          <w:lang w:val="en-US" w:eastAsia="ru-RU"/>
        </w:rPr>
      </w:pPr>
      <w:r>
        <w:rPr>
          <w:rFonts w:eastAsia="Times New Roman" w:cs="Segoe UI" w:ascii="Segoe UI" w:hAnsi="Segoe UI"/>
          <w:color w:val="1A1B1C"/>
          <w:lang w:val="en-US" w:eastAsia="ru-RU"/>
        </w:rPr>
        <w:drawing>
          <wp:inline distT="0" distB="0" distL="0" distR="0">
            <wp:extent cx="3810000" cy="522478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2" t="-9" r="-12" b="-9"/>
                    <a:stretch>
                      <a:fillRect/>
                    </a:stretch>
                  </pic:blipFill>
                  <pic:spPr bwMode="auto">
                    <a:xfrm>
                      <a:off x="0" y="0"/>
                      <a:ext cx="3810000" cy="5224780"/>
                    </a:xfrm>
                    <a:prstGeom prst="rect">
                      <a:avLst/>
                    </a:prstGeom>
                  </pic:spPr>
                </pic:pic>
              </a:graphicData>
            </a:graphic>
          </wp:inline>
        </w:drawing>
      </w:r>
    </w:p>
    <w:tbl>
      <w:tblPr>
        <w:tblW w:w="9280" w:type="dxa"/>
        <w:jc w:val="center"/>
        <w:tblInd w:w="0" w:type="dxa"/>
        <w:tblLayout w:type="fixed"/>
        <w:tblCellMar>
          <w:top w:w="0" w:type="dxa"/>
          <w:left w:w="0" w:type="dxa"/>
          <w:bottom w:w="0" w:type="dxa"/>
          <w:right w:w="0" w:type="dxa"/>
        </w:tblCellMar>
      </w:tblPr>
      <w:tblGrid>
        <w:gridCol w:w="9280"/>
      </w:tblGrid>
      <w:tr>
        <w:trPr/>
        <w:tc>
          <w:tcPr>
            <w:tcW w:w="9280" w:type="dxa"/>
            <w:tcBorders/>
          </w:tcPr>
          <w:p>
            <w:pPr>
              <w:pStyle w:val="Normal"/>
              <w:spacing w:lineRule="auto" w:line="240" w:before="240" w:after="480"/>
              <w:ind w:left="480" w:hanging="480"/>
              <w:rPr/>
            </w:pPr>
            <w:r>
              <w:rPr>
                <w:rFonts w:eastAsia="Times New Roman" w:cs="Times New Roman" w:ascii="Times New Roman" w:hAnsi="Times New Roman"/>
                <w:i/>
                <w:iCs/>
                <w:sz w:val="17"/>
                <w:szCs w:val="17"/>
                <w:lang w:eastAsia="ru-RU"/>
              </w:rPr>
              <w:t>Рис. 18.</w:t>
            </w:r>
            <w:r>
              <w:rPr>
                <w:rFonts w:eastAsia="Times New Roman" w:cs="Times New Roman" w:ascii="Times New Roman" w:hAnsi="Times New Roman"/>
                <w:sz w:val="17"/>
                <w:szCs w:val="17"/>
                <w:lang w:eastAsia="ru-RU"/>
              </w:rPr>
              <w:t> Расположение полосок на панели в экспериментах по изучению «практического» поиска элемента заданной величины:</w:t>
              <w:br/>
              <w:t>а) правильный сериационный ряд,</w:t>
              <w:br/>
              <w:t>б) неупорядоченное множество Поиск в правильном ряду при наличном образце с возвратом клавиш в исходное положение.</w:t>
            </w:r>
          </w:p>
        </w:tc>
      </w:tr>
    </w:tbl>
    <w:p>
      <w:pPr>
        <w:pStyle w:val="Normal"/>
        <w:shd w:fill="FFFFFF" w:val="clear"/>
        <w:spacing w:lineRule="auto" w:line="240" w:before="0" w:after="0"/>
        <w:rPr>
          <w:rFonts w:ascii="Segoe UI" w:hAnsi="Segoe UI" w:eastAsia="Times New Roman" w:cs="Segoe UI"/>
          <w:color w:val="1A1B1C"/>
          <w:lang w:eastAsia="ru-RU"/>
        </w:rPr>
      </w:pPr>
      <w:r>
        <w:rPr>
          <w:rFonts w:eastAsia="Times New Roman" w:cs="Segoe UI" w:ascii="Segoe UI" w:hAnsi="Segoe UI"/>
          <w:color w:val="1A1B1C"/>
          <w:lang w:eastAsia="ru-RU"/>
        </w:rPr>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3. Поиск в множестве при наличном образце без возврата клавиш.</w:t>
      </w:r>
    </w:p>
    <w:p>
      <w:pPr>
        <w:pStyle w:val="Normal"/>
        <w:shd w:fill="FFFFFF" w:val="clear"/>
        <w:spacing w:lineRule="auto" w:line="240" w:before="0" w:after="0"/>
        <w:rPr>
          <w:rFonts w:ascii="Segoe UI" w:hAnsi="Segoe UI" w:eastAsia="Times New Roman" w:cs="Segoe UI"/>
          <w:color w:val="1A1B1C"/>
          <w:lang w:eastAsia="ru-RU"/>
        </w:rPr>
      </w:pPr>
      <w:bookmarkStart w:id="295" w:name="$p276"/>
      <w:bookmarkEnd w:id="295"/>
      <w:r>
        <w:rPr>
          <w:rFonts w:eastAsia="Times New Roman" w:cs="Segoe UI" w:ascii="Segoe UI" w:hAnsi="Segoe UI"/>
          <w:i/>
          <w:iCs/>
          <w:color w:val="246480"/>
          <w:sz w:val="17"/>
          <w:szCs w:val="17"/>
          <w:bdr w:val="dotted" w:sz="6" w:space="0" w:color="B3D8E7"/>
          <w:lang w:eastAsia="ru-RU"/>
        </w:rPr>
        <w:t>276</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4. Поиск в множестве при наличном образце с возвратом клавиш.</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5. Поиск в множестве при представляемом образце без возврата клавиш.</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6. Поиск в множестве при представляемом образце с возвратом клавиш.</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ерии 1—4 проводились со всеми испытуемыми, серии 5 и 6 — только со старшими детьми (5—7 л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опытах каждой серии ребенку предъявлялось по три образца: № 3, 15 и 9 или № 18, 7 и 13. Места, занимаемые соответствующими объектами, оставались постоянными как в правильном ряду, так и в беспорядочном множестве. Половина испытуемых каждого возраста участвовала в опытах разных серий в порядке их нумерации, другая половина — в следующем порядке: 2—1—4—3—6—5.</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езультате опытов обнаружились существенные возрастные различия в возможностях использования детьми объективных свойств сериационного ряда и реконструкции этих свой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 детей от 3 до 4 лет основным путем поиска в ряду является путь его сплошного перебора, начинающегося от одного из концов. В отдельных случаях перебирается не весь ряд, а его часть, но далеко не всегда в эту часть попадает нужный элемент (рис. 19).</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278828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 t="-16" r="-8" b="-16"/>
                    <a:stretch>
                      <a:fillRect/>
                    </a:stretch>
                  </pic:blipFill>
                  <pic:spPr bwMode="auto">
                    <a:xfrm>
                      <a:off x="0" y="0"/>
                      <a:ext cx="5715000" cy="2788285"/>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19.</w:t>
      </w:r>
      <w:r>
        <w:rPr>
          <w:rFonts w:eastAsia="Times New Roman" w:cs="Segoe UI" w:ascii="Segoe UI" w:hAnsi="Segoe UI"/>
          <w:color w:val="1A1B1C"/>
          <w:sz w:val="17"/>
          <w:szCs w:val="17"/>
          <w:lang w:eastAsia="ru-RU"/>
        </w:rPr>
        <w:t> Ход «практического» поиска элемента заданной величины в сериационном ряду у испытуемой Тани Ц. (3 года 8 мес.) Горизонтальной линией на каждом графике отмечен элемент, равный образц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Лишение детей возможности фиксировать пройденный путь действует в большинстве случаев дезорганизующе:</w:t>
      </w:r>
    </w:p>
    <w:p>
      <w:pPr>
        <w:pStyle w:val="Normal"/>
        <w:shd w:fill="FFFFFF" w:val="clear"/>
        <w:spacing w:lineRule="auto" w:line="240" w:before="0" w:after="0"/>
        <w:rPr>
          <w:rFonts w:ascii="Segoe UI" w:hAnsi="Segoe UI" w:eastAsia="Times New Roman" w:cs="Segoe UI"/>
          <w:color w:val="1A1B1C"/>
          <w:lang w:eastAsia="ru-RU"/>
        </w:rPr>
      </w:pPr>
      <w:bookmarkStart w:id="296" w:name="$p277"/>
      <w:bookmarkEnd w:id="296"/>
      <w:r>
        <w:rPr>
          <w:rFonts w:eastAsia="Times New Roman" w:cs="Segoe UI" w:ascii="Segoe UI" w:hAnsi="Segoe UI"/>
          <w:i/>
          <w:iCs/>
          <w:color w:val="246480"/>
          <w:sz w:val="17"/>
          <w:szCs w:val="17"/>
          <w:bdr w:val="dotted" w:sz="6" w:space="0" w:color="B3D8E7"/>
          <w:lang w:eastAsia="ru-RU"/>
        </w:rPr>
        <w:t>27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ети не могут осуществить последовательный перебор и либо отказываются от поиска, либо терпят неудач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иск в множестве в этом возрасте происходит так же, как и поиск в ряду, — путем более или менее полного перебора. Только у одного ребенка намечается кое-какая избирательность — при переборе самые «неподходящие» элементы опускаютс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 детей от 4 до 5 лет основным путем поиска в ряду продолжает оставаться более или менее полный перебор элементов. Однако сплошной перебор всего ряда, начинающийся каждый раз с одного и того же конца, который преобладает у трехлеток, здесь встречается лишь в отдельных случаях. У большинства детей наблюдаются другие формы перебора, в большей или меньшей степени регулируемые зрительным сопоставлением элементов ряда с образцом (перебор, исходный пункт которого меняется в зависимости от величины образца; перебор участков ряда, при котором ребенок, начиная движение в противоположную сторону от нужного элемента, через какое-то количество ходов замечает это и начинает перебор заново в другом направлении). У отдельных детей появляются более совершенные формы поиска, которые можно назвать поиском по типу «вилки»: ребенок вначале как бы ограничивает с двух сторон зону поиска, затем более или менее последовательно производит опробование элементов внутри этой зоны. Наконец, в единичных случаях имеются «прямые попадания» — нахождение нужного элемента при первом нажим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меется ряд фактов, показывающих, что все виды поиска, отличающиеся от сплошного перебора, являются определенной комбинацией зрительного и практического движения по ряду. Во многих случаях, прежде чем приступить к нажимам, дети последовательно прикасаются пальцем к элементам ряда или ведут пальцем вдоль панели, что позволяет определить пути зрительного движения по ряду. В рассматриваемом возрасте это движение, как правило, представляет собой последовательный осмотр («зрительный перебор») ряда, дающий возможность осуществить затем практический поиск в более узком диапазон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редко дети пытаются измерить образец пальцами и потом нести снятую «мерку» (растопыренные пальцы)</w:t>
      </w:r>
    </w:p>
    <w:p>
      <w:pPr>
        <w:pStyle w:val="Normal"/>
        <w:shd w:fill="FFFFFF" w:val="clear"/>
        <w:spacing w:lineRule="auto" w:line="240" w:before="0" w:after="0"/>
        <w:rPr>
          <w:rFonts w:ascii="Segoe UI" w:hAnsi="Segoe UI" w:eastAsia="Times New Roman" w:cs="Segoe UI"/>
          <w:color w:val="1A1B1C"/>
          <w:lang w:eastAsia="ru-RU"/>
        </w:rPr>
      </w:pPr>
      <w:bookmarkStart w:id="297" w:name="$p278"/>
      <w:bookmarkEnd w:id="297"/>
      <w:r>
        <w:rPr>
          <w:rFonts w:eastAsia="Times New Roman" w:cs="Segoe UI" w:ascii="Segoe UI" w:hAnsi="Segoe UI"/>
          <w:i/>
          <w:iCs/>
          <w:color w:val="246480"/>
          <w:sz w:val="17"/>
          <w:szCs w:val="17"/>
          <w:bdr w:val="dotted" w:sz="6" w:space="0" w:color="B3D8E7"/>
          <w:lang w:eastAsia="ru-RU"/>
        </w:rPr>
        <w:t>27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доль ряда. Имеются также попытки вопреки инструкции прикладывать образец к элементам ряд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Лишение детей возможности видеть пройденный путь в большинстве случаев дезорганизует их действия и резко снижает успешность поиска. Поиск типа «вилки» исчезает. Основным путем выполнения задания становится у всех детей более или менее систематический перебор элементов, но в отдельных случаях наблюдается явное сочетание практического перебора со зрительным движением по ряду: практически опробуется только часть элементов, пропуски же заполняются их осмотром (эти случаи по внешней форме напоминают случаи практического перебора ряда с пропусками, зависящими от того, что ребенок «теряет» систематичность движения, но по своему смыслу они прямо противоположны и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поиске в множестве часть детей производит сплошной перебор всего множества или более или менее крупных его участков. Однако у половины детей намечается другой путь — движение по множеству с опробованием только тех элементов, которые не слишком резко отличаются от образца (что свидетельствует, по-видимому, о выделении групп «маленьких» и «больших» элементов). У одного ребенка опробование элементов, принадлежащих к соответствующей группе, не было связано с движением по множеству, а производилось в произвольном порядк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 старших детей (5 лет 6 мес. — 7 лет) наблюдается значительное количество рациональных приемов поиска нужного элемента: поиск типа «вилки», причем гораздо более чистый, чем у четырехлеток; последовательное расширение поиска в обе стороны от исходной точки; опробование локального участка ряда со сменой направления движения. Перебор элементов приобретает совершенно иной характер, чем у малышей: преобладает перебор очень небольшого количества элементов, начинающийся вблизи нужного и всегда идущий в нужную сторону. В отличие от младших детей один и тот же ребенок в разных случаях применяет разные приемы в зависимости от оценки им соотношения между образцом и первым из опробуемых элементов. Существенно увеличивается количество «прямых попаданий» (рис. 20).</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Лишение детей возможности видеть пройденный путь, как правило, не приводит к изменению приемов поиска,</w:t>
      </w:r>
    </w:p>
    <w:p>
      <w:pPr>
        <w:pStyle w:val="Normal"/>
        <w:shd w:fill="FFFFFF" w:val="clear"/>
        <w:spacing w:lineRule="auto" w:line="240" w:before="0" w:after="0"/>
        <w:rPr>
          <w:rFonts w:ascii="Segoe UI" w:hAnsi="Segoe UI" w:eastAsia="Times New Roman" w:cs="Segoe UI"/>
          <w:color w:val="1A1B1C"/>
          <w:lang w:eastAsia="ru-RU"/>
        </w:rPr>
      </w:pPr>
      <w:bookmarkStart w:id="298" w:name="$p279"/>
      <w:bookmarkEnd w:id="298"/>
      <w:r>
        <w:rPr>
          <w:rFonts w:eastAsia="Times New Roman" w:cs="Segoe UI" w:ascii="Segoe UI" w:hAnsi="Segoe UI"/>
          <w:i/>
          <w:iCs/>
          <w:color w:val="246480"/>
          <w:sz w:val="17"/>
          <w:szCs w:val="17"/>
          <w:bdr w:val="dotted" w:sz="6" w:space="0" w:color="B3D8E7"/>
          <w:lang w:eastAsia="ru-RU"/>
        </w:rPr>
        <w:t>27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хотя несколько снижает их четкость.</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482473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 t="-9" r="-8" b="-9"/>
                    <a:stretch>
                      <a:fillRect/>
                    </a:stretch>
                  </pic:blipFill>
                  <pic:spPr bwMode="auto">
                    <a:xfrm>
                      <a:off x="0" y="0"/>
                      <a:ext cx="5715000" cy="482473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20.</w:t>
      </w:r>
      <w:r>
        <w:rPr>
          <w:rFonts w:eastAsia="Times New Roman" w:cs="Segoe UI" w:ascii="Segoe UI" w:hAnsi="Segoe UI"/>
          <w:color w:val="1A1B1C"/>
          <w:sz w:val="17"/>
          <w:szCs w:val="17"/>
          <w:lang w:eastAsia="ru-RU"/>
        </w:rPr>
        <w:t> Ход «практического» поиска элемента заданной величины в сериационном ряду у испытуемого Пети В. (6 лет 1 мес.)</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обенно любопытно, что при поиске в множестве многие дети явно «реконструируют» ряд, применяя те же приемы поиска, что и при наличии правильного расположения элемен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введение поиска при представляемом образце, особенно когда дети не могут видеть пройденный путь, лишает их возможности выполнения такой «реконструкции», и поиск осуществляется примитивными способами, напоминающими способы поиска в множестве при наличном образце у детей 4 л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емы поиска, применяемые старшими детьми, свидетельствуют об учете ими таких свойств ряда, как постоянная направленность нарастания величины элементов (иными словами, наличие транзитивных отношений между элементами) и относительность величины каждого элемента (он одновременно больше предыдущего и меньше последующе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правления возрастных изменений в характере использования детьми сериационного ряда при осуществлении поиска могут быть сформулированы так:</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1. От полного отсутствия использования ряда (ряд равен множеству) к использованию его отдельных свойств (распределение объектов по группам разной величины) и далее к учету и использованию специфической взаимосвязи элементов (транзитивность отношений, относительность значения призна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2. От стереотипных приемов использования свойств ряда к многообразию этих приемов, их смене в зависимости от конкретных условий поис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3. От использования свойств ряда только при его актуальном восприятии к реконструкции этих свойств в представлении (движение по множеству как по ряду).</w:t>
      </w:r>
    </w:p>
    <w:p>
      <w:pPr>
        <w:pStyle w:val="Normal"/>
        <w:shd w:fill="FFFFFF" w:val="clear"/>
        <w:spacing w:lineRule="auto" w:line="240" w:before="0" w:after="0"/>
        <w:rPr>
          <w:rFonts w:ascii="Segoe UI" w:hAnsi="Segoe UI" w:eastAsia="Times New Roman" w:cs="Segoe UI"/>
          <w:color w:val="1A1B1C"/>
          <w:lang w:eastAsia="ru-RU"/>
        </w:rPr>
      </w:pPr>
      <w:bookmarkStart w:id="299" w:name="$p280"/>
      <w:bookmarkEnd w:id="299"/>
      <w:r>
        <w:rPr>
          <w:rFonts w:eastAsia="Times New Roman" w:cs="Segoe UI" w:ascii="Segoe UI" w:hAnsi="Segoe UI"/>
          <w:i/>
          <w:iCs/>
          <w:color w:val="246480"/>
          <w:sz w:val="17"/>
          <w:szCs w:val="17"/>
          <w:bdr w:val="dotted" w:sz="6" w:space="0" w:color="B3D8E7"/>
          <w:lang w:eastAsia="ru-RU"/>
        </w:rPr>
        <w:t>280</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ерейдем к описанию поиска ребенком заданного объекта в цветовых матрицах. Матрицы содержали по 49 цветовых полей на белом фоне (7 рядов, по 7 полей в каждом ряду). Общий размер матрицы был равен 40×40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Каждое цветовое поле представляло собой кружок диаметром 22 </w:t>
      </w:r>
      <w:r>
        <w:rPr>
          <w:rFonts w:eastAsia="Times New Roman" w:cs="Segoe UI" w:ascii="Segoe UI" w:hAnsi="Segoe UI"/>
          <w:i/>
          <w:iCs/>
          <w:color w:val="1A1B1C"/>
          <w:lang w:eastAsia="ru-RU"/>
        </w:rPr>
        <w:t>мм</w:t>
      </w:r>
      <w:r>
        <w:rPr>
          <w:rFonts w:eastAsia="Times New Roman" w:cs="Segoe UI" w:ascii="Segoe UI" w:hAnsi="Segoe UI"/>
          <w:color w:val="1A1B1C"/>
          <w:lang w:eastAsia="ru-RU"/>
        </w:rPr>
        <w:t>, расстояние между кружками как по горизонтали, так и по вертикали было равно 27 </w:t>
      </w:r>
      <w:r>
        <w:rPr>
          <w:rFonts w:eastAsia="Times New Roman" w:cs="Segoe UI" w:ascii="Segoe UI" w:hAnsi="Segoe UI"/>
          <w:i/>
          <w:iCs/>
          <w:color w:val="1A1B1C"/>
          <w:lang w:eastAsia="ru-RU"/>
        </w:rPr>
        <w:t>мм</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ходе исследования применялись две матрицы, различавшиеся расположением цветовых полей. В одной из них каждый ряд включал поля одного и того же цветового тона, но разной светлоты и насыщенности. Порядок следования цветовых тонов (сверху вниз) соответствовал их расположению в спектре (К, О, Ж, З, Г, С, Ф). Светлота и насыщенность полей в каждом ряду изменялась последовательно, слева направо от насыщенного поля средней светлоты к слабо насыщенному и наиболее светлому (8/8, 7/7, 6/6, 5/5, 4/4, 3/3, 2/2 по «Атласу цветов» Е. Б. Рабкина). В другой матрице те же цветовые поля располагались вперемежку в случайном порядке. В центре каждой матрицы (между рядами цветовых полей) помещался сменяемый цветовой образец, по форме и размеру идентичный цветовым полям, входившим в матриц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атрица располагалась на вертикальном щите, а перед ней помещался белый экран с вырезами, соответствующими цветовым полям. Путем смещения экрана можно было практически мгновенно открыть образец и одновременно закрыть матрицу и, наоборот, открыть матрицу, закрыв образец.</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качестве образцов применялись следующие цветовые поля: Ж</w:t>
      </w:r>
      <w:r>
        <w:rPr>
          <w:rFonts w:eastAsia="Times New Roman" w:cs="Segoe UI" w:ascii="Segoe UI" w:hAnsi="Segoe UI"/>
          <w:color w:val="1A1B1C"/>
          <w:vertAlign w:val="superscript"/>
          <w:lang w:eastAsia="ru-RU"/>
        </w:rPr>
        <w:t>4</w:t>
      </w:r>
      <w:r>
        <w:rPr>
          <w:rFonts w:eastAsia="Times New Roman" w:cs="Segoe UI" w:ascii="Segoe UI" w:hAnsi="Segoe UI"/>
          <w:color w:val="1A1B1C"/>
          <w:lang w:eastAsia="ru-RU"/>
        </w:rPr>
        <w:t>/</w:t>
      </w:r>
      <w:r>
        <w:rPr>
          <w:rFonts w:eastAsia="Times New Roman" w:cs="Segoe UI" w:ascii="Segoe UI" w:hAnsi="Segoe UI"/>
          <w:color w:val="1A1B1C"/>
          <w:vertAlign w:val="subscript"/>
          <w:lang w:eastAsia="ru-RU"/>
        </w:rPr>
        <w:t>4</w:t>
      </w:r>
      <w:r>
        <w:rPr>
          <w:rFonts w:eastAsia="Times New Roman" w:cs="Segoe UI" w:ascii="Segoe UI" w:hAnsi="Segoe UI"/>
          <w:color w:val="1A1B1C"/>
          <w:lang w:eastAsia="ru-RU"/>
        </w:rPr>
        <w:t>, З</w:t>
      </w:r>
      <w:r>
        <w:rPr>
          <w:rFonts w:eastAsia="Times New Roman" w:cs="Segoe UI" w:ascii="Segoe UI" w:hAnsi="Segoe UI"/>
          <w:color w:val="1A1B1C"/>
          <w:vertAlign w:val="superscript"/>
          <w:lang w:eastAsia="ru-RU"/>
        </w:rPr>
        <w:t>2</w:t>
      </w:r>
      <w:r>
        <w:rPr>
          <w:rFonts w:eastAsia="Times New Roman" w:cs="Segoe UI" w:ascii="Segoe UI" w:hAnsi="Segoe UI"/>
          <w:color w:val="1A1B1C"/>
          <w:lang w:eastAsia="ru-RU"/>
        </w:rPr>
        <w:t>/</w:t>
      </w:r>
      <w:r>
        <w:rPr>
          <w:rFonts w:eastAsia="Times New Roman" w:cs="Segoe UI" w:ascii="Segoe UI" w:hAnsi="Segoe UI"/>
          <w:color w:val="1A1B1C"/>
          <w:vertAlign w:val="subscript"/>
          <w:lang w:eastAsia="ru-RU"/>
        </w:rPr>
        <w:t>2</w:t>
      </w:r>
      <w:r>
        <w:rPr>
          <w:rFonts w:eastAsia="Times New Roman" w:cs="Segoe UI" w:ascii="Segoe UI" w:hAnsi="Segoe UI"/>
          <w:color w:val="1A1B1C"/>
          <w:lang w:eastAsia="ru-RU"/>
        </w:rPr>
        <w:t>, Г</w:t>
      </w:r>
      <w:r>
        <w:rPr>
          <w:rFonts w:eastAsia="Times New Roman" w:cs="Segoe UI" w:ascii="Segoe UI" w:hAnsi="Segoe UI"/>
          <w:color w:val="1A1B1C"/>
          <w:vertAlign w:val="superscript"/>
          <w:lang w:eastAsia="ru-RU"/>
        </w:rPr>
        <w:t>6</w:t>
      </w:r>
      <w:r>
        <w:rPr>
          <w:rFonts w:eastAsia="Times New Roman" w:cs="Segoe UI" w:ascii="Segoe UI" w:hAnsi="Segoe UI"/>
          <w:color w:val="1A1B1C"/>
          <w:lang w:eastAsia="ru-RU"/>
        </w:rPr>
        <w:t>/</w:t>
      </w:r>
      <w:r>
        <w:rPr>
          <w:rFonts w:eastAsia="Times New Roman" w:cs="Segoe UI" w:ascii="Segoe UI" w:hAnsi="Segoe UI"/>
          <w:color w:val="1A1B1C"/>
          <w:vertAlign w:val="subscript"/>
          <w:lang w:eastAsia="ru-RU"/>
        </w:rPr>
        <w:t>6</w:t>
      </w:r>
      <w:r>
        <w:rPr>
          <w:rFonts w:eastAsia="Times New Roman" w:cs="Segoe UI" w:ascii="Segoe UI" w:hAnsi="Segoe UI"/>
          <w:color w:val="1A1B1C"/>
          <w:lang w:eastAsia="ru-RU"/>
        </w:rPr>
        <w:t>, О</w:t>
      </w:r>
      <w:r>
        <w:rPr>
          <w:rFonts w:eastAsia="Times New Roman" w:cs="Segoe UI" w:ascii="Segoe UI" w:hAnsi="Segoe UI"/>
          <w:color w:val="1A1B1C"/>
          <w:vertAlign w:val="superscript"/>
          <w:lang w:eastAsia="ru-RU"/>
        </w:rPr>
        <w:t>8</w:t>
      </w:r>
      <w:r>
        <w:rPr>
          <w:rFonts w:eastAsia="Times New Roman" w:cs="Segoe UI" w:ascii="Segoe UI" w:hAnsi="Segoe UI"/>
          <w:color w:val="1A1B1C"/>
          <w:lang w:eastAsia="ru-RU"/>
        </w:rPr>
        <w:t>/</w:t>
      </w:r>
      <w:r>
        <w:rPr>
          <w:rFonts w:eastAsia="Times New Roman" w:cs="Segoe UI" w:ascii="Segoe UI" w:hAnsi="Segoe UI"/>
          <w:color w:val="1A1B1C"/>
          <w:vertAlign w:val="subscript"/>
          <w:lang w:eastAsia="ru-RU"/>
        </w:rPr>
        <w:t>8</w:t>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Цветовые поля, соответствующие образцам, в обеих матрицах занимали одни и те же мест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ри проведении экспериментов установку располагали на расстоянии 30 </w:t>
      </w:r>
      <w:r>
        <w:rPr>
          <w:rFonts w:eastAsia="Times New Roman" w:cs="Segoe UI" w:ascii="Segoe UI" w:hAnsi="Segoe UI"/>
          <w:i/>
          <w:iCs/>
          <w:color w:val="1A1B1C"/>
          <w:lang w:eastAsia="ru-RU"/>
        </w:rPr>
        <w:t>см</w:t>
      </w:r>
      <w:r>
        <w:rPr>
          <w:rFonts w:eastAsia="Times New Roman" w:cs="Segoe UI" w:ascii="Segoe UI" w:hAnsi="Segoe UI"/>
          <w:color w:val="1A1B1C"/>
          <w:lang w:eastAsia="ru-RU"/>
        </w:rPr>
        <w:t> от глаз ребенка. При закрытых матрице и образце ему объяснялась задача: «Сейчас я покажу тебе кружок. Ты должен хорошенько посмотреть и запомнить, какого он цвета. Потом я покажу тебе много других кружков, и ты найдешь среди них кружок точно такого же цвета». Затем экспериментатор открывал образец и демонстрировал его ребенку в течение 10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после чего образец убирался и одновременно</w:t>
      </w:r>
    </w:p>
    <w:p>
      <w:pPr>
        <w:pStyle w:val="Normal"/>
        <w:shd w:fill="FFFFFF" w:val="clear"/>
        <w:spacing w:lineRule="auto" w:line="240" w:before="0" w:after="0"/>
        <w:rPr>
          <w:rFonts w:ascii="Segoe UI" w:hAnsi="Segoe UI" w:eastAsia="Times New Roman" w:cs="Segoe UI"/>
          <w:color w:val="1A1B1C"/>
          <w:lang w:eastAsia="ru-RU"/>
        </w:rPr>
      </w:pPr>
      <w:bookmarkStart w:id="300" w:name="$p281"/>
      <w:bookmarkEnd w:id="300"/>
      <w:r>
        <w:rPr>
          <w:rFonts w:eastAsia="Times New Roman" w:cs="Segoe UI" w:ascii="Segoe UI" w:hAnsi="Segoe UI"/>
          <w:i/>
          <w:iCs/>
          <w:color w:val="246480"/>
          <w:sz w:val="17"/>
          <w:szCs w:val="17"/>
          <w:bdr w:val="dotted" w:sz="6" w:space="0" w:color="B3D8E7"/>
          <w:lang w:eastAsia="ru-RU"/>
        </w:rPr>
        <w:t>281</w:t>
      </w:r>
    </w:p>
    <w:p>
      <w:pPr>
        <w:pStyle w:val="Normal"/>
        <w:shd w:fill="FFFFFF" w:val="clear"/>
        <w:spacing w:lineRule="auto" w:line="240" w:before="0" w:after="0"/>
        <w:jc w:val="both"/>
        <w:rPr/>
      </w:pPr>
      <w:r>
        <w:rPr>
          <w:rFonts w:eastAsia="Times New Roman" w:cs="Segoe UI" w:ascii="Segoe UI" w:hAnsi="Segoe UI"/>
          <w:color w:val="1A1B1C"/>
          <w:lang w:eastAsia="ru-RU"/>
        </w:rPr>
        <w:t>открывалась матрица. Когда ребенок указывал цветовой объект, по его мнению идентичный образцу, матрица закрывалась, и открывался второй образец, который также демонстрировался 10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 и т. д. Никакой оценки успешности поиска экспериментатор не давал.</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чиная с демонстрации первого образца и до конца эксперимента производилась регистрация движений глаз ребенка при помощи той же методики, которая применялась для регистрации движений глаз при поиске объекта в сериационном ряду величин.</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экспериментах участвовали дети в возрасте от 3 до 7 лет. С каждым ребенком проводилось две серии опытов. В одной из них применялась матрица с упорядоченным расположением цветовых полей, в другой — со случайным расположени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се дети понимали поставленную перед ними задачу и с большей или меньшей точностью отыскивали цветовые поля, соответствующие образцам. Анализ окулограмм показал, что при случайном расположении цветовых полей движения глаз детей всех возрастных групп имеют сходный характер: вертикальные, горизонтальные и диагональные движения взора распределены примерно поровну (с некоторым преобладанием движений горизонтальных). Возрастные различия заключаются в устойчивости фиксации образца, общей длительности поиска и точности ответов.</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Картина резко меняется при переходе к матрице с упорядоченным расположением цветовых полей. Здесь имеются весьма существенные возрастные различия не только в тех отношениях, о которых шла речь применительно к поиску в матрице со случайным расположением полей, но и в самом распределении движений взора. У младших детей эти движения остаются почти столь же хаотическими, как и при поиске в первой матрице. Но у старших дошкольников в процессе поиска каждого цветового объекта четко выделяются два этапа. Один из этих этапов характеризуется преобладанием вертикальных и диагональных перемещений взора, среди которых изредка вкраплены отдельные движения по горизонтали. Другой этап состоит исключительно из горизонтальных перемещений. Иногда указанные этапы повторяются, строго чередуясь, по 2—3 раза. Общая длительность каждого этапа составляет 1—4 </w:t>
      </w:r>
      <w:r>
        <w:rPr>
          <w:rFonts w:eastAsia="Times New Roman" w:cs="Segoe UI" w:ascii="Segoe UI" w:hAnsi="Segoe UI"/>
          <w:i/>
          <w:iCs/>
          <w:color w:val="1A1B1C"/>
          <w:lang w:eastAsia="ru-RU"/>
        </w:rPr>
        <w:t>сек</w:t>
      </w:r>
      <w:r>
        <w:rPr>
          <w:rFonts w:eastAsia="Times New Roman" w:cs="Segoe UI" w:ascii="Segoe UI" w:hAnsi="Segoe UI"/>
          <w:color w:val="1A1B1C"/>
          <w:lang w:eastAsia="ru-RU"/>
        </w:rPr>
        <w:t>.</w:t>
      </w:r>
    </w:p>
    <w:p>
      <w:pPr>
        <w:pStyle w:val="Normal"/>
        <w:shd w:fill="FFFFFF" w:val="clear"/>
        <w:spacing w:lineRule="auto" w:line="240" w:before="0" w:after="0"/>
        <w:rPr>
          <w:rFonts w:ascii="Segoe UI" w:hAnsi="Segoe UI" w:eastAsia="Times New Roman" w:cs="Segoe UI"/>
          <w:color w:val="1A1B1C"/>
          <w:lang w:eastAsia="ru-RU"/>
        </w:rPr>
      </w:pPr>
      <w:bookmarkStart w:id="301" w:name="$p282"/>
      <w:bookmarkEnd w:id="301"/>
      <w:r>
        <w:rPr>
          <w:rFonts w:eastAsia="Times New Roman" w:cs="Segoe UI" w:ascii="Segoe UI" w:hAnsi="Segoe UI"/>
          <w:i/>
          <w:iCs/>
          <w:color w:val="246480"/>
          <w:sz w:val="17"/>
          <w:szCs w:val="17"/>
          <w:bdr w:val="dotted" w:sz="6" w:space="0" w:color="B3D8E7"/>
          <w:lang w:eastAsia="ru-RU"/>
        </w:rPr>
        <w:t>282</w:t>
      </w:r>
    </w:p>
    <w:p>
      <w:pPr>
        <w:pStyle w:val="Normal"/>
        <w:shd w:fill="FFFFFF" w:val="clear"/>
        <w:spacing w:lineRule="auto" w:line="240" w:before="0" w:after="0"/>
        <w:jc w:val="center"/>
        <w:rPr>
          <w:rFonts w:ascii="Segoe UI" w:hAnsi="Segoe UI" w:eastAsia="Times New Roman" w:cs="Segoe UI"/>
          <w:color w:val="1A1B1C"/>
          <w:lang w:eastAsia="ru-RU"/>
        </w:rPr>
      </w:pPr>
      <w:r>
        <w:rPr>
          <w:rFonts w:eastAsia="Times New Roman" w:cs="Segoe UI" w:ascii="Segoe UI" w:hAnsi="Segoe UI"/>
          <w:color w:val="1A1B1C"/>
          <w:lang w:val="en-US" w:eastAsia="en-US"/>
        </w:rPr>
        <w:drawing>
          <wp:inline distT="0" distB="0" distL="0" distR="0">
            <wp:extent cx="5715000" cy="201295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8" t="-22" r="-8" b="-22"/>
                    <a:stretch>
                      <a:fillRect/>
                    </a:stretch>
                  </pic:blipFill>
                  <pic:spPr bwMode="auto">
                    <a:xfrm>
                      <a:off x="0" y="0"/>
                      <a:ext cx="5715000" cy="2012950"/>
                    </a:xfrm>
                    <a:prstGeom prst="rect">
                      <a:avLst/>
                    </a:prstGeom>
                  </pic:spPr>
                </pic:pic>
              </a:graphicData>
            </a:graphic>
          </wp:inline>
        </w:drawing>
      </w:r>
    </w:p>
    <w:p>
      <w:pPr>
        <w:pStyle w:val="Normal"/>
        <w:shd w:fill="FFFFFF" w:val="clear"/>
        <w:spacing w:lineRule="auto" w:line="240" w:before="240" w:after="480"/>
        <w:jc w:val="center"/>
        <w:rPr/>
      </w:pPr>
      <w:r>
        <w:rPr>
          <w:rFonts w:eastAsia="Times New Roman" w:cs="Segoe UI" w:ascii="Segoe UI" w:hAnsi="Segoe UI"/>
          <w:i/>
          <w:iCs/>
          <w:color w:val="1A1B1C"/>
          <w:sz w:val="17"/>
          <w:szCs w:val="17"/>
          <w:lang w:eastAsia="ru-RU"/>
        </w:rPr>
        <w:t>Рис. 21.</w:t>
      </w:r>
      <w:r>
        <w:rPr>
          <w:rFonts w:eastAsia="Times New Roman" w:cs="Segoe UI" w:ascii="Segoe UI" w:hAnsi="Segoe UI"/>
          <w:color w:val="1A1B1C"/>
          <w:sz w:val="17"/>
          <w:szCs w:val="17"/>
          <w:lang w:eastAsia="ru-RU"/>
        </w:rPr>
        <w:t> Осмотр матрицы с упорядоченным расположением цветовых полей:</w:t>
        <w:br/>
        <w:t>а) ребенком младшего дошкольного возраста (Ира С., 3 года 4 мес.),</w:t>
        <w:br/>
        <w:t>б) ребенком старшего дошкольного возраста (Лена Г., 6 лет 6 мес.).</w:t>
        <w:br/>
        <w:t>График отражает длительность осмотра (1 </w:t>
      </w:r>
      <w:r>
        <w:rPr>
          <w:rFonts w:eastAsia="Times New Roman" w:cs="Segoe UI" w:ascii="Segoe UI" w:hAnsi="Segoe UI"/>
          <w:i/>
          <w:iCs/>
          <w:color w:val="1A1B1C"/>
          <w:sz w:val="17"/>
          <w:szCs w:val="17"/>
          <w:lang w:eastAsia="ru-RU"/>
        </w:rPr>
        <w:t>см</w:t>
      </w:r>
      <w:r>
        <w:rPr>
          <w:rFonts w:eastAsia="Times New Roman" w:cs="Segoe UI" w:ascii="Segoe UI" w:hAnsi="Segoe UI"/>
          <w:color w:val="1A1B1C"/>
          <w:sz w:val="17"/>
          <w:szCs w:val="17"/>
          <w:lang w:eastAsia="ru-RU"/>
        </w:rPr>
        <w:t> соответствует длительности в 1 </w:t>
      </w:r>
      <w:r>
        <w:rPr>
          <w:rFonts w:eastAsia="Times New Roman" w:cs="Segoe UI" w:ascii="Segoe UI" w:hAnsi="Segoe UI"/>
          <w:i/>
          <w:iCs/>
          <w:color w:val="1A1B1C"/>
          <w:sz w:val="17"/>
          <w:szCs w:val="17"/>
          <w:lang w:eastAsia="ru-RU"/>
        </w:rPr>
        <w:t>сек</w:t>
      </w:r>
      <w:r>
        <w:rPr>
          <w:rFonts w:eastAsia="Times New Roman" w:cs="Segoe UI" w:ascii="Segoe UI" w:hAnsi="Segoe UI"/>
          <w:color w:val="1A1B1C"/>
          <w:sz w:val="17"/>
          <w:szCs w:val="17"/>
          <w:lang w:eastAsia="ru-RU"/>
        </w:rPr>
        <w:t>), а также количество и распределение вертикальных и горизонтальных перемещений взор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этапах горизонтального перемещения взора наблюдаются группы строго упорядоченных движений влево и вправо, которые вначале включают по 3—4, затем по 1—2 скачка. Длительность фиксаций закономерно возрастает к концу этапа. Указание выбранного цветового поля всегда следует именно в конце этапа горизонтальных перемещений, причем ему предшествует длительная остановка взора (рис. 21).</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писанные особенности перемещений взора свидетельствуют о том, что для младших детей матрица с упорядоченным расположением цветовых полей не представляет собой системы: ребенок ведет поиск беспорядочно, рассчитывая, видимо, просто «натолкнуться» на нужный элемент. Старшие дети, напротив, используют объективные особенности системы. Этапы поиска с преобладанием вертикальных и диагональных перемещений взора, безусловно, являются этапами, в течение которых ребенок использует систему классификации, отыскивая нужный цветовой тон. Этапы, включающие только горизонтальные перемещения взора, представляют собой движение по сериационному ряду оттенков внутри выбранного цветового тона. К концу поиска ребенок сосредоточивается на осмотре двух-трех наиболее «подходящих» оттенков и, наконец, останавливается окончательно на одном из ни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гласно нашему предположению пути использования ребенком представленной в материальной форме системы</w:t>
      </w:r>
    </w:p>
    <w:p>
      <w:pPr>
        <w:pStyle w:val="Normal"/>
        <w:shd w:fill="FFFFFF" w:val="clear"/>
        <w:spacing w:lineRule="auto" w:line="240" w:before="0" w:after="0"/>
        <w:rPr>
          <w:rFonts w:ascii="Segoe UI" w:hAnsi="Segoe UI" w:eastAsia="Times New Roman" w:cs="Segoe UI"/>
          <w:color w:val="1A1B1C"/>
          <w:lang w:eastAsia="ru-RU"/>
        </w:rPr>
      </w:pPr>
      <w:bookmarkStart w:id="302" w:name="$p283"/>
      <w:bookmarkEnd w:id="302"/>
      <w:r>
        <w:rPr>
          <w:rFonts w:eastAsia="Times New Roman" w:cs="Segoe UI" w:ascii="Segoe UI" w:hAnsi="Segoe UI"/>
          <w:i/>
          <w:iCs/>
          <w:color w:val="246480"/>
          <w:sz w:val="17"/>
          <w:szCs w:val="17"/>
          <w:bdr w:val="dotted" w:sz="6" w:space="0" w:color="B3D8E7"/>
          <w:lang w:eastAsia="ru-RU"/>
        </w:rPr>
        <w:t>28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эталонов соответствуют уровню овладения этой системой и, следовательно, отражают характер внутренней систематизации представлений о свойствах предметов, выполняющих функцию сенсорных эталон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огресс, достигаемый в этом отношении во второй половине дошкольного детства, ведет, по нашему мнению, прежде всего к существенному преобразованию самих эталонов. Во-первых, включаясь в связь с другими родственными значениями свойства, эталон неизбежно теряет свою конкретность, предметную отнесенность, начинает представлять свойство как таковое. Во-вторых, в системе нет места для различного рода случайных, ненормативных значений свойства, так как такие значения нарушают единообразие расчленения и закономерность объединения нормативных значений (например, в цветовом круге нет места для цвета «кофе с молоком», а в классификации геометрических форм — для формы «домика»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значит, что по мере усвоения связей «индивидуальные» предэталоны постепенно уступают место общепринятым эталонам. Если в начале дошкольного детства ребенок «опредмечивает» геометрические формы, то к его концу гораздо чаще происходит обратное: предметная форма обозначается через геометрическую (С. Л. Рубинштейн [187, стр. 273]). Начиная с 5 лет дети свободно используют при овладении внешними ориентировочными действиями различного рода промежуточные средства (мерки, фишки и т. п.), представляющие в абстрактном виде свойства и элементы обследуемых предметов (данные нашего исследования, исследования Т. В. Лаврентьевой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истематизация эталонов не только коренным образом изменяет сам их характер, но также создает новую ориентировочную основу перцептивных действий, благодаря которой становится возможным построение адекватных образов любых новых объектов, снимается резкое различие между уровнем восприятия знакомого и малознакомого материал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вязи с овладением продуктивной деятельностью и совершенствованием средств осуществления перцептивных действий изменяется и характер перцептивных операций. Отдельные операции по «примериванию» эталонов благодаря абстрактному характеру последних</w:t>
      </w:r>
    </w:p>
    <w:p>
      <w:pPr>
        <w:pStyle w:val="Normal"/>
        <w:shd w:fill="FFFFFF" w:val="clear"/>
        <w:spacing w:lineRule="auto" w:line="240" w:before="0" w:after="0"/>
        <w:rPr>
          <w:rFonts w:ascii="Segoe UI" w:hAnsi="Segoe UI" w:eastAsia="Times New Roman" w:cs="Segoe UI"/>
          <w:color w:val="1A1B1C"/>
          <w:lang w:eastAsia="ru-RU"/>
        </w:rPr>
      </w:pPr>
      <w:bookmarkStart w:id="303" w:name="$p284"/>
      <w:bookmarkEnd w:id="303"/>
      <w:r>
        <w:rPr>
          <w:rFonts w:eastAsia="Times New Roman" w:cs="Segoe UI" w:ascii="Segoe UI" w:hAnsi="Segoe UI"/>
          <w:i/>
          <w:iCs/>
          <w:color w:val="246480"/>
          <w:sz w:val="17"/>
          <w:szCs w:val="17"/>
          <w:bdr w:val="dotted" w:sz="6" w:space="0" w:color="B3D8E7"/>
          <w:lang w:eastAsia="ru-RU"/>
        </w:rPr>
        <w:t>28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иобретают гибкость и начинают выполняться на самом разнообразном конкретном материале.</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родуктивная деятельность есть деятельность,</w:t>
      </w:r>
      <w:r>
        <w:rPr>
          <w:rFonts w:eastAsia="Times New Roman" w:cs="Segoe UI" w:ascii="Segoe UI" w:hAnsi="Segoe UI"/>
          <w:color w:val="1A1B1C"/>
          <w:spacing w:val="48"/>
          <w:lang w:eastAsia="ru-RU"/>
        </w:rPr>
        <w:t> моделирующая </w:t>
      </w:r>
      <w:r>
        <w:rPr>
          <w:rFonts w:eastAsia="Times New Roman" w:cs="Segoe UI" w:ascii="Segoe UI" w:hAnsi="Segoe UI"/>
          <w:color w:val="1A1B1C"/>
          <w:lang w:eastAsia="ru-RU"/>
        </w:rPr>
        <w:t>свойства предметов, и перцептивные действия, возникающие в ее контексте, также приобретают моделирующий характер в прямом смысле слова: построение образа предмета превращается в создание его</w:t>
      </w:r>
      <w:r>
        <w:rPr>
          <w:rFonts w:eastAsia="Times New Roman" w:cs="Segoe UI" w:ascii="Segoe UI" w:hAnsi="Segoe UI"/>
          <w:color w:val="1A1B1C"/>
          <w:spacing w:val="48"/>
          <w:lang w:eastAsia="ru-RU"/>
        </w:rPr>
        <w:t> эталонной модели</w:t>
      </w:r>
      <w:r>
        <w:rPr>
          <w:rFonts w:eastAsia="Times New Roman" w:cs="Segoe UI" w:ascii="Segoe UI" w:hAnsi="Segoe UI"/>
          <w:color w:val="1A1B1C"/>
          <w:lang w:eastAsia="ru-RU"/>
        </w:rPr>
        <w:t>, осуществляемое при помощи ряда взаимосвязанных операций. Освоение известного порядка в осуществлении перцептивных действий при построении «эталонных моделей» ведет к образованию «симультанных» перцептивных сист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роме того, становится возможным «надстраивание» перцептивных действий друг над другом и образование «сукцессивных» перцептивных систем, посредством которых выявляются сложные пространственные и временные отнош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не будем детально описывать особенности перцептивных действий на данном этапе развития, поскольку соответствующие материалы излагались и обсуждались в предыдущих главах. Отметим только, что построением эталонных моделей (по данным нашего исследования формирования перцептивных действий в контексте продуктивной деятельности — преобразования фигур по образцу, исследований В. П. Сохиной, З. М. Богуславской и др.) при соответствующем обучении дети овладевают начиная с пятого года жизни, но наиболее эффективным такое обучение становится после 5 л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обычных условиях (без специального обучения) этот вид перцептивных действий обнаруживается только на шестом-седьмом году жизн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истемные перцептивные действия, формирующиеся в контексте продуктивной деятельности, обеспечивают построение расчлененных образов восприятия, отображающих отдельные свойства предметов в их объективных взаимосвязях и взаимоотношениях. Через построение «эталонных моделей», т. е. создание целого из элементов, ребенок приходит к расчленению целого на соответствующие элементы. Использование систем эталонов дает возможность не только устанавливать соответствие свойств объекта определенным эталонным значениям, но и улавливать качественную и количественную характеристику</w:t>
      </w:r>
    </w:p>
    <w:p>
      <w:pPr>
        <w:pStyle w:val="Normal"/>
        <w:shd w:fill="FFFFFF" w:val="clear"/>
        <w:spacing w:lineRule="auto" w:line="240" w:before="0" w:after="0"/>
        <w:rPr>
          <w:rFonts w:ascii="Segoe UI" w:hAnsi="Segoe UI" w:eastAsia="Times New Roman" w:cs="Segoe UI"/>
          <w:color w:val="1A1B1C"/>
          <w:lang w:eastAsia="ru-RU"/>
        </w:rPr>
      </w:pPr>
      <w:bookmarkStart w:id="304" w:name="$p285"/>
      <w:bookmarkEnd w:id="304"/>
      <w:r>
        <w:rPr>
          <w:rFonts w:eastAsia="Times New Roman" w:cs="Segoe UI" w:ascii="Segoe UI" w:hAnsi="Segoe UI"/>
          <w:i/>
          <w:iCs/>
          <w:color w:val="246480"/>
          <w:sz w:val="17"/>
          <w:szCs w:val="17"/>
          <w:bdr w:val="dotted" w:sz="6" w:space="0" w:color="B3D8E7"/>
          <w:lang w:eastAsia="ru-RU"/>
        </w:rPr>
        <w:t>28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тклонений этих свойств от ближайших эталонных знач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вете этих данных становится понятным преодоление синкретизма, которое начинается, по данным Т. Жонкера [88], к пяти с половиной годам. Естественно также, что, сформировавшись в продуктивных деятельностях, «моделирующее» восприятие обеспечивает адекватное ориентирование и регуляцию таких деятельностей: «эталонная модель» предвосхищает в ориентировочном плане модель реальную.</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305" w:name="Глава_IV.О_некоторых"/>
      <w:bookmarkEnd w:id="305"/>
      <w:r>
        <w:rPr>
          <w:rFonts w:eastAsia="Times New Roman" w:cs="Segoe UI" w:ascii="Segoe UI" w:hAnsi="Segoe UI"/>
          <w:b/>
          <w:bCs/>
          <w:color w:val="1A1B1C"/>
          <w:sz w:val="17"/>
          <w:szCs w:val="17"/>
          <w:lang w:eastAsia="ru-RU"/>
        </w:rPr>
        <w:t>О НЕКОТОРЫХ ЗАКОНОМЕРНОСТЯХ</w:t>
        <w:br/>
        <w:t>ПЕРЦЕПТИВНОГО РАЗВИТИЯ</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дведем краткие итоги анализа возникновения и развития перцептивных действий в раннем и дошкольном детств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цептивные действия не являются врожденными. Их возникновению предшествует период отработки реакций анализаторов, когда сенсорные процессы функционируют более или менее автономно, обеспечивая эффекты ориентировочного различения и идентификации раздражителей, но не обеспечивая построения перцептивных образ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вые перцептивные действия формируются в результате включения этих сенсорных процессов в осуществление элементарных практических действий ребенка. Они представляют собой отображение свойств предметов в единицах двигательных возможностей самого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щее направление дальнейшего изменения перцептивных действий можно охарактеризовать как совершенствование их средств и операций, ведущее к возможности решения все более сложных перцептивных задач, к повышению ортоскопичности образов, все более полному и адекватному отображению в них объективных свойств и отнош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вершенствование средств осуществления перцептивных действий заключается в переходе от сенсомоторных предэталонов к предметным, представляющим свойства в том виде, в каком они существуют в реальных единичных предметах, и, наконец, к абстрактным общепринятым эталонам, фиксирующим общественно-исторический</w:t>
      </w:r>
    </w:p>
    <w:p>
      <w:pPr>
        <w:pStyle w:val="Normal"/>
        <w:shd w:fill="FFFFFF" w:val="clear"/>
        <w:spacing w:lineRule="auto" w:line="240" w:before="0" w:after="0"/>
        <w:rPr>
          <w:rFonts w:ascii="Segoe UI" w:hAnsi="Segoe UI" w:eastAsia="Times New Roman" w:cs="Segoe UI"/>
          <w:color w:val="1A1B1C"/>
          <w:lang w:eastAsia="ru-RU"/>
        </w:rPr>
      </w:pPr>
      <w:bookmarkStart w:id="306" w:name="$p286"/>
      <w:bookmarkEnd w:id="306"/>
      <w:r>
        <w:rPr>
          <w:rFonts w:eastAsia="Times New Roman" w:cs="Segoe UI" w:ascii="Segoe UI" w:hAnsi="Segoe UI"/>
          <w:i/>
          <w:iCs/>
          <w:color w:val="246480"/>
          <w:sz w:val="17"/>
          <w:szCs w:val="17"/>
          <w:bdr w:val="dotted" w:sz="6" w:space="0" w:color="B3D8E7"/>
          <w:lang w:eastAsia="ru-RU"/>
        </w:rPr>
        <w:t>28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пыт выделения и использования свойств предметов в различных видах человеческой деятель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вязи с этим переходом осуществляется изменение в систематизации эталонов, постепенное овладение их расчленением и взаимосвязями, характерными для нормативных сист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вершенствование перцептивных операций состоит в их отделении от средств осуществления перцептивных действий, уточнении и универсализации, а далее их объединении внутри системных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ответственно стадиям совершенствования перцептивных действий формирующиеся в результате этих действий образы восприятия вначале являются фрагментарными, содержащими главным образом особенности предметов, обращенные к ребенку и его двигательным актам, затем приобретают объективно-предметный, но глобальный, малодифференцированный характер и, наконец, становятся полными и расчлененными, адекватно отображая внешний облик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все указанные изменения происходят в области перцепции не сами по себе, а являются производными от более общих изменений, характеризующих деятельность ребенка в целом. Переход от перцептивных действий, использующих сенсомоторные предэталоны, которые дают возможность отображать лишь отдельные особенности предметов (существенные для непосредственного двигательного приспособления), к перцептивным действиям, оперирующим предметными предэталонами и глобально отображающим свойства предметов в их объективном содержании, а затем к перцептивным действиям с применением абстрактных и систематизированных общепринятых эталонов, создающим детализированные модели обследуемых свойств, определяется особенностями последовательно формирующихся видов деятель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действиях хватания и локомоции свойства предметов выступают в их прямом отношении к самому ребенку, к его двигательным возможностям, принудительно определяя характер взаимодействия движения и предмета. Уровень восприятия, достаточный для их ориентирования, оказывается неадекватным по отношению к предметным действиям, особенно к действиям соотносящего и орудийного типа. Благодаря опосредованному</w:t>
      </w:r>
    </w:p>
    <w:p>
      <w:pPr>
        <w:pStyle w:val="Normal"/>
        <w:shd w:fill="FFFFFF" w:val="clear"/>
        <w:spacing w:lineRule="auto" w:line="240" w:before="0" w:after="0"/>
        <w:rPr>
          <w:rFonts w:ascii="Segoe UI" w:hAnsi="Segoe UI" w:eastAsia="Times New Roman" w:cs="Segoe UI"/>
          <w:color w:val="1A1B1C"/>
          <w:lang w:eastAsia="ru-RU"/>
        </w:rPr>
      </w:pPr>
      <w:bookmarkStart w:id="307" w:name="$p287"/>
      <w:bookmarkEnd w:id="307"/>
      <w:r>
        <w:rPr>
          <w:rFonts w:eastAsia="Times New Roman" w:cs="Segoe UI" w:ascii="Segoe UI" w:hAnsi="Segoe UI"/>
          <w:i/>
          <w:iCs/>
          <w:color w:val="246480"/>
          <w:sz w:val="17"/>
          <w:szCs w:val="17"/>
          <w:bdr w:val="dotted" w:sz="6" w:space="0" w:color="B3D8E7"/>
          <w:lang w:eastAsia="ru-RU"/>
        </w:rPr>
        <w:t>287</w:t>
      </w:r>
    </w:p>
    <w:p>
      <w:pPr>
        <w:pStyle w:val="Normal"/>
        <w:shd w:fill="FFFFFF" w:val="clear"/>
        <w:spacing w:lineRule="auto" w:line="240" w:before="0" w:after="0"/>
        <w:jc w:val="both"/>
        <w:rPr/>
      </w:pPr>
      <w:r>
        <w:rPr>
          <w:rFonts w:eastAsia="Times New Roman" w:cs="Segoe UI" w:ascii="Segoe UI" w:hAnsi="Segoe UI"/>
          <w:color w:val="1A1B1C"/>
          <w:lang w:eastAsia="ru-RU"/>
        </w:rPr>
        <w:t>характеру этих действий учет свойств предметов должен происходить в них совсем по-другому. На первый план выдвигается значение свойств для установления взаимодействия</w:t>
      </w:r>
      <w:r>
        <w:rPr>
          <w:rFonts w:eastAsia="Times New Roman" w:cs="Segoe UI" w:ascii="Segoe UI" w:hAnsi="Segoe UI"/>
          <w:color w:val="1A1B1C"/>
          <w:spacing w:val="48"/>
          <w:lang w:eastAsia="ru-RU"/>
        </w:rPr>
        <w:t> самих предметов</w:t>
      </w:r>
      <w:r>
        <w:rPr>
          <w:rFonts w:eastAsia="Times New Roman" w:cs="Segoe UI" w:ascii="Segoe UI" w:hAnsi="Segoe UI"/>
          <w:color w:val="1A1B1C"/>
          <w:lang w:eastAsia="ru-RU"/>
        </w:rPr>
        <w:t>. Поэтому предметное действие и предъявляет к восприятию требование выделять свойства предметов в их отношении к другим свойствам предметов. В свою очередь продуктивная деятельность в отличие от предметной предусматривает не просто учет, а</w:t>
      </w:r>
      <w:r>
        <w:rPr>
          <w:rFonts w:eastAsia="Times New Roman" w:cs="Segoe UI" w:ascii="Segoe UI" w:hAnsi="Segoe UI"/>
          <w:color w:val="1A1B1C"/>
          <w:spacing w:val="48"/>
          <w:lang w:eastAsia="ru-RU"/>
        </w:rPr>
        <w:t> воспроизведение </w:t>
      </w:r>
      <w:r>
        <w:rPr>
          <w:rFonts w:eastAsia="Times New Roman" w:cs="Segoe UI" w:ascii="Segoe UI" w:hAnsi="Segoe UI"/>
          <w:color w:val="1A1B1C"/>
          <w:lang w:eastAsia="ru-RU"/>
        </w:rPr>
        <w:t>предметных свойств и отношений. Последние превращаются в фактор, детерминирующий весь ход действия, выступая в качестве основной характеристики продукта, который должен быть получен. Поскольку воссоздание образца в лепке, аппликации, конструировании осуществляется при помощи дискретной системы операций, восприятие должно производить его расчленение на элементы, соответствующие отдельным операциям, а в случае аппликации и конструирования — единицам имеющегося материала, и устанавливать связь элементов, от которой зависит построение всей системы операц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войство теперь выступает не только в его отношении к свойствам других предметов, но и в его становлении и изменении, во взаимопереходах его разновидност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возрастом происходит не только изменение конкретных видов деятельности ребенка, в контексте которых осуществляется перцептивное развитие, но также изменение удельного веса практических и познавательных задач внутри этих видов деятельности. Познавательные задачи (а следовательно, и познавательные действия) начинают выделяться в особое звено в предметной деятельности и при соответствующем обучении занимают важное место в продуктивных деятельностях, выступая как задачи ознакомления с объектом, подлежащим изображению, образцом продукта деятельности (например, конструкции), соотнесения этого образца с имеющимся материалом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ыделение познавательных задач внутри характерных для ребенка видов деятельности дает возможность выносить их из контекста конкретной деятельности и ставить перед ребенком в виде особых игровых, а затем и учебных заданий, добиваясь к концу дошкольного детства формирования элементарных форм учебной деятельности. Значение разрешения ребенком познавательных</w:t>
      </w:r>
    </w:p>
    <w:p>
      <w:pPr>
        <w:pStyle w:val="Normal"/>
        <w:shd w:fill="FFFFFF" w:val="clear"/>
        <w:spacing w:lineRule="auto" w:line="240" w:before="0" w:after="0"/>
        <w:rPr>
          <w:rFonts w:ascii="Segoe UI" w:hAnsi="Segoe UI" w:eastAsia="Times New Roman" w:cs="Segoe UI"/>
          <w:color w:val="1A1B1C"/>
          <w:lang w:eastAsia="ru-RU"/>
        </w:rPr>
      </w:pPr>
      <w:bookmarkStart w:id="308" w:name="$p288"/>
      <w:bookmarkEnd w:id="308"/>
      <w:r>
        <w:rPr>
          <w:rFonts w:eastAsia="Times New Roman" w:cs="Segoe UI" w:ascii="Segoe UI" w:hAnsi="Segoe UI"/>
          <w:i/>
          <w:iCs/>
          <w:color w:val="246480"/>
          <w:sz w:val="17"/>
          <w:szCs w:val="17"/>
          <w:bdr w:val="dotted" w:sz="6" w:space="0" w:color="B3D8E7"/>
          <w:lang w:eastAsia="ru-RU"/>
        </w:rPr>
        <w:t>288</w:t>
      </w:r>
    </w:p>
    <w:p>
      <w:pPr>
        <w:pStyle w:val="Normal"/>
        <w:shd w:fill="FFFFFF" w:val="clear"/>
        <w:spacing w:lineRule="auto" w:line="240" w:before="0" w:after="0"/>
        <w:jc w:val="both"/>
        <w:rPr/>
      </w:pPr>
      <w:r>
        <w:rPr>
          <w:rFonts w:eastAsia="Times New Roman" w:cs="Segoe UI" w:ascii="Segoe UI" w:hAnsi="Segoe UI"/>
          <w:color w:val="1A1B1C"/>
          <w:lang w:eastAsia="ru-RU"/>
        </w:rPr>
        <w:t>задач «на восприятие», не связанных непосредственно с конкретными видами предметной и продуктивной деятельности, заключается в том, что, применяясь в новых условиях, перцептивные действия, сформировавшиеся в этих конкретных видах деятельности, теряют свой «утилитарный» характер и по-новому объединяются между собой, подчиняясь логике развивающейся познавательной деятельности в целом. Особенно важным с точки зрения перцептивного развития является происходящий при этом процесс формирования и систематизации представлений о свойствах и отношениях предметов</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8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отя совершенствование восприятия детерминировано извне, оно проходит ряд ступеней, причем каждая предыдущая ступень является необходимой предпосылкой перехода к последующей. Это и дает нам основания говорить о перцептивном развитии как процессе, отличающемся от усвоения тех или иных средств и операций перцептивного действ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каждом возрастном этапе формирование перцептивных действий определенного типа обусловлено характером деятельности ребенка. Но существует и другая сторона, которая заключается в том, что возможность овладения новыми видами деятельности (или новыми типами действий) в значительной мере зависит от достигнутого ребенком уровня перцептивного развития. Этот уровень должен быть достаточным для того, чтобы ребенок оказался в состоянии обучаться выполнению нового для него вида действий, пользуясь хотя бы самыми несовершенными способами (например, практическими пробами). Так, в нашем исследовании развития восприятия формы было установлено, что дети, не овладевшие перцептивными действиями, соответствующими уровню предметной деятельности, не могут овладеть</w:t>
      </w:r>
    </w:p>
    <w:p>
      <w:pPr>
        <w:pStyle w:val="Normal"/>
        <w:shd w:fill="FFFFFF" w:val="clear"/>
        <w:spacing w:lineRule="auto" w:line="240" w:before="0" w:after="0"/>
        <w:rPr>
          <w:rFonts w:ascii="Segoe UI" w:hAnsi="Segoe UI" w:eastAsia="Times New Roman" w:cs="Segoe UI"/>
          <w:color w:val="1A1B1C"/>
          <w:lang w:eastAsia="ru-RU"/>
        </w:rPr>
      </w:pPr>
      <w:bookmarkStart w:id="309" w:name="$p289"/>
      <w:bookmarkEnd w:id="309"/>
      <w:r>
        <w:rPr>
          <w:rFonts w:eastAsia="Times New Roman" w:cs="Segoe UI" w:ascii="Segoe UI" w:hAnsi="Segoe UI"/>
          <w:i/>
          <w:iCs/>
          <w:color w:val="246480"/>
          <w:sz w:val="17"/>
          <w:szCs w:val="17"/>
          <w:bdr w:val="dotted" w:sz="6" w:space="0" w:color="B3D8E7"/>
          <w:lang w:eastAsia="ru-RU"/>
        </w:rPr>
        <w:t>28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одуктивным действием преобразования фигуры по образцу, так как оказываются не в состоянии отличить правильный результат от ошибочного. Следовательно, у них не возникают и условия для овладения более высоким типом перцептивных действий, соответствующих данному виду продуктивной деятель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между уровнями перцептивного развития, формирующимися в контексте разных видов деятельности, обнаруживается связь, состоящая в том, что предыдущий уровень, неадекватный по отношению ко вновь усваиваемым типам действия, ориентирует их первоначальное выполнение путем проб, а в ходе самого усвоения этих новых типов действия формируется и новый, адекватный им уровень перцептивного ориентировани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Такая — косвенная — связь ступеней совершенствования восприятия через деятельность дополняется</w:t>
      </w:r>
      <w:r>
        <w:rPr>
          <w:rFonts w:eastAsia="Times New Roman" w:cs="Segoe UI" w:ascii="Segoe UI" w:hAnsi="Segoe UI"/>
          <w:color w:val="1A1B1C"/>
          <w:spacing w:val="48"/>
          <w:lang w:eastAsia="ru-RU"/>
        </w:rPr>
        <w:t> прямой </w:t>
      </w:r>
      <w:r>
        <w:rPr>
          <w:rFonts w:eastAsia="Times New Roman" w:cs="Segoe UI" w:ascii="Segoe UI" w:hAnsi="Segoe UI"/>
          <w:color w:val="1A1B1C"/>
          <w:lang w:eastAsia="ru-RU"/>
        </w:rPr>
        <w:t>связью, которая заключается в том, что формирование новых типов средств осуществления перцептивных действий происходит при помощи старых, уже сформировавшихся типов. Предметные предэталоны первоначально возникают в результате обследования объектов предметных действий посредством сенсомоторных предэталонов, что же касается абстрактных общепринятых эталонов, то их усвоение происходит в результате преобразования и включения в новые связи предэталонов предметного тип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емственность между разными типами эталонов наглядно обнаруживается в том факте, что на позднейших возрастных этапах они не только сосуществуют, но во многих случаях заменяют друг друга и переходят друг в друга при усвоении и выполнении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ледовательность и преемственность ступеней перцептивного развития позволяет поставить вопрос о возрастных особенностях восприятия. По ходу характеристики изменений, происходящих в перцептивных действиях ребенка, мы в некоторых случаях обозначали примерный возраст, в котором возникают новообразования или наиболее явно обнаруживаются те или иные особенности восприятия. Следует, однако, отметить, что жестких возрастных границ здесь нет и не может быть, они сдвигаются в зависимости от особенностей предметного окружения ребенка, наличия и характера обучения его</w:t>
      </w:r>
    </w:p>
    <w:p>
      <w:pPr>
        <w:pStyle w:val="Normal"/>
        <w:shd w:fill="FFFFFF" w:val="clear"/>
        <w:spacing w:lineRule="auto" w:line="240" w:before="0" w:after="0"/>
        <w:rPr>
          <w:rFonts w:ascii="Segoe UI" w:hAnsi="Segoe UI" w:eastAsia="Times New Roman" w:cs="Segoe UI"/>
          <w:color w:val="1A1B1C"/>
          <w:lang w:eastAsia="ru-RU"/>
        </w:rPr>
      </w:pPr>
      <w:bookmarkStart w:id="310" w:name="$p290"/>
      <w:bookmarkEnd w:id="310"/>
      <w:r>
        <w:rPr>
          <w:rFonts w:eastAsia="Times New Roman" w:cs="Segoe UI" w:ascii="Segoe UI" w:hAnsi="Segoe UI"/>
          <w:i/>
          <w:iCs/>
          <w:color w:val="246480"/>
          <w:sz w:val="17"/>
          <w:szCs w:val="17"/>
          <w:bdr w:val="dotted" w:sz="6" w:space="0" w:color="B3D8E7"/>
          <w:lang w:eastAsia="ru-RU"/>
        </w:rPr>
        <w:t>29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различным видам деятельности и типам действий, специальной работы по сенсорному обучению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роме того, в зависимости от характера индивидуального опыта ребенок может находиться на разных ступенях перцептивного развития, т. е. владеть перцептивными действиями разных типов применительно к разным содержания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определенных условиях воспитания могут наблюдаться длительные задержки в перцептивном развитии, сохранение таких особенностей, как, например, синкретизм, до конца дошкольного детства и даже в школьном возрасте. Так, Б. И. Хачапуридзе установил, что синкретизм восприятия обнаруживается у 50% старших дошкольников [227, стр. 32].</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пытаемся все же ориентировочно указать, в какие возрастные периоды, по нашим данным (т. е. в обычных условиях воспитания, существующих в наших яслях и детских садах), наблюдаются основные сдвиги в перцептивном развит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ирование перцептивных действий с применением сенсомоторных средств начинается со второй половины первого года жизни. Этот тип перцептивных действий является доминирующим в течение всего второго и в начале третьего года жизни. На третьем году жизни ребенок начинает овладевать перцептивными действиями с применением предметных предэталонов. Усвоение систем общепринятых эталонов и формирование сложных системных перцептивных действий падает в основном на возраст от 5 лет и старш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отрение перцептивного развития в контексте развития деятельности ребенка впервые дает возможность обнаружить качественные новообразования, закономерно возникающие на определенных возрастных этапах, и содержательно охарактеризовать ступени становления человеческого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аже в самых детально разработанных зарубежных концепциях мы не находим попыток выделить такие ступени. Процесс перцептивного развития предстает перед нами как накопление количественных изменений, не ведущее к появлению нового качества. Так, гештальтпсихология фактически не усматривает в этом процессе ничего, кроме прогрессирующего расчленения первоначальных и приобретения новых структур. В концепции</w:t>
      </w:r>
    </w:p>
    <w:p>
      <w:pPr>
        <w:pStyle w:val="Normal"/>
        <w:shd w:fill="FFFFFF" w:val="clear"/>
        <w:spacing w:lineRule="auto" w:line="240" w:before="0" w:after="0"/>
        <w:rPr>
          <w:rFonts w:ascii="Segoe UI" w:hAnsi="Segoe UI" w:eastAsia="Times New Roman" w:cs="Segoe UI"/>
          <w:color w:val="1A1B1C"/>
          <w:lang w:eastAsia="ru-RU"/>
        </w:rPr>
      </w:pPr>
      <w:bookmarkStart w:id="311" w:name="$p291"/>
      <w:bookmarkEnd w:id="311"/>
      <w:r>
        <w:rPr>
          <w:rFonts w:eastAsia="Times New Roman" w:cs="Segoe UI" w:ascii="Segoe UI" w:hAnsi="Segoe UI"/>
          <w:i/>
          <w:iCs/>
          <w:color w:val="246480"/>
          <w:sz w:val="17"/>
          <w:szCs w:val="17"/>
          <w:bdr w:val="dotted" w:sz="6" w:space="0" w:color="B3D8E7"/>
          <w:lang w:eastAsia="ru-RU"/>
        </w:rPr>
        <w:t>29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Д. и Э. Гибсон перцептивное развитие сводится к выделению все новых и новых инвариант информации при помощи остающихся в основных чертах неизменными перцептивных действий. Ставится лишь вопрос об улучшении «стратегии» обработки отличительных признаков, но и он не получает определенного решения. И даже Ж. Пиаже, уделяющий столько внимания характеристике стадий интеллектуального развития ребенка, не находит этих стадий в развитии перцептивном, ограничиваясь указанием на совершенствование перцептивной деятельности, улучшение ее ориентирования со стороны интеллекта, образование все новых перцептивных схем и т. п.</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Это и не удивительно, так как все указанные авторы рассматривают перцептивное развитие как</w:t>
      </w:r>
      <w:r>
        <w:rPr>
          <w:rFonts w:eastAsia="Times New Roman" w:cs="Segoe UI" w:ascii="Segoe UI" w:hAnsi="Segoe UI"/>
          <w:color w:val="1A1B1C"/>
          <w:spacing w:val="48"/>
          <w:lang w:eastAsia="ru-RU"/>
        </w:rPr>
        <w:t> автономный </w:t>
      </w:r>
      <w:r>
        <w:rPr>
          <w:rFonts w:eastAsia="Times New Roman" w:cs="Segoe UI" w:ascii="Segoe UI" w:hAnsi="Segoe UI"/>
          <w:color w:val="1A1B1C"/>
          <w:lang w:eastAsia="ru-RU"/>
        </w:rPr>
        <w:t>процесс и тем самым закрывают путь к выявлению специфических особенностей восприятия на разных возрастных этапах, являющихся выражением общих особенностей практического взаимодействия ребенка с предметным мир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месте с тем определение ступеней перцептивного развития имеет не только теоретическое, но и первостепенное практическое значение, так как дает возможность наметить рациональные пути воспитания восприятия, максимально используя возможности каждой ступени.</w:t>
      </w:r>
    </w:p>
    <w:p>
      <w:pPr>
        <w:pStyle w:val="Normal"/>
        <w:shd w:fill="FFFFFF" w:val="clear"/>
        <w:spacing w:lineRule="auto" w:line="240" w:before="0" w:after="0"/>
        <w:rPr>
          <w:rFonts w:ascii="Segoe UI" w:hAnsi="Segoe UI" w:eastAsia="Times New Roman" w:cs="Segoe UI"/>
          <w:color w:val="1A1B1C"/>
          <w:lang w:eastAsia="ru-RU"/>
        </w:rPr>
      </w:pPr>
      <w:bookmarkStart w:id="312" w:name="$p292"/>
      <w:bookmarkEnd w:id="312"/>
      <w:r>
        <w:rPr>
          <w:rFonts w:eastAsia="Times New Roman" w:cs="Segoe UI" w:ascii="Segoe UI" w:hAnsi="Segoe UI"/>
          <w:i/>
          <w:iCs/>
          <w:color w:val="246480"/>
          <w:sz w:val="17"/>
          <w:szCs w:val="17"/>
          <w:bdr w:val="dotted" w:sz="6" w:space="0" w:color="B3D8E7"/>
          <w:lang w:eastAsia="ru-RU"/>
        </w:rPr>
        <w:t>292</w:t>
      </w:r>
    </w:p>
    <w:p>
      <w:pPr>
        <w:pStyle w:val="Normal"/>
        <w:shd w:fill="FFFFFF" w:val="clear"/>
        <w:spacing w:lineRule="auto" w:line="240" w:before="480" w:after="0"/>
        <w:rPr>
          <w:rFonts w:ascii="Segoe UI" w:hAnsi="Segoe UI" w:eastAsia="Times New Roman" w:cs="Segoe UI"/>
          <w:b/>
          <w:b/>
          <w:bCs/>
          <w:i/>
          <w:i/>
          <w:iCs/>
          <w:color w:val="1A1B1C"/>
          <w:lang w:eastAsia="ru-RU"/>
        </w:rPr>
      </w:pPr>
      <w:bookmarkStart w:id="313" w:name="Глава_V"/>
      <w:bookmarkEnd w:id="313"/>
      <w:r>
        <w:rPr>
          <w:rFonts w:eastAsia="Times New Roman" w:cs="Segoe UI" w:ascii="Segoe UI" w:hAnsi="Segoe UI"/>
          <w:b/>
          <w:bCs/>
          <w:i/>
          <w:iCs/>
          <w:color w:val="1A1B1C"/>
          <w:lang w:eastAsia="ru-RU"/>
        </w:rPr>
        <w:t>Глава V</w:t>
      </w:r>
    </w:p>
    <w:p>
      <w:pPr>
        <w:pStyle w:val="Normal"/>
        <w:shd w:fill="FFFFFF" w:val="clear"/>
        <w:spacing w:lineRule="auto" w:line="240" w:before="480" w:after="0"/>
        <w:rPr>
          <w:rFonts w:ascii="Segoe UI" w:hAnsi="Segoe UI" w:eastAsia="Times New Roman" w:cs="Segoe UI"/>
          <w:b/>
          <w:b/>
          <w:bCs/>
          <w:color w:val="1A1B1C"/>
          <w:lang w:eastAsia="ru-RU"/>
        </w:rPr>
      </w:pPr>
      <w:r>
        <w:rPr>
          <w:rFonts w:eastAsia="Times New Roman" w:cs="Segoe UI" w:ascii="Segoe UI" w:hAnsi="Segoe UI"/>
          <w:b/>
          <w:bCs/>
          <w:color w:val="1A1B1C"/>
          <w:lang w:eastAsia="ru-RU"/>
        </w:rPr>
        <w:t>РАЗВИТИЕ ВОСПРИЯТИЯ И СЕНСОРНОЕ</w:t>
        <w:br/>
        <w:t>ВОСПИТАНИЕ</w:t>
      </w:r>
    </w:p>
    <w:p>
      <w:pPr>
        <w:pStyle w:val="Normal"/>
        <w:shd w:fill="FFFFFF" w:val="clear"/>
        <w:spacing w:lineRule="auto" w:line="240" w:before="1680" w:after="0"/>
        <w:rPr>
          <w:rFonts w:ascii="Segoe UI" w:hAnsi="Segoe UI" w:eastAsia="Times New Roman" w:cs="Segoe UI"/>
          <w:b/>
          <w:b/>
          <w:bCs/>
          <w:color w:val="1A1B1C"/>
          <w:sz w:val="17"/>
          <w:szCs w:val="17"/>
          <w:lang w:eastAsia="ru-RU"/>
        </w:rPr>
      </w:pPr>
      <w:bookmarkStart w:id="314" w:name="Глава_V.Педагогика"/>
      <w:bookmarkEnd w:id="314"/>
      <w:r>
        <w:rPr>
          <w:rFonts w:eastAsia="Times New Roman" w:cs="Segoe UI" w:ascii="Segoe UI" w:hAnsi="Segoe UI"/>
          <w:b/>
          <w:bCs/>
          <w:color w:val="1A1B1C"/>
          <w:sz w:val="17"/>
          <w:szCs w:val="17"/>
          <w:lang w:eastAsia="ru-RU"/>
        </w:rPr>
        <w:t>ПЕДАГОГИКА ВОСПРИЯТИЯ И ИССЛЕДОВАНИЯ</w:t>
        <w:br/>
        <w:t>«ПЕРЦЕПТИВНОГО НАУЧЕНИЯ»</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мы уже указывали в начале настоящей книги, от того, как понимаются закономерности перцептивного развития ребенка и место этого развития в общем прогрессе умственной деятельности, зависит направление практической работы по воспитанию восприятия, или так называемому сенсорному воспитан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сихологическая теория должна прежде всего ответить на вопрос, происходит ли совершенствование восприятия под влиянием обучения, и затем, если этот вопрос решается положительно, указать, в каком направлении следует проводить подобное обуч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точки зрения практических задач решающее значение имеют две взаимосвязанные проблемы: что в восприятии является «выученным», приобретенным в результате опыта и как происходит это «выучивание». Решение этих проблем определяет содержание и методы сенсорного воспит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отрим, какого рода указания для педагогики восприятия могут быть извлечены из современных зарубежных исследований, что говорят эти исследования о роли обучения в перцептивном развитии.</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Соотношение восприятия и обучения как особая проблема интенсивно изучается, главным образом, в американской психологии. В последние десятилетия появилась значительная литература по «перцептивному научению» (</w:t>
      </w:r>
      <w:r>
        <w:rPr>
          <w:rFonts w:eastAsia="Times New Roman" w:cs="Segoe UI" w:ascii="Segoe UI" w:hAnsi="Segoe UI"/>
          <w:i/>
          <w:iCs/>
          <w:color w:val="1A1B1C"/>
          <w:lang w:eastAsia="ru-RU"/>
        </w:rPr>
        <w:t>perceptual learning</w:t>
      </w:r>
      <w:r>
        <w:rPr>
          <w:rFonts w:eastAsia="Times New Roman" w:cs="Segoe UI" w:ascii="Segoe UI" w:hAnsi="Segoe UI"/>
          <w:color w:val="1A1B1C"/>
          <w:lang w:eastAsia="ru-RU"/>
        </w:rPr>
        <w:t>), начали выделяться соответствующие главы в руководствах по психологии и обзорных</w:t>
      </w:r>
    </w:p>
    <w:p>
      <w:pPr>
        <w:pStyle w:val="Normal"/>
        <w:shd w:fill="FFFFFF" w:val="clear"/>
        <w:spacing w:lineRule="auto" w:line="240" w:before="0" w:after="0"/>
        <w:rPr>
          <w:rFonts w:ascii="Segoe UI" w:hAnsi="Segoe UI" w:eastAsia="Times New Roman" w:cs="Segoe UI"/>
          <w:color w:val="1A1B1C"/>
          <w:lang w:eastAsia="ru-RU"/>
        </w:rPr>
      </w:pPr>
      <w:bookmarkStart w:id="315" w:name="$p293"/>
      <w:bookmarkEnd w:id="315"/>
      <w:r>
        <w:rPr>
          <w:rFonts w:eastAsia="Times New Roman" w:cs="Segoe UI" w:ascii="Segoe UI" w:hAnsi="Segoe UI"/>
          <w:i/>
          <w:iCs/>
          <w:color w:val="246480"/>
          <w:sz w:val="17"/>
          <w:szCs w:val="17"/>
          <w:bdr w:val="dotted" w:sz="6" w:space="0" w:color="B3D8E7"/>
          <w:lang w:eastAsia="ru-RU"/>
        </w:rPr>
        <w:t>29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изданиях [см. 290, 292, 332, 346, 373, 413 и др.]. Имеются отдельные монографические работы [394].</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ри этом необходимо отметить два момента. Во-первых, само значение выражения</w:t>
      </w:r>
      <w:r>
        <w:rPr>
          <w:rFonts w:eastAsia="Times New Roman" w:cs="Segoe UI" w:ascii="Segoe UI" w:hAnsi="Segoe UI"/>
          <w:i/>
          <w:iCs/>
          <w:color w:val="1A1B1C"/>
          <w:lang w:eastAsia="ru-RU"/>
        </w:rPr>
        <w:t>perceptual learning</w:t>
      </w:r>
      <w:r>
        <w:rPr>
          <w:rFonts w:eastAsia="Times New Roman" w:cs="Segoe UI" w:ascii="Segoe UI" w:hAnsi="Segoe UI"/>
          <w:color w:val="1A1B1C"/>
          <w:lang w:eastAsia="ru-RU"/>
        </w:rPr>
        <w:t>, которое мы переводим как «перцептивное научение», весьма широко. Оно предполагает не только изменения восприятия, достигнутые путем целенаправленного обучающего воздействия, но и любые случаи «самообучения», вообще все изменения, которые не могут быть отнесены за счет биологического созревания и проявления в новых условиях уже имевшихся у субъекта перцептивных возможност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вторых, проблематика, затрагиваемая в исследованиях по «перцептивному научению», не совпадает с проблематикой изучения развития детского восприятия. Значительная часть этих исследований выполнена на животных, но еще большее количество — на взрослых людях, причем в последнем случае часто применяются методики, предусматривающие «переучивание» восприятия, т. е. изучение процесса его приспособления к различного рода необычным объектам или условия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менения, происходящие в восприятии в результате научения, в большей части исследований выступают как увеличение адекватности восприятия, его точности, быстроты и дифференцированности, как возникновение преобладающего выделения в восприятии определенных стимулов или структур в противоположность другим, как снижение различных пороговых значений и т. п. Интерпретация этих изменений зависит от общего понимания механизмов восприятия и характера опосредующих его образований. Не останавливаясь на характеристике взглядов разных авторов, обратимся к тому, как изучается в зарубежной психологии сам ход «перцептивного научения», т. е. процесс приобретения опыта, влияющего на последующее восприят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этой точки зрения исследования можно разделить на два типа. В одном случае научение происходит в лабораторных условиях, которые создаются и контролируются экспериментатором, и включает применение специальных обучающих воздействий. В другом случае фиксируются результаты научения, которое осуществляется в обычной жизненной обстановке, в процессе «свободного»</w:t>
      </w:r>
    </w:p>
    <w:p>
      <w:pPr>
        <w:pStyle w:val="Normal"/>
        <w:shd w:fill="FFFFFF" w:val="clear"/>
        <w:spacing w:lineRule="auto" w:line="240" w:before="0" w:after="0"/>
        <w:rPr>
          <w:rFonts w:ascii="Segoe UI" w:hAnsi="Segoe UI" w:eastAsia="Times New Roman" w:cs="Segoe UI"/>
          <w:color w:val="1A1B1C"/>
          <w:lang w:eastAsia="ru-RU"/>
        </w:rPr>
      </w:pPr>
      <w:bookmarkStart w:id="316" w:name="$p294"/>
      <w:bookmarkEnd w:id="316"/>
      <w:r>
        <w:rPr>
          <w:rFonts w:eastAsia="Times New Roman" w:cs="Segoe UI" w:ascii="Segoe UI" w:hAnsi="Segoe UI"/>
          <w:i/>
          <w:iCs/>
          <w:color w:val="246480"/>
          <w:sz w:val="17"/>
          <w:szCs w:val="17"/>
          <w:bdr w:val="dotted" w:sz="6" w:space="0" w:color="B3D8E7"/>
          <w:lang w:eastAsia="ru-RU"/>
        </w:rPr>
        <w:t>29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иобретения индивидом определенного перцептивного опыт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исследованиях первого типа процесс обучения сводится, как правило, к упражнениям в многократном восприятии определенных содержаний, их назывании, в различении или идентификации тех или иных стимулов. Опыт, полученный в подобных случаях испытуемым, с самого начала задается как опыт</w:t>
      </w:r>
      <w:r>
        <w:rPr>
          <w:rFonts w:eastAsia="Times New Roman" w:cs="Segoe UI" w:ascii="Segoe UI" w:hAnsi="Segoe UI"/>
          <w:color w:val="1A1B1C"/>
          <w:spacing w:val="48"/>
          <w:lang w:eastAsia="ru-RU"/>
        </w:rPr>
        <w:t> созерцания </w:t>
      </w:r>
      <w:r>
        <w:rPr>
          <w:rFonts w:eastAsia="Times New Roman" w:cs="Segoe UI" w:ascii="Segoe UI" w:hAnsi="Segoe UI"/>
          <w:color w:val="1A1B1C"/>
          <w:lang w:eastAsia="ru-RU"/>
        </w:rPr>
        <w:t>объек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более старых работах, например в известной работе Готтшальдта [309, 310], в которой испытуемый после предварительных упражнений в восприятии относительно простых фигур должен был выделить их в составе сложных фигур, «созерцательный» характер обучения вытекал из общей созерцательной позиции традиционной психологии восприятия, в том числе гештальтпсихолог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дальнейшем сведение обучения к влиянию различного рода упражнений в восприятии и назывании объектов на последующее восприятие явилось следствием приложения к изучению «перцептивного научения» общих положений бихевиористической теории обу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 определению Е. Хилгарда, «обучение есть процесс, в котором активность порождается или изменяется при помощи процедур тренировки (как в лаборатории, так и в обычном окружении) в отличие от изменений под влиянием факторов, не относящихся к тренировке» [331, стр. 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тественно, что такое понимание обучения приводит к рассмотрению его роли в восприятии лишь с точки зрения образования «перцептивных навыков» и постановке вопроса об отличии образования этих навыков от образования навыков «инструментальных», т. е. направленных па изменение внешней среды. Исследование влияния упражнений (т. е. многократного восприятия тех или иных объектов) на последующее восприятие проводилось многими авторами на самом различном материале. Сюда относятся работы по изучению роли предварительной тренировки в узнавании неполных фигур, в восприятии двойственных изображений, в выделении фигуры из фона в трудных условиях, в восприятии положения куба Неккера [264, 265, 272, 273, 282, 308, 345, 382, 399, 410], многочисленные исследования изменения величины разных</w:t>
      </w:r>
    </w:p>
    <w:p>
      <w:pPr>
        <w:pStyle w:val="Normal"/>
        <w:shd w:fill="FFFFFF" w:val="clear"/>
        <w:spacing w:lineRule="auto" w:line="240" w:before="0" w:after="0"/>
        <w:rPr>
          <w:rFonts w:ascii="Segoe UI" w:hAnsi="Segoe UI" w:eastAsia="Times New Roman" w:cs="Segoe UI"/>
          <w:color w:val="1A1B1C"/>
          <w:lang w:eastAsia="ru-RU"/>
        </w:rPr>
      </w:pPr>
      <w:bookmarkStart w:id="317" w:name="$p295"/>
      <w:bookmarkEnd w:id="317"/>
      <w:r>
        <w:rPr>
          <w:rFonts w:eastAsia="Times New Roman" w:cs="Segoe UI" w:ascii="Segoe UI" w:hAnsi="Segoe UI"/>
          <w:i/>
          <w:iCs/>
          <w:color w:val="246480"/>
          <w:sz w:val="17"/>
          <w:szCs w:val="17"/>
          <w:bdr w:val="dotted" w:sz="6" w:space="0" w:color="B3D8E7"/>
          <w:lang w:eastAsia="ru-RU"/>
        </w:rPr>
        <w:t>29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типов оптико-геометрических иллюзий после соответствующих упражнений [278, 353, 354, 356], работы, в которых испытуемые тренировались в различении и опознании форм, в определении временных интервалов [256, 259, 360, 369, 374, 380]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нкретные вопросы, которые ставили перед собой отдельные авторы, определялись проблематикой бихевиористической теории обучения. Согласно этой теории основную роль в процессах научения играет смежность стимула и реакции, мотивация и подкрепление [373, 394]. Усилия большинства исследователей были направлены на выяснение того, каким образом эти факторы преломляются в области перцептивного обучения. Что касается смежности стимула и реакции, то этот момент выступает в качестве исходного и всегда задается в самой методике экспериментов (поскольку всякое упражнение предполагает повторную подачу стимулов и требование реагировать на них тем или иным образом, хотя бы просто рассматривать). Однако возникают значительные трудности при попытке охарактеризовать и выделить в эксперименте собственно перцептивный ответ, отчленить его от словесных и двигательных («инструментальных») ответов. Одним из путей, которым бихевиористически ориентированные психологи пытаются преодолеть эти трудности, является применение методики «предифференциации», которая включает как бы «два этажа» обучения: вначале испытуемый заучивает определенные ответы на некоторые стимулы (например, учится называть их бессмысленными словами), а затем те же стимулы предъявляются в экспериментах на различение, идентификацию и т. п. [253, 279, 337, 371, 376, 384, 401, 415]. И все-таки вопрос о том, в каких случаях упражнение ведет к улучшению восприятия, а в каких — к совершенствованию суждений и «инструментальных» актов, в большинстве случаев остается открыты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еще более сложным оказывается вопрос о мотивации и подкреплении. В ряде исследований было показано, что для известного улучшения восприятия при некоторых условиях может оказаться достаточным простое повторение стимулов без знания испытуемыми результата упражнений [290, 357, 358, 407]. Это противоречит «закону эффекта», согласно которому закрепляются</w:t>
      </w:r>
    </w:p>
    <w:p>
      <w:pPr>
        <w:pStyle w:val="Normal"/>
        <w:shd w:fill="FFFFFF" w:val="clear"/>
        <w:spacing w:lineRule="auto" w:line="240" w:before="0" w:after="0"/>
        <w:rPr>
          <w:rFonts w:ascii="Segoe UI" w:hAnsi="Segoe UI" w:eastAsia="Times New Roman" w:cs="Segoe UI"/>
          <w:color w:val="1A1B1C"/>
          <w:lang w:eastAsia="ru-RU"/>
        </w:rPr>
      </w:pPr>
      <w:bookmarkStart w:id="318" w:name="$p296"/>
      <w:bookmarkEnd w:id="318"/>
      <w:r>
        <w:rPr>
          <w:rFonts w:eastAsia="Times New Roman" w:cs="Segoe UI" w:ascii="Segoe UI" w:hAnsi="Segoe UI"/>
          <w:i/>
          <w:iCs/>
          <w:color w:val="246480"/>
          <w:sz w:val="17"/>
          <w:szCs w:val="17"/>
          <w:bdr w:val="dotted" w:sz="6" w:space="0" w:color="B3D8E7"/>
          <w:lang w:eastAsia="ru-RU"/>
        </w:rPr>
        <w:t>29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лишь те действия, которые ведут к определенному результат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добные факты поставили исследователей перед дилеммой — либо признать, что перцептивное обучение не укладывается в рамки бихевиористической теории, либо найти такого рода мотивацию, которая могла бы «подкрепляться» вне зависимости от знания результатов упражнения. Американскими исследователями был избран второй путь. В. Вудвортс и затем Д. Берлайн и др. выдвинули тезис о том, что восприятие не связано с общими мотивами поведения, но «всегда направляется прямым врожденным мотивом, который может быть назван стремлением воспринимать» [414, стр. 12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ажно отметить, что указанное стремление рассматривается не как простая потребность в функционировании анализаторов, т. е. в том, чтобы воспринимать «что бы то ни было», а как потребность в получении максимально ясных и отчетливых образов. Признание автономной мотивации восприятия привело далее к его характеристике как «самоподкрепляющегося» процесса, совершенствование которого достигается вне зависимости от приспособительных эффектов повед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а точка зрения разделяется в той или иной мере большинством американских авторов, хотя имеется немало фактов, противоречащих ей. Л. Постман в результате обзора ряда исследований приходит к выводу, что упражнения, сопровождаемые внешним подкреплением, дают в среднем больший эффект, чем «неподкрепляемые» упражнения [373]. Ч. Солей и Д. Мерфи [394] предлагают половинчатое решение, считая, что внешнее подкрепление оказывается необходимым в «сомнительных» случаях, когда достаточная ясность и отчетливость образа не может быть достигнута и, следовательно, «самоподкрепление» не наступа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наиболее отчетливой форме идея «самоподкрепления» была развита в работах Д. Гибсона и Э. Гибсон [293, 303].</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какой мере исследования, ориентирующиеся на бихевиористическую теорию обучения, могут служить основой для решения практических задач воспитания восприятия? Исходя из них, можно было бы думать, что такое воспитание должно сводиться к систематическим упражнениям в восприятии различных содержаний. Но</w:t>
      </w:r>
    </w:p>
    <w:p>
      <w:pPr>
        <w:pStyle w:val="Normal"/>
        <w:shd w:fill="FFFFFF" w:val="clear"/>
        <w:spacing w:lineRule="auto" w:line="240" w:before="0" w:after="0"/>
        <w:rPr>
          <w:rFonts w:ascii="Segoe UI" w:hAnsi="Segoe UI" w:eastAsia="Times New Roman" w:cs="Segoe UI"/>
          <w:color w:val="1A1B1C"/>
          <w:lang w:eastAsia="ru-RU"/>
        </w:rPr>
      </w:pPr>
      <w:bookmarkStart w:id="319" w:name="$p297"/>
      <w:bookmarkEnd w:id="319"/>
      <w:r>
        <w:rPr>
          <w:rFonts w:eastAsia="Times New Roman" w:cs="Segoe UI" w:ascii="Segoe UI" w:hAnsi="Segoe UI"/>
          <w:i/>
          <w:iCs/>
          <w:color w:val="246480"/>
          <w:sz w:val="17"/>
          <w:szCs w:val="17"/>
          <w:bdr w:val="dotted" w:sz="6" w:space="0" w:color="B3D8E7"/>
          <w:lang w:eastAsia="ru-RU"/>
        </w:rPr>
        <w:t>29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ужно ли организовывать специальные упражнения, если они состоят лишь в повторном воздействии тех или иных стимулов? Ребенок с момента рождения окружен «океаном» стимуляции, и многократное повторение воздействий осуществляется автоматически. Тезис о «самоподкреплении» восприятия окончательно снимает всякое значение организованного обучения ему, так как достижение ясности и отчетливости образов, к которому будто бы изначально стремится организм, является чисто субъективным эффектом, недоступным целенаправленному управлению со стороны воспитател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этому следует добавить, что в исследованиях, посвященных изучению переноса результатов перцептивной тренировки, было обнаружено чрезвычайно узкое значение упражнений. Обычно эффект упражнения сказывается на восприятии ограниченного класса объектов, а часто лишь на восприятии тех объектов, которые применялись при тренировке [256, 286]. Следовательно, упражнения ведут не к общему улучшению восприятия, а лишь к частным изменениям в восприятии данных конкретных содержаний. Это подтверждает нецелесообразность их использования в практических цел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здесь возникает вопрос, не свидетельствует ли сравнительно низкая эффективность перцептивных упражнений о том, что реальное совершенствование восприятия происходит по другим законам, что опыт, получаемый индивидом в обычных жизненных условиях, не сводится к опыту повторного восприятия тех или иных содержаний, а включает какие-то другие моменты, которые и должны быть учтены при проведении сенсорного воспит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тавив этот вопрос, обратимся ко второму из обозначенных нами выше типов исследований — к исследованиям, в которых изменения в области восприятия изучаются без применения организованных обучающих воздействий. В этих случаях целью становится выявление тех факторов, которые определяют изменения восприятия в обычных жизненных обстоятельства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исследованиям такого типа можно отнести сравнительное изучение восприятия знакомых и малознакомых объектов, работы по сенсомоторной адаптации, сенсорной депривации и латентному обучен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равнение восприятия знакомых и малознакомых</w:t>
      </w:r>
    </w:p>
    <w:p>
      <w:pPr>
        <w:pStyle w:val="Normal"/>
        <w:shd w:fill="FFFFFF" w:val="clear"/>
        <w:spacing w:lineRule="auto" w:line="240" w:before="0" w:after="0"/>
        <w:rPr>
          <w:rFonts w:ascii="Segoe UI" w:hAnsi="Segoe UI" w:eastAsia="Times New Roman" w:cs="Segoe UI"/>
          <w:color w:val="1A1B1C"/>
          <w:lang w:eastAsia="ru-RU"/>
        </w:rPr>
      </w:pPr>
      <w:bookmarkStart w:id="320" w:name="$p298"/>
      <w:bookmarkEnd w:id="320"/>
      <w:r>
        <w:rPr>
          <w:rFonts w:eastAsia="Times New Roman" w:cs="Segoe UI" w:ascii="Segoe UI" w:hAnsi="Segoe UI"/>
          <w:i/>
          <w:iCs/>
          <w:color w:val="246480"/>
          <w:sz w:val="17"/>
          <w:szCs w:val="17"/>
          <w:bdr w:val="dotted" w:sz="6" w:space="0" w:color="B3D8E7"/>
          <w:lang w:eastAsia="ru-RU"/>
        </w:rPr>
        <w:t>29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бъектов, в частности, объектов, расположенных нормально и перевернутых (сравнение проводилось на материале восприятия букв, слов и изображений предметов [329, 381], демонстрируя роль прошлого опыта, не может, однако, помочь выделению в этом опыте тех элементов, которые определяют перцептивное науч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зучение сенсомоторной адаптации, начатое известными работами Т. Эрисмана, Ива Колера и их сотрудников [341], было затем продолжено во многих исследованиях западноевропейских и американских авторов [298, 313, 395, 409]. Основной методический прием здесь состоял в надевании испытуемому на определенный срок призматических очков, так или иначе искажающих поле зрения, с последующим прослеживанием приспособления его поведения и восприятия к новым условиям. В некоторых случаях искажение поля зрения достигается другими путями (например, зеркальным переворачиванием изображения). Изучается также последействие, возникающее после устранения искажающих факторов. Значительная часть работ по сенсорной адаптации, освещая общий ход и выделяя стадии этого процесса, ограничивается суммарной характеристикой опыта, приводящего к адаптации. Однако ряд исследований, выполненных в последние годы, прямо направлен на известное расчленение этого опыта. Наибольший интерес представляет серия работ Р. Хелда и его сотрудников [321, 322, 323, 325, 326, 352]. В ней адаптация к искажениям при ношении призматических очков изучалась в разных условиях. В частности, сравнивались между собой случаи, когда испытуемые, находясь в очках, свободно передвигались в пространстве, осуществляли целенаправленные действия, и когда активное движение исключалось, хотя сохранялось передвижение в пространстве, позволяющее менять «точки зрения» на окружающие предметы (в этом случае испытуемых возили на специальной тележке). В результате было обнаружено, что для адаптации к искажениям необходимо наличие активных действий субъекта, причем авторы считают, что решающую роль играют зрительные обратные связи от собственных движ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боты Р. Хелда послужили толчком для исследований многих других авторов [316, 334, 370, 391, 405, 406, 408], которые также привели к признанию важной роли</w:t>
      </w:r>
    </w:p>
    <w:p>
      <w:pPr>
        <w:pStyle w:val="Normal"/>
        <w:shd w:fill="FFFFFF" w:val="clear"/>
        <w:spacing w:lineRule="auto" w:line="240" w:before="0" w:after="0"/>
        <w:rPr>
          <w:rFonts w:ascii="Segoe UI" w:hAnsi="Segoe UI" w:eastAsia="Times New Roman" w:cs="Segoe UI"/>
          <w:color w:val="1A1B1C"/>
          <w:lang w:eastAsia="ru-RU"/>
        </w:rPr>
      </w:pPr>
      <w:bookmarkStart w:id="321" w:name="$p299"/>
      <w:bookmarkEnd w:id="321"/>
      <w:r>
        <w:rPr>
          <w:rFonts w:eastAsia="Times New Roman" w:cs="Segoe UI" w:ascii="Segoe UI" w:hAnsi="Segoe UI"/>
          <w:i/>
          <w:iCs/>
          <w:color w:val="246480"/>
          <w:sz w:val="17"/>
          <w:szCs w:val="17"/>
          <w:bdr w:val="dotted" w:sz="6" w:space="0" w:color="B3D8E7"/>
          <w:lang w:eastAsia="ru-RU"/>
        </w:rPr>
        <w:t>29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активных действий субъекта в сенсомоторной адаптации, но выделяли в противовес зрительным обратным связям значение других путей получения информации о результате эти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следования сенсорной депривации представляют собой изучение нарушений нормального развития восприятия в целом и отдельных его аспектов у людей или животных, находившихся с момента рождения в полной или частичной темноте (а также в особых условиях зрительной среды, например, в «бесструктурной» среде, в условиях, исключающих возможность видеть собственные конечности, и др.), а также изучение становления нормального восприятия после устранения таких ограничений. Собственно экспериментальный характер такие исследования носят по вполне понятным причинам только применительно к животным [296, 330, 351, 355, 378, 379, 389, 390, 404]. Что касается людей, то соответствующие данные были получены при наблюдении слепорожденных, которые начали видеть после операции [318, 416]. Как и в случае сенсомоторной адаптации, основное внимание большинства исследователей было и здесь направлено на изучение самих изменений в восприятии, а не на выявление их причин. Исключение составляют опять-таки работы Р. Хелда и его сотрудников [320, 322, 324], помещавших детенышей животных — кошек, обезьян — в условия, при которых исключалась возможность активно перемещаться в пространстве или видеть собственные конечности при сохранении всего богатства чисто зрительного опыта (в том числе опыта, получаемого при пассивном перемещении в пространстве). У подопытных животных наблюдались серьезные нарушения пространственного восприятия, постепенно компенсирующиеся после включения активных движений под контролем зрения. Эти данные приводят к выводам, аналогичным тем, которые были получены Р. Хелдом при изучении сенсомоторной адаптации: решающую роль в «научении» пространственному восприятию играют активные действия субъекта, и в частности зрительные обратные связи, возникающие при этих действи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етодика латентного обучения примыкает к методике сенсорной депривации, являясь как бы обратной по отношению к ней. Вместо обеднения зрительной среды здесь производится ее «обогащение». В опытах, проводившихся</w:t>
      </w:r>
    </w:p>
    <w:p>
      <w:pPr>
        <w:pStyle w:val="Normal"/>
        <w:shd w:fill="FFFFFF" w:val="clear"/>
        <w:spacing w:lineRule="auto" w:line="240" w:before="0" w:after="0"/>
        <w:rPr>
          <w:rFonts w:ascii="Segoe UI" w:hAnsi="Segoe UI" w:eastAsia="Times New Roman" w:cs="Segoe UI"/>
          <w:color w:val="1A1B1C"/>
          <w:lang w:eastAsia="ru-RU"/>
        </w:rPr>
      </w:pPr>
      <w:bookmarkStart w:id="322" w:name="$p300"/>
      <w:bookmarkEnd w:id="322"/>
      <w:r>
        <w:rPr>
          <w:rFonts w:eastAsia="Times New Roman" w:cs="Segoe UI" w:ascii="Segoe UI" w:hAnsi="Segoe UI"/>
          <w:i/>
          <w:iCs/>
          <w:color w:val="246480"/>
          <w:sz w:val="17"/>
          <w:szCs w:val="17"/>
          <w:bdr w:val="dotted" w:sz="6" w:space="0" w:color="B3D8E7"/>
          <w:lang w:eastAsia="ru-RU"/>
        </w:rPr>
        <w:t>30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а крысах [283, 284, 295, 297, 338, 350], в окружение молодых животных вводились определенные геометрические фигуры. В дальнейшем обнаружилось, что эти фигуры легче становятся стимулами для дифференцированных «специальных» реакций, чем другие, ранее не экспонировавшиеся. Отдельные исследования проводились и на младенцах [285, 411], воспитывавшихся в обогащенном зрительном окружении и в условиях большей свободы движений по сравнению со сверстник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зор работ по проблемам «перцептивного научения», протекающего без активного обучающего воздействия со стороны экспериментатора, показывает, что и этот тип исследований зарубежных авторов не может служить источником достаточно определенных указаний для практической деятельности по воспитанию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авда, содержащееся в работах Р. Хелда и его сотрудников указание на роль практической деятельности в совершенствовании пространственного восприятия можно считать значительным шагом вперед по сравнению с рассмотрением опыта, формирующего перцепцию, исключительно как созерцательного опыта повторных восприятий. Но эта практическая деятельность выступает в крайне недифференцированном виде как двигательная активность субъекта «вообще», что явно недостаточно для разработки конкретных путей ее использования в целях сенсорного воспитания.</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323" w:name="Глава_V.Педагогика_восприятия_и_концепци"/>
      <w:bookmarkEnd w:id="323"/>
      <w:r>
        <w:rPr>
          <w:rFonts w:eastAsia="Times New Roman" w:cs="Segoe UI" w:ascii="Segoe UI" w:hAnsi="Segoe UI"/>
          <w:b/>
          <w:bCs/>
          <w:color w:val="1A1B1C"/>
          <w:sz w:val="17"/>
          <w:szCs w:val="17"/>
          <w:lang w:eastAsia="ru-RU"/>
        </w:rPr>
        <w:t>ПЕДАГОГИКА ВОСПРИЯТИЯ И КОНЦЕПЦИЯ</w:t>
        <w:br/>
        <w:t>ФОРМИРОВАНИЯ ПЕРЦЕПТИВНЫХ</w:t>
        <w:br/>
        <w:t>ДЕЙСТВИЙ</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ратимся теперь к тому, как выступает роль обучения в перцептивном развитии в концепции формирования перцептивных действий, разработанной советскими авторами и изложенной в предыдущих главах настоящей книг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смотрение перцептивного развития ребенка как процесса «присвоения» им определенных форм психической деятельности, выработанных в процессе общественно-исторического развития, ведет прежде всего к положительному решению вопроса о необходимости специального обучения восприятию. Общественный опыт не</w:t>
      </w:r>
    </w:p>
    <w:p>
      <w:pPr>
        <w:pStyle w:val="Normal"/>
        <w:shd w:fill="FFFFFF" w:val="clear"/>
        <w:spacing w:lineRule="auto" w:line="240" w:before="0" w:after="0"/>
        <w:rPr>
          <w:rFonts w:ascii="Segoe UI" w:hAnsi="Segoe UI" w:eastAsia="Times New Roman" w:cs="Segoe UI"/>
          <w:color w:val="1A1B1C"/>
          <w:lang w:eastAsia="ru-RU"/>
        </w:rPr>
      </w:pPr>
      <w:bookmarkStart w:id="324" w:name="$p301"/>
      <w:bookmarkEnd w:id="324"/>
      <w:r>
        <w:rPr>
          <w:rFonts w:eastAsia="Times New Roman" w:cs="Segoe UI" w:ascii="Segoe UI" w:hAnsi="Segoe UI"/>
          <w:i/>
          <w:iCs/>
          <w:color w:val="246480"/>
          <w:sz w:val="17"/>
          <w:szCs w:val="17"/>
          <w:bdr w:val="dotted" w:sz="6" w:space="0" w:color="B3D8E7"/>
          <w:lang w:eastAsia="ru-RU"/>
        </w:rPr>
        <w:t>301</w:t>
      </w:r>
    </w:p>
    <w:p>
      <w:pPr>
        <w:pStyle w:val="Normal"/>
        <w:shd w:fill="FFFFFF" w:val="clear"/>
        <w:spacing w:lineRule="auto" w:line="240" w:before="0" w:after="0"/>
        <w:jc w:val="both"/>
        <w:rPr/>
      </w:pPr>
      <w:r>
        <w:rPr>
          <w:rFonts w:eastAsia="Times New Roman" w:cs="Segoe UI" w:ascii="Segoe UI" w:hAnsi="Segoe UI"/>
          <w:color w:val="1A1B1C"/>
          <w:lang w:eastAsia="ru-RU"/>
        </w:rPr>
        <w:t>может быть приобретен ребенком ни путем биологического наследования, ни в результате индивидуального приспособления к наличным условиям. Он прямо или косвенно передается ребенку взрослыми людьми, а такая передача неизбежно представляет собой процесс организованного или стихийного</w:t>
      </w:r>
      <w:r>
        <w:rPr>
          <w:rFonts w:eastAsia="Times New Roman" w:cs="Segoe UI" w:ascii="Segoe UI" w:hAnsi="Segoe UI"/>
          <w:color w:val="1A1B1C"/>
          <w:spacing w:val="48"/>
          <w:lang w:eastAsia="ru-RU"/>
        </w:rPr>
        <w:t> обучения</w:t>
      </w:r>
      <w:r>
        <w:rPr>
          <w:rFonts w:eastAsia="Times New Roman" w:cs="Segoe UI" w:ascii="Segoe UI" w:hAnsi="Segoe UI"/>
          <w:color w:val="1A1B1C"/>
          <w:lang w:eastAsia="ru-RU"/>
        </w:rPr>
        <w:t>. При этом стихийное обучение (которое, безусловно, является в этой области преобладающей формой) именно в силу своей неорганизованности осуществляется в значительной мере малорациональными, сложными и противоречивыми путями, не дает максимального эффекта в развитии сенсорных способностей. Естественно поэтому, что первоочередной задачей педагогики восприятия является перевод стихийного обучения в организованное, создание системы целенаправленных педагогических воз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ие же указания дает педагогике восприятия концепция формирования перцептивных действий? Рассмотрим с этой точки зрения основные положения указанной концепц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ходным моментом формирования перцептивного действия является овладение практическим действием, которое ставит перед восприятием определенные задачи, требуя выявления и учета тех или иных свойств предметов. Принятие таких задач в познавательном контексте является позднейшим образованием и становится возможным только в результате их первоначального выделения в контексте практического действия. В свою очередь как практические, так и познавательные действия, включающие перцептивные задачи, входят в более общий контекст содержательной деятельности ребенка. Отсюда вытекает первое требование к педагогике восприятия: сенсорное воспитание должно строиться в соответствии с обучением детей различным видам содержательной деятельности. Необходим анализ каждого вида деятельности, характерного для определенных возрастных этапов развития ребенка, с точки зрения требований к перцептивному ориентированию, которые предъявляют входящие в него практические и познавательные действия. Это даст возможность определить значимость каждого вида деятельности для формирования восприятия, его место в реализации общей системы задач сенсорного воспитания.</w:t>
      </w:r>
    </w:p>
    <w:p>
      <w:pPr>
        <w:pStyle w:val="Normal"/>
        <w:shd w:fill="FFFFFF" w:val="clear"/>
        <w:spacing w:lineRule="auto" w:line="240" w:before="0" w:after="0"/>
        <w:rPr>
          <w:rFonts w:ascii="Segoe UI" w:hAnsi="Segoe UI" w:eastAsia="Times New Roman" w:cs="Segoe UI"/>
          <w:color w:val="1A1B1C"/>
          <w:lang w:eastAsia="ru-RU"/>
        </w:rPr>
      </w:pPr>
      <w:bookmarkStart w:id="325" w:name="$p302"/>
      <w:bookmarkEnd w:id="325"/>
      <w:r>
        <w:rPr>
          <w:rFonts w:eastAsia="Times New Roman" w:cs="Segoe UI" w:ascii="Segoe UI" w:hAnsi="Segoe UI"/>
          <w:i/>
          <w:iCs/>
          <w:color w:val="246480"/>
          <w:sz w:val="17"/>
          <w:szCs w:val="17"/>
          <w:bdr w:val="dotted" w:sz="6" w:space="0" w:color="B3D8E7"/>
          <w:lang w:eastAsia="ru-RU"/>
        </w:rPr>
        <w:t>302</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постановкой перед ребенком перцептивных задач не исчерпывается роль практических действий в формировании восприятия. На определенном этапе овладения такими действиями происходит «отщепление» внешнего ориентировочного действия, которое становится основой для формирования действия собственно перцептивного. Не всякое практическое действие может дать начало внешнему ориентировочному; для этого оно должно допускать первоначальное решение путем «проб и ошибок» на основе ранее достигнутого ребенком уровня ориентировки в задании и включать достаточно определенный критерий наличия или отсутствия положительного результата. Сенсорное воспитание может идти путем специального подбора и выделения внутри каждого вида деятельности таких практических действий, которые дают максимальные возможности для отщепления внешнего ориентировочного действия, и обучения им детей. Однако этот путь является сравнительно малоэффективным, поскольку само ориентировочное действие формируется в этом случае стихийн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ело облегчается тем, что внешнее ориентировочное действие может быть дано ребенку в «готовом» виде, усвоено им первоначально как особое практическое действие и затем подключено уже в ориентировочной функции к другому, основному практическому действию или включено в решение познавательной задач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т второй путь формирования внешних ориентировочных действий должен, по-видимому, являться основным путем сенсорного обучения. Он предполагает необходимость целенаправленного обучения детей внешним развернутым способам обследования свойств предметов путем их сближения и совмещения с другими предметами, обладающими заданным свойством, двигательного и предметного моделирования и включения этих способов в решение практических и познавательных задач.</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ирование перцептивного действия включает, далее, интериоризацию внешних ориентировочных действий, их перенос в зрительный план. Сам процесс интериоризации в настоящее время изучен недостаточно, однако известны некоторые внешние условия, способствующие его протеканию. К ним относится, например, градуальное увеличение пространственных интервалов при сопоставлении объектов, переход от конкретных моделей,</w:t>
      </w:r>
    </w:p>
    <w:p>
      <w:pPr>
        <w:pStyle w:val="Normal"/>
        <w:shd w:fill="FFFFFF" w:val="clear"/>
        <w:spacing w:lineRule="auto" w:line="240" w:before="0" w:after="0"/>
        <w:rPr>
          <w:rFonts w:ascii="Segoe UI" w:hAnsi="Segoe UI" w:eastAsia="Times New Roman" w:cs="Segoe UI"/>
          <w:color w:val="1A1B1C"/>
          <w:lang w:eastAsia="ru-RU"/>
        </w:rPr>
      </w:pPr>
      <w:bookmarkStart w:id="326" w:name="$p303"/>
      <w:bookmarkEnd w:id="326"/>
      <w:r>
        <w:rPr>
          <w:rFonts w:eastAsia="Times New Roman" w:cs="Segoe UI" w:ascii="Segoe UI" w:hAnsi="Segoe UI"/>
          <w:i/>
          <w:iCs/>
          <w:color w:val="246480"/>
          <w:sz w:val="17"/>
          <w:szCs w:val="17"/>
          <w:bdr w:val="dotted" w:sz="6" w:space="0" w:color="B3D8E7"/>
          <w:lang w:eastAsia="ru-RU"/>
        </w:rPr>
        <w:t>30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копирующих обследуемое свойство, к более абстрактным, создание на определенном этапе обучения ситуаций, препятствующих развернутому выполнению ориентировочного действия. Эти условия должны быть учтены в процессе сенсорного обу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всем протяжении развития ребенок усваивает и использует в перцептивных действиях все новые и новые средства, орудия их осуществления. На первых порах эти средства представляют собой отображение свойств предметов в «единицах измерения» собственных телесных возможностей ребенка, затем отображение конкретных предметов — носителей определенного свойства (предметные предэталоны) и, наконец, отображение нормативных значений свойств, выделенных в процессе общественно-исторической практики (общепринятые эталон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овременно с усвоением эталонов происходит постепенное овладение связями, объединяющими их в системы, и, наконец, иерархическими связями между разными систем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оцесс усвоения средств осуществления перцептивных действий на первых порах слит с процессом овладения перцептивными операциями, так как эталонное значение приобретают свойства тех объектов, которые применяются сначала во внешних, а затем в интериоризованных, перцептивных формах ориентировочного действия для обследования и фиксации свойств других объектов. Однако при переходе к усвоению общественно выработанных систем эталонов ознакомление с ними становится особой задачей, отличной от задачи овладения способами их применения в перцептивном действ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оружение детей системами эталонов должно занять в сенсорном воспитании ведущее место. При этом необходимо учитывать возрастные особенности детей, находящихся на разных ступенях перцептивного развития. Но обучение вовсе не обязательно должно следовать за всеми «зигзагами» этого развития. Нам, например, представляется нецелесообразным способствовать закреплению оперирования предметными предэталонами, усваиваемыми детьми в контексте предметной деятельности, так как это только затруднило бы последующее использование систем общепринятых эталонов. Конечно, это не значит, что ребенок может усвоить такие системы,</w:t>
      </w:r>
    </w:p>
    <w:p>
      <w:pPr>
        <w:pStyle w:val="Normal"/>
        <w:shd w:fill="FFFFFF" w:val="clear"/>
        <w:spacing w:lineRule="auto" w:line="240" w:before="0" w:after="0"/>
        <w:rPr>
          <w:rFonts w:ascii="Segoe UI" w:hAnsi="Segoe UI" w:eastAsia="Times New Roman" w:cs="Segoe UI"/>
          <w:color w:val="1A1B1C"/>
          <w:lang w:eastAsia="ru-RU"/>
        </w:rPr>
      </w:pPr>
      <w:bookmarkStart w:id="327" w:name="$p304"/>
      <w:bookmarkEnd w:id="327"/>
      <w:r>
        <w:rPr>
          <w:rFonts w:eastAsia="Times New Roman" w:cs="Segoe UI" w:ascii="Segoe UI" w:hAnsi="Segoe UI"/>
          <w:i/>
          <w:iCs/>
          <w:color w:val="246480"/>
          <w:sz w:val="17"/>
          <w:szCs w:val="17"/>
          <w:bdr w:val="dotted" w:sz="6" w:space="0" w:color="B3D8E7"/>
          <w:lang w:eastAsia="ru-RU"/>
        </w:rPr>
        <w:t>304</w:t>
      </w:r>
    </w:p>
    <w:p>
      <w:pPr>
        <w:pStyle w:val="Normal"/>
        <w:shd w:fill="FFFFFF" w:val="clear"/>
        <w:spacing w:lineRule="auto" w:line="240" w:before="0" w:after="0"/>
        <w:jc w:val="both"/>
        <w:rPr/>
      </w:pPr>
      <w:r>
        <w:rPr>
          <w:rFonts w:eastAsia="Times New Roman" w:cs="Segoe UI" w:ascii="Segoe UI" w:hAnsi="Segoe UI"/>
          <w:color w:val="1A1B1C"/>
          <w:lang w:eastAsia="ru-RU"/>
        </w:rPr>
        <w:t>минуя предэталоны. В определенном возрасте он неизбежно будет придавать конкретный характер любым усваиваемым представлениям. Но нужно, чтобы уже на первых этапах обучения свойства предметов, с которыми знакомятся дети,</w:t>
      </w:r>
      <w:r>
        <w:rPr>
          <w:rFonts w:eastAsia="Times New Roman" w:cs="Segoe UI" w:ascii="Segoe UI" w:hAnsi="Segoe UI"/>
          <w:color w:val="1A1B1C"/>
          <w:spacing w:val="48"/>
          <w:lang w:eastAsia="ru-RU"/>
        </w:rPr>
        <w:t> объективно </w:t>
      </w:r>
      <w:r>
        <w:rPr>
          <w:rFonts w:eastAsia="Times New Roman" w:cs="Segoe UI" w:ascii="Segoe UI" w:hAnsi="Segoe UI"/>
          <w:color w:val="1A1B1C"/>
          <w:lang w:eastAsia="ru-RU"/>
        </w:rPr>
        <w:t>являлись элементами общественно выработанных систем, и, главное, не следует добиваться, чтобы они усваивались прочно: в этот период важнее научить детей использовать в качестве</w:t>
      </w:r>
      <w:r>
        <w:rPr>
          <w:rFonts w:eastAsia="Times New Roman" w:cs="Segoe UI" w:ascii="Segoe UI" w:hAnsi="Segoe UI"/>
          <w:color w:val="1A1B1C"/>
          <w:spacing w:val="48"/>
          <w:lang w:eastAsia="ru-RU"/>
        </w:rPr>
        <w:t>ситуативного </w:t>
      </w:r>
      <w:r>
        <w:rPr>
          <w:rFonts w:eastAsia="Times New Roman" w:cs="Segoe UI" w:ascii="Segoe UI" w:hAnsi="Segoe UI"/>
          <w:color w:val="1A1B1C"/>
          <w:lang w:eastAsia="ru-RU"/>
        </w:rPr>
        <w:t>(т. е. выполняющего эту функцию лишь в данной конкретной ситуации) предэталона самые разнообразные значения свойств. Это облегчит переход к последующей стадии — усвоению общественно выработанных систем эталонов. На этой стадии важно обеспечить последовательность в усвоении «материала» эталонов и различных типов связей, имеющихся внутри каждой системы и между системами. С другой стороны, каждый шаг в ознакомлении с системами эталонов должен сопровождаться обучением их применению в перцептивных действи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ирование перцептивных действий, и в частности овладение системами эталонов, неразрывно связано с усвоением слов, фиксирующих свойства предметов, их связи и отношения. Для того чтобы слово усваивалось как полноценное отображение общественного опыта, средство выделения и систематизации чувственно воспринимаемых свойств и становилось орудием индивидуальной перцептивной деятельности ребенка, оно должно органически включаться в формирование восприятия, фиксируя усваиваемые эталоны по мере овладения ими как средствами осуществления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ед педагогикой восприятия стоит задача найти наиболее благоприятные условия введения слова в перцептивное действие на основе организации обследования называемых свойств и отношений и придания им функции эталон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нцепция формирования перцептивных действий, указывая основные пути сенсорного обучения, помогает также определить направление его изменений на протяжении раннего и дошкольного детства с учетом возрастных особенностей детей. Эти изменения должны быть соотнесены прежде всего с последовательным овладением детьми новыми видами содержательной деятельности.</w:t>
      </w:r>
    </w:p>
    <w:p>
      <w:pPr>
        <w:pStyle w:val="Normal"/>
        <w:shd w:fill="FFFFFF" w:val="clear"/>
        <w:spacing w:lineRule="auto" w:line="240" w:before="0" w:after="0"/>
        <w:rPr>
          <w:rFonts w:ascii="Segoe UI" w:hAnsi="Segoe UI" w:eastAsia="Times New Roman" w:cs="Segoe UI"/>
          <w:color w:val="1A1B1C"/>
          <w:lang w:eastAsia="ru-RU"/>
        </w:rPr>
      </w:pPr>
      <w:bookmarkStart w:id="328" w:name="$p305"/>
      <w:bookmarkEnd w:id="328"/>
      <w:r>
        <w:rPr>
          <w:rFonts w:eastAsia="Times New Roman" w:cs="Segoe UI" w:ascii="Segoe UI" w:hAnsi="Segoe UI"/>
          <w:i/>
          <w:iCs/>
          <w:color w:val="246480"/>
          <w:sz w:val="17"/>
          <w:szCs w:val="17"/>
          <w:bdr w:val="dotted" w:sz="6" w:space="0" w:color="B3D8E7"/>
          <w:lang w:eastAsia="ru-RU"/>
        </w:rPr>
        <w:t>30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а первом году жизни сенсорное обучение должно быть связано в основном с организацией хватания, элементарного манипулирования предметами и передвижения ребенка в пространстве. На втором-третьем году его целесообразно включать в контекст организации предметной деятельности ребенка, и в частности деятельности орудийной. Начиная с трех лет ведущее значение для сенсорного обучения приобретают деятельности продуктивные, постепенно усложняющиеся и выдвигающие перед восприятием все новые задач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другой стороны, система сенсорного обучения должна учитывать закономерности овладения средствами осуществления перцептивных действий — системами сенсорных эталонов. По-видимому, планомерное ознакомление детей с такими системами следует начинать с четвертого года жизни, ограничиваясь в более ранний период введением «ситуативных» предметных предэталонов, соответствующих, однако, общественно принятому расчленению свойств предметов. Порядок ознакомления с различными категориями эталонов и типами связей внутри систем и между системами должен быть установлен исходя, во-первых, из объективной логики усложнения этих категорий и связей и, во-вторых, из последовательности возникновения в различных видах детской деятельности перцептивных задач, требующих их учета и использования. Кроме того, усвоение каждой последующей категории эталонов и каждого нового вида связей должно быть основано на достигнутом ранее уровне овладения перцептивными действиями, позволяющем произвести необходимое обследование нового материал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считаем, что само по себе усвоение систем эталонов должно быть вынесено из контекста тех видов деятельности, в которых возникают перцептивные задачи, требующие использования этих систем, и представлено в форме специальных обучающих игр и занятий. Однако дальнейшее формирование перцептивных действий, основанных на овладении этими системами, вновь требует возврата к содержательным видам деятель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концепция развития восприятия путем формирования перцептивных действий дает весьма определенные указания относительно роли, содержания и основных методов сенсорного обучения.</w:t>
      </w:r>
    </w:p>
    <w:p>
      <w:pPr>
        <w:pStyle w:val="Normal"/>
        <w:shd w:fill="FFFFFF" w:val="clear"/>
        <w:spacing w:lineRule="auto" w:line="240" w:before="0" w:after="0"/>
        <w:rPr>
          <w:rFonts w:ascii="Segoe UI" w:hAnsi="Segoe UI" w:eastAsia="Times New Roman" w:cs="Segoe UI"/>
          <w:color w:val="1A1B1C"/>
          <w:lang w:eastAsia="ru-RU"/>
        </w:rPr>
      </w:pPr>
      <w:bookmarkStart w:id="329" w:name="$p306"/>
      <w:bookmarkEnd w:id="329"/>
      <w:r>
        <w:rPr>
          <w:rFonts w:eastAsia="Times New Roman" w:cs="Segoe UI" w:ascii="Segoe UI" w:hAnsi="Segoe UI"/>
          <w:i/>
          <w:iCs/>
          <w:color w:val="246480"/>
          <w:sz w:val="17"/>
          <w:szCs w:val="17"/>
          <w:bdr w:val="dotted" w:sz="6" w:space="0" w:color="B3D8E7"/>
          <w:lang w:eastAsia="ru-RU"/>
        </w:rPr>
        <w:t>306</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330" w:name="Глава_V.Сенсорное"/>
      <w:bookmarkEnd w:id="330"/>
      <w:r>
        <w:rPr>
          <w:rFonts w:eastAsia="Times New Roman" w:cs="Segoe UI" w:ascii="Segoe UI" w:hAnsi="Segoe UI"/>
          <w:b/>
          <w:bCs/>
          <w:color w:val="1A1B1C"/>
          <w:sz w:val="17"/>
          <w:szCs w:val="17"/>
          <w:lang w:eastAsia="ru-RU"/>
        </w:rPr>
        <w:t>СЕНСОРНОЕ ВОСПИТАНИЕ В ИСТОРИИ ДОШКОЛЬНОЙ</w:t>
        <w:br/>
        <w:t>ПЕДАГОГИКИ</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пытаемся теперь рассмотреть, насколько соответствуют требованиям, вытекающим из нашего понимания места обучения в развитии детского восприятия, педагогические системы сенсорного воспитания, применявшиеся ранее и применяемые в настоящее время в дошкольных воспитательных учреждени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еория и практика дошкольного обучения и воспитания начиная с самых своих истоков уделяла сенсорному воспитанию существенное внимание, а зачастую выделяла его в качестве центрального момента педагогического процесса. Все видные теоретики дошкольного воспитания в прошлом — Ф. Фребель, М. Монтессори, О. Декроли — предлагали определенные системы сенсорного воспитания. В Советском Союзе проблемами сенсорного воспитания занимались Е. И. Тихеева, Ю. И. Фаусек, Ф. Н. Блехер, Б. И. Хачапуридзе, а в последующем коллектив сотрудников лаборатории экспериментальной дидактики Института дошкольного воспитания под руководством А. П. Усовой. Уже сам факт пристального внимания педагогов к этому кругу проблем говорит о том, что практика настоятельно требовала проведения целенаправленного обучения детей восприят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ущественное значение для разработки проблем сенсорного воспитания имели психологические представления о механизмах чувственного познания, его месте в общем умственном развитии ребенка, связи с другими сторонами психической жизни и т. п. В ряде случаев в педагогике непосредственно утилизировались достижения экспериментальной психологии, разработанные ею методы изучения сенсорных процессов. Но, отражая уровень психологических знаний своего времени, системы сенсорного воспитания не сводились к простому использованию уже установленных психологией закономерностей развития детского восприятия. Попытки реализовать определенные общепедагогические идеи и целевые установки приводили к активным поискам соответствующих им методов и содержания сенсорного воспитания. И эти попытки нередко приводили к результатам, реальное значение которых выходит за рамки задач, выдвигавшихся</w:t>
      </w:r>
    </w:p>
    <w:p>
      <w:pPr>
        <w:pStyle w:val="Normal"/>
        <w:shd w:fill="FFFFFF" w:val="clear"/>
        <w:spacing w:lineRule="auto" w:line="240" w:before="0" w:after="0"/>
        <w:rPr>
          <w:rFonts w:ascii="Segoe UI" w:hAnsi="Segoe UI" w:eastAsia="Times New Roman" w:cs="Segoe UI"/>
          <w:color w:val="1A1B1C"/>
          <w:lang w:eastAsia="ru-RU"/>
        </w:rPr>
      </w:pPr>
      <w:bookmarkStart w:id="331" w:name="$p307"/>
      <w:bookmarkEnd w:id="331"/>
      <w:r>
        <w:rPr>
          <w:rFonts w:eastAsia="Times New Roman" w:cs="Segoe UI" w:ascii="Segoe UI" w:hAnsi="Segoe UI"/>
          <w:i/>
          <w:iCs/>
          <w:color w:val="246480"/>
          <w:sz w:val="17"/>
          <w:szCs w:val="17"/>
          <w:bdr w:val="dotted" w:sz="6" w:space="0" w:color="B3D8E7"/>
          <w:lang w:eastAsia="ru-RU"/>
        </w:rPr>
        <w:t>30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самими авторами, к отысканию педагогических приемов, не утративших своего значения и по сей день.</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менно этот момент делает целесообразным пересмотр старых систем сенсорного воспитания с позиций современных психологических знаний. Поскольку нас интересует не историко-научный, а конкретно-содержательный аспект рассмотрения этих систем, мы будем в своем обзоре уделять внимание преимущественно оценке реального значения содержания и методов формирования детского восприятия, предлагавшихся разными авторами, касаясь лишь вскользь тех теоретических установок, из которых эти авторы исходил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вая развернутая система дошкольной дидактики представлена в педагогике Ф. Фребеля [225, 226]. В этой системе многое идет от умозрительных философских построений, однако основными ее истоками являются прогрессивные педагогические установки Песталоцци, учеником которого был Фребель, народный опыт детских игр и занятий, который Фребель собрал и использовал, и, наконец, собственная практически-педагогическая деятельность Фребеля и его сотрудников. В подходе к вопросам сенсорного развития и воспитания ребенка Фребель проводит линию сенсуализма и эмпиризма, считая ощущения и восприятия исходной формой психическо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ытаясь оценить педагогику Фребеля с точки зрения задач воспитания детского восприятия, мы должны прежде всего отметить значение самой постановки этих задач, утверждения того факта, что восприятие ребенка нуждается в воспитании начиная с самого раннего возрас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сильным сторонам дидактики Фребеля следует отнести четкую последовательность заданий, включение задач сенсорного воспитания в общие задачи умственного развития ребенка, признание роли деятельности самого ребенка в умственном, в частности сенсорном, развитии и, наконец, обеспечение систематического руководства этой деятельностью со стороны педагог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вязи с конкретным осуществлением этих установок Фребель высказывает ряд интересных мыслей и предлагает некоторые виды занятий с детьми, которые представляются нам весьма целесообразными с точки</w:t>
      </w:r>
    </w:p>
    <w:p>
      <w:pPr>
        <w:pStyle w:val="Normal"/>
        <w:shd w:fill="FFFFFF" w:val="clear"/>
        <w:spacing w:lineRule="auto" w:line="240" w:before="0" w:after="0"/>
        <w:rPr>
          <w:rFonts w:ascii="Segoe UI" w:hAnsi="Segoe UI" w:eastAsia="Times New Roman" w:cs="Segoe UI"/>
          <w:color w:val="1A1B1C"/>
          <w:lang w:eastAsia="ru-RU"/>
        </w:rPr>
      </w:pPr>
      <w:bookmarkStart w:id="332" w:name="$p308"/>
      <w:bookmarkEnd w:id="332"/>
      <w:r>
        <w:rPr>
          <w:rFonts w:eastAsia="Times New Roman" w:cs="Segoe UI" w:ascii="Segoe UI" w:hAnsi="Segoe UI"/>
          <w:i/>
          <w:iCs/>
          <w:color w:val="246480"/>
          <w:sz w:val="17"/>
          <w:szCs w:val="17"/>
          <w:bdr w:val="dotted" w:sz="6" w:space="0" w:color="B3D8E7"/>
          <w:lang w:eastAsia="ru-RU"/>
        </w:rPr>
        <w:t>30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зрения современного понимания путей сенсорного разви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имеем в виду прежде всего рассмотрение дидактических материалов как «нормы» и «заместителей» реальных объектов и обоснование необходимости сопоставления предметов по их внешним свойства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нечно, «нормы» в понимании Фребеля коренным образом отличаются от «сенсорных эталонов», как они выступают в концепции формирования перцептивных действий. Прежде всего, Фребель ни в коей мере не осознает общественного происхождения «норм», считая, например, шар и куб как бы «естественными» зародышами всех геометрических тел и всех пространственных отношений. Далее, «норма» в представлении Фребеля является не образцом отдельного качества или отношения, а концентрированным выражением всевозможных качеств и отношений, которые могут быть в ней выявлены путем анализа. Шар может выступать как «заместитель» любого предмета, человека или животного, так как, по мнению Фребеля, потенциально содержит в себе все свойства. «Нормативные» возможности кубика более ограничены, ибо он более дифференцирован. Таким образом, «нормативные» предметы являются для Фребеля лишь источником выявления свойств, которые могут быть затем найдены и в других предметах, а не средствами для обследования и характеристики этих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дея сопоставления предметов по их внешним свойствам выступает у Фребеля в мистифицированной форме познания объекта посредством равного и противоположного ему другого объекта. Однако реальное содержание этой идеи сводится к требованию вводить последовательно и одновременно предметы, сходные во всем, кроме их пространственной формы, и фиксировать внимание ребенка на их сходстве и различии. Такими предметами являются, например, шар и кубик. Фребель считает, что сопоставление шара и кубика является обязательным условием преодоления односторонности развития, отрыва чувства от мысли, ощущения от познания. Характерно, однако, что требование подобного сопоставления проводится Фребелем лишь применительно к познанию «нормативных» предметов и не распространяется на установление отношения «нормы» к свойствам реальных</w:t>
      </w:r>
    </w:p>
    <w:p>
      <w:pPr>
        <w:pStyle w:val="Normal"/>
        <w:shd w:fill="FFFFFF" w:val="clear"/>
        <w:spacing w:lineRule="auto" w:line="240" w:before="0" w:after="0"/>
        <w:rPr>
          <w:rFonts w:ascii="Segoe UI" w:hAnsi="Segoe UI" w:eastAsia="Times New Roman" w:cs="Segoe UI"/>
          <w:color w:val="1A1B1C"/>
          <w:lang w:eastAsia="ru-RU"/>
        </w:rPr>
      </w:pPr>
      <w:bookmarkStart w:id="333" w:name="$p309"/>
      <w:bookmarkEnd w:id="333"/>
      <w:r>
        <w:rPr>
          <w:rFonts w:eastAsia="Times New Roman" w:cs="Segoe UI" w:ascii="Segoe UI" w:hAnsi="Segoe UI"/>
          <w:i/>
          <w:iCs/>
          <w:color w:val="246480"/>
          <w:sz w:val="17"/>
          <w:szCs w:val="17"/>
          <w:bdr w:val="dotted" w:sz="6" w:space="0" w:color="B3D8E7"/>
          <w:lang w:eastAsia="ru-RU"/>
        </w:rPr>
        <w:t>30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бъектов, что является основным для реализации задач сенсорного воспит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то касается конкретных видов игр и занятий, предлагаемых Фребелем, то нам представляется целесообразной система игр с мячом, шаром и кубиком для детей раннего возраста. Истинный смысл этих игр можно видеть прежде всего в том, что они способствуют формированию зрительной моторики, вызывая слежение за разнообразно смещающимися, исчезающими и появляющимися объектами. Предлагаемые Фребелем элементарные действия с предметами — попеременный захват шара и кубика, скатывание мяча по наклонной плоскости, — безусловно, полезны для становления элементарного восприятия форм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реди занятий, предлагаемых для детей-дошкольников, следует выделить занятия по преобразованию геометрических фигур, получению одной фигуры из другой в процессе выкладывания и лепки, по построению одних и тех же форм из разных элементов и разных форм из одинаковых элементов. Подобного рода задания, введенные в контекст современного понимания общих закономерностей сенсорного развития ребенка и соответствующим образом преобразованные, могли бы способствовать усвоению детьми взаимосвязи геометрических форм как элементов системы сенсорных эталонов. Естественно, однако, что далеко не во всех звеньях система Фребеля является научно обоснованной и может обеспечить достаточно эффективное формирование детского восприят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ходя из врожденности психических способностей, в том числе восприятия, Фребель, разумеется, не может подняться до понимания истинной роли обучения в его формировании и придерживается взгляда о необходимости упражнения «внешних органов чувств», причем в качестве основного условия такого упражнения выступает предоставление им необходимости «пищи», т. е. последовательное введение все более расчлененных объектов восприятия. Таким образом, решающее значение приобретает предметная, содержательная сторона сенсорного воспитания. Но в его основу Фребель кладет соображения, касающиеся не сенсорного развития ребенка, а его умственного развития в целом, направленного к усвоению математических знаний.</w:t>
      </w:r>
    </w:p>
    <w:p>
      <w:pPr>
        <w:pStyle w:val="Normal"/>
        <w:shd w:fill="FFFFFF" w:val="clear"/>
        <w:spacing w:lineRule="auto" w:line="240" w:before="0" w:after="0"/>
        <w:rPr>
          <w:rFonts w:ascii="Segoe UI" w:hAnsi="Segoe UI" w:eastAsia="Times New Roman" w:cs="Segoe UI"/>
          <w:color w:val="1A1B1C"/>
          <w:lang w:eastAsia="ru-RU"/>
        </w:rPr>
      </w:pPr>
      <w:bookmarkStart w:id="334" w:name="$p310"/>
      <w:bookmarkEnd w:id="334"/>
      <w:r>
        <w:rPr>
          <w:rFonts w:eastAsia="Times New Roman" w:cs="Segoe UI" w:ascii="Segoe UI" w:hAnsi="Segoe UI"/>
          <w:i/>
          <w:iCs/>
          <w:color w:val="246480"/>
          <w:sz w:val="17"/>
          <w:szCs w:val="17"/>
          <w:bdr w:val="dotted" w:sz="6" w:space="0" w:color="B3D8E7"/>
          <w:lang w:eastAsia="ru-RU"/>
        </w:rPr>
        <w:t>310</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ъединение задач сенсорного воспитания и воспитания мышления в той форме, какую оно принимает в системе Фребеля, ведет на практике к подчинению и частичному поглощению первых вторыми, что дает основания критикам Фребеля, и в частности М. Монтессори, справедливо обвинять его в рационализме и выдвижении на первый план умственного анализа предме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ед детьми ставятся в основном задачи интеллектуального порядка, хотя и на наглядном материале. Восприятие этого материала является лишь второстепенным условием решения задач, тем более что весь процесс деятельности жестко регламентировался показом и объяснением взрослого. В большинстве случаев ребенку достаточно простого опознания элемента, после чего следует его использование в соответствии с инструкци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знакомление детей с различными геометрическими фигурами направлено в гораздо большей степени на выявление однообразия их строения и математических закономерностей преобразования, чем на восприятие многообразия форм, сходства и различия. Обучение способам обследования предметов системой не предусматривается. Не предусматривается и деятельность детей, требующая выделения каких-либо свойств и отношений предметов, кроме их формы, протяженности и пространственного располож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хотя исторически роль Фребеля в постановке и разработке проблем сенсорного воспитания чрезвычайно велика, реальное содержание его дидактической системы не обеспечивает достаточно эффективного развития детского восприятия в целом или каких-то важных его аспек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в педагогике Ф. Фребеля сенсорное воспитание выступает как подчиненная сторона общего умственного развития ребенка, то в теории и практике дошкольной дидактики, разработанной М. Монтессори, оно приобрело вполне самостоятельное значение, было выдвинуто на первый план и развернуто в продуманную систему. Это явилось следствием реализации представлений автора о закономерностях и основных стадиях психического развития ребенк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ошкольная дидактика М. Монтессори [153] сформировалась под влиянием психологического атомизма</w:t>
      </w:r>
    </w:p>
    <w:p>
      <w:pPr>
        <w:pStyle w:val="Normal"/>
        <w:shd w:fill="FFFFFF" w:val="clear"/>
        <w:spacing w:lineRule="auto" w:line="240" w:before="0" w:after="0"/>
        <w:rPr>
          <w:rFonts w:ascii="Segoe UI" w:hAnsi="Segoe UI" w:eastAsia="Times New Roman" w:cs="Segoe UI"/>
          <w:color w:val="1A1B1C"/>
          <w:lang w:eastAsia="ru-RU"/>
        </w:rPr>
      </w:pPr>
      <w:bookmarkStart w:id="335" w:name="$p311"/>
      <w:bookmarkEnd w:id="335"/>
      <w:r>
        <w:rPr>
          <w:rFonts w:eastAsia="Times New Roman" w:cs="Segoe UI" w:ascii="Segoe UI" w:hAnsi="Segoe UI"/>
          <w:i/>
          <w:iCs/>
          <w:color w:val="246480"/>
          <w:sz w:val="17"/>
          <w:szCs w:val="17"/>
          <w:bdr w:val="dotted" w:sz="6" w:space="0" w:color="B3D8E7"/>
          <w:lang w:eastAsia="ru-RU"/>
        </w:rPr>
        <w:t>31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XIX столетия и особенно под влиянием классической психофизиологии органов чувств. Из этого источника черпала М. Монтессори представления о месте сенсорного развития в общем психическом развитии ребенка и его механизмах, а разработанные ею методы сенсорного воспитания являлись в значительной мере преобразованными методами, которые применялись в психофизиологии для определения чувствительности. Конечно, это не означает, что педагогика Монтессори является просто «прикладной психологией». Педагогические взгляды Монтессори включали разнородные и подчас противоречащие друг другу элементы, и конкретные формы, в которые вылилась система, явились результатом многих причин.</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а система неоднократно подвергалась резкой критике в советской печати за формализм, оторванность от действительности, сведение сенсорного воспитания к механической тренировке изолированных ощущений, игнорирование роли педагога и т. п. И эта критика вполне справедлива, если иметь в виду теоретические установки Монтессор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одно дело — теоретические установки, а совсем другое — практическое построение средств и методов воспитания. Дидактика Монтессори реально ни в какой мере не представляет собой набора упражнений для «формальной тренировки» органов чувств. Предлагаемые Монтессори виды работы с дидактическими материалами фактически включают ознакомление детей с «нормативными» свойствами предметов и частично создают условия для формирования перцептивных действий, направленных на обследование этих свойств. Конечно, это в значительной мере не зависит от намерений самого автора системы. Подбирая «градуированные стимулы» для упражнения сенсорики, Монтессори, естественно, была вынуждена черпать материал в уже имеющихся, выработанных человечеством представлениях о свойствах предметов. Стремление представить стимулы в наиболее «чистом» виде привело к созданию наборов «абстрактных» объектов, т. е. таких, в которых эти свойства содержатся в их «нормативном», эталонном выражении. Стремление же к «постепенности» упражнений, переход от более грубых к более тонким различиям заставило расположить объекты в дидактическом материале</w:t>
      </w:r>
    </w:p>
    <w:p>
      <w:pPr>
        <w:pStyle w:val="Normal"/>
        <w:shd w:fill="FFFFFF" w:val="clear"/>
        <w:spacing w:lineRule="auto" w:line="240" w:before="0" w:after="0"/>
        <w:rPr>
          <w:rFonts w:ascii="Segoe UI" w:hAnsi="Segoe UI" w:eastAsia="Times New Roman" w:cs="Segoe UI"/>
          <w:color w:val="1A1B1C"/>
          <w:lang w:eastAsia="ru-RU"/>
        </w:rPr>
      </w:pPr>
      <w:bookmarkStart w:id="336" w:name="$p312"/>
      <w:bookmarkEnd w:id="336"/>
      <w:r>
        <w:rPr>
          <w:rFonts w:eastAsia="Times New Roman" w:cs="Segoe UI" w:ascii="Segoe UI" w:hAnsi="Segoe UI"/>
          <w:i/>
          <w:iCs/>
          <w:color w:val="246480"/>
          <w:sz w:val="17"/>
          <w:szCs w:val="17"/>
          <w:bdr w:val="dotted" w:sz="6" w:space="0" w:color="B3D8E7"/>
          <w:lang w:eastAsia="ru-RU"/>
        </w:rPr>
        <w:t>31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в соответствии с характером объективных взаимосвязей этих свойств внутри «нормативных» систе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амом деле, в материале Монтессори фигурируют геометрические формы, протяженности, цвета, температуры, вес и другие свойства предметов, расположенных в виде сериационных рядов и классификационных групп: серии цилиндров разной толщины и высоты, серии брусков, различающихся по разным измерениям, серии палочек разной длины, серии поверхностей разной шероховатости, классификационная система форм (прямолинейные и криволинейные) с расположением по сериям внутри групп (серии прямоугольников разных пропорций, многоугольников с разным количеством углов и т. п.), классификационно-сериационная система цветовых тонов и их оттенков и др. Конечно, дидактические материалы не исчерпывают всего богатства нормативных свойств и отношений. В них не нашла отражения, например, система пространственных отношений, чрезвычайно слабо представлена система звуков и т. п. Но многие свойства представлены достаточно расчлененно и последовательно, чего нет, например, в материалах Фребел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Если же рассмотреть конкретные виды работы с дидактическим материалом, оказывается, что они сводятся к постановке перед детьми заданий практического и познавательного характера, объективно требующих выполнения весьма сложных ориентировочных действий. Чем это объясняется? Ведь сама Монтессори стремилась только к обострению «различительного восприятия предметов путем повторных упражнений», т. е. снижению дифференциальных порогов чувствительности, а не к развитию каких-либо форм предметного восприятия.</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Дело заключается в том, что Монтессори разделяла широко распространенное в зарубежной педагогике убеждение во врожденном характере психических сил и способностей и считала, что задача воспитания заключается в обеспечении условий для их свободного развития. Из этого вытекало высказанное ею в весьма резкой форме требование</w:t>
      </w:r>
      <w:r>
        <w:rPr>
          <w:rFonts w:eastAsia="Times New Roman" w:cs="Segoe UI" w:ascii="Segoe UI" w:hAnsi="Segoe UI"/>
          <w:color w:val="1A1B1C"/>
          <w:spacing w:val="48"/>
          <w:lang w:eastAsia="ru-RU"/>
        </w:rPr>
        <w:t> свободы </w:t>
      </w:r>
      <w:r>
        <w:rPr>
          <w:rFonts w:eastAsia="Times New Roman" w:cs="Segoe UI" w:ascii="Segoe UI" w:hAnsi="Segoe UI"/>
          <w:color w:val="1A1B1C"/>
          <w:lang w:eastAsia="ru-RU"/>
        </w:rPr>
        <w:t>детей в их</w:t>
      </w:r>
      <w:r>
        <w:rPr>
          <w:rFonts w:eastAsia="Times New Roman" w:cs="Segoe UI" w:ascii="Segoe UI" w:hAnsi="Segoe UI"/>
          <w:color w:val="1A1B1C"/>
          <w:spacing w:val="48"/>
          <w:lang w:eastAsia="ru-RU"/>
        </w:rPr>
        <w:t> самопроизвольных непосредственных проявлениях</w:t>
      </w:r>
      <w:r>
        <w:rPr>
          <w:rFonts w:eastAsia="Times New Roman" w:cs="Segoe UI" w:ascii="Segoe UI" w:hAnsi="Segoe UI"/>
          <w:color w:val="1A1B1C"/>
          <w:lang w:eastAsia="ru-RU"/>
        </w:rPr>
        <w:t>. Монтессори считает, что с точки зрения</w:t>
      </w:r>
    </w:p>
    <w:p>
      <w:pPr>
        <w:pStyle w:val="Normal"/>
        <w:shd w:fill="FFFFFF" w:val="clear"/>
        <w:spacing w:lineRule="auto" w:line="240" w:before="0" w:after="0"/>
        <w:rPr>
          <w:rFonts w:ascii="Segoe UI" w:hAnsi="Segoe UI" w:eastAsia="Times New Roman" w:cs="Segoe UI"/>
          <w:color w:val="1A1B1C"/>
          <w:lang w:eastAsia="ru-RU"/>
        </w:rPr>
      </w:pPr>
      <w:bookmarkStart w:id="337" w:name="$p313"/>
      <w:bookmarkEnd w:id="337"/>
      <w:r>
        <w:rPr>
          <w:rFonts w:eastAsia="Times New Roman" w:cs="Segoe UI" w:ascii="Segoe UI" w:hAnsi="Segoe UI"/>
          <w:i/>
          <w:iCs/>
          <w:color w:val="246480"/>
          <w:sz w:val="17"/>
          <w:szCs w:val="17"/>
          <w:bdr w:val="dotted" w:sz="6" w:space="0" w:color="B3D8E7"/>
          <w:lang w:eastAsia="ru-RU"/>
        </w:rPr>
        <w:t>31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аучной педагогики» воспитатель должен не столько обучать, сколько наблюдать детей в их естественных проявлениях, предоставлять им максимум самостоятельности, содействуя «свободному росту жизни». Ни в коем случае нельзя повторять не понятый ребенком урок, нельзя дать ему почувствовать, что он ошибся или не понял, так как этим ребенка заставляют сделать усилие и нарушают его естественное состояние.</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так, роль учителя, воспитателя сводится к подаче «материала», необходимого для самопроявлений ребенка, и наблюдению за использованием этого материала. Здесь, однако, возникает явное противоречие: идея, упражнения органов чувств требует многочисленных повторений «различительного восприятия» объектов, а идея свободы и самостоятельности запрещает активно руководить этими упражнениями, отмечать результаты, достигнутые ребенком, указывать на его ошиб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ыход из противоречия был найден в таком построении самих дидактических материалов, которое обеспечивает более или менее жесткий «автоматический» контроль за правильностью выполнения ребенком действий, основанных на различении и сравнении объектов. Эта особенность дидактики Монтессори получила впоследствии название «автодидактиз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втоматический» контроль мог быть достигнут только за счет включения «различительных» задач в выполнение результативных действий, предполагающих необходимость в таких формах ориентировки, о которых Монтессори даже не подозревала, и создающих определенные условия для овладения этими формами ориентиров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минус» на «минус» дал в данном случае своеобразный «плюс», заключающийся в постановке перед детьми содержательных дидактических задач.</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то ценное, что могли бы дать для сенсорного воспитания ребенка дидактические материалы Монтессори и предлагаемые ею задачи, в основном, терялось при практическом использовании «системы». Позиция невмешательства, занимаемая педагогом, приводила к тому, что дети почти не обучались способам выполнения</w:t>
      </w:r>
    </w:p>
    <w:p>
      <w:pPr>
        <w:pStyle w:val="Normal"/>
        <w:shd w:fill="FFFFFF" w:val="clear"/>
        <w:spacing w:lineRule="auto" w:line="240" w:before="0" w:after="0"/>
        <w:rPr>
          <w:rFonts w:ascii="Segoe UI" w:hAnsi="Segoe UI" w:eastAsia="Times New Roman" w:cs="Segoe UI"/>
          <w:color w:val="1A1B1C"/>
          <w:lang w:eastAsia="ru-RU"/>
        </w:rPr>
      </w:pPr>
      <w:bookmarkStart w:id="338" w:name="$p314"/>
      <w:bookmarkEnd w:id="338"/>
      <w:r>
        <w:rPr>
          <w:rFonts w:eastAsia="Times New Roman" w:cs="Segoe UI" w:ascii="Segoe UI" w:hAnsi="Segoe UI"/>
          <w:i/>
          <w:iCs/>
          <w:color w:val="246480"/>
          <w:sz w:val="17"/>
          <w:szCs w:val="17"/>
          <w:bdr w:val="dotted" w:sz="6" w:space="0" w:color="B3D8E7"/>
          <w:lang w:eastAsia="ru-RU"/>
        </w:rPr>
        <w:t>314</w:t>
      </w:r>
    </w:p>
    <w:p>
      <w:pPr>
        <w:pStyle w:val="Normal"/>
        <w:shd w:fill="FFFFFF" w:val="clear"/>
        <w:spacing w:lineRule="auto" w:line="240" w:before="0" w:after="0"/>
        <w:jc w:val="both"/>
        <w:rPr/>
      </w:pPr>
      <w:r>
        <w:rPr>
          <w:rFonts w:eastAsia="Times New Roman" w:cs="Segoe UI" w:ascii="Segoe UI" w:hAnsi="Segoe UI"/>
          <w:color w:val="1A1B1C"/>
          <w:lang w:eastAsia="ru-RU"/>
        </w:rPr>
        <w:t>заданий и в конечном итоге выполняли их на весьма примитивном уровне</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1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 этом ярко свидетельствуют данные сравнительного исследования «сенсорной культуры» детей, обучавшихся в детском саду по системе Монтессори, и детей из семьи, которое было проведено Л. Н. Философовой в 1924 году [221].</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уммируя сказанное, мы можем констатировать, что система Монтессори заслуживает серьезного внимания с точки зрения задачи ознакомления детей с сенсорными эталонами. Представленный в ней дидактический материал и виды работы с ним нуждаются в пересмотре и дополнении, но могли бы в принципе служить основой для рациональной постановки этой стороны сенсорного воспитания при условии устранения коренного недостатка системы. Этот коренной недостаток заключается в отсутствии обучения детей рациональным способам выполнения заданий, целенаправленного формирования у них перцептивных действий по обследованию представленных в материале свойств и отнош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если бы удалось пополнить систему Монтессори новым содержанием, ввести в нее целенаправленное формирование соответствующих перцептивных действий, она все равно осталась бы крайне односторонней. Ознакомить детей с материалом эталонов — это еще не значит вооружить их самими эталон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войства и отношения, представленные в дидактическом материале, могут стать эталонными только в процессе их применения для обследования многообразных предметов и явлений действительности. Сложные виды перцептивных действий, сенсорные способности складываются при овладении различными видами деятельности, выдвигающими все новые требования к перцептивному ориентированию. Но система Монтессори проходит мимо этих закономерностей. В ней почти отсутствуют задачи, для решения которых было бы необходимо применять полученные представления о свойствах</w:t>
      </w:r>
    </w:p>
    <w:p>
      <w:pPr>
        <w:pStyle w:val="Normal"/>
        <w:shd w:fill="FFFFFF" w:val="clear"/>
        <w:spacing w:lineRule="auto" w:line="240" w:before="0" w:after="0"/>
        <w:rPr>
          <w:rFonts w:ascii="Segoe UI" w:hAnsi="Segoe UI" w:eastAsia="Times New Roman" w:cs="Segoe UI"/>
          <w:color w:val="1A1B1C"/>
          <w:lang w:eastAsia="ru-RU"/>
        </w:rPr>
      </w:pPr>
      <w:bookmarkStart w:id="339" w:name="$p315"/>
      <w:bookmarkEnd w:id="339"/>
      <w:r>
        <w:rPr>
          <w:rFonts w:eastAsia="Times New Roman" w:cs="Segoe UI" w:ascii="Segoe UI" w:hAnsi="Segoe UI"/>
          <w:i/>
          <w:iCs/>
          <w:color w:val="246480"/>
          <w:sz w:val="17"/>
          <w:szCs w:val="17"/>
          <w:bdr w:val="dotted" w:sz="6" w:space="0" w:color="B3D8E7"/>
          <w:lang w:eastAsia="ru-RU"/>
        </w:rPr>
        <w:t>31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едметов, т. е. задачи, при решении которых эти представления становились бы собственно эталонны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 многих отношениях противоположными дидактике Монтессори являются теория и практика сенсорного воспитания, намеченные в работах О. Декроли [81]. Идее тренировки органов чувств Декроли противопоставляет требование воспитания «сознательного отношения к впечатлениям», изоляции свойств — их объединение в целостных образах, «абстрактному» дидактическому материалу — «жизненный» материал, который должен, по мысли автора, привлекать интерес и внимание ребенка. Эти общие положения звучат весьма подкупающ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уже пытались, однако, на примере системы Монтессори показать, что субъективные намерения автора дидактической системы могут не совпадать с объективным значением конкретных материалов и заданий, в которых эти намерения воплощены. Так же, на наш взгляд, обстоит дело и с системой Декроли. Только здесь разрыв между замыслом и его воплощением приобретает, так сказать, обратный характер. Попытка проводить сенсорное воспитание на «жизненном» материале, стремление к постоянной смене этого материала с целью возбуждения интереса и любознательности детей приводит прежде всего к тому, что в «образовательных играх» Декроли почти полностью отсутствует ознакомление детей с какими-либо свойствами предметов: предлагаемый дидактический материал не содержит образцов форм, цветов, пространственных отношений. Типичное, нормативное тонет в единичном, полностью (или почти полностью) заслоняется и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о особенно ясно выступает применительно к формам: причудливые формы ваз, кувшинов, фигур гимнастов, выполняющих упражнение, и т. п. не могут, конечно, послужить основой для анализа каких-либо иных форм. Но даже в играх по цвету, где дети все же получают возможность ознакомиться с отдельными цветовыми эталонами, такое знакомство не может быть серьезным и систематическим: Декроли намеренно вводит с самого начала наряду с «чистыми» цветовыми тонами неопределенные, смешанные тона, причем в их расположении и предъявлении ребенку отсутствует какая бы то ни было система. В результате сенсорное воспитание, осуществляемое при помощи «образовательных игр», неизбежно оказывается</w:t>
      </w:r>
    </w:p>
    <w:p>
      <w:pPr>
        <w:pStyle w:val="Normal"/>
        <w:shd w:fill="FFFFFF" w:val="clear"/>
        <w:spacing w:lineRule="auto" w:line="240" w:before="0" w:after="0"/>
        <w:rPr>
          <w:rFonts w:ascii="Segoe UI" w:hAnsi="Segoe UI" w:eastAsia="Times New Roman" w:cs="Segoe UI"/>
          <w:color w:val="1A1B1C"/>
          <w:lang w:eastAsia="ru-RU"/>
        </w:rPr>
      </w:pPr>
      <w:bookmarkStart w:id="340" w:name="$p316"/>
      <w:bookmarkEnd w:id="340"/>
      <w:r>
        <w:rPr>
          <w:rFonts w:eastAsia="Times New Roman" w:cs="Segoe UI" w:ascii="Segoe UI" w:hAnsi="Segoe UI"/>
          <w:i/>
          <w:iCs/>
          <w:color w:val="246480"/>
          <w:sz w:val="17"/>
          <w:szCs w:val="17"/>
          <w:bdr w:val="dotted" w:sz="6" w:space="0" w:color="B3D8E7"/>
          <w:lang w:eastAsia="ru-RU"/>
        </w:rPr>
        <w:t>31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едельно формальным в том смысле, что отработке подлежат только некоторые операции вне усвоения определенных содержаний. И это усугубляется тем обстоятельством, что игры Декроли являются «немыми», они вообще не предусматривают обучения называнию воспринимаемых свойств (Да и как мог бы ребенок, незнакомый с геометрическими формами и их свойствами, обозначить словами, например, форму вазы или сливовой косточ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 же как упражнения Монтессори, игры Декроли не включают обучения детей способам обследования предметов и явлений, а следовательно, могут содействовать формированию перцептивных действий только путем выдвижения определенных требований к восприятию — постановки перцептивных задач — и создания условий для стихийного формирования способов их реш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в отличие от упражнений, предлагаемых Монтессори, большая часть игр Декроли не только не предполагает обучения способам обследования, но и не создает благоприятных условий для стихийного формирования таких способов, так как сразу требует сложившегося зрительного (или зрительного и осязательного) перцептивного ориентирования, ставя перед детьми сложные познавательные задач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илу этого обстоятельства «образовательные игры» Декроли не могут, по сути дела, рассматриваться как система сенсорного воспитания, что, однако, не исключает целесообразности использования отдельных игр подобного типа в качестве одного из средств перевода детей от внешних приемов ориентирования, которыми они овладели ранее, к осуществлению зрительных перцептивных действий, а также совершенствования таких действий путем их применения в новых условиях.</w:t>
      </w:r>
    </w:p>
    <w:p>
      <w:pPr>
        <w:pStyle w:val="Normal"/>
        <w:shd w:fill="FFFFFF" w:val="clear"/>
        <w:spacing w:lineRule="auto" w:line="240" w:before="240" w:after="0"/>
        <w:rPr>
          <w:rFonts w:ascii="Segoe UI" w:hAnsi="Segoe UI" w:eastAsia="Times New Roman" w:cs="Segoe UI"/>
          <w:b/>
          <w:b/>
          <w:bCs/>
          <w:color w:val="1A1B1C"/>
          <w:sz w:val="17"/>
          <w:szCs w:val="17"/>
          <w:lang w:eastAsia="ru-RU"/>
        </w:rPr>
      </w:pPr>
      <w:bookmarkStart w:id="341" w:name="Глава_V.Сенсороное_воспитание_в_советски"/>
      <w:bookmarkEnd w:id="341"/>
      <w:r>
        <w:rPr>
          <w:rFonts w:eastAsia="Times New Roman" w:cs="Segoe UI" w:ascii="Segoe UI" w:hAnsi="Segoe UI"/>
          <w:b/>
          <w:bCs/>
          <w:color w:val="1A1B1C"/>
          <w:sz w:val="17"/>
          <w:szCs w:val="17"/>
          <w:lang w:eastAsia="ru-RU"/>
        </w:rPr>
        <w:t>СЕНСОРНОЕ ВОСПИТАНИЕ В СОВЕТСКИХ</w:t>
        <w:br/>
        <w:t>ДЕТСКИХ САДАХ И РЕАЛИЗАЦИЯ ЗАДАЧ</w:t>
        <w:br/>
        <w:t>ФОРМИРОВАНИЯ ДЕТСКОГО ВОСПРИЯТИЯ</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енсорное воспитание в советских детских садах осуществлялось первоначально главным образом по системе Монтессори. Ю. И. Фаусек [216] была основным проводником идей Монтессори. Ее деятельность отнюдь не сводилась к простому воспроизведению содержания и методов сенсорного воспитания, предложенных Монтессори.</w:t>
      </w:r>
    </w:p>
    <w:p>
      <w:pPr>
        <w:pStyle w:val="Normal"/>
        <w:shd w:fill="FFFFFF" w:val="clear"/>
        <w:spacing w:lineRule="auto" w:line="240" w:before="0" w:after="0"/>
        <w:rPr>
          <w:rFonts w:ascii="Segoe UI" w:hAnsi="Segoe UI" w:eastAsia="Times New Roman" w:cs="Segoe UI"/>
          <w:color w:val="1A1B1C"/>
          <w:lang w:eastAsia="ru-RU"/>
        </w:rPr>
      </w:pPr>
      <w:bookmarkStart w:id="342" w:name="$p317"/>
      <w:bookmarkEnd w:id="342"/>
      <w:r>
        <w:rPr>
          <w:rFonts w:eastAsia="Times New Roman" w:cs="Segoe UI" w:ascii="Segoe UI" w:hAnsi="Segoe UI"/>
          <w:i/>
          <w:iCs/>
          <w:color w:val="246480"/>
          <w:sz w:val="17"/>
          <w:szCs w:val="17"/>
          <w:bdr w:val="dotted" w:sz="6" w:space="0" w:color="B3D8E7"/>
          <w:lang w:eastAsia="ru-RU"/>
        </w:rPr>
        <w:t>31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Ю. И. Фаусек внесла в систему много оригинального и, главное, существенно изменила роль педагогического руководства, дополнив самостоятельную работу детей с дидактическим материалом элементами прямого обучения, осуществляемого педагого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уже в 20-е годы система Монтессори подверглась резкой критике [158] и предпринимались попытки замены монтессорианских упражнений методами сенсорного воспитания, основанными на других принципа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иболее систематически вопросы сенсорного воспитания разрабатывались Е. И. Тихеевой [82, 212 и др.], которая, еще до революции побывав в Риме, высказала отрицательное отношение к теории и практике монтессорианских «домов ребенка» [211]. Е. И. Тихеева характеризовала дидактический материал Монтессори как «мертвый» и «искусственный», указывала на недопустимость работы детей с одним и тем же материалом на протяжении нескольких лет. Не отвергая вовсе необходимости «гимнастики органов чувств», Тихеева, однако, считала, что она имеет лишь вспомогательное значение для воспитания восприятия, такое же, как упражнение пальцев для музыкан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зднее Е. И. Тихеева, формулируя свою точку зрения, подчеркивала, что «дети приобретают все основные сенсорные представления из окружающей жизненной обстановки», а специально созданные пособия имеют вспомогательное значение, служат «для проверки добытых представлений и для упражнения соответствующих способностей ребенка в тех случаях, когда окружающая обстановка не дает всего необходимого материала или не позволяет имеющимся в полной мере пользоваться» [212, стр. 2]. Эта точка зрения реализуется на практике в том, что Е. И. Тихеева предлагает использовать в целях сенсорного воспитания дидактический материал двух видов: а) искусственный и б) природный, а также различные предметы обихода, игрушки и т. п.</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зработанной ею программе работы детского сада предусматривается ознакомление детей с цветом и его оттенками, формами, размерами, материалами, пространственными соотношениями, звуками, вкусами, запахами. При этом в дидактическом материале представлены главным образом цвет, форма и величина; знакомство с остальными свойствами и отношениями осуществляется путем</w:t>
      </w:r>
    </w:p>
    <w:p>
      <w:pPr>
        <w:pStyle w:val="Normal"/>
        <w:shd w:fill="FFFFFF" w:val="clear"/>
        <w:spacing w:lineRule="auto" w:line="240" w:before="0" w:after="0"/>
        <w:rPr>
          <w:rFonts w:ascii="Segoe UI" w:hAnsi="Segoe UI" w:eastAsia="Times New Roman" w:cs="Segoe UI"/>
          <w:color w:val="1A1B1C"/>
          <w:lang w:eastAsia="ru-RU"/>
        </w:rPr>
      </w:pPr>
      <w:bookmarkStart w:id="343" w:name="$p318"/>
      <w:bookmarkEnd w:id="343"/>
      <w:r>
        <w:rPr>
          <w:rFonts w:eastAsia="Times New Roman" w:cs="Segoe UI" w:ascii="Segoe UI" w:hAnsi="Segoe UI"/>
          <w:i/>
          <w:iCs/>
          <w:color w:val="246480"/>
          <w:sz w:val="17"/>
          <w:szCs w:val="17"/>
          <w:bdr w:val="dotted" w:sz="6" w:space="0" w:color="B3D8E7"/>
          <w:lang w:eastAsia="ru-RU"/>
        </w:rPr>
        <w:t>318</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использования «жизненной обстановки» в целом: помещения детского сада, различных предметов, игрушек, изображений и т. п.</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ринципом построения дидактического материала является</w:t>
      </w:r>
      <w:r>
        <w:rPr>
          <w:rFonts w:eastAsia="Times New Roman" w:cs="Segoe UI" w:ascii="Segoe UI" w:hAnsi="Segoe UI"/>
          <w:color w:val="1A1B1C"/>
          <w:spacing w:val="48"/>
          <w:lang w:eastAsia="ru-RU"/>
        </w:rPr>
        <w:t> парность</w:t>
      </w:r>
      <w:r>
        <w:rPr>
          <w:rFonts w:eastAsia="Times New Roman" w:cs="Segoe UI" w:ascii="Segoe UI" w:hAnsi="Segoe UI"/>
          <w:color w:val="1A1B1C"/>
          <w:lang w:eastAsia="ru-RU"/>
        </w:rPr>
        <w:t>: любой объект представлен в двух экземплярах с целью обеспечения знакомства с предметами и их свойствами «по сходству» и «по различ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Искусственный» дидактический материал включает наборы деревянных геометрических тел и плоских геометрических фигур, различающихся: а) по цвету, б) по форме, в) по размеру (объему, площади, длине, ширине, высоте, толщине), г) по цвету и форме, д) по форме и размеру. Разновидностей каждого свойства имеется немного (от 3 до 8 и только разных размеров — до 10). Кроме того, имеются наборы парных карточек с рисунками геометрических фигур, различающихся по тем же признакам (плюс цвет и размер) — так называемые «игры парами», составляющие основу работы по сенсорному воспитанию, а также домино с картинками, различающимися по цвету, форме и размеру. Природный дидактический материал состоит из наборов листьев, цветов, семян, овощей, плодов и т. п.</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сновные виды работы с любым дидактическим материалом представляют собой</w:t>
      </w:r>
      <w:r>
        <w:rPr>
          <w:rFonts w:eastAsia="Times New Roman" w:cs="Segoe UI" w:ascii="Segoe UI" w:hAnsi="Segoe UI"/>
          <w:color w:val="1A1B1C"/>
          <w:spacing w:val="48"/>
          <w:lang w:eastAsia="ru-RU"/>
        </w:rPr>
        <w:t>подбор пар</w:t>
      </w:r>
      <w:r>
        <w:rPr>
          <w:rFonts w:eastAsia="Times New Roman" w:cs="Segoe UI" w:ascii="Segoe UI" w:hAnsi="Segoe UI"/>
          <w:color w:val="1A1B1C"/>
          <w:lang w:eastAsia="ru-RU"/>
        </w:rPr>
        <w:t>, т. е. выбор</w:t>
      </w:r>
      <w:r>
        <w:rPr>
          <w:rFonts w:eastAsia="Times New Roman" w:cs="Segoe UI" w:ascii="Segoe UI" w:hAnsi="Segoe UI"/>
          <w:color w:val="1A1B1C"/>
          <w:spacing w:val="48"/>
          <w:lang w:eastAsia="ru-RU"/>
        </w:rPr>
        <w:t> по образцу </w:t>
      </w:r>
      <w:r>
        <w:rPr>
          <w:rFonts w:eastAsia="Times New Roman" w:cs="Segoe UI" w:ascii="Segoe UI" w:hAnsi="Segoe UI"/>
          <w:color w:val="1A1B1C"/>
          <w:lang w:eastAsia="ru-RU"/>
        </w:rPr>
        <w:t>(который может производиться с отсрочкой во времени),</w:t>
      </w:r>
      <w:r>
        <w:rPr>
          <w:rFonts w:eastAsia="Times New Roman" w:cs="Segoe UI" w:ascii="Segoe UI" w:hAnsi="Segoe UI"/>
          <w:color w:val="1A1B1C"/>
          <w:spacing w:val="48"/>
          <w:lang w:eastAsia="ru-RU"/>
        </w:rPr>
        <w:t> выбор по названию </w:t>
      </w:r>
      <w:r>
        <w:rPr>
          <w:rFonts w:eastAsia="Times New Roman" w:cs="Segoe UI" w:ascii="Segoe UI" w:hAnsi="Segoe UI"/>
          <w:color w:val="1A1B1C"/>
          <w:lang w:eastAsia="ru-RU"/>
        </w:rPr>
        <w:t>и, наконец, называние соответствующих объектов и свой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Эти виды работы следуют друг за другом в строгом порядке согласно представлениям Е. И. Тихеевой о трех стадиях сенсорного развития: стадии различения, стадии связывания представления со словом и узнавания слова и стадии воспроизведения слова. Здесь Е. И. Тихеева реализует в общих чертах указания Монтессори. Работа с искусственным дидактическим материалом рассчитана только на младшую группу детского сада, хотя и в ней частично применяется природный материал. В остальных группах используется почти исключительно природный материал, предметы окружающей обстановки, изображения животных, птиц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 Е. И. Тихеевой представлены и некоторые другие формы дидактического материала и виды занятий с ним, например складывание разрезных картинок, но эти занятия имеют подчиненное значение.</w:t>
      </w:r>
    </w:p>
    <w:p>
      <w:pPr>
        <w:pStyle w:val="Normal"/>
        <w:shd w:fill="FFFFFF" w:val="clear"/>
        <w:spacing w:lineRule="auto" w:line="240" w:before="0" w:after="0"/>
        <w:rPr>
          <w:rFonts w:ascii="Segoe UI" w:hAnsi="Segoe UI" w:eastAsia="Times New Roman" w:cs="Segoe UI"/>
          <w:color w:val="1A1B1C"/>
          <w:lang w:eastAsia="ru-RU"/>
        </w:rPr>
      </w:pPr>
      <w:bookmarkStart w:id="344" w:name="$p319"/>
      <w:bookmarkEnd w:id="344"/>
      <w:r>
        <w:rPr>
          <w:rFonts w:eastAsia="Times New Roman" w:cs="Segoe UI" w:ascii="Segoe UI" w:hAnsi="Segoe UI"/>
          <w:i/>
          <w:iCs/>
          <w:color w:val="246480"/>
          <w:sz w:val="17"/>
          <w:szCs w:val="17"/>
          <w:bdr w:val="dotted" w:sz="6" w:space="0" w:color="B3D8E7"/>
          <w:lang w:eastAsia="ru-RU"/>
        </w:rPr>
        <w:t>31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рупный шаг вперед по сравнению со всеми предшествующими системами сенсорного воспитания, сделанный в дидактике Е. И. Тихеевой, заключается в объединении работы с «абстрактным» и конкретным, жизненным материалом. Значение такого объединения состоит в том, что дети получают возможность использовать нормативные представления, формирующиеся в играх с «абстрактными» объектами, для обследования реальных предметов и выявления их свой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 сожалению, конкретные виды игр и занятий построены в системе Е. И. Тихеевой таким образом, что эта возможность не реализуется в достаточной степени. С нормативными свойствами дети знакомятся в основном в младшем дошкольном возрасте, когда они еще не в состоянии овладеть сложными системами таких свойств. Естественно поэтому, что системы и не представлены в дидактическом материале: каждое свойство дано лишь в нескольких основных разновидност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основной недостаток заключается в том, что подавляющее большинство заданий, выполняемых детьми, имеет познавательный характер (выбор по наличному и представляемому образцу и по названию, словесное описание). Система почти не содержит игр, которые ставили бы перед детьми предметные или продуктивные практические задачи, способствующие формированию способов обследования предметов, выявления и характеристики их свойст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осле работ Е. И. Тихеевой в советской дошкольной педагогике долгое время не было попыток создать новую теорию или новую систему сенсорного воспит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авда, в статьях и книгах, посвященных дидактическим играм, предлагались игры, которые знакомили детей с формой, цветом, величиной, пространственными отношениями и др. [22, 90, 117, 152, 156, 204, 235]. Но большая часть предлагаемых дидактических материалов и игр с ними являлась модификацией упражнений Монтессори, Декроли и Тихеевой и не отличалась от них по основному психологическому смыслу. Это не значит, конечно, что в работах рассматриваемого периода отсутствуют оригинальные мысли и практические предложения. Весьма интересными являются, например, работы Е. Ф. Иваницкой [110] и Е. И. Радиной [177], в которых предлагается определенная систематизация некоторых</w:t>
      </w:r>
    </w:p>
    <w:p>
      <w:pPr>
        <w:pStyle w:val="Normal"/>
        <w:shd w:fill="FFFFFF" w:val="clear"/>
        <w:spacing w:lineRule="auto" w:line="240" w:before="0" w:after="0"/>
        <w:rPr>
          <w:rFonts w:ascii="Segoe UI" w:hAnsi="Segoe UI" w:eastAsia="Times New Roman" w:cs="Segoe UI"/>
          <w:color w:val="1A1B1C"/>
          <w:lang w:eastAsia="ru-RU"/>
        </w:rPr>
      </w:pPr>
      <w:bookmarkStart w:id="345" w:name="$p320"/>
      <w:bookmarkEnd w:id="345"/>
      <w:r>
        <w:rPr>
          <w:rFonts w:eastAsia="Times New Roman" w:cs="Segoe UI" w:ascii="Segoe UI" w:hAnsi="Segoe UI"/>
          <w:i/>
          <w:iCs/>
          <w:color w:val="246480"/>
          <w:sz w:val="17"/>
          <w:szCs w:val="17"/>
          <w:bdr w:val="dotted" w:sz="6" w:space="0" w:color="B3D8E7"/>
          <w:lang w:eastAsia="ru-RU"/>
        </w:rPr>
        <w:t>32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типов дидактических игр по степени их трудности и, в частности, анализируются игры с различного рода мозаикой, которые, с нашей точки зрения, представляют значительную ценность для формирования перцептивных действий, направленных на зрительный анализ форм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 Н. Блехер [20] высказывает мысль о том, что, сравнивая знакомые предметы с геометрическими формами, ребенок учится выделять форму в окружающей действительности. Для овладения таким сравнением предлагается игра «найди предмет такой же формы», в которой перед ребенком ставится задача группировать предметы, пользуясь геометрическими образц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Шагом вперед является также признание активной роли воспитателя, который не только побуждает детей играть, но также помогает им овладеть каждой новой игрой, предлагает обследовать образцы продукта действия (например, собранную башенку из колец) и в отдельных случаях учит некоторым приемам выполнения задания (например, сравнению элементов разной величины путем наложения, раскладыванию колец в ряд по величине при сборке башен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днако в целом проблемы сенсорного воспитания отодвигаются на второй план, заслоняясь задачами общего ознакомления детей с окружающим, развития их мышления, речи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качестве серьезной попытки пересмотра некоторых теоретических и практических вопросов сенсорного воспитания мы можем отметить лишь работы Б. И. Хачапуридзе [227, 228]. Хачапуридзе создал систему дидактических материалов и игр, которая, по мысли автора, должна решать задачи умственного воспитания дошкольника в целом, в том числе и задачи сенсорного воспитания. Вместе с тем автор считает, что дидактические игры отнюдь не являются единственным средством умственного, и в частности сенсорного, воспитания, но только необходимым его звеном. Тем самым он ставит важный вопрос о более широком комплексе средств сенсорного воспитания и о месте, занимаемом в нем дидактическими материалами и игр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основу построения системы дидактических материалов Хачапуридзе кладет круг представлений о закономерностях и этапах психического развития ребенка, связанный с идеями Д. Н. Узнадзе. Исходным моментом</w:t>
      </w:r>
    </w:p>
    <w:p>
      <w:pPr>
        <w:pStyle w:val="Normal"/>
        <w:shd w:fill="FFFFFF" w:val="clear"/>
        <w:spacing w:lineRule="auto" w:line="240" w:before="0" w:after="0"/>
        <w:rPr>
          <w:rFonts w:ascii="Segoe UI" w:hAnsi="Segoe UI" w:eastAsia="Times New Roman" w:cs="Segoe UI"/>
          <w:color w:val="1A1B1C"/>
          <w:lang w:eastAsia="ru-RU"/>
        </w:rPr>
      </w:pPr>
      <w:bookmarkStart w:id="346" w:name="$p321"/>
      <w:bookmarkEnd w:id="346"/>
      <w:r>
        <w:rPr>
          <w:rFonts w:eastAsia="Times New Roman" w:cs="Segoe UI" w:ascii="Segoe UI" w:hAnsi="Segoe UI"/>
          <w:i/>
          <w:iCs/>
          <w:color w:val="246480"/>
          <w:sz w:val="17"/>
          <w:szCs w:val="17"/>
          <w:bdr w:val="dotted" w:sz="6" w:space="0" w:color="B3D8E7"/>
          <w:lang w:eastAsia="ru-RU"/>
        </w:rPr>
        <w:t>32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и определении задач умственного воспитания является, по Хачапуридзе, овладение предметом и предметными отношениями. От недифференцированной целостности сознания ребенок переходит к дифференцированному познанию предмета в целом с учетом его многообразных свойств и, наконец, к вычленению внутренних связей и отношений. В период дошкольного детства должна быть достигнута ступень «совершенного дифференцированного восприятия и активного управления способностями при операции над чувственными свойствами предмета» [227, стр. 117—118], проникновение же в сущность предмета происходит в процессе школьного обу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аскрывая содержание приведенного выше определения задач умственного воспитания дошкольника, Хачапуридзе указывает, какие способности должны быть развиты для их реализации. К их числу относится готовность сенсорного аппарата и способность активного управления им, свободное словесное владение сенсорным материалом и предметами, восприятие многообразных свойств предмета в едином акте, развитие наблюдательности, применение интеллектуальных операций над чувственными свойствами предметов, развитие воли, и в частности сдерживающих психических механизмов,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нацеленностью на развитие этих способностей и построена система дидактических материалов и игр. Первая серия игр предназначена для обучения детей ориентировке на отдельные свойства предметов — цвет, форму, протяженность в разных направлениях, положение и взаимоотношения в пространстве, — абстрагированию этих свойств и их словесному обозначению. Вторая серия предусматривает одновременный учет многих свойств, интеллектуальные операции (классификация, комбинаторика и др.), развитие волевых ак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тличительной особенностью многих игр, разработанных Хачапуридзе, является использование игровых моментов, повышающих интерес ребенка к упражнениям, но связанных с дидактическим содержанием игры лишь косвенно, через правило, сообщаемое воспитателем. Так, например, в «секторине цветов» ребенок бросает металлический шарик на край диска, содержащего цветные секторы. При остановке шарика на одном из секторов последний запрокидывается. Дети должны подобрать среди лежащих перед ними пластинок идентичную</w:t>
      </w:r>
    </w:p>
    <w:p>
      <w:pPr>
        <w:pStyle w:val="Normal"/>
        <w:shd w:fill="FFFFFF" w:val="clear"/>
        <w:spacing w:lineRule="auto" w:line="240" w:before="0" w:after="0"/>
        <w:rPr>
          <w:rFonts w:ascii="Segoe UI" w:hAnsi="Segoe UI" w:eastAsia="Times New Roman" w:cs="Segoe UI"/>
          <w:color w:val="1A1B1C"/>
          <w:lang w:eastAsia="ru-RU"/>
        </w:rPr>
      </w:pPr>
      <w:bookmarkStart w:id="347" w:name="$p322"/>
      <w:bookmarkEnd w:id="347"/>
      <w:r>
        <w:rPr>
          <w:rFonts w:eastAsia="Times New Roman" w:cs="Segoe UI" w:ascii="Segoe UI" w:hAnsi="Segoe UI"/>
          <w:i/>
          <w:iCs/>
          <w:color w:val="246480"/>
          <w:sz w:val="17"/>
          <w:szCs w:val="17"/>
          <w:bdr w:val="dotted" w:sz="6" w:space="0" w:color="B3D8E7"/>
          <w:lang w:eastAsia="ru-RU"/>
        </w:rPr>
        <w:t>32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о цвету запрокинувшемуся сектору и положить под нег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Часть предлагаемых Б. И. Хачапуридзе дидактических материалов и игр может быть при известной модификации с успехом использована для формирования детского восприятия. Однако система в целом не дает достаточных возможностей для усвоения детьми систем сенсорных эталонов и формирования у них необходимых перцептивных действий. Это вполне понятно.</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ак совершенно справедливо отмечает сам Б. И. Хачапуридзе, система дидактических игр приобретает значение лишь в связи с общим комплексом средств и методов умственного воспитания ребенка. Но это означает, что рациональная разработка такой системы может быть осуществлена только в результате анализа всех указанных средств и методов и выделения на этой основе круга задач, которые должны решаться в дидактических играх и занятиях. Путь к построению системы дидактических игр и занятий, обслуживающих формирование восприятия, ведет, таким образом, от психологических знаний о закономерностях развития перцепции к разработке содержания и методов сенсорного воспитания в целом и уже далее к созданию дидактических материалов и игр, решающих определенную часть общих задач. Б. И. Хачапуридзе пошел иным путем: от психологических представлений о закономерностях умственного развития непосредственно к созданию системы дидактических материалов, обслуживающих одновременно как сенсорное развитие, так и формирование мыслительных операций. Это привело к тому, что определенный набор дидактических игр и занятий приобрел самодовлеющее значение, а элементы сенсорного воспитания заняли в нем подчиненное место по отношению к формированию детского интеллек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1960 году коллективом научных работников под руководством А. П. Усовой была начата систематическая разработка вопросов сенсорного воспитания дошкольников, которая осуществлялась в тесном контакте с проведением психологических исследований, посвященных закономерностям формирования перцептивных действий. Это было не простое использование уже установленных психологических закономерностей для решения педагогических задач, а совместная разработка психологами и</w:t>
      </w:r>
    </w:p>
    <w:p>
      <w:pPr>
        <w:pStyle w:val="Normal"/>
        <w:shd w:fill="FFFFFF" w:val="clear"/>
        <w:spacing w:lineRule="auto" w:line="240" w:before="0" w:after="0"/>
        <w:rPr>
          <w:rFonts w:ascii="Segoe UI" w:hAnsi="Segoe UI" w:eastAsia="Times New Roman" w:cs="Segoe UI"/>
          <w:color w:val="1A1B1C"/>
          <w:lang w:eastAsia="ru-RU"/>
        </w:rPr>
      </w:pPr>
      <w:bookmarkStart w:id="348" w:name="$p323"/>
      <w:bookmarkEnd w:id="348"/>
      <w:r>
        <w:rPr>
          <w:rFonts w:eastAsia="Times New Roman" w:cs="Segoe UI" w:ascii="Segoe UI" w:hAnsi="Segoe UI"/>
          <w:i/>
          <w:iCs/>
          <w:color w:val="246480"/>
          <w:sz w:val="17"/>
          <w:szCs w:val="17"/>
          <w:bdr w:val="dotted" w:sz="6" w:space="0" w:color="B3D8E7"/>
          <w:lang w:eastAsia="ru-RU"/>
        </w:rPr>
        <w:t>32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едагогами проблем воспитания и развития детского восприятия. Реализуя по мере их разработки основные положения концепции развития детского восприятия путем формирования перцептивных действий, педагогические исследования (особенно исследования А. П. Усовой, Н. П. Сакулиной, Н. Н. Поддьякова) в свою очередь помогали дальнейшему развитию этой концепции, приводя к постановке новых вопросов и нахождению принципов их решения. Результаты указанных педагогических работ изложены в двух книгах [196, 209].</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сновным отличием подхода к сенсорному воспитанию, осуществленного в этой группе исследований (а также в примыкающих к ней исследованиях Н. А. Ветлугиной и ее сотрудников), от того, который был представлен в старых дидактических системах, является включение работы по формированию восприятия в различные виды содержательной деятельности детей. Были подвергнуты анализу продуктивные деятельности: рисование, лепка, аппликация, конструирование, а также музыкально-певческая деятельность и частично речевое общение. В этих видах деятельности были специально вычленены и систематизированы задачи, требующие обследования предметов, выделения их свойств и отнош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анализе этих задач обнаружилась явная недостаточность стихийно складывающихся у детей перцептивных возможностей, необходимость обучения их способам обследования предметов, включающим последовательное применение ряда взаимосвязанных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экспериментальное обучение продуктивным деятельностям было включено ознакомление детей с некоторыми эталонными значениями свойств и их систематизацией (геометрические формы, их деление на округлые и прямоугольные, деление по пропорциям; типичные образцы строения предметов; цветовой круг, шкала высветления цвета; звуковысотные отношения). Были разработаны пути обучения обобщенным способам обследования предметов как общим, так и специфическим, связанным с конкретными требованиями, предъявляемыми к образам восприятия и представлениям отдельными видами деятельности. В задачи сенсорного воспитания было включено формирование сложных видов оперирования образами: зрительного анализа предмета с выделением</w:t>
      </w:r>
    </w:p>
    <w:p>
      <w:pPr>
        <w:pStyle w:val="Normal"/>
        <w:shd w:fill="FFFFFF" w:val="clear"/>
        <w:spacing w:lineRule="auto" w:line="240" w:before="0" w:after="0"/>
        <w:rPr>
          <w:rFonts w:ascii="Segoe UI" w:hAnsi="Segoe UI" w:eastAsia="Times New Roman" w:cs="Segoe UI"/>
          <w:color w:val="1A1B1C"/>
          <w:lang w:eastAsia="ru-RU"/>
        </w:rPr>
      </w:pPr>
      <w:bookmarkStart w:id="349" w:name="$p324"/>
      <w:bookmarkEnd w:id="349"/>
      <w:r>
        <w:rPr>
          <w:rFonts w:eastAsia="Times New Roman" w:cs="Segoe UI" w:ascii="Segoe UI" w:hAnsi="Segoe UI"/>
          <w:i/>
          <w:iCs/>
          <w:color w:val="246480"/>
          <w:sz w:val="17"/>
          <w:szCs w:val="17"/>
          <w:bdr w:val="dotted" w:sz="6" w:space="0" w:color="B3D8E7"/>
          <w:lang w:eastAsia="ru-RU"/>
        </w:rPr>
        <w:t>32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тдельных частей и установлением их отношении по величине и расположению в пространстве, представления предметов и их частей в разных пространственных положениях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Таким образом, произошло решительное расширение сферы сенсорного воспитания одновременно в нескольких направлениях: в направлении его внедрения в обучение новым видам деятельности (продуктивные деятельности), включения формирования восприятия новых типов содержаний (звуковысотной и фонематический слух) и, наконец, решения новых классов познавательных задач (оперирование образами). Но основным, с нашей точки зрения, является поворот в сторону обучения детей способам обследования предметов, основанным на формировании и функционировании перцептивных действ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льзя, однако, думать, что задачи обучения восприятию оказались таким образом полностью реализованными. В настоящее время анализу подвергнуты далеко не все виды деятельности ребенка, в которых происходит формирование перцепции, нет еще достаточно четкого возрастного распределения отдельных форм и методов сенсорного воспитания, обучение восприятию разных содержаний разработано с разной степенью тщательности и полноты. Но основная недоработка заключается в том, что нет объединяющей все виды деятельности общей программы сенсорного воспитания, содержащей характеристику видов перцептивных действий и уровней восприятия, которые должны быть сформированы на разных этапах раннего и дошкольного детств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м представляется, что приведенный в настоящей книге анализ уровней перцептивного развития детей может послужить основой для заполнения этого пробела, так как он дает возможность определить основные задачи сенсорного воспитания в деле реализации возможностей развития, обнаруживающихся на каждом уровне, и особенно стимулирования перехода с одного уровня на друго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самом общем виде эти задачи можно сформулировать следующим образом. В возрасте от рождения до одного года сенсорное воспитание должно обеспечить упражнение анализаторов, формирование «естественных» мерок (сенсомоторных предэталонов) и развитие предметности восприятия. В возрасте от 1 года до 3 лет у</w:t>
      </w:r>
    </w:p>
    <w:p>
      <w:pPr>
        <w:pStyle w:val="Normal"/>
        <w:shd w:fill="FFFFFF" w:val="clear"/>
        <w:spacing w:lineRule="auto" w:line="240" w:before="0" w:after="0"/>
        <w:rPr>
          <w:rFonts w:ascii="Segoe UI" w:hAnsi="Segoe UI" w:eastAsia="Times New Roman" w:cs="Segoe UI"/>
          <w:color w:val="1A1B1C"/>
          <w:lang w:eastAsia="ru-RU"/>
        </w:rPr>
      </w:pPr>
      <w:bookmarkStart w:id="350" w:name="$p325"/>
      <w:bookmarkEnd w:id="350"/>
      <w:r>
        <w:rPr>
          <w:rFonts w:eastAsia="Times New Roman" w:cs="Segoe UI" w:ascii="Segoe UI" w:hAnsi="Segoe UI"/>
          <w:i/>
          <w:iCs/>
          <w:color w:val="246480"/>
          <w:sz w:val="17"/>
          <w:szCs w:val="17"/>
          <w:bdr w:val="dotted" w:sz="6" w:space="0" w:color="B3D8E7"/>
          <w:lang w:eastAsia="ru-RU"/>
        </w:rPr>
        <w:t>325</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ребенка необходимо сформировать перцептивные действия с применением «ситуативных» предметных предэталонов, позволяющих «предвосхищать» в плане восприятия результаты практического сближения и совмещения объектов, обладающих одинаковыми или разными свойствами. На четвертом и пятом году жизни основной задачей сенсорного воспитания должно явиться вооружение детей устойчивыми общепринятыми эталонными представлениями в качестве средств обследования реальных предме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ед сенсорным воспитанием детей пятилетнего и шестилетнего возраста стоит задача формирования системных перцептивных действий, направленных на решение сложных познавательных задач (анализ сложной формы, предусмотрение возможности перемещения объектов в пространстве, оценка пропорций, «многоактное» глазомерное соизмерение величин и т. п.). В этих действиях должны использоваться системы сенсорных эталонов с учетом специфической взаимосвязи их элемен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нечно, намеченные задачи сенсорного воспитания, а тем более их распределение по возрастам являются лишь приблизительной схемой, требующей дальнейшей разработки и уточн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тсутствие общей программы сенсорного воспитания является причиной того, что в работах А. П. Усовой и ее сотрудников остается не вполне разрешенным и другой важный вопрос: какое место должны занять в общей системе сенсорного воспитания дидактические игры и занятия, специально направленные на формирование детского восприятия, и каково, следовательно, должно быть их содержа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акт, что такие дидактические игры и занятия нужны, что сенсорное обучение, включенное в различные виды содержательной деятельности ребенка, в силу специфичности требований, предъявляемых ими к восприятию, нуждается в дополнении в виде специального формирования «наиболее общих сенсорных способностей детей», был подчеркнут А. П. Усовой [209, стр. 13—14].</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Конкретное воплощение эта мысль получила в разработанных А. П. Усовой и В. Н. Аванесовой указаниях относительно дидактических игр в целях сенсорного воспитания [209, гл. VII]. Это скорее эскизный набросок, чем законченная система, но в нем намечен, на наш взгляд,</w:t>
      </w:r>
    </w:p>
    <w:p>
      <w:pPr>
        <w:pStyle w:val="Normal"/>
        <w:shd w:fill="FFFFFF" w:val="clear"/>
        <w:spacing w:lineRule="auto" w:line="240" w:before="0" w:after="0"/>
        <w:rPr>
          <w:rFonts w:ascii="Segoe UI" w:hAnsi="Segoe UI" w:eastAsia="Times New Roman" w:cs="Segoe UI"/>
          <w:color w:val="1A1B1C"/>
          <w:lang w:eastAsia="ru-RU"/>
        </w:rPr>
      </w:pPr>
      <w:bookmarkStart w:id="351" w:name="$p326"/>
      <w:bookmarkEnd w:id="351"/>
      <w:r>
        <w:rPr>
          <w:rFonts w:eastAsia="Times New Roman" w:cs="Segoe UI" w:ascii="Segoe UI" w:hAnsi="Segoe UI"/>
          <w:i/>
          <w:iCs/>
          <w:color w:val="246480"/>
          <w:sz w:val="17"/>
          <w:szCs w:val="17"/>
          <w:bdr w:val="dotted" w:sz="6" w:space="0" w:color="B3D8E7"/>
          <w:lang w:eastAsia="ru-RU"/>
        </w:rPr>
        <w:t>326</w:t>
      </w:r>
    </w:p>
    <w:p>
      <w:pPr>
        <w:pStyle w:val="Normal"/>
        <w:shd w:fill="FFFFFF" w:val="clear"/>
        <w:spacing w:lineRule="auto" w:line="240" w:before="0" w:after="0"/>
        <w:jc w:val="both"/>
        <w:rPr/>
      </w:pPr>
      <w:r>
        <w:rPr>
          <w:rFonts w:eastAsia="Times New Roman" w:cs="Segoe UI" w:ascii="Segoe UI" w:hAnsi="Segoe UI"/>
          <w:color w:val="1A1B1C"/>
          <w:lang w:eastAsia="ru-RU"/>
        </w:rPr>
        <w:t>правильный принцип ее построения. Общая направленность предлагаемых авторами дидактических игр состоит в вооружении детей</w:t>
      </w:r>
      <w:r>
        <w:rPr>
          <w:rFonts w:eastAsia="Times New Roman" w:cs="Segoe UI" w:ascii="Segoe UI" w:hAnsi="Segoe UI"/>
          <w:color w:val="1A1B1C"/>
          <w:spacing w:val="48"/>
          <w:lang w:eastAsia="ru-RU"/>
        </w:rPr>
        <w:t> сенсорными эталонами </w:t>
      </w:r>
      <w:r>
        <w:rPr>
          <w:rFonts w:eastAsia="Times New Roman" w:cs="Segoe UI" w:ascii="Segoe UI" w:hAnsi="Segoe UI"/>
          <w:color w:val="1A1B1C"/>
          <w:lang w:eastAsia="ru-RU"/>
        </w:rPr>
        <w:t>— представлениями о нормативных свойствах предметов. Вынесение именно этой стороны сенсорного воспитания в самостоятельную линию обучения, осуществляемую посредством дидактических игр и занятий, является вполне целесообразным. Эта целесообразность вытекает из необходимости усвоения детьми не только отдельных эталонов, но и специфических внутри- и межсистемных связей, которые не представлены «в чистом виде» в продуктивных деятельност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озьмем для примера цвет. Конечно, он используется в изобразительной деятельности. Но как изображаемые объекты, так и сами рисунки содержат цвета в самых различных сочетаниях, не отражая их взаимосвязи в цветовом круге. Ребенок может сколько угодно пользоваться цветом, усвоить представления о различных цветовых тонах, но вряд ли он самостоятельно поймет когда-либо общепринятую систематизацию цветовых тонов и оттенков, представляющих собой как переходные фазы от одного цветового тона к другому, так и варианты данного цветового тона по светлоте и насыщенности. А без этого цветовое восприятие даже при самом точном различении сходных оттенков не будет полноценным, не даст возможности выделять и фиксировать тонкие вариации цвета, так как не сложится достаточно гибкая и универсальная ориентировочная основа перцептивных действий в этой области. Это с равным основанием относится и к другим свойствам и отношениям. В каждом виде деятельности они представлены во взаимосвязях, в значительной мере определяющихся спецификой этой деятельности и, как правило, не соответствующих «нормативным» взаимосвязя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ожно, конечно, искусственно ввести ознакомление детей с нормативными расчленениями и связями свойств в обучение продуктивным деятельностям, как это сделала Н. П. Сакулина применительно к рисованию. Вряд ли, однако, этот путь является наиболее рациональным. Ведь взаимосвязи самых различных свойств и отношений построены по нескольким общим принципам. Гораздо целесообразнее давать их одновременно на разном сенсорном материале, добиваясь овладения самими принципами</w:t>
      </w:r>
    </w:p>
    <w:p>
      <w:pPr>
        <w:pStyle w:val="Normal"/>
        <w:shd w:fill="FFFFFF" w:val="clear"/>
        <w:spacing w:lineRule="auto" w:line="240" w:before="0" w:after="0"/>
        <w:rPr>
          <w:rFonts w:ascii="Segoe UI" w:hAnsi="Segoe UI" w:eastAsia="Times New Roman" w:cs="Segoe UI"/>
          <w:color w:val="1A1B1C"/>
          <w:lang w:eastAsia="ru-RU"/>
        </w:rPr>
      </w:pPr>
      <w:bookmarkStart w:id="352" w:name="$p327"/>
      <w:bookmarkEnd w:id="352"/>
      <w:r>
        <w:rPr>
          <w:rFonts w:eastAsia="Times New Roman" w:cs="Segoe UI" w:ascii="Segoe UI" w:hAnsi="Segoe UI"/>
          <w:i/>
          <w:iCs/>
          <w:color w:val="246480"/>
          <w:sz w:val="17"/>
          <w:szCs w:val="17"/>
          <w:bdr w:val="dotted" w:sz="6" w:space="0" w:color="B3D8E7"/>
          <w:lang w:eastAsia="ru-RU"/>
        </w:rPr>
        <w:t>32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и уже на этой основе специфическими особенностями каждой системы эталонов. Распыление же систем по разным деятельностям может привести к тому, что каждая система должна будет усваиваться ребенком изолированно и лишь затем сопоставляться с другими системам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владение системами эталонов, как мы пытались показать в предыдущих главах, — весьма длительный и сложный процесс, и его педагогическая организация предполагает решение ряда подчиненных задач, которые диктуются и логикой самого этого процесса, и возрастными особенностями восприятия детей. К ним относятся, в частности, задачи обучения детей названиям эталонных свойств и соотнесению этих свойств со свойствами реальных предметов.</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Нам представляется, что дидактические игры и занятия можно использовать для совершенствования еще одной стороны сенсорного воспитания — формирования системных перцептивных действий, направленных на решение некоторых специальных познавательных задач. К числу подобных задач относятся, например, «общее ознакомление» с предметом (описанное в работе Н. Н. Поддьякова), которое включает ряд взаимосвязанных перцептивных действий, выполняемых по определенной схеме, сложные глазомерные задачи, задачи на установление пропорциональных отношений и др.</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2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Хотя подобные задачи и возникают во многих видах деятельности, условия для формирования способов их решения внутри этих видов деятельности явно недостаточны. Напомним, что согласно изложенным нами исследованиям формирование систем перцептивных действий или даже объединение сформировавшихся ранее действий в систему, направленную на решение новых задач, часто требует применения особых приемов обучения, включающих, например, экстериорнзацию, представление отдельных действий или всей системы во внешнем развернутом виде, использование мерок и моделей. Естественно, что все это может быть осуществлено только на специальных занятиях (по возможности облеченных в форму дидактической игры).</w:t>
      </w:r>
    </w:p>
    <w:p>
      <w:pPr>
        <w:pStyle w:val="Normal"/>
        <w:shd w:fill="FFFFFF" w:val="clear"/>
        <w:spacing w:lineRule="auto" w:line="240" w:before="0" w:after="0"/>
        <w:rPr>
          <w:rFonts w:ascii="Segoe UI" w:hAnsi="Segoe UI" w:eastAsia="Times New Roman" w:cs="Segoe UI"/>
          <w:color w:val="1A1B1C"/>
          <w:lang w:eastAsia="ru-RU"/>
        </w:rPr>
      </w:pPr>
      <w:bookmarkStart w:id="353" w:name="$p328"/>
      <w:bookmarkEnd w:id="353"/>
      <w:r>
        <w:rPr>
          <w:rFonts w:eastAsia="Times New Roman" w:cs="Segoe UI" w:ascii="Segoe UI" w:hAnsi="Segoe UI"/>
          <w:i/>
          <w:iCs/>
          <w:color w:val="246480"/>
          <w:sz w:val="17"/>
          <w:szCs w:val="17"/>
          <w:bdr w:val="dotted" w:sz="6" w:space="0" w:color="B3D8E7"/>
          <w:lang w:eastAsia="ru-RU"/>
        </w:rPr>
        <w:t>328</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общей системе сенсорного воспитания значительное внимание должно быть уделено раннему возрасту. Но определение функций дидактической игры в раннем детстве связано со специфическими трудностями, так как деятельность ребенка носит нерасчлененный характер. Что касается первого года жизни, то здесь почти всякое воздействие взрослого на ребенка можно рассматривать с определенной точки зрения как «игру» или «занятия», имеющие огромное воспитательное значение, но неотделимые от организации жизни ребенка в целом. Поэтому условно можно считать, что задачи дидактической игры и занятий сливаются с задачами сенсорного воспитания в целом (хотя сенсорное воспитание ребенка не исчерпывается играми и занятиями, большое значение имеет, например, организация окружающей ребенка среды).</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чиная с конца первого года жизни основным видом деятельности ребенка становится деятельность предметно-манипулятивная, и именно в ее контексте осуществляется сенсорное воспитание и развитие. Игры и занятия слиты с предметно-манипулятивной деятельностью. Предметы, с которыми действует ребенок, в большинстве случаев представляют собой специально сконструированные взрослыми дидактические игрушки, а всякое обучение действиям с ними может рассматриваться как занятия. Следовательно, функцию дидактических игр и занятий опять-таки невозможно отчленить от функции предметной деятельности и обучения ей. Если, как мы указывали выше, основная задача сенсорного воспитания в период от года до трех лет заключается в формировании перцептивных действий с применением «ситуативных» предэталонов, то функцию дидактических игр и занятий мы можем уточнить лишь по линии выделения и подчеркивания того типа задач, в котором наиболее явно обнаруживается применение «ситуативного» предэталона. Это задачи на «парное» сопоставление предметов по их внешним свойствам.</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е следует стремиться к ознакомлению детей с какими-либо отдельными видами форм, цветов и т. д. преимущественно перед другими видами, так как это может в итоге привести к нежелательным сдвигам в восприятии типа «одностороннего смешения» цветовых тонов, о котором мы говорили в главе II. Напротив, необходимо обеспечить действия ребенка с самым разнообразным материалом,</w:t>
      </w:r>
    </w:p>
    <w:p>
      <w:pPr>
        <w:pStyle w:val="Normal"/>
        <w:shd w:fill="FFFFFF" w:val="clear"/>
        <w:spacing w:lineRule="auto" w:line="240" w:before="0" w:after="0"/>
        <w:rPr>
          <w:rFonts w:ascii="Segoe UI" w:hAnsi="Segoe UI" w:eastAsia="Times New Roman" w:cs="Segoe UI"/>
          <w:color w:val="1A1B1C"/>
          <w:lang w:eastAsia="ru-RU"/>
        </w:rPr>
      </w:pPr>
      <w:bookmarkStart w:id="354" w:name="$p329"/>
      <w:bookmarkEnd w:id="354"/>
      <w:r>
        <w:rPr>
          <w:rFonts w:eastAsia="Times New Roman" w:cs="Segoe UI" w:ascii="Segoe UI" w:hAnsi="Segoe UI"/>
          <w:i/>
          <w:iCs/>
          <w:color w:val="246480"/>
          <w:sz w:val="17"/>
          <w:szCs w:val="17"/>
          <w:bdr w:val="dotted" w:sz="6" w:space="0" w:color="B3D8E7"/>
          <w:lang w:eastAsia="ru-RU"/>
        </w:rPr>
        <w:t>329</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идерживаясь лишь одного правила: материал этот должен объективно содержать преимущественно нормативные значения свойств (разнообразные геометрические тела и формы, цвета спектра и др.). Выполнение этого правила будет способствовать осуществлению в дальнейшем более легкого перехода к применению общепринятых эталонов. Что касается обучения названиям свойств, то на этом этапе нам представляется целесообразным вводить лишь общие термины, обозначающие вид сопоставления («форма», «цвет», «величина»), и некоторые слова, фиксирующие результаты сопоставления («такой же», «похожий», «больше — меньш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о формулирование задач дидактических игр и занятий в области сенсорного воспитания еще не определяет методов их разрешения, т. е. того, как должны строиться сами эти игры и занятия (типы заданий, подбор материалов, характер педагогического руководств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ы не можем дать сколько-нибудь развернутых рекомендаций по этим вопросам, поскольку они требуют специального педагогического изучения. Наметим лишь основные направления, в которых, согласно нашим данным, должно проводиться это изучени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работе с детьми первого года жизни необходима организация упражнений в фиксации объектов и в слежении за движущимися объектами, а также в слуховом сосредоточении. В период формирования акта хватания возможны специальные занятия, способствующие приспособлению движений к направлению, расстоянию, форме, величине предметов и свойствам материалов: мягкости, эластичности и т. п. Такие занятия помогут формированию элементарных перцептивных действий с применением сенсомоторных предэталонов. Для развития предметности и константности восприятия целесообразны задания типа поиска исчезнувшего предмета и отыскания определенного предмета среди других при меняющемся расстоянии и положении в пространств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атериал для упражнений в зрительной фиксации — крупные яркие объекты, имеющие простую форму, для слежения — блестящие объекты. Слуховое сосредоточение может вызываться звучащими игрушками, колокольчиками, но преимущественно звуками голоса. Материал для хватания — наборы объектов, резко различающихся по форме, величине, весу, особенностям материала. Для</w:t>
      </w:r>
    </w:p>
    <w:p>
      <w:pPr>
        <w:pStyle w:val="Normal"/>
        <w:shd w:fill="FFFFFF" w:val="clear"/>
        <w:spacing w:lineRule="auto" w:line="240" w:before="0" w:after="0"/>
        <w:rPr>
          <w:rFonts w:ascii="Segoe UI" w:hAnsi="Segoe UI" w:eastAsia="Times New Roman" w:cs="Segoe UI"/>
          <w:color w:val="1A1B1C"/>
          <w:lang w:eastAsia="ru-RU"/>
        </w:rPr>
      </w:pPr>
      <w:bookmarkStart w:id="355" w:name="$p330"/>
      <w:bookmarkEnd w:id="355"/>
      <w:r>
        <w:rPr>
          <w:rFonts w:eastAsia="Times New Roman" w:cs="Segoe UI" w:ascii="Segoe UI" w:hAnsi="Segoe UI"/>
          <w:i/>
          <w:iCs/>
          <w:color w:val="246480"/>
          <w:sz w:val="17"/>
          <w:szCs w:val="17"/>
          <w:bdr w:val="dotted" w:sz="6" w:space="0" w:color="B3D8E7"/>
          <w:lang w:eastAsia="ru-RU"/>
        </w:rPr>
        <w:t>33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рганизации поиска исчезнувшего объекта может употребляться любой привлекающий ребенка предмет. Наконец, отыскание предмета среди других при меняющихся условиях требует применения достаточно крупных объектов простых форм (например, коробок, содержащих привлекательный предмет).</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Роль воспитателя в работе с детьми первого года жизни заключается в том, чтобы умело «подавать» материал, вызывая соответствующие реакции и действия ребенка (например, вызывать слежение, перемещая в разных направлениях блестящий предмет, вызывать хватание, поднося подобранные для этого предметы с разных сторон и держа их на разном расстоянии от ребенка, и т. п.), а также в прямом обучении элементарным действиям с предметами (вложить предмет в руку, придать пальцам ребенка нужное положение на нем и др.). Одним из условий успешного проведения любых занятий является обеспечение неослабевающего интереса ребенка к дидактическому материалу (сохранение ориентировочной реакции). С этой целью важно учитывать как роль новизны предметов (угасание ориентировочных реакций и их восстановление при внесении «нового»), так и возникновение избирательного отношения ребенка к «своей» игрушке, умело сочетать использование этих фактор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 втором-третьем году жизни основным типом дидактических заданий становится выполнение «соотносящих» предметных действий, т. е. действий, требующих совмещения предметов и их частей с учетом формы, величины и других свойств, выполнение орудийных действий, требующих учета пространственных свойств и отношений объекта и орудия, выбор по образцу предметов определенной формы, величины, цвета. Все эти задания создают необходимые условия для формирования парных соотнесений с использованием «ситуативных» предметных предэталон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сложнение заданий на выбор по образцу с возрастом может идти в следующих направлени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 уменьшение различий между вариантами, из которых производится выбо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б) увеличение количества вариан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введение отсрочки во времен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г) переход к выбору с наличием нескольких альтернатив (т. е. с возможностью подбора к образцу по разным</w:t>
      </w:r>
    </w:p>
    <w:p>
      <w:pPr>
        <w:pStyle w:val="Normal"/>
        <w:shd w:fill="FFFFFF" w:val="clear"/>
        <w:spacing w:lineRule="auto" w:line="240" w:before="0" w:after="0"/>
        <w:rPr>
          <w:rFonts w:ascii="Segoe UI" w:hAnsi="Segoe UI" w:eastAsia="Times New Roman" w:cs="Segoe UI"/>
          <w:color w:val="1A1B1C"/>
          <w:lang w:eastAsia="ru-RU"/>
        </w:rPr>
      </w:pPr>
      <w:bookmarkStart w:id="356" w:name="$p331"/>
      <w:bookmarkEnd w:id="356"/>
      <w:r>
        <w:rPr>
          <w:rFonts w:eastAsia="Times New Roman" w:cs="Segoe UI" w:ascii="Segoe UI" w:hAnsi="Segoe UI"/>
          <w:i/>
          <w:iCs/>
          <w:color w:val="246480"/>
          <w:sz w:val="17"/>
          <w:szCs w:val="17"/>
          <w:bdr w:val="dotted" w:sz="6" w:space="0" w:color="B3D8E7"/>
          <w:lang w:eastAsia="ru-RU"/>
        </w:rPr>
        <w:t>331</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ризнакам), направляемому словесным указанием («найди кубик такой же формы, такого же цвет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атериалом для обучения соотносящим предметным действиям являются разнообразные дидактические игрушки типа геометрических вкладок, матрешек, яиц, башенок, фигурных пирамидок, а также разной формы коробки с крышками и разрезные картинки. Овладение орудийными действиями большей частью не требует применения дидактического материала, хотя возможна разработка специальных «орудийных» игр, подобных тем, которые были предложены С. Л. Новоселовой [178] для целей воспитания мышления, но в вариантах, при которых достижение успеха зависело бы от взаимного соответствия внешних свойств объекта и оруд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атериал для обучения выбору по образцу — вырезанные из картона или фанеры пары фигур, различающихся по форме, величине, цвету, а также пары объемных фигур, различающихся по этим же признакам, парные картинки, лото. Могут быть использованы все основные геометрические формы и их варианты, все цвета спектра и их оттен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учение выполнению указанных типов заданий должно включать формирование у детей внешних ориентировочных действий (пробного прикладывания сопоставляемых объектов друг к другу, наложения одного объекта на другой и т. п. для установления их идентичности или соответствия) с последующим переводом детей к решению задачи в перцептивном плане. Одним из приемов такого перевода может явиться замена действий с предметами действиями с их изображениями (парные картинки, лото) или введение отсроченного выбор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возрасте 3—4 лет дидактические задания строятся по типу группировки объектов вокруг образца-эталона. Главное здесь добиться, чтобы эталонные значения свойств были усвоены ребенком в функции нормативов, выделены из всего многообразия свойств реальных предметов, а путем к этому является использование одного и того же «ситуативного» эталона в разных сопоставлениях.</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рвоначально это могут быть парные сопоставления геометрической фигуры с идентичным ей по форме изображением предмета (например, круга с изображением мяча), цветового образца опять-таки с идентичным ему</w:t>
      </w:r>
    </w:p>
    <w:p>
      <w:pPr>
        <w:pStyle w:val="Normal"/>
        <w:shd w:fill="FFFFFF" w:val="clear"/>
        <w:spacing w:lineRule="auto" w:line="240" w:before="0" w:after="0"/>
        <w:rPr>
          <w:rFonts w:ascii="Segoe UI" w:hAnsi="Segoe UI" w:eastAsia="Times New Roman" w:cs="Segoe UI"/>
          <w:color w:val="1A1B1C"/>
          <w:lang w:eastAsia="ru-RU"/>
        </w:rPr>
      </w:pPr>
      <w:bookmarkStart w:id="357" w:name="$p332"/>
      <w:bookmarkEnd w:id="357"/>
      <w:r>
        <w:rPr>
          <w:rFonts w:eastAsia="Times New Roman" w:cs="Segoe UI" w:ascii="Segoe UI" w:hAnsi="Segoe UI"/>
          <w:i/>
          <w:iCs/>
          <w:color w:val="246480"/>
          <w:sz w:val="17"/>
          <w:szCs w:val="17"/>
          <w:bdr w:val="dotted" w:sz="6" w:space="0" w:color="B3D8E7"/>
          <w:lang w:eastAsia="ru-RU"/>
        </w:rPr>
        <w:t>332</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по цвету изображением предмета, «мерки» определенной протяженности с такой же протяженностью предмета и т. п. Однако каждое нормативное свойство должно быть представлено не в одном, а в нескольких предметах, с тем чтобы можно было производить последовательно сопоставление каждого «нормативного» образца с разными предметами, которые совпадают с ним по заданному свойств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дальнейшем от парных сопоставлений должен быть осуществлен переход к одновременной группировке нескольких предметов вокруг одного образц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сложнение заданий с возрастом может идти по лини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а) увеличения количества образцов и группируемых объек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б) перехода от подбора объектов, идентичных образцу по заданному свойству, к группировке объектов, сходных с образцом (при группировке по форме — к использованию объектов, форма которых отклоняется от геометрической или содержит дополнительные детали, при группировке по цвету — к использованию объектов, окраска которых содержит различные оттенки цвета, в который окрашен образец);</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перехода от использования в качестве образцов только основных форм и цветов к использованию их вариантов;</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г) перехода к группировке объемных предметов по плоскостному образцу;</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д) введения группировки предметов по представляемому образцу и по словесному заданию без образца.</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Особый характер должны иметь задания на восприятие пространственных отношений. В данном случае может применяться сопоставление реальных отношений между элементами со схематическим изображением основных пространственных отношений («на», «под», «перед», «за», «рядом», «справа», «слева»)</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32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атериалом для игр и занятий могут служить вначале вырезанные из фанеры или картона фигуры-образцы, цветные карточки и наборы объектов (изображений предметов) соответствующей формы, величины, цвета, также вырезанных из фанеры или картона. Затем могут быть</w:t>
      </w:r>
    </w:p>
    <w:p>
      <w:pPr>
        <w:pStyle w:val="Normal"/>
        <w:shd w:fill="FFFFFF" w:val="clear"/>
        <w:spacing w:lineRule="auto" w:line="240" w:before="0" w:after="0"/>
        <w:rPr>
          <w:rFonts w:ascii="Segoe UI" w:hAnsi="Segoe UI" w:eastAsia="Times New Roman" w:cs="Segoe UI"/>
          <w:color w:val="1A1B1C"/>
          <w:lang w:eastAsia="ru-RU"/>
        </w:rPr>
      </w:pPr>
      <w:bookmarkStart w:id="358" w:name="$p333"/>
      <w:bookmarkEnd w:id="358"/>
      <w:r>
        <w:rPr>
          <w:rFonts w:eastAsia="Times New Roman" w:cs="Segoe UI" w:ascii="Segoe UI" w:hAnsi="Segoe UI"/>
          <w:i/>
          <w:iCs/>
          <w:color w:val="246480"/>
          <w:sz w:val="17"/>
          <w:szCs w:val="17"/>
          <w:bdr w:val="dotted" w:sz="6" w:space="0" w:color="B3D8E7"/>
          <w:lang w:eastAsia="ru-RU"/>
        </w:rPr>
        <w:t>333</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использованы настольные игры типа «геометрического лото», описанного у Ф. Н. Блехер и затем у А. П. Усовой и В. Н. Аванесовой, наборы предметов и игрушек.</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Обучение выполнению простейших заданий должно включать те же этапы, что и обучение парным сопоставлениям объектов по их свойствам в предыдущей возрастной группе (переход от внешних ориентировочных действий к перцептивному соотнесению объектов). Однако это относится лишь к заданиям, предусматривающим использование объектов, идентичных образцам. В ходе овладения внешними ориентировочными действиями и на их основе целесообразно вводить названия геометрических форм и цветовых тонов (все основные геометрические фигуры, 7 цветов спектра, черный и белый), а также словесные определения свойств предметов (круглый, синий и т. п.). Кроме того, следует обучать детей приемам двигательного моделирования формы и величины (обведение фигур по контуру, «измерение» разведенными пальцами или руками). Переход к более сложным заданиям возможен по мере полного овладения выполнением более простых в перцептивном план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иболее сложны типы дидактических игр и занятий для детей старшего дошкольного возраста. Для организации усвоения детьми систем сенсорных эталонов наиболее целесообразными нам представляются задания на поиск заданного элемента в системе и на дополнение неполных систем. Поиск заданного элемента — это разновидность выбора по образцу, но в условиях, когда объекты, из которых производится выбор, расположены в виде сериационных рядов или классификационных матриц, а также матриц, включающих сочетание сериации и классификации (см. в качестве примера описание экспериментальных заданий в гл. IV).</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Усложнение заданий может заключаться в поиске элемента не по наличному, а по представляемому образцу. Под дополнением неполных систем мы имеем в виду задания, в которых имеющийся ряд или матрица содержит некоторое количество незаполненных мест, и ребенок должен заполнить все или некоторые из них соответствующими элементами. Здесь возможны разные степени сложности, зависящие от характера самих матриц, количества и расположения незаполненных мест, количества элементов, подлежащих размещению. Наиболее простым</w:t>
      </w:r>
    </w:p>
    <w:p>
      <w:pPr>
        <w:pStyle w:val="Normal"/>
        <w:shd w:fill="FFFFFF" w:val="clear"/>
        <w:spacing w:lineRule="auto" w:line="240" w:before="0" w:after="0"/>
        <w:rPr>
          <w:rFonts w:ascii="Segoe UI" w:hAnsi="Segoe UI" w:eastAsia="Times New Roman" w:cs="Segoe UI"/>
          <w:color w:val="1A1B1C"/>
          <w:lang w:eastAsia="ru-RU"/>
        </w:rPr>
      </w:pPr>
      <w:bookmarkStart w:id="359" w:name="$p334"/>
      <w:bookmarkEnd w:id="359"/>
      <w:r>
        <w:rPr>
          <w:rFonts w:eastAsia="Times New Roman" w:cs="Segoe UI" w:ascii="Segoe UI" w:hAnsi="Segoe UI"/>
          <w:i/>
          <w:iCs/>
          <w:color w:val="246480"/>
          <w:sz w:val="17"/>
          <w:szCs w:val="17"/>
          <w:bdr w:val="dotted" w:sz="6" w:space="0" w:color="B3D8E7"/>
          <w:lang w:eastAsia="ru-RU"/>
        </w:rPr>
        <w:t>334</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является случай, в котором незаполненные места расположены не подряд, а их количество равно количеству размещаемых элементов. Наиболее сложен случай, когда обозначены лишь отдельные элементы ряда или матрицы и нужно правильно разместить по отношению к ним значительное количество дополнительных элементов. Поясним это примером. Предположим, что в матрице цветов имеются только «рамка», т. е. верхний ряд (все оттенки красного цвета), нижний ряд (все оттенки фиолетового), левый столбец (самые яркие оттенки всех цветовых тонов) и правый столбец (самые бледные оттенки всех цветовых тонов). Места всех остальных оттенков обозначены контурными кружками. Задание состоит в том, чтобы правильно разместить отдельные промежуточные оттенки. Для выполнения задания ребенок должен реконструировать всю матрицу (или по крайней мере ее часть) в представлении.</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Кроме подобных заданий, могут быть использованы задания на практическую сериацию и классификацию объектов по их внешним свойствам с использованием образца и анализом его воспринимаемых качеств</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3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конец, усвоению взаимосвязей между эталонными значениями свойств могут способствовать задания, предусматривающие преобразование одних значений в другие (получение одних геометрических фигур из других путем добавления или перестановки элементов; получение разных градаций светлоты; получение некоторых цветовых тонов путем смешения других цветовых тонов и др.).</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Наиболее целесообразные сочетания разных типов заданий, их дифференциация применительно к различным видам содержании могут быть установлены только в результате специального исследова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Задания, которые могут даваться детям в целях формирования перцептивных систем, направленных на решение сложных познавательных задач, зависят от специфики каждой задачи и характера элементов, из которых должна быть сформирована структура.</w:t>
      </w:r>
    </w:p>
    <w:p>
      <w:pPr>
        <w:pStyle w:val="Normal"/>
        <w:shd w:fill="FFFFFF" w:val="clear"/>
        <w:spacing w:lineRule="auto" w:line="240" w:before="0" w:after="0"/>
        <w:rPr>
          <w:rFonts w:ascii="Segoe UI" w:hAnsi="Segoe UI" w:eastAsia="Times New Roman" w:cs="Segoe UI"/>
          <w:color w:val="1A1B1C"/>
          <w:lang w:eastAsia="ru-RU"/>
        </w:rPr>
      </w:pPr>
      <w:bookmarkStart w:id="360" w:name="$p335"/>
      <w:bookmarkEnd w:id="360"/>
      <w:r>
        <w:rPr>
          <w:rFonts w:eastAsia="Times New Roman" w:cs="Segoe UI" w:ascii="Segoe UI" w:hAnsi="Segoe UI"/>
          <w:i/>
          <w:iCs/>
          <w:color w:val="246480"/>
          <w:sz w:val="17"/>
          <w:szCs w:val="17"/>
          <w:bdr w:val="dotted" w:sz="6" w:space="0" w:color="B3D8E7"/>
          <w:lang w:eastAsia="ru-RU"/>
        </w:rPr>
        <w:t>335</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В качестве общего момента здесь выступает необходимость выдвижения заданий двух типов. Первый тип предусматривает построение</w:t>
      </w:r>
      <w:r>
        <w:rPr>
          <w:rFonts w:eastAsia="Times New Roman" w:cs="Segoe UI" w:ascii="Segoe UI" w:hAnsi="Segoe UI"/>
          <w:color w:val="1A1B1C"/>
          <w:spacing w:val="48"/>
          <w:lang w:eastAsia="ru-RU"/>
        </w:rPr>
        <w:t> моделей </w:t>
      </w:r>
      <w:r>
        <w:rPr>
          <w:rFonts w:eastAsia="Times New Roman" w:cs="Segoe UI" w:ascii="Segoe UI" w:hAnsi="Segoe UI"/>
          <w:color w:val="1A1B1C"/>
          <w:lang w:eastAsia="ru-RU"/>
        </w:rPr>
        <w:t>тех свойств и отношений, оценка которых является промежуточным звеном или конечным результатом познавательного акта (построение моделей сложной фигуры из отдельных элементов при формировании зрительного анализа формы, построение моделей отношения элементов по величине при формировании зрительной оценки пропорций, изготовление мерки-модели различия элементов по величине при формировании сложного глазомерного действия)</w:t>
      </w: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3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lang w:eastAsia="ru-RU"/>
        </w:rPr>
        <w:t>.</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торой тип заданий рассчитан на отработку системы в перцептивном плане. Поскольку перцептивные системы оказываются необходимыми при решении сложных познавательных задач, как правило, включенных в продуктивные деятельности, целесообразно соответствующим заданиям также придавать форму заданий продуктивных (построение или преобразование фигур по образцу, построение отношений, пропорциональных заданным, дополнение протяженности элемента до заданной величины и др.), не включая их, однако, в обучение какому-либо определенному виду продуктивной деятельност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Материал для работы с детьми шестого и седьмого года жизни должен быть в значительной мере разработан заново. Для осуществления игр и занятий, предусматривающих поиск заданного элемента и определение его места в системе, нужны новые виды дидактических пособий, представляющие собой ряды и матрицы, оформленные преимущественно в виде настольных игр. Должны быть продуманы приемы, придающие выполнению задания дополнительный игровой смысл. Целесообразно также введение какого-либо устройства, автоматически сигнализирующего о правильности выполнения задания. В занятиях на практическую классификацию и сериацию может быть применен материал, представляющий собой специально подобранные наборы объектов: геометрических тел и фигур, палочек разной длины, брусков, различающихся по толщине, ширине, высоте, цветных квадратов</w:t>
      </w:r>
    </w:p>
    <w:p>
      <w:pPr>
        <w:pStyle w:val="Normal"/>
        <w:shd w:fill="FFFFFF" w:val="clear"/>
        <w:spacing w:lineRule="auto" w:line="240" w:before="0" w:after="0"/>
        <w:rPr>
          <w:rFonts w:ascii="Segoe UI" w:hAnsi="Segoe UI" w:eastAsia="Times New Roman" w:cs="Segoe UI"/>
          <w:color w:val="1A1B1C"/>
          <w:lang w:eastAsia="ru-RU"/>
        </w:rPr>
      </w:pPr>
      <w:bookmarkStart w:id="361" w:name="$p336"/>
      <w:bookmarkEnd w:id="361"/>
      <w:r>
        <w:rPr>
          <w:rFonts w:eastAsia="Times New Roman" w:cs="Segoe UI" w:ascii="Segoe UI" w:hAnsi="Segoe UI"/>
          <w:i/>
          <w:iCs/>
          <w:color w:val="246480"/>
          <w:sz w:val="17"/>
          <w:szCs w:val="17"/>
          <w:bdr w:val="dotted" w:sz="6" w:space="0" w:color="B3D8E7"/>
          <w:lang w:eastAsia="ru-RU"/>
        </w:rPr>
        <w:t>336</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и др. Применение материалов типа монтессорианских брусков с вставными цилиндрами или геометрических вкладок, хотя такие материалы и могут объективно требовать расположения объектов по принципу сериации и классификации, мы считаем нецелесообразным, так как они допускают возможность выполнения заданий на основе более элементарных видов ориентировки (ориентировки на парные отнош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еобразование геометрических фигур может осуществляться при помощи соответствующим образом реконструированной геометрической мозаики, а для преобразования цветов (получения разных градаций светлоты и новых цветовых тонов) нам представляются наиболее подходящими приспособления типа освещенных изнутри коробок с окошками, которые могут закрываться при помощи накладываемых друг на друга светофильтров одинаковой или разной окраски.</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формировании перцептивных систем необходим материал в виде подлежащих обследованию объектов (сложные фигуры; пары и ряды объектов, находящихся в определенных отношениях по величине или различающихся между собой по протяженности на определенную величину, и др.), материал для построения моделей и, наконец, материал для воссоздания заданных свойств образца (элементы для построения фигур и отношени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едагогическое руководство выполнением заданий на поиск заданного элемента и определение его места в системе должно предусматривать первоначально обучение ребенка внешним ориентировочным действиям — передвижению элемента по ряду или матрице с применением приемов совмещения или прикладывания к отдельным элементам. В ходе такого обучения необходимо формировать у детей рациональные способы движения по системе, а затем переводить их к чисто зрительному движению.</w:t>
      </w:r>
    </w:p>
    <w:p>
      <w:pPr>
        <w:pStyle w:val="Normal"/>
        <w:shd w:fill="FFFFFF" w:val="clear"/>
        <w:spacing w:lineRule="auto" w:line="240" w:before="0" w:after="0"/>
        <w:ind w:firstLine="360"/>
        <w:jc w:val="both"/>
        <w:rPr/>
      </w:pPr>
      <w:r>
        <w:rPr>
          <w:rFonts w:eastAsia="Times New Roman" w:cs="Segoe UI" w:ascii="Segoe UI" w:hAnsi="Segoe UI"/>
          <w:color w:val="1A1B1C"/>
          <w:lang w:eastAsia="ru-RU"/>
        </w:rPr>
        <w:t>При руководстве выполнением задания на классификацию и сериацию важно производить с детьми детальный анализ</w:t>
      </w:r>
      <w:r>
        <w:rPr>
          <w:rFonts w:eastAsia="Times New Roman" w:cs="Segoe UI" w:ascii="Segoe UI" w:hAnsi="Segoe UI"/>
          <w:color w:val="1A1B1C"/>
          <w:spacing w:val="48"/>
          <w:lang w:eastAsia="ru-RU"/>
        </w:rPr>
        <w:t> образца </w:t>
      </w:r>
      <w:r>
        <w:rPr>
          <w:rFonts w:eastAsia="Times New Roman" w:cs="Segoe UI" w:ascii="Segoe UI" w:hAnsi="Segoe UI"/>
          <w:color w:val="1A1B1C"/>
          <w:lang w:eastAsia="ru-RU"/>
        </w:rPr>
        <w:t>готового ряда или матрицы с выяснением признаков, положенных в основу их построения, и свойств самой системы. В дальнейшем осуществляется переход к выполнению подобных заданий без образца.</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Формирование перцептивных систем требует специального обучения моделированию свойств и отношений, причем на первых порах изготовление моделей может</w:t>
      </w:r>
    </w:p>
    <w:p>
      <w:pPr>
        <w:pStyle w:val="Normal"/>
        <w:shd w:fill="FFFFFF" w:val="clear"/>
        <w:spacing w:lineRule="auto" w:line="240" w:before="0" w:after="0"/>
        <w:rPr>
          <w:rFonts w:ascii="Segoe UI" w:hAnsi="Segoe UI" w:eastAsia="Times New Roman" w:cs="Segoe UI"/>
          <w:color w:val="1A1B1C"/>
          <w:lang w:eastAsia="ru-RU"/>
        </w:rPr>
      </w:pPr>
      <w:bookmarkStart w:id="362" w:name="$p337"/>
      <w:bookmarkEnd w:id="362"/>
      <w:r>
        <w:rPr>
          <w:rFonts w:eastAsia="Times New Roman" w:cs="Segoe UI" w:ascii="Segoe UI" w:hAnsi="Segoe UI"/>
          <w:i/>
          <w:iCs/>
          <w:color w:val="246480"/>
          <w:sz w:val="17"/>
          <w:szCs w:val="17"/>
          <w:bdr w:val="dotted" w:sz="6" w:space="0" w:color="B3D8E7"/>
          <w:lang w:eastAsia="ru-RU"/>
        </w:rPr>
        <w:t>337</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осуществляться с применением различного рода внешних опор (например, изготовление модели формы с применением выкладывания ее из элементов на самом объекте-образце, изготовление модели отношений по величине путем прикладывания каждого элемента к общей мерке и фиксации на ней его протяженности и т. п.). На следующем этапе обучения модели изготовляются без участия внешних опор, после чего возможен переход к выполнению заданий без применения внешних моделей вообщ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заключение рассмотрения функций и характера дидактических игр и занятий, направленных на развитие детского восприятия, приведем таблицу, в которой мы попытались систематизировать наши представления об этой стороне перцептивного обучения.</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 рассмотрении таблицы нельзя, однако, забывать о ее сугубо схематическом характере. Если предшествующее изложение содержало лишь общий набросок задач и средств перцептивного обучения, которое целесообразно осуществлять при помощи дидактических игр и занятий, то тем более это относится к таблице, в которую включены наиболее общие моменты из числа рассматривавшихся выше. Наши рекомендации относительно типов заданий и применяемых в них материалов могут быть, несомненно, существенно расширены и видоизменены в результате дальнейшего изучения. Мы не настаиваем также на точности отнесения тех или иных форм дидактических игр и занятий к определенным возрастным периодам. Вполне вероятно, что специальные исследования но этому вопросу внесут существенные коррективы в периодизацию. Единственное, что нам представляется важным, — сохранение общей последовательности перехода от реализации одних задач к реализации других, более сложных и отнесенности отдельных типов заданий к соответствующим задачам, поскольку эти моменты непосредственно связаны с объективными закономерностями формирования детского восприятия.</w:t>
      </w:r>
    </w:p>
    <w:p>
      <w:pPr>
        <w:pStyle w:val="Normal"/>
        <w:shd w:fill="FFFFFF" w:val="clear"/>
        <w:spacing w:lineRule="auto" w:line="240" w:before="240" w:after="0"/>
        <w:jc w:val="center"/>
        <w:rPr>
          <w:rFonts w:ascii="Segoe UI" w:hAnsi="Segoe UI" w:eastAsia="Times New Roman" w:cs="Segoe UI"/>
          <w:color w:val="1A1B1C"/>
          <w:spacing w:val="72"/>
          <w:lang w:eastAsia="ru-RU"/>
        </w:rPr>
      </w:pPr>
      <w:r>
        <w:rPr>
          <w:rFonts w:eastAsia="Times New Roman" w:cs="Segoe UI" w:ascii="Segoe UI" w:hAnsi="Segoe UI"/>
          <w:color w:val="1A1B1C"/>
          <w:spacing w:val="72"/>
          <w:lang w:eastAsia="ru-RU"/>
        </w:rPr>
        <w:t>***</w:t>
      </w:r>
    </w:p>
    <w:p>
      <w:pPr>
        <w:pStyle w:val="Normal"/>
        <w:shd w:fill="FFFFFF" w:val="clear"/>
        <w:spacing w:lineRule="auto" w:line="240" w:before="24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Приложение психологических знаний о закономерностях перцептивного развития ребенка к практическим вопросам сенсорного воспитания, с одной стороны, дает возможность оценить предлагаемые разными системами содержание, средства и методы сенсорного воспитания,</w:t>
      </w:r>
    </w:p>
    <w:p>
      <w:pPr>
        <w:pStyle w:val="Normal"/>
        <w:shd w:fill="FFFFFF" w:val="clear"/>
        <w:spacing w:lineRule="auto" w:line="240" w:before="0" w:after="0"/>
        <w:rPr>
          <w:rFonts w:ascii="Segoe UI" w:hAnsi="Segoe UI" w:eastAsia="Times New Roman" w:cs="Segoe UI"/>
          <w:color w:val="1A1B1C"/>
          <w:lang w:eastAsia="ru-RU"/>
        </w:rPr>
      </w:pPr>
      <w:r>
        <w:rPr>
          <w:rFonts w:eastAsia="Times New Roman" w:cs="Segoe UI" w:ascii="Segoe UI" w:hAnsi="Segoe UI"/>
          <w:i/>
          <w:iCs/>
          <w:color w:val="246480"/>
          <w:sz w:val="17"/>
          <w:szCs w:val="17"/>
          <w:bdr w:val="dotted" w:sz="6" w:space="0" w:color="B3D8E7"/>
          <w:lang w:eastAsia="ru-RU"/>
        </w:rPr>
        <w:t>338—339</w:t>
      </w:r>
    </w:p>
    <w:p>
      <w:pPr>
        <w:pStyle w:val="Normal"/>
        <w:shd w:fill="FFFFFF" w:val="clear"/>
        <w:spacing w:lineRule="auto" w:line="240" w:before="240" w:after="120"/>
        <w:jc w:val="right"/>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Таблица </w:t>
      </w:r>
      <w:r>
        <w:rPr>
          <w:rFonts w:eastAsia="Times New Roman" w:cs="Segoe UI" w:ascii="Segoe UI" w:hAnsi="Segoe UI"/>
          <w:b/>
          <w:bCs/>
          <w:color w:val="1A1B1C"/>
          <w:sz w:val="17"/>
          <w:szCs w:val="17"/>
          <w:lang w:eastAsia="ru-RU"/>
        </w:rPr>
        <w:t>7</w:t>
      </w:r>
    </w:p>
    <w:p>
      <w:pPr>
        <w:pStyle w:val="Normal"/>
        <w:shd w:fill="FFFFFF" w:val="clear"/>
        <w:spacing w:lineRule="auto" w:line="240" w:before="240" w:after="240"/>
        <w:jc w:val="center"/>
        <w:rPr/>
      </w:pPr>
      <w:r>
        <w:rPr/>
        <w:t>Дидактические игры и занятия в системе сенсорного воспитания</w:t>
      </w:r>
    </w:p>
    <w:tbl>
      <w:tblPr>
        <w:tblW w:w="5000" w:type="pct"/>
        <w:jc w:val="left"/>
        <w:tblInd w:w="0" w:type="dxa"/>
        <w:tblLayout w:type="fixed"/>
        <w:tblCellMar>
          <w:top w:w="0" w:type="dxa"/>
          <w:left w:w="0" w:type="dxa"/>
          <w:bottom w:w="0" w:type="dxa"/>
          <w:right w:w="0" w:type="dxa"/>
        </w:tblCellMar>
      </w:tblPr>
      <w:tblGrid>
        <w:gridCol w:w="309"/>
        <w:gridCol w:w="1379"/>
        <w:gridCol w:w="1257"/>
        <w:gridCol w:w="1669"/>
        <w:gridCol w:w="1563"/>
        <w:gridCol w:w="1751"/>
        <w:gridCol w:w="1427"/>
      </w:tblGrid>
      <w:tr>
        <w:trPr/>
        <w:tc>
          <w:tcPr>
            <w:tcW w:w="30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9"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оз</w:t>
              <w:br/>
              <w:t>раст</w:t>
            </w:r>
          </w:p>
        </w:tc>
        <w:tc>
          <w:tcPr>
            <w:tcW w:w="1379"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щие задачи перцептивного обучения</w:t>
            </w:r>
          </w:p>
        </w:tc>
        <w:tc>
          <w:tcPr>
            <w:tcW w:w="1257"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Задачи дидактических игр и занятий</w:t>
            </w:r>
          </w:p>
        </w:tc>
        <w:tc>
          <w:tcPr>
            <w:tcW w:w="1669"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Типы заданий</w:t>
            </w:r>
          </w:p>
        </w:tc>
        <w:tc>
          <w:tcPr>
            <w:tcW w:w="1563"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Материал</w:t>
            </w:r>
          </w:p>
        </w:tc>
        <w:tc>
          <w:tcPr>
            <w:tcW w:w="1751"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Характер педагогического руководства</w:t>
            </w:r>
          </w:p>
        </w:tc>
        <w:tc>
          <w:tcPr>
            <w:tcW w:w="1427" w:type="dxa"/>
            <w:tcBorders>
              <w:top w:val="single" w:sz="6" w:space="0" w:color="000000"/>
              <w:left w:val="single" w:sz="6" w:space="0" w:color="000000"/>
              <w:righ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ловарь</w:t>
            </w:r>
          </w:p>
        </w:tc>
      </w:tr>
      <w:tr>
        <w:trPr/>
        <w:tc>
          <w:tcPr>
            <w:tcW w:w="309"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0—1</w:t>
            </w:r>
          </w:p>
        </w:tc>
        <w:tc>
          <w:tcPr>
            <w:tcW w:w="1379"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Упражнение анализаторов. Формирование сенсомоторных предэталонов. Формирование предметного восприятия</w:t>
            </w:r>
          </w:p>
        </w:tc>
        <w:tc>
          <w:tcPr>
            <w:tcW w:w="1257"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Те же</w:t>
            </w:r>
          </w:p>
        </w:tc>
        <w:tc>
          <w:tcPr>
            <w:tcW w:w="1669"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Фиксация и слежение. Дифференцированное хватание. Поиск исчезнувшего объекта</w:t>
            </w:r>
          </w:p>
        </w:tc>
        <w:tc>
          <w:tcPr>
            <w:tcW w:w="1563"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рупные яркие объекты простой формы. Объекты разных форм, размеров, из разного материала для хватания</w:t>
            </w:r>
          </w:p>
        </w:tc>
        <w:tc>
          <w:tcPr>
            <w:tcW w:w="1751"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мена объектов. Организация слежения. Обучение дифференцированному хватанию. Организация поиска объекта</w:t>
            </w:r>
          </w:p>
        </w:tc>
        <w:tc>
          <w:tcPr>
            <w:tcW w:w="1427" w:type="dxa"/>
            <w:tcBorders>
              <w:top w:val="single" w:sz="6" w:space="0" w:color="000000"/>
              <w:left w:val="single" w:sz="6" w:space="0" w:color="000000"/>
              <w:right w:val="single" w:sz="6" w:space="0" w:color="000000"/>
            </w:tcBorders>
          </w:tcPr>
          <w:p>
            <w:pPr>
              <w:pStyle w:val="Normal"/>
              <w:spacing w:lineRule="auto" w:line="240" w:before="60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09"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3</w:t>
            </w:r>
          </w:p>
        </w:tc>
        <w:tc>
          <w:tcPr>
            <w:tcW w:w="1379"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Формирование перцептивных действий с применением ситуативных предметных предэталонов</w:t>
            </w:r>
          </w:p>
        </w:tc>
        <w:tc>
          <w:tcPr>
            <w:tcW w:w="1257"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учение парным сопоставлениям объектов по их свойствам</w:t>
            </w:r>
          </w:p>
        </w:tc>
        <w:tc>
          <w:tcPr>
            <w:tcW w:w="1669"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ыполнение «соотносящих» и орудийных предметных действий. Выбор по образцу</w:t>
            </w:r>
          </w:p>
        </w:tc>
        <w:tc>
          <w:tcPr>
            <w:tcW w:w="1563"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ары геометрических тел и фигур. Объекты всех основных цветов. Игрушки типа башенок, матрешек, вкладок. Разрезные картинки. Парные картинки</w:t>
            </w:r>
          </w:p>
        </w:tc>
        <w:tc>
          <w:tcPr>
            <w:tcW w:w="1751"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учение внешним ориентировочным действиям. Создание условий для их интериоризации</w:t>
            </w:r>
          </w:p>
        </w:tc>
        <w:tc>
          <w:tcPr>
            <w:tcW w:w="1427" w:type="dxa"/>
            <w:tcBorders>
              <w:top w:val="single" w:sz="6" w:space="0" w:color="000000"/>
              <w:left w:val="single" w:sz="6" w:space="0" w:color="000000"/>
              <w:righ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Форма, величина, цвет; такой же, похожий, больше — меньше</w:t>
            </w:r>
          </w:p>
        </w:tc>
      </w:tr>
      <w:tr>
        <w:trPr/>
        <w:tc>
          <w:tcPr>
            <w:tcW w:w="309" w:type="dxa"/>
            <w:tcBorders>
              <w:top w:val="single" w:sz="6" w:space="0" w:color="000000"/>
              <w:left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5</w:t>
            </w:r>
          </w:p>
        </w:tc>
        <w:tc>
          <w:tcPr>
            <w:tcW w:w="1379"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Формирование перцептивных действий с применением устойчивых эталонных представлений, соответствующих общепринятой систематизации свойств</w:t>
            </w:r>
          </w:p>
        </w:tc>
        <w:tc>
          <w:tcPr>
            <w:tcW w:w="1257"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учение выделению общепринятых эталонов из прочих свойств предметов</w:t>
            </w:r>
          </w:p>
        </w:tc>
        <w:tc>
          <w:tcPr>
            <w:tcW w:w="1669"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Группирование объектов по «абстрактному» образцу</w:t>
            </w:r>
          </w:p>
        </w:tc>
        <w:tc>
          <w:tcPr>
            <w:tcW w:w="1563"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Игры типа «геометрического лото». Образцы основных геометрических форм, цветов, мерки, схемы пространственных отношений. Наборы объектов для группирования</w:t>
            </w:r>
          </w:p>
        </w:tc>
        <w:tc>
          <w:tcPr>
            <w:tcW w:w="1751" w:type="dxa"/>
            <w:tcBorders>
              <w:top w:val="single" w:sz="6" w:space="0" w:color="000000"/>
              <w:lef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учение внешним ориентировочным действиям и двигательному моделированию, создание условий для интериоризации</w:t>
            </w:r>
          </w:p>
        </w:tc>
        <w:tc>
          <w:tcPr>
            <w:tcW w:w="1427" w:type="dxa"/>
            <w:tcBorders>
              <w:top w:val="single" w:sz="6" w:space="0" w:color="000000"/>
              <w:left w:val="single" w:sz="6" w:space="0" w:color="000000"/>
              <w:righ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азвания всех геометрических форм, цветовых тонов, словесное определение свойств предметов и основных пространственных отношений</w:t>
            </w:r>
          </w:p>
        </w:tc>
      </w:tr>
      <w:tr>
        <w:trPr/>
        <w:tc>
          <w:tcPr>
            <w:tcW w:w="309"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5—7</w:t>
            </w:r>
          </w:p>
        </w:tc>
        <w:tc>
          <w:tcPr>
            <w:tcW w:w="1379" w:type="dxa"/>
            <w:tcBorders>
              <w:top w:val="single" w:sz="6" w:space="0" w:color="000000"/>
              <w:left w:val="single" w:sz="6" w:space="0" w:color="000000"/>
              <w:bottom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Формирование перцептивных систем с использованием систем эталонов</w:t>
            </w:r>
          </w:p>
        </w:tc>
        <w:tc>
          <w:tcPr>
            <w:tcW w:w="1257" w:type="dxa"/>
            <w:tcBorders>
              <w:top w:val="single" w:sz="6" w:space="0" w:color="000000"/>
              <w:left w:val="single" w:sz="6" w:space="0" w:color="000000"/>
              <w:bottom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еспечение усвоения связей и отношений между эталонами. Обучение решению сложных познавательных задач с применением ряда перцептивных действий</w:t>
            </w:r>
          </w:p>
        </w:tc>
        <w:tc>
          <w:tcPr>
            <w:tcW w:w="1669" w:type="dxa"/>
            <w:tcBorders>
              <w:top w:val="single" w:sz="6" w:space="0" w:color="000000"/>
              <w:left w:val="single" w:sz="6" w:space="0" w:color="000000"/>
              <w:bottom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оиск заданного элемента и определение его места в системе. Построение систем. Преобразование свойств. Построение моделей сложных свойств и отношений. Воссоздание сложных свойств и отношений</w:t>
            </w:r>
          </w:p>
        </w:tc>
        <w:tc>
          <w:tcPr>
            <w:tcW w:w="1563" w:type="dxa"/>
            <w:tcBorders>
              <w:top w:val="single" w:sz="6" w:space="0" w:color="000000"/>
              <w:left w:val="single" w:sz="6" w:space="0" w:color="000000"/>
              <w:bottom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Игры с использованием сериационных рядов и классификационных матриц. Наборы объектов для классификации и сериации. Геометрическая мозаика. Приспособления для преобразования цветов. Образцы и материалы для построения моделей и воспроизведения образцов</w:t>
            </w:r>
          </w:p>
        </w:tc>
        <w:tc>
          <w:tcPr>
            <w:tcW w:w="1751" w:type="dxa"/>
            <w:tcBorders>
              <w:top w:val="single" w:sz="6" w:space="0" w:color="000000"/>
              <w:left w:val="single" w:sz="6" w:space="0" w:color="000000"/>
              <w:bottom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учение рациональным способам движения по системам, использованию образцов систем при их построении. Обучение построению и применению моделей</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left="72" w:right="72" w:firstLine="28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азвания всех геометрических форм и цветовых тонов с указанием признака (длинный прямоугольник, светло-красный цвет), словесная формулировка результатов обследования предметов</w:t>
            </w:r>
          </w:p>
        </w:tc>
      </w:tr>
    </w:tbl>
    <w:p>
      <w:pPr>
        <w:pStyle w:val="Normal"/>
        <w:shd w:fill="FFFFFF" w:val="clear"/>
        <w:spacing w:lineRule="auto" w:line="240" w:before="0" w:after="0"/>
        <w:rPr>
          <w:rFonts w:ascii="Segoe UI" w:hAnsi="Segoe UI" w:eastAsia="Times New Roman" w:cs="Segoe UI"/>
          <w:color w:val="1A1B1C"/>
          <w:lang w:eastAsia="ru-RU"/>
        </w:rPr>
      </w:pPr>
      <w:bookmarkStart w:id="363" w:name="$p340"/>
      <w:bookmarkEnd w:id="363"/>
      <w:r>
        <w:rPr>
          <w:rFonts w:eastAsia="Times New Roman" w:cs="Segoe UI" w:ascii="Segoe UI" w:hAnsi="Segoe UI"/>
          <w:i/>
          <w:iCs/>
          <w:color w:val="246480"/>
          <w:sz w:val="17"/>
          <w:szCs w:val="17"/>
          <w:bdr w:val="dotted" w:sz="6" w:space="0" w:color="B3D8E7"/>
          <w:lang w:eastAsia="ru-RU"/>
        </w:rPr>
        <w:t>340</w:t>
      </w:r>
    </w:p>
    <w:p>
      <w:pPr>
        <w:pStyle w:val="Normal"/>
        <w:shd w:fill="FFFFFF" w:val="clear"/>
        <w:spacing w:lineRule="auto" w:line="240" w:before="0" w:after="0"/>
        <w:jc w:val="both"/>
        <w:rPr>
          <w:rFonts w:ascii="Segoe UI" w:hAnsi="Segoe UI" w:eastAsia="Times New Roman" w:cs="Segoe UI"/>
          <w:color w:val="1A1B1C"/>
          <w:lang w:eastAsia="ru-RU"/>
        </w:rPr>
      </w:pPr>
      <w:r>
        <w:rPr>
          <w:rFonts w:eastAsia="Times New Roman" w:cs="Segoe UI" w:ascii="Segoe UI" w:hAnsi="Segoe UI"/>
          <w:color w:val="1A1B1C"/>
          <w:lang w:eastAsia="ru-RU"/>
        </w:rPr>
        <w:t>наметить пути его совершенствования, а с другой стороны, способствует дальнейшему развертыванию самого психологического исследования, выдвижению плодотворных гипотез и постановке новых задач.</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Гораздо раньше, чем психология пришла к пониманию роли усвоения общечеловеческой сенсорной культуры в перцептивном развитии ребенка, системы сенсорного воспитания в той или иной форме организовывали такое усвоение. В период господства рецепторных концепций восприятия, представлений о перцептивном развитии как об автономном процессе, связанном с опытом созерцания окружающего, в дошкольной дидактике применялись (хотя и неосознанно и несистематически) приемы организации практических действий ребенка, предъявляющих определенные требования к его восприятию.</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овременные педагогические исследования, посвященные сенсорному воспитанию дошкольников в различных видах содержательной деятельности, сыграли существенную роль в разработке проблем формирования перцептивных действий, связи перцептивного развития ребенка с овладением практической деятельностью. Вместе с тем именно развитие педагогических исследований поставило на повестку дня вопрос о месте системы специально организованных дидактических игр и занятий в осуществлении сенсорного воспитания, потребовало разработки психологических основ для создания такой системы, которые мы попытались сформулировать в данной книге.</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В настоящее время развертывание практической работы по сенсорному воспитанию в детских садах выдвигает перед психологическим исследованием перцептивного развития новые задачи. Важнейшими из них являются задача разработки методов диагностики перцептивного развития ребенка, отсутствие которых лишает практику возможности надежно учитывать результаты работы по сенсорному воспитанию, и задача детального изучения путей формирования специальных сенсорных способностей, приобретающая особую актуальность на фоне общего повышения сенсорной культуры детей.</w:t>
      </w:r>
    </w:p>
    <w:p>
      <w:pPr>
        <w:pStyle w:val="Normal"/>
        <w:shd w:fill="FFFFFF" w:val="clear"/>
        <w:spacing w:lineRule="auto" w:line="240" w:before="0" w:after="0"/>
        <w:ind w:firstLine="360"/>
        <w:jc w:val="both"/>
        <w:rPr>
          <w:rFonts w:ascii="Segoe UI" w:hAnsi="Segoe UI" w:eastAsia="Times New Roman" w:cs="Segoe UI"/>
          <w:color w:val="1A1B1C"/>
          <w:lang w:eastAsia="ru-RU"/>
        </w:rPr>
      </w:pPr>
      <w:r>
        <w:rPr>
          <w:rFonts w:eastAsia="Times New Roman" w:cs="Segoe UI" w:ascii="Segoe UI" w:hAnsi="Segoe UI"/>
          <w:color w:val="1A1B1C"/>
          <w:lang w:eastAsia="ru-RU"/>
        </w:rPr>
        <w:t>С нашей точки зрения представления, выдвинутые в русле концепции формирования перцептивных действий создают необходимую теоретическую основу для успешного исследования этих сложных проблем.</w:t>
      </w:r>
    </w:p>
    <w:p>
      <w:pPr>
        <w:pStyle w:val="Normal"/>
        <w:shd w:fill="FFFFFF" w:val="clear"/>
        <w:spacing w:lineRule="auto" w:line="240" w:before="0" w:after="0"/>
        <w:rPr>
          <w:rFonts w:ascii="Segoe UI" w:hAnsi="Segoe UI" w:eastAsia="Times New Roman" w:cs="Segoe UI"/>
          <w:color w:val="1A1B1C"/>
          <w:lang w:eastAsia="ru-RU"/>
        </w:rPr>
      </w:pPr>
      <w:bookmarkStart w:id="364" w:name="$p341"/>
      <w:bookmarkEnd w:id="364"/>
      <w:r>
        <w:rPr>
          <w:rFonts w:eastAsia="Times New Roman" w:cs="Segoe UI" w:ascii="Segoe UI" w:hAnsi="Segoe UI"/>
          <w:i/>
          <w:iCs/>
          <w:color w:val="246480"/>
          <w:sz w:val="17"/>
          <w:szCs w:val="17"/>
          <w:bdr w:val="dotted" w:sz="6" w:space="0" w:color="B3D8E7"/>
          <w:lang w:eastAsia="ru-RU"/>
        </w:rPr>
        <w:t>341</w:t>
      </w:r>
    </w:p>
    <w:p>
      <w:pPr>
        <w:pStyle w:val="Normal"/>
        <w:shd w:fill="FFFFFF" w:val="clear"/>
        <w:spacing w:lineRule="auto" w:line="240" w:before="1920" w:after="0"/>
        <w:rPr>
          <w:rFonts w:ascii="Segoe UI" w:hAnsi="Segoe UI" w:eastAsia="Times New Roman" w:cs="Segoe UI"/>
          <w:b/>
          <w:b/>
          <w:bCs/>
          <w:color w:val="1A1B1C"/>
          <w:sz w:val="17"/>
          <w:szCs w:val="17"/>
          <w:lang w:eastAsia="ru-RU"/>
        </w:rPr>
      </w:pPr>
      <w:bookmarkStart w:id="365" w:name="Литература"/>
      <w:bookmarkEnd w:id="365"/>
      <w:r>
        <w:rPr>
          <w:rFonts w:eastAsia="Times New Roman" w:cs="Segoe UI" w:ascii="Segoe UI" w:hAnsi="Segoe UI"/>
          <w:b/>
          <w:bCs/>
          <w:color w:val="1A1B1C"/>
          <w:sz w:val="17"/>
          <w:szCs w:val="17"/>
          <w:lang w:eastAsia="ru-RU"/>
        </w:rPr>
        <w:t>ЛИТЕРАТУРА</w:t>
      </w:r>
    </w:p>
    <w:p>
      <w:pPr>
        <w:pStyle w:val="Normal"/>
        <w:shd w:fill="FFFFFF" w:val="clear"/>
        <w:spacing w:lineRule="auto" w:line="240" w:before="480" w:after="0"/>
        <w:ind w:firstLine="360"/>
        <w:rPr/>
      </w:pPr>
      <w:r>
        <w:rPr>
          <w:rFonts w:eastAsia="Times New Roman" w:cs="Segoe UI" w:ascii="Segoe UI" w:hAnsi="Segoe UI"/>
          <w:color w:val="1A1B1C"/>
          <w:sz w:val="17"/>
          <w:szCs w:val="17"/>
          <w:lang w:eastAsia="ru-RU"/>
        </w:rPr>
        <w:t>1.</w:t>
      </w:r>
      <w:r>
        <w:rPr>
          <w:rFonts w:eastAsia="Times New Roman" w:cs="Segoe UI" w:ascii="Segoe UI" w:hAnsi="Segoe UI"/>
          <w:color w:val="1A1B1C"/>
          <w:spacing w:val="48"/>
          <w:sz w:val="17"/>
          <w:szCs w:val="17"/>
          <w:lang w:eastAsia="ru-RU"/>
        </w:rPr>
        <w:t> Маркс </w:t>
      </w:r>
      <w:r>
        <w:rPr>
          <w:rFonts w:eastAsia="Times New Roman" w:cs="Segoe UI" w:ascii="Segoe UI" w:hAnsi="Segoe UI"/>
          <w:color w:val="1A1B1C"/>
          <w:sz w:val="17"/>
          <w:szCs w:val="17"/>
          <w:lang w:eastAsia="ru-RU"/>
        </w:rPr>
        <w:t>К. Экономическо-философские рукописи 1844 года. К.</w:t>
      </w:r>
      <w:r>
        <w:rPr>
          <w:rFonts w:eastAsia="Times New Roman" w:cs="Segoe UI" w:ascii="Segoe UI" w:hAnsi="Segoe UI"/>
          <w:color w:val="1A1B1C"/>
          <w:spacing w:val="48"/>
          <w:sz w:val="17"/>
          <w:szCs w:val="17"/>
          <w:lang w:eastAsia="ru-RU"/>
        </w:rPr>
        <w:t> Маркс </w:t>
      </w:r>
      <w:r>
        <w:rPr>
          <w:rFonts w:eastAsia="Times New Roman" w:cs="Segoe UI" w:ascii="Segoe UI" w:hAnsi="Segoe UI"/>
          <w:color w:val="1A1B1C"/>
          <w:sz w:val="17"/>
          <w:szCs w:val="17"/>
          <w:lang w:eastAsia="ru-RU"/>
        </w:rPr>
        <w:t>и Ф.</w:t>
      </w:r>
      <w:r>
        <w:rPr>
          <w:rFonts w:eastAsia="Times New Roman" w:cs="Segoe UI" w:ascii="Segoe UI" w:hAnsi="Segoe UI"/>
          <w:color w:val="1A1B1C"/>
          <w:spacing w:val="48"/>
          <w:sz w:val="17"/>
          <w:szCs w:val="17"/>
          <w:lang w:eastAsia="ru-RU"/>
        </w:rPr>
        <w:t> Энгельс</w:t>
      </w:r>
      <w:r>
        <w:rPr>
          <w:rFonts w:eastAsia="Times New Roman" w:cs="Segoe UI" w:ascii="Segoe UI" w:hAnsi="Segoe UI"/>
          <w:color w:val="1A1B1C"/>
          <w:sz w:val="17"/>
          <w:szCs w:val="17"/>
          <w:lang w:eastAsia="ru-RU"/>
        </w:rPr>
        <w:t> Из ранних произведений. М., Госполитиздат, 19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w:t>
      </w:r>
      <w:r>
        <w:rPr>
          <w:rFonts w:eastAsia="Times New Roman" w:cs="Segoe UI" w:ascii="Segoe UI" w:hAnsi="Segoe UI"/>
          <w:color w:val="1A1B1C"/>
          <w:spacing w:val="48"/>
          <w:sz w:val="17"/>
          <w:szCs w:val="17"/>
          <w:lang w:eastAsia="ru-RU"/>
        </w:rPr>
        <w:t> Маркс </w:t>
      </w:r>
      <w:r>
        <w:rPr>
          <w:rFonts w:eastAsia="Times New Roman" w:cs="Segoe UI" w:ascii="Segoe UI" w:hAnsi="Segoe UI"/>
          <w:color w:val="1A1B1C"/>
          <w:sz w:val="17"/>
          <w:szCs w:val="17"/>
          <w:lang w:eastAsia="ru-RU"/>
        </w:rPr>
        <w:t>К. Тезисы о Фейербахе. К.</w:t>
      </w:r>
      <w:r>
        <w:rPr>
          <w:rFonts w:eastAsia="Times New Roman" w:cs="Segoe UI" w:ascii="Segoe UI" w:hAnsi="Segoe UI"/>
          <w:color w:val="1A1B1C"/>
          <w:spacing w:val="48"/>
          <w:sz w:val="17"/>
          <w:szCs w:val="17"/>
          <w:lang w:eastAsia="ru-RU"/>
        </w:rPr>
        <w:t> Маркс </w:t>
      </w:r>
      <w:r>
        <w:rPr>
          <w:rFonts w:eastAsia="Times New Roman" w:cs="Segoe UI" w:ascii="Segoe UI" w:hAnsi="Segoe UI"/>
          <w:color w:val="1A1B1C"/>
          <w:sz w:val="17"/>
          <w:szCs w:val="17"/>
          <w:lang w:eastAsia="ru-RU"/>
        </w:rPr>
        <w:t>и Ф.</w:t>
      </w:r>
      <w:r>
        <w:rPr>
          <w:rFonts w:eastAsia="Times New Roman" w:cs="Segoe UI" w:ascii="Segoe UI" w:hAnsi="Segoe UI"/>
          <w:color w:val="1A1B1C"/>
          <w:spacing w:val="48"/>
          <w:sz w:val="17"/>
          <w:szCs w:val="17"/>
          <w:lang w:eastAsia="ru-RU"/>
        </w:rPr>
        <w:t>Энгельс</w:t>
      </w:r>
      <w:r>
        <w:rPr>
          <w:rFonts w:eastAsia="Times New Roman" w:cs="Segoe UI" w:ascii="Segoe UI" w:hAnsi="Segoe UI"/>
          <w:color w:val="1A1B1C"/>
          <w:sz w:val="17"/>
          <w:szCs w:val="17"/>
          <w:lang w:eastAsia="ru-RU"/>
        </w:rPr>
        <w:t> Соч., изд. 2, т. 3. М., Госполитиздат, 195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w:t>
      </w:r>
      <w:r>
        <w:rPr>
          <w:rFonts w:eastAsia="Times New Roman" w:cs="Segoe UI" w:ascii="Segoe UI" w:hAnsi="Segoe UI"/>
          <w:color w:val="1A1B1C"/>
          <w:spacing w:val="48"/>
          <w:sz w:val="17"/>
          <w:szCs w:val="17"/>
          <w:lang w:eastAsia="ru-RU"/>
        </w:rPr>
        <w:t> Маркс </w:t>
      </w:r>
      <w:r>
        <w:rPr>
          <w:rFonts w:eastAsia="Times New Roman" w:cs="Segoe UI" w:ascii="Segoe UI" w:hAnsi="Segoe UI"/>
          <w:color w:val="1A1B1C"/>
          <w:sz w:val="17"/>
          <w:szCs w:val="17"/>
          <w:lang w:eastAsia="ru-RU"/>
        </w:rPr>
        <w:t>К. Капитал. К.</w:t>
      </w:r>
      <w:r>
        <w:rPr>
          <w:rFonts w:eastAsia="Times New Roman" w:cs="Segoe UI" w:ascii="Segoe UI" w:hAnsi="Segoe UI"/>
          <w:color w:val="1A1B1C"/>
          <w:spacing w:val="48"/>
          <w:sz w:val="17"/>
          <w:szCs w:val="17"/>
          <w:lang w:eastAsia="ru-RU"/>
        </w:rPr>
        <w:t>Маркс </w:t>
      </w:r>
      <w:r>
        <w:rPr>
          <w:rFonts w:eastAsia="Times New Roman" w:cs="Segoe UI" w:ascii="Segoe UI" w:hAnsi="Segoe UI"/>
          <w:color w:val="1A1B1C"/>
          <w:sz w:val="17"/>
          <w:szCs w:val="17"/>
          <w:lang w:eastAsia="ru-RU"/>
        </w:rPr>
        <w:t>и Ф.</w:t>
      </w:r>
      <w:r>
        <w:rPr>
          <w:rFonts w:eastAsia="Times New Roman" w:cs="Segoe UI" w:ascii="Segoe UI" w:hAnsi="Segoe UI"/>
          <w:color w:val="1A1B1C"/>
          <w:spacing w:val="48"/>
          <w:sz w:val="17"/>
          <w:szCs w:val="17"/>
          <w:lang w:eastAsia="ru-RU"/>
        </w:rPr>
        <w:t>Энгельс</w:t>
      </w:r>
      <w:r>
        <w:rPr>
          <w:rFonts w:eastAsia="Times New Roman" w:cs="Segoe UI" w:ascii="Segoe UI" w:hAnsi="Segoe UI"/>
          <w:color w:val="1A1B1C"/>
          <w:sz w:val="17"/>
          <w:szCs w:val="17"/>
          <w:lang w:eastAsia="ru-RU"/>
        </w:rPr>
        <w:t> Соч., изд. 2, т. 23. М., Госполитиздат, 19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w:t>
      </w:r>
      <w:r>
        <w:rPr>
          <w:rFonts w:eastAsia="Times New Roman" w:cs="Segoe UI" w:ascii="Segoe UI" w:hAnsi="Segoe UI"/>
          <w:color w:val="1A1B1C"/>
          <w:spacing w:val="48"/>
          <w:sz w:val="17"/>
          <w:szCs w:val="17"/>
          <w:lang w:eastAsia="ru-RU"/>
        </w:rPr>
        <w:t> Ленин </w:t>
      </w:r>
      <w:r>
        <w:rPr>
          <w:rFonts w:eastAsia="Times New Roman" w:cs="Segoe UI" w:ascii="Segoe UI" w:hAnsi="Segoe UI"/>
          <w:color w:val="1A1B1C"/>
          <w:sz w:val="17"/>
          <w:szCs w:val="17"/>
          <w:lang w:eastAsia="ru-RU"/>
        </w:rPr>
        <w:t>В. И. Материализм и эмпириокритицизм. Полн. собр. соч., т. 1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5.</w:t>
      </w:r>
      <w:r>
        <w:rPr>
          <w:rFonts w:eastAsia="Times New Roman" w:cs="Segoe UI" w:ascii="Segoe UI" w:hAnsi="Segoe UI"/>
          <w:color w:val="1A1B1C"/>
          <w:spacing w:val="48"/>
          <w:sz w:val="17"/>
          <w:szCs w:val="17"/>
          <w:lang w:eastAsia="ru-RU"/>
        </w:rPr>
        <w:t> Ленин </w:t>
      </w:r>
      <w:r>
        <w:rPr>
          <w:rFonts w:eastAsia="Times New Roman" w:cs="Segoe UI" w:ascii="Segoe UI" w:hAnsi="Segoe UI"/>
          <w:color w:val="1A1B1C"/>
          <w:sz w:val="17"/>
          <w:szCs w:val="17"/>
          <w:lang w:eastAsia="ru-RU"/>
        </w:rPr>
        <w:t>В. И. Философские тетради. Полн. собр. соч., т. 2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6.</w:t>
      </w:r>
      <w:r>
        <w:rPr>
          <w:rFonts w:eastAsia="Times New Roman" w:cs="Segoe UI" w:ascii="Segoe UI" w:hAnsi="Segoe UI"/>
          <w:color w:val="1A1B1C"/>
          <w:spacing w:val="48"/>
          <w:sz w:val="17"/>
          <w:szCs w:val="17"/>
          <w:lang w:eastAsia="ru-RU"/>
        </w:rPr>
        <w:t> Абрамович-Лехтман </w:t>
      </w:r>
      <w:r>
        <w:rPr>
          <w:rFonts w:eastAsia="Times New Roman" w:cs="Segoe UI" w:ascii="Segoe UI" w:hAnsi="Segoe UI"/>
          <w:color w:val="1A1B1C"/>
          <w:sz w:val="17"/>
          <w:szCs w:val="17"/>
          <w:lang w:eastAsia="ru-RU"/>
        </w:rPr>
        <w:t>Р. Я. Развитие предметного действия у ребенка на первом году жизни. Канд. дисс. Л., 194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7.</w:t>
      </w:r>
      <w:r>
        <w:rPr>
          <w:rFonts w:eastAsia="Times New Roman" w:cs="Segoe UI" w:ascii="Segoe UI" w:hAnsi="Segoe UI"/>
          <w:color w:val="1A1B1C"/>
          <w:spacing w:val="48"/>
          <w:sz w:val="17"/>
          <w:szCs w:val="17"/>
          <w:lang w:eastAsia="ru-RU"/>
        </w:rPr>
        <w:t> Айрапетянц </w:t>
      </w:r>
      <w:r>
        <w:rPr>
          <w:rFonts w:eastAsia="Times New Roman" w:cs="Segoe UI" w:ascii="Segoe UI" w:hAnsi="Segoe UI"/>
          <w:color w:val="1A1B1C"/>
          <w:sz w:val="17"/>
          <w:szCs w:val="17"/>
          <w:lang w:eastAsia="ru-RU"/>
        </w:rPr>
        <w:t>Э. Ш.,</w:t>
      </w:r>
      <w:r>
        <w:rPr>
          <w:rFonts w:eastAsia="Times New Roman" w:cs="Segoe UI" w:ascii="Segoe UI" w:hAnsi="Segoe UI"/>
          <w:color w:val="1A1B1C"/>
          <w:spacing w:val="48"/>
          <w:sz w:val="17"/>
          <w:szCs w:val="17"/>
          <w:lang w:eastAsia="ru-RU"/>
        </w:rPr>
        <w:t> Ананьев </w:t>
      </w:r>
      <w:r>
        <w:rPr>
          <w:rFonts w:eastAsia="Times New Roman" w:cs="Segoe UI" w:ascii="Segoe UI" w:hAnsi="Segoe UI"/>
          <w:color w:val="1A1B1C"/>
          <w:sz w:val="17"/>
          <w:szCs w:val="17"/>
          <w:lang w:eastAsia="ru-RU"/>
        </w:rPr>
        <w:t>Б. Г. Мозговые механизмы и эволюция восприятия пространства. XVIII Международный психологический конгресс. Симпозиум 19. М.,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8.</w:t>
      </w:r>
      <w:r>
        <w:rPr>
          <w:rFonts w:eastAsia="Times New Roman" w:cs="Segoe UI" w:ascii="Segoe UI" w:hAnsi="Segoe UI"/>
          <w:color w:val="1A1B1C"/>
          <w:spacing w:val="48"/>
          <w:sz w:val="17"/>
          <w:szCs w:val="17"/>
          <w:lang w:eastAsia="ru-RU"/>
        </w:rPr>
        <w:t> Ананьев </w:t>
      </w:r>
      <w:r>
        <w:rPr>
          <w:rFonts w:eastAsia="Times New Roman" w:cs="Segoe UI" w:ascii="Segoe UI" w:hAnsi="Segoe UI"/>
          <w:color w:val="1A1B1C"/>
          <w:sz w:val="17"/>
          <w:szCs w:val="17"/>
          <w:lang w:eastAsia="ru-RU"/>
        </w:rPr>
        <w:t>Б. Г. Труд как важнейшее условие развития чувствительности. «Вопросы психологии», 1955, № 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9.</w:t>
      </w:r>
      <w:r>
        <w:rPr>
          <w:rFonts w:eastAsia="Times New Roman" w:cs="Segoe UI" w:ascii="Segoe UI" w:hAnsi="Segoe UI"/>
          <w:color w:val="1A1B1C"/>
          <w:spacing w:val="48"/>
          <w:sz w:val="17"/>
          <w:szCs w:val="17"/>
          <w:lang w:eastAsia="ru-RU"/>
        </w:rPr>
        <w:t> Ананьев </w:t>
      </w:r>
      <w:r>
        <w:rPr>
          <w:rFonts w:eastAsia="Times New Roman" w:cs="Segoe UI" w:ascii="Segoe UI" w:hAnsi="Segoe UI"/>
          <w:color w:val="1A1B1C"/>
          <w:sz w:val="17"/>
          <w:szCs w:val="17"/>
          <w:lang w:eastAsia="ru-RU"/>
        </w:rPr>
        <w:t>Б. Г. Психология чувственного познания. М., Изд-во АПН РСФСР, 19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0.</w:t>
      </w:r>
      <w:r>
        <w:rPr>
          <w:rFonts w:eastAsia="Times New Roman" w:cs="Segoe UI" w:ascii="Segoe UI" w:hAnsi="Segoe UI"/>
          <w:color w:val="1A1B1C"/>
          <w:spacing w:val="48"/>
          <w:sz w:val="17"/>
          <w:szCs w:val="17"/>
          <w:lang w:eastAsia="ru-RU"/>
        </w:rPr>
        <w:t> Ананьев </w:t>
      </w:r>
      <w:r>
        <w:rPr>
          <w:rFonts w:eastAsia="Times New Roman" w:cs="Segoe UI" w:ascii="Segoe UI" w:hAnsi="Segoe UI"/>
          <w:color w:val="1A1B1C"/>
          <w:sz w:val="17"/>
          <w:szCs w:val="17"/>
          <w:lang w:eastAsia="ru-RU"/>
        </w:rPr>
        <w:t>Б. Г.,</w:t>
      </w:r>
      <w:r>
        <w:rPr>
          <w:rFonts w:eastAsia="Times New Roman" w:cs="Segoe UI" w:ascii="Segoe UI" w:hAnsi="Segoe UI"/>
          <w:color w:val="1A1B1C"/>
          <w:spacing w:val="48"/>
          <w:sz w:val="17"/>
          <w:szCs w:val="17"/>
          <w:lang w:eastAsia="ru-RU"/>
        </w:rPr>
        <w:t> Веккер </w:t>
      </w:r>
      <w:r>
        <w:rPr>
          <w:rFonts w:eastAsia="Times New Roman" w:cs="Segoe UI" w:ascii="Segoe UI" w:hAnsi="Segoe UI"/>
          <w:color w:val="1A1B1C"/>
          <w:sz w:val="17"/>
          <w:szCs w:val="17"/>
          <w:lang w:eastAsia="ru-RU"/>
        </w:rPr>
        <w:t>Л. М.,</w:t>
      </w:r>
      <w:r>
        <w:rPr>
          <w:rFonts w:eastAsia="Times New Roman" w:cs="Segoe UI" w:ascii="Segoe UI" w:hAnsi="Segoe UI"/>
          <w:color w:val="1A1B1C"/>
          <w:spacing w:val="48"/>
          <w:sz w:val="17"/>
          <w:szCs w:val="17"/>
          <w:lang w:eastAsia="ru-RU"/>
        </w:rPr>
        <w:t> Ломов </w:t>
      </w:r>
      <w:r>
        <w:rPr>
          <w:rFonts w:eastAsia="Times New Roman" w:cs="Segoe UI" w:ascii="Segoe UI" w:hAnsi="Segoe UI"/>
          <w:color w:val="1A1B1C"/>
          <w:sz w:val="17"/>
          <w:szCs w:val="17"/>
          <w:lang w:eastAsia="ru-RU"/>
        </w:rPr>
        <w:t>Б. Ф.,</w:t>
      </w:r>
      <w:r>
        <w:rPr>
          <w:rFonts w:eastAsia="Times New Roman" w:cs="Segoe UI" w:ascii="Segoe UI" w:hAnsi="Segoe UI"/>
          <w:color w:val="1A1B1C"/>
          <w:spacing w:val="48"/>
          <w:sz w:val="17"/>
          <w:szCs w:val="17"/>
          <w:lang w:eastAsia="ru-RU"/>
        </w:rPr>
        <w:t> Ярмоленко </w:t>
      </w:r>
      <w:r>
        <w:rPr>
          <w:rFonts w:eastAsia="Times New Roman" w:cs="Segoe UI" w:ascii="Segoe UI" w:hAnsi="Segoe UI"/>
          <w:color w:val="1A1B1C"/>
          <w:sz w:val="17"/>
          <w:szCs w:val="17"/>
          <w:lang w:eastAsia="ru-RU"/>
        </w:rPr>
        <w:t>А. В. Осязание в процессах познания и труда. М., Изд-во АПН РСФСР, 195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1.</w:t>
      </w:r>
      <w:r>
        <w:rPr>
          <w:rFonts w:eastAsia="Times New Roman" w:cs="Segoe UI" w:ascii="Segoe UI" w:hAnsi="Segoe UI"/>
          <w:color w:val="1A1B1C"/>
          <w:spacing w:val="48"/>
          <w:sz w:val="17"/>
          <w:szCs w:val="17"/>
          <w:lang w:eastAsia="ru-RU"/>
        </w:rPr>
        <w:t> Ананьев </w:t>
      </w:r>
      <w:r>
        <w:rPr>
          <w:rFonts w:eastAsia="Times New Roman" w:cs="Segoe UI" w:ascii="Segoe UI" w:hAnsi="Segoe UI"/>
          <w:color w:val="1A1B1C"/>
          <w:sz w:val="17"/>
          <w:szCs w:val="17"/>
          <w:lang w:eastAsia="ru-RU"/>
        </w:rPr>
        <w:t>Б. Г.,</w:t>
      </w:r>
      <w:r>
        <w:rPr>
          <w:rFonts w:eastAsia="Times New Roman" w:cs="Segoe UI" w:ascii="Segoe UI" w:hAnsi="Segoe UI"/>
          <w:color w:val="1A1B1C"/>
          <w:spacing w:val="48"/>
          <w:sz w:val="17"/>
          <w:szCs w:val="17"/>
          <w:lang w:eastAsia="ru-RU"/>
        </w:rPr>
        <w:t> Рыбалко </w:t>
      </w:r>
      <w:r>
        <w:rPr>
          <w:rFonts w:eastAsia="Times New Roman" w:cs="Segoe UI" w:ascii="Segoe UI" w:hAnsi="Segoe UI"/>
          <w:color w:val="1A1B1C"/>
          <w:sz w:val="17"/>
          <w:szCs w:val="17"/>
          <w:lang w:eastAsia="ru-RU"/>
        </w:rPr>
        <w:t>Е. Ф. Особенности восприятия пространства у детей. М., «Просвещение», 196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2.</w:t>
      </w:r>
      <w:r>
        <w:rPr>
          <w:rFonts w:eastAsia="Times New Roman" w:cs="Segoe UI" w:ascii="Segoe UI" w:hAnsi="Segoe UI"/>
          <w:color w:val="1A1B1C"/>
          <w:spacing w:val="48"/>
          <w:sz w:val="17"/>
          <w:szCs w:val="17"/>
          <w:lang w:eastAsia="ru-RU"/>
        </w:rPr>
        <w:t> Анохин </w:t>
      </w:r>
      <w:r>
        <w:rPr>
          <w:rFonts w:eastAsia="Times New Roman" w:cs="Segoe UI" w:ascii="Segoe UI" w:hAnsi="Segoe UI"/>
          <w:color w:val="1A1B1C"/>
          <w:sz w:val="17"/>
          <w:szCs w:val="17"/>
          <w:lang w:eastAsia="ru-RU"/>
        </w:rPr>
        <w:t>П. К. Роль ориентировочно-исследовательской реакции в образовании условного рефлекса. В сб. «Ориентировочный рефлекс и ориентировочно-исследовательская деятельность», под ред. Л. Г. Воронина и др. М., Изд-во АПН РСФСР, 1958.</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13. Аснін В. І. Своерідність рухових навичок залежно від умов ïх утворення. «Наукові записки Харківського Державного педагогічного інституту», т. I, 193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4.</w:t>
      </w:r>
      <w:r>
        <w:rPr>
          <w:rFonts w:eastAsia="Times New Roman" w:cs="Segoe UI" w:ascii="Segoe UI" w:hAnsi="Segoe UI"/>
          <w:color w:val="1A1B1C"/>
          <w:spacing w:val="48"/>
          <w:sz w:val="17"/>
          <w:szCs w:val="17"/>
          <w:lang w:eastAsia="ru-RU"/>
        </w:rPr>
        <w:t> Асратян </w:t>
      </w:r>
      <w:r>
        <w:rPr>
          <w:rFonts w:eastAsia="Times New Roman" w:cs="Segoe UI" w:ascii="Segoe UI" w:hAnsi="Segoe UI"/>
          <w:color w:val="1A1B1C"/>
          <w:sz w:val="17"/>
          <w:szCs w:val="17"/>
          <w:lang w:eastAsia="ru-RU"/>
        </w:rPr>
        <w:t>Э. А. Физиология временной связи. «Труды 15-го совещания по проблемам высшей нервной деятельности, посвященного 50-летию учения И. П. Павлова об условных рефлексах». М., Изд-во АН СССР, 1952.</w:t>
      </w:r>
    </w:p>
    <w:p>
      <w:pPr>
        <w:pStyle w:val="Normal"/>
        <w:shd w:fill="FFFFFF" w:val="clear"/>
        <w:spacing w:lineRule="auto" w:line="240" w:before="0" w:after="0"/>
        <w:rPr>
          <w:rFonts w:ascii="Segoe UI" w:hAnsi="Segoe UI" w:eastAsia="Times New Roman" w:cs="Segoe UI"/>
          <w:color w:val="1A1B1C"/>
          <w:lang w:eastAsia="ru-RU"/>
        </w:rPr>
      </w:pPr>
      <w:bookmarkStart w:id="366" w:name="$p342"/>
      <w:bookmarkEnd w:id="366"/>
      <w:r>
        <w:rPr>
          <w:rFonts w:eastAsia="Times New Roman" w:cs="Segoe UI" w:ascii="Segoe UI" w:hAnsi="Segoe UI"/>
          <w:i/>
          <w:iCs/>
          <w:color w:val="246480"/>
          <w:sz w:val="17"/>
          <w:szCs w:val="17"/>
          <w:bdr w:val="dotted" w:sz="6" w:space="0" w:color="B3D8E7"/>
          <w:lang w:eastAsia="ru-RU"/>
        </w:rPr>
        <w:t>34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5.</w:t>
      </w:r>
      <w:r>
        <w:rPr>
          <w:rFonts w:eastAsia="Times New Roman" w:cs="Segoe UI" w:ascii="Segoe UI" w:hAnsi="Segoe UI"/>
          <w:color w:val="1A1B1C"/>
          <w:spacing w:val="48"/>
          <w:sz w:val="17"/>
          <w:szCs w:val="17"/>
          <w:lang w:eastAsia="ru-RU"/>
        </w:rPr>
        <w:t> Беркли </w:t>
      </w:r>
      <w:r>
        <w:rPr>
          <w:rFonts w:eastAsia="Times New Roman" w:cs="Segoe UI" w:ascii="Segoe UI" w:hAnsi="Segoe UI"/>
          <w:color w:val="1A1B1C"/>
          <w:sz w:val="17"/>
          <w:szCs w:val="17"/>
          <w:lang w:eastAsia="ru-RU"/>
        </w:rPr>
        <w:t>Д. Опыт новой теории зрения, пер. с англ. Казань, Изд-во М. А. Голубева, 191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6.</w:t>
      </w:r>
      <w:r>
        <w:rPr>
          <w:rFonts w:eastAsia="Times New Roman" w:cs="Segoe UI" w:ascii="Segoe UI" w:hAnsi="Segoe UI"/>
          <w:color w:val="1A1B1C"/>
          <w:spacing w:val="48"/>
          <w:sz w:val="17"/>
          <w:szCs w:val="17"/>
          <w:lang w:eastAsia="ru-RU"/>
        </w:rPr>
        <w:t> Беркли </w:t>
      </w:r>
      <w:r>
        <w:rPr>
          <w:rFonts w:eastAsia="Times New Roman" w:cs="Segoe UI" w:ascii="Segoe UI" w:hAnsi="Segoe UI"/>
          <w:color w:val="1A1B1C"/>
          <w:sz w:val="17"/>
          <w:szCs w:val="17"/>
          <w:lang w:eastAsia="ru-RU"/>
        </w:rPr>
        <w:t>Д. Трактат о началах человеческого знания, пер. с англ. СПб., Изд-во О. Н. Поповой, 190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7.</w:t>
      </w:r>
      <w:r>
        <w:rPr>
          <w:rFonts w:eastAsia="Times New Roman" w:cs="Segoe UI" w:ascii="Segoe UI" w:hAnsi="Segoe UI"/>
          <w:color w:val="1A1B1C"/>
          <w:spacing w:val="48"/>
          <w:sz w:val="17"/>
          <w:szCs w:val="17"/>
          <w:lang w:eastAsia="ru-RU"/>
        </w:rPr>
        <w:t> Бернштейн </w:t>
      </w:r>
      <w:r>
        <w:rPr>
          <w:rFonts w:eastAsia="Times New Roman" w:cs="Segoe UI" w:ascii="Segoe UI" w:hAnsi="Segoe UI"/>
          <w:color w:val="1A1B1C"/>
          <w:sz w:val="17"/>
          <w:szCs w:val="17"/>
          <w:lang w:eastAsia="ru-RU"/>
        </w:rPr>
        <w:t>Н. А. Очерки по физиологии движений и физиологии активности. М., «Медицина»,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8.</w:t>
      </w:r>
      <w:r>
        <w:rPr>
          <w:rFonts w:eastAsia="Times New Roman" w:cs="Segoe UI" w:ascii="Segoe UI" w:hAnsi="Segoe UI"/>
          <w:color w:val="1A1B1C"/>
          <w:spacing w:val="48"/>
          <w:sz w:val="17"/>
          <w:szCs w:val="17"/>
          <w:lang w:eastAsia="ru-RU"/>
        </w:rPr>
        <w:t> Бирюков </w:t>
      </w:r>
      <w:r>
        <w:rPr>
          <w:rFonts w:eastAsia="Times New Roman" w:cs="Segoe UI" w:ascii="Segoe UI" w:hAnsi="Segoe UI"/>
          <w:color w:val="1A1B1C"/>
          <w:sz w:val="17"/>
          <w:szCs w:val="17"/>
          <w:lang w:eastAsia="ru-RU"/>
        </w:rPr>
        <w:t>Д. А. К сравнительной физиологии и патологии условных рефлексов. «Труды 15-го совещания по проблемам высшей нервной деятельности, посвященного 50-летию учения И. П. Павлова об условных рефлексах». М., Изд-во АН СССР, 195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9.</w:t>
      </w:r>
      <w:r>
        <w:rPr>
          <w:rFonts w:eastAsia="Times New Roman" w:cs="Segoe UI" w:ascii="Segoe UI" w:hAnsi="Segoe UI"/>
          <w:color w:val="1A1B1C"/>
          <w:spacing w:val="48"/>
          <w:sz w:val="17"/>
          <w:szCs w:val="17"/>
          <w:lang w:eastAsia="ru-RU"/>
        </w:rPr>
        <w:t> Бирюков </w:t>
      </w:r>
      <w:r>
        <w:rPr>
          <w:rFonts w:eastAsia="Times New Roman" w:cs="Segoe UI" w:ascii="Segoe UI" w:hAnsi="Segoe UI"/>
          <w:color w:val="1A1B1C"/>
          <w:sz w:val="17"/>
          <w:szCs w:val="17"/>
          <w:lang w:eastAsia="ru-RU"/>
        </w:rPr>
        <w:t>Д. А. К вопросу о природе ориентировочной реакции. В сб. «Ориентировочный рефлекс и ориентировочно-исследовательская деятельность», под ред. Л. Г. Воронина и др. М., Изд-во АПН РСФСР, 19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0.</w:t>
      </w:r>
      <w:r>
        <w:rPr>
          <w:rFonts w:eastAsia="Times New Roman" w:cs="Segoe UI" w:ascii="Segoe UI" w:hAnsi="Segoe UI"/>
          <w:color w:val="1A1B1C"/>
          <w:spacing w:val="48"/>
          <w:sz w:val="17"/>
          <w:szCs w:val="17"/>
          <w:lang w:eastAsia="ru-RU"/>
        </w:rPr>
        <w:t> Блехер </w:t>
      </w:r>
      <w:r>
        <w:rPr>
          <w:rFonts w:eastAsia="Times New Roman" w:cs="Segoe UI" w:ascii="Segoe UI" w:hAnsi="Segoe UI"/>
          <w:color w:val="1A1B1C"/>
          <w:sz w:val="17"/>
          <w:szCs w:val="17"/>
          <w:lang w:eastAsia="ru-RU"/>
        </w:rPr>
        <w:t>Ф. Н. Дидактические игры. М., Учпедгиз,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1.</w:t>
      </w:r>
      <w:r>
        <w:rPr>
          <w:rFonts w:eastAsia="Times New Roman" w:cs="Segoe UI" w:ascii="Segoe UI" w:hAnsi="Segoe UI"/>
          <w:color w:val="1A1B1C"/>
          <w:spacing w:val="48"/>
          <w:sz w:val="17"/>
          <w:szCs w:val="17"/>
          <w:lang w:eastAsia="ru-RU"/>
        </w:rPr>
        <w:t> Бобровская </w:t>
      </w:r>
      <w:r>
        <w:rPr>
          <w:rFonts w:eastAsia="Times New Roman" w:cs="Segoe UI" w:ascii="Segoe UI" w:hAnsi="Segoe UI"/>
          <w:color w:val="1A1B1C"/>
          <w:sz w:val="17"/>
          <w:szCs w:val="17"/>
          <w:lang w:eastAsia="ru-RU"/>
        </w:rPr>
        <w:t>С. Л. Сущность системы Фребеля и применение ее в некоторых детских садах Германии. М., Изд-во детской и педагогической библиотеки, 187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2.</w:t>
      </w:r>
      <w:r>
        <w:rPr>
          <w:rFonts w:eastAsia="Times New Roman" w:cs="Segoe UI" w:ascii="Segoe UI" w:hAnsi="Segoe UI"/>
          <w:color w:val="1A1B1C"/>
          <w:spacing w:val="48"/>
          <w:sz w:val="17"/>
          <w:szCs w:val="17"/>
          <w:lang w:eastAsia="ru-RU"/>
        </w:rPr>
        <w:t> Богуславская </w:t>
      </w:r>
      <w:r>
        <w:rPr>
          <w:rFonts w:eastAsia="Times New Roman" w:cs="Segoe UI" w:ascii="Segoe UI" w:hAnsi="Segoe UI"/>
          <w:color w:val="1A1B1C"/>
          <w:sz w:val="17"/>
          <w:szCs w:val="17"/>
          <w:lang w:eastAsia="ru-RU"/>
        </w:rPr>
        <w:t>З. М. Дидактические игры. «Дошкольное воспитание», 1940, № 10—1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3.</w:t>
      </w:r>
      <w:r>
        <w:rPr>
          <w:rFonts w:eastAsia="Times New Roman" w:cs="Segoe UI" w:ascii="Segoe UI" w:hAnsi="Segoe UI"/>
          <w:color w:val="1A1B1C"/>
          <w:spacing w:val="48"/>
          <w:sz w:val="17"/>
          <w:szCs w:val="17"/>
          <w:lang w:eastAsia="ru-RU"/>
        </w:rPr>
        <w:t> Богуславская </w:t>
      </w:r>
      <w:r>
        <w:rPr>
          <w:rFonts w:eastAsia="Times New Roman" w:cs="Segoe UI" w:ascii="Segoe UI" w:hAnsi="Segoe UI"/>
          <w:color w:val="1A1B1C"/>
          <w:sz w:val="17"/>
          <w:szCs w:val="17"/>
          <w:lang w:eastAsia="ru-RU"/>
        </w:rPr>
        <w:t>З. М. Выделение цвета и формы детьми-дошкольниками в зависимости от характера их деятельности. «Доклады АПН РСФСР», 1958, № 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4.</w:t>
      </w:r>
      <w:r>
        <w:rPr>
          <w:rFonts w:eastAsia="Times New Roman" w:cs="Segoe UI" w:ascii="Segoe UI" w:hAnsi="Segoe UI"/>
          <w:color w:val="1A1B1C"/>
          <w:spacing w:val="48"/>
          <w:sz w:val="17"/>
          <w:szCs w:val="17"/>
          <w:lang w:eastAsia="ru-RU"/>
        </w:rPr>
        <w:t> Богуславская </w:t>
      </w:r>
      <w:r>
        <w:rPr>
          <w:rFonts w:eastAsia="Times New Roman" w:cs="Segoe UI" w:ascii="Segoe UI" w:hAnsi="Segoe UI"/>
          <w:color w:val="1A1B1C"/>
          <w:sz w:val="17"/>
          <w:szCs w:val="17"/>
          <w:lang w:eastAsia="ru-RU"/>
        </w:rPr>
        <w:t>З. М. Особенности ориентировочной деятельности в процессе формирования первоначальных представлений у детей дошкольного возраста. «Вопросы психологии», 1961, № 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5.</w:t>
      </w:r>
      <w:r>
        <w:rPr>
          <w:rFonts w:eastAsia="Times New Roman" w:cs="Segoe UI" w:ascii="Segoe UI" w:hAnsi="Segoe UI"/>
          <w:color w:val="1A1B1C"/>
          <w:spacing w:val="48"/>
          <w:sz w:val="17"/>
          <w:szCs w:val="17"/>
          <w:lang w:eastAsia="ru-RU"/>
        </w:rPr>
        <w:t> Богуславская </w:t>
      </w:r>
      <w:r>
        <w:rPr>
          <w:rFonts w:eastAsia="Times New Roman" w:cs="Segoe UI" w:ascii="Segoe UI" w:hAnsi="Segoe UI"/>
          <w:color w:val="1A1B1C"/>
          <w:sz w:val="17"/>
          <w:szCs w:val="17"/>
          <w:lang w:eastAsia="ru-RU"/>
        </w:rPr>
        <w:t>З. М. Особенности ориентировочно-исследовательской деятельности в процессе зрительного восприятия формы у детей дошкольного возраста. «Доклады АПН РСФСР», 1961, № 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6.</w:t>
      </w:r>
      <w:r>
        <w:rPr>
          <w:rFonts w:eastAsia="Times New Roman" w:cs="Segoe UI" w:ascii="Segoe UI" w:hAnsi="Segoe UI"/>
          <w:color w:val="1A1B1C"/>
          <w:spacing w:val="48"/>
          <w:sz w:val="17"/>
          <w:szCs w:val="17"/>
          <w:lang w:eastAsia="ru-RU"/>
        </w:rPr>
        <w:t> Богуславская </w:t>
      </w:r>
      <w:r>
        <w:rPr>
          <w:rFonts w:eastAsia="Times New Roman" w:cs="Segoe UI" w:ascii="Segoe UI" w:hAnsi="Segoe UI"/>
          <w:color w:val="1A1B1C"/>
          <w:sz w:val="17"/>
          <w:szCs w:val="17"/>
          <w:lang w:eastAsia="ru-RU"/>
        </w:rPr>
        <w:t>З. М. Особенности графического воспроизведения формы предметов у детей-дошкольников в ситуации учебного рисования. В сб. «Развитие восприятия в раннем и дошкольном детстве», под ред. А. В. Запорожца и М. И. Лисиной. М., «Просвещение»,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7.</w:t>
      </w:r>
      <w:r>
        <w:rPr>
          <w:rFonts w:eastAsia="Times New Roman" w:cs="Segoe UI" w:ascii="Segoe UI" w:hAnsi="Segoe UI"/>
          <w:color w:val="1A1B1C"/>
          <w:spacing w:val="48"/>
          <w:sz w:val="17"/>
          <w:szCs w:val="17"/>
          <w:lang w:eastAsia="ru-RU"/>
        </w:rPr>
        <w:t> Богуславская </w:t>
      </w:r>
      <w:r>
        <w:rPr>
          <w:rFonts w:eastAsia="Times New Roman" w:cs="Segoe UI" w:ascii="Segoe UI" w:hAnsi="Segoe UI"/>
          <w:color w:val="1A1B1C"/>
          <w:sz w:val="17"/>
          <w:szCs w:val="17"/>
          <w:lang w:eastAsia="ru-RU"/>
        </w:rPr>
        <w:t>З. М. Влияние построения предметной модели формы на восприятие ее признаков у детей дошкольного возраста. В сб. «Развитие восприятия в раннем и дошкольном детстве», под ред. А. В. Запорожца и М. И. Лисиной. М., «Просвещение»,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8.</w:t>
      </w:r>
      <w:r>
        <w:rPr>
          <w:rFonts w:eastAsia="Times New Roman" w:cs="Segoe UI" w:ascii="Segoe UI" w:hAnsi="Segoe UI"/>
          <w:color w:val="1A1B1C"/>
          <w:spacing w:val="48"/>
          <w:sz w:val="17"/>
          <w:szCs w:val="17"/>
          <w:lang w:eastAsia="ru-RU"/>
        </w:rPr>
        <w:t> Бойд </w:t>
      </w:r>
      <w:r>
        <w:rPr>
          <w:rFonts w:eastAsia="Times New Roman" w:cs="Segoe UI" w:ascii="Segoe UI" w:hAnsi="Segoe UI"/>
          <w:color w:val="1A1B1C"/>
          <w:sz w:val="17"/>
          <w:szCs w:val="17"/>
          <w:lang w:eastAsia="ru-RU"/>
        </w:rPr>
        <w:t>У. Система Монтессори, пер. с англ. М., «Мир», 192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9.</w:t>
      </w:r>
      <w:r>
        <w:rPr>
          <w:rFonts w:eastAsia="Times New Roman" w:cs="Segoe UI" w:ascii="Segoe UI" w:hAnsi="Segoe UI"/>
          <w:color w:val="1A1B1C"/>
          <w:spacing w:val="48"/>
          <w:sz w:val="17"/>
          <w:szCs w:val="17"/>
          <w:lang w:eastAsia="ru-RU"/>
        </w:rPr>
        <w:t> Болдуин </w:t>
      </w:r>
      <w:r>
        <w:rPr>
          <w:rFonts w:eastAsia="Times New Roman" w:cs="Segoe UI" w:ascii="Segoe UI" w:hAnsi="Segoe UI"/>
          <w:color w:val="1A1B1C"/>
          <w:sz w:val="17"/>
          <w:szCs w:val="17"/>
          <w:lang w:eastAsia="ru-RU"/>
        </w:rPr>
        <w:t>Д. М. Духовное развитие детского индивидуума и человеческого рода, пер. с англ., т. 1, 2. Московское книгоиздательство, 191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0.</w:t>
      </w:r>
      <w:r>
        <w:rPr>
          <w:rFonts w:eastAsia="Times New Roman" w:cs="Segoe UI" w:ascii="Segoe UI" w:hAnsi="Segoe UI"/>
          <w:color w:val="1A1B1C"/>
          <w:spacing w:val="48"/>
          <w:sz w:val="17"/>
          <w:szCs w:val="17"/>
          <w:lang w:eastAsia="ru-RU"/>
        </w:rPr>
        <w:t> Бражас </w:t>
      </w:r>
      <w:r>
        <w:rPr>
          <w:rFonts w:eastAsia="Times New Roman" w:cs="Segoe UI" w:ascii="Segoe UI" w:hAnsi="Segoe UI"/>
          <w:color w:val="1A1B1C"/>
          <w:sz w:val="17"/>
          <w:szCs w:val="17"/>
          <w:lang w:eastAsia="ru-RU"/>
        </w:rPr>
        <w:t>В. П. Экспериментально-психологическое исследование цветовых впечатлений у детей. «Труды I Всероссийского съезда по экспериментальной педагогике в С.-Петербурге» СПб., 191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1.</w:t>
      </w:r>
      <w:r>
        <w:rPr>
          <w:rFonts w:eastAsia="Times New Roman" w:cs="Segoe UI" w:ascii="Segoe UI" w:hAnsi="Segoe UI"/>
          <w:color w:val="1A1B1C"/>
          <w:spacing w:val="48"/>
          <w:sz w:val="17"/>
          <w:szCs w:val="17"/>
          <w:lang w:eastAsia="ru-RU"/>
        </w:rPr>
        <w:t> Бушурова </w:t>
      </w:r>
      <w:r>
        <w:rPr>
          <w:rFonts w:eastAsia="Times New Roman" w:cs="Segoe UI" w:ascii="Segoe UI" w:hAnsi="Segoe UI"/>
          <w:color w:val="1A1B1C"/>
          <w:sz w:val="17"/>
          <w:szCs w:val="17"/>
          <w:lang w:eastAsia="ru-RU"/>
        </w:rPr>
        <w:t>В. Е. О визуальном проецировании объектов в трехмерном пространстве. XVIII Международный психологический конгресс. Симпозиум 19. М.,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2.</w:t>
      </w:r>
      <w:r>
        <w:rPr>
          <w:rFonts w:eastAsia="Times New Roman" w:cs="Segoe UI" w:ascii="Segoe UI" w:hAnsi="Segoe UI"/>
          <w:color w:val="1A1B1C"/>
          <w:spacing w:val="48"/>
          <w:sz w:val="17"/>
          <w:szCs w:val="17"/>
          <w:lang w:eastAsia="ru-RU"/>
        </w:rPr>
        <w:t> Быков </w:t>
      </w:r>
      <w:r>
        <w:rPr>
          <w:rFonts w:eastAsia="Times New Roman" w:cs="Segoe UI" w:ascii="Segoe UI" w:hAnsi="Segoe UI"/>
          <w:color w:val="1A1B1C"/>
          <w:sz w:val="17"/>
          <w:szCs w:val="17"/>
          <w:lang w:eastAsia="ru-RU"/>
        </w:rPr>
        <w:t>В. Д. О динамике ориентировочно-исследовательской реакции при выработке положительных и тормозных условных</w:t>
      </w:r>
    </w:p>
    <w:p>
      <w:pPr>
        <w:pStyle w:val="Normal"/>
        <w:shd w:fill="FFFFFF" w:val="clear"/>
        <w:spacing w:lineRule="auto" w:line="240" w:before="0" w:after="0"/>
        <w:rPr>
          <w:rFonts w:ascii="Segoe UI" w:hAnsi="Segoe UI" w:eastAsia="Times New Roman" w:cs="Segoe UI"/>
          <w:color w:val="1A1B1C"/>
          <w:lang w:eastAsia="ru-RU"/>
        </w:rPr>
      </w:pPr>
      <w:bookmarkStart w:id="367" w:name="$p343"/>
      <w:bookmarkEnd w:id="367"/>
      <w:r>
        <w:rPr>
          <w:rFonts w:eastAsia="Times New Roman" w:cs="Segoe UI" w:ascii="Segoe UI" w:hAnsi="Segoe UI"/>
          <w:i/>
          <w:iCs/>
          <w:color w:val="246480"/>
          <w:sz w:val="17"/>
          <w:szCs w:val="17"/>
          <w:bdr w:val="dotted" w:sz="6" w:space="0" w:color="B3D8E7"/>
          <w:lang w:eastAsia="ru-RU"/>
        </w:rPr>
        <w:t>343</w:t>
      </w:r>
    </w:p>
    <w:p>
      <w:pPr>
        <w:pStyle w:val="Normal"/>
        <w:shd w:fill="FFFFFF" w:val="clear"/>
        <w:spacing w:lineRule="auto" w:line="240" w:before="0" w:after="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рефлексов и при их переделке. В сб. «Ориентировочный рефлекс и ориентировочно-исследовательская деятельность», под ред. Л. Г. Воронина и др. М., Изд-во АПН РСФСР, 19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3.</w:t>
      </w:r>
      <w:r>
        <w:rPr>
          <w:rFonts w:eastAsia="Times New Roman" w:cs="Segoe UI" w:ascii="Segoe UI" w:hAnsi="Segoe UI"/>
          <w:color w:val="1A1B1C"/>
          <w:spacing w:val="48"/>
          <w:sz w:val="17"/>
          <w:szCs w:val="17"/>
          <w:lang w:eastAsia="ru-RU"/>
        </w:rPr>
        <w:t> Бэн </w:t>
      </w:r>
      <w:r>
        <w:rPr>
          <w:rFonts w:eastAsia="Times New Roman" w:cs="Segoe UI" w:ascii="Segoe UI" w:hAnsi="Segoe UI"/>
          <w:color w:val="1A1B1C"/>
          <w:sz w:val="17"/>
          <w:szCs w:val="17"/>
          <w:lang w:eastAsia="ru-RU"/>
        </w:rPr>
        <w:t>А. Психология, пер. с англ., т. 1. М., библиотека для самообразования, 190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4.</w:t>
      </w:r>
      <w:r>
        <w:rPr>
          <w:rFonts w:eastAsia="Times New Roman" w:cs="Segoe UI" w:ascii="Segoe UI" w:hAnsi="Segoe UI"/>
          <w:color w:val="1A1B1C"/>
          <w:spacing w:val="48"/>
          <w:sz w:val="17"/>
          <w:szCs w:val="17"/>
          <w:lang w:eastAsia="ru-RU"/>
        </w:rPr>
        <w:t> Бюлер </w:t>
      </w:r>
      <w:r>
        <w:rPr>
          <w:rFonts w:eastAsia="Times New Roman" w:cs="Segoe UI" w:ascii="Segoe UI" w:hAnsi="Segoe UI"/>
          <w:color w:val="1A1B1C"/>
          <w:sz w:val="17"/>
          <w:szCs w:val="17"/>
          <w:lang w:eastAsia="ru-RU"/>
        </w:rPr>
        <w:t>К. Духовное развитие ребенка, пер. с нем. «Новая Москва», 192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5.</w:t>
      </w:r>
      <w:r>
        <w:rPr>
          <w:rFonts w:eastAsia="Times New Roman" w:cs="Segoe UI" w:ascii="Segoe UI" w:hAnsi="Segoe UI"/>
          <w:color w:val="1A1B1C"/>
          <w:spacing w:val="48"/>
          <w:sz w:val="17"/>
          <w:szCs w:val="17"/>
          <w:lang w:eastAsia="ru-RU"/>
        </w:rPr>
        <w:t> Бюлер </w:t>
      </w:r>
      <w:r>
        <w:rPr>
          <w:rFonts w:eastAsia="Times New Roman" w:cs="Segoe UI" w:ascii="Segoe UI" w:hAnsi="Segoe UI"/>
          <w:color w:val="1A1B1C"/>
          <w:sz w:val="17"/>
          <w:szCs w:val="17"/>
          <w:lang w:eastAsia="ru-RU"/>
        </w:rPr>
        <w:t>Ш.,</w:t>
      </w:r>
      <w:r>
        <w:rPr>
          <w:rFonts w:eastAsia="Times New Roman" w:cs="Segoe UI" w:ascii="Segoe UI" w:hAnsi="Segoe UI"/>
          <w:color w:val="1A1B1C"/>
          <w:spacing w:val="48"/>
          <w:sz w:val="17"/>
          <w:szCs w:val="17"/>
          <w:lang w:eastAsia="ru-RU"/>
        </w:rPr>
        <w:t> Хетцер </w:t>
      </w:r>
      <w:r>
        <w:rPr>
          <w:rFonts w:eastAsia="Times New Roman" w:cs="Segoe UI" w:ascii="Segoe UI" w:hAnsi="Segoe UI"/>
          <w:color w:val="1A1B1C"/>
          <w:sz w:val="17"/>
          <w:szCs w:val="17"/>
          <w:lang w:eastAsia="ru-RU"/>
        </w:rPr>
        <w:t>Г. Диагностика нервно-психического развития детей раннего возраста, пер. с нем. М., Учпедгиз, 193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6.</w:t>
      </w:r>
      <w:r>
        <w:rPr>
          <w:rFonts w:eastAsia="Times New Roman" w:cs="Segoe UI" w:ascii="Segoe UI" w:hAnsi="Segoe UI"/>
          <w:color w:val="1A1B1C"/>
          <w:spacing w:val="48"/>
          <w:sz w:val="17"/>
          <w:szCs w:val="17"/>
          <w:lang w:eastAsia="ru-RU"/>
        </w:rPr>
        <w:t> Валлон </w:t>
      </w:r>
      <w:r>
        <w:rPr>
          <w:rFonts w:eastAsia="Times New Roman" w:cs="Segoe UI" w:ascii="Segoe UI" w:hAnsi="Segoe UI"/>
          <w:color w:val="1A1B1C"/>
          <w:sz w:val="17"/>
          <w:szCs w:val="17"/>
          <w:lang w:eastAsia="ru-RU"/>
        </w:rPr>
        <w:t>А. От действия к мысли, пер. с франц. М., Изд-во иностранной литературы, 19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7.</w:t>
      </w:r>
      <w:r>
        <w:rPr>
          <w:rFonts w:eastAsia="Times New Roman" w:cs="Segoe UI" w:ascii="Segoe UI" w:hAnsi="Segoe UI"/>
          <w:color w:val="1A1B1C"/>
          <w:spacing w:val="48"/>
          <w:sz w:val="17"/>
          <w:szCs w:val="17"/>
          <w:lang w:eastAsia="ru-RU"/>
        </w:rPr>
        <w:t> Веккер </w:t>
      </w:r>
      <w:r>
        <w:rPr>
          <w:rFonts w:eastAsia="Times New Roman" w:cs="Segoe UI" w:ascii="Segoe UI" w:hAnsi="Segoe UI"/>
          <w:color w:val="1A1B1C"/>
          <w:sz w:val="17"/>
          <w:szCs w:val="17"/>
          <w:lang w:eastAsia="ru-RU"/>
        </w:rPr>
        <w:t>Л. М. К вопросу об осязательном восприятии. «Ученые записки Ленинградского гос. университета», № 147, 195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8.</w:t>
      </w:r>
      <w:r>
        <w:rPr>
          <w:rFonts w:eastAsia="Times New Roman" w:cs="Segoe UI" w:ascii="Segoe UI" w:hAnsi="Segoe UI"/>
          <w:color w:val="1A1B1C"/>
          <w:spacing w:val="48"/>
          <w:sz w:val="17"/>
          <w:szCs w:val="17"/>
          <w:lang w:eastAsia="ru-RU"/>
        </w:rPr>
        <w:t> Веккер </w:t>
      </w:r>
      <w:r>
        <w:rPr>
          <w:rFonts w:eastAsia="Times New Roman" w:cs="Segoe UI" w:ascii="Segoe UI" w:hAnsi="Segoe UI"/>
          <w:color w:val="1A1B1C"/>
          <w:sz w:val="17"/>
          <w:szCs w:val="17"/>
          <w:lang w:eastAsia="ru-RU"/>
        </w:rPr>
        <w:t>Л. М. О некоторых вопросах теории осязательного образа. «Материалы совещания по психологии (1—6 июля 1955 г.)». М., Изд-во АПН РСФСР, 195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9.</w:t>
      </w:r>
      <w:r>
        <w:rPr>
          <w:rFonts w:eastAsia="Times New Roman" w:cs="Segoe UI" w:ascii="Segoe UI" w:hAnsi="Segoe UI"/>
          <w:color w:val="1A1B1C"/>
          <w:spacing w:val="48"/>
          <w:sz w:val="17"/>
          <w:szCs w:val="17"/>
          <w:lang w:eastAsia="ru-RU"/>
        </w:rPr>
        <w:t> Веккер </w:t>
      </w:r>
      <w:r>
        <w:rPr>
          <w:rFonts w:eastAsia="Times New Roman" w:cs="Segoe UI" w:ascii="Segoe UI" w:hAnsi="Segoe UI"/>
          <w:color w:val="1A1B1C"/>
          <w:sz w:val="17"/>
          <w:szCs w:val="17"/>
          <w:lang w:eastAsia="ru-RU"/>
        </w:rPr>
        <w:t>Л. М. Восприятие и основы его моделирования. Изд-во Ленинградского университета, 196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0.</w:t>
      </w:r>
      <w:r>
        <w:rPr>
          <w:rFonts w:eastAsia="Times New Roman" w:cs="Segoe UI" w:ascii="Segoe UI" w:hAnsi="Segoe UI"/>
          <w:color w:val="1A1B1C"/>
          <w:spacing w:val="48"/>
          <w:sz w:val="17"/>
          <w:szCs w:val="17"/>
          <w:lang w:eastAsia="ru-RU"/>
        </w:rPr>
        <w:t> Веккер </w:t>
      </w:r>
      <w:r>
        <w:rPr>
          <w:rFonts w:eastAsia="Times New Roman" w:cs="Segoe UI" w:ascii="Segoe UI" w:hAnsi="Segoe UI"/>
          <w:color w:val="1A1B1C"/>
          <w:sz w:val="17"/>
          <w:szCs w:val="17"/>
          <w:lang w:eastAsia="ru-RU"/>
        </w:rPr>
        <w:t>Л. М.,</w:t>
      </w:r>
      <w:r>
        <w:rPr>
          <w:rFonts w:eastAsia="Times New Roman" w:cs="Segoe UI" w:ascii="Segoe UI" w:hAnsi="Segoe UI"/>
          <w:color w:val="1A1B1C"/>
          <w:spacing w:val="48"/>
          <w:sz w:val="17"/>
          <w:szCs w:val="17"/>
          <w:lang w:eastAsia="ru-RU"/>
        </w:rPr>
        <w:t> Лапе </w:t>
      </w:r>
      <w:r>
        <w:rPr>
          <w:rFonts w:eastAsia="Times New Roman" w:cs="Segoe UI" w:ascii="Segoe UI" w:hAnsi="Segoe UI"/>
          <w:color w:val="1A1B1C"/>
          <w:sz w:val="17"/>
          <w:szCs w:val="17"/>
          <w:lang w:eastAsia="ru-RU"/>
        </w:rPr>
        <w:t>Ю. П. К проблеме построения осязательного образа. «Вопросы психологии», 1961, № 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1.</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А. А. Роль двигательного моделирования объемной формы в восприятии и изображении предмета. «Психологія навчання і виховання. Тези доповідей на республіканській психологичній конференціï, Киïв, «Радянська школа», 196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2.</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А. А. Некоторые особенности формирования восприятия в условиях задержки речевого развития (на материале глухих детей). В сб. «Формирование восприятия у дошкольника», под ред. А. В. Запорожца и Л. А. Венгера. М., «Просвещение», 196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3.</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А. А. Ступени функционального развития перцептивных действий при решении практических задач (на материале изучения глухих дошкольников). «Тезисы докладов на III съезде Общества психологов СССР». Киев, 196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4.</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Л. А. Об экспериментальном выявлении типов восприятия. «Доклады АПН РСФСР», 1957, № 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5.</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Л. А. О взаимосвязи в восприятии отражения частей предмета и их взаимоотношений. «Доклады АПН РСФСР», 1959, № 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6.</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Л. А. К вопросу о структуре восприятия и ее особенностях у детей младшего школьного возраста. «Вопросы психологии», 1959, № 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7.</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Л. А. О некоторых способах восприятия пространственных свойств предметов в условиях ограниченного поля зрения. «Проблемы восприятия пространства и времени. 2-е научное совещание по проблемам восприятия пространства и времени». Л., 196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8.</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Л. А. Различение формы предметов детьми раннего возраста. «Доклады АПН РСФСР», 1962, № 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9.</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Л. А. Формирование зрительного соотнесения формы на основе практических действий с предметами у детей преддошкольного возраста. «Вопросы психологии», 1964, № 1.</w:t>
      </w:r>
    </w:p>
    <w:p>
      <w:pPr>
        <w:pStyle w:val="Normal"/>
        <w:shd w:fill="FFFFFF" w:val="clear"/>
        <w:spacing w:lineRule="auto" w:line="240" w:before="0" w:after="0"/>
        <w:rPr>
          <w:rFonts w:ascii="Segoe UI" w:hAnsi="Segoe UI" w:eastAsia="Times New Roman" w:cs="Segoe UI"/>
          <w:color w:val="1A1B1C"/>
          <w:lang w:eastAsia="ru-RU"/>
        </w:rPr>
      </w:pPr>
      <w:bookmarkStart w:id="368" w:name="$p344"/>
      <w:bookmarkEnd w:id="368"/>
      <w:r>
        <w:rPr>
          <w:rFonts w:eastAsia="Times New Roman" w:cs="Segoe UI" w:ascii="Segoe UI" w:hAnsi="Segoe UI"/>
          <w:i/>
          <w:iCs/>
          <w:color w:val="246480"/>
          <w:sz w:val="17"/>
          <w:szCs w:val="17"/>
          <w:bdr w:val="dotted" w:sz="6" w:space="0" w:color="B3D8E7"/>
          <w:lang w:eastAsia="ru-RU"/>
        </w:rPr>
        <w:t>34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50.</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Л. А. О способах зрительного восприятия формы предметов в раннем и дошкольном детстве. В сб. «Развитие познавательных и волевых процессов у дошкольников», под ред. А. В. Запорожца и Я. З. Неверович. М., «Просвещение»,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51.</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Л. А. Об использовании детьми дошкольного возраста сериационного ряда величин при выборе объекта по образцу. В сб. «Формирование восприятия у дошкольника», под ред. А. В. Запорожца и Л. А. Венгера. М., «Просвещение», 196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52.</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Л. А.,</w:t>
      </w:r>
      <w:r>
        <w:rPr>
          <w:rFonts w:eastAsia="Times New Roman" w:cs="Segoe UI" w:ascii="Segoe UI" w:hAnsi="Segoe UI"/>
          <w:color w:val="1A1B1C"/>
          <w:spacing w:val="48"/>
          <w:sz w:val="17"/>
          <w:szCs w:val="17"/>
          <w:lang w:eastAsia="ru-RU"/>
        </w:rPr>
        <w:t> Венев </w:t>
      </w:r>
      <w:r>
        <w:rPr>
          <w:rFonts w:eastAsia="Times New Roman" w:cs="Segoe UI" w:ascii="Segoe UI" w:hAnsi="Segoe UI"/>
          <w:color w:val="1A1B1C"/>
          <w:sz w:val="17"/>
          <w:szCs w:val="17"/>
          <w:lang w:eastAsia="ru-RU"/>
        </w:rPr>
        <w:t>И. Д. Развитие восприятия цвета в дошкольном детстве. В сб. «Формирование восприятия у дошкольника», под ред. А. В. Запорожца и Л. А. Венгера. М., «Просвещение», 196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53.</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Л. А.,</w:t>
      </w:r>
      <w:r>
        <w:rPr>
          <w:rFonts w:eastAsia="Times New Roman" w:cs="Segoe UI" w:ascii="Segoe UI" w:hAnsi="Segoe UI"/>
          <w:color w:val="1A1B1C"/>
          <w:spacing w:val="48"/>
          <w:sz w:val="17"/>
          <w:szCs w:val="17"/>
          <w:lang w:eastAsia="ru-RU"/>
        </w:rPr>
        <w:t> Трунова </w:t>
      </w:r>
      <w:r>
        <w:rPr>
          <w:rFonts w:eastAsia="Times New Roman" w:cs="Segoe UI" w:ascii="Segoe UI" w:hAnsi="Segoe UI"/>
          <w:color w:val="1A1B1C"/>
          <w:sz w:val="17"/>
          <w:szCs w:val="17"/>
          <w:lang w:eastAsia="ru-RU"/>
        </w:rPr>
        <w:t>Н. М. Исследование зрительного поиска элементов в системе у детей дошкольного возраста. «Тезисы докладов на III съезде Общества психологов СССР». Киев, 196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54.</w:t>
      </w:r>
      <w:r>
        <w:rPr>
          <w:rFonts w:eastAsia="Times New Roman" w:cs="Segoe UI" w:ascii="Segoe UI" w:hAnsi="Segoe UI"/>
          <w:color w:val="1A1B1C"/>
          <w:spacing w:val="48"/>
          <w:sz w:val="17"/>
          <w:szCs w:val="17"/>
          <w:lang w:eastAsia="ru-RU"/>
        </w:rPr>
        <w:t> Вергилес </w:t>
      </w:r>
      <w:r>
        <w:rPr>
          <w:rFonts w:eastAsia="Times New Roman" w:cs="Segoe UI" w:ascii="Segoe UI" w:hAnsi="Segoe UI"/>
          <w:color w:val="1A1B1C"/>
          <w:sz w:val="17"/>
          <w:szCs w:val="17"/>
          <w:lang w:eastAsia="ru-RU"/>
        </w:rPr>
        <w:t>Н. Ю.,</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В. П. Проблема адекватности образа. «Вопросы философии», 1967, № 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55.</w:t>
      </w:r>
      <w:r>
        <w:rPr>
          <w:rFonts w:eastAsia="Times New Roman" w:cs="Segoe UI" w:ascii="Segoe UI" w:hAnsi="Segoe UI"/>
          <w:color w:val="1A1B1C"/>
          <w:spacing w:val="48"/>
          <w:sz w:val="17"/>
          <w:szCs w:val="17"/>
          <w:lang w:eastAsia="ru-RU"/>
        </w:rPr>
        <w:t> Ветлугина </w:t>
      </w:r>
      <w:r>
        <w:rPr>
          <w:rFonts w:eastAsia="Times New Roman" w:cs="Segoe UI" w:ascii="Segoe UI" w:hAnsi="Segoe UI"/>
          <w:color w:val="1A1B1C"/>
          <w:sz w:val="17"/>
          <w:szCs w:val="17"/>
          <w:lang w:eastAsia="ru-RU"/>
        </w:rPr>
        <w:t>Н. А. Развитие восприятия звуковысотных и ритмических отношений в процессе обучения дошкольников пению. В сб. «Сенсорное воспитание дошкольников», под ред. А. В. Запорожца и А. П. Усовой. М., Изд-во АПН РСФСР, 19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56.</w:t>
      </w:r>
      <w:r>
        <w:rPr>
          <w:rFonts w:eastAsia="Times New Roman" w:cs="Segoe UI" w:ascii="Segoe UI" w:hAnsi="Segoe UI"/>
          <w:color w:val="1A1B1C"/>
          <w:spacing w:val="48"/>
          <w:sz w:val="17"/>
          <w:szCs w:val="17"/>
          <w:lang w:eastAsia="ru-RU"/>
        </w:rPr>
        <w:t> Волков </w:t>
      </w:r>
      <w:r>
        <w:rPr>
          <w:rFonts w:eastAsia="Times New Roman" w:cs="Segoe UI" w:ascii="Segoe UI" w:hAnsi="Segoe UI"/>
          <w:color w:val="1A1B1C"/>
          <w:sz w:val="17"/>
          <w:szCs w:val="17"/>
          <w:lang w:eastAsia="ru-RU"/>
        </w:rPr>
        <w:t>Н. Н. О константности восприятия величины и формы. В сб. «Исследования по психологии восприятия», под ред. С. Л. Рубинштейна. М. — Л., Изд-во АН СССР,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57.</w:t>
      </w:r>
      <w:r>
        <w:rPr>
          <w:rFonts w:eastAsia="Times New Roman" w:cs="Segoe UI" w:ascii="Segoe UI" w:hAnsi="Segoe UI"/>
          <w:color w:val="1A1B1C"/>
          <w:spacing w:val="48"/>
          <w:sz w:val="17"/>
          <w:szCs w:val="17"/>
          <w:lang w:eastAsia="ru-RU"/>
        </w:rPr>
        <w:t> Волков </w:t>
      </w:r>
      <w:r>
        <w:rPr>
          <w:rFonts w:eastAsia="Times New Roman" w:cs="Segoe UI" w:ascii="Segoe UI" w:hAnsi="Segoe UI"/>
          <w:color w:val="1A1B1C"/>
          <w:sz w:val="17"/>
          <w:szCs w:val="17"/>
          <w:lang w:eastAsia="ru-RU"/>
        </w:rPr>
        <w:t>Н. Н. Восприятие предмета и рисунка. М., Изд-во АПН РСФСР, 1950.</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58. «Воспитание детей раннего возраста в детских учреждениях», под ред. Н. М. Щелованова и Н. М. Аксариной, изд. 2. М., Медгиз, 194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59.</w:t>
      </w:r>
      <w:r>
        <w:rPr>
          <w:rFonts w:eastAsia="Times New Roman" w:cs="Segoe UI" w:ascii="Segoe UI" w:hAnsi="Segoe UI"/>
          <w:color w:val="1A1B1C"/>
          <w:spacing w:val="48"/>
          <w:sz w:val="17"/>
          <w:szCs w:val="17"/>
          <w:lang w:eastAsia="ru-RU"/>
        </w:rPr>
        <w:t> Выготский </w:t>
      </w:r>
      <w:r>
        <w:rPr>
          <w:rFonts w:eastAsia="Times New Roman" w:cs="Segoe UI" w:ascii="Segoe UI" w:hAnsi="Segoe UI"/>
          <w:color w:val="1A1B1C"/>
          <w:sz w:val="17"/>
          <w:szCs w:val="17"/>
          <w:lang w:eastAsia="ru-RU"/>
        </w:rPr>
        <w:t>Л. С. Проблема развития в структурной психологии. Вступительная статья к кн. К. Коффки «Основы психического развития». М. — Л., Соцэкгиз, 193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60.</w:t>
      </w:r>
      <w:r>
        <w:rPr>
          <w:rFonts w:eastAsia="Times New Roman" w:cs="Segoe UI" w:ascii="Segoe UI" w:hAnsi="Segoe UI"/>
          <w:color w:val="1A1B1C"/>
          <w:spacing w:val="48"/>
          <w:sz w:val="17"/>
          <w:szCs w:val="17"/>
          <w:lang w:eastAsia="ru-RU"/>
        </w:rPr>
        <w:t> Выготский </w:t>
      </w:r>
      <w:r>
        <w:rPr>
          <w:rFonts w:eastAsia="Times New Roman" w:cs="Segoe UI" w:ascii="Segoe UI" w:hAnsi="Segoe UI"/>
          <w:color w:val="1A1B1C"/>
          <w:sz w:val="17"/>
          <w:szCs w:val="17"/>
          <w:lang w:eastAsia="ru-RU"/>
        </w:rPr>
        <w:t>Л. С. Избранные психологические исследования. М., Изд-во АПН РСФСР, 19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61.</w:t>
      </w:r>
      <w:r>
        <w:rPr>
          <w:rFonts w:eastAsia="Times New Roman" w:cs="Segoe UI" w:ascii="Segoe UI" w:hAnsi="Segoe UI"/>
          <w:color w:val="1A1B1C"/>
          <w:spacing w:val="48"/>
          <w:sz w:val="17"/>
          <w:szCs w:val="17"/>
          <w:lang w:eastAsia="ru-RU"/>
        </w:rPr>
        <w:t> Выготский </w:t>
      </w:r>
      <w:r>
        <w:rPr>
          <w:rFonts w:eastAsia="Times New Roman" w:cs="Segoe UI" w:ascii="Segoe UI" w:hAnsi="Segoe UI"/>
          <w:color w:val="1A1B1C"/>
          <w:sz w:val="17"/>
          <w:szCs w:val="17"/>
          <w:lang w:eastAsia="ru-RU"/>
        </w:rPr>
        <w:t>Л. С. Развитие высших психических функций. М., Изд-во АПН РСФСР, 19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62.</w:t>
      </w:r>
      <w:r>
        <w:rPr>
          <w:rFonts w:eastAsia="Times New Roman" w:cs="Segoe UI" w:ascii="Segoe UI" w:hAnsi="Segoe UI"/>
          <w:color w:val="1A1B1C"/>
          <w:spacing w:val="48"/>
          <w:sz w:val="17"/>
          <w:szCs w:val="17"/>
          <w:lang w:eastAsia="ru-RU"/>
        </w:rPr>
        <w:t> Выготский </w:t>
      </w:r>
      <w:r>
        <w:rPr>
          <w:rFonts w:eastAsia="Times New Roman" w:cs="Segoe UI" w:ascii="Segoe UI" w:hAnsi="Segoe UI"/>
          <w:color w:val="1A1B1C"/>
          <w:sz w:val="17"/>
          <w:szCs w:val="17"/>
          <w:lang w:eastAsia="ru-RU"/>
        </w:rPr>
        <w:t>Л. С.,</w:t>
      </w:r>
      <w:r>
        <w:rPr>
          <w:rFonts w:eastAsia="Times New Roman" w:cs="Segoe UI" w:ascii="Segoe UI" w:hAnsi="Segoe UI"/>
          <w:color w:val="1A1B1C"/>
          <w:spacing w:val="48"/>
          <w:sz w:val="17"/>
          <w:szCs w:val="17"/>
          <w:lang w:eastAsia="ru-RU"/>
        </w:rPr>
        <w:t> Лурия </w:t>
      </w:r>
      <w:r>
        <w:rPr>
          <w:rFonts w:eastAsia="Times New Roman" w:cs="Segoe UI" w:ascii="Segoe UI" w:hAnsi="Segoe UI"/>
          <w:color w:val="1A1B1C"/>
          <w:sz w:val="17"/>
          <w:szCs w:val="17"/>
          <w:lang w:eastAsia="ru-RU"/>
        </w:rPr>
        <w:t>А. Р. Этюды по истории поведения. М., Гос. изд-во, 193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63.</w:t>
      </w:r>
      <w:r>
        <w:rPr>
          <w:rFonts w:eastAsia="Times New Roman" w:cs="Segoe UI" w:ascii="Segoe UI" w:hAnsi="Segoe UI"/>
          <w:color w:val="1A1B1C"/>
          <w:spacing w:val="48"/>
          <w:sz w:val="17"/>
          <w:szCs w:val="17"/>
          <w:lang w:eastAsia="ru-RU"/>
        </w:rPr>
        <w:t> Гальперин </w:t>
      </w:r>
      <w:r>
        <w:rPr>
          <w:rFonts w:eastAsia="Times New Roman" w:cs="Segoe UI" w:ascii="Segoe UI" w:hAnsi="Segoe UI"/>
          <w:color w:val="1A1B1C"/>
          <w:sz w:val="17"/>
          <w:szCs w:val="17"/>
          <w:lang w:eastAsia="ru-RU"/>
        </w:rPr>
        <w:t>П. Я. Психологическое различие орудий человека и вспомогательных средств у животных и его значение. Канд. дисс. Харьков, 193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64.</w:t>
      </w:r>
      <w:r>
        <w:rPr>
          <w:rFonts w:eastAsia="Times New Roman" w:cs="Segoe UI" w:ascii="Segoe UI" w:hAnsi="Segoe UI"/>
          <w:color w:val="1A1B1C"/>
          <w:spacing w:val="48"/>
          <w:sz w:val="17"/>
          <w:szCs w:val="17"/>
          <w:lang w:eastAsia="ru-RU"/>
        </w:rPr>
        <w:t> Гальперин </w:t>
      </w:r>
      <w:r>
        <w:rPr>
          <w:rFonts w:eastAsia="Times New Roman" w:cs="Segoe UI" w:ascii="Segoe UI" w:hAnsi="Segoe UI"/>
          <w:color w:val="1A1B1C"/>
          <w:sz w:val="17"/>
          <w:szCs w:val="17"/>
          <w:lang w:eastAsia="ru-RU"/>
        </w:rPr>
        <w:t>П. Я. Умственное действие как основа формирования мысли и образа. «Вопросы психологии», 1957, № 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65.</w:t>
      </w:r>
      <w:r>
        <w:rPr>
          <w:rFonts w:eastAsia="Times New Roman" w:cs="Segoe UI" w:ascii="Segoe UI" w:hAnsi="Segoe UI"/>
          <w:color w:val="1A1B1C"/>
          <w:spacing w:val="48"/>
          <w:sz w:val="17"/>
          <w:szCs w:val="17"/>
          <w:lang w:eastAsia="ru-RU"/>
        </w:rPr>
        <w:t> Гальперин </w:t>
      </w:r>
      <w:r>
        <w:rPr>
          <w:rFonts w:eastAsia="Times New Roman" w:cs="Segoe UI" w:ascii="Segoe UI" w:hAnsi="Segoe UI"/>
          <w:color w:val="1A1B1C"/>
          <w:sz w:val="17"/>
          <w:szCs w:val="17"/>
          <w:lang w:eastAsia="ru-RU"/>
        </w:rPr>
        <w:t>П. Я. Развитие исследований по формированию умственных действий. В кн. «Психологическая наука в СССР», под ред. Б. Г. Ананьева и др. М., Изд-во АПН РСФСР, 195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66.</w:t>
      </w:r>
      <w:r>
        <w:rPr>
          <w:rFonts w:eastAsia="Times New Roman" w:cs="Segoe UI" w:ascii="Segoe UI" w:hAnsi="Segoe UI"/>
          <w:color w:val="1A1B1C"/>
          <w:spacing w:val="48"/>
          <w:sz w:val="17"/>
          <w:szCs w:val="17"/>
          <w:lang w:eastAsia="ru-RU"/>
        </w:rPr>
        <w:t> Гальперин </w:t>
      </w:r>
      <w:r>
        <w:rPr>
          <w:rFonts w:eastAsia="Times New Roman" w:cs="Segoe UI" w:ascii="Segoe UI" w:hAnsi="Segoe UI"/>
          <w:color w:val="1A1B1C"/>
          <w:sz w:val="17"/>
          <w:szCs w:val="17"/>
          <w:lang w:eastAsia="ru-RU"/>
        </w:rPr>
        <w:t>П. Я. Психология мышления и учение о поэтапном формировании умственных действий. В сб. «Исследования мышления в советской психологии», под ред. Е. В. Шороховой. М., «Наука»,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67.</w:t>
      </w:r>
      <w:r>
        <w:rPr>
          <w:rFonts w:eastAsia="Times New Roman" w:cs="Segoe UI" w:ascii="Segoe UI" w:hAnsi="Segoe UI"/>
          <w:color w:val="1A1B1C"/>
          <w:spacing w:val="48"/>
          <w:sz w:val="17"/>
          <w:szCs w:val="17"/>
          <w:lang w:eastAsia="ru-RU"/>
        </w:rPr>
        <w:t> Гальперин </w:t>
      </w:r>
      <w:r>
        <w:rPr>
          <w:rFonts w:eastAsia="Times New Roman" w:cs="Segoe UI" w:ascii="Segoe UI" w:hAnsi="Segoe UI"/>
          <w:color w:val="1A1B1C"/>
          <w:sz w:val="17"/>
          <w:szCs w:val="17"/>
          <w:lang w:eastAsia="ru-RU"/>
        </w:rPr>
        <w:t>П. Я. К учению об интериоризации. «Вопросы психологии», 1966, № 6.</w:t>
      </w:r>
    </w:p>
    <w:p>
      <w:pPr>
        <w:pStyle w:val="Normal"/>
        <w:shd w:fill="FFFFFF" w:val="clear"/>
        <w:spacing w:lineRule="auto" w:line="240" w:before="0" w:after="0"/>
        <w:rPr>
          <w:rFonts w:ascii="Segoe UI" w:hAnsi="Segoe UI" w:eastAsia="Times New Roman" w:cs="Segoe UI"/>
          <w:color w:val="1A1B1C"/>
          <w:lang w:eastAsia="ru-RU"/>
        </w:rPr>
      </w:pPr>
      <w:bookmarkStart w:id="369" w:name="$p345"/>
      <w:bookmarkEnd w:id="369"/>
      <w:r>
        <w:rPr>
          <w:rFonts w:eastAsia="Times New Roman" w:cs="Segoe UI" w:ascii="Segoe UI" w:hAnsi="Segoe UI"/>
          <w:i/>
          <w:iCs/>
          <w:color w:val="246480"/>
          <w:sz w:val="17"/>
          <w:szCs w:val="17"/>
          <w:bdr w:val="dotted" w:sz="6" w:space="0" w:color="B3D8E7"/>
          <w:lang w:eastAsia="ru-RU"/>
        </w:rPr>
        <w:t>34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68.</w:t>
      </w:r>
      <w:r>
        <w:rPr>
          <w:rFonts w:eastAsia="Times New Roman" w:cs="Segoe UI" w:ascii="Segoe UI" w:hAnsi="Segoe UI"/>
          <w:color w:val="1A1B1C"/>
          <w:spacing w:val="48"/>
          <w:sz w:val="17"/>
          <w:szCs w:val="17"/>
          <w:lang w:eastAsia="ru-RU"/>
        </w:rPr>
        <w:t> Гальперин </w:t>
      </w:r>
      <w:r>
        <w:rPr>
          <w:rFonts w:eastAsia="Times New Roman" w:cs="Segoe UI" w:ascii="Segoe UI" w:hAnsi="Segoe UI"/>
          <w:color w:val="1A1B1C"/>
          <w:sz w:val="17"/>
          <w:szCs w:val="17"/>
          <w:lang w:eastAsia="ru-RU"/>
        </w:rPr>
        <w:t>П. Я.,</w:t>
      </w:r>
      <w:r>
        <w:rPr>
          <w:rFonts w:eastAsia="Times New Roman" w:cs="Segoe UI" w:ascii="Segoe UI" w:hAnsi="Segoe UI"/>
          <w:color w:val="1A1B1C"/>
          <w:spacing w:val="48"/>
          <w:sz w:val="17"/>
          <w:szCs w:val="17"/>
          <w:lang w:eastAsia="ru-RU"/>
        </w:rPr>
        <w:t> Дубровина </w:t>
      </w:r>
      <w:r>
        <w:rPr>
          <w:rFonts w:eastAsia="Times New Roman" w:cs="Segoe UI" w:ascii="Segoe UI" w:hAnsi="Segoe UI"/>
          <w:color w:val="1A1B1C"/>
          <w:sz w:val="17"/>
          <w:szCs w:val="17"/>
          <w:lang w:eastAsia="ru-RU"/>
        </w:rPr>
        <w:t>А. И. Тип ориентировки в задании и формирование грамматических понятий. «Доклады АПН РСФСР», 1957, № 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69.</w:t>
      </w:r>
      <w:r>
        <w:rPr>
          <w:rFonts w:eastAsia="Times New Roman" w:cs="Segoe UI" w:ascii="Segoe UI" w:hAnsi="Segoe UI"/>
          <w:color w:val="1A1B1C"/>
          <w:spacing w:val="48"/>
          <w:sz w:val="17"/>
          <w:szCs w:val="17"/>
          <w:lang w:eastAsia="ru-RU"/>
        </w:rPr>
        <w:t> Гальперин </w:t>
      </w:r>
      <w:r>
        <w:rPr>
          <w:rFonts w:eastAsia="Times New Roman" w:cs="Segoe UI" w:ascii="Segoe UI" w:hAnsi="Segoe UI"/>
          <w:color w:val="1A1B1C"/>
          <w:sz w:val="17"/>
          <w:szCs w:val="17"/>
          <w:lang w:eastAsia="ru-RU"/>
        </w:rPr>
        <w:t>П. Я.,</w:t>
      </w:r>
      <w:r>
        <w:rPr>
          <w:rFonts w:eastAsia="Times New Roman" w:cs="Segoe UI" w:ascii="Segoe UI" w:hAnsi="Segoe UI"/>
          <w:color w:val="1A1B1C"/>
          <w:spacing w:val="48"/>
          <w:sz w:val="17"/>
          <w:szCs w:val="17"/>
          <w:lang w:eastAsia="ru-RU"/>
        </w:rPr>
        <w:t> Пантина </w:t>
      </w:r>
      <w:r>
        <w:rPr>
          <w:rFonts w:eastAsia="Times New Roman" w:cs="Segoe UI" w:ascii="Segoe UI" w:hAnsi="Segoe UI"/>
          <w:color w:val="1A1B1C"/>
          <w:sz w:val="17"/>
          <w:szCs w:val="17"/>
          <w:lang w:eastAsia="ru-RU"/>
        </w:rPr>
        <w:t>Н. С. Зависимость двигательного навыка от типа ориентировки в задании. В сб. «Ориентировочный рефлекс и ориентировочно-исследовательская деятельность», под ред. Л. Г. Воронина и др. М., Изд-во АПН РСФСР, 19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70.</w:t>
      </w:r>
      <w:r>
        <w:rPr>
          <w:rFonts w:eastAsia="Times New Roman" w:cs="Segoe UI" w:ascii="Segoe UI" w:hAnsi="Segoe UI"/>
          <w:color w:val="1A1B1C"/>
          <w:spacing w:val="48"/>
          <w:sz w:val="17"/>
          <w:szCs w:val="17"/>
          <w:lang w:eastAsia="ru-RU"/>
        </w:rPr>
        <w:t> Гиневская </w:t>
      </w:r>
      <w:r>
        <w:rPr>
          <w:rFonts w:eastAsia="Times New Roman" w:cs="Segoe UI" w:ascii="Segoe UI" w:hAnsi="Segoe UI"/>
          <w:color w:val="1A1B1C"/>
          <w:sz w:val="17"/>
          <w:szCs w:val="17"/>
          <w:lang w:eastAsia="ru-RU"/>
        </w:rPr>
        <w:t>Т. О. Развитие движений руки при осязании у детей дошкольного возраста. «Известия АПН РСФСР», вып. 13,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71.</w:t>
      </w:r>
      <w:r>
        <w:rPr>
          <w:rFonts w:eastAsia="Times New Roman" w:cs="Segoe UI" w:ascii="Segoe UI" w:hAnsi="Segoe UI"/>
          <w:color w:val="1A1B1C"/>
          <w:spacing w:val="48"/>
          <w:sz w:val="17"/>
          <w:szCs w:val="17"/>
          <w:lang w:eastAsia="ru-RU"/>
        </w:rPr>
        <w:t> Гиппенрейтер </w:t>
      </w:r>
      <w:r>
        <w:rPr>
          <w:rFonts w:eastAsia="Times New Roman" w:cs="Segoe UI" w:ascii="Segoe UI" w:hAnsi="Segoe UI"/>
          <w:color w:val="1A1B1C"/>
          <w:sz w:val="17"/>
          <w:szCs w:val="17"/>
          <w:lang w:eastAsia="ru-RU"/>
        </w:rPr>
        <w:t>Ю. Б.,</w:t>
      </w:r>
      <w:r>
        <w:rPr>
          <w:rFonts w:eastAsia="Times New Roman" w:cs="Segoe UI" w:ascii="Segoe UI" w:hAnsi="Segoe UI"/>
          <w:color w:val="1A1B1C"/>
          <w:spacing w:val="48"/>
          <w:sz w:val="17"/>
          <w:szCs w:val="17"/>
          <w:lang w:eastAsia="ru-RU"/>
        </w:rPr>
        <w:t> Леонтьев </w:t>
      </w:r>
      <w:r>
        <w:rPr>
          <w:rFonts w:eastAsia="Times New Roman" w:cs="Segoe UI" w:ascii="Segoe UI" w:hAnsi="Segoe UI"/>
          <w:color w:val="1A1B1C"/>
          <w:sz w:val="17"/>
          <w:szCs w:val="17"/>
          <w:lang w:eastAsia="ru-RU"/>
        </w:rPr>
        <w:t>А. Н.,</w:t>
      </w:r>
      <w:r>
        <w:rPr>
          <w:rFonts w:eastAsia="Times New Roman" w:cs="Segoe UI" w:ascii="Segoe UI" w:hAnsi="Segoe UI"/>
          <w:color w:val="1A1B1C"/>
          <w:spacing w:val="48"/>
          <w:sz w:val="17"/>
          <w:szCs w:val="17"/>
          <w:lang w:eastAsia="ru-RU"/>
        </w:rPr>
        <w:t> Овчинникова </w:t>
      </w:r>
      <w:r>
        <w:rPr>
          <w:rFonts w:eastAsia="Times New Roman" w:cs="Segoe UI" w:ascii="Segoe UI" w:hAnsi="Segoe UI"/>
          <w:color w:val="1A1B1C"/>
          <w:sz w:val="17"/>
          <w:szCs w:val="17"/>
          <w:lang w:eastAsia="ru-RU"/>
        </w:rPr>
        <w:t>О. В. Анализ системного строения восприятия. Сообщения I—VII. «Доклады АПН РСФСР», 1957, № 4; 1958, № 1, 3; 1959, № 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72.</w:t>
      </w:r>
      <w:r>
        <w:rPr>
          <w:rFonts w:eastAsia="Times New Roman" w:cs="Segoe UI" w:ascii="Segoe UI" w:hAnsi="Segoe UI"/>
          <w:color w:val="1A1B1C"/>
          <w:spacing w:val="48"/>
          <w:sz w:val="17"/>
          <w:szCs w:val="17"/>
          <w:lang w:eastAsia="ru-RU"/>
        </w:rPr>
        <w:t> Гиппенрейтер </w:t>
      </w:r>
      <w:r>
        <w:rPr>
          <w:rFonts w:eastAsia="Times New Roman" w:cs="Segoe UI" w:ascii="Segoe UI" w:hAnsi="Segoe UI"/>
          <w:color w:val="1A1B1C"/>
          <w:sz w:val="17"/>
          <w:szCs w:val="17"/>
          <w:lang w:eastAsia="ru-RU"/>
        </w:rPr>
        <w:t>Ю. Б.,</w:t>
      </w:r>
      <w:r>
        <w:rPr>
          <w:rFonts w:eastAsia="Times New Roman" w:cs="Segoe UI" w:ascii="Segoe UI" w:hAnsi="Segoe UI"/>
          <w:color w:val="1A1B1C"/>
          <w:spacing w:val="48"/>
          <w:sz w:val="17"/>
          <w:szCs w:val="17"/>
          <w:lang w:eastAsia="ru-RU"/>
        </w:rPr>
        <w:t> Романов </w:t>
      </w:r>
      <w:r>
        <w:rPr>
          <w:rFonts w:eastAsia="Times New Roman" w:cs="Segoe UI" w:ascii="Segoe UI" w:hAnsi="Segoe UI"/>
          <w:color w:val="1A1B1C"/>
          <w:sz w:val="17"/>
          <w:szCs w:val="17"/>
          <w:lang w:eastAsia="ru-RU"/>
        </w:rPr>
        <w:t>В. Я.,</w:t>
      </w:r>
      <w:r>
        <w:rPr>
          <w:rFonts w:eastAsia="Times New Roman" w:cs="Segoe UI" w:ascii="Segoe UI" w:hAnsi="Segoe UI"/>
          <w:color w:val="1A1B1C"/>
          <w:spacing w:val="48"/>
          <w:sz w:val="17"/>
          <w:szCs w:val="17"/>
          <w:lang w:eastAsia="ru-RU"/>
        </w:rPr>
        <w:t> Смирнов </w:t>
      </w:r>
      <w:r>
        <w:rPr>
          <w:rFonts w:eastAsia="Times New Roman" w:cs="Segoe UI" w:ascii="Segoe UI" w:hAnsi="Segoe UI"/>
          <w:color w:val="1A1B1C"/>
          <w:sz w:val="17"/>
          <w:szCs w:val="17"/>
          <w:lang w:eastAsia="ru-RU"/>
        </w:rPr>
        <w:t>С. Д. Соотношение глазодвигательных и ручных операций в процессе счета элементов тест-объекта. XVIII Международный психологический конгресс. Симпозиум 30. М.,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73.</w:t>
      </w:r>
      <w:r>
        <w:rPr>
          <w:rFonts w:eastAsia="Times New Roman" w:cs="Segoe UI" w:ascii="Segoe UI" w:hAnsi="Segoe UI"/>
          <w:color w:val="1A1B1C"/>
          <w:spacing w:val="48"/>
          <w:sz w:val="17"/>
          <w:szCs w:val="17"/>
          <w:lang w:eastAsia="ru-RU"/>
        </w:rPr>
        <w:t> Гиппенрейтер </w:t>
      </w:r>
      <w:r>
        <w:rPr>
          <w:rFonts w:eastAsia="Times New Roman" w:cs="Segoe UI" w:ascii="Segoe UI" w:hAnsi="Segoe UI"/>
          <w:color w:val="1A1B1C"/>
          <w:sz w:val="17"/>
          <w:szCs w:val="17"/>
          <w:lang w:eastAsia="ru-RU"/>
        </w:rPr>
        <w:t>Ю. Б.,</w:t>
      </w:r>
      <w:r>
        <w:rPr>
          <w:rFonts w:eastAsia="Times New Roman" w:cs="Segoe UI" w:ascii="Segoe UI" w:hAnsi="Segoe UI"/>
          <w:color w:val="1A1B1C"/>
          <w:spacing w:val="48"/>
          <w:sz w:val="17"/>
          <w:szCs w:val="17"/>
          <w:lang w:eastAsia="ru-RU"/>
        </w:rPr>
        <w:t> Уразаева </w:t>
      </w:r>
      <w:r>
        <w:rPr>
          <w:rFonts w:eastAsia="Times New Roman" w:cs="Segoe UI" w:ascii="Segoe UI" w:hAnsi="Segoe UI"/>
          <w:color w:val="1A1B1C"/>
          <w:sz w:val="17"/>
          <w:szCs w:val="17"/>
          <w:lang w:eastAsia="ru-RU"/>
        </w:rPr>
        <w:t>В. А. Исследование движений глаз при решении метрических задач. «Вопросы психологии», 1963, № 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74.</w:t>
      </w:r>
      <w:r>
        <w:rPr>
          <w:rFonts w:eastAsia="Times New Roman" w:cs="Segoe UI" w:ascii="Segoe UI" w:hAnsi="Segoe UI"/>
          <w:color w:val="1A1B1C"/>
          <w:spacing w:val="48"/>
          <w:sz w:val="17"/>
          <w:szCs w:val="17"/>
          <w:lang w:eastAsia="ru-RU"/>
        </w:rPr>
        <w:t> Говорова </w:t>
      </w:r>
      <w:r>
        <w:rPr>
          <w:rFonts w:eastAsia="Times New Roman" w:cs="Segoe UI" w:ascii="Segoe UI" w:hAnsi="Segoe UI"/>
          <w:color w:val="1A1B1C"/>
          <w:sz w:val="17"/>
          <w:szCs w:val="17"/>
          <w:lang w:eastAsia="ru-RU"/>
        </w:rPr>
        <w:t>Р. И. О константности восприятия формы детьми дошкольного возраста. В сб. «Формирование восприятия у дошкольника», под ред. А. В. Запорожца и Л. А. Венгера. М., «Просвещение», 196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75.</w:t>
      </w:r>
      <w:r>
        <w:rPr>
          <w:rFonts w:eastAsia="Times New Roman" w:cs="Segoe UI" w:ascii="Segoe UI" w:hAnsi="Segoe UI"/>
          <w:color w:val="1A1B1C"/>
          <w:spacing w:val="48"/>
          <w:sz w:val="17"/>
          <w:szCs w:val="17"/>
          <w:lang w:eastAsia="ru-RU"/>
        </w:rPr>
        <w:t> Годовикова </w:t>
      </w:r>
      <w:r>
        <w:rPr>
          <w:rFonts w:eastAsia="Times New Roman" w:cs="Segoe UI" w:ascii="Segoe UI" w:hAnsi="Segoe UI"/>
          <w:color w:val="1A1B1C"/>
          <w:sz w:val="17"/>
          <w:szCs w:val="17"/>
          <w:lang w:eastAsia="ru-RU"/>
        </w:rPr>
        <w:t>Д. Б. Роль предварительного зрительного ознакомления с условиями задачи в формировании двигательного навыка у детей дошкольного возраста. «Вопросы психологии», 1959, № 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76.</w:t>
      </w:r>
      <w:r>
        <w:rPr>
          <w:rFonts w:eastAsia="Times New Roman" w:cs="Segoe UI" w:ascii="Segoe UI" w:hAnsi="Segoe UI"/>
          <w:color w:val="1A1B1C"/>
          <w:spacing w:val="48"/>
          <w:sz w:val="17"/>
          <w:szCs w:val="17"/>
          <w:lang w:eastAsia="ru-RU"/>
        </w:rPr>
        <w:t> Гусев </w:t>
      </w:r>
      <w:r>
        <w:rPr>
          <w:rFonts w:eastAsia="Times New Roman" w:cs="Segoe UI" w:ascii="Segoe UI" w:hAnsi="Segoe UI"/>
          <w:color w:val="1A1B1C"/>
          <w:sz w:val="17"/>
          <w:szCs w:val="17"/>
          <w:lang w:eastAsia="ru-RU"/>
        </w:rPr>
        <w:t>Н. К. Интеллектуальное опосредование вкусовых ощущений. «Труды Гос. института по изучению мозга им. В. М. Бехтерева», т. 13. Л., 194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77.</w:t>
      </w:r>
      <w:r>
        <w:rPr>
          <w:rFonts w:eastAsia="Times New Roman" w:cs="Segoe UI" w:ascii="Segoe UI" w:hAnsi="Segoe UI"/>
          <w:color w:val="1A1B1C"/>
          <w:spacing w:val="48"/>
          <w:sz w:val="17"/>
          <w:szCs w:val="17"/>
          <w:lang w:eastAsia="ru-RU"/>
        </w:rPr>
        <w:t> Данюшевская </w:t>
      </w:r>
      <w:r>
        <w:rPr>
          <w:rFonts w:eastAsia="Times New Roman" w:cs="Segoe UI" w:ascii="Segoe UI" w:hAnsi="Segoe UI"/>
          <w:color w:val="1A1B1C"/>
          <w:sz w:val="17"/>
          <w:szCs w:val="17"/>
          <w:lang w:eastAsia="ru-RU"/>
        </w:rPr>
        <w:t>Т. И. Развитие восприятия отношений светлот и величин объектов у детей дошкольного возраста. Канд. дисс. М., 19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78.</w:t>
      </w:r>
      <w:r>
        <w:rPr>
          <w:rFonts w:eastAsia="Times New Roman" w:cs="Segoe UI" w:ascii="Segoe UI" w:hAnsi="Segoe UI"/>
          <w:color w:val="1A1B1C"/>
          <w:spacing w:val="48"/>
          <w:sz w:val="17"/>
          <w:szCs w:val="17"/>
          <w:lang w:eastAsia="ru-RU"/>
        </w:rPr>
        <w:t> Дараган </w:t>
      </w:r>
      <w:r>
        <w:rPr>
          <w:rFonts w:eastAsia="Times New Roman" w:cs="Segoe UI" w:ascii="Segoe UI" w:hAnsi="Segoe UI"/>
          <w:color w:val="1A1B1C"/>
          <w:sz w:val="17"/>
          <w:szCs w:val="17"/>
          <w:lang w:eastAsia="ru-RU"/>
        </w:rPr>
        <w:t>А. Руководство к детским садам по методе Фредерика Фрэбель. СПб., Изд-во М. О. Вольфа, 18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79.</w:t>
      </w:r>
      <w:r>
        <w:rPr>
          <w:rFonts w:eastAsia="Times New Roman" w:cs="Segoe UI" w:ascii="Segoe UI" w:hAnsi="Segoe UI"/>
          <w:color w:val="1A1B1C"/>
          <w:spacing w:val="48"/>
          <w:sz w:val="17"/>
          <w:szCs w:val="17"/>
          <w:lang w:eastAsia="ru-RU"/>
        </w:rPr>
        <w:t> Дворяшина </w:t>
      </w:r>
      <w:r>
        <w:rPr>
          <w:rFonts w:eastAsia="Times New Roman" w:cs="Segoe UI" w:ascii="Segoe UI" w:hAnsi="Segoe UI"/>
          <w:color w:val="1A1B1C"/>
          <w:sz w:val="17"/>
          <w:szCs w:val="17"/>
          <w:lang w:eastAsia="ru-RU"/>
        </w:rPr>
        <w:t>М. Д. О константности восприятия у детей. «Вопросы психологии», 1964, № 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80.</w:t>
      </w:r>
      <w:r>
        <w:rPr>
          <w:rFonts w:eastAsia="Times New Roman" w:cs="Segoe UI" w:ascii="Segoe UI" w:hAnsi="Segoe UI"/>
          <w:color w:val="1A1B1C"/>
          <w:spacing w:val="48"/>
          <w:sz w:val="17"/>
          <w:szCs w:val="17"/>
          <w:lang w:eastAsia="ru-RU"/>
        </w:rPr>
        <w:t> Декедр </w:t>
      </w:r>
      <w:r>
        <w:rPr>
          <w:rFonts w:eastAsia="Times New Roman" w:cs="Segoe UI" w:ascii="Segoe UI" w:hAnsi="Segoe UI"/>
          <w:color w:val="1A1B1C"/>
          <w:sz w:val="17"/>
          <w:szCs w:val="17"/>
          <w:lang w:eastAsia="ru-RU"/>
        </w:rPr>
        <w:t>А. Развитие ребенка от двух до семи лет, пер. с франц. Л., Гос. изд-во, 192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81.</w:t>
      </w:r>
      <w:r>
        <w:rPr>
          <w:rFonts w:eastAsia="Times New Roman" w:cs="Segoe UI" w:ascii="Segoe UI" w:hAnsi="Segoe UI"/>
          <w:color w:val="1A1B1C"/>
          <w:spacing w:val="48"/>
          <w:sz w:val="17"/>
          <w:szCs w:val="17"/>
          <w:lang w:eastAsia="ru-RU"/>
        </w:rPr>
        <w:t> Декроли </w:t>
      </w:r>
      <w:r>
        <w:rPr>
          <w:rFonts w:eastAsia="Times New Roman" w:cs="Segoe UI" w:ascii="Segoe UI" w:hAnsi="Segoe UI"/>
          <w:color w:val="1A1B1C"/>
          <w:sz w:val="17"/>
          <w:szCs w:val="17"/>
          <w:lang w:eastAsia="ru-RU"/>
        </w:rPr>
        <w:t>О.,</w:t>
      </w:r>
      <w:r>
        <w:rPr>
          <w:rFonts w:eastAsia="Times New Roman" w:cs="Segoe UI" w:ascii="Segoe UI" w:hAnsi="Segoe UI"/>
          <w:color w:val="1A1B1C"/>
          <w:spacing w:val="48"/>
          <w:sz w:val="17"/>
          <w:szCs w:val="17"/>
          <w:lang w:eastAsia="ru-RU"/>
        </w:rPr>
        <w:t> Моншам</w:t>
      </w:r>
      <w:r>
        <w:rPr>
          <w:rFonts w:eastAsia="Times New Roman" w:cs="Segoe UI" w:ascii="Segoe UI" w:hAnsi="Segoe UI"/>
          <w:color w:val="1A1B1C"/>
          <w:sz w:val="17"/>
          <w:szCs w:val="17"/>
          <w:lang w:eastAsia="ru-RU"/>
        </w:rPr>
        <w:t> Возбуждение умственной и двигательной энергии посредством воспитательных игр. «Дошкольное воспитание». Киев, 1916, № 6—9.</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82. «Детский сад по методу Е. И. Тихеевой», под ред. Е. И. Тихеевой. М. — Л., Гос. изд-во, 192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83.</w:t>
      </w:r>
      <w:r>
        <w:rPr>
          <w:rFonts w:eastAsia="Times New Roman" w:cs="Segoe UI" w:ascii="Segoe UI" w:hAnsi="Segoe UI"/>
          <w:color w:val="1A1B1C"/>
          <w:spacing w:val="48"/>
          <w:sz w:val="17"/>
          <w:szCs w:val="17"/>
          <w:lang w:eastAsia="ru-RU"/>
        </w:rPr>
        <w:t> Долин </w:t>
      </w:r>
      <w:r>
        <w:rPr>
          <w:rFonts w:eastAsia="Times New Roman" w:cs="Segoe UI" w:ascii="Segoe UI" w:hAnsi="Segoe UI"/>
          <w:color w:val="1A1B1C"/>
          <w:sz w:val="17"/>
          <w:szCs w:val="17"/>
          <w:lang w:eastAsia="ru-RU"/>
        </w:rPr>
        <w:t>А. О.,</w:t>
      </w:r>
      <w:r>
        <w:rPr>
          <w:rFonts w:eastAsia="Times New Roman" w:cs="Segoe UI" w:ascii="Segoe UI" w:hAnsi="Segoe UI"/>
          <w:color w:val="1A1B1C"/>
          <w:spacing w:val="48"/>
          <w:sz w:val="17"/>
          <w:szCs w:val="17"/>
          <w:lang w:eastAsia="ru-RU"/>
        </w:rPr>
        <w:t> Зборовская </w:t>
      </w:r>
      <w:r>
        <w:rPr>
          <w:rFonts w:eastAsia="Times New Roman" w:cs="Segoe UI" w:ascii="Segoe UI" w:hAnsi="Segoe UI"/>
          <w:color w:val="1A1B1C"/>
          <w:sz w:val="17"/>
          <w:szCs w:val="17"/>
          <w:lang w:eastAsia="ru-RU"/>
        </w:rPr>
        <w:t>И. И.,</w:t>
      </w:r>
      <w:r>
        <w:rPr>
          <w:rFonts w:eastAsia="Times New Roman" w:cs="Segoe UI" w:ascii="Segoe UI" w:hAnsi="Segoe UI"/>
          <w:color w:val="1A1B1C"/>
          <w:spacing w:val="48"/>
          <w:sz w:val="17"/>
          <w:szCs w:val="17"/>
          <w:lang w:eastAsia="ru-RU"/>
        </w:rPr>
        <w:t> Замаховер </w:t>
      </w:r>
      <w:r>
        <w:rPr>
          <w:rFonts w:eastAsia="Times New Roman" w:cs="Segoe UI" w:ascii="Segoe UI" w:hAnsi="Segoe UI"/>
          <w:color w:val="1A1B1C"/>
          <w:sz w:val="17"/>
          <w:szCs w:val="17"/>
          <w:lang w:eastAsia="ru-RU"/>
        </w:rPr>
        <w:t>Ш. М. К характеристике роли ориентировочно-исследовательского рефлекса в условнорефлекторной деятельности. В сб. «Ориентировочный рефлекс и ориентировочно-исследовательская деятельность», под ред. Л. Г. Воронина и др. М., Изд-во АПН РСФСР, 19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84.</w:t>
      </w:r>
      <w:r>
        <w:rPr>
          <w:rFonts w:eastAsia="Times New Roman" w:cs="Segoe UI" w:ascii="Segoe UI" w:hAnsi="Segoe UI"/>
          <w:color w:val="1A1B1C"/>
          <w:spacing w:val="48"/>
          <w:sz w:val="17"/>
          <w:szCs w:val="17"/>
          <w:lang w:eastAsia="ru-RU"/>
        </w:rPr>
        <w:t> Дымерский </w:t>
      </w:r>
      <w:r>
        <w:rPr>
          <w:rFonts w:eastAsia="Times New Roman" w:cs="Segoe UI" w:ascii="Segoe UI" w:hAnsi="Segoe UI"/>
          <w:color w:val="1A1B1C"/>
          <w:sz w:val="17"/>
          <w:szCs w:val="17"/>
          <w:lang w:eastAsia="ru-RU"/>
        </w:rPr>
        <w:t>В. Я. Об активном характере восприятия удаленности движущихся объектов. В сб. «Проблемы восприятия пространства и пространственных представлений», под ред. Б. Г. Ананьева и Б. Ф. Ломова. М., Изд-во АПН РСФСР, 1961.</w:t>
      </w:r>
    </w:p>
    <w:p>
      <w:pPr>
        <w:pStyle w:val="Normal"/>
        <w:shd w:fill="FFFFFF" w:val="clear"/>
        <w:spacing w:lineRule="auto" w:line="240" w:before="0" w:after="0"/>
        <w:rPr>
          <w:rFonts w:ascii="Segoe UI" w:hAnsi="Segoe UI" w:eastAsia="Times New Roman" w:cs="Segoe UI"/>
          <w:color w:val="1A1B1C"/>
          <w:lang w:eastAsia="ru-RU"/>
        </w:rPr>
      </w:pPr>
      <w:bookmarkStart w:id="370" w:name="$p346"/>
      <w:bookmarkEnd w:id="370"/>
      <w:r>
        <w:rPr>
          <w:rFonts w:eastAsia="Times New Roman" w:cs="Segoe UI" w:ascii="Segoe UI" w:hAnsi="Segoe UI"/>
          <w:i/>
          <w:iCs/>
          <w:color w:val="246480"/>
          <w:sz w:val="17"/>
          <w:szCs w:val="17"/>
          <w:bdr w:val="dotted" w:sz="6" w:space="0" w:color="B3D8E7"/>
          <w:lang w:eastAsia="ru-RU"/>
        </w:rPr>
        <w:t>34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85.</w:t>
      </w:r>
      <w:r>
        <w:rPr>
          <w:rFonts w:eastAsia="Times New Roman" w:cs="Segoe UI" w:ascii="Segoe UI" w:hAnsi="Segoe UI"/>
          <w:color w:val="1A1B1C"/>
          <w:spacing w:val="48"/>
          <w:sz w:val="17"/>
          <w:szCs w:val="17"/>
          <w:lang w:eastAsia="ru-RU"/>
        </w:rPr>
        <w:t> Дымерский </w:t>
      </w:r>
      <w:r>
        <w:rPr>
          <w:rFonts w:eastAsia="Times New Roman" w:cs="Segoe UI" w:ascii="Segoe UI" w:hAnsi="Segoe UI"/>
          <w:color w:val="1A1B1C"/>
          <w:sz w:val="17"/>
          <w:szCs w:val="17"/>
          <w:lang w:eastAsia="ru-RU"/>
        </w:rPr>
        <w:t>В. Я. Метод количественного анализа восприятия пространственных, пространственно-временных и динамических отношений. XVIII Международный психологический конгресс. Симпозиум 19. М.,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86.</w:t>
      </w:r>
      <w:r>
        <w:rPr>
          <w:rFonts w:eastAsia="Times New Roman" w:cs="Segoe UI" w:ascii="Segoe UI" w:hAnsi="Segoe UI"/>
          <w:color w:val="1A1B1C"/>
          <w:spacing w:val="48"/>
          <w:sz w:val="17"/>
          <w:szCs w:val="17"/>
          <w:lang w:eastAsia="ru-RU"/>
        </w:rPr>
        <w:t> Ендовицкая </w:t>
      </w:r>
      <w:r>
        <w:rPr>
          <w:rFonts w:eastAsia="Times New Roman" w:cs="Segoe UI" w:ascii="Segoe UI" w:hAnsi="Segoe UI"/>
          <w:color w:val="1A1B1C"/>
          <w:sz w:val="17"/>
          <w:szCs w:val="17"/>
          <w:lang w:eastAsia="ru-RU"/>
        </w:rPr>
        <w:t>Т. В. Роль слова в выполнении простых действий детьми дошкольного возраста. «Известия АПН РСФСР», вып. 64, 195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87.</w:t>
      </w:r>
      <w:r>
        <w:rPr>
          <w:rFonts w:eastAsia="Times New Roman" w:cs="Segoe UI" w:ascii="Segoe UI" w:hAnsi="Segoe UI"/>
          <w:color w:val="1A1B1C"/>
          <w:spacing w:val="48"/>
          <w:sz w:val="17"/>
          <w:szCs w:val="17"/>
          <w:lang w:eastAsia="ru-RU"/>
        </w:rPr>
        <w:t> Ендовицкая </w:t>
      </w:r>
      <w:r>
        <w:rPr>
          <w:rFonts w:eastAsia="Times New Roman" w:cs="Segoe UI" w:ascii="Segoe UI" w:hAnsi="Segoe UI"/>
          <w:color w:val="1A1B1C"/>
          <w:sz w:val="17"/>
          <w:szCs w:val="17"/>
          <w:lang w:eastAsia="ru-RU"/>
        </w:rPr>
        <w:t>Т. В. Влияние организации ориентировочной деятельности на объем внимания у детей. «Доклады АПН РСФСР», 1957, № 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88.</w:t>
      </w:r>
      <w:r>
        <w:rPr>
          <w:rFonts w:eastAsia="Times New Roman" w:cs="Segoe UI" w:ascii="Segoe UI" w:hAnsi="Segoe UI"/>
          <w:color w:val="1A1B1C"/>
          <w:spacing w:val="48"/>
          <w:sz w:val="17"/>
          <w:szCs w:val="17"/>
          <w:lang w:eastAsia="ru-RU"/>
        </w:rPr>
        <w:t> Жонкер </w:t>
      </w:r>
      <w:r>
        <w:rPr>
          <w:rFonts w:eastAsia="Times New Roman" w:cs="Segoe UI" w:ascii="Segoe UI" w:hAnsi="Segoe UI"/>
          <w:color w:val="1A1B1C"/>
          <w:sz w:val="17"/>
          <w:szCs w:val="17"/>
          <w:lang w:eastAsia="ru-RU"/>
        </w:rPr>
        <w:t>Т. Экспериментальная педагогика в детском саду, пер. с франц. М., «Мир», 192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89.</w:t>
      </w:r>
      <w:r>
        <w:rPr>
          <w:rFonts w:eastAsia="Times New Roman" w:cs="Segoe UI" w:ascii="Segoe UI" w:hAnsi="Segoe UI"/>
          <w:color w:val="1A1B1C"/>
          <w:spacing w:val="48"/>
          <w:sz w:val="17"/>
          <w:szCs w:val="17"/>
          <w:lang w:eastAsia="ru-RU"/>
        </w:rPr>
        <w:t> Журова </w:t>
      </w:r>
      <w:r>
        <w:rPr>
          <w:rFonts w:eastAsia="Times New Roman" w:cs="Segoe UI" w:ascii="Segoe UI" w:hAnsi="Segoe UI"/>
          <w:color w:val="1A1B1C"/>
          <w:sz w:val="17"/>
          <w:szCs w:val="17"/>
          <w:lang w:eastAsia="ru-RU"/>
        </w:rPr>
        <w:t>Л. Е.,</w:t>
      </w:r>
      <w:r>
        <w:rPr>
          <w:rFonts w:eastAsia="Times New Roman" w:cs="Segoe UI" w:ascii="Segoe UI" w:hAnsi="Segoe UI"/>
          <w:color w:val="1A1B1C"/>
          <w:spacing w:val="48"/>
          <w:sz w:val="17"/>
          <w:szCs w:val="17"/>
          <w:lang w:eastAsia="ru-RU"/>
        </w:rPr>
        <w:t> Эльконин </w:t>
      </w:r>
      <w:r>
        <w:rPr>
          <w:rFonts w:eastAsia="Times New Roman" w:cs="Segoe UI" w:ascii="Segoe UI" w:hAnsi="Segoe UI"/>
          <w:color w:val="1A1B1C"/>
          <w:sz w:val="17"/>
          <w:szCs w:val="17"/>
          <w:lang w:eastAsia="ru-RU"/>
        </w:rPr>
        <w:t>Д. Б. К вопросу о формировании фонематического восприятия у детей дошкольного возраста. В сб. «Сенсорное воспитание дошкольников», под ред. А. В. Запорожца и А. П. Усовой. М., Изд-во АПН РСФСР, 19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90.</w:t>
      </w:r>
      <w:r>
        <w:rPr>
          <w:rFonts w:eastAsia="Times New Roman" w:cs="Segoe UI" w:ascii="Segoe UI" w:hAnsi="Segoe UI"/>
          <w:color w:val="1A1B1C"/>
          <w:spacing w:val="48"/>
          <w:sz w:val="17"/>
          <w:szCs w:val="17"/>
          <w:lang w:eastAsia="ru-RU"/>
        </w:rPr>
        <w:t> Залкинд </w:t>
      </w:r>
      <w:r>
        <w:rPr>
          <w:rFonts w:eastAsia="Times New Roman" w:cs="Segoe UI" w:ascii="Segoe UI" w:hAnsi="Segoe UI"/>
          <w:color w:val="1A1B1C"/>
          <w:sz w:val="17"/>
          <w:szCs w:val="17"/>
          <w:lang w:eastAsia="ru-RU"/>
        </w:rPr>
        <w:t>Э. И. Дидактические игры с природным материалом. «Дошкольное воспитание», 1942, № 1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91.</w:t>
      </w:r>
      <w:r>
        <w:rPr>
          <w:rFonts w:eastAsia="Times New Roman" w:cs="Segoe UI" w:ascii="Segoe UI" w:hAnsi="Segoe UI"/>
          <w:color w:val="1A1B1C"/>
          <w:spacing w:val="48"/>
          <w:sz w:val="17"/>
          <w:szCs w:val="17"/>
          <w:lang w:eastAsia="ru-RU"/>
        </w:rPr>
        <w:t> Занков </w:t>
      </w:r>
      <w:r>
        <w:rPr>
          <w:rFonts w:eastAsia="Times New Roman" w:cs="Segoe UI" w:ascii="Segoe UI" w:hAnsi="Segoe UI"/>
          <w:color w:val="1A1B1C"/>
          <w:sz w:val="17"/>
          <w:szCs w:val="17"/>
          <w:lang w:eastAsia="ru-RU"/>
        </w:rPr>
        <w:t>Л. В. Память. М., Учпедгиз, 194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92.</w:t>
      </w:r>
      <w:r>
        <w:rPr>
          <w:rFonts w:eastAsia="Times New Roman" w:cs="Segoe UI" w:ascii="Segoe UI" w:hAnsi="Segoe UI"/>
          <w:color w:val="1A1B1C"/>
          <w:spacing w:val="48"/>
          <w:sz w:val="17"/>
          <w:szCs w:val="17"/>
          <w:lang w:eastAsia="ru-RU"/>
        </w:rPr>
        <w:t> Запорожець </w:t>
      </w:r>
      <w:r>
        <w:rPr>
          <w:rFonts w:eastAsia="Times New Roman" w:cs="Segoe UI" w:ascii="Segoe UI" w:hAnsi="Segoe UI"/>
          <w:color w:val="1A1B1C"/>
          <w:sz w:val="17"/>
          <w:szCs w:val="17"/>
          <w:lang w:eastAsia="ru-RU"/>
        </w:rPr>
        <w:t>О. В. Особливості і розвиток процесу сприймання. «Наукові записки Харківського Державного педагогічного інституту», т. VI, 194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93.</w:t>
      </w:r>
      <w:r>
        <w:rPr>
          <w:rFonts w:eastAsia="Times New Roman" w:cs="Segoe UI" w:ascii="Segoe UI" w:hAnsi="Segoe UI"/>
          <w:color w:val="1A1B1C"/>
          <w:spacing w:val="48"/>
          <w:sz w:val="17"/>
          <w:szCs w:val="17"/>
          <w:lang w:eastAsia="ru-RU"/>
        </w:rPr>
        <w:t> Запорожец </w:t>
      </w:r>
      <w:r>
        <w:rPr>
          <w:rFonts w:eastAsia="Times New Roman" w:cs="Segoe UI" w:ascii="Segoe UI" w:hAnsi="Segoe UI"/>
          <w:color w:val="1A1B1C"/>
          <w:sz w:val="17"/>
          <w:szCs w:val="17"/>
          <w:lang w:eastAsia="ru-RU"/>
        </w:rPr>
        <w:t>А. В. Роль ориентировочной деятельности в формировании и осуществлении произвольных движений. В сб. «Ориентировочный рефлекс и ориентировочно-исследовательская деятельность», под ред. Л. Г. Воронина и др. М., Изд-во АПН РСФСР, 19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94.</w:t>
      </w:r>
      <w:r>
        <w:rPr>
          <w:rFonts w:eastAsia="Times New Roman" w:cs="Segoe UI" w:ascii="Segoe UI" w:hAnsi="Segoe UI"/>
          <w:color w:val="1A1B1C"/>
          <w:spacing w:val="48"/>
          <w:sz w:val="17"/>
          <w:szCs w:val="17"/>
          <w:lang w:eastAsia="ru-RU"/>
        </w:rPr>
        <w:t> Запорожец </w:t>
      </w:r>
      <w:r>
        <w:rPr>
          <w:rFonts w:eastAsia="Times New Roman" w:cs="Segoe UI" w:ascii="Segoe UI" w:hAnsi="Segoe UI"/>
          <w:color w:val="1A1B1C"/>
          <w:sz w:val="17"/>
          <w:szCs w:val="17"/>
          <w:lang w:eastAsia="ru-RU"/>
        </w:rPr>
        <w:t>А. В. Развитие произвольных движений. М., Изд-во АПН РСФСР, 19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95.</w:t>
      </w:r>
      <w:r>
        <w:rPr>
          <w:rFonts w:eastAsia="Times New Roman" w:cs="Segoe UI" w:ascii="Segoe UI" w:hAnsi="Segoe UI"/>
          <w:color w:val="1A1B1C"/>
          <w:spacing w:val="48"/>
          <w:sz w:val="17"/>
          <w:szCs w:val="17"/>
          <w:lang w:eastAsia="ru-RU"/>
        </w:rPr>
        <w:t> Запорожец </w:t>
      </w:r>
      <w:r>
        <w:rPr>
          <w:rFonts w:eastAsia="Times New Roman" w:cs="Segoe UI" w:ascii="Segoe UI" w:hAnsi="Segoe UI"/>
          <w:color w:val="1A1B1C"/>
          <w:sz w:val="17"/>
          <w:szCs w:val="17"/>
          <w:lang w:eastAsia="ru-RU"/>
        </w:rPr>
        <w:t>А. В. О действенном характере зрительного восприятия предмета. «Доклады АПН РСФСР», 1962, № 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96.</w:t>
      </w:r>
      <w:r>
        <w:rPr>
          <w:rFonts w:eastAsia="Times New Roman" w:cs="Segoe UI" w:ascii="Segoe UI" w:hAnsi="Segoe UI"/>
          <w:color w:val="1A1B1C"/>
          <w:spacing w:val="48"/>
          <w:sz w:val="17"/>
          <w:szCs w:val="17"/>
          <w:lang w:eastAsia="ru-RU"/>
        </w:rPr>
        <w:t> Запорожец </w:t>
      </w:r>
      <w:r>
        <w:rPr>
          <w:rFonts w:eastAsia="Times New Roman" w:cs="Segoe UI" w:ascii="Segoe UI" w:hAnsi="Segoe UI"/>
          <w:color w:val="1A1B1C"/>
          <w:sz w:val="17"/>
          <w:szCs w:val="17"/>
          <w:lang w:eastAsia="ru-RU"/>
        </w:rPr>
        <w:t>А. В. Некоторые психологические вопросы сенсорного воспитания в раннем и дошкольном возрасте. В сб. «Сенсорное воспитание дошкольников», под ред. А. В. Запорожца и А. П. Усовой. М., Изд-во АПН РСФСР, 19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97.</w:t>
      </w:r>
      <w:r>
        <w:rPr>
          <w:rFonts w:eastAsia="Times New Roman" w:cs="Segoe UI" w:ascii="Segoe UI" w:hAnsi="Segoe UI"/>
          <w:color w:val="1A1B1C"/>
          <w:spacing w:val="48"/>
          <w:sz w:val="17"/>
          <w:szCs w:val="17"/>
          <w:lang w:eastAsia="ru-RU"/>
        </w:rPr>
        <w:t> Запорожец </w:t>
      </w:r>
      <w:r>
        <w:rPr>
          <w:rFonts w:eastAsia="Times New Roman" w:cs="Segoe UI" w:ascii="Segoe UI" w:hAnsi="Segoe UI"/>
          <w:color w:val="1A1B1C"/>
          <w:sz w:val="17"/>
          <w:szCs w:val="17"/>
          <w:lang w:eastAsia="ru-RU"/>
        </w:rPr>
        <w:t>А. В. Роль Л. С. Выготского в разработке проблем восприятия. «Вопросы психологии», 1966. № 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98.</w:t>
      </w:r>
      <w:r>
        <w:rPr>
          <w:rFonts w:eastAsia="Times New Roman" w:cs="Segoe UI" w:ascii="Segoe UI" w:hAnsi="Segoe UI"/>
          <w:color w:val="1A1B1C"/>
          <w:spacing w:val="48"/>
          <w:sz w:val="17"/>
          <w:szCs w:val="17"/>
          <w:lang w:eastAsia="ru-RU"/>
        </w:rPr>
        <w:t> Запорожец </w:t>
      </w:r>
      <w:r>
        <w:rPr>
          <w:rFonts w:eastAsia="Times New Roman" w:cs="Segoe UI" w:ascii="Segoe UI" w:hAnsi="Segoe UI"/>
          <w:color w:val="1A1B1C"/>
          <w:sz w:val="17"/>
          <w:szCs w:val="17"/>
          <w:lang w:eastAsia="ru-RU"/>
        </w:rPr>
        <w:t>А. В. Развитие восприятия и деятельность. «Вопросы психологии», 1967, № 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99.</w:t>
      </w:r>
      <w:r>
        <w:rPr>
          <w:rFonts w:eastAsia="Times New Roman" w:cs="Segoe UI" w:ascii="Segoe UI" w:hAnsi="Segoe UI"/>
          <w:color w:val="1A1B1C"/>
          <w:spacing w:val="48"/>
          <w:sz w:val="17"/>
          <w:szCs w:val="17"/>
          <w:lang w:eastAsia="ru-RU"/>
        </w:rPr>
        <w:t> Запорожец </w:t>
      </w:r>
      <w:r>
        <w:rPr>
          <w:rFonts w:eastAsia="Times New Roman" w:cs="Segoe UI" w:ascii="Segoe UI" w:hAnsi="Segoe UI"/>
          <w:color w:val="1A1B1C"/>
          <w:sz w:val="17"/>
          <w:szCs w:val="17"/>
          <w:lang w:eastAsia="ru-RU"/>
        </w:rPr>
        <w:t>А. В.,</w:t>
      </w:r>
      <w:r>
        <w:rPr>
          <w:rFonts w:eastAsia="Times New Roman" w:cs="Segoe UI" w:ascii="Segoe UI" w:hAnsi="Segoe UI"/>
          <w:color w:val="1A1B1C"/>
          <w:spacing w:val="48"/>
          <w:sz w:val="17"/>
          <w:szCs w:val="17"/>
          <w:lang w:eastAsia="ru-RU"/>
        </w:rPr>
        <w:t> Венгер </w:t>
      </w:r>
      <w:r>
        <w:rPr>
          <w:rFonts w:eastAsia="Times New Roman" w:cs="Segoe UI" w:ascii="Segoe UI" w:hAnsi="Segoe UI"/>
          <w:color w:val="1A1B1C"/>
          <w:sz w:val="17"/>
          <w:szCs w:val="17"/>
          <w:lang w:eastAsia="ru-RU"/>
        </w:rPr>
        <w:t>Л. А.,</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В. П.,</w:t>
      </w:r>
      <w:r>
        <w:rPr>
          <w:rFonts w:eastAsia="Times New Roman" w:cs="Segoe UI" w:ascii="Segoe UI" w:hAnsi="Segoe UI"/>
          <w:color w:val="1A1B1C"/>
          <w:spacing w:val="48"/>
          <w:sz w:val="17"/>
          <w:szCs w:val="17"/>
          <w:lang w:eastAsia="ru-RU"/>
        </w:rPr>
        <w:t> Рузская </w:t>
      </w:r>
      <w:r>
        <w:rPr>
          <w:rFonts w:eastAsia="Times New Roman" w:cs="Segoe UI" w:ascii="Segoe UI" w:hAnsi="Segoe UI"/>
          <w:color w:val="1A1B1C"/>
          <w:sz w:val="17"/>
          <w:szCs w:val="17"/>
          <w:lang w:eastAsia="ru-RU"/>
        </w:rPr>
        <w:t>А. Г. Восприятие и действие. М., «Просвещение», 196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00.</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В. П. Некоторые особенности ориентировочных движений руки и глаза и их роль в формировании двигательных навыков. «Вопросы психологии», 1956, № 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01.</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В. П. Движения глаз и формирование зрительного образа. «Вопросы психологии», 1958, № 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02.</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В. П. Формирование ориентирующего образа в процессе выработки двигательного навыка. В сб. «Ориентировочный рефлекс и ориентировочно-исследовательская деятельность», под ред. Л. Г. Воронина и др. М., Изд-во АПН РСФСР, 19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03.</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В. П. Восприятие и действие. Сообщения I, II. «Доклады АПН РСФСР», 1961, № 2, 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04.</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В. П. Восприятие как действие. «Вопросы психологии», 1967, № 1.</w:t>
      </w:r>
    </w:p>
    <w:p>
      <w:pPr>
        <w:pStyle w:val="Normal"/>
        <w:shd w:fill="FFFFFF" w:val="clear"/>
        <w:spacing w:lineRule="auto" w:line="240" w:before="0" w:after="0"/>
        <w:rPr>
          <w:rFonts w:ascii="Segoe UI" w:hAnsi="Segoe UI" w:eastAsia="Times New Roman" w:cs="Segoe UI"/>
          <w:color w:val="1A1B1C"/>
          <w:lang w:eastAsia="ru-RU"/>
        </w:rPr>
      </w:pPr>
      <w:bookmarkStart w:id="371" w:name="$p347"/>
      <w:bookmarkEnd w:id="371"/>
      <w:r>
        <w:rPr>
          <w:rFonts w:eastAsia="Times New Roman" w:cs="Segoe UI" w:ascii="Segoe UI" w:hAnsi="Segoe UI"/>
          <w:i/>
          <w:iCs/>
          <w:color w:val="246480"/>
          <w:sz w:val="17"/>
          <w:szCs w:val="17"/>
          <w:bdr w:val="dotted" w:sz="6" w:space="0" w:color="B3D8E7"/>
          <w:lang w:eastAsia="ru-RU"/>
        </w:rPr>
        <w:t>34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05.</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В. П.,</w:t>
      </w:r>
      <w:r>
        <w:rPr>
          <w:rFonts w:eastAsia="Times New Roman" w:cs="Segoe UI" w:ascii="Segoe UI" w:hAnsi="Segoe UI"/>
          <w:color w:val="1A1B1C"/>
          <w:spacing w:val="48"/>
          <w:sz w:val="17"/>
          <w:szCs w:val="17"/>
          <w:lang w:eastAsia="ru-RU"/>
        </w:rPr>
        <w:t> Ломов </w:t>
      </w:r>
      <w:r>
        <w:rPr>
          <w:rFonts w:eastAsia="Times New Roman" w:cs="Segoe UI" w:ascii="Segoe UI" w:hAnsi="Segoe UI"/>
          <w:color w:val="1A1B1C"/>
          <w:sz w:val="17"/>
          <w:szCs w:val="17"/>
          <w:lang w:eastAsia="ru-RU"/>
        </w:rPr>
        <w:t>Б. Ф. Сравнительный анализ движений руки и глаза в процессе осязательного и зрительного восприятия. В сб. «К проблеме восприятия пространства и пространственных представлений», под ред. Б. Г. Ананьева и Б. Ф. Ломова. Л., 195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06.</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В. П.,</w:t>
      </w:r>
      <w:r>
        <w:rPr>
          <w:rFonts w:eastAsia="Times New Roman" w:cs="Segoe UI" w:ascii="Segoe UI" w:hAnsi="Segoe UI"/>
          <w:color w:val="1A1B1C"/>
          <w:spacing w:val="48"/>
          <w:sz w:val="17"/>
          <w:szCs w:val="17"/>
          <w:lang w:eastAsia="ru-RU"/>
        </w:rPr>
        <w:t> Ломов </w:t>
      </w:r>
      <w:r>
        <w:rPr>
          <w:rFonts w:eastAsia="Times New Roman" w:cs="Segoe UI" w:ascii="Segoe UI" w:hAnsi="Segoe UI"/>
          <w:color w:val="1A1B1C"/>
          <w:sz w:val="17"/>
          <w:szCs w:val="17"/>
          <w:lang w:eastAsia="ru-RU"/>
        </w:rPr>
        <w:t>Б. Ф. О функциях движений руки и глаза в процессе восприятия. «Вопросы психологии», 1960, № 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07.</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В. П.,</w:t>
      </w:r>
      <w:r>
        <w:rPr>
          <w:rFonts w:eastAsia="Times New Roman" w:cs="Segoe UI" w:ascii="Segoe UI" w:hAnsi="Segoe UI"/>
          <w:color w:val="1A1B1C"/>
          <w:spacing w:val="48"/>
          <w:sz w:val="17"/>
          <w:szCs w:val="17"/>
          <w:lang w:eastAsia="ru-RU"/>
        </w:rPr>
        <w:t> Ван-Чжи-Цин</w:t>
      </w:r>
      <w:r>
        <w:rPr>
          <w:rFonts w:eastAsia="Times New Roman" w:cs="Segoe UI" w:ascii="Segoe UI" w:hAnsi="Segoe UI"/>
          <w:color w:val="1A1B1C"/>
          <w:sz w:val="17"/>
          <w:szCs w:val="17"/>
          <w:lang w:eastAsia="ru-RU"/>
        </w:rPr>
        <w:t>,</w:t>
      </w:r>
      <w:r>
        <w:rPr>
          <w:rFonts w:eastAsia="Times New Roman" w:cs="Segoe UI" w:ascii="Segoe UI" w:hAnsi="Segoe UI"/>
          <w:color w:val="1A1B1C"/>
          <w:spacing w:val="48"/>
          <w:sz w:val="17"/>
          <w:szCs w:val="17"/>
          <w:lang w:eastAsia="ru-RU"/>
        </w:rPr>
        <w:t> Тараканов </w:t>
      </w:r>
      <w:r>
        <w:rPr>
          <w:rFonts w:eastAsia="Times New Roman" w:cs="Segoe UI" w:ascii="Segoe UI" w:hAnsi="Segoe UI"/>
          <w:color w:val="1A1B1C"/>
          <w:sz w:val="17"/>
          <w:szCs w:val="17"/>
          <w:lang w:eastAsia="ru-RU"/>
        </w:rPr>
        <w:t>В. В. Становление и развитие перцептивных действий. «Вопросы психологии», 1962, № 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08.</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В. П.,</w:t>
      </w:r>
      <w:r>
        <w:rPr>
          <w:rFonts w:eastAsia="Times New Roman" w:cs="Segoe UI" w:ascii="Segoe UI" w:hAnsi="Segoe UI"/>
          <w:color w:val="1A1B1C"/>
          <w:spacing w:val="48"/>
          <w:sz w:val="17"/>
          <w:szCs w:val="17"/>
          <w:lang w:eastAsia="ru-RU"/>
        </w:rPr>
        <w:t> Рузская </w:t>
      </w:r>
      <w:r>
        <w:rPr>
          <w:rFonts w:eastAsia="Times New Roman" w:cs="Segoe UI" w:ascii="Segoe UI" w:hAnsi="Segoe UI"/>
          <w:color w:val="1A1B1C"/>
          <w:sz w:val="17"/>
          <w:szCs w:val="17"/>
          <w:lang w:eastAsia="ru-RU"/>
        </w:rPr>
        <w:t>А. Г.,</w:t>
      </w:r>
      <w:r>
        <w:rPr>
          <w:rFonts w:eastAsia="Times New Roman" w:cs="Segoe UI" w:ascii="Segoe UI" w:hAnsi="Segoe UI"/>
          <w:color w:val="1A1B1C"/>
          <w:spacing w:val="48"/>
          <w:sz w:val="17"/>
          <w:szCs w:val="17"/>
          <w:lang w:eastAsia="ru-RU"/>
        </w:rPr>
        <w:t> Лаврентьева </w:t>
      </w:r>
      <w:r>
        <w:rPr>
          <w:rFonts w:eastAsia="Times New Roman" w:cs="Segoe UI" w:ascii="Segoe UI" w:hAnsi="Segoe UI"/>
          <w:color w:val="1A1B1C"/>
          <w:sz w:val="17"/>
          <w:szCs w:val="17"/>
          <w:lang w:eastAsia="ru-RU"/>
        </w:rPr>
        <w:t>Т. В.,</w:t>
      </w:r>
      <w:r>
        <w:rPr>
          <w:rFonts w:eastAsia="Times New Roman" w:cs="Segoe UI" w:ascii="Segoe UI" w:hAnsi="Segoe UI"/>
          <w:color w:val="1A1B1C"/>
          <w:spacing w:val="48"/>
          <w:sz w:val="17"/>
          <w:szCs w:val="17"/>
          <w:lang w:eastAsia="ru-RU"/>
        </w:rPr>
        <w:t> Ломов </w:t>
      </w:r>
      <w:r>
        <w:rPr>
          <w:rFonts w:eastAsia="Times New Roman" w:cs="Segoe UI" w:ascii="Segoe UI" w:hAnsi="Segoe UI"/>
          <w:color w:val="1A1B1C"/>
          <w:sz w:val="17"/>
          <w:szCs w:val="17"/>
          <w:lang w:eastAsia="ru-RU"/>
        </w:rPr>
        <w:t>Б. Ф.,</w:t>
      </w:r>
      <w:r>
        <w:rPr>
          <w:rFonts w:eastAsia="Times New Roman" w:cs="Segoe UI" w:ascii="Segoe UI" w:hAnsi="Segoe UI"/>
          <w:color w:val="1A1B1C"/>
          <w:spacing w:val="48"/>
          <w:sz w:val="17"/>
          <w:szCs w:val="17"/>
          <w:lang w:eastAsia="ru-RU"/>
        </w:rPr>
        <w:t> Тараканов </w:t>
      </w:r>
      <w:r>
        <w:rPr>
          <w:rFonts w:eastAsia="Times New Roman" w:cs="Segoe UI" w:ascii="Segoe UI" w:hAnsi="Segoe UI"/>
          <w:color w:val="1A1B1C"/>
          <w:sz w:val="17"/>
          <w:szCs w:val="17"/>
          <w:lang w:eastAsia="ru-RU"/>
        </w:rPr>
        <w:t>В. В. Сравнительный анализ осязания и зрения. Сообщения I—XI. «Доклады АПН РСФСР», 1959, № 5; 1961, № 4, 6; 1962, № 1, 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09.</w:t>
      </w:r>
      <w:r>
        <w:rPr>
          <w:rFonts w:eastAsia="Times New Roman" w:cs="Segoe UI" w:ascii="Segoe UI" w:hAnsi="Segoe UI"/>
          <w:color w:val="1A1B1C"/>
          <w:spacing w:val="48"/>
          <w:sz w:val="17"/>
          <w:szCs w:val="17"/>
          <w:lang w:eastAsia="ru-RU"/>
        </w:rPr>
        <w:t> Зинченко </w:t>
      </w:r>
      <w:r>
        <w:rPr>
          <w:rFonts w:eastAsia="Times New Roman" w:cs="Segoe UI" w:ascii="Segoe UI" w:hAnsi="Segoe UI"/>
          <w:color w:val="1A1B1C"/>
          <w:sz w:val="17"/>
          <w:szCs w:val="17"/>
          <w:lang w:eastAsia="ru-RU"/>
        </w:rPr>
        <w:t>П. И. Непроизвольное запоминание. М., Изд-во АПН РСФСР, 196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10.</w:t>
      </w:r>
      <w:r>
        <w:rPr>
          <w:rFonts w:eastAsia="Times New Roman" w:cs="Segoe UI" w:ascii="Segoe UI" w:hAnsi="Segoe UI"/>
          <w:color w:val="1A1B1C"/>
          <w:spacing w:val="48"/>
          <w:sz w:val="17"/>
          <w:szCs w:val="17"/>
          <w:lang w:eastAsia="ru-RU"/>
        </w:rPr>
        <w:t> Иваницкая </w:t>
      </w:r>
      <w:r>
        <w:rPr>
          <w:rFonts w:eastAsia="Times New Roman" w:cs="Segoe UI" w:ascii="Segoe UI" w:hAnsi="Segoe UI"/>
          <w:color w:val="1A1B1C"/>
          <w:sz w:val="17"/>
          <w:szCs w:val="17"/>
          <w:lang w:eastAsia="ru-RU"/>
        </w:rPr>
        <w:t>Е. Ф. О дидактических играх. «Дошкольное воспитание», 1946, № 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11.</w:t>
      </w:r>
      <w:r>
        <w:rPr>
          <w:rFonts w:eastAsia="Times New Roman" w:cs="Segoe UI" w:ascii="Segoe UI" w:hAnsi="Segoe UI"/>
          <w:color w:val="1A1B1C"/>
          <w:spacing w:val="48"/>
          <w:sz w:val="17"/>
          <w:szCs w:val="17"/>
          <w:lang w:eastAsia="ru-RU"/>
        </w:rPr>
        <w:t> Игнатьев </w:t>
      </w:r>
      <w:r>
        <w:rPr>
          <w:rFonts w:eastAsia="Times New Roman" w:cs="Segoe UI" w:ascii="Segoe UI" w:hAnsi="Segoe UI"/>
          <w:color w:val="1A1B1C"/>
          <w:sz w:val="17"/>
          <w:szCs w:val="17"/>
          <w:lang w:eastAsia="ru-RU"/>
        </w:rPr>
        <w:t>Е. И. Психология изобразительной деятельности. М., Учпедгиз, 196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12.</w:t>
      </w:r>
      <w:r>
        <w:rPr>
          <w:rFonts w:eastAsia="Times New Roman" w:cs="Segoe UI" w:ascii="Segoe UI" w:hAnsi="Segoe UI"/>
          <w:color w:val="1A1B1C"/>
          <w:spacing w:val="48"/>
          <w:sz w:val="17"/>
          <w:szCs w:val="17"/>
          <w:lang w:eastAsia="ru-RU"/>
        </w:rPr>
        <w:t> Инельдер </w:t>
      </w:r>
      <w:r>
        <w:rPr>
          <w:rFonts w:eastAsia="Times New Roman" w:cs="Segoe UI" w:ascii="Segoe UI" w:hAnsi="Segoe UI"/>
          <w:color w:val="1A1B1C"/>
          <w:sz w:val="17"/>
          <w:szCs w:val="17"/>
          <w:lang w:eastAsia="ru-RU"/>
        </w:rPr>
        <w:t>Б. От перцептивной конфигурации к структуре логической операции. «Вопросы психологии», 1960, № 5.</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113. «Инженерная психология», под ред. А. Н. Леонтьева, В. П. Зинченко и Д. Ю. Панова. Изд-во Московского университета, 1964.</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114. «Инженерная психология». Сборник статей, пер. с англ., под ред. Д. Ю. Панова и В. П. Зинченко. М., «Прогресс», 1964.</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115. «Инженерная психология за рубежом», пер. с англ., под ред. А. Н. Леонтьева. М., «Прогресс», 196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16.</w:t>
      </w:r>
      <w:r>
        <w:rPr>
          <w:rFonts w:eastAsia="Times New Roman" w:cs="Segoe UI" w:ascii="Segoe UI" w:hAnsi="Segoe UI"/>
          <w:color w:val="1A1B1C"/>
          <w:spacing w:val="48"/>
          <w:sz w:val="17"/>
          <w:szCs w:val="17"/>
          <w:lang w:eastAsia="ru-RU"/>
        </w:rPr>
        <w:t> Истомина </w:t>
      </w:r>
      <w:r>
        <w:rPr>
          <w:rFonts w:eastAsia="Times New Roman" w:cs="Segoe UI" w:ascii="Segoe UI" w:hAnsi="Segoe UI"/>
          <w:color w:val="1A1B1C"/>
          <w:sz w:val="17"/>
          <w:szCs w:val="17"/>
          <w:lang w:eastAsia="ru-RU"/>
        </w:rPr>
        <w:t>З. М. О взаимоотношении восприятия и называния цвета у детей дошкольного возраста. «Известия АПН РСФСР», вып. 113, 19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17.</w:t>
      </w:r>
      <w:r>
        <w:rPr>
          <w:rFonts w:eastAsia="Times New Roman" w:cs="Segoe UI" w:ascii="Segoe UI" w:hAnsi="Segoe UI"/>
          <w:color w:val="1A1B1C"/>
          <w:spacing w:val="48"/>
          <w:sz w:val="17"/>
          <w:szCs w:val="17"/>
          <w:lang w:eastAsia="ru-RU"/>
        </w:rPr>
        <w:t> Казик </w:t>
      </w:r>
      <w:r>
        <w:rPr>
          <w:rFonts w:eastAsia="Times New Roman" w:cs="Segoe UI" w:ascii="Segoe UI" w:hAnsi="Segoe UI"/>
          <w:color w:val="1A1B1C"/>
          <w:sz w:val="17"/>
          <w:szCs w:val="17"/>
          <w:lang w:eastAsia="ru-RU"/>
        </w:rPr>
        <w:t>Е. А. Игры и занятия с дидактическими игрушками в младшей группе. «Дошкольное воспитание», 1940, № 1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18.</w:t>
      </w:r>
      <w:r>
        <w:rPr>
          <w:rFonts w:eastAsia="Times New Roman" w:cs="Segoe UI" w:ascii="Segoe UI" w:hAnsi="Segoe UI"/>
          <w:color w:val="1A1B1C"/>
          <w:spacing w:val="48"/>
          <w:sz w:val="17"/>
          <w:szCs w:val="17"/>
          <w:lang w:eastAsia="ru-RU"/>
        </w:rPr>
        <w:t> Касаткин </w:t>
      </w:r>
      <w:r>
        <w:rPr>
          <w:rFonts w:eastAsia="Times New Roman" w:cs="Segoe UI" w:ascii="Segoe UI" w:hAnsi="Segoe UI"/>
          <w:color w:val="1A1B1C"/>
          <w:sz w:val="17"/>
          <w:szCs w:val="17"/>
          <w:lang w:eastAsia="ru-RU"/>
        </w:rPr>
        <w:t>Н. И. Ранние условные рефлексы в онтогенезе человека. М., Медгиз,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19.</w:t>
      </w:r>
      <w:r>
        <w:rPr>
          <w:rFonts w:eastAsia="Times New Roman" w:cs="Segoe UI" w:ascii="Segoe UI" w:hAnsi="Segoe UI"/>
          <w:color w:val="1A1B1C"/>
          <w:spacing w:val="48"/>
          <w:sz w:val="17"/>
          <w:szCs w:val="17"/>
          <w:lang w:eastAsia="ru-RU"/>
        </w:rPr>
        <w:t> Кауфман </w:t>
      </w:r>
      <w:r>
        <w:rPr>
          <w:rFonts w:eastAsia="Times New Roman" w:cs="Segoe UI" w:ascii="Segoe UI" w:hAnsi="Segoe UI"/>
          <w:color w:val="1A1B1C"/>
          <w:sz w:val="17"/>
          <w:szCs w:val="17"/>
          <w:lang w:eastAsia="ru-RU"/>
        </w:rPr>
        <w:t>В. И. Различение громкости звука. «Труды Гос. института по изучению мозга им. В. М. Бехтерева», т. 15. Л., 194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20.</w:t>
      </w:r>
      <w:r>
        <w:rPr>
          <w:rFonts w:eastAsia="Times New Roman" w:cs="Segoe UI" w:ascii="Segoe UI" w:hAnsi="Segoe UI"/>
          <w:color w:val="1A1B1C"/>
          <w:spacing w:val="48"/>
          <w:sz w:val="17"/>
          <w:szCs w:val="17"/>
          <w:lang w:eastAsia="ru-RU"/>
        </w:rPr>
        <w:t> Квасов </w:t>
      </w:r>
      <w:r>
        <w:rPr>
          <w:rFonts w:eastAsia="Times New Roman" w:cs="Segoe UI" w:ascii="Segoe UI" w:hAnsi="Segoe UI"/>
          <w:color w:val="1A1B1C"/>
          <w:sz w:val="17"/>
          <w:szCs w:val="17"/>
          <w:lang w:eastAsia="ru-RU"/>
        </w:rPr>
        <w:t>Д. Г. с участием Коровиной М. В. Рефлекторная организация рецепции и проприомускулярный аппарат анализаторов (органов чувств). В сб. «Ориентировочный рефлекс и ориентировочно-исследовательская деятельность», под ред. Л. Г. Воронина и др. М., Изд-во АПН РСФСР, 19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21.</w:t>
      </w:r>
      <w:r>
        <w:rPr>
          <w:rFonts w:eastAsia="Times New Roman" w:cs="Segoe UI" w:ascii="Segoe UI" w:hAnsi="Segoe UI"/>
          <w:color w:val="1A1B1C"/>
          <w:spacing w:val="48"/>
          <w:sz w:val="17"/>
          <w:szCs w:val="17"/>
          <w:lang w:eastAsia="ru-RU"/>
        </w:rPr>
        <w:t> Киреенко </w:t>
      </w:r>
      <w:r>
        <w:rPr>
          <w:rFonts w:eastAsia="Times New Roman" w:cs="Segoe UI" w:ascii="Segoe UI" w:hAnsi="Segoe UI"/>
          <w:color w:val="1A1B1C"/>
          <w:sz w:val="17"/>
          <w:szCs w:val="17"/>
          <w:lang w:eastAsia="ru-RU"/>
        </w:rPr>
        <w:t>В. И. Психология способностей к изобразительной деятельности. М., Изд-во АПН РСФСР, 195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22.</w:t>
      </w:r>
      <w:r>
        <w:rPr>
          <w:rFonts w:eastAsia="Times New Roman" w:cs="Segoe UI" w:ascii="Segoe UI" w:hAnsi="Segoe UI"/>
          <w:color w:val="1A1B1C"/>
          <w:spacing w:val="48"/>
          <w:sz w:val="17"/>
          <w:szCs w:val="17"/>
          <w:lang w:eastAsia="ru-RU"/>
        </w:rPr>
        <w:t> Кислюк </w:t>
      </w:r>
      <w:r>
        <w:rPr>
          <w:rFonts w:eastAsia="Times New Roman" w:cs="Segoe UI" w:ascii="Segoe UI" w:hAnsi="Segoe UI"/>
          <w:color w:val="1A1B1C"/>
          <w:sz w:val="17"/>
          <w:szCs w:val="17"/>
          <w:lang w:eastAsia="ru-RU"/>
        </w:rPr>
        <w:t>Г. А. К вопросу о формировании двигательных навыков у детей дошкольного возраста. «Вопросы психологии», 1956, № 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23.</w:t>
      </w:r>
      <w:r>
        <w:rPr>
          <w:rFonts w:eastAsia="Times New Roman" w:cs="Segoe UI" w:ascii="Segoe UI" w:hAnsi="Segoe UI"/>
          <w:color w:val="1A1B1C"/>
          <w:spacing w:val="48"/>
          <w:sz w:val="17"/>
          <w:szCs w:val="17"/>
          <w:lang w:eastAsia="ru-RU"/>
        </w:rPr>
        <w:t> Кислюк </w:t>
      </w:r>
      <w:r>
        <w:rPr>
          <w:rFonts w:eastAsia="Times New Roman" w:cs="Segoe UI" w:ascii="Segoe UI" w:hAnsi="Segoe UI"/>
          <w:color w:val="1A1B1C"/>
          <w:sz w:val="17"/>
          <w:szCs w:val="17"/>
          <w:lang w:eastAsia="ru-RU"/>
        </w:rPr>
        <w:t>Г. А.,</w:t>
      </w:r>
      <w:r>
        <w:rPr>
          <w:rFonts w:eastAsia="Times New Roman" w:cs="Segoe UI" w:ascii="Segoe UI" w:hAnsi="Segoe UI"/>
          <w:color w:val="1A1B1C"/>
          <w:spacing w:val="48"/>
          <w:sz w:val="17"/>
          <w:szCs w:val="17"/>
          <w:lang w:eastAsia="ru-RU"/>
        </w:rPr>
        <w:t> Пеньевская </w:t>
      </w:r>
      <w:r>
        <w:rPr>
          <w:rFonts w:eastAsia="Times New Roman" w:cs="Segoe UI" w:ascii="Segoe UI" w:hAnsi="Segoe UI"/>
          <w:color w:val="1A1B1C"/>
          <w:sz w:val="17"/>
          <w:szCs w:val="17"/>
          <w:lang w:eastAsia="ru-RU"/>
        </w:rPr>
        <w:t>Л. А. Изучение наличного уровня развития восприятия формы у детей дошкольного возраста. В сб. «Сенсорное воспитание дошкольников», под ред. А. В. Запорожца и А. П. Усовой. М., Изд-во АПН РСФСР, 1963.</w:t>
      </w:r>
    </w:p>
    <w:p>
      <w:pPr>
        <w:pStyle w:val="Normal"/>
        <w:shd w:fill="FFFFFF" w:val="clear"/>
        <w:spacing w:lineRule="auto" w:line="240" w:before="0" w:after="0"/>
        <w:rPr>
          <w:rFonts w:ascii="Segoe UI" w:hAnsi="Segoe UI" w:eastAsia="Times New Roman" w:cs="Segoe UI"/>
          <w:color w:val="1A1B1C"/>
          <w:lang w:eastAsia="ru-RU"/>
        </w:rPr>
      </w:pPr>
      <w:bookmarkStart w:id="372" w:name="$p348"/>
      <w:bookmarkEnd w:id="372"/>
      <w:r>
        <w:rPr>
          <w:rFonts w:eastAsia="Times New Roman" w:cs="Segoe UI" w:ascii="Segoe UI" w:hAnsi="Segoe UI"/>
          <w:i/>
          <w:iCs/>
          <w:color w:val="246480"/>
          <w:sz w:val="17"/>
          <w:szCs w:val="17"/>
          <w:bdr w:val="dotted" w:sz="6" w:space="0" w:color="B3D8E7"/>
          <w:lang w:eastAsia="ru-RU"/>
        </w:rPr>
        <w:t>3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24.</w:t>
      </w:r>
      <w:r>
        <w:rPr>
          <w:rFonts w:eastAsia="Times New Roman" w:cs="Segoe UI" w:ascii="Segoe UI" w:hAnsi="Segoe UI"/>
          <w:color w:val="1A1B1C"/>
          <w:spacing w:val="48"/>
          <w:sz w:val="17"/>
          <w:szCs w:val="17"/>
          <w:lang w:eastAsia="ru-RU"/>
        </w:rPr>
        <w:t> Кистяковская </w:t>
      </w:r>
      <w:r>
        <w:rPr>
          <w:rFonts w:eastAsia="Times New Roman" w:cs="Segoe UI" w:ascii="Segoe UI" w:hAnsi="Segoe UI"/>
          <w:color w:val="1A1B1C"/>
          <w:sz w:val="17"/>
          <w:szCs w:val="17"/>
          <w:lang w:eastAsia="ru-RU"/>
        </w:rPr>
        <w:t>М. Ю. Об устойчивости зрительных реакций у детей первых месяцев жизни. «Вопросы психологии», 1959, № 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25.</w:t>
      </w:r>
      <w:r>
        <w:rPr>
          <w:rFonts w:eastAsia="Times New Roman" w:cs="Segoe UI" w:ascii="Segoe UI" w:hAnsi="Segoe UI"/>
          <w:color w:val="1A1B1C"/>
          <w:spacing w:val="48"/>
          <w:sz w:val="17"/>
          <w:szCs w:val="17"/>
          <w:lang w:eastAsia="ru-RU"/>
        </w:rPr>
        <w:t> Кистяковская </w:t>
      </w:r>
      <w:r>
        <w:rPr>
          <w:rFonts w:eastAsia="Times New Roman" w:cs="Segoe UI" w:ascii="Segoe UI" w:hAnsi="Segoe UI"/>
          <w:color w:val="1A1B1C"/>
          <w:sz w:val="17"/>
          <w:szCs w:val="17"/>
          <w:lang w:eastAsia="ru-RU"/>
        </w:rPr>
        <w:t>М. Ю. Развитие движений руки у ребенка первого полугодия жизни. «Вопросы психологии», 1962, № 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26.</w:t>
      </w:r>
      <w:r>
        <w:rPr>
          <w:rFonts w:eastAsia="Times New Roman" w:cs="Segoe UI" w:ascii="Segoe UI" w:hAnsi="Segoe UI"/>
          <w:color w:val="1A1B1C"/>
          <w:spacing w:val="48"/>
          <w:sz w:val="17"/>
          <w:szCs w:val="17"/>
          <w:lang w:eastAsia="ru-RU"/>
        </w:rPr>
        <w:t> Кистяковская </w:t>
      </w:r>
      <w:r>
        <w:rPr>
          <w:rFonts w:eastAsia="Times New Roman" w:cs="Segoe UI" w:ascii="Segoe UI" w:hAnsi="Segoe UI"/>
          <w:color w:val="1A1B1C"/>
          <w:sz w:val="17"/>
          <w:szCs w:val="17"/>
          <w:lang w:eastAsia="ru-RU"/>
        </w:rPr>
        <w:t>М. Ю. Значение ориентировочных реакций в построении движений у детей первого года жизни. XVIII Международный психологический конгресс. Тезисы сообщений. III, «Проблемы психического развития и социальной психологии». М.,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27.</w:t>
      </w:r>
      <w:r>
        <w:rPr>
          <w:rFonts w:eastAsia="Times New Roman" w:cs="Segoe UI" w:ascii="Segoe UI" w:hAnsi="Segoe UI"/>
          <w:color w:val="1A1B1C"/>
          <w:spacing w:val="48"/>
          <w:sz w:val="17"/>
          <w:szCs w:val="17"/>
          <w:lang w:eastAsia="ru-RU"/>
        </w:rPr>
        <w:t> Клапаред </w:t>
      </w:r>
      <w:r>
        <w:rPr>
          <w:rFonts w:eastAsia="Times New Roman" w:cs="Segoe UI" w:ascii="Segoe UI" w:hAnsi="Segoe UI"/>
          <w:color w:val="1A1B1C"/>
          <w:sz w:val="17"/>
          <w:szCs w:val="17"/>
          <w:lang w:eastAsia="ru-RU"/>
        </w:rPr>
        <w:t>Э. Психология ребенка и экспериментальная педагогика, пер. с франц. СПб, Изд-во Богдановой, 191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28.</w:t>
      </w:r>
      <w:r>
        <w:rPr>
          <w:rFonts w:eastAsia="Times New Roman" w:cs="Segoe UI" w:ascii="Segoe UI" w:hAnsi="Segoe UI"/>
          <w:color w:val="1A1B1C"/>
          <w:spacing w:val="48"/>
          <w:sz w:val="17"/>
          <w:szCs w:val="17"/>
          <w:lang w:eastAsia="ru-RU"/>
        </w:rPr>
        <w:t> Ковалев </w:t>
      </w:r>
      <w:r>
        <w:rPr>
          <w:rFonts w:eastAsia="Times New Roman" w:cs="Segoe UI" w:ascii="Segoe UI" w:hAnsi="Segoe UI"/>
          <w:color w:val="1A1B1C"/>
          <w:sz w:val="17"/>
          <w:szCs w:val="17"/>
          <w:lang w:eastAsia="ru-RU"/>
        </w:rPr>
        <w:t>А. Г. К вопросу о структуре способностей к изобразительной деятельности. В сб. «Проблемы способностей (материалы конференции 22—24 июня 1960 г., Ленинград)», под ред. В. Н. Мясищева. М., Изд-во АПН РСФСР, 19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29.</w:t>
      </w:r>
      <w:r>
        <w:rPr>
          <w:rFonts w:eastAsia="Times New Roman" w:cs="Segoe UI" w:ascii="Segoe UI" w:hAnsi="Segoe UI"/>
          <w:color w:val="1A1B1C"/>
          <w:spacing w:val="48"/>
          <w:sz w:val="17"/>
          <w:szCs w:val="17"/>
          <w:lang w:eastAsia="ru-RU"/>
        </w:rPr>
        <w:t> Козловский </w:t>
      </w:r>
      <w:r>
        <w:rPr>
          <w:rFonts w:eastAsia="Times New Roman" w:cs="Segoe UI" w:ascii="Segoe UI" w:hAnsi="Segoe UI"/>
          <w:color w:val="1A1B1C"/>
          <w:sz w:val="17"/>
          <w:szCs w:val="17"/>
          <w:lang w:eastAsia="ru-RU"/>
        </w:rPr>
        <w:t>С. М. Роль ориентировочно-исследовательской деятельности в формировании двигательных навыков у младших школьников. «Доклады АПН РСФСР», 1957, № 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30.</w:t>
      </w:r>
      <w:r>
        <w:rPr>
          <w:rFonts w:eastAsia="Times New Roman" w:cs="Segoe UI" w:ascii="Segoe UI" w:hAnsi="Segoe UI"/>
          <w:color w:val="1A1B1C"/>
          <w:spacing w:val="48"/>
          <w:sz w:val="17"/>
          <w:szCs w:val="17"/>
          <w:lang w:eastAsia="ru-RU"/>
        </w:rPr>
        <w:t> Котлярова </w:t>
      </w:r>
      <w:r>
        <w:rPr>
          <w:rFonts w:eastAsia="Times New Roman" w:cs="Segoe UI" w:ascii="Segoe UI" w:hAnsi="Segoe UI"/>
          <w:color w:val="1A1B1C"/>
          <w:sz w:val="17"/>
          <w:szCs w:val="17"/>
          <w:lang w:eastAsia="ru-RU"/>
        </w:rPr>
        <w:t>Л. И. Значение двигательного момента в процессе осязания. Канд. дисс. Львов,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31.</w:t>
      </w:r>
      <w:r>
        <w:rPr>
          <w:rFonts w:eastAsia="Times New Roman" w:cs="Segoe UI" w:ascii="Segoe UI" w:hAnsi="Segoe UI"/>
          <w:color w:val="1A1B1C"/>
          <w:spacing w:val="48"/>
          <w:sz w:val="17"/>
          <w:szCs w:val="17"/>
          <w:lang w:eastAsia="ru-RU"/>
        </w:rPr>
        <w:t> Котлярова </w:t>
      </w:r>
      <w:r>
        <w:rPr>
          <w:rFonts w:eastAsia="Times New Roman" w:cs="Segoe UI" w:ascii="Segoe UI" w:hAnsi="Segoe UI"/>
          <w:color w:val="1A1B1C"/>
          <w:sz w:val="17"/>
          <w:szCs w:val="17"/>
          <w:lang w:eastAsia="ru-RU"/>
        </w:rPr>
        <w:t>Л. И. Восприятие знакомых и новых предметов детьми дошкольного возраста. «Материалы совещания по психологии» (1—6 июля 1955 г.). М., Изд-во АПН РСФСР, 195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32.</w:t>
      </w:r>
      <w:r>
        <w:rPr>
          <w:rFonts w:eastAsia="Times New Roman" w:cs="Segoe UI" w:ascii="Segoe UI" w:hAnsi="Segoe UI"/>
          <w:color w:val="1A1B1C"/>
          <w:spacing w:val="48"/>
          <w:sz w:val="17"/>
          <w:szCs w:val="17"/>
          <w:lang w:eastAsia="ru-RU"/>
        </w:rPr>
        <w:t> Котырло </w:t>
      </w:r>
      <w:r>
        <w:rPr>
          <w:rFonts w:eastAsia="Times New Roman" w:cs="Segoe UI" w:ascii="Segoe UI" w:hAnsi="Segoe UI"/>
          <w:color w:val="1A1B1C"/>
          <w:sz w:val="17"/>
          <w:szCs w:val="17"/>
          <w:lang w:eastAsia="ru-RU"/>
        </w:rPr>
        <w:t>В. К. Особенности осознания величины предметов детьми дошкольного возраста. Канд. дисс. Киев, 19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33.</w:t>
      </w:r>
      <w:r>
        <w:rPr>
          <w:rFonts w:eastAsia="Times New Roman" w:cs="Segoe UI" w:ascii="Segoe UI" w:hAnsi="Segoe UI"/>
          <w:color w:val="1A1B1C"/>
          <w:spacing w:val="48"/>
          <w:sz w:val="17"/>
          <w:szCs w:val="17"/>
          <w:lang w:eastAsia="ru-RU"/>
        </w:rPr>
        <w:t> Коффка </w:t>
      </w:r>
      <w:r>
        <w:rPr>
          <w:rFonts w:eastAsia="Times New Roman" w:cs="Segoe UI" w:ascii="Segoe UI" w:hAnsi="Segoe UI"/>
          <w:color w:val="1A1B1C"/>
          <w:sz w:val="17"/>
          <w:szCs w:val="17"/>
          <w:lang w:eastAsia="ru-RU"/>
        </w:rPr>
        <w:t>К. Основы психического развития, пер. с нем. М. — Л., Соцэкгиз, 193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34.</w:t>
      </w:r>
      <w:r>
        <w:rPr>
          <w:rFonts w:eastAsia="Times New Roman" w:cs="Segoe UI" w:ascii="Segoe UI" w:hAnsi="Segoe UI"/>
          <w:color w:val="1A1B1C"/>
          <w:spacing w:val="48"/>
          <w:sz w:val="17"/>
          <w:szCs w:val="17"/>
          <w:lang w:eastAsia="ru-RU"/>
        </w:rPr>
        <w:t> Лаврентьева </w:t>
      </w:r>
      <w:r>
        <w:rPr>
          <w:rFonts w:eastAsia="Times New Roman" w:cs="Segoe UI" w:ascii="Segoe UI" w:hAnsi="Segoe UI"/>
          <w:color w:val="1A1B1C"/>
          <w:sz w:val="17"/>
          <w:szCs w:val="17"/>
          <w:lang w:eastAsia="ru-RU"/>
        </w:rPr>
        <w:t>Т. В. Развитие линейного глазомера у дошкольников. В сб. «Формирование восприятия у дошкольника», под ред. А. В. Запорожца и Л. А. Венгера. М., «Просвещение», 196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35.</w:t>
      </w:r>
      <w:r>
        <w:rPr>
          <w:rFonts w:eastAsia="Times New Roman" w:cs="Segoe UI" w:ascii="Segoe UI" w:hAnsi="Segoe UI"/>
          <w:color w:val="1A1B1C"/>
          <w:spacing w:val="48"/>
          <w:sz w:val="17"/>
          <w:szCs w:val="17"/>
          <w:lang w:eastAsia="ru-RU"/>
        </w:rPr>
        <w:t> Лаврентьева </w:t>
      </w:r>
      <w:r>
        <w:rPr>
          <w:rFonts w:eastAsia="Times New Roman" w:cs="Segoe UI" w:ascii="Segoe UI" w:hAnsi="Segoe UI"/>
          <w:color w:val="1A1B1C"/>
          <w:sz w:val="17"/>
          <w:szCs w:val="17"/>
          <w:lang w:eastAsia="ru-RU"/>
        </w:rPr>
        <w:t>Т. В. Особенности формирования глазомерных действий у детей дошкольного возраста. «Тезисы докладов на III съезде Общества психологов СССР». Киев, 196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36.</w:t>
      </w:r>
      <w:r>
        <w:rPr>
          <w:rFonts w:eastAsia="Times New Roman" w:cs="Segoe UI" w:ascii="Segoe UI" w:hAnsi="Segoe UI"/>
          <w:color w:val="1A1B1C"/>
          <w:spacing w:val="48"/>
          <w:sz w:val="17"/>
          <w:szCs w:val="17"/>
          <w:lang w:eastAsia="ru-RU"/>
        </w:rPr>
        <w:t> Ладыгина-Котс </w:t>
      </w:r>
      <w:r>
        <w:rPr>
          <w:rFonts w:eastAsia="Times New Roman" w:cs="Segoe UI" w:ascii="Segoe UI" w:hAnsi="Segoe UI"/>
          <w:color w:val="1A1B1C"/>
          <w:sz w:val="17"/>
          <w:szCs w:val="17"/>
          <w:lang w:eastAsia="ru-RU"/>
        </w:rPr>
        <w:t>Н. Н. Дитя шимпанзе и дитя человека в их инстинктах, эмоциях, играх, привычках и выразительных движениях. М., Гос. дарвиновский музей, 193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37.</w:t>
      </w:r>
      <w:r>
        <w:rPr>
          <w:rFonts w:eastAsia="Times New Roman" w:cs="Segoe UI" w:ascii="Segoe UI" w:hAnsi="Segoe UI"/>
          <w:color w:val="1A1B1C"/>
          <w:spacing w:val="48"/>
          <w:sz w:val="17"/>
          <w:szCs w:val="17"/>
          <w:lang w:eastAsia="ru-RU"/>
        </w:rPr>
        <w:t> Леонтьев </w:t>
      </w:r>
      <w:r>
        <w:rPr>
          <w:rFonts w:eastAsia="Times New Roman" w:cs="Segoe UI" w:ascii="Segoe UI" w:hAnsi="Segoe UI"/>
          <w:color w:val="1A1B1C"/>
          <w:sz w:val="17"/>
          <w:szCs w:val="17"/>
          <w:lang w:eastAsia="ru-RU"/>
        </w:rPr>
        <w:t>А. Н. Развитие памяти. М. — Л., Учпедгиз, 193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38.</w:t>
      </w:r>
      <w:r>
        <w:rPr>
          <w:rFonts w:eastAsia="Times New Roman" w:cs="Segoe UI" w:ascii="Segoe UI" w:hAnsi="Segoe UI"/>
          <w:color w:val="1A1B1C"/>
          <w:spacing w:val="48"/>
          <w:sz w:val="17"/>
          <w:szCs w:val="17"/>
          <w:lang w:eastAsia="ru-RU"/>
        </w:rPr>
        <w:t> Леонтьев </w:t>
      </w:r>
      <w:r>
        <w:rPr>
          <w:rFonts w:eastAsia="Times New Roman" w:cs="Segoe UI" w:ascii="Segoe UI" w:hAnsi="Segoe UI"/>
          <w:color w:val="1A1B1C"/>
          <w:sz w:val="17"/>
          <w:szCs w:val="17"/>
          <w:lang w:eastAsia="ru-RU"/>
        </w:rPr>
        <w:t>А. Н. Психологические вопросы сознательности учения. «Известия АПН РСФСР», вып. 7, 194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39.</w:t>
      </w:r>
      <w:r>
        <w:rPr>
          <w:rFonts w:eastAsia="Times New Roman" w:cs="Segoe UI" w:ascii="Segoe UI" w:hAnsi="Segoe UI"/>
          <w:color w:val="1A1B1C"/>
          <w:spacing w:val="48"/>
          <w:sz w:val="17"/>
          <w:szCs w:val="17"/>
          <w:lang w:eastAsia="ru-RU"/>
        </w:rPr>
        <w:t> Леонтьев </w:t>
      </w:r>
      <w:r>
        <w:rPr>
          <w:rFonts w:eastAsia="Times New Roman" w:cs="Segoe UI" w:ascii="Segoe UI" w:hAnsi="Segoe UI"/>
          <w:color w:val="1A1B1C"/>
          <w:sz w:val="17"/>
          <w:szCs w:val="17"/>
          <w:lang w:eastAsia="ru-RU"/>
        </w:rPr>
        <w:t>А. Н. Проблемы развития психики, изд. 2. М., «Мысль»,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40.</w:t>
      </w:r>
      <w:r>
        <w:rPr>
          <w:rFonts w:eastAsia="Times New Roman" w:cs="Segoe UI" w:ascii="Segoe UI" w:hAnsi="Segoe UI"/>
          <w:color w:val="1A1B1C"/>
          <w:spacing w:val="48"/>
          <w:sz w:val="17"/>
          <w:szCs w:val="17"/>
          <w:lang w:eastAsia="ru-RU"/>
        </w:rPr>
        <w:t> Лисина </w:t>
      </w:r>
      <w:r>
        <w:rPr>
          <w:rFonts w:eastAsia="Times New Roman" w:cs="Segoe UI" w:ascii="Segoe UI" w:hAnsi="Segoe UI"/>
          <w:color w:val="1A1B1C"/>
          <w:sz w:val="17"/>
          <w:szCs w:val="17"/>
          <w:lang w:eastAsia="ru-RU"/>
        </w:rPr>
        <w:t>М. И. О некоторых условиях превращения реакций из непроизвольных в произвольные. «Доклады АПН РСФСР», 1957, № 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41.</w:t>
      </w:r>
      <w:r>
        <w:rPr>
          <w:rFonts w:eastAsia="Times New Roman" w:cs="Segoe UI" w:ascii="Segoe UI" w:hAnsi="Segoe UI"/>
          <w:color w:val="1A1B1C"/>
          <w:spacing w:val="48"/>
          <w:sz w:val="17"/>
          <w:szCs w:val="17"/>
          <w:lang w:eastAsia="ru-RU"/>
        </w:rPr>
        <w:t> Локк </w:t>
      </w:r>
      <w:r>
        <w:rPr>
          <w:rFonts w:eastAsia="Times New Roman" w:cs="Segoe UI" w:ascii="Segoe UI" w:hAnsi="Segoe UI"/>
          <w:color w:val="1A1B1C"/>
          <w:sz w:val="17"/>
          <w:szCs w:val="17"/>
          <w:lang w:eastAsia="ru-RU"/>
        </w:rPr>
        <w:t>Д. Опыт о человеческом разуме, пер. с англ. М., тип. И. Н. Кушнарева, 189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42.</w:t>
      </w:r>
      <w:r>
        <w:rPr>
          <w:rFonts w:eastAsia="Times New Roman" w:cs="Segoe UI" w:ascii="Segoe UI" w:hAnsi="Segoe UI"/>
          <w:color w:val="1A1B1C"/>
          <w:spacing w:val="48"/>
          <w:sz w:val="17"/>
          <w:szCs w:val="17"/>
          <w:lang w:eastAsia="ru-RU"/>
        </w:rPr>
        <w:t> Ломов </w:t>
      </w:r>
      <w:r>
        <w:rPr>
          <w:rFonts w:eastAsia="Times New Roman" w:cs="Segoe UI" w:ascii="Segoe UI" w:hAnsi="Segoe UI"/>
          <w:color w:val="1A1B1C"/>
          <w:sz w:val="17"/>
          <w:szCs w:val="17"/>
          <w:lang w:eastAsia="ru-RU"/>
        </w:rPr>
        <w:t>Б. Ф. Об измерительной функции анализаторов. В сб. «Проблемы восприятия пространства и пространственных представлений», под ред. Б. Г. Ананьева и Б. Ф. Ломова. М., Изд-во АПН РСФСР, 1961.</w:t>
      </w:r>
    </w:p>
    <w:p>
      <w:pPr>
        <w:pStyle w:val="Normal"/>
        <w:shd w:fill="FFFFFF" w:val="clear"/>
        <w:spacing w:lineRule="auto" w:line="240" w:before="0" w:after="0"/>
        <w:rPr>
          <w:rFonts w:ascii="Segoe UI" w:hAnsi="Segoe UI" w:eastAsia="Times New Roman" w:cs="Segoe UI"/>
          <w:color w:val="1A1B1C"/>
          <w:lang w:eastAsia="ru-RU"/>
        </w:rPr>
      </w:pPr>
      <w:bookmarkStart w:id="373" w:name="$p349"/>
      <w:bookmarkEnd w:id="373"/>
      <w:r>
        <w:rPr>
          <w:rFonts w:eastAsia="Times New Roman" w:cs="Segoe UI" w:ascii="Segoe UI" w:hAnsi="Segoe UI"/>
          <w:i/>
          <w:iCs/>
          <w:color w:val="246480"/>
          <w:sz w:val="17"/>
          <w:szCs w:val="17"/>
          <w:bdr w:val="dotted" w:sz="6" w:space="0" w:color="B3D8E7"/>
          <w:lang w:eastAsia="ru-RU"/>
        </w:rPr>
        <w:t>34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43.</w:t>
      </w:r>
      <w:r>
        <w:rPr>
          <w:rFonts w:eastAsia="Times New Roman" w:cs="Segoe UI" w:ascii="Segoe UI" w:hAnsi="Segoe UI"/>
          <w:color w:val="1A1B1C"/>
          <w:spacing w:val="48"/>
          <w:sz w:val="17"/>
          <w:szCs w:val="17"/>
          <w:lang w:eastAsia="ru-RU"/>
        </w:rPr>
        <w:t> Ломов </w:t>
      </w:r>
      <w:r>
        <w:rPr>
          <w:rFonts w:eastAsia="Times New Roman" w:cs="Segoe UI" w:ascii="Segoe UI" w:hAnsi="Segoe UI"/>
          <w:color w:val="1A1B1C"/>
          <w:sz w:val="17"/>
          <w:szCs w:val="17"/>
          <w:lang w:eastAsia="ru-RU"/>
        </w:rPr>
        <w:t>Б. Ф. Человек и техника. Очерки инженерной психологии, изд. 2. М., «Советское радио»,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44.</w:t>
      </w:r>
      <w:r>
        <w:rPr>
          <w:rFonts w:eastAsia="Times New Roman" w:cs="Segoe UI" w:ascii="Segoe UI" w:hAnsi="Segoe UI"/>
          <w:color w:val="1A1B1C"/>
          <w:spacing w:val="48"/>
          <w:sz w:val="17"/>
          <w:szCs w:val="17"/>
          <w:lang w:eastAsia="ru-RU"/>
        </w:rPr>
        <w:t> Лурия </w:t>
      </w:r>
      <w:r>
        <w:rPr>
          <w:rFonts w:eastAsia="Times New Roman" w:cs="Segoe UI" w:ascii="Segoe UI" w:hAnsi="Segoe UI"/>
          <w:color w:val="1A1B1C"/>
          <w:sz w:val="17"/>
          <w:szCs w:val="17"/>
          <w:lang w:eastAsia="ru-RU"/>
        </w:rPr>
        <w:t>А. Р. Развитие конструктивной деятельности дошкольника. В сб. «Вопросы психологии ребенка дошкольного возраста», под ред. А. Н. Леонтьева и А. В. Запорожца. М., Изд-во АПН РСФСР,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45.</w:t>
      </w:r>
      <w:r>
        <w:rPr>
          <w:rFonts w:eastAsia="Times New Roman" w:cs="Segoe UI" w:ascii="Segoe UI" w:hAnsi="Segoe UI"/>
          <w:color w:val="1A1B1C"/>
          <w:spacing w:val="48"/>
          <w:sz w:val="17"/>
          <w:szCs w:val="17"/>
          <w:lang w:eastAsia="ru-RU"/>
        </w:rPr>
        <w:t> Лурье </w:t>
      </w:r>
      <w:r>
        <w:rPr>
          <w:rFonts w:eastAsia="Times New Roman" w:cs="Segoe UI" w:ascii="Segoe UI" w:hAnsi="Segoe UI"/>
          <w:color w:val="1A1B1C"/>
          <w:sz w:val="17"/>
          <w:szCs w:val="17"/>
          <w:lang w:eastAsia="ru-RU"/>
        </w:rPr>
        <w:t>Р. Н. Векторэлектроокулографическая методика изучения движений глаз в процессе онтогенетического развития. В сб. «Развитие познавательных и волевых процессов у дошкольников», под ред. А. В. Запорожца и Я. З. Неверович. М., «Просвещение»,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46.</w:t>
      </w:r>
      <w:r>
        <w:rPr>
          <w:rFonts w:eastAsia="Times New Roman" w:cs="Segoe UI" w:ascii="Segoe UI" w:hAnsi="Segoe UI"/>
          <w:color w:val="1A1B1C"/>
          <w:spacing w:val="48"/>
          <w:sz w:val="17"/>
          <w:szCs w:val="17"/>
          <w:lang w:eastAsia="ru-RU"/>
        </w:rPr>
        <w:t> Люблинская </w:t>
      </w:r>
      <w:r>
        <w:rPr>
          <w:rFonts w:eastAsia="Times New Roman" w:cs="Segoe UI" w:ascii="Segoe UI" w:hAnsi="Segoe UI"/>
          <w:color w:val="1A1B1C"/>
          <w:sz w:val="17"/>
          <w:szCs w:val="17"/>
          <w:lang w:eastAsia="ru-RU"/>
        </w:rPr>
        <w:t>А. А. Роль речи в развитии зрительного восприятия у детей. В сб. «Вопросы детской и общей психологии», под ред. Б. Г. Ананьева. М., Изд-во АПН РСФСР, 195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47.</w:t>
      </w:r>
      <w:r>
        <w:rPr>
          <w:rFonts w:eastAsia="Times New Roman" w:cs="Segoe UI" w:ascii="Segoe UI" w:hAnsi="Segoe UI"/>
          <w:color w:val="1A1B1C"/>
          <w:spacing w:val="48"/>
          <w:sz w:val="17"/>
          <w:szCs w:val="17"/>
          <w:lang w:eastAsia="ru-RU"/>
        </w:rPr>
        <w:t> Люблинская </w:t>
      </w:r>
      <w:r>
        <w:rPr>
          <w:rFonts w:eastAsia="Times New Roman" w:cs="Segoe UI" w:ascii="Segoe UI" w:hAnsi="Segoe UI"/>
          <w:color w:val="1A1B1C"/>
          <w:sz w:val="17"/>
          <w:szCs w:val="17"/>
          <w:lang w:eastAsia="ru-RU"/>
        </w:rPr>
        <w:t>А. А. Роль речи в психическом развитии ребенка. В сб. «Сигнальные системы человека». Материалы симпозиума 20 ноября 1965 г., Ленинград, под ред. М. М. Кольцовой. Л.,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48.</w:t>
      </w:r>
      <w:r>
        <w:rPr>
          <w:rFonts w:eastAsia="Times New Roman" w:cs="Segoe UI" w:ascii="Segoe UI" w:hAnsi="Segoe UI"/>
          <w:color w:val="1A1B1C"/>
          <w:spacing w:val="48"/>
          <w:sz w:val="17"/>
          <w:szCs w:val="17"/>
          <w:lang w:eastAsia="ru-RU"/>
        </w:rPr>
        <w:t> Марусева </w:t>
      </w:r>
      <w:r>
        <w:rPr>
          <w:rFonts w:eastAsia="Times New Roman" w:cs="Segoe UI" w:ascii="Segoe UI" w:hAnsi="Segoe UI"/>
          <w:color w:val="1A1B1C"/>
          <w:sz w:val="17"/>
          <w:szCs w:val="17"/>
          <w:lang w:eastAsia="ru-RU"/>
        </w:rPr>
        <w:t>А. М.,</w:t>
      </w:r>
      <w:r>
        <w:rPr>
          <w:rFonts w:eastAsia="Times New Roman" w:cs="Segoe UI" w:ascii="Segoe UI" w:hAnsi="Segoe UI"/>
          <w:color w:val="1A1B1C"/>
          <w:spacing w:val="48"/>
          <w:sz w:val="17"/>
          <w:szCs w:val="17"/>
          <w:lang w:eastAsia="ru-RU"/>
        </w:rPr>
        <w:t> Чистович </w:t>
      </w:r>
      <w:r>
        <w:rPr>
          <w:rFonts w:eastAsia="Times New Roman" w:cs="Segoe UI" w:ascii="Segoe UI" w:hAnsi="Segoe UI"/>
          <w:color w:val="1A1B1C"/>
          <w:sz w:val="17"/>
          <w:szCs w:val="17"/>
          <w:lang w:eastAsia="ru-RU"/>
        </w:rPr>
        <w:t>Л. А. О деятельности анализатора в процессе осуществления ориентировочной реакции у человека. «14-е совещание по проблемам высшей нервной деятельности. Тезисы докладов». М., Изд-во АН СССР, 195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49.</w:t>
      </w:r>
      <w:r>
        <w:rPr>
          <w:rFonts w:eastAsia="Times New Roman" w:cs="Segoe UI" w:ascii="Segoe UI" w:hAnsi="Segoe UI"/>
          <w:color w:val="1A1B1C"/>
          <w:spacing w:val="48"/>
          <w:sz w:val="17"/>
          <w:szCs w:val="17"/>
          <w:lang w:eastAsia="ru-RU"/>
        </w:rPr>
        <w:t> Марусева </w:t>
      </w:r>
      <w:r>
        <w:rPr>
          <w:rFonts w:eastAsia="Times New Roman" w:cs="Segoe UI" w:ascii="Segoe UI" w:hAnsi="Segoe UI"/>
          <w:color w:val="1A1B1C"/>
          <w:sz w:val="17"/>
          <w:szCs w:val="17"/>
          <w:lang w:eastAsia="ru-RU"/>
        </w:rPr>
        <w:t>А. М.,</w:t>
      </w:r>
      <w:r>
        <w:rPr>
          <w:rFonts w:eastAsia="Times New Roman" w:cs="Segoe UI" w:ascii="Segoe UI" w:hAnsi="Segoe UI"/>
          <w:color w:val="1A1B1C"/>
          <w:spacing w:val="48"/>
          <w:sz w:val="17"/>
          <w:szCs w:val="17"/>
          <w:lang w:eastAsia="ru-RU"/>
        </w:rPr>
        <w:t> Чистович </w:t>
      </w:r>
      <w:r>
        <w:rPr>
          <w:rFonts w:eastAsia="Times New Roman" w:cs="Segoe UI" w:ascii="Segoe UI" w:hAnsi="Segoe UI"/>
          <w:color w:val="1A1B1C"/>
          <w:sz w:val="17"/>
          <w:szCs w:val="17"/>
          <w:lang w:eastAsia="ru-RU"/>
        </w:rPr>
        <w:t>Л. А. Об изменении деятельности звукового анализатора у человека под влиянием словесных воздействий, применявшихся в экспериментах по физиологии органов чувств. «Журнал высшей нервной деятельности им. И. П. Павлова», т. IV, вып. 4, 195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50.</w:t>
      </w:r>
      <w:r>
        <w:rPr>
          <w:rFonts w:eastAsia="Times New Roman" w:cs="Segoe UI" w:ascii="Segoe UI" w:hAnsi="Segoe UI"/>
          <w:color w:val="1A1B1C"/>
          <w:spacing w:val="48"/>
          <w:sz w:val="17"/>
          <w:szCs w:val="17"/>
          <w:lang w:eastAsia="ru-RU"/>
        </w:rPr>
        <w:t> Мейман </w:t>
      </w:r>
      <w:r>
        <w:rPr>
          <w:rFonts w:eastAsia="Times New Roman" w:cs="Segoe UI" w:ascii="Segoe UI" w:hAnsi="Segoe UI"/>
          <w:color w:val="1A1B1C"/>
          <w:sz w:val="17"/>
          <w:szCs w:val="17"/>
          <w:lang w:eastAsia="ru-RU"/>
        </w:rPr>
        <w:t>Э. Лекции по экспериментальной педагогике, пер. с нем., т. 1, 2. М., «Мир», 191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51.</w:t>
      </w:r>
      <w:r>
        <w:rPr>
          <w:rFonts w:eastAsia="Times New Roman" w:cs="Segoe UI" w:ascii="Segoe UI" w:hAnsi="Segoe UI"/>
          <w:color w:val="1A1B1C"/>
          <w:spacing w:val="48"/>
          <w:sz w:val="17"/>
          <w:szCs w:val="17"/>
          <w:lang w:eastAsia="ru-RU"/>
        </w:rPr>
        <w:t> Минская </w:t>
      </w:r>
      <w:r>
        <w:rPr>
          <w:rFonts w:eastAsia="Times New Roman" w:cs="Segoe UI" w:ascii="Segoe UI" w:hAnsi="Segoe UI"/>
          <w:color w:val="1A1B1C"/>
          <w:sz w:val="17"/>
          <w:szCs w:val="17"/>
          <w:lang w:eastAsia="ru-RU"/>
        </w:rPr>
        <w:t>Г. И. Переход от наглядно-действенного к рассуждающему мышлению у детей дошкольного возраста. Канд. дисс. М., 195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52.</w:t>
      </w:r>
      <w:r>
        <w:rPr>
          <w:rFonts w:eastAsia="Times New Roman" w:cs="Segoe UI" w:ascii="Segoe UI" w:hAnsi="Segoe UI"/>
          <w:color w:val="1A1B1C"/>
          <w:spacing w:val="48"/>
          <w:sz w:val="17"/>
          <w:szCs w:val="17"/>
          <w:lang w:eastAsia="ru-RU"/>
        </w:rPr>
        <w:t> Моложавая </w:t>
      </w:r>
      <w:r>
        <w:rPr>
          <w:rFonts w:eastAsia="Times New Roman" w:cs="Segoe UI" w:ascii="Segoe UI" w:hAnsi="Segoe UI"/>
          <w:color w:val="1A1B1C"/>
          <w:sz w:val="17"/>
          <w:szCs w:val="17"/>
          <w:lang w:eastAsia="ru-RU"/>
        </w:rPr>
        <w:t>Е. Б. Дидактическая игрушка. «Дошкольное воспитание», 1941, № 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53.</w:t>
      </w:r>
      <w:r>
        <w:rPr>
          <w:rFonts w:eastAsia="Times New Roman" w:cs="Segoe UI" w:ascii="Segoe UI" w:hAnsi="Segoe UI"/>
          <w:color w:val="1A1B1C"/>
          <w:spacing w:val="48"/>
          <w:sz w:val="17"/>
          <w:szCs w:val="17"/>
          <w:lang w:eastAsia="ru-RU"/>
        </w:rPr>
        <w:t> Монтессори </w:t>
      </w:r>
      <w:r>
        <w:rPr>
          <w:rFonts w:eastAsia="Times New Roman" w:cs="Segoe UI" w:ascii="Segoe UI" w:hAnsi="Segoe UI"/>
          <w:color w:val="1A1B1C"/>
          <w:sz w:val="17"/>
          <w:szCs w:val="17"/>
          <w:lang w:eastAsia="ru-RU"/>
        </w:rPr>
        <w:t>М. Метод научной педагогики, применяемый к детскому воспитанию в домах ребенка, пер. с итальянского, изд. 4. М., «Задруга», 192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54.</w:t>
      </w:r>
      <w:r>
        <w:rPr>
          <w:rFonts w:eastAsia="Times New Roman" w:cs="Segoe UI" w:ascii="Segoe UI" w:hAnsi="Segoe UI"/>
          <w:color w:val="1A1B1C"/>
          <w:spacing w:val="48"/>
          <w:sz w:val="17"/>
          <w:szCs w:val="17"/>
          <w:lang w:eastAsia="ru-RU"/>
        </w:rPr>
        <w:t> Мухин </w:t>
      </w:r>
      <w:r>
        <w:rPr>
          <w:rFonts w:eastAsia="Times New Roman" w:cs="Segoe UI" w:ascii="Segoe UI" w:hAnsi="Segoe UI"/>
          <w:color w:val="1A1B1C"/>
          <w:sz w:val="17"/>
          <w:szCs w:val="17"/>
          <w:lang w:eastAsia="ru-RU"/>
        </w:rPr>
        <w:t>С. В. Восприятие цвета и формы предметов детьми дошкольного возраста. «Ученые записки МГПИ им. В. И. Ленина», т. XXVII, вып. 2, 194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55.</w:t>
      </w:r>
      <w:r>
        <w:rPr>
          <w:rFonts w:eastAsia="Times New Roman" w:cs="Segoe UI" w:ascii="Segoe UI" w:hAnsi="Segoe UI"/>
          <w:color w:val="1A1B1C"/>
          <w:spacing w:val="48"/>
          <w:sz w:val="17"/>
          <w:szCs w:val="17"/>
          <w:lang w:eastAsia="ru-RU"/>
        </w:rPr>
        <w:t> Натадзе </w:t>
      </w:r>
      <w:r>
        <w:rPr>
          <w:rFonts w:eastAsia="Times New Roman" w:cs="Segoe UI" w:ascii="Segoe UI" w:hAnsi="Segoe UI"/>
          <w:color w:val="1A1B1C"/>
          <w:sz w:val="17"/>
          <w:szCs w:val="17"/>
          <w:lang w:eastAsia="ru-RU"/>
        </w:rPr>
        <w:t>Р. Г. К проблеме константности восприятия. «Вопросы психологии», 1961, № 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56.</w:t>
      </w:r>
      <w:r>
        <w:rPr>
          <w:rFonts w:eastAsia="Times New Roman" w:cs="Segoe UI" w:ascii="Segoe UI" w:hAnsi="Segoe UI"/>
          <w:color w:val="1A1B1C"/>
          <w:spacing w:val="48"/>
          <w:sz w:val="17"/>
          <w:szCs w:val="17"/>
          <w:lang w:eastAsia="ru-RU"/>
        </w:rPr>
        <w:t> Невельштейн </w:t>
      </w:r>
      <w:r>
        <w:rPr>
          <w:rFonts w:eastAsia="Times New Roman" w:cs="Segoe UI" w:ascii="Segoe UI" w:hAnsi="Segoe UI"/>
          <w:color w:val="1A1B1C"/>
          <w:sz w:val="17"/>
          <w:szCs w:val="17"/>
          <w:lang w:eastAsia="ru-RU"/>
        </w:rPr>
        <w:t>Ю. А. Игры с дидактическими материалами. «Дошкольное воспитание», 1939, № 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57.</w:t>
      </w:r>
      <w:r>
        <w:rPr>
          <w:rFonts w:eastAsia="Times New Roman" w:cs="Segoe UI" w:ascii="Segoe UI" w:hAnsi="Segoe UI"/>
          <w:color w:val="1A1B1C"/>
          <w:spacing w:val="48"/>
          <w:sz w:val="17"/>
          <w:szCs w:val="17"/>
          <w:lang w:eastAsia="ru-RU"/>
        </w:rPr>
        <w:t> Неверович </w:t>
      </w:r>
      <w:r>
        <w:rPr>
          <w:rFonts w:eastAsia="Times New Roman" w:cs="Segoe UI" w:ascii="Segoe UI" w:hAnsi="Segoe UI"/>
          <w:color w:val="1A1B1C"/>
          <w:sz w:val="17"/>
          <w:szCs w:val="17"/>
          <w:lang w:eastAsia="ru-RU"/>
        </w:rPr>
        <w:t>Я. З. Роль ориентировочно-исследовательской деятельности в образовании навыков у детей. «Доклады на совещании по вопросам психологии (3—8 июля 1953 г.)». М., Изд-во АПН РСФСР, 1954.</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158. «Новые идеи в педагогике». Сборник № 5, под ред. Е. И. Тихеевой, Л. И. Чулицкой, П. О. Эфрусси. Пересмотр основ педагогики Монтессори. Л., «Образование», 1924.</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159. «Ориентировочный рефлекс и вопросы высшей нервной деятельности в норме и патологии», под ред. Е. Н. Соколова. М., Изд-во АПН РСФСР, 1959.</w:t>
      </w:r>
    </w:p>
    <w:p>
      <w:pPr>
        <w:pStyle w:val="Normal"/>
        <w:shd w:fill="FFFFFF" w:val="clear"/>
        <w:spacing w:lineRule="auto" w:line="240" w:before="0" w:after="0"/>
        <w:rPr>
          <w:rFonts w:ascii="Segoe UI" w:hAnsi="Segoe UI" w:eastAsia="Times New Roman" w:cs="Segoe UI"/>
          <w:color w:val="1A1B1C"/>
          <w:lang w:eastAsia="ru-RU"/>
        </w:rPr>
      </w:pPr>
      <w:bookmarkStart w:id="374" w:name="$p350"/>
      <w:bookmarkEnd w:id="374"/>
      <w:r>
        <w:rPr>
          <w:rFonts w:eastAsia="Times New Roman" w:cs="Segoe UI" w:ascii="Segoe UI" w:hAnsi="Segoe UI"/>
          <w:i/>
          <w:iCs/>
          <w:color w:val="246480"/>
          <w:sz w:val="17"/>
          <w:szCs w:val="17"/>
          <w:bdr w:val="dotted" w:sz="6" w:space="0" w:color="B3D8E7"/>
          <w:lang w:eastAsia="ru-RU"/>
        </w:rPr>
        <w:t>35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60.</w:t>
      </w:r>
      <w:r>
        <w:rPr>
          <w:rFonts w:eastAsia="Times New Roman" w:cs="Segoe UI" w:ascii="Segoe UI" w:hAnsi="Segoe UI"/>
          <w:color w:val="1A1B1C"/>
          <w:spacing w:val="48"/>
          <w:sz w:val="17"/>
          <w:szCs w:val="17"/>
          <w:lang w:eastAsia="ru-RU"/>
        </w:rPr>
        <w:t> Павлов </w:t>
      </w:r>
      <w:r>
        <w:rPr>
          <w:rFonts w:eastAsia="Times New Roman" w:cs="Segoe UI" w:ascii="Segoe UI" w:hAnsi="Segoe UI"/>
          <w:color w:val="1A1B1C"/>
          <w:sz w:val="17"/>
          <w:szCs w:val="17"/>
          <w:lang w:eastAsia="ru-RU"/>
        </w:rPr>
        <w:t>И. П. Полное собрание сочинений, изд. 2, т. III. М. — Л., Изд-во АН СССР, 195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61.</w:t>
      </w:r>
      <w:r>
        <w:rPr>
          <w:rFonts w:eastAsia="Times New Roman" w:cs="Segoe UI" w:ascii="Segoe UI" w:hAnsi="Segoe UI"/>
          <w:color w:val="1A1B1C"/>
          <w:spacing w:val="48"/>
          <w:sz w:val="17"/>
          <w:szCs w:val="17"/>
          <w:lang w:eastAsia="ru-RU"/>
        </w:rPr>
        <w:t> Пантина </w:t>
      </w:r>
      <w:r>
        <w:rPr>
          <w:rFonts w:eastAsia="Times New Roman" w:cs="Segoe UI" w:ascii="Segoe UI" w:hAnsi="Segoe UI"/>
          <w:color w:val="1A1B1C"/>
          <w:sz w:val="17"/>
          <w:szCs w:val="17"/>
          <w:lang w:eastAsia="ru-RU"/>
        </w:rPr>
        <w:t>Н. С. Исследование умственного развития детей в процессе деятельности с дидактическими игрушками. В сб. «Развитие познавательных и волевых процессов у дошкольников», под ред. А. В. Запорожца и Я. З. Неверович. М., «Просвещение»,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62.</w:t>
      </w:r>
      <w:r>
        <w:rPr>
          <w:rFonts w:eastAsia="Times New Roman" w:cs="Segoe UI" w:ascii="Segoe UI" w:hAnsi="Segoe UI"/>
          <w:color w:val="1A1B1C"/>
          <w:spacing w:val="48"/>
          <w:sz w:val="17"/>
          <w:szCs w:val="17"/>
          <w:lang w:eastAsia="ru-RU"/>
        </w:rPr>
        <w:t> Пейпер </w:t>
      </w:r>
      <w:r>
        <w:rPr>
          <w:rFonts w:eastAsia="Times New Roman" w:cs="Segoe UI" w:ascii="Segoe UI" w:hAnsi="Segoe UI"/>
          <w:color w:val="1A1B1C"/>
          <w:sz w:val="17"/>
          <w:szCs w:val="17"/>
          <w:lang w:eastAsia="ru-RU"/>
        </w:rPr>
        <w:t>А. Особенности деятельности мозга ребенка, пер. с нем. Л., Медгиз, 19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63.</w:t>
      </w:r>
      <w:r>
        <w:rPr>
          <w:rFonts w:eastAsia="Times New Roman" w:cs="Segoe UI" w:ascii="Segoe UI" w:hAnsi="Segoe UI"/>
          <w:color w:val="1A1B1C"/>
          <w:spacing w:val="48"/>
          <w:sz w:val="17"/>
          <w:szCs w:val="17"/>
          <w:lang w:eastAsia="ru-RU"/>
        </w:rPr>
        <w:t> Перэ </w:t>
      </w:r>
      <w:r>
        <w:rPr>
          <w:rFonts w:eastAsia="Times New Roman" w:cs="Segoe UI" w:ascii="Segoe UI" w:hAnsi="Segoe UI"/>
          <w:color w:val="1A1B1C"/>
          <w:sz w:val="17"/>
          <w:szCs w:val="17"/>
          <w:lang w:eastAsia="ru-RU"/>
        </w:rPr>
        <w:t>Б. Первые три года жизни ребенка, пер. с франц. СПб., тип. Ф. Сущинского, 187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64.</w:t>
      </w:r>
      <w:r>
        <w:rPr>
          <w:rFonts w:eastAsia="Times New Roman" w:cs="Segoe UI" w:ascii="Segoe UI" w:hAnsi="Segoe UI"/>
          <w:color w:val="1A1B1C"/>
          <w:spacing w:val="48"/>
          <w:sz w:val="17"/>
          <w:szCs w:val="17"/>
          <w:lang w:eastAsia="ru-RU"/>
        </w:rPr>
        <w:t> Перэ </w:t>
      </w:r>
      <w:r>
        <w:rPr>
          <w:rFonts w:eastAsia="Times New Roman" w:cs="Segoe UI" w:ascii="Segoe UI" w:hAnsi="Segoe UI"/>
          <w:color w:val="1A1B1C"/>
          <w:sz w:val="17"/>
          <w:szCs w:val="17"/>
          <w:lang w:eastAsia="ru-RU"/>
        </w:rPr>
        <w:t>Б. Дитя от трех до семи лет, пер. с франц. Московское книгоиздательство, 191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65.</w:t>
      </w:r>
      <w:r>
        <w:rPr>
          <w:rFonts w:eastAsia="Times New Roman" w:cs="Segoe UI" w:ascii="Segoe UI" w:hAnsi="Segoe UI"/>
          <w:color w:val="1A1B1C"/>
          <w:spacing w:val="48"/>
          <w:sz w:val="17"/>
          <w:szCs w:val="17"/>
          <w:lang w:eastAsia="ru-RU"/>
        </w:rPr>
        <w:t> Пиаже </w:t>
      </w:r>
      <w:r>
        <w:rPr>
          <w:rFonts w:eastAsia="Times New Roman" w:cs="Segoe UI" w:ascii="Segoe UI" w:hAnsi="Segoe UI"/>
          <w:color w:val="1A1B1C"/>
          <w:sz w:val="17"/>
          <w:szCs w:val="17"/>
          <w:lang w:eastAsia="ru-RU"/>
        </w:rPr>
        <w:t>Ж. Роль действия в формировании мышления. «Вопросы психологии», 1965, № 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66.</w:t>
      </w:r>
      <w:r>
        <w:rPr>
          <w:rFonts w:eastAsia="Times New Roman" w:cs="Segoe UI" w:ascii="Segoe UI" w:hAnsi="Segoe UI"/>
          <w:color w:val="1A1B1C"/>
          <w:spacing w:val="48"/>
          <w:sz w:val="17"/>
          <w:szCs w:val="17"/>
          <w:lang w:eastAsia="ru-RU"/>
        </w:rPr>
        <w:t> Пиаже </w:t>
      </w:r>
      <w:r>
        <w:rPr>
          <w:rFonts w:eastAsia="Times New Roman" w:cs="Segoe UI" w:ascii="Segoe UI" w:hAnsi="Segoe UI"/>
          <w:color w:val="1A1B1C"/>
          <w:sz w:val="17"/>
          <w:szCs w:val="17"/>
          <w:lang w:eastAsia="ru-RU"/>
        </w:rPr>
        <w:t>Ж.,</w:t>
      </w:r>
      <w:r>
        <w:rPr>
          <w:rFonts w:eastAsia="Times New Roman" w:cs="Segoe UI" w:ascii="Segoe UI" w:hAnsi="Segoe UI"/>
          <w:color w:val="1A1B1C"/>
          <w:spacing w:val="48"/>
          <w:sz w:val="17"/>
          <w:szCs w:val="17"/>
          <w:lang w:eastAsia="ru-RU"/>
        </w:rPr>
        <w:t> Инельдер </w:t>
      </w:r>
      <w:r>
        <w:rPr>
          <w:rFonts w:eastAsia="Times New Roman" w:cs="Segoe UI" w:ascii="Segoe UI" w:hAnsi="Segoe UI"/>
          <w:color w:val="1A1B1C"/>
          <w:sz w:val="17"/>
          <w:szCs w:val="17"/>
          <w:lang w:eastAsia="ru-RU"/>
        </w:rPr>
        <w:t>Б. Генезис элементарных логических структур классификации и сериации, пер. с франц. М., Изд-во иностранной литературы, 19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67.</w:t>
      </w:r>
      <w:r>
        <w:rPr>
          <w:rFonts w:eastAsia="Times New Roman" w:cs="Segoe UI" w:ascii="Segoe UI" w:hAnsi="Segoe UI"/>
          <w:color w:val="1A1B1C"/>
          <w:spacing w:val="48"/>
          <w:sz w:val="17"/>
          <w:szCs w:val="17"/>
          <w:lang w:eastAsia="ru-RU"/>
        </w:rPr>
        <w:t> Поддьяков </w:t>
      </w:r>
      <w:r>
        <w:rPr>
          <w:rFonts w:eastAsia="Times New Roman" w:cs="Segoe UI" w:ascii="Segoe UI" w:hAnsi="Segoe UI"/>
          <w:color w:val="1A1B1C"/>
          <w:sz w:val="17"/>
          <w:szCs w:val="17"/>
          <w:lang w:eastAsia="ru-RU"/>
        </w:rPr>
        <w:t>Н. Н. Особенности ориентировочной деятельности у дошкольников при формировании и автоматизации практических действий. Канд. дисс. М., 19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68.</w:t>
      </w:r>
      <w:r>
        <w:rPr>
          <w:rFonts w:eastAsia="Times New Roman" w:cs="Segoe UI" w:ascii="Segoe UI" w:hAnsi="Segoe UI"/>
          <w:color w:val="1A1B1C"/>
          <w:spacing w:val="48"/>
          <w:sz w:val="17"/>
          <w:szCs w:val="17"/>
          <w:lang w:eastAsia="ru-RU"/>
        </w:rPr>
        <w:t> Поддьяков </w:t>
      </w:r>
      <w:r>
        <w:rPr>
          <w:rFonts w:eastAsia="Times New Roman" w:cs="Segoe UI" w:ascii="Segoe UI" w:hAnsi="Segoe UI"/>
          <w:color w:val="1A1B1C"/>
          <w:sz w:val="17"/>
          <w:szCs w:val="17"/>
          <w:lang w:eastAsia="ru-RU"/>
        </w:rPr>
        <w:t>Н. Н. Особенности ориентировочной деятельности у дошкольников при формировании и автоматизации практических действий. «Вопросы психологии», 1960, № 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69.</w:t>
      </w:r>
      <w:r>
        <w:rPr>
          <w:rFonts w:eastAsia="Times New Roman" w:cs="Segoe UI" w:ascii="Segoe UI" w:hAnsi="Segoe UI"/>
          <w:color w:val="1A1B1C"/>
          <w:spacing w:val="48"/>
          <w:sz w:val="17"/>
          <w:szCs w:val="17"/>
          <w:lang w:eastAsia="ru-RU"/>
        </w:rPr>
        <w:t> Поддьяков </w:t>
      </w:r>
      <w:r>
        <w:rPr>
          <w:rFonts w:eastAsia="Times New Roman" w:cs="Segoe UI" w:ascii="Segoe UI" w:hAnsi="Segoe UI"/>
          <w:color w:val="1A1B1C"/>
          <w:sz w:val="17"/>
          <w:szCs w:val="17"/>
          <w:lang w:eastAsia="ru-RU"/>
        </w:rPr>
        <w:t>Н. Н. Формирование у дошкольников способности наглядно представлять перемещения предметов в пространстве. В сб. «Сенсорное воспитание дошкольников», под ред. А. В. Запорожца и А. П. Усовой. М., Изд-во АПН РСФСР, 19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70.</w:t>
      </w:r>
      <w:r>
        <w:rPr>
          <w:rFonts w:eastAsia="Times New Roman" w:cs="Segoe UI" w:ascii="Segoe UI" w:hAnsi="Segoe UI"/>
          <w:color w:val="1A1B1C"/>
          <w:spacing w:val="48"/>
          <w:sz w:val="17"/>
          <w:szCs w:val="17"/>
          <w:lang w:eastAsia="ru-RU"/>
        </w:rPr>
        <w:t> Поддьяков </w:t>
      </w:r>
      <w:r>
        <w:rPr>
          <w:rFonts w:eastAsia="Times New Roman" w:cs="Segoe UI" w:ascii="Segoe UI" w:hAnsi="Segoe UI"/>
          <w:color w:val="1A1B1C"/>
          <w:sz w:val="17"/>
          <w:szCs w:val="17"/>
          <w:lang w:eastAsia="ru-RU"/>
        </w:rPr>
        <w:t>Н. Н. Развитие динамичности зрительных представлений у детей дошкольного возраста. «Вопросы психологии», 1965, № 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71.</w:t>
      </w:r>
      <w:r>
        <w:rPr>
          <w:rFonts w:eastAsia="Times New Roman" w:cs="Segoe UI" w:ascii="Segoe UI" w:hAnsi="Segoe UI"/>
          <w:color w:val="1A1B1C"/>
          <w:spacing w:val="48"/>
          <w:sz w:val="17"/>
          <w:szCs w:val="17"/>
          <w:lang w:eastAsia="ru-RU"/>
        </w:rPr>
        <w:t> Поддьяков </w:t>
      </w:r>
      <w:r>
        <w:rPr>
          <w:rFonts w:eastAsia="Times New Roman" w:cs="Segoe UI" w:ascii="Segoe UI" w:hAnsi="Segoe UI"/>
          <w:color w:val="1A1B1C"/>
          <w:sz w:val="17"/>
          <w:szCs w:val="17"/>
          <w:lang w:eastAsia="ru-RU"/>
        </w:rPr>
        <w:t>Н. Н. Способы сенсорного воспитания. В кн. «Теория и практика сенсорного воспитания в детском саду», под ред. А. П. Усовой и Н. П. Сакулиной. М., «Просвещение»,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72.</w:t>
      </w:r>
      <w:r>
        <w:rPr>
          <w:rFonts w:eastAsia="Times New Roman" w:cs="Segoe UI" w:ascii="Segoe UI" w:hAnsi="Segoe UI"/>
          <w:color w:val="1A1B1C"/>
          <w:spacing w:val="48"/>
          <w:sz w:val="17"/>
          <w:szCs w:val="17"/>
          <w:lang w:eastAsia="ru-RU"/>
        </w:rPr>
        <w:t> Поддьяков </w:t>
      </w:r>
      <w:r>
        <w:rPr>
          <w:rFonts w:eastAsia="Times New Roman" w:cs="Segoe UI" w:ascii="Segoe UI" w:hAnsi="Segoe UI"/>
          <w:color w:val="1A1B1C"/>
          <w:sz w:val="17"/>
          <w:szCs w:val="17"/>
          <w:lang w:eastAsia="ru-RU"/>
        </w:rPr>
        <w:t>Н. Н. Превращение исполнительских действий в ориентировочные у детей дошкольного возраста. XVIII Международный психологический конгресс. Симпозиум 30. М.,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73.</w:t>
      </w:r>
      <w:r>
        <w:rPr>
          <w:rFonts w:eastAsia="Times New Roman" w:cs="Segoe UI" w:ascii="Segoe UI" w:hAnsi="Segoe UI"/>
          <w:color w:val="1A1B1C"/>
          <w:spacing w:val="48"/>
          <w:sz w:val="17"/>
          <w:szCs w:val="17"/>
          <w:lang w:eastAsia="ru-RU"/>
        </w:rPr>
        <w:t> Полякова </w:t>
      </w:r>
      <w:r>
        <w:rPr>
          <w:rFonts w:eastAsia="Times New Roman" w:cs="Segoe UI" w:ascii="Segoe UI" w:hAnsi="Segoe UI"/>
          <w:color w:val="1A1B1C"/>
          <w:sz w:val="17"/>
          <w:szCs w:val="17"/>
          <w:lang w:eastAsia="ru-RU"/>
        </w:rPr>
        <w:t>А. Г. Психологический анализ процесса усвоения навыков путем подражания у детей. Канд. дисс. М., 19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74.</w:t>
      </w:r>
      <w:r>
        <w:rPr>
          <w:rFonts w:eastAsia="Times New Roman" w:cs="Segoe UI" w:ascii="Segoe UI" w:hAnsi="Segoe UI"/>
          <w:color w:val="1A1B1C"/>
          <w:spacing w:val="48"/>
          <w:sz w:val="17"/>
          <w:szCs w:val="17"/>
          <w:lang w:eastAsia="ru-RU"/>
        </w:rPr>
        <w:t> Прейер </w:t>
      </w:r>
      <w:r>
        <w:rPr>
          <w:rFonts w:eastAsia="Times New Roman" w:cs="Segoe UI" w:ascii="Segoe UI" w:hAnsi="Segoe UI"/>
          <w:color w:val="1A1B1C"/>
          <w:sz w:val="17"/>
          <w:szCs w:val="17"/>
          <w:lang w:eastAsia="ru-RU"/>
        </w:rPr>
        <w:t>В. Душа ребенка, пер. с нем. СПб., Изд-во А. Е. Рябченко, 189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75.</w:t>
      </w:r>
      <w:r>
        <w:rPr>
          <w:rFonts w:eastAsia="Times New Roman" w:cs="Segoe UI" w:ascii="Segoe UI" w:hAnsi="Segoe UI"/>
          <w:color w:val="1A1B1C"/>
          <w:spacing w:val="48"/>
          <w:sz w:val="17"/>
          <w:szCs w:val="17"/>
          <w:lang w:eastAsia="ru-RU"/>
        </w:rPr>
        <w:t> Прессман </w:t>
      </w:r>
      <w:r>
        <w:rPr>
          <w:rFonts w:eastAsia="Times New Roman" w:cs="Segoe UI" w:ascii="Segoe UI" w:hAnsi="Segoe UI"/>
          <w:color w:val="1A1B1C"/>
          <w:sz w:val="17"/>
          <w:szCs w:val="17"/>
          <w:lang w:eastAsia="ru-RU"/>
        </w:rPr>
        <w:t>А. А. О роли предметного действия в формировании зрительного образа ребенка. В сб. «Проблемы психологии», под ред. Б. Г. Ананьева. Изд-во Ленинградского университета,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76.</w:t>
      </w:r>
      <w:r>
        <w:rPr>
          <w:rFonts w:eastAsia="Times New Roman" w:cs="Segoe UI" w:ascii="Segoe UI" w:hAnsi="Segoe UI"/>
          <w:color w:val="1A1B1C"/>
          <w:spacing w:val="48"/>
          <w:sz w:val="17"/>
          <w:szCs w:val="17"/>
          <w:lang w:eastAsia="ru-RU"/>
        </w:rPr>
        <w:t> Проскура </w:t>
      </w:r>
      <w:r>
        <w:rPr>
          <w:rFonts w:eastAsia="Times New Roman" w:cs="Segoe UI" w:ascii="Segoe UI" w:hAnsi="Segoe UI"/>
          <w:color w:val="1A1B1C"/>
          <w:sz w:val="17"/>
          <w:szCs w:val="17"/>
          <w:lang w:eastAsia="ru-RU"/>
        </w:rPr>
        <w:t>Е. В. О формировании действий упорядочивания у детей дошкольного возраста. В сб. «Формирование восприятия у дошкольника», под ред. А. В. Запорожца и Л. А. Венгера. М., «Просвещение», 196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77.</w:t>
      </w:r>
      <w:r>
        <w:rPr>
          <w:rFonts w:eastAsia="Times New Roman" w:cs="Segoe UI" w:ascii="Segoe UI" w:hAnsi="Segoe UI"/>
          <w:color w:val="1A1B1C"/>
          <w:spacing w:val="48"/>
          <w:sz w:val="17"/>
          <w:szCs w:val="17"/>
          <w:lang w:eastAsia="ru-RU"/>
        </w:rPr>
        <w:t> Радина </w:t>
      </w:r>
      <w:r>
        <w:rPr>
          <w:rFonts w:eastAsia="Times New Roman" w:cs="Segoe UI" w:ascii="Segoe UI" w:hAnsi="Segoe UI"/>
          <w:color w:val="1A1B1C"/>
          <w:sz w:val="17"/>
          <w:szCs w:val="17"/>
          <w:lang w:eastAsia="ru-RU"/>
        </w:rPr>
        <w:t>Е. И. Дидактические игры в организации детской жизни и педагогическое руководство ими. В сб. «Роль игры в детском саду», под ред. А. П. Усовой. М., Изд-во АПН РСФСР, 1961.</w:t>
      </w:r>
    </w:p>
    <w:p>
      <w:pPr>
        <w:pStyle w:val="Normal"/>
        <w:shd w:fill="FFFFFF" w:val="clear"/>
        <w:spacing w:lineRule="auto" w:line="240" w:before="0" w:after="0"/>
        <w:rPr>
          <w:rFonts w:ascii="Segoe UI" w:hAnsi="Segoe UI" w:eastAsia="Times New Roman" w:cs="Segoe UI"/>
          <w:color w:val="1A1B1C"/>
          <w:lang w:eastAsia="ru-RU"/>
        </w:rPr>
      </w:pPr>
      <w:bookmarkStart w:id="375" w:name="$p351"/>
      <w:bookmarkEnd w:id="375"/>
      <w:r>
        <w:rPr>
          <w:rFonts w:eastAsia="Times New Roman" w:cs="Segoe UI" w:ascii="Segoe UI" w:hAnsi="Segoe UI"/>
          <w:i/>
          <w:iCs/>
          <w:color w:val="246480"/>
          <w:sz w:val="17"/>
          <w:szCs w:val="17"/>
          <w:bdr w:val="dotted" w:sz="6" w:space="0" w:color="B3D8E7"/>
          <w:lang w:eastAsia="ru-RU"/>
        </w:rPr>
        <w:t>35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78.</w:t>
      </w:r>
      <w:r>
        <w:rPr>
          <w:rFonts w:eastAsia="Times New Roman" w:cs="Segoe UI" w:ascii="Segoe UI" w:hAnsi="Segoe UI"/>
          <w:color w:val="1A1B1C"/>
          <w:spacing w:val="48"/>
          <w:sz w:val="17"/>
          <w:szCs w:val="17"/>
          <w:lang w:eastAsia="ru-RU"/>
        </w:rPr>
        <w:t> Радина </w:t>
      </w:r>
      <w:r>
        <w:rPr>
          <w:rFonts w:eastAsia="Times New Roman" w:cs="Segoe UI" w:ascii="Segoe UI" w:hAnsi="Segoe UI"/>
          <w:color w:val="1A1B1C"/>
          <w:sz w:val="17"/>
          <w:szCs w:val="17"/>
          <w:lang w:eastAsia="ru-RU"/>
        </w:rPr>
        <w:t>Е. И.,</w:t>
      </w:r>
      <w:r>
        <w:rPr>
          <w:rFonts w:eastAsia="Times New Roman" w:cs="Segoe UI" w:ascii="Segoe UI" w:hAnsi="Segoe UI"/>
          <w:color w:val="1A1B1C"/>
          <w:spacing w:val="48"/>
          <w:sz w:val="17"/>
          <w:szCs w:val="17"/>
          <w:lang w:eastAsia="ru-RU"/>
        </w:rPr>
        <w:t> Новоселова </w:t>
      </w:r>
      <w:r>
        <w:rPr>
          <w:rFonts w:eastAsia="Times New Roman" w:cs="Segoe UI" w:ascii="Segoe UI" w:hAnsi="Segoe UI"/>
          <w:color w:val="1A1B1C"/>
          <w:sz w:val="17"/>
          <w:szCs w:val="17"/>
          <w:lang w:eastAsia="ru-RU"/>
        </w:rPr>
        <w:t>С. Л. Дидактические игры и занятия с предметами. В кн. «Дидактические игры и занятия с детьми раннего возраста», под ред. Е. И. Радиной. М., «Просвещение», 1967.</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179. «Развитие восприятия в раннем и дошкольном детстве», под ред. А. В. Запорожца и М. И. Лисиной. М., «Просвещение»,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80.</w:t>
      </w:r>
      <w:r>
        <w:rPr>
          <w:rFonts w:eastAsia="Times New Roman" w:cs="Segoe UI" w:ascii="Segoe UI" w:hAnsi="Segoe UI"/>
          <w:color w:val="1A1B1C"/>
          <w:spacing w:val="48"/>
          <w:sz w:val="17"/>
          <w:szCs w:val="17"/>
          <w:lang w:eastAsia="ru-RU"/>
        </w:rPr>
        <w:t> Розанова </w:t>
      </w:r>
      <w:r>
        <w:rPr>
          <w:rFonts w:eastAsia="Times New Roman" w:cs="Segoe UI" w:ascii="Segoe UI" w:hAnsi="Segoe UI"/>
          <w:color w:val="1A1B1C"/>
          <w:sz w:val="17"/>
          <w:szCs w:val="17"/>
          <w:lang w:eastAsia="ru-RU"/>
        </w:rPr>
        <w:t>Т. В. О непроизвольном запоминании различных компонентов ситуации в зависимости от их роли в деятельности. «Вопросы психологии», 1959, № 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81.</w:t>
      </w:r>
      <w:r>
        <w:rPr>
          <w:rFonts w:eastAsia="Times New Roman" w:cs="Segoe UI" w:ascii="Segoe UI" w:hAnsi="Segoe UI"/>
          <w:color w:val="1A1B1C"/>
          <w:spacing w:val="48"/>
          <w:sz w:val="17"/>
          <w:szCs w:val="17"/>
          <w:lang w:eastAsia="ru-RU"/>
        </w:rPr>
        <w:t> Розенгарт-Пупко </w:t>
      </w:r>
      <w:r>
        <w:rPr>
          <w:rFonts w:eastAsia="Times New Roman" w:cs="Segoe UI" w:ascii="Segoe UI" w:hAnsi="Segoe UI"/>
          <w:color w:val="1A1B1C"/>
          <w:sz w:val="17"/>
          <w:szCs w:val="17"/>
          <w:lang w:eastAsia="ru-RU"/>
        </w:rPr>
        <w:t>Г. Л. Речь и развитие восприятия в раннем детстве. М., Изд-во АМН СССР,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82.</w:t>
      </w:r>
      <w:r>
        <w:rPr>
          <w:rFonts w:eastAsia="Times New Roman" w:cs="Segoe UI" w:ascii="Segoe UI" w:hAnsi="Segoe UI"/>
          <w:color w:val="1A1B1C"/>
          <w:spacing w:val="48"/>
          <w:sz w:val="17"/>
          <w:szCs w:val="17"/>
          <w:lang w:eastAsia="ru-RU"/>
        </w:rPr>
        <w:t> Розенгарт-Пупко </w:t>
      </w:r>
      <w:r>
        <w:rPr>
          <w:rFonts w:eastAsia="Times New Roman" w:cs="Segoe UI" w:ascii="Segoe UI" w:hAnsi="Segoe UI"/>
          <w:color w:val="1A1B1C"/>
          <w:sz w:val="17"/>
          <w:szCs w:val="17"/>
          <w:lang w:eastAsia="ru-RU"/>
        </w:rPr>
        <w:t>Г. Л. Роль речи в развитии восприятия детей раннего возраста. XVIII Международный психологический конгресс. Симпозиум 31. М.,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83.</w:t>
      </w:r>
      <w:r>
        <w:rPr>
          <w:rFonts w:eastAsia="Times New Roman" w:cs="Segoe UI" w:ascii="Segoe UI" w:hAnsi="Segoe UI"/>
          <w:color w:val="1A1B1C"/>
          <w:spacing w:val="48"/>
          <w:sz w:val="17"/>
          <w:szCs w:val="17"/>
          <w:lang w:eastAsia="ru-RU"/>
        </w:rPr>
        <w:t> Розенфельд </w:t>
      </w:r>
      <w:r>
        <w:rPr>
          <w:rFonts w:eastAsia="Times New Roman" w:cs="Segoe UI" w:ascii="Segoe UI" w:hAnsi="Segoe UI"/>
          <w:color w:val="1A1B1C"/>
          <w:sz w:val="17"/>
          <w:szCs w:val="17"/>
          <w:lang w:eastAsia="ru-RU"/>
        </w:rPr>
        <w:t>Ф. С. Особенности осязательных восприятий ребенка-дошкольника. «Известия АПН РСФСР», вып. 17,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84.</w:t>
      </w:r>
      <w:r>
        <w:rPr>
          <w:rFonts w:eastAsia="Times New Roman" w:cs="Segoe UI" w:ascii="Segoe UI" w:hAnsi="Segoe UI"/>
          <w:color w:val="1A1B1C"/>
          <w:spacing w:val="48"/>
          <w:sz w:val="17"/>
          <w:szCs w:val="17"/>
          <w:lang w:eastAsia="ru-RU"/>
        </w:rPr>
        <w:t> Рубинштейн </w:t>
      </w:r>
      <w:r>
        <w:rPr>
          <w:rFonts w:eastAsia="Times New Roman" w:cs="Segoe UI" w:ascii="Segoe UI" w:hAnsi="Segoe UI"/>
          <w:color w:val="1A1B1C"/>
          <w:sz w:val="17"/>
          <w:szCs w:val="17"/>
          <w:lang w:eastAsia="ru-RU"/>
        </w:rPr>
        <w:t>С. Л. Проблемы психологии в трудах Карла Маркса. «Советская психотехника», т. VII, 1934, № 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85.</w:t>
      </w:r>
      <w:r>
        <w:rPr>
          <w:rFonts w:eastAsia="Times New Roman" w:cs="Segoe UI" w:ascii="Segoe UI" w:hAnsi="Segoe UI"/>
          <w:color w:val="1A1B1C"/>
          <w:spacing w:val="48"/>
          <w:sz w:val="17"/>
          <w:szCs w:val="17"/>
          <w:lang w:eastAsia="ru-RU"/>
        </w:rPr>
        <w:t> Рубинштейн </w:t>
      </w:r>
      <w:r>
        <w:rPr>
          <w:rFonts w:eastAsia="Times New Roman" w:cs="Segoe UI" w:ascii="Segoe UI" w:hAnsi="Segoe UI"/>
          <w:color w:val="1A1B1C"/>
          <w:sz w:val="17"/>
          <w:szCs w:val="17"/>
          <w:lang w:eastAsia="ru-RU"/>
        </w:rPr>
        <w:t>С. Л. Основы психологии. М., Учпедгиз, 193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86.</w:t>
      </w:r>
      <w:r>
        <w:rPr>
          <w:rFonts w:eastAsia="Times New Roman" w:cs="Segoe UI" w:ascii="Segoe UI" w:hAnsi="Segoe UI"/>
          <w:color w:val="1A1B1C"/>
          <w:spacing w:val="48"/>
          <w:sz w:val="17"/>
          <w:szCs w:val="17"/>
          <w:lang w:eastAsia="ru-RU"/>
        </w:rPr>
        <w:t> Рубинштейн </w:t>
      </w:r>
      <w:r>
        <w:rPr>
          <w:rFonts w:eastAsia="Times New Roman" w:cs="Segoe UI" w:ascii="Segoe UI" w:hAnsi="Segoe UI"/>
          <w:color w:val="1A1B1C"/>
          <w:sz w:val="17"/>
          <w:szCs w:val="17"/>
          <w:lang w:eastAsia="ru-RU"/>
        </w:rPr>
        <w:t>С. Л. Проблема деятельности и сознания в системе советской психологии. «Ученые записки Московского университета», вып. 90, 194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87.</w:t>
      </w:r>
      <w:r>
        <w:rPr>
          <w:rFonts w:eastAsia="Times New Roman" w:cs="Segoe UI" w:ascii="Segoe UI" w:hAnsi="Segoe UI"/>
          <w:color w:val="1A1B1C"/>
          <w:spacing w:val="48"/>
          <w:sz w:val="17"/>
          <w:szCs w:val="17"/>
          <w:lang w:eastAsia="ru-RU"/>
        </w:rPr>
        <w:t> Рубинштейн </w:t>
      </w:r>
      <w:r>
        <w:rPr>
          <w:rFonts w:eastAsia="Times New Roman" w:cs="Segoe UI" w:ascii="Segoe UI" w:hAnsi="Segoe UI"/>
          <w:color w:val="1A1B1C"/>
          <w:sz w:val="17"/>
          <w:szCs w:val="17"/>
          <w:lang w:eastAsia="ru-RU"/>
        </w:rPr>
        <w:t>С. Л. Основы общей психологии, изд. 2. М., Учпедгиз, 194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88.</w:t>
      </w:r>
      <w:r>
        <w:rPr>
          <w:rFonts w:eastAsia="Times New Roman" w:cs="Segoe UI" w:ascii="Segoe UI" w:hAnsi="Segoe UI"/>
          <w:color w:val="1A1B1C"/>
          <w:spacing w:val="48"/>
          <w:sz w:val="17"/>
          <w:szCs w:val="17"/>
          <w:lang w:eastAsia="ru-RU"/>
        </w:rPr>
        <w:t> Рубинштейн </w:t>
      </w:r>
      <w:r>
        <w:rPr>
          <w:rFonts w:eastAsia="Times New Roman" w:cs="Segoe UI" w:ascii="Segoe UI" w:hAnsi="Segoe UI"/>
          <w:color w:val="1A1B1C"/>
          <w:sz w:val="17"/>
          <w:szCs w:val="17"/>
          <w:lang w:eastAsia="ru-RU"/>
        </w:rPr>
        <w:t>С. Л. Бытие и сознание. М., Изд-во АН СССР, 195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89.</w:t>
      </w:r>
      <w:r>
        <w:rPr>
          <w:rFonts w:eastAsia="Times New Roman" w:cs="Segoe UI" w:ascii="Segoe UI" w:hAnsi="Segoe UI"/>
          <w:color w:val="1A1B1C"/>
          <w:spacing w:val="48"/>
          <w:sz w:val="17"/>
          <w:szCs w:val="17"/>
          <w:lang w:eastAsia="ru-RU"/>
        </w:rPr>
        <w:t> Рубинштейн </w:t>
      </w:r>
      <w:r>
        <w:rPr>
          <w:rFonts w:eastAsia="Times New Roman" w:cs="Segoe UI" w:ascii="Segoe UI" w:hAnsi="Segoe UI"/>
          <w:color w:val="1A1B1C"/>
          <w:sz w:val="17"/>
          <w:szCs w:val="17"/>
          <w:lang w:eastAsia="ru-RU"/>
        </w:rPr>
        <w:t>С. Л. Принципы и пути развития психологии. М., Изд-во АН СССР, 195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90.</w:t>
      </w:r>
      <w:r>
        <w:rPr>
          <w:rFonts w:eastAsia="Times New Roman" w:cs="Segoe UI" w:ascii="Segoe UI" w:hAnsi="Segoe UI"/>
          <w:color w:val="1A1B1C"/>
          <w:spacing w:val="48"/>
          <w:sz w:val="17"/>
          <w:szCs w:val="17"/>
          <w:lang w:eastAsia="ru-RU"/>
        </w:rPr>
        <w:t> Рузская </w:t>
      </w:r>
      <w:r>
        <w:rPr>
          <w:rFonts w:eastAsia="Times New Roman" w:cs="Segoe UI" w:ascii="Segoe UI" w:hAnsi="Segoe UI"/>
          <w:color w:val="1A1B1C"/>
          <w:sz w:val="17"/>
          <w:szCs w:val="17"/>
          <w:lang w:eastAsia="ru-RU"/>
        </w:rPr>
        <w:t>А. Г. Роль ориентировочно-исследовательской деятельности в формировании элементарных обобщений у детей. В сб. «Ориентировочный рефлекс и ориентировочно-исследовательская деятельность», под ред. Л. Г. Воронина и др. М., Изд-во АПН</w:t>
      </w:r>
      <w:r>
        <w:rPr>
          <w:rFonts w:eastAsia="Times New Roman" w:cs="Segoe UI" w:ascii="Segoe UI" w:hAnsi="Segoe UI"/>
          <w:b/>
          <w:bCs/>
          <w:color w:val="1A1B1C"/>
          <w:sz w:val="17"/>
          <w:szCs w:val="17"/>
          <w:lang w:eastAsia="ru-RU"/>
        </w:rPr>
        <w:t> </w:t>
      </w:r>
      <w:r>
        <w:rPr>
          <w:rFonts w:eastAsia="Times New Roman" w:cs="Segoe UI" w:ascii="Segoe UI" w:hAnsi="Segoe UI"/>
          <w:color w:val="1A1B1C"/>
          <w:sz w:val="17"/>
          <w:szCs w:val="17"/>
          <w:lang w:eastAsia="ru-RU"/>
        </w:rPr>
        <w:t>РСФСР, 19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91.</w:t>
      </w:r>
      <w:r>
        <w:rPr>
          <w:rFonts w:eastAsia="Times New Roman" w:cs="Segoe UI" w:ascii="Segoe UI" w:hAnsi="Segoe UI"/>
          <w:color w:val="1A1B1C"/>
          <w:spacing w:val="48"/>
          <w:sz w:val="17"/>
          <w:szCs w:val="17"/>
          <w:lang w:eastAsia="ru-RU"/>
        </w:rPr>
        <w:t> Рузская </w:t>
      </w:r>
      <w:r>
        <w:rPr>
          <w:rFonts w:eastAsia="Times New Roman" w:cs="Segoe UI" w:ascii="Segoe UI" w:hAnsi="Segoe UI"/>
          <w:color w:val="1A1B1C"/>
          <w:sz w:val="17"/>
          <w:szCs w:val="17"/>
          <w:lang w:eastAsia="ru-RU"/>
        </w:rPr>
        <w:t>А. Г. Развитие восприятия формы у детей дошкольного возраста. В сб. «Развитие восприятия в раннем и дошкольном детстве», под ред. А. В. Запорожца и М. И. Лисиной. М., «Просвещение»,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92.</w:t>
      </w:r>
      <w:r>
        <w:rPr>
          <w:rFonts w:eastAsia="Times New Roman" w:cs="Segoe UI" w:ascii="Segoe UI" w:hAnsi="Segoe UI"/>
          <w:color w:val="1A1B1C"/>
          <w:spacing w:val="48"/>
          <w:sz w:val="17"/>
          <w:szCs w:val="17"/>
          <w:lang w:eastAsia="ru-RU"/>
        </w:rPr>
        <w:t> Сакулина </w:t>
      </w:r>
      <w:r>
        <w:rPr>
          <w:rFonts w:eastAsia="Times New Roman" w:cs="Segoe UI" w:ascii="Segoe UI" w:hAnsi="Segoe UI"/>
          <w:color w:val="1A1B1C"/>
          <w:sz w:val="17"/>
          <w:szCs w:val="17"/>
          <w:lang w:eastAsia="ru-RU"/>
        </w:rPr>
        <w:t>Н. П. Значение рисования в сенсорном воспитании ребенка-дошкольника. В сб. «Сенсорное воспитание дошкольников», под ред. А. В. Запорожца и А. П. Усовой. М., Изд-во АПН РСФСР, 19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93.</w:t>
      </w:r>
      <w:r>
        <w:rPr>
          <w:rFonts w:eastAsia="Times New Roman" w:cs="Segoe UI" w:ascii="Segoe UI" w:hAnsi="Segoe UI"/>
          <w:color w:val="1A1B1C"/>
          <w:spacing w:val="48"/>
          <w:sz w:val="17"/>
          <w:szCs w:val="17"/>
          <w:lang w:eastAsia="ru-RU"/>
        </w:rPr>
        <w:t> Сакулина </w:t>
      </w:r>
      <w:r>
        <w:rPr>
          <w:rFonts w:eastAsia="Times New Roman" w:cs="Segoe UI" w:ascii="Segoe UI" w:hAnsi="Segoe UI"/>
          <w:color w:val="1A1B1C"/>
          <w:sz w:val="17"/>
          <w:szCs w:val="17"/>
          <w:lang w:eastAsia="ru-RU"/>
        </w:rPr>
        <w:t>Н. П. Сенсорное воспитание в процессе изобразительной деятельности. В кн. «Теория и практика сенсорного воспитания в детском саду», под ред. А. П. Усовой и Н. П. Сакулиной. М., «Просвещение»,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94.</w:t>
      </w:r>
      <w:r>
        <w:rPr>
          <w:rFonts w:eastAsia="Times New Roman" w:cs="Segoe UI" w:ascii="Segoe UI" w:hAnsi="Segoe UI"/>
          <w:color w:val="1A1B1C"/>
          <w:spacing w:val="48"/>
          <w:sz w:val="17"/>
          <w:szCs w:val="17"/>
          <w:lang w:eastAsia="ru-RU"/>
        </w:rPr>
        <w:t> Сакулина </w:t>
      </w:r>
      <w:r>
        <w:rPr>
          <w:rFonts w:eastAsia="Times New Roman" w:cs="Segoe UI" w:ascii="Segoe UI" w:hAnsi="Segoe UI"/>
          <w:color w:val="1A1B1C"/>
          <w:sz w:val="17"/>
          <w:szCs w:val="17"/>
          <w:lang w:eastAsia="ru-RU"/>
        </w:rPr>
        <w:t>Н. П. Рисование в дошкольном детстве. М., «Просвещение»,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95.</w:t>
      </w:r>
      <w:r>
        <w:rPr>
          <w:rFonts w:eastAsia="Times New Roman" w:cs="Segoe UI" w:ascii="Segoe UI" w:hAnsi="Segoe UI"/>
          <w:color w:val="1A1B1C"/>
          <w:spacing w:val="48"/>
          <w:sz w:val="17"/>
          <w:szCs w:val="17"/>
          <w:lang w:eastAsia="ru-RU"/>
        </w:rPr>
        <w:t> Селецкая </w:t>
      </w:r>
      <w:r>
        <w:rPr>
          <w:rFonts w:eastAsia="Times New Roman" w:cs="Segoe UI" w:ascii="Segoe UI" w:hAnsi="Segoe UI"/>
          <w:color w:val="1A1B1C"/>
          <w:sz w:val="17"/>
          <w:szCs w:val="17"/>
          <w:lang w:eastAsia="ru-RU"/>
        </w:rPr>
        <w:t>Л. И. Упражнения и перенос упражнения в функции различения яркостей. «Бюллетень ВИЭМ», 1936, № 6.</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196. Сенсорное воспитание дошкольников, под ред. А. В. Запорожца и А. П. Усовой. М., Изд-во АПН РСФСР, 1963.</w:t>
      </w:r>
    </w:p>
    <w:p>
      <w:pPr>
        <w:pStyle w:val="Normal"/>
        <w:shd w:fill="FFFFFF" w:val="clear"/>
        <w:spacing w:lineRule="auto" w:line="240" w:before="0" w:after="0"/>
        <w:rPr>
          <w:rFonts w:ascii="Segoe UI" w:hAnsi="Segoe UI" w:eastAsia="Times New Roman" w:cs="Segoe UI"/>
          <w:color w:val="1A1B1C"/>
          <w:lang w:eastAsia="ru-RU"/>
        </w:rPr>
      </w:pPr>
      <w:bookmarkStart w:id="376" w:name="$p352"/>
      <w:bookmarkEnd w:id="376"/>
      <w:r>
        <w:rPr>
          <w:rFonts w:eastAsia="Times New Roman" w:cs="Segoe UI" w:ascii="Segoe UI" w:hAnsi="Segoe UI"/>
          <w:i/>
          <w:iCs/>
          <w:color w:val="246480"/>
          <w:sz w:val="17"/>
          <w:szCs w:val="17"/>
          <w:bdr w:val="dotted" w:sz="6" w:space="0" w:color="B3D8E7"/>
          <w:lang w:eastAsia="ru-RU"/>
        </w:rPr>
        <w:t>35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97.</w:t>
      </w:r>
      <w:r>
        <w:rPr>
          <w:rFonts w:eastAsia="Times New Roman" w:cs="Segoe UI" w:ascii="Segoe UI" w:hAnsi="Segoe UI"/>
          <w:color w:val="1A1B1C"/>
          <w:spacing w:val="48"/>
          <w:sz w:val="17"/>
          <w:szCs w:val="17"/>
          <w:lang w:eastAsia="ru-RU"/>
        </w:rPr>
        <w:t> Сеченов </w:t>
      </w:r>
      <w:r>
        <w:rPr>
          <w:rFonts w:eastAsia="Times New Roman" w:cs="Segoe UI" w:ascii="Segoe UI" w:hAnsi="Segoe UI"/>
          <w:color w:val="1A1B1C"/>
          <w:sz w:val="17"/>
          <w:szCs w:val="17"/>
          <w:lang w:eastAsia="ru-RU"/>
        </w:rPr>
        <w:t>И. М. Избранные философские и психологические произведения. М., Госполитиздат, 194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98.</w:t>
      </w:r>
      <w:r>
        <w:rPr>
          <w:rFonts w:eastAsia="Times New Roman" w:cs="Segoe UI" w:ascii="Segoe UI" w:hAnsi="Segoe UI"/>
          <w:color w:val="1A1B1C"/>
          <w:spacing w:val="48"/>
          <w:sz w:val="17"/>
          <w:szCs w:val="17"/>
          <w:lang w:eastAsia="ru-RU"/>
        </w:rPr>
        <w:t> Селли </w:t>
      </w:r>
      <w:r>
        <w:rPr>
          <w:rFonts w:eastAsia="Times New Roman" w:cs="Segoe UI" w:ascii="Segoe UI" w:hAnsi="Segoe UI"/>
          <w:color w:val="1A1B1C"/>
          <w:sz w:val="17"/>
          <w:szCs w:val="17"/>
          <w:lang w:eastAsia="ru-RU"/>
        </w:rPr>
        <w:t>Д. Основы общедоступной психологии и ее применение к воспитанию, пер. с англ. СПб., Изд-во В. И. Губинского, 190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199.</w:t>
      </w:r>
      <w:r>
        <w:rPr>
          <w:rFonts w:eastAsia="Times New Roman" w:cs="Segoe UI" w:ascii="Segoe UI" w:hAnsi="Segoe UI"/>
          <w:color w:val="1A1B1C"/>
          <w:spacing w:val="48"/>
          <w:sz w:val="17"/>
          <w:szCs w:val="17"/>
          <w:lang w:eastAsia="ru-RU"/>
        </w:rPr>
        <w:t> Селли </w:t>
      </w:r>
      <w:r>
        <w:rPr>
          <w:rFonts w:eastAsia="Times New Roman" w:cs="Segoe UI" w:ascii="Segoe UI" w:hAnsi="Segoe UI"/>
          <w:color w:val="1A1B1C"/>
          <w:sz w:val="17"/>
          <w:szCs w:val="17"/>
          <w:lang w:eastAsia="ru-RU"/>
        </w:rPr>
        <w:t>Д. Педагогическая психология, пер. с англ. М., «Мир», 191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00.</w:t>
      </w:r>
      <w:r>
        <w:rPr>
          <w:rFonts w:eastAsia="Times New Roman" w:cs="Segoe UI" w:ascii="Segoe UI" w:hAnsi="Segoe UI"/>
          <w:color w:val="1A1B1C"/>
          <w:spacing w:val="48"/>
          <w:sz w:val="17"/>
          <w:szCs w:val="17"/>
          <w:lang w:eastAsia="ru-RU"/>
        </w:rPr>
        <w:t> Смирнов </w:t>
      </w:r>
      <w:r>
        <w:rPr>
          <w:rFonts w:eastAsia="Times New Roman" w:cs="Segoe UI" w:ascii="Segoe UI" w:hAnsi="Segoe UI"/>
          <w:color w:val="1A1B1C"/>
          <w:sz w:val="17"/>
          <w:szCs w:val="17"/>
          <w:lang w:eastAsia="ru-RU"/>
        </w:rPr>
        <w:t>А. А. Психология запоминания. М., Изд-во АПН РСФСР,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01.</w:t>
      </w:r>
      <w:r>
        <w:rPr>
          <w:rFonts w:eastAsia="Times New Roman" w:cs="Segoe UI" w:ascii="Segoe UI" w:hAnsi="Segoe UI"/>
          <w:color w:val="1A1B1C"/>
          <w:spacing w:val="48"/>
          <w:sz w:val="17"/>
          <w:szCs w:val="17"/>
          <w:lang w:eastAsia="ru-RU"/>
        </w:rPr>
        <w:t> Соколов </w:t>
      </w:r>
      <w:r>
        <w:rPr>
          <w:rFonts w:eastAsia="Times New Roman" w:cs="Segoe UI" w:ascii="Segoe UI" w:hAnsi="Segoe UI"/>
          <w:color w:val="1A1B1C"/>
          <w:sz w:val="17"/>
          <w:szCs w:val="17"/>
          <w:lang w:eastAsia="ru-RU"/>
        </w:rPr>
        <w:t>В. Н. Лепка фигуры. М., Изд-во Академии художеств СССР, 19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02.</w:t>
      </w:r>
      <w:r>
        <w:rPr>
          <w:rFonts w:eastAsia="Times New Roman" w:cs="Segoe UI" w:ascii="Segoe UI" w:hAnsi="Segoe UI"/>
          <w:color w:val="1A1B1C"/>
          <w:spacing w:val="48"/>
          <w:sz w:val="17"/>
          <w:szCs w:val="17"/>
          <w:lang w:eastAsia="ru-RU"/>
        </w:rPr>
        <w:t> Соколов </w:t>
      </w:r>
      <w:r>
        <w:rPr>
          <w:rFonts w:eastAsia="Times New Roman" w:cs="Segoe UI" w:ascii="Segoe UI" w:hAnsi="Segoe UI"/>
          <w:color w:val="1A1B1C"/>
          <w:sz w:val="17"/>
          <w:szCs w:val="17"/>
          <w:lang w:eastAsia="ru-RU"/>
        </w:rPr>
        <w:t>Е. Н. Восприятие и условный рефлекс. Изд-во Московского университета, 19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03.</w:t>
      </w:r>
      <w:r>
        <w:rPr>
          <w:rFonts w:eastAsia="Times New Roman" w:cs="Segoe UI" w:ascii="Segoe UI" w:hAnsi="Segoe UI"/>
          <w:color w:val="1A1B1C"/>
          <w:spacing w:val="48"/>
          <w:sz w:val="17"/>
          <w:szCs w:val="17"/>
          <w:lang w:eastAsia="ru-RU"/>
        </w:rPr>
        <w:t> Соловьев </w:t>
      </w:r>
      <w:r>
        <w:rPr>
          <w:rFonts w:eastAsia="Times New Roman" w:cs="Segoe UI" w:ascii="Segoe UI" w:hAnsi="Segoe UI"/>
          <w:color w:val="1A1B1C"/>
          <w:sz w:val="17"/>
          <w:szCs w:val="17"/>
          <w:lang w:eastAsia="ru-RU"/>
        </w:rPr>
        <w:t>И. М. Восприятие действительности умственно отсталыми детьми. В сб. «Особенности познавательной деятельности учащихся вспомогательной школы», под ред. И. М. Соловьева. М., Изд-во АПН РСФСР, 195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04.</w:t>
      </w:r>
      <w:r>
        <w:rPr>
          <w:rFonts w:eastAsia="Times New Roman" w:cs="Segoe UI" w:ascii="Segoe UI" w:hAnsi="Segoe UI"/>
          <w:color w:val="1A1B1C"/>
          <w:spacing w:val="48"/>
          <w:sz w:val="17"/>
          <w:szCs w:val="17"/>
          <w:lang w:eastAsia="ru-RU"/>
        </w:rPr>
        <w:t> Сорокина </w:t>
      </w:r>
      <w:r>
        <w:rPr>
          <w:rFonts w:eastAsia="Times New Roman" w:cs="Segoe UI" w:ascii="Segoe UI" w:hAnsi="Segoe UI"/>
          <w:color w:val="1A1B1C"/>
          <w:sz w:val="17"/>
          <w:szCs w:val="17"/>
          <w:lang w:eastAsia="ru-RU"/>
        </w:rPr>
        <w:t>А. И. Дидактические игры в детском саду. М., Учпедгиз, 195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05.</w:t>
      </w:r>
      <w:r>
        <w:rPr>
          <w:rFonts w:eastAsia="Times New Roman" w:cs="Segoe UI" w:ascii="Segoe UI" w:hAnsi="Segoe UI"/>
          <w:color w:val="1A1B1C"/>
          <w:spacing w:val="48"/>
          <w:sz w:val="17"/>
          <w:szCs w:val="17"/>
          <w:lang w:eastAsia="ru-RU"/>
        </w:rPr>
        <w:t> Сохина </w:t>
      </w:r>
      <w:r>
        <w:rPr>
          <w:rFonts w:eastAsia="Times New Roman" w:cs="Segoe UI" w:ascii="Segoe UI" w:hAnsi="Segoe UI"/>
          <w:color w:val="1A1B1C"/>
          <w:sz w:val="17"/>
          <w:szCs w:val="17"/>
          <w:lang w:eastAsia="ru-RU"/>
        </w:rPr>
        <w:t>В. П. Роль «предметного моделирования» в формировании у дошкольников зрительного анализа формы предмета. «Доклады АПН РСФСР», 1962, № 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06.</w:t>
      </w:r>
      <w:r>
        <w:rPr>
          <w:rFonts w:eastAsia="Times New Roman" w:cs="Segoe UI" w:ascii="Segoe UI" w:hAnsi="Segoe UI"/>
          <w:color w:val="1A1B1C"/>
          <w:spacing w:val="48"/>
          <w:sz w:val="17"/>
          <w:szCs w:val="17"/>
          <w:lang w:eastAsia="ru-RU"/>
        </w:rPr>
        <w:t> Сохина </w:t>
      </w:r>
      <w:r>
        <w:rPr>
          <w:rFonts w:eastAsia="Times New Roman" w:cs="Segoe UI" w:ascii="Segoe UI" w:hAnsi="Segoe UI"/>
          <w:color w:val="1A1B1C"/>
          <w:sz w:val="17"/>
          <w:szCs w:val="17"/>
          <w:lang w:eastAsia="ru-RU"/>
        </w:rPr>
        <w:t>В. П. Формирование процессов зрительного анализа формы у детей дошкольного возраста. Канд. дисс. М., 19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07.</w:t>
      </w:r>
      <w:r>
        <w:rPr>
          <w:rFonts w:eastAsia="Times New Roman" w:cs="Segoe UI" w:ascii="Segoe UI" w:hAnsi="Segoe UI"/>
          <w:color w:val="1A1B1C"/>
          <w:spacing w:val="48"/>
          <w:sz w:val="17"/>
          <w:szCs w:val="17"/>
          <w:lang w:eastAsia="ru-RU"/>
        </w:rPr>
        <w:t> Сохина </w:t>
      </w:r>
      <w:r>
        <w:rPr>
          <w:rFonts w:eastAsia="Times New Roman" w:cs="Segoe UI" w:ascii="Segoe UI" w:hAnsi="Segoe UI"/>
          <w:color w:val="1A1B1C"/>
          <w:sz w:val="17"/>
          <w:szCs w:val="17"/>
          <w:lang w:eastAsia="ru-RU"/>
        </w:rPr>
        <w:t>В. П. Роль «предметного моделирования» в формировании зрительного анализа сложного пересеченного чертежа у дошкольников. «Новые исследования в педагогических науках», 1963, № 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08.</w:t>
      </w:r>
      <w:r>
        <w:rPr>
          <w:rFonts w:eastAsia="Times New Roman" w:cs="Segoe UI" w:ascii="Segoe UI" w:hAnsi="Segoe UI"/>
          <w:color w:val="1A1B1C"/>
          <w:spacing w:val="48"/>
          <w:sz w:val="17"/>
          <w:szCs w:val="17"/>
          <w:lang w:eastAsia="ru-RU"/>
        </w:rPr>
        <w:t> Сулина </w:t>
      </w:r>
      <w:r>
        <w:rPr>
          <w:rFonts w:eastAsia="Times New Roman" w:cs="Segoe UI" w:ascii="Segoe UI" w:hAnsi="Segoe UI"/>
          <w:color w:val="1A1B1C"/>
          <w:sz w:val="17"/>
          <w:szCs w:val="17"/>
          <w:lang w:eastAsia="ru-RU"/>
        </w:rPr>
        <w:t>А. И. Цветоощущение у детей. «Русский офтальмологический журнал», 1923, № 6.</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209. «Теория и практика сенсорного воспитания в детском саду», под ред. А. П. Усовой и Н. П. Сакулиной. М., «Просвещение»,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10.</w:t>
      </w:r>
      <w:r>
        <w:rPr>
          <w:rFonts w:eastAsia="Times New Roman" w:cs="Segoe UI" w:ascii="Segoe UI" w:hAnsi="Segoe UI"/>
          <w:color w:val="1A1B1C"/>
          <w:spacing w:val="48"/>
          <w:sz w:val="17"/>
          <w:szCs w:val="17"/>
          <w:lang w:eastAsia="ru-RU"/>
        </w:rPr>
        <w:t> Теплов </w:t>
      </w:r>
      <w:r>
        <w:rPr>
          <w:rFonts w:eastAsia="Times New Roman" w:cs="Segoe UI" w:ascii="Segoe UI" w:hAnsi="Segoe UI"/>
          <w:color w:val="1A1B1C"/>
          <w:sz w:val="17"/>
          <w:szCs w:val="17"/>
          <w:lang w:eastAsia="ru-RU"/>
        </w:rPr>
        <w:t>Б. М. Проблемы индивидуальных различий. М., Изд-во АПН РСФСР, 196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11.</w:t>
      </w:r>
      <w:r>
        <w:rPr>
          <w:rFonts w:eastAsia="Times New Roman" w:cs="Segoe UI" w:ascii="Segoe UI" w:hAnsi="Segoe UI"/>
          <w:color w:val="1A1B1C"/>
          <w:spacing w:val="48"/>
          <w:sz w:val="17"/>
          <w:szCs w:val="17"/>
          <w:lang w:eastAsia="ru-RU"/>
        </w:rPr>
        <w:t> Тихеева </w:t>
      </w:r>
      <w:r>
        <w:rPr>
          <w:rFonts w:eastAsia="Times New Roman" w:cs="Segoe UI" w:ascii="Segoe UI" w:hAnsi="Segoe UI"/>
          <w:color w:val="1A1B1C"/>
          <w:sz w:val="17"/>
          <w:szCs w:val="17"/>
          <w:lang w:eastAsia="ru-RU"/>
        </w:rPr>
        <w:t>Е. И. Дома ребенка Монтессори в Риме, их теория и практика. Пг., 191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12.</w:t>
      </w:r>
      <w:r>
        <w:rPr>
          <w:rFonts w:eastAsia="Times New Roman" w:cs="Segoe UI" w:ascii="Segoe UI" w:hAnsi="Segoe UI"/>
          <w:color w:val="1A1B1C"/>
          <w:spacing w:val="48"/>
          <w:sz w:val="17"/>
          <w:szCs w:val="17"/>
          <w:lang w:eastAsia="ru-RU"/>
        </w:rPr>
        <w:t> Тихеева </w:t>
      </w:r>
      <w:r>
        <w:rPr>
          <w:rFonts w:eastAsia="Times New Roman" w:cs="Segoe UI" w:ascii="Segoe UI" w:hAnsi="Segoe UI"/>
          <w:color w:val="1A1B1C"/>
          <w:sz w:val="17"/>
          <w:szCs w:val="17"/>
          <w:lang w:eastAsia="ru-RU"/>
        </w:rPr>
        <w:t>Е. И. Игры парами. Л., Изд-во артели по изготовлению наглядных учебных пособий, 193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13.</w:t>
      </w:r>
      <w:r>
        <w:rPr>
          <w:rFonts w:eastAsia="Times New Roman" w:cs="Segoe UI" w:ascii="Segoe UI" w:hAnsi="Segoe UI"/>
          <w:color w:val="1A1B1C"/>
          <w:spacing w:val="48"/>
          <w:sz w:val="17"/>
          <w:szCs w:val="17"/>
          <w:lang w:eastAsia="ru-RU"/>
        </w:rPr>
        <w:t> Тэн </w:t>
      </w:r>
      <w:r>
        <w:rPr>
          <w:rFonts w:eastAsia="Times New Roman" w:cs="Segoe UI" w:ascii="Segoe UI" w:hAnsi="Segoe UI"/>
          <w:color w:val="1A1B1C"/>
          <w:sz w:val="17"/>
          <w:szCs w:val="17"/>
          <w:lang w:eastAsia="ru-RU"/>
        </w:rPr>
        <w:t>И.,</w:t>
      </w:r>
      <w:r>
        <w:rPr>
          <w:rFonts w:eastAsia="Times New Roman" w:cs="Segoe UI" w:ascii="Segoe UI" w:hAnsi="Segoe UI"/>
          <w:color w:val="1A1B1C"/>
          <w:spacing w:val="48"/>
          <w:sz w:val="17"/>
          <w:szCs w:val="17"/>
          <w:lang w:eastAsia="ru-RU"/>
        </w:rPr>
        <w:t> Дарвин </w:t>
      </w:r>
      <w:r>
        <w:rPr>
          <w:rFonts w:eastAsia="Times New Roman" w:cs="Segoe UI" w:ascii="Segoe UI" w:hAnsi="Segoe UI"/>
          <w:color w:val="1A1B1C"/>
          <w:sz w:val="17"/>
          <w:szCs w:val="17"/>
          <w:lang w:eastAsia="ru-RU"/>
        </w:rPr>
        <w:t>Ч. Наблюдения над жизнью ребенка, изд. 2. СПб., Изд-во В. М. Надуткина, 190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14.</w:t>
      </w:r>
      <w:r>
        <w:rPr>
          <w:rFonts w:eastAsia="Times New Roman" w:cs="Segoe UI" w:ascii="Segoe UI" w:hAnsi="Segoe UI"/>
          <w:color w:val="1A1B1C"/>
          <w:spacing w:val="48"/>
          <w:sz w:val="17"/>
          <w:szCs w:val="17"/>
          <w:lang w:eastAsia="ru-RU"/>
        </w:rPr>
        <w:t> Усова </w:t>
      </w:r>
      <w:r>
        <w:rPr>
          <w:rFonts w:eastAsia="Times New Roman" w:cs="Segoe UI" w:ascii="Segoe UI" w:hAnsi="Segoe UI"/>
          <w:color w:val="1A1B1C"/>
          <w:sz w:val="17"/>
          <w:szCs w:val="17"/>
          <w:lang w:eastAsia="ru-RU"/>
        </w:rPr>
        <w:t>А. П. Сенсорное воспитание в дидактике советского детского сада. В сб. «Сенсорное воспитание дошкольников», под ред. А. В. Запорожца и А. П. Усовой. М., Изд-во АПН РСФСР, 19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15.</w:t>
      </w:r>
      <w:r>
        <w:rPr>
          <w:rFonts w:eastAsia="Times New Roman" w:cs="Segoe UI" w:ascii="Segoe UI" w:hAnsi="Segoe UI"/>
          <w:color w:val="1A1B1C"/>
          <w:spacing w:val="48"/>
          <w:sz w:val="17"/>
          <w:szCs w:val="17"/>
          <w:lang w:eastAsia="ru-RU"/>
        </w:rPr>
        <w:t> Усова </w:t>
      </w:r>
      <w:r>
        <w:rPr>
          <w:rFonts w:eastAsia="Times New Roman" w:cs="Segoe UI" w:ascii="Segoe UI" w:hAnsi="Segoe UI"/>
          <w:color w:val="1A1B1C"/>
          <w:sz w:val="17"/>
          <w:szCs w:val="17"/>
          <w:lang w:eastAsia="ru-RU"/>
        </w:rPr>
        <w:t>А. П.,</w:t>
      </w:r>
      <w:r>
        <w:rPr>
          <w:rFonts w:eastAsia="Times New Roman" w:cs="Segoe UI" w:ascii="Segoe UI" w:hAnsi="Segoe UI"/>
          <w:color w:val="1A1B1C"/>
          <w:spacing w:val="48"/>
          <w:sz w:val="17"/>
          <w:szCs w:val="17"/>
          <w:lang w:eastAsia="ru-RU"/>
        </w:rPr>
        <w:t> Запорожец </w:t>
      </w:r>
      <w:r>
        <w:rPr>
          <w:rFonts w:eastAsia="Times New Roman" w:cs="Segoe UI" w:ascii="Segoe UI" w:hAnsi="Segoe UI"/>
          <w:color w:val="1A1B1C"/>
          <w:sz w:val="17"/>
          <w:szCs w:val="17"/>
          <w:lang w:eastAsia="ru-RU"/>
        </w:rPr>
        <w:t>А. В. Педагогика и психология сенсорного развития и воспитания дошкольника. В кн. «Теория и практика сенсорного воспитания в детском саду», под ред. А. П. Усовой и Н. П. Сакулиной. М., «Просвещение»,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16.</w:t>
      </w:r>
      <w:r>
        <w:rPr>
          <w:rFonts w:eastAsia="Times New Roman" w:cs="Segoe UI" w:ascii="Segoe UI" w:hAnsi="Segoe UI"/>
          <w:color w:val="1A1B1C"/>
          <w:spacing w:val="48"/>
          <w:sz w:val="17"/>
          <w:szCs w:val="17"/>
          <w:lang w:eastAsia="ru-RU"/>
        </w:rPr>
        <w:t> Фаусек </w:t>
      </w:r>
      <w:r>
        <w:rPr>
          <w:rFonts w:eastAsia="Times New Roman" w:cs="Segoe UI" w:ascii="Segoe UI" w:hAnsi="Segoe UI"/>
          <w:color w:val="1A1B1C"/>
          <w:sz w:val="17"/>
          <w:szCs w:val="17"/>
          <w:lang w:eastAsia="ru-RU"/>
        </w:rPr>
        <w:t>Ю. И. Детский сад Монтессори. Берлин, Госиздат РСФСР, 192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17.</w:t>
      </w:r>
      <w:r>
        <w:rPr>
          <w:rFonts w:eastAsia="Times New Roman" w:cs="Segoe UI" w:ascii="Segoe UI" w:hAnsi="Segoe UI"/>
          <w:color w:val="1A1B1C"/>
          <w:spacing w:val="48"/>
          <w:sz w:val="17"/>
          <w:szCs w:val="17"/>
          <w:lang w:eastAsia="ru-RU"/>
        </w:rPr>
        <w:t> Фигурин </w:t>
      </w:r>
      <w:r>
        <w:rPr>
          <w:rFonts w:eastAsia="Times New Roman" w:cs="Segoe UI" w:ascii="Segoe UI" w:hAnsi="Segoe UI"/>
          <w:color w:val="1A1B1C"/>
          <w:sz w:val="17"/>
          <w:szCs w:val="17"/>
          <w:lang w:eastAsia="ru-RU"/>
        </w:rPr>
        <w:t>Н. Л.,</w:t>
      </w:r>
      <w:r>
        <w:rPr>
          <w:rFonts w:eastAsia="Times New Roman" w:cs="Segoe UI" w:ascii="Segoe UI" w:hAnsi="Segoe UI"/>
          <w:color w:val="1A1B1C"/>
          <w:spacing w:val="48"/>
          <w:sz w:val="17"/>
          <w:szCs w:val="17"/>
          <w:lang w:eastAsia="ru-RU"/>
        </w:rPr>
        <w:t> Денисова </w:t>
      </w:r>
      <w:r>
        <w:rPr>
          <w:rFonts w:eastAsia="Times New Roman" w:cs="Segoe UI" w:ascii="Segoe UI" w:hAnsi="Segoe UI"/>
          <w:color w:val="1A1B1C"/>
          <w:sz w:val="17"/>
          <w:szCs w:val="17"/>
          <w:lang w:eastAsia="ru-RU"/>
        </w:rPr>
        <w:t>М. П. Опыт экспериментального рефлексологического изучения ранних дифференцировок</w:t>
      </w:r>
    </w:p>
    <w:p>
      <w:pPr>
        <w:pStyle w:val="Normal"/>
        <w:shd w:fill="FFFFFF" w:val="clear"/>
        <w:spacing w:lineRule="auto" w:line="240" w:before="0" w:after="0"/>
        <w:rPr>
          <w:rFonts w:ascii="Segoe UI" w:hAnsi="Segoe UI" w:eastAsia="Times New Roman" w:cs="Segoe UI"/>
          <w:color w:val="1A1B1C"/>
          <w:lang w:eastAsia="ru-RU"/>
        </w:rPr>
      </w:pPr>
      <w:bookmarkStart w:id="377" w:name="$p353"/>
      <w:bookmarkEnd w:id="377"/>
      <w:r>
        <w:rPr>
          <w:rFonts w:eastAsia="Times New Roman" w:cs="Segoe UI" w:ascii="Segoe UI" w:hAnsi="Segoe UI"/>
          <w:i/>
          <w:iCs/>
          <w:color w:val="246480"/>
          <w:sz w:val="17"/>
          <w:szCs w:val="17"/>
          <w:bdr w:val="dotted" w:sz="6" w:space="0" w:color="B3D8E7"/>
          <w:lang w:eastAsia="ru-RU"/>
        </w:rPr>
        <w:t>353</w:t>
      </w:r>
    </w:p>
    <w:p>
      <w:pPr>
        <w:pStyle w:val="Normal"/>
        <w:shd w:fill="FFFFFF" w:val="clear"/>
        <w:spacing w:lineRule="auto" w:line="240" w:before="0" w:after="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сочетательных рефлексов у детей в младенческом возрасте. В сб. «Новое в рефлексологии и физиологии нервной системы», под ред. В. М. Бехтерева, вып. 2. Л. — М., Госиздат, 192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18.</w:t>
      </w:r>
      <w:r>
        <w:rPr>
          <w:rFonts w:eastAsia="Times New Roman" w:cs="Segoe UI" w:ascii="Segoe UI" w:hAnsi="Segoe UI"/>
          <w:color w:val="1A1B1C"/>
          <w:spacing w:val="48"/>
          <w:sz w:val="17"/>
          <w:szCs w:val="17"/>
          <w:lang w:eastAsia="ru-RU"/>
        </w:rPr>
        <w:t> Фигурин </w:t>
      </w:r>
      <w:r>
        <w:rPr>
          <w:rFonts w:eastAsia="Times New Roman" w:cs="Segoe UI" w:ascii="Segoe UI" w:hAnsi="Segoe UI"/>
          <w:color w:val="1A1B1C"/>
          <w:sz w:val="17"/>
          <w:szCs w:val="17"/>
          <w:lang w:eastAsia="ru-RU"/>
        </w:rPr>
        <w:t>Н. Л.,</w:t>
      </w:r>
      <w:r>
        <w:rPr>
          <w:rFonts w:eastAsia="Times New Roman" w:cs="Segoe UI" w:ascii="Segoe UI" w:hAnsi="Segoe UI"/>
          <w:color w:val="1A1B1C"/>
          <w:spacing w:val="48"/>
          <w:sz w:val="17"/>
          <w:szCs w:val="17"/>
          <w:lang w:eastAsia="ru-RU"/>
        </w:rPr>
        <w:t> Денисова </w:t>
      </w:r>
      <w:r>
        <w:rPr>
          <w:rFonts w:eastAsia="Times New Roman" w:cs="Segoe UI" w:ascii="Segoe UI" w:hAnsi="Segoe UI"/>
          <w:color w:val="1A1B1C"/>
          <w:sz w:val="17"/>
          <w:szCs w:val="17"/>
          <w:lang w:eastAsia="ru-RU"/>
        </w:rPr>
        <w:t>М. П. К физиологии дифференцирования внешних раздражителей. В сб. «Вопросы генетической рефлексологии и педологии младенчества», под ред. Н. М. Щелованова. М. — Л., Госиздат, 192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19.</w:t>
      </w:r>
      <w:r>
        <w:rPr>
          <w:rFonts w:eastAsia="Times New Roman" w:cs="Segoe UI" w:ascii="Segoe UI" w:hAnsi="Segoe UI"/>
          <w:color w:val="1A1B1C"/>
          <w:spacing w:val="48"/>
          <w:sz w:val="17"/>
          <w:szCs w:val="17"/>
          <w:lang w:eastAsia="ru-RU"/>
        </w:rPr>
        <w:t> Фигурин </w:t>
      </w:r>
      <w:r>
        <w:rPr>
          <w:rFonts w:eastAsia="Times New Roman" w:cs="Segoe UI" w:ascii="Segoe UI" w:hAnsi="Segoe UI"/>
          <w:color w:val="1A1B1C"/>
          <w:sz w:val="17"/>
          <w:szCs w:val="17"/>
          <w:lang w:eastAsia="ru-RU"/>
        </w:rPr>
        <w:t>Н. Л.,</w:t>
      </w:r>
      <w:r>
        <w:rPr>
          <w:rFonts w:eastAsia="Times New Roman" w:cs="Segoe UI" w:ascii="Segoe UI" w:hAnsi="Segoe UI"/>
          <w:color w:val="1A1B1C"/>
          <w:spacing w:val="48"/>
          <w:sz w:val="17"/>
          <w:szCs w:val="17"/>
          <w:lang w:eastAsia="ru-RU"/>
        </w:rPr>
        <w:t> Денисова </w:t>
      </w:r>
      <w:r>
        <w:rPr>
          <w:rFonts w:eastAsia="Times New Roman" w:cs="Segoe UI" w:ascii="Segoe UI" w:hAnsi="Segoe UI"/>
          <w:color w:val="1A1B1C"/>
          <w:sz w:val="17"/>
          <w:szCs w:val="17"/>
          <w:lang w:eastAsia="ru-RU"/>
        </w:rPr>
        <w:t>М. П. Экспериментальное изучение реакции на новое у ребенка до одного года. В сб. «Вопросы генетической рефлексологии и педологии младенчества», под ред. Н. М. Щелованова. М. — Л., Госиздат, 192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20.</w:t>
      </w:r>
      <w:r>
        <w:rPr>
          <w:rFonts w:eastAsia="Times New Roman" w:cs="Segoe UI" w:ascii="Segoe UI" w:hAnsi="Segoe UI"/>
          <w:color w:val="1A1B1C"/>
          <w:spacing w:val="48"/>
          <w:sz w:val="17"/>
          <w:szCs w:val="17"/>
          <w:lang w:eastAsia="ru-RU"/>
        </w:rPr>
        <w:t> Фигурин </w:t>
      </w:r>
      <w:r>
        <w:rPr>
          <w:rFonts w:eastAsia="Times New Roman" w:cs="Segoe UI" w:ascii="Segoe UI" w:hAnsi="Segoe UI"/>
          <w:color w:val="1A1B1C"/>
          <w:sz w:val="17"/>
          <w:szCs w:val="17"/>
          <w:lang w:eastAsia="ru-RU"/>
        </w:rPr>
        <w:t>Н. Л.,</w:t>
      </w:r>
      <w:r>
        <w:rPr>
          <w:rFonts w:eastAsia="Times New Roman" w:cs="Segoe UI" w:ascii="Segoe UI" w:hAnsi="Segoe UI"/>
          <w:color w:val="1A1B1C"/>
          <w:spacing w:val="48"/>
          <w:sz w:val="17"/>
          <w:szCs w:val="17"/>
          <w:lang w:eastAsia="ru-RU"/>
        </w:rPr>
        <w:t> Денисова </w:t>
      </w:r>
      <w:r>
        <w:rPr>
          <w:rFonts w:eastAsia="Times New Roman" w:cs="Segoe UI" w:ascii="Segoe UI" w:hAnsi="Segoe UI"/>
          <w:color w:val="1A1B1C"/>
          <w:sz w:val="17"/>
          <w:szCs w:val="17"/>
          <w:lang w:eastAsia="ru-RU"/>
        </w:rPr>
        <w:t>М. П. Этапы развития поведения детей в возрасте от рождения до одного года. М., Медгиз, 194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21.</w:t>
      </w:r>
      <w:r>
        <w:rPr>
          <w:rFonts w:eastAsia="Times New Roman" w:cs="Segoe UI" w:ascii="Segoe UI" w:hAnsi="Segoe UI"/>
          <w:color w:val="1A1B1C"/>
          <w:spacing w:val="48"/>
          <w:sz w:val="17"/>
          <w:szCs w:val="17"/>
          <w:lang w:eastAsia="ru-RU"/>
        </w:rPr>
        <w:t> Философова </w:t>
      </w:r>
      <w:r>
        <w:rPr>
          <w:rFonts w:eastAsia="Times New Roman" w:cs="Segoe UI" w:ascii="Segoe UI" w:hAnsi="Segoe UI"/>
          <w:color w:val="1A1B1C"/>
          <w:sz w:val="17"/>
          <w:szCs w:val="17"/>
          <w:lang w:eastAsia="ru-RU"/>
        </w:rPr>
        <w:t>Л. Н. Сравнительно-психологические наблюдения к вопросу о сенсорной культуре в системе М. Монтессори. В сб. «Опыт объективного изучения детства», под ред. М. Я. Басова. Л., Госиздат, 192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22.</w:t>
      </w:r>
      <w:r>
        <w:rPr>
          <w:rFonts w:eastAsia="Times New Roman" w:cs="Segoe UI" w:ascii="Segoe UI" w:hAnsi="Segoe UI"/>
          <w:color w:val="1A1B1C"/>
          <w:spacing w:val="48"/>
          <w:sz w:val="17"/>
          <w:szCs w:val="17"/>
          <w:lang w:eastAsia="ru-RU"/>
        </w:rPr>
        <w:t> Фолькельт </w:t>
      </w:r>
      <w:r>
        <w:rPr>
          <w:rFonts w:eastAsia="Times New Roman" w:cs="Segoe UI" w:ascii="Segoe UI" w:hAnsi="Segoe UI"/>
          <w:color w:val="1A1B1C"/>
          <w:sz w:val="17"/>
          <w:szCs w:val="17"/>
          <w:lang w:eastAsia="ru-RU"/>
        </w:rPr>
        <w:t>Г. Экспериментальная психология дошкольника, пер. с нем. М. — Л., Госиздат, 193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23.</w:t>
      </w:r>
      <w:r>
        <w:rPr>
          <w:rFonts w:eastAsia="Times New Roman" w:cs="Segoe UI" w:ascii="Segoe UI" w:hAnsi="Segoe UI"/>
          <w:color w:val="1A1B1C"/>
          <w:spacing w:val="48"/>
          <w:sz w:val="17"/>
          <w:szCs w:val="17"/>
          <w:lang w:eastAsia="ru-RU"/>
        </w:rPr>
        <w:t> Фонарев </w:t>
      </w:r>
      <w:r>
        <w:rPr>
          <w:rFonts w:eastAsia="Times New Roman" w:cs="Segoe UI" w:ascii="Segoe UI" w:hAnsi="Segoe UI"/>
          <w:color w:val="1A1B1C"/>
          <w:sz w:val="17"/>
          <w:szCs w:val="17"/>
          <w:lang w:eastAsia="ru-RU"/>
        </w:rPr>
        <w:t>А. М. Развитие зрительно-моторных функций глаз ребенка на ранних этапах онтогенеза. Канд. дисс. М., 1959.</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224. «Формирование восприятия пространства и пространственных представлений у детей», под ред. Б. Г. Ананьева. «Известия АПН РСФСР», вып. 86, 19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25.</w:t>
      </w:r>
      <w:r>
        <w:rPr>
          <w:rFonts w:eastAsia="Times New Roman" w:cs="Segoe UI" w:ascii="Segoe UI" w:hAnsi="Segoe UI"/>
          <w:color w:val="1A1B1C"/>
          <w:spacing w:val="48"/>
          <w:sz w:val="17"/>
          <w:szCs w:val="17"/>
          <w:lang w:eastAsia="ru-RU"/>
        </w:rPr>
        <w:t> Фребель </w:t>
      </w:r>
      <w:r>
        <w:rPr>
          <w:rFonts w:eastAsia="Times New Roman" w:cs="Segoe UI" w:ascii="Segoe UI" w:hAnsi="Segoe UI"/>
          <w:color w:val="1A1B1C"/>
          <w:sz w:val="17"/>
          <w:szCs w:val="17"/>
          <w:lang w:eastAsia="ru-RU"/>
        </w:rPr>
        <w:t>Ф. Воспитание человека. Педагогические сочинения, пер. с нем., т. 1. М., Изд-во К. И. Тихомирова, 191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26.</w:t>
      </w:r>
      <w:r>
        <w:rPr>
          <w:rFonts w:eastAsia="Times New Roman" w:cs="Segoe UI" w:ascii="Segoe UI" w:hAnsi="Segoe UI"/>
          <w:color w:val="1A1B1C"/>
          <w:spacing w:val="48"/>
          <w:sz w:val="17"/>
          <w:szCs w:val="17"/>
          <w:lang w:eastAsia="ru-RU"/>
        </w:rPr>
        <w:t> Фребель </w:t>
      </w:r>
      <w:r>
        <w:rPr>
          <w:rFonts w:eastAsia="Times New Roman" w:cs="Segoe UI" w:ascii="Segoe UI" w:hAnsi="Segoe UI"/>
          <w:color w:val="1A1B1C"/>
          <w:sz w:val="17"/>
          <w:szCs w:val="17"/>
          <w:lang w:eastAsia="ru-RU"/>
        </w:rPr>
        <w:t>Ф. Детский сад. Педагогические сочинения, пер. с нем., т. II. М., Изд-во К. И. Тихомирова, 191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27.</w:t>
      </w:r>
      <w:r>
        <w:rPr>
          <w:rFonts w:eastAsia="Times New Roman" w:cs="Segoe UI" w:ascii="Segoe UI" w:hAnsi="Segoe UI"/>
          <w:color w:val="1A1B1C"/>
          <w:spacing w:val="48"/>
          <w:sz w:val="17"/>
          <w:szCs w:val="17"/>
          <w:lang w:eastAsia="ru-RU"/>
        </w:rPr>
        <w:t> Хачапуридзе </w:t>
      </w:r>
      <w:r>
        <w:rPr>
          <w:rFonts w:eastAsia="Times New Roman" w:cs="Segoe UI" w:ascii="Segoe UI" w:hAnsi="Segoe UI"/>
          <w:color w:val="1A1B1C"/>
          <w:sz w:val="17"/>
          <w:szCs w:val="17"/>
          <w:lang w:eastAsia="ru-RU"/>
        </w:rPr>
        <w:t>Б. И. Основы дошкольных дидактических материалов. В сб. «Исследования о новых дидактических материалах для детских садов», под ред. Р. Г. Натадзе и Б. И. Хачапуридзе, т. II, вып 2. Тбилиси, 194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28.</w:t>
      </w:r>
      <w:r>
        <w:rPr>
          <w:rFonts w:eastAsia="Times New Roman" w:cs="Segoe UI" w:ascii="Segoe UI" w:hAnsi="Segoe UI"/>
          <w:color w:val="1A1B1C"/>
          <w:spacing w:val="48"/>
          <w:sz w:val="17"/>
          <w:szCs w:val="17"/>
          <w:lang w:eastAsia="ru-RU"/>
        </w:rPr>
        <w:t> Хачапуридзе </w:t>
      </w:r>
      <w:r>
        <w:rPr>
          <w:rFonts w:eastAsia="Times New Roman" w:cs="Segoe UI" w:ascii="Segoe UI" w:hAnsi="Segoe UI"/>
          <w:color w:val="1A1B1C"/>
          <w:sz w:val="17"/>
          <w:szCs w:val="17"/>
          <w:lang w:eastAsia="ru-RU"/>
        </w:rPr>
        <w:t>Б. И.,</w:t>
      </w:r>
      <w:r>
        <w:rPr>
          <w:rFonts w:eastAsia="Times New Roman" w:cs="Segoe UI" w:ascii="Segoe UI" w:hAnsi="Segoe UI"/>
          <w:color w:val="1A1B1C"/>
          <w:spacing w:val="48"/>
          <w:sz w:val="17"/>
          <w:szCs w:val="17"/>
          <w:lang w:eastAsia="ru-RU"/>
        </w:rPr>
        <w:t> Мачабели </w:t>
      </w:r>
      <w:r>
        <w:rPr>
          <w:rFonts w:eastAsia="Times New Roman" w:cs="Segoe UI" w:ascii="Segoe UI" w:hAnsi="Segoe UI"/>
          <w:color w:val="1A1B1C"/>
          <w:sz w:val="17"/>
          <w:szCs w:val="17"/>
          <w:lang w:eastAsia="ru-RU"/>
        </w:rPr>
        <w:t>К. Г. О построении дидактических материалов и игр. В сб. «Психология и педагогика игры дошкольника», под ред. А. В. Запорожца и А. П. Усовой. М., «Просвещение»,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29.</w:t>
      </w:r>
      <w:r>
        <w:rPr>
          <w:rFonts w:eastAsia="Times New Roman" w:cs="Segoe UI" w:ascii="Segoe UI" w:hAnsi="Segoe UI"/>
          <w:color w:val="1A1B1C"/>
          <w:spacing w:val="48"/>
          <w:sz w:val="17"/>
          <w:szCs w:val="17"/>
          <w:lang w:eastAsia="ru-RU"/>
        </w:rPr>
        <w:t> Холмовская </w:t>
      </w:r>
      <w:r>
        <w:rPr>
          <w:rFonts w:eastAsia="Times New Roman" w:cs="Segoe UI" w:ascii="Segoe UI" w:hAnsi="Segoe UI"/>
          <w:color w:val="1A1B1C"/>
          <w:sz w:val="17"/>
          <w:szCs w:val="17"/>
          <w:lang w:eastAsia="ru-RU"/>
        </w:rPr>
        <w:t>В. В. Роль эталонов формы в различении пропорций детьми дошкольного возраста. «Новые исследования в педагогических науках», 1965, № 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30.</w:t>
      </w:r>
      <w:r>
        <w:rPr>
          <w:rFonts w:eastAsia="Times New Roman" w:cs="Segoe UI" w:ascii="Segoe UI" w:hAnsi="Segoe UI"/>
          <w:color w:val="1A1B1C"/>
          <w:spacing w:val="48"/>
          <w:sz w:val="17"/>
          <w:szCs w:val="17"/>
          <w:lang w:eastAsia="ru-RU"/>
        </w:rPr>
        <w:t> Холмовская </w:t>
      </w:r>
      <w:r>
        <w:rPr>
          <w:rFonts w:eastAsia="Times New Roman" w:cs="Segoe UI" w:ascii="Segoe UI" w:hAnsi="Segoe UI"/>
          <w:color w:val="1A1B1C"/>
          <w:sz w:val="17"/>
          <w:szCs w:val="17"/>
          <w:lang w:eastAsia="ru-RU"/>
        </w:rPr>
        <w:t>В. В. О восприятии пропорций в дошкольном детстве. «Вопросы психологии», 1965, № 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31.</w:t>
      </w:r>
      <w:r>
        <w:rPr>
          <w:rFonts w:eastAsia="Times New Roman" w:cs="Segoe UI" w:ascii="Segoe UI" w:hAnsi="Segoe UI"/>
          <w:color w:val="1A1B1C"/>
          <w:spacing w:val="48"/>
          <w:sz w:val="17"/>
          <w:szCs w:val="17"/>
          <w:lang w:eastAsia="ru-RU"/>
        </w:rPr>
        <w:t> Холмовская </w:t>
      </w:r>
      <w:r>
        <w:rPr>
          <w:rFonts w:eastAsia="Times New Roman" w:cs="Segoe UI" w:ascii="Segoe UI" w:hAnsi="Segoe UI"/>
          <w:color w:val="1A1B1C"/>
          <w:sz w:val="17"/>
          <w:szCs w:val="17"/>
          <w:lang w:eastAsia="ru-RU"/>
        </w:rPr>
        <w:t>В. В. Формирование зрительной оценки пропорций у дошкольников. В сб. «Формирование восприятия у дошкольника», под ред. А. В. Запорожца и Л. А. Венгера. М., «Просвещение», 196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32.</w:t>
      </w:r>
      <w:r>
        <w:rPr>
          <w:rFonts w:eastAsia="Times New Roman" w:cs="Segoe UI" w:ascii="Segoe UI" w:hAnsi="Segoe UI"/>
          <w:color w:val="1A1B1C"/>
          <w:spacing w:val="48"/>
          <w:sz w:val="17"/>
          <w:szCs w:val="17"/>
          <w:lang w:eastAsia="ru-RU"/>
        </w:rPr>
        <w:t> Цветкова </w:t>
      </w:r>
      <w:r>
        <w:rPr>
          <w:rFonts w:eastAsia="Times New Roman" w:cs="Segoe UI" w:ascii="Segoe UI" w:hAnsi="Segoe UI"/>
          <w:color w:val="1A1B1C"/>
          <w:sz w:val="17"/>
          <w:szCs w:val="17"/>
          <w:lang w:eastAsia="ru-RU"/>
        </w:rPr>
        <w:t>Л. С. Роль ориентировочно-исследовательской деятельности и различных подкреплений в образовании двигательных навыков. «Доклады АПН РСФСР», 1958, № 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33.</w:t>
      </w:r>
      <w:r>
        <w:rPr>
          <w:rFonts w:eastAsia="Times New Roman" w:cs="Segoe UI" w:ascii="Segoe UI" w:hAnsi="Segoe UI"/>
          <w:color w:val="1A1B1C"/>
          <w:spacing w:val="48"/>
          <w:sz w:val="17"/>
          <w:szCs w:val="17"/>
          <w:lang w:eastAsia="ru-RU"/>
        </w:rPr>
        <w:t> Чистович </w:t>
      </w:r>
      <w:r>
        <w:rPr>
          <w:rFonts w:eastAsia="Times New Roman" w:cs="Segoe UI" w:ascii="Segoe UI" w:hAnsi="Segoe UI"/>
          <w:color w:val="1A1B1C"/>
          <w:sz w:val="17"/>
          <w:szCs w:val="17"/>
          <w:lang w:eastAsia="ru-RU"/>
        </w:rPr>
        <w:t>Л. А. Об изменении порога различения звукового раздражения при изменении его сигнального значения. «Физиологический журнал СССР им. И. М. Сеченова», т. XI, вып. 4, 1955.</w:t>
      </w:r>
    </w:p>
    <w:p>
      <w:pPr>
        <w:pStyle w:val="Normal"/>
        <w:shd w:fill="FFFFFF" w:val="clear"/>
        <w:spacing w:lineRule="auto" w:line="240" w:before="0" w:after="0"/>
        <w:rPr>
          <w:rFonts w:ascii="Segoe UI" w:hAnsi="Segoe UI" w:eastAsia="Times New Roman" w:cs="Segoe UI"/>
          <w:color w:val="1A1B1C"/>
          <w:lang w:eastAsia="ru-RU"/>
        </w:rPr>
      </w:pPr>
      <w:bookmarkStart w:id="378" w:name="$p354"/>
      <w:bookmarkEnd w:id="378"/>
      <w:r>
        <w:rPr>
          <w:rFonts w:eastAsia="Times New Roman" w:cs="Segoe UI" w:ascii="Segoe UI" w:hAnsi="Segoe UI"/>
          <w:i/>
          <w:iCs/>
          <w:color w:val="246480"/>
          <w:sz w:val="17"/>
          <w:szCs w:val="17"/>
          <w:bdr w:val="dotted" w:sz="6" w:space="0" w:color="B3D8E7"/>
          <w:lang w:eastAsia="ru-RU"/>
        </w:rPr>
        <w:t>35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34.</w:t>
      </w:r>
      <w:r>
        <w:rPr>
          <w:rFonts w:eastAsia="Times New Roman" w:cs="Segoe UI" w:ascii="Segoe UI" w:hAnsi="Segoe UI"/>
          <w:color w:val="1A1B1C"/>
          <w:spacing w:val="48"/>
          <w:sz w:val="17"/>
          <w:szCs w:val="17"/>
          <w:lang w:eastAsia="ru-RU"/>
        </w:rPr>
        <w:t> Чистяков </w:t>
      </w:r>
      <w:r>
        <w:rPr>
          <w:rFonts w:eastAsia="Times New Roman" w:cs="Segoe UI" w:ascii="Segoe UI" w:hAnsi="Segoe UI"/>
          <w:color w:val="1A1B1C"/>
          <w:sz w:val="17"/>
          <w:szCs w:val="17"/>
          <w:lang w:eastAsia="ru-RU"/>
        </w:rPr>
        <w:t>П. П. Письма, записные книжки и воспоминания. М., «Искусство», 195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35.</w:t>
      </w:r>
      <w:r>
        <w:rPr>
          <w:rFonts w:eastAsia="Times New Roman" w:cs="Segoe UI" w:ascii="Segoe UI" w:hAnsi="Segoe UI"/>
          <w:color w:val="1A1B1C"/>
          <w:spacing w:val="48"/>
          <w:sz w:val="17"/>
          <w:szCs w:val="17"/>
          <w:lang w:eastAsia="ru-RU"/>
        </w:rPr>
        <w:t> Чудинова </w:t>
      </w:r>
      <w:r>
        <w:rPr>
          <w:rFonts w:eastAsia="Times New Roman" w:cs="Segoe UI" w:ascii="Segoe UI" w:hAnsi="Segoe UI"/>
          <w:color w:val="1A1B1C"/>
          <w:sz w:val="17"/>
          <w:szCs w:val="17"/>
          <w:lang w:eastAsia="ru-RU"/>
        </w:rPr>
        <w:t>Л.,</w:t>
      </w:r>
      <w:r>
        <w:rPr>
          <w:rFonts w:eastAsia="Times New Roman" w:cs="Segoe UI" w:ascii="Segoe UI" w:hAnsi="Segoe UI"/>
          <w:color w:val="1A1B1C"/>
          <w:spacing w:val="48"/>
          <w:sz w:val="17"/>
          <w:szCs w:val="17"/>
          <w:lang w:eastAsia="ru-RU"/>
        </w:rPr>
        <w:t> Борисевич </w:t>
      </w:r>
      <w:r>
        <w:rPr>
          <w:rFonts w:eastAsia="Times New Roman" w:cs="Segoe UI" w:ascii="Segoe UI" w:hAnsi="Segoe UI"/>
          <w:color w:val="1A1B1C"/>
          <w:sz w:val="17"/>
          <w:szCs w:val="17"/>
          <w:lang w:eastAsia="ru-RU"/>
        </w:rPr>
        <w:t>З. Настольные игры для детей старшей группы. «Дошкольное воспитание», 1947, № 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36.</w:t>
      </w:r>
      <w:r>
        <w:rPr>
          <w:rFonts w:eastAsia="Times New Roman" w:cs="Segoe UI" w:ascii="Segoe UI" w:hAnsi="Segoe UI"/>
          <w:color w:val="1A1B1C"/>
          <w:spacing w:val="48"/>
          <w:sz w:val="17"/>
          <w:szCs w:val="17"/>
          <w:lang w:eastAsia="ru-RU"/>
        </w:rPr>
        <w:t> Шабалин </w:t>
      </w:r>
      <w:r>
        <w:rPr>
          <w:rFonts w:eastAsia="Times New Roman" w:cs="Segoe UI" w:ascii="Segoe UI" w:hAnsi="Segoe UI"/>
          <w:color w:val="1A1B1C"/>
          <w:sz w:val="17"/>
          <w:szCs w:val="17"/>
          <w:lang w:eastAsia="ru-RU"/>
        </w:rPr>
        <w:t>Н. С. Предметно-познавательные моменты в восприятии формы дошкольником. «Ученые записки Ленинградского гос. пединститута им. А. И. Герцена», т. XVIII, 193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37.</w:t>
      </w:r>
      <w:r>
        <w:rPr>
          <w:rFonts w:eastAsia="Times New Roman" w:cs="Segoe UI" w:ascii="Segoe UI" w:hAnsi="Segoe UI"/>
          <w:color w:val="1A1B1C"/>
          <w:spacing w:val="48"/>
          <w:sz w:val="17"/>
          <w:szCs w:val="17"/>
          <w:lang w:eastAsia="ru-RU"/>
        </w:rPr>
        <w:t> Шварц </w:t>
      </w:r>
      <w:r>
        <w:rPr>
          <w:rFonts w:eastAsia="Times New Roman" w:cs="Segoe UI" w:ascii="Segoe UI" w:hAnsi="Segoe UI"/>
          <w:color w:val="1A1B1C"/>
          <w:sz w:val="17"/>
          <w:szCs w:val="17"/>
          <w:lang w:eastAsia="ru-RU"/>
        </w:rPr>
        <w:t>Л. А. О некоторых способах повышения чувствительности зрительного анализатора. «Доклады на совещании по вопросам психологии (3—8 июля 1953 г.)». М., Изд-во АПН РСФСР, 195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38.</w:t>
      </w:r>
      <w:r>
        <w:rPr>
          <w:rFonts w:eastAsia="Times New Roman" w:cs="Segoe UI" w:ascii="Segoe UI" w:hAnsi="Segoe UI"/>
          <w:color w:val="1A1B1C"/>
          <w:spacing w:val="48"/>
          <w:sz w:val="17"/>
          <w:szCs w:val="17"/>
          <w:lang w:eastAsia="ru-RU"/>
        </w:rPr>
        <w:t> Шварц </w:t>
      </w:r>
      <w:r>
        <w:rPr>
          <w:rFonts w:eastAsia="Times New Roman" w:cs="Segoe UI" w:ascii="Segoe UI" w:hAnsi="Segoe UI"/>
          <w:color w:val="1A1B1C"/>
          <w:sz w:val="17"/>
          <w:szCs w:val="17"/>
          <w:lang w:eastAsia="ru-RU"/>
        </w:rPr>
        <w:t>Л. А. Влияние тренировки в зрительном узнавании формы объектов на абсолютные пороги зрения. «Вопросы психологии», 1956, № 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39.</w:t>
      </w:r>
      <w:r>
        <w:rPr>
          <w:rFonts w:eastAsia="Times New Roman" w:cs="Segoe UI" w:ascii="Segoe UI" w:hAnsi="Segoe UI"/>
          <w:color w:val="1A1B1C"/>
          <w:spacing w:val="48"/>
          <w:sz w:val="17"/>
          <w:szCs w:val="17"/>
          <w:lang w:eastAsia="ru-RU"/>
        </w:rPr>
        <w:t> Швачкин </w:t>
      </w:r>
      <w:r>
        <w:rPr>
          <w:rFonts w:eastAsia="Times New Roman" w:cs="Segoe UI" w:ascii="Segoe UI" w:hAnsi="Segoe UI"/>
          <w:color w:val="1A1B1C"/>
          <w:sz w:val="17"/>
          <w:szCs w:val="17"/>
          <w:lang w:eastAsia="ru-RU"/>
        </w:rPr>
        <w:t>Н. Х. Экспериментальное изучение ранних обобщений ребенка. «Известия АПН РСФСР», вып. 54, 195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40.</w:t>
      </w:r>
      <w:r>
        <w:rPr>
          <w:rFonts w:eastAsia="Times New Roman" w:cs="Segoe UI" w:ascii="Segoe UI" w:hAnsi="Segoe UI"/>
          <w:color w:val="1A1B1C"/>
          <w:spacing w:val="48"/>
          <w:sz w:val="17"/>
          <w:szCs w:val="17"/>
          <w:lang w:eastAsia="ru-RU"/>
        </w:rPr>
        <w:t> Шеварев </w:t>
      </w:r>
      <w:r>
        <w:rPr>
          <w:rFonts w:eastAsia="Times New Roman" w:cs="Segoe UI" w:ascii="Segoe UI" w:hAnsi="Segoe UI"/>
          <w:color w:val="1A1B1C"/>
          <w:sz w:val="17"/>
          <w:szCs w:val="17"/>
          <w:lang w:eastAsia="ru-RU"/>
        </w:rPr>
        <w:t>П. А. Абстрагирование наглядно данных свойств и особенностей предметов. «Вопросы психологии», 1961, № 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41.</w:t>
      </w:r>
      <w:r>
        <w:rPr>
          <w:rFonts w:eastAsia="Times New Roman" w:cs="Segoe UI" w:ascii="Segoe UI" w:hAnsi="Segoe UI"/>
          <w:color w:val="1A1B1C"/>
          <w:spacing w:val="48"/>
          <w:sz w:val="17"/>
          <w:szCs w:val="17"/>
          <w:lang w:eastAsia="ru-RU"/>
        </w:rPr>
        <w:t> Шиф </w:t>
      </w:r>
      <w:r>
        <w:rPr>
          <w:rFonts w:eastAsia="Times New Roman" w:cs="Segoe UI" w:ascii="Segoe UI" w:hAnsi="Segoe UI"/>
          <w:color w:val="1A1B1C"/>
          <w:sz w:val="17"/>
          <w:szCs w:val="17"/>
          <w:lang w:eastAsia="ru-RU"/>
        </w:rPr>
        <w:t>Ж. И. Развитие познания цвета у глухих и слышащих детей. В сб. «О психическом развитии глухих и нормально слышащих детей», под ред. И. М. Соловьева. М., Изд-во АПН РСФСР, 19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42.</w:t>
      </w:r>
      <w:r>
        <w:rPr>
          <w:rFonts w:eastAsia="Times New Roman" w:cs="Segoe UI" w:ascii="Segoe UI" w:hAnsi="Segoe UI"/>
          <w:color w:val="1A1B1C"/>
          <w:spacing w:val="48"/>
          <w:sz w:val="17"/>
          <w:szCs w:val="17"/>
          <w:lang w:eastAsia="ru-RU"/>
        </w:rPr>
        <w:t> Шифман </w:t>
      </w:r>
      <w:r>
        <w:rPr>
          <w:rFonts w:eastAsia="Times New Roman" w:cs="Segoe UI" w:ascii="Segoe UI" w:hAnsi="Segoe UI"/>
          <w:color w:val="1A1B1C"/>
          <w:sz w:val="17"/>
          <w:szCs w:val="17"/>
          <w:lang w:eastAsia="ru-RU"/>
        </w:rPr>
        <w:t>Л. А. Особенности осязательного восприятия формы. «Труды Гос. института по изучению мозга им. В. М. Бехтерева», т. 13. Л., 194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43.</w:t>
      </w:r>
      <w:r>
        <w:rPr>
          <w:rFonts w:eastAsia="Times New Roman" w:cs="Segoe UI" w:ascii="Segoe UI" w:hAnsi="Segoe UI"/>
          <w:color w:val="1A1B1C"/>
          <w:spacing w:val="48"/>
          <w:sz w:val="17"/>
          <w:szCs w:val="17"/>
          <w:lang w:eastAsia="ru-RU"/>
        </w:rPr>
        <w:t> Шифман </w:t>
      </w:r>
      <w:r>
        <w:rPr>
          <w:rFonts w:eastAsia="Times New Roman" w:cs="Segoe UI" w:ascii="Segoe UI" w:hAnsi="Segoe UI"/>
          <w:color w:val="1A1B1C"/>
          <w:sz w:val="17"/>
          <w:szCs w:val="17"/>
          <w:lang w:eastAsia="ru-RU"/>
        </w:rPr>
        <w:t>Л. А. К вопросу о тактильном восприятии пространственных форм. «Труды Гос. института по изучению мозга им. В. М. Бехтерева», т. 13. Л., 194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44.</w:t>
      </w:r>
      <w:r>
        <w:rPr>
          <w:rFonts w:eastAsia="Times New Roman" w:cs="Segoe UI" w:ascii="Segoe UI" w:hAnsi="Segoe UI"/>
          <w:color w:val="1A1B1C"/>
          <w:spacing w:val="48"/>
          <w:sz w:val="17"/>
          <w:szCs w:val="17"/>
          <w:lang w:eastAsia="ru-RU"/>
        </w:rPr>
        <w:t> Шифман </w:t>
      </w:r>
      <w:r>
        <w:rPr>
          <w:rFonts w:eastAsia="Times New Roman" w:cs="Segoe UI" w:ascii="Segoe UI" w:hAnsi="Segoe UI"/>
          <w:color w:val="1A1B1C"/>
          <w:sz w:val="17"/>
          <w:szCs w:val="17"/>
          <w:lang w:eastAsia="ru-RU"/>
        </w:rPr>
        <w:t>Л. А. К вопросу о взаимосвязи органов чувств и видов чувствительности. В сб. «Исследования по психологии восприятия», под ред. С. Л. Рубинштейна. М. — Л., Изд-во АН СССР,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45.</w:t>
      </w:r>
      <w:r>
        <w:rPr>
          <w:rFonts w:eastAsia="Times New Roman" w:cs="Segoe UI" w:ascii="Segoe UI" w:hAnsi="Segoe UI"/>
          <w:color w:val="1A1B1C"/>
          <w:spacing w:val="48"/>
          <w:sz w:val="17"/>
          <w:szCs w:val="17"/>
          <w:lang w:eastAsia="ru-RU"/>
        </w:rPr>
        <w:t> Штерн </w:t>
      </w:r>
      <w:r>
        <w:rPr>
          <w:rFonts w:eastAsia="Times New Roman" w:cs="Segoe UI" w:ascii="Segoe UI" w:hAnsi="Segoe UI"/>
          <w:color w:val="1A1B1C"/>
          <w:sz w:val="17"/>
          <w:szCs w:val="17"/>
          <w:lang w:eastAsia="ru-RU"/>
        </w:rPr>
        <w:t>В. Психология раннего детства до шестилетнего возраста, пер. с нем. Пг., 26-я гос. типография, 192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46.</w:t>
      </w:r>
      <w:r>
        <w:rPr>
          <w:rFonts w:eastAsia="Times New Roman" w:cs="Segoe UI" w:ascii="Segoe UI" w:hAnsi="Segoe UI"/>
          <w:color w:val="1A1B1C"/>
          <w:spacing w:val="48"/>
          <w:sz w:val="17"/>
          <w:szCs w:val="17"/>
          <w:lang w:eastAsia="ru-RU"/>
        </w:rPr>
        <w:t> Шулешко </w:t>
      </w:r>
      <w:r>
        <w:rPr>
          <w:rFonts w:eastAsia="Times New Roman" w:cs="Segoe UI" w:ascii="Segoe UI" w:hAnsi="Segoe UI"/>
          <w:color w:val="1A1B1C"/>
          <w:sz w:val="17"/>
          <w:szCs w:val="17"/>
          <w:lang w:eastAsia="ru-RU"/>
        </w:rPr>
        <w:t>Е. Е. Особенности ориентировочно-исследовательской деятельности детей при зрительной оценке формы плоских геометрических фигур. «Доклады АПН РСФСР», 1960, № 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47.</w:t>
      </w:r>
      <w:r>
        <w:rPr>
          <w:rFonts w:eastAsia="Times New Roman" w:cs="Segoe UI" w:ascii="Segoe UI" w:hAnsi="Segoe UI"/>
          <w:color w:val="1A1B1C"/>
          <w:spacing w:val="48"/>
          <w:sz w:val="17"/>
          <w:szCs w:val="17"/>
          <w:lang w:eastAsia="ru-RU"/>
        </w:rPr>
        <w:t> Элькин </w:t>
      </w:r>
      <w:r>
        <w:rPr>
          <w:rFonts w:eastAsia="Times New Roman" w:cs="Segoe UI" w:ascii="Segoe UI" w:hAnsi="Segoe UI"/>
          <w:color w:val="1A1B1C"/>
          <w:sz w:val="17"/>
          <w:szCs w:val="17"/>
          <w:lang w:eastAsia="ru-RU"/>
        </w:rPr>
        <w:t>Д. Г. Восприятие времени. М., Изд-во АПН РСФСР, 19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48.</w:t>
      </w:r>
      <w:r>
        <w:rPr>
          <w:rFonts w:eastAsia="Times New Roman" w:cs="Segoe UI" w:ascii="Segoe UI" w:hAnsi="Segoe UI"/>
          <w:color w:val="1A1B1C"/>
          <w:spacing w:val="48"/>
          <w:sz w:val="17"/>
          <w:szCs w:val="17"/>
          <w:lang w:eastAsia="ru-RU"/>
        </w:rPr>
        <w:t> Эфрусси </w:t>
      </w:r>
      <w:r>
        <w:rPr>
          <w:rFonts w:eastAsia="Times New Roman" w:cs="Segoe UI" w:ascii="Segoe UI" w:hAnsi="Segoe UI"/>
          <w:color w:val="1A1B1C"/>
          <w:sz w:val="17"/>
          <w:szCs w:val="17"/>
          <w:lang w:eastAsia="ru-RU"/>
        </w:rPr>
        <w:t>П. О. Психология раннего детства. М. — Л., ОГИЗ, 193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49.</w:t>
      </w:r>
      <w:r>
        <w:rPr>
          <w:rFonts w:eastAsia="Times New Roman" w:cs="Segoe UI" w:ascii="Segoe UI" w:hAnsi="Segoe UI"/>
          <w:color w:val="1A1B1C"/>
          <w:spacing w:val="48"/>
          <w:sz w:val="17"/>
          <w:szCs w:val="17"/>
          <w:lang w:eastAsia="ru-RU"/>
        </w:rPr>
        <w:t> Юм </w:t>
      </w:r>
      <w:r>
        <w:rPr>
          <w:rFonts w:eastAsia="Times New Roman" w:cs="Segoe UI" w:ascii="Segoe UI" w:hAnsi="Segoe UI"/>
          <w:color w:val="1A1B1C"/>
          <w:sz w:val="17"/>
          <w:szCs w:val="17"/>
          <w:lang w:eastAsia="ru-RU"/>
        </w:rPr>
        <w:t>Д. Исследования о человеческом познании. Соч., в двух томах, пер. с англ., т. II. М., «Мысль»,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50.</w:t>
      </w:r>
      <w:r>
        <w:rPr>
          <w:rFonts w:eastAsia="Times New Roman" w:cs="Segoe UI" w:ascii="Segoe UI" w:hAnsi="Segoe UI"/>
          <w:color w:val="1A1B1C"/>
          <w:spacing w:val="48"/>
          <w:sz w:val="17"/>
          <w:szCs w:val="17"/>
          <w:lang w:eastAsia="ru-RU"/>
        </w:rPr>
        <w:t> Ярбус </w:t>
      </w:r>
      <w:r>
        <w:rPr>
          <w:rFonts w:eastAsia="Times New Roman" w:cs="Segoe UI" w:ascii="Segoe UI" w:hAnsi="Segoe UI"/>
          <w:color w:val="1A1B1C"/>
          <w:sz w:val="17"/>
          <w:szCs w:val="17"/>
          <w:lang w:eastAsia="ru-RU"/>
        </w:rPr>
        <w:t>А. Л. Роль движений глаз в процессе зрения. М., «Наука»,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51.</w:t>
      </w:r>
      <w:r>
        <w:rPr>
          <w:rFonts w:eastAsia="Times New Roman" w:cs="Segoe UI" w:ascii="Segoe UI" w:hAnsi="Segoe UI"/>
          <w:color w:val="1A1B1C"/>
          <w:spacing w:val="48"/>
          <w:sz w:val="17"/>
          <w:szCs w:val="17"/>
          <w:lang w:eastAsia="ru-RU"/>
        </w:rPr>
        <w:t> Ярошевский </w:t>
      </w:r>
      <w:r>
        <w:rPr>
          <w:rFonts w:eastAsia="Times New Roman" w:cs="Segoe UI" w:ascii="Segoe UI" w:hAnsi="Segoe UI"/>
          <w:color w:val="1A1B1C"/>
          <w:sz w:val="17"/>
          <w:szCs w:val="17"/>
          <w:lang w:eastAsia="ru-RU"/>
        </w:rPr>
        <w:t>М. Г. Проблема детерминизма в психофизиологии XIX века. Душанбе, Гос. пединститут им. Т. Г. Шевченко, 196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52.</w:t>
      </w:r>
      <w:r>
        <w:rPr>
          <w:rFonts w:eastAsia="Times New Roman" w:cs="Segoe UI" w:ascii="Segoe UI" w:hAnsi="Segoe UI"/>
          <w:color w:val="1A1B1C"/>
          <w:spacing w:val="48"/>
          <w:sz w:val="17"/>
          <w:szCs w:val="17"/>
          <w:lang w:eastAsia="ru-RU"/>
        </w:rPr>
        <w:t> Ярошевский </w:t>
      </w:r>
      <w:r>
        <w:rPr>
          <w:rFonts w:eastAsia="Times New Roman" w:cs="Segoe UI" w:ascii="Segoe UI" w:hAnsi="Segoe UI"/>
          <w:color w:val="1A1B1C"/>
          <w:sz w:val="17"/>
          <w:szCs w:val="17"/>
          <w:lang w:eastAsia="ru-RU"/>
        </w:rPr>
        <w:t>М. Г. История психологии. М., «Мысль»,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53.</w:t>
      </w:r>
      <w:r>
        <w:rPr>
          <w:rFonts w:eastAsia="Times New Roman" w:cs="Segoe UI" w:ascii="Segoe UI" w:hAnsi="Segoe UI"/>
          <w:color w:val="1A1B1C"/>
          <w:spacing w:val="48"/>
          <w:sz w:val="17"/>
          <w:szCs w:val="17"/>
          <w:lang w:eastAsia="ru-RU"/>
        </w:rPr>
        <w:t>Albert </w:t>
      </w:r>
      <w:r>
        <w:rPr>
          <w:rFonts w:eastAsia="Times New Roman" w:cs="Segoe UI" w:ascii="Segoe UI" w:hAnsi="Segoe UI"/>
          <w:color w:val="1A1B1C"/>
          <w:sz w:val="17"/>
          <w:szCs w:val="17"/>
          <w:lang w:eastAsia="ru-RU"/>
        </w:rPr>
        <w:t>R. S. The function of verbal labels in the discrimination of subtle stimulus differences. “Journal of genetic psychology”, vol. 94, 1959, pp. 287—296.</w:t>
      </w:r>
    </w:p>
    <w:p>
      <w:pPr>
        <w:pStyle w:val="Normal"/>
        <w:shd w:fill="FFFFFF" w:val="clear"/>
        <w:spacing w:lineRule="auto" w:line="240" w:before="0" w:after="0"/>
        <w:rPr>
          <w:rFonts w:ascii="Segoe UI" w:hAnsi="Segoe UI" w:eastAsia="Times New Roman" w:cs="Segoe UI"/>
          <w:color w:val="1A1B1C"/>
          <w:lang w:eastAsia="ru-RU"/>
        </w:rPr>
      </w:pPr>
      <w:bookmarkStart w:id="379" w:name="$p355"/>
      <w:bookmarkEnd w:id="379"/>
      <w:r>
        <w:rPr>
          <w:rFonts w:eastAsia="Times New Roman" w:cs="Segoe UI" w:ascii="Segoe UI" w:hAnsi="Segoe UI"/>
          <w:i/>
          <w:iCs/>
          <w:color w:val="246480"/>
          <w:sz w:val="17"/>
          <w:szCs w:val="17"/>
          <w:bdr w:val="dotted" w:sz="6" w:space="0" w:color="B3D8E7"/>
          <w:lang w:eastAsia="ru-RU"/>
        </w:rPr>
        <w:t>35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54.</w:t>
      </w:r>
      <w:r>
        <w:rPr>
          <w:rFonts w:eastAsia="Times New Roman" w:cs="Segoe UI" w:ascii="Segoe UI" w:hAnsi="Segoe UI"/>
          <w:color w:val="1A1B1C"/>
          <w:spacing w:val="48"/>
          <w:sz w:val="17"/>
          <w:szCs w:val="17"/>
          <w:lang w:eastAsia="ru-RU"/>
        </w:rPr>
        <w:t>Allport </w:t>
      </w:r>
      <w:r>
        <w:rPr>
          <w:rFonts w:eastAsia="Times New Roman" w:cs="Segoe UI" w:ascii="Segoe UI" w:hAnsi="Segoe UI"/>
          <w:color w:val="1A1B1C"/>
          <w:sz w:val="17"/>
          <w:szCs w:val="17"/>
          <w:lang w:eastAsia="ru-RU"/>
        </w:rPr>
        <w:t>F. H. Theories of perception and the concept of structure. New York — London, Wiley, 195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55.</w:t>
      </w:r>
      <w:r>
        <w:rPr>
          <w:rFonts w:eastAsia="Times New Roman" w:cs="Segoe UI" w:ascii="Segoe UI" w:hAnsi="Segoe UI"/>
          <w:color w:val="1A1B1C"/>
          <w:spacing w:val="48"/>
          <w:sz w:val="17"/>
          <w:szCs w:val="17"/>
          <w:lang w:eastAsia="ru-RU"/>
        </w:rPr>
        <w:t>Attneave </w:t>
      </w:r>
      <w:r>
        <w:rPr>
          <w:rFonts w:eastAsia="Times New Roman" w:cs="Segoe UI" w:ascii="Segoe UI" w:hAnsi="Segoe UI"/>
          <w:color w:val="1A1B1C"/>
          <w:sz w:val="17"/>
          <w:szCs w:val="17"/>
          <w:lang w:eastAsia="ru-RU"/>
        </w:rPr>
        <w:t>F. Transfer of experience with a class-scheme to identification — learning of patterns and shapes. “Journal of experimental psychology”, vol. 54, 1957, pp. 81—8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56.</w:t>
      </w:r>
      <w:r>
        <w:rPr>
          <w:rFonts w:eastAsia="Times New Roman" w:cs="Segoe UI" w:ascii="Segoe UI" w:hAnsi="Segoe UI"/>
          <w:color w:val="1A1B1C"/>
          <w:spacing w:val="48"/>
          <w:sz w:val="17"/>
          <w:szCs w:val="17"/>
          <w:lang w:eastAsia="ru-RU"/>
        </w:rPr>
        <w:t>Baker </w:t>
      </w:r>
      <w:r>
        <w:rPr>
          <w:rFonts w:eastAsia="Times New Roman" w:cs="Segoe UI" w:ascii="Segoe UI" w:hAnsi="Segoe UI"/>
          <w:color w:val="1A1B1C"/>
          <w:sz w:val="17"/>
          <w:szCs w:val="17"/>
          <w:lang w:eastAsia="ru-RU"/>
        </w:rPr>
        <w:t>K. E.,</w:t>
      </w:r>
      <w:r>
        <w:rPr>
          <w:rFonts w:eastAsia="Times New Roman" w:cs="Segoe UI" w:ascii="Segoe UI" w:hAnsi="Segoe UI"/>
          <w:color w:val="1A1B1C"/>
          <w:spacing w:val="48"/>
          <w:sz w:val="17"/>
          <w:szCs w:val="17"/>
          <w:lang w:eastAsia="ru-RU"/>
        </w:rPr>
        <w:t> Feldman </w:t>
      </w:r>
      <w:r>
        <w:rPr>
          <w:rFonts w:eastAsia="Times New Roman" w:cs="Segoe UI" w:ascii="Segoe UI" w:hAnsi="Segoe UI"/>
          <w:color w:val="1A1B1C"/>
          <w:sz w:val="17"/>
          <w:szCs w:val="17"/>
          <w:lang w:eastAsia="ru-RU"/>
        </w:rPr>
        <w:t>H. Threshold-luminance for recognition in relation to frequency of prior exposure. “American journal of psychology”, vol. 69, 1956, pp. 278—28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57.</w:t>
      </w:r>
      <w:r>
        <w:rPr>
          <w:rFonts w:eastAsia="Times New Roman" w:cs="Segoe UI" w:ascii="Segoe UI" w:hAnsi="Segoe UI"/>
          <w:color w:val="1A1B1C"/>
          <w:spacing w:val="48"/>
          <w:sz w:val="17"/>
          <w:szCs w:val="17"/>
          <w:lang w:eastAsia="ru-RU"/>
        </w:rPr>
        <w:t>Baley </w:t>
      </w:r>
      <w:r>
        <w:rPr>
          <w:rFonts w:eastAsia="Times New Roman" w:cs="Segoe UI" w:ascii="Segoe UI" w:hAnsi="Segoe UI"/>
          <w:color w:val="1A1B1C"/>
          <w:sz w:val="17"/>
          <w:szCs w:val="17"/>
          <w:lang w:eastAsia="ru-RU"/>
        </w:rPr>
        <w:t>S. Mitteilung zum Problem der Gestaltauffassung bei Kindern. “Zeitschrift für Psychologie”, Band 109, 1929, Heft 1—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58.</w:t>
      </w:r>
      <w:r>
        <w:rPr>
          <w:rFonts w:eastAsia="Times New Roman" w:cs="Segoe UI" w:ascii="Segoe UI" w:hAnsi="Segoe UI"/>
          <w:color w:val="1A1B1C"/>
          <w:spacing w:val="48"/>
          <w:sz w:val="17"/>
          <w:szCs w:val="17"/>
          <w:lang w:eastAsia="ru-RU"/>
        </w:rPr>
        <w:t>Beck </w:t>
      </w:r>
      <w:r>
        <w:rPr>
          <w:rFonts w:eastAsia="Times New Roman" w:cs="Segoe UI" w:ascii="Segoe UI" w:hAnsi="Segoe UI"/>
          <w:color w:val="1A1B1C"/>
          <w:sz w:val="17"/>
          <w:szCs w:val="17"/>
          <w:lang w:eastAsia="ru-RU"/>
        </w:rPr>
        <w:t>J.,</w:t>
      </w:r>
      <w:r>
        <w:rPr>
          <w:rFonts w:eastAsia="Times New Roman" w:cs="Segoe UI" w:ascii="Segoe UI" w:hAnsi="Segoe UI"/>
          <w:color w:val="1A1B1C"/>
          <w:spacing w:val="48"/>
          <w:sz w:val="17"/>
          <w:szCs w:val="17"/>
          <w:lang w:eastAsia="ru-RU"/>
        </w:rPr>
        <w:t> Gibson </w:t>
      </w:r>
      <w:r>
        <w:rPr>
          <w:rFonts w:eastAsia="Times New Roman" w:cs="Segoe UI" w:ascii="Segoe UI" w:hAnsi="Segoe UI"/>
          <w:color w:val="1A1B1C"/>
          <w:sz w:val="17"/>
          <w:szCs w:val="17"/>
          <w:lang w:eastAsia="ru-RU"/>
        </w:rPr>
        <w:t>J. J. The relation of apparent shape to apparent slant in the perception of objects. “Journal of experimental psychology”, vol. 50, 1955, pp. 125—13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59.</w:t>
      </w:r>
      <w:r>
        <w:rPr>
          <w:rFonts w:eastAsia="Times New Roman" w:cs="Segoe UI" w:ascii="Segoe UI" w:hAnsi="Segoe UI"/>
          <w:color w:val="1A1B1C"/>
          <w:spacing w:val="48"/>
          <w:sz w:val="17"/>
          <w:szCs w:val="17"/>
          <w:lang w:eastAsia="ru-RU"/>
        </w:rPr>
        <w:t>Bevan </w:t>
      </w:r>
      <w:r>
        <w:rPr>
          <w:rFonts w:eastAsia="Times New Roman" w:cs="Segoe UI" w:ascii="Segoe UI" w:hAnsi="Segoe UI"/>
          <w:color w:val="1A1B1C"/>
          <w:sz w:val="17"/>
          <w:szCs w:val="17"/>
          <w:lang w:eastAsia="ru-RU"/>
        </w:rPr>
        <w:t>W.,</w:t>
      </w:r>
      <w:r>
        <w:rPr>
          <w:rFonts w:eastAsia="Times New Roman" w:cs="Segoe UI" w:ascii="Segoe UI" w:hAnsi="Segoe UI"/>
          <w:color w:val="1A1B1C"/>
          <w:spacing w:val="48"/>
          <w:sz w:val="17"/>
          <w:szCs w:val="17"/>
          <w:lang w:eastAsia="ru-RU"/>
        </w:rPr>
        <w:t> Zener </w:t>
      </w:r>
      <w:r>
        <w:rPr>
          <w:rFonts w:eastAsia="Times New Roman" w:cs="Segoe UI" w:ascii="Segoe UI" w:hAnsi="Segoe UI"/>
          <w:color w:val="1A1B1C"/>
          <w:sz w:val="17"/>
          <w:szCs w:val="17"/>
          <w:lang w:eastAsia="ru-RU"/>
        </w:rPr>
        <w:t>K. Some influences of past experience upon the perceptual thresholds of visual form. “American journal of psychology”, vol. 65, 1952, pp. 434—44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60.</w:t>
      </w:r>
      <w:r>
        <w:rPr>
          <w:rFonts w:eastAsia="Times New Roman" w:cs="Segoe UI" w:ascii="Segoe UI" w:hAnsi="Segoe UI"/>
          <w:color w:val="1A1B1C"/>
          <w:spacing w:val="48"/>
          <w:sz w:val="17"/>
          <w:szCs w:val="17"/>
          <w:lang w:eastAsia="ru-RU"/>
        </w:rPr>
        <w:t>Beyrl </w:t>
      </w:r>
      <w:r>
        <w:rPr>
          <w:rFonts w:eastAsia="Times New Roman" w:cs="Segoe UI" w:ascii="Segoe UI" w:hAnsi="Segoe UI"/>
          <w:color w:val="1A1B1C"/>
          <w:sz w:val="17"/>
          <w:szCs w:val="17"/>
          <w:lang w:eastAsia="ru-RU"/>
        </w:rPr>
        <w:t>F. Über die Großenauffassung bei Kindern. “Zeitschrift für Psychologie”, Band 100, 1926, Heft 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61.</w:t>
      </w:r>
      <w:r>
        <w:rPr>
          <w:rFonts w:eastAsia="Times New Roman" w:cs="Segoe UI" w:ascii="Segoe UI" w:hAnsi="Segoe UI"/>
          <w:color w:val="1A1B1C"/>
          <w:spacing w:val="48"/>
          <w:sz w:val="17"/>
          <w:szCs w:val="17"/>
          <w:lang w:eastAsia="ru-RU"/>
        </w:rPr>
        <w:t>Boring </w:t>
      </w:r>
      <w:r>
        <w:rPr>
          <w:rFonts w:eastAsia="Times New Roman" w:cs="Segoe UI" w:ascii="Segoe UI" w:hAnsi="Segoe UI"/>
          <w:color w:val="1A1B1C"/>
          <w:sz w:val="17"/>
          <w:szCs w:val="17"/>
          <w:lang w:eastAsia="ru-RU"/>
        </w:rPr>
        <w:t>E. G. Sensation and perception in the history of experimental psychology. New York, Appleton — Century, 194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62.</w:t>
      </w:r>
      <w:r>
        <w:rPr>
          <w:rFonts w:eastAsia="Times New Roman" w:cs="Segoe UI" w:ascii="Segoe UI" w:hAnsi="Segoe UI"/>
          <w:color w:val="1A1B1C"/>
          <w:spacing w:val="48"/>
          <w:sz w:val="17"/>
          <w:szCs w:val="17"/>
          <w:lang w:eastAsia="ru-RU"/>
        </w:rPr>
        <w:t>Boring </w:t>
      </w:r>
      <w:r>
        <w:rPr>
          <w:rFonts w:eastAsia="Times New Roman" w:cs="Segoe UI" w:ascii="Segoe UI" w:hAnsi="Segoe UI"/>
          <w:color w:val="1A1B1C"/>
          <w:sz w:val="17"/>
          <w:szCs w:val="17"/>
          <w:lang w:eastAsia="ru-RU"/>
        </w:rPr>
        <w:t>E. G. A history of experimental psychology. New York, Appleton — Century — Crofts, 195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63.</w:t>
      </w:r>
      <w:r>
        <w:rPr>
          <w:rFonts w:eastAsia="Times New Roman" w:cs="Segoe UI" w:ascii="Segoe UI" w:hAnsi="Segoe UI"/>
          <w:color w:val="1A1B1C"/>
          <w:spacing w:val="48"/>
          <w:sz w:val="17"/>
          <w:szCs w:val="17"/>
          <w:lang w:eastAsia="ru-RU"/>
        </w:rPr>
        <w:t>Boring </w:t>
      </w:r>
      <w:r>
        <w:rPr>
          <w:rFonts w:eastAsia="Times New Roman" w:cs="Segoe UI" w:ascii="Segoe UI" w:hAnsi="Segoe UI"/>
          <w:color w:val="1A1B1C"/>
          <w:sz w:val="17"/>
          <w:szCs w:val="17"/>
          <w:lang w:eastAsia="ru-RU"/>
        </w:rPr>
        <w:t>E. G. Visual perception as invariance. “Psychological review”, vol. 59, 1952, pp. 141—1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64.</w:t>
      </w:r>
      <w:r>
        <w:rPr>
          <w:rFonts w:eastAsia="Times New Roman" w:cs="Segoe UI" w:ascii="Segoe UI" w:hAnsi="Segoe UI"/>
          <w:color w:val="1A1B1C"/>
          <w:spacing w:val="48"/>
          <w:sz w:val="17"/>
          <w:szCs w:val="17"/>
          <w:lang w:eastAsia="ru-RU"/>
        </w:rPr>
        <w:t>Botha </w:t>
      </w:r>
      <w:r>
        <w:rPr>
          <w:rFonts w:eastAsia="Times New Roman" w:cs="Segoe UI" w:ascii="Segoe UI" w:hAnsi="Segoe UI"/>
          <w:color w:val="1A1B1C"/>
          <w:sz w:val="17"/>
          <w:szCs w:val="17"/>
          <w:lang w:eastAsia="ru-RU"/>
        </w:rPr>
        <w:t>E. Practice without reward and figure-ground perceptions of adults and children. “Perceptual and motor skills”, vol. 16, 1963, pp. 271—27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65.</w:t>
      </w:r>
      <w:r>
        <w:rPr>
          <w:rFonts w:eastAsia="Times New Roman" w:cs="Segoe UI" w:ascii="Segoe UI" w:hAnsi="Segoe UI"/>
          <w:color w:val="1A1B1C"/>
          <w:spacing w:val="48"/>
          <w:sz w:val="17"/>
          <w:szCs w:val="17"/>
          <w:lang w:eastAsia="ru-RU"/>
        </w:rPr>
        <w:t>Botha </w:t>
      </w:r>
      <w:r>
        <w:rPr>
          <w:rFonts w:eastAsia="Times New Roman" w:cs="Segoe UI" w:ascii="Segoe UI" w:hAnsi="Segoe UI"/>
          <w:color w:val="1A1B1C"/>
          <w:sz w:val="17"/>
          <w:szCs w:val="17"/>
          <w:lang w:eastAsia="ru-RU"/>
        </w:rPr>
        <w:t>E. Past experience and figure-ground perception. “Perceptual and motor skills”, vol. 16, 1963, pp. 283—28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66.</w:t>
      </w:r>
      <w:r>
        <w:rPr>
          <w:rFonts w:eastAsia="Times New Roman" w:cs="Segoe UI" w:ascii="Segoe UI" w:hAnsi="Segoe UI"/>
          <w:color w:val="1A1B1C"/>
          <w:spacing w:val="48"/>
          <w:sz w:val="17"/>
          <w:szCs w:val="17"/>
          <w:lang w:eastAsia="ru-RU"/>
        </w:rPr>
        <w:t>Bruner </w:t>
      </w:r>
      <w:r>
        <w:rPr>
          <w:rFonts w:eastAsia="Times New Roman" w:cs="Segoe UI" w:ascii="Segoe UI" w:hAnsi="Segoe UI"/>
          <w:color w:val="1A1B1C"/>
          <w:sz w:val="17"/>
          <w:szCs w:val="17"/>
          <w:lang w:eastAsia="ru-RU"/>
        </w:rPr>
        <w:t>J. S. Personality dynamics and the process of perceiving. In “Perception: an approach to personality”, ed. by R. R. Blake, G. V. Ramsey. New York, Ronald, 195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67.</w:t>
      </w:r>
      <w:r>
        <w:rPr>
          <w:rFonts w:eastAsia="Times New Roman" w:cs="Segoe UI" w:ascii="Segoe UI" w:hAnsi="Segoe UI"/>
          <w:color w:val="1A1B1C"/>
          <w:spacing w:val="48"/>
          <w:sz w:val="17"/>
          <w:szCs w:val="17"/>
          <w:lang w:eastAsia="ru-RU"/>
        </w:rPr>
        <w:t>Bruner </w:t>
      </w:r>
      <w:r>
        <w:rPr>
          <w:rFonts w:eastAsia="Times New Roman" w:cs="Segoe UI" w:ascii="Segoe UI" w:hAnsi="Segoe UI"/>
          <w:color w:val="1A1B1C"/>
          <w:sz w:val="17"/>
          <w:szCs w:val="17"/>
          <w:lang w:eastAsia="ru-RU"/>
        </w:rPr>
        <w:t>J. S. On perceptual readiness. “Psychological review”, vol. 64, 1957, pp. 123—15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68.</w:t>
      </w:r>
      <w:r>
        <w:rPr>
          <w:rFonts w:eastAsia="Times New Roman" w:cs="Segoe UI" w:ascii="Segoe UI" w:hAnsi="Segoe UI"/>
          <w:color w:val="1A1B1C"/>
          <w:spacing w:val="48"/>
          <w:sz w:val="17"/>
          <w:szCs w:val="17"/>
          <w:lang w:eastAsia="ru-RU"/>
        </w:rPr>
        <w:t>Brunswik </w:t>
      </w:r>
      <w:r>
        <w:rPr>
          <w:rFonts w:eastAsia="Times New Roman" w:cs="Segoe UI" w:ascii="Segoe UI" w:hAnsi="Segoe UI"/>
          <w:color w:val="1A1B1C"/>
          <w:sz w:val="17"/>
          <w:szCs w:val="17"/>
          <w:lang w:eastAsia="ru-RU"/>
        </w:rPr>
        <w:t>E. Perception and the representative design of psychological experiments. Berkeley — Los Angeles, University of California Press, 19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69.</w:t>
      </w:r>
      <w:r>
        <w:rPr>
          <w:rFonts w:eastAsia="Times New Roman" w:cs="Segoe UI" w:ascii="Segoe UI" w:hAnsi="Segoe UI"/>
          <w:color w:val="1A1B1C"/>
          <w:spacing w:val="48"/>
          <w:sz w:val="17"/>
          <w:szCs w:val="17"/>
          <w:lang w:eastAsia="ru-RU"/>
        </w:rPr>
        <w:t>Bühler </w:t>
      </w:r>
      <w:r>
        <w:rPr>
          <w:rFonts w:eastAsia="Times New Roman" w:cs="Segoe UI" w:ascii="Segoe UI" w:hAnsi="Segoe UI"/>
          <w:color w:val="1A1B1C"/>
          <w:sz w:val="17"/>
          <w:szCs w:val="17"/>
          <w:lang w:eastAsia="ru-RU"/>
        </w:rPr>
        <w:t>K. Die Gestaltwahrnehmungen, Band I. Stuttgart, Spemann, 191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70.</w:t>
      </w:r>
      <w:r>
        <w:rPr>
          <w:rFonts w:eastAsia="Times New Roman" w:cs="Segoe UI" w:ascii="Segoe UI" w:hAnsi="Segoe UI"/>
          <w:color w:val="1A1B1C"/>
          <w:spacing w:val="48"/>
          <w:sz w:val="17"/>
          <w:szCs w:val="17"/>
          <w:lang w:eastAsia="ru-RU"/>
        </w:rPr>
        <w:t>Burzlaff </w:t>
      </w:r>
      <w:r>
        <w:rPr>
          <w:rFonts w:eastAsia="Times New Roman" w:cs="Segoe UI" w:ascii="Segoe UI" w:hAnsi="Segoe UI"/>
          <w:color w:val="1A1B1C"/>
          <w:sz w:val="17"/>
          <w:szCs w:val="17"/>
          <w:lang w:eastAsia="ru-RU"/>
        </w:rPr>
        <w:t>W. Methodologische Beiträge zum Problem der Farbenkonstanz. “Zeitschrift für Psychologie”, Band 119, 1931, Heft 1—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71.</w:t>
      </w:r>
      <w:r>
        <w:rPr>
          <w:rFonts w:eastAsia="Times New Roman" w:cs="Segoe UI" w:ascii="Segoe UI" w:hAnsi="Segoe UI"/>
          <w:color w:val="1A1B1C"/>
          <w:spacing w:val="48"/>
          <w:sz w:val="17"/>
          <w:szCs w:val="17"/>
          <w:lang w:eastAsia="ru-RU"/>
        </w:rPr>
        <w:t>Cantor </w:t>
      </w:r>
      <w:r>
        <w:rPr>
          <w:rFonts w:eastAsia="Times New Roman" w:cs="Segoe UI" w:ascii="Segoe UI" w:hAnsi="Segoe UI"/>
          <w:color w:val="1A1B1C"/>
          <w:sz w:val="17"/>
          <w:szCs w:val="17"/>
          <w:lang w:eastAsia="ru-RU"/>
        </w:rPr>
        <w:t>G. Effects of three types of pretrainings on discrimination learning in preschool children. “Journal of experimental psychology”, vol. 49, 1955, pp. 339—34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72.</w:t>
      </w:r>
      <w:r>
        <w:rPr>
          <w:rFonts w:eastAsia="Times New Roman" w:cs="Segoe UI" w:ascii="Segoe UI" w:hAnsi="Segoe UI"/>
          <w:color w:val="1A1B1C"/>
          <w:spacing w:val="48"/>
          <w:sz w:val="17"/>
          <w:szCs w:val="17"/>
          <w:lang w:eastAsia="ru-RU"/>
        </w:rPr>
        <w:t>Cornwell </w:t>
      </w:r>
      <w:r>
        <w:rPr>
          <w:rFonts w:eastAsia="Times New Roman" w:cs="Segoe UI" w:ascii="Segoe UI" w:hAnsi="Segoe UI"/>
          <w:color w:val="1A1B1C"/>
          <w:sz w:val="17"/>
          <w:szCs w:val="17"/>
          <w:lang w:eastAsia="ru-RU"/>
        </w:rPr>
        <w:t>H. G. Prior experience as a determinant of figure-ground organisation. “Journal of experimental psychology”, vol. 65, 1963, pp. 156—1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73.</w:t>
      </w:r>
      <w:r>
        <w:rPr>
          <w:rFonts w:eastAsia="Times New Roman" w:cs="Segoe UI" w:ascii="Segoe UI" w:hAnsi="Segoe UI"/>
          <w:color w:val="1A1B1C"/>
          <w:spacing w:val="48"/>
          <w:sz w:val="17"/>
          <w:szCs w:val="17"/>
          <w:lang w:eastAsia="ru-RU"/>
        </w:rPr>
        <w:t>Cornwell </w:t>
      </w:r>
      <w:r>
        <w:rPr>
          <w:rFonts w:eastAsia="Times New Roman" w:cs="Segoe UI" w:ascii="Segoe UI" w:hAnsi="Segoe UI"/>
          <w:color w:val="1A1B1C"/>
          <w:sz w:val="17"/>
          <w:szCs w:val="17"/>
          <w:lang w:eastAsia="ru-RU"/>
        </w:rPr>
        <w:t>H. G. Effect of training on figure-ground organisation. “Journal of experimental psychology”, vol. 68, 1964, pp. 108—10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74.</w:t>
      </w:r>
      <w:r>
        <w:rPr>
          <w:rFonts w:eastAsia="Times New Roman" w:cs="Segoe UI" w:ascii="Segoe UI" w:hAnsi="Segoe UI"/>
          <w:color w:val="1A1B1C"/>
          <w:spacing w:val="48"/>
          <w:sz w:val="17"/>
          <w:szCs w:val="17"/>
          <w:lang w:eastAsia="ru-RU"/>
        </w:rPr>
        <w:t>Cruikshank </w:t>
      </w:r>
      <w:r>
        <w:rPr>
          <w:rFonts w:eastAsia="Times New Roman" w:cs="Segoe UI" w:ascii="Segoe UI" w:hAnsi="Segoe UI"/>
          <w:color w:val="1A1B1C"/>
          <w:sz w:val="17"/>
          <w:szCs w:val="17"/>
          <w:lang w:eastAsia="ru-RU"/>
        </w:rPr>
        <w:t>R. M. The development of visual size constancy in early infancy. “Journal of genetic psychology”, vol. 58, 1941, pp. 327—351.</w:t>
      </w:r>
    </w:p>
    <w:p>
      <w:pPr>
        <w:pStyle w:val="Normal"/>
        <w:shd w:fill="FFFFFF" w:val="clear"/>
        <w:spacing w:lineRule="auto" w:line="240" w:before="0" w:after="0"/>
        <w:rPr>
          <w:rFonts w:ascii="Segoe UI" w:hAnsi="Segoe UI" w:eastAsia="Times New Roman" w:cs="Segoe UI"/>
          <w:color w:val="1A1B1C"/>
          <w:lang w:eastAsia="ru-RU"/>
        </w:rPr>
      </w:pPr>
      <w:bookmarkStart w:id="380" w:name="$p356"/>
      <w:bookmarkEnd w:id="380"/>
      <w:r>
        <w:rPr>
          <w:rFonts w:eastAsia="Times New Roman" w:cs="Segoe UI" w:ascii="Segoe UI" w:hAnsi="Segoe UI"/>
          <w:i/>
          <w:iCs/>
          <w:color w:val="246480"/>
          <w:sz w:val="17"/>
          <w:szCs w:val="17"/>
          <w:bdr w:val="dotted" w:sz="6" w:space="0" w:color="B3D8E7"/>
          <w:lang w:eastAsia="ru-RU"/>
        </w:rPr>
        <w:t>3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75.</w:t>
      </w:r>
      <w:r>
        <w:rPr>
          <w:rFonts w:eastAsia="Times New Roman" w:cs="Segoe UI" w:ascii="Segoe UI" w:hAnsi="Segoe UI"/>
          <w:color w:val="1A1B1C"/>
          <w:spacing w:val="48"/>
          <w:sz w:val="17"/>
          <w:szCs w:val="17"/>
          <w:lang w:eastAsia="ru-RU"/>
        </w:rPr>
        <w:t>Descoedres </w:t>
      </w:r>
      <w:r>
        <w:rPr>
          <w:rFonts w:eastAsia="Times New Roman" w:cs="Segoe UI" w:ascii="Segoe UI" w:hAnsi="Segoe UI"/>
          <w:color w:val="1A1B1C"/>
          <w:sz w:val="17"/>
          <w:szCs w:val="17"/>
          <w:lang w:eastAsia="ru-RU"/>
        </w:rPr>
        <w:t>A. Couleur, forme ou nombre? “Archives de psychologie”, vol. 14. Geneve, 1914, pp. 305—34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76.</w:t>
      </w:r>
      <w:r>
        <w:rPr>
          <w:rFonts w:eastAsia="Times New Roman" w:cs="Segoe UI" w:ascii="Segoe UI" w:hAnsi="Segoe UI"/>
          <w:color w:val="1A1B1C"/>
          <w:spacing w:val="48"/>
          <w:sz w:val="17"/>
          <w:szCs w:val="17"/>
          <w:lang w:eastAsia="ru-RU"/>
        </w:rPr>
        <w:t>Dietze </w:t>
      </w:r>
      <w:r>
        <w:rPr>
          <w:rFonts w:eastAsia="Times New Roman" w:cs="Segoe UI" w:ascii="Segoe UI" w:hAnsi="Segoe UI"/>
          <w:color w:val="1A1B1C"/>
          <w:sz w:val="17"/>
          <w:szCs w:val="17"/>
          <w:lang w:eastAsia="ru-RU"/>
        </w:rPr>
        <w:t>D. The facilitating effect of words on discrimination. “Journal of experimental psychology”, vol. 50, 1955, pp. 255—2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77.</w:t>
      </w:r>
      <w:r>
        <w:rPr>
          <w:rFonts w:eastAsia="Times New Roman" w:cs="Segoe UI" w:ascii="Segoe UI" w:hAnsi="Segoe UI"/>
          <w:color w:val="1A1B1C"/>
          <w:spacing w:val="48"/>
          <w:sz w:val="17"/>
          <w:szCs w:val="17"/>
          <w:lang w:eastAsia="ru-RU"/>
        </w:rPr>
        <w:t>Eljasch </w:t>
      </w:r>
      <w:r>
        <w:rPr>
          <w:rFonts w:eastAsia="Times New Roman" w:cs="Segoe UI" w:ascii="Segoe UI" w:hAnsi="Segoe UI"/>
          <w:color w:val="1A1B1C"/>
          <w:sz w:val="17"/>
          <w:szCs w:val="17"/>
          <w:lang w:eastAsia="ru-RU"/>
        </w:rPr>
        <w:t>M. Neue Abstraktionsversuche bei vorschulpflichtigen Kindern. “Zeitschrift für Psychologie”, Band 105, 1928, Heft 1—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78.</w:t>
      </w:r>
      <w:r>
        <w:rPr>
          <w:rFonts w:eastAsia="Times New Roman" w:cs="Segoe UI" w:ascii="Segoe UI" w:hAnsi="Segoe UI"/>
          <w:color w:val="1A1B1C"/>
          <w:spacing w:val="48"/>
          <w:sz w:val="17"/>
          <w:szCs w:val="17"/>
          <w:lang w:eastAsia="ru-RU"/>
        </w:rPr>
        <w:t>Elliot </w:t>
      </w:r>
      <w:r>
        <w:rPr>
          <w:rFonts w:eastAsia="Times New Roman" w:cs="Segoe UI" w:ascii="Segoe UI" w:hAnsi="Segoe UI"/>
          <w:color w:val="1A1B1C"/>
          <w:sz w:val="17"/>
          <w:szCs w:val="17"/>
          <w:lang w:eastAsia="ru-RU"/>
        </w:rPr>
        <w:t>R., Mc</w:t>
      </w:r>
      <w:r>
        <w:rPr>
          <w:rFonts w:eastAsia="Times New Roman" w:cs="Segoe UI" w:ascii="Segoe UI" w:hAnsi="Segoe UI"/>
          <w:color w:val="1A1B1C"/>
          <w:spacing w:val="48"/>
          <w:sz w:val="17"/>
          <w:szCs w:val="17"/>
          <w:lang w:eastAsia="ru-RU"/>
        </w:rPr>
        <w:t> Michael </w:t>
      </w:r>
      <w:r>
        <w:rPr>
          <w:rFonts w:eastAsia="Times New Roman" w:cs="Segoe UI" w:ascii="Segoe UI" w:hAnsi="Segoe UI"/>
          <w:color w:val="1A1B1C"/>
          <w:sz w:val="17"/>
          <w:szCs w:val="17"/>
          <w:lang w:eastAsia="ru-RU"/>
        </w:rPr>
        <w:t>R. E. Effects of specific training on frame dependence. “Perceptual and motor skills”, vol. 17, 1963, pp. 363—36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79.</w:t>
      </w:r>
      <w:r>
        <w:rPr>
          <w:rFonts w:eastAsia="Times New Roman" w:cs="Segoe UI" w:ascii="Segoe UI" w:hAnsi="Segoe UI"/>
          <w:color w:val="1A1B1C"/>
          <w:spacing w:val="48"/>
          <w:sz w:val="17"/>
          <w:szCs w:val="17"/>
          <w:lang w:eastAsia="ru-RU"/>
        </w:rPr>
        <w:t>Ellis </w:t>
      </w:r>
      <w:r>
        <w:rPr>
          <w:rFonts w:eastAsia="Times New Roman" w:cs="Segoe UI" w:ascii="Segoe UI" w:hAnsi="Segoe UI"/>
          <w:color w:val="1A1B1C"/>
          <w:sz w:val="17"/>
          <w:szCs w:val="17"/>
          <w:lang w:eastAsia="ru-RU"/>
        </w:rPr>
        <w:t>H. C.,</w:t>
      </w:r>
      <w:r>
        <w:rPr>
          <w:rFonts w:eastAsia="Times New Roman" w:cs="Segoe UI" w:ascii="Segoe UI" w:hAnsi="Segoe UI"/>
          <w:color w:val="1A1B1C"/>
          <w:spacing w:val="48"/>
          <w:sz w:val="17"/>
          <w:szCs w:val="17"/>
          <w:lang w:eastAsia="ru-RU"/>
        </w:rPr>
        <w:t> Muller </w:t>
      </w:r>
      <w:r>
        <w:rPr>
          <w:rFonts w:eastAsia="Times New Roman" w:cs="Segoe UI" w:ascii="Segoe UI" w:hAnsi="Segoe UI"/>
          <w:color w:val="1A1B1C"/>
          <w:sz w:val="17"/>
          <w:szCs w:val="17"/>
          <w:lang w:eastAsia="ru-RU"/>
        </w:rPr>
        <w:t>D. C. Transfer in perceptual learning following stimulus predifferentiation. “Journal of experimental psychology”, vol. 68, 1964, pp. 388—395.</w:t>
      </w:r>
    </w:p>
    <w:p>
      <w:pPr>
        <w:pStyle w:val="Normal"/>
        <w:shd w:fill="FFFFFF" w:val="clear"/>
        <w:spacing w:lineRule="auto" w:line="240" w:before="0" w:after="0"/>
        <w:ind w:firstLine="36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280. ”Experimental researches of the structure of the perceptual space”, ed. by J. Akishige. Fukuoka, Japan, the Faculty of Literature of Kyushu University, 196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81.</w:t>
      </w:r>
      <w:r>
        <w:rPr>
          <w:rFonts w:eastAsia="Times New Roman" w:cs="Segoe UI" w:ascii="Segoe UI" w:hAnsi="Segoe UI"/>
          <w:color w:val="1A1B1C"/>
          <w:spacing w:val="48"/>
          <w:sz w:val="17"/>
          <w:szCs w:val="17"/>
          <w:lang w:eastAsia="ru-RU"/>
        </w:rPr>
        <w:t>Fantz </w:t>
      </w:r>
      <w:r>
        <w:rPr>
          <w:rFonts w:eastAsia="Times New Roman" w:cs="Segoe UI" w:ascii="Segoe UI" w:hAnsi="Segoe UI"/>
          <w:color w:val="1A1B1C"/>
          <w:sz w:val="17"/>
          <w:szCs w:val="17"/>
          <w:lang w:eastAsia="ru-RU"/>
        </w:rPr>
        <w:t>R. L. The origin of form perception. “Scientific American”, vol. 204, 1961, No. 5, pp. 66—7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82.</w:t>
      </w:r>
      <w:r>
        <w:rPr>
          <w:rFonts w:eastAsia="Times New Roman" w:cs="Segoe UI" w:ascii="Segoe UI" w:hAnsi="Segoe UI"/>
          <w:color w:val="1A1B1C"/>
          <w:spacing w:val="48"/>
          <w:sz w:val="17"/>
          <w:szCs w:val="17"/>
          <w:lang w:eastAsia="ru-RU"/>
        </w:rPr>
        <w:t>Fisch </w:t>
      </w:r>
      <w:r>
        <w:rPr>
          <w:rFonts w:eastAsia="Times New Roman" w:cs="Segoe UI" w:ascii="Segoe UI" w:hAnsi="Segoe UI"/>
          <w:color w:val="1A1B1C"/>
          <w:sz w:val="17"/>
          <w:szCs w:val="17"/>
          <w:lang w:eastAsia="ru-RU"/>
        </w:rPr>
        <w:t>R. I., Mc</w:t>
      </w:r>
      <w:r>
        <w:rPr>
          <w:rFonts w:eastAsia="Times New Roman" w:cs="Segoe UI" w:ascii="Segoe UI" w:hAnsi="Segoe UI"/>
          <w:color w:val="1A1B1C"/>
          <w:spacing w:val="48"/>
          <w:sz w:val="17"/>
          <w:szCs w:val="17"/>
          <w:lang w:eastAsia="ru-RU"/>
        </w:rPr>
        <w:t> Namara </w:t>
      </w:r>
      <w:r>
        <w:rPr>
          <w:rFonts w:eastAsia="Times New Roman" w:cs="Segoe UI" w:ascii="Segoe UI" w:hAnsi="Segoe UI"/>
          <w:color w:val="1A1B1C"/>
          <w:sz w:val="17"/>
          <w:szCs w:val="17"/>
          <w:lang w:eastAsia="ru-RU"/>
        </w:rPr>
        <w:t>H. J. Conditioning of attention as a factor in perceptual learning. “Perceptual and motor skills”, vol. 17, 1963, pp. 891—90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83.</w:t>
      </w:r>
      <w:r>
        <w:rPr>
          <w:rFonts w:eastAsia="Times New Roman" w:cs="Segoe UI" w:ascii="Segoe UI" w:hAnsi="Segoe UI"/>
          <w:color w:val="1A1B1C"/>
          <w:spacing w:val="48"/>
          <w:sz w:val="17"/>
          <w:szCs w:val="17"/>
          <w:lang w:eastAsia="ru-RU"/>
        </w:rPr>
        <w:t>Forgus </w:t>
      </w:r>
      <w:r>
        <w:rPr>
          <w:rFonts w:eastAsia="Times New Roman" w:cs="Segoe UI" w:ascii="Segoe UI" w:hAnsi="Segoe UI"/>
          <w:color w:val="1A1B1C"/>
          <w:sz w:val="17"/>
          <w:szCs w:val="17"/>
          <w:lang w:eastAsia="ru-RU"/>
        </w:rPr>
        <w:t>R. H. Advantage of early over late perceptual experience in improving form discrimination. “Canadian journal of psychology”, vol. 10, 1956, pp. 147—15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84.</w:t>
      </w:r>
      <w:r>
        <w:rPr>
          <w:rFonts w:eastAsia="Times New Roman" w:cs="Segoe UI" w:ascii="Segoe UI" w:hAnsi="Segoe UI"/>
          <w:color w:val="1A1B1C"/>
          <w:spacing w:val="48"/>
          <w:sz w:val="17"/>
          <w:szCs w:val="17"/>
          <w:lang w:eastAsia="ru-RU"/>
        </w:rPr>
        <w:t>Forgus </w:t>
      </w:r>
      <w:r>
        <w:rPr>
          <w:rFonts w:eastAsia="Times New Roman" w:cs="Segoe UI" w:ascii="Segoe UI" w:hAnsi="Segoe UI"/>
          <w:color w:val="1A1B1C"/>
          <w:sz w:val="17"/>
          <w:szCs w:val="17"/>
          <w:lang w:eastAsia="ru-RU"/>
        </w:rPr>
        <w:t>R. H. The effect of different kinds of form preexposure on form discrimination learning. “Journal of comparative and physiological psychology”, vol. 51, 1958, pp. 75—8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85.</w:t>
      </w:r>
      <w:r>
        <w:rPr>
          <w:rFonts w:eastAsia="Times New Roman" w:cs="Segoe UI" w:ascii="Segoe UI" w:hAnsi="Segoe UI"/>
          <w:color w:val="1A1B1C"/>
          <w:spacing w:val="48"/>
          <w:sz w:val="17"/>
          <w:szCs w:val="17"/>
          <w:lang w:eastAsia="ru-RU"/>
        </w:rPr>
        <w:t>Fowler </w:t>
      </w:r>
      <w:r>
        <w:rPr>
          <w:rFonts w:eastAsia="Times New Roman" w:cs="Segoe UI" w:ascii="Segoe UI" w:hAnsi="Segoe UI"/>
          <w:color w:val="1A1B1C"/>
          <w:sz w:val="17"/>
          <w:szCs w:val="17"/>
          <w:lang w:eastAsia="ru-RU"/>
        </w:rPr>
        <w:t>W. Cognitive learning in infancy and early childhood. “Psychological bulletin”, vol. 59, 1962, pp. 116—15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86.</w:t>
      </w:r>
      <w:r>
        <w:rPr>
          <w:rFonts w:eastAsia="Times New Roman" w:cs="Segoe UI" w:ascii="Segoe UI" w:hAnsi="Segoe UI"/>
          <w:color w:val="1A1B1C"/>
          <w:spacing w:val="48"/>
          <w:sz w:val="17"/>
          <w:szCs w:val="17"/>
          <w:lang w:eastAsia="ru-RU"/>
        </w:rPr>
        <w:t>Francès </w:t>
      </w:r>
      <w:r>
        <w:rPr>
          <w:rFonts w:eastAsia="Times New Roman" w:cs="Segoe UI" w:ascii="Segoe UI" w:hAnsi="Segoe UI"/>
          <w:color w:val="1A1B1C"/>
          <w:sz w:val="17"/>
          <w:szCs w:val="17"/>
          <w:lang w:eastAsia="ru-RU"/>
        </w:rPr>
        <w:t>R. L’apprentissage de la ségrégation perceptive. “Psychologie française”, vol. 8, 1963, pp. 16—2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87.</w:t>
      </w:r>
      <w:r>
        <w:rPr>
          <w:rFonts w:eastAsia="Times New Roman" w:cs="Segoe UI" w:ascii="Segoe UI" w:hAnsi="Segoe UI"/>
          <w:color w:val="1A1B1C"/>
          <w:spacing w:val="48"/>
          <w:sz w:val="17"/>
          <w:szCs w:val="17"/>
          <w:lang w:eastAsia="ru-RU"/>
        </w:rPr>
        <w:t>Frank </w:t>
      </w:r>
      <w:r>
        <w:rPr>
          <w:rFonts w:eastAsia="Times New Roman" w:cs="Segoe UI" w:ascii="Segoe UI" w:hAnsi="Segoe UI"/>
          <w:color w:val="1A1B1C"/>
          <w:sz w:val="17"/>
          <w:szCs w:val="17"/>
          <w:lang w:eastAsia="ru-RU"/>
        </w:rPr>
        <w:t>H. Untersuchung über Sehgroßenkonstanz bei Kindern. “Psychologische Forschung”, Band 7, 1926, Heft 1—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88.</w:t>
      </w:r>
      <w:r>
        <w:rPr>
          <w:rFonts w:eastAsia="Times New Roman" w:cs="Segoe UI" w:ascii="Segoe UI" w:hAnsi="Segoe UI"/>
          <w:color w:val="1A1B1C"/>
          <w:spacing w:val="48"/>
          <w:sz w:val="17"/>
          <w:szCs w:val="17"/>
          <w:lang w:eastAsia="ru-RU"/>
        </w:rPr>
        <w:t>Gelb </w:t>
      </w:r>
      <w:r>
        <w:rPr>
          <w:rFonts w:eastAsia="Times New Roman" w:cs="Segoe UI" w:ascii="Segoe UI" w:hAnsi="Segoe UI"/>
          <w:color w:val="1A1B1C"/>
          <w:sz w:val="17"/>
          <w:szCs w:val="17"/>
          <w:lang w:eastAsia="ru-RU"/>
        </w:rPr>
        <w:t>A.,</w:t>
      </w:r>
      <w:r>
        <w:rPr>
          <w:rFonts w:eastAsia="Times New Roman" w:cs="Segoe UI" w:ascii="Segoe UI" w:hAnsi="Segoe UI"/>
          <w:color w:val="1A1B1C"/>
          <w:spacing w:val="48"/>
          <w:sz w:val="17"/>
          <w:szCs w:val="17"/>
          <w:lang w:eastAsia="ru-RU"/>
        </w:rPr>
        <w:t> Goldstein </w:t>
      </w:r>
      <w:r>
        <w:rPr>
          <w:rFonts w:eastAsia="Times New Roman" w:cs="Segoe UI" w:ascii="Segoe UI" w:hAnsi="Segoe UI"/>
          <w:color w:val="1A1B1C"/>
          <w:sz w:val="17"/>
          <w:szCs w:val="17"/>
          <w:lang w:eastAsia="ru-RU"/>
        </w:rPr>
        <w:t>K. Psychologische Analysen hirnpathologischer Fälle. X. Über Farbennamenamnesie. “Psychologische Forschung”, Band 6, 1925, Heft 1—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89.</w:t>
      </w:r>
      <w:r>
        <w:rPr>
          <w:rFonts w:eastAsia="Times New Roman" w:cs="Segoe UI" w:ascii="Segoe UI" w:hAnsi="Segoe UI"/>
          <w:color w:val="1A1B1C"/>
          <w:spacing w:val="48"/>
          <w:sz w:val="17"/>
          <w:szCs w:val="17"/>
          <w:lang w:eastAsia="ru-RU"/>
        </w:rPr>
        <w:t>Gesell </w:t>
      </w:r>
      <w:r>
        <w:rPr>
          <w:rFonts w:eastAsia="Times New Roman" w:cs="Segoe UI" w:ascii="Segoe UI" w:hAnsi="Segoe UI"/>
          <w:color w:val="1A1B1C"/>
          <w:sz w:val="17"/>
          <w:szCs w:val="17"/>
          <w:lang w:eastAsia="ru-RU"/>
        </w:rPr>
        <w:t>A. a. o. Vision. Its development in infant and child. New York, Harper, 195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90.</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E. J. Improvements in perceptual judgements as a function of controlled practice or training. “Psychological bulletin”, vol. 50, 1953, pp. 401—43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91.</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E. J. Perceptual development. In “Child psychology”, ed. by H. W. Stevenson. University of Chicago Press, 19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92.</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E. J. Perceptual learning. “Annual review of psychology”, vol. 14, 1963, pp. 29—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93.</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E. J. Perceptual development and the reduction of uncertainty. XVIII International Congress of Psychology. Simposium 30. Moscow,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94.</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E. J.,</w:t>
      </w:r>
      <w:r>
        <w:rPr>
          <w:rFonts w:eastAsia="Times New Roman" w:cs="Segoe UI" w:ascii="Segoe UI" w:hAnsi="Segoe UI"/>
          <w:color w:val="1A1B1C"/>
          <w:spacing w:val="48"/>
          <w:sz w:val="17"/>
          <w:szCs w:val="17"/>
          <w:lang w:eastAsia="ru-RU"/>
        </w:rPr>
        <w:t> Olum </w:t>
      </w:r>
      <w:r>
        <w:rPr>
          <w:rFonts w:eastAsia="Times New Roman" w:cs="Segoe UI" w:ascii="Segoe UI" w:hAnsi="Segoe UI"/>
          <w:color w:val="1A1B1C"/>
          <w:sz w:val="17"/>
          <w:szCs w:val="17"/>
          <w:lang w:eastAsia="ru-RU"/>
        </w:rPr>
        <w:t>V. Experimental methods of studying perception in children. In “Handbook of research methods in child development”, ed. by P. H. Mussen. New York, Wiley, 19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95.</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E. J.,</w:t>
      </w:r>
      <w:r>
        <w:rPr>
          <w:rFonts w:eastAsia="Times New Roman" w:cs="Segoe UI" w:ascii="Segoe UI" w:hAnsi="Segoe UI"/>
          <w:color w:val="1A1B1C"/>
          <w:spacing w:val="48"/>
          <w:sz w:val="17"/>
          <w:szCs w:val="17"/>
          <w:lang w:eastAsia="ru-RU"/>
        </w:rPr>
        <w:t> Walk </w:t>
      </w:r>
      <w:r>
        <w:rPr>
          <w:rFonts w:eastAsia="Times New Roman" w:cs="Segoe UI" w:ascii="Segoe UI" w:hAnsi="Segoe UI"/>
          <w:color w:val="1A1B1C"/>
          <w:sz w:val="17"/>
          <w:szCs w:val="17"/>
          <w:lang w:eastAsia="ru-RU"/>
        </w:rPr>
        <w:t>R. D. The effect of prolonged exposure to visually presented patterns on learning to discriminate them.</w:t>
      </w:r>
    </w:p>
    <w:p>
      <w:pPr>
        <w:pStyle w:val="Normal"/>
        <w:shd w:fill="FFFFFF" w:val="clear"/>
        <w:spacing w:lineRule="auto" w:line="240" w:before="0" w:after="0"/>
        <w:rPr>
          <w:rFonts w:ascii="Segoe UI" w:hAnsi="Segoe UI" w:eastAsia="Times New Roman" w:cs="Segoe UI"/>
          <w:color w:val="1A1B1C"/>
          <w:lang w:eastAsia="ru-RU"/>
        </w:rPr>
      </w:pPr>
      <w:bookmarkStart w:id="381" w:name="$p357"/>
      <w:bookmarkEnd w:id="381"/>
      <w:r>
        <w:rPr>
          <w:rFonts w:eastAsia="Times New Roman" w:cs="Segoe UI" w:ascii="Segoe UI" w:hAnsi="Segoe UI"/>
          <w:i/>
          <w:iCs/>
          <w:color w:val="246480"/>
          <w:sz w:val="17"/>
          <w:szCs w:val="17"/>
          <w:bdr w:val="dotted" w:sz="6" w:space="0" w:color="B3D8E7"/>
          <w:lang w:eastAsia="ru-RU"/>
        </w:rPr>
        <w:t>357</w:t>
      </w:r>
    </w:p>
    <w:p>
      <w:pPr>
        <w:pStyle w:val="Normal"/>
        <w:shd w:fill="FFFFFF" w:val="clear"/>
        <w:spacing w:lineRule="auto" w:line="240" w:before="0" w:after="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w:t>
      </w:r>
      <w:r>
        <w:rPr>
          <w:rFonts w:eastAsia="Times New Roman" w:cs="Segoe UI" w:ascii="Segoe UI" w:hAnsi="Segoe UI"/>
          <w:color w:val="1A1B1C"/>
          <w:sz w:val="17"/>
          <w:szCs w:val="17"/>
          <w:lang w:eastAsia="ru-RU"/>
        </w:rPr>
        <w:t>Journal of comparative and physiological psychology”, vol. 49, 1956, pp. 239—24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96.</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E. J.,</w:t>
      </w:r>
      <w:r>
        <w:rPr>
          <w:rFonts w:eastAsia="Times New Roman" w:cs="Segoe UI" w:ascii="Segoe UI" w:hAnsi="Segoe UI"/>
          <w:color w:val="1A1B1C"/>
          <w:spacing w:val="48"/>
          <w:sz w:val="17"/>
          <w:szCs w:val="17"/>
          <w:lang w:eastAsia="ru-RU"/>
        </w:rPr>
        <w:t> Walk </w:t>
      </w:r>
      <w:r>
        <w:rPr>
          <w:rFonts w:eastAsia="Times New Roman" w:cs="Segoe UI" w:ascii="Segoe UI" w:hAnsi="Segoe UI"/>
          <w:color w:val="1A1B1C"/>
          <w:sz w:val="17"/>
          <w:szCs w:val="17"/>
          <w:lang w:eastAsia="ru-RU"/>
        </w:rPr>
        <w:t>R. D. The visual cliff. “Scientific American”, vol. 202, 1960, No. 4, pp. 64—7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97.</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E. J.,</w:t>
      </w:r>
      <w:r>
        <w:rPr>
          <w:rFonts w:eastAsia="Times New Roman" w:cs="Segoe UI" w:ascii="Segoe UI" w:hAnsi="Segoe UI"/>
          <w:color w:val="1A1B1C"/>
          <w:spacing w:val="48"/>
          <w:sz w:val="17"/>
          <w:szCs w:val="17"/>
          <w:lang w:eastAsia="ru-RU"/>
        </w:rPr>
        <w:t> Walk </w:t>
      </w:r>
      <w:r>
        <w:rPr>
          <w:rFonts w:eastAsia="Times New Roman" w:cs="Segoe UI" w:ascii="Segoe UI" w:hAnsi="Segoe UI"/>
          <w:color w:val="1A1B1C"/>
          <w:sz w:val="17"/>
          <w:szCs w:val="17"/>
          <w:lang w:eastAsia="ru-RU"/>
        </w:rPr>
        <w:t>R. D.,</w:t>
      </w:r>
      <w:r>
        <w:rPr>
          <w:rFonts w:eastAsia="Times New Roman" w:cs="Segoe UI" w:ascii="Segoe UI" w:hAnsi="Segoe UI"/>
          <w:color w:val="1A1B1C"/>
          <w:spacing w:val="48"/>
          <w:sz w:val="17"/>
          <w:szCs w:val="17"/>
          <w:lang w:eastAsia="ru-RU"/>
        </w:rPr>
        <w:t> Pick </w:t>
      </w:r>
      <w:r>
        <w:rPr>
          <w:rFonts w:eastAsia="Times New Roman" w:cs="Segoe UI" w:ascii="Segoe UI" w:hAnsi="Segoe UI"/>
          <w:color w:val="1A1B1C"/>
          <w:sz w:val="17"/>
          <w:szCs w:val="17"/>
          <w:lang w:eastAsia="ru-RU"/>
        </w:rPr>
        <w:t>H. L.,</w:t>
      </w:r>
      <w:r>
        <w:rPr>
          <w:rFonts w:eastAsia="Times New Roman" w:cs="Segoe UI" w:ascii="Segoe UI" w:hAnsi="Segoe UI"/>
          <w:color w:val="1A1B1C"/>
          <w:spacing w:val="48"/>
          <w:sz w:val="17"/>
          <w:szCs w:val="17"/>
          <w:lang w:eastAsia="ru-RU"/>
        </w:rPr>
        <w:t> Tighe </w:t>
      </w:r>
      <w:r>
        <w:rPr>
          <w:rFonts w:eastAsia="Times New Roman" w:cs="Segoe UI" w:ascii="Segoe UI" w:hAnsi="Segoe UI"/>
          <w:color w:val="1A1B1C"/>
          <w:sz w:val="17"/>
          <w:szCs w:val="17"/>
          <w:lang w:eastAsia="ru-RU"/>
        </w:rPr>
        <w:t>T. J. The effect of prolonged exposure to visual patterns on learning to discriminate similar and different patterns. “Journal of comparative and physiological psychology”, vol. 51, 1958, pp. 584—58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98.</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J. J. Adaptation with negative after-effect. “Psychological review”, vol. 44, 1937, pp. 222—22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299.</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J. J. The perception of the visual world. Boston, Houghton Mifflin, 195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00.</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J. J. Perception as a function of stimulation. In “Psychology: a study of a science”, ed. by S. Koch, vol. I. New York, McGraw-Hill, 195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01.</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J. J. Perception. “Encyclopedia of science and technology”. New York, McGraw-Hill, 19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02.</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J. J. Ecological optics. “Vision research”, vol. 1, 1961, pp. 253—2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03.</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J. J. The senses considered as perceptual systems. Boston, Houghton Mifflin,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04.</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J. J. Invariant properties of changing stimulation as information for perception. XVIII International Congress of Psychology. Simposium 18. Moscow,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05.</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J. J.,</w:t>
      </w:r>
      <w:r>
        <w:rPr>
          <w:rFonts w:eastAsia="Times New Roman" w:cs="Segoe UI" w:ascii="Segoe UI" w:hAnsi="Segoe UI"/>
          <w:color w:val="1A1B1C"/>
          <w:spacing w:val="48"/>
          <w:sz w:val="17"/>
          <w:szCs w:val="17"/>
          <w:lang w:eastAsia="ru-RU"/>
        </w:rPr>
        <w:t> Gibson </w:t>
      </w:r>
      <w:r>
        <w:rPr>
          <w:rFonts w:eastAsia="Times New Roman" w:cs="Segoe UI" w:ascii="Segoe UI" w:hAnsi="Segoe UI"/>
          <w:color w:val="1A1B1C"/>
          <w:sz w:val="17"/>
          <w:szCs w:val="17"/>
          <w:lang w:eastAsia="ru-RU"/>
        </w:rPr>
        <w:t>E. J. Perceptual learning: differentiation or enrichment? “Psychological review”, vol. 62, 1955, pp. 33—4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06.</w:t>
      </w:r>
      <w:r>
        <w:rPr>
          <w:rFonts w:eastAsia="Times New Roman" w:cs="Segoe UI" w:ascii="Segoe UI" w:hAnsi="Segoe UI"/>
          <w:color w:val="1A1B1C"/>
          <w:spacing w:val="48"/>
          <w:sz w:val="17"/>
          <w:szCs w:val="17"/>
          <w:lang w:eastAsia="ru-RU"/>
        </w:rPr>
        <w:t>Gibson </w:t>
      </w:r>
      <w:r>
        <w:rPr>
          <w:rFonts w:eastAsia="Times New Roman" w:cs="Segoe UI" w:ascii="Segoe UI" w:hAnsi="Segoe UI"/>
          <w:color w:val="1A1B1C"/>
          <w:sz w:val="17"/>
          <w:szCs w:val="17"/>
          <w:lang w:eastAsia="ru-RU"/>
        </w:rPr>
        <w:t>J. J.,</w:t>
      </w:r>
      <w:r>
        <w:rPr>
          <w:rFonts w:eastAsia="Times New Roman" w:cs="Segoe UI" w:ascii="Segoe UI" w:hAnsi="Segoe UI"/>
          <w:color w:val="1A1B1C"/>
          <w:spacing w:val="48"/>
          <w:sz w:val="17"/>
          <w:szCs w:val="17"/>
          <w:lang w:eastAsia="ru-RU"/>
        </w:rPr>
        <w:t> Gibson </w:t>
      </w:r>
      <w:r>
        <w:rPr>
          <w:rFonts w:eastAsia="Times New Roman" w:cs="Segoe UI" w:ascii="Segoe UI" w:hAnsi="Segoe UI"/>
          <w:color w:val="1A1B1C"/>
          <w:sz w:val="17"/>
          <w:szCs w:val="17"/>
          <w:lang w:eastAsia="ru-RU"/>
        </w:rPr>
        <w:t>E. J. What is learned in perceptual learning? A reply to professor Postman. “Psychological review”, vol. 62, 1955, pp. 447—45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07.</w:t>
      </w:r>
      <w:r>
        <w:rPr>
          <w:rFonts w:eastAsia="Times New Roman" w:cs="Segoe UI" w:ascii="Segoe UI" w:hAnsi="Segoe UI"/>
          <w:color w:val="1A1B1C"/>
          <w:spacing w:val="48"/>
          <w:sz w:val="17"/>
          <w:szCs w:val="17"/>
          <w:lang w:eastAsia="ru-RU"/>
        </w:rPr>
        <w:t>Giering </w:t>
      </w:r>
      <w:r>
        <w:rPr>
          <w:rFonts w:eastAsia="Times New Roman" w:cs="Segoe UI" w:ascii="Segoe UI" w:hAnsi="Segoe UI"/>
          <w:color w:val="1A1B1C"/>
          <w:sz w:val="17"/>
          <w:szCs w:val="17"/>
          <w:lang w:eastAsia="ru-RU"/>
        </w:rPr>
        <w:t>H. Das Augenmaß bei Schulkindern. “Zeitschrift für Psychologie und Physiologie der Sinnesorgane”, Band 39, 1905, Heft I.</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08.</w:t>
      </w:r>
      <w:r>
        <w:rPr>
          <w:rFonts w:eastAsia="Times New Roman" w:cs="Segoe UI" w:ascii="Segoe UI" w:hAnsi="Segoe UI"/>
          <w:color w:val="1A1B1C"/>
          <w:spacing w:val="48"/>
          <w:sz w:val="17"/>
          <w:szCs w:val="17"/>
          <w:lang w:eastAsia="ru-RU"/>
        </w:rPr>
        <w:t>Gollin </w:t>
      </w:r>
      <w:r>
        <w:rPr>
          <w:rFonts w:eastAsia="Times New Roman" w:cs="Segoe UI" w:ascii="Segoe UI" w:hAnsi="Segoe UI"/>
          <w:color w:val="1A1B1C"/>
          <w:sz w:val="17"/>
          <w:szCs w:val="17"/>
          <w:lang w:eastAsia="ru-RU"/>
        </w:rPr>
        <w:t>E. S. Factors affecting the visual recognition of incomplete objects: a comparative investigation of children and adults. “Perceptual and motor skills”, vol. 15, 1962, pp. 583—59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09.</w:t>
      </w:r>
      <w:r>
        <w:rPr>
          <w:rFonts w:eastAsia="Times New Roman" w:cs="Segoe UI" w:ascii="Segoe UI" w:hAnsi="Segoe UI"/>
          <w:color w:val="1A1B1C"/>
          <w:spacing w:val="48"/>
          <w:sz w:val="17"/>
          <w:szCs w:val="17"/>
          <w:lang w:eastAsia="ru-RU"/>
        </w:rPr>
        <w:t>Gottschaldt </w:t>
      </w:r>
      <w:r>
        <w:rPr>
          <w:rFonts w:eastAsia="Times New Roman" w:cs="Segoe UI" w:ascii="Segoe UI" w:hAnsi="Segoe UI"/>
          <w:color w:val="1A1B1C"/>
          <w:sz w:val="17"/>
          <w:szCs w:val="17"/>
          <w:lang w:eastAsia="ru-RU"/>
        </w:rPr>
        <w:t>K. Über den Einfluß der Erfahrung auf die Wahrnehmung von Figuren, I. “Psychologische Forschung”, Band 8, 1926, Heft 3—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10.</w:t>
      </w:r>
      <w:r>
        <w:rPr>
          <w:rFonts w:eastAsia="Times New Roman" w:cs="Segoe UI" w:ascii="Segoe UI" w:hAnsi="Segoe UI"/>
          <w:color w:val="1A1B1C"/>
          <w:spacing w:val="48"/>
          <w:sz w:val="17"/>
          <w:szCs w:val="17"/>
          <w:lang w:eastAsia="ru-RU"/>
        </w:rPr>
        <w:t>Gottschaldt </w:t>
      </w:r>
      <w:r>
        <w:rPr>
          <w:rFonts w:eastAsia="Times New Roman" w:cs="Segoe UI" w:ascii="Segoe UI" w:hAnsi="Segoe UI"/>
          <w:color w:val="1A1B1C"/>
          <w:sz w:val="17"/>
          <w:szCs w:val="17"/>
          <w:lang w:eastAsia="ru-RU"/>
        </w:rPr>
        <w:t>K. Über den Einfluß der Erfahrung auf die Wahrnehmung von Figuren, II. “Psychologische Forschung”, Band 12, 1929, Heft l.</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11.</w:t>
      </w:r>
      <w:r>
        <w:rPr>
          <w:rFonts w:eastAsia="Times New Roman" w:cs="Segoe UI" w:ascii="Segoe UI" w:hAnsi="Segoe UI"/>
          <w:color w:val="1A1B1C"/>
          <w:spacing w:val="48"/>
          <w:sz w:val="17"/>
          <w:szCs w:val="17"/>
          <w:lang w:eastAsia="ru-RU"/>
        </w:rPr>
        <w:t>Graham </w:t>
      </w:r>
      <w:r>
        <w:rPr>
          <w:rFonts w:eastAsia="Times New Roman" w:cs="Segoe UI" w:ascii="Segoe UI" w:hAnsi="Segoe UI"/>
          <w:color w:val="1A1B1C"/>
          <w:sz w:val="17"/>
          <w:szCs w:val="17"/>
          <w:lang w:eastAsia="ru-RU"/>
        </w:rPr>
        <w:t>C. H. Sensation and perception in an objective psychology. “Psychological review”, vol. 65, 1958, pp. 65—7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12.</w:t>
      </w:r>
      <w:r>
        <w:rPr>
          <w:rFonts w:eastAsia="Times New Roman" w:cs="Segoe UI" w:ascii="Segoe UI" w:hAnsi="Segoe UI"/>
          <w:color w:val="1A1B1C"/>
          <w:spacing w:val="48"/>
          <w:sz w:val="17"/>
          <w:szCs w:val="17"/>
          <w:lang w:eastAsia="ru-RU"/>
        </w:rPr>
        <w:t>Green </w:t>
      </w:r>
      <w:r>
        <w:rPr>
          <w:rFonts w:eastAsia="Times New Roman" w:cs="Segoe UI" w:ascii="Segoe UI" w:hAnsi="Segoe UI"/>
          <w:color w:val="1A1B1C"/>
          <w:sz w:val="17"/>
          <w:szCs w:val="17"/>
          <w:lang w:eastAsia="ru-RU"/>
        </w:rPr>
        <w:t>P. C,</w:t>
      </w:r>
      <w:r>
        <w:rPr>
          <w:rFonts w:eastAsia="Times New Roman" w:cs="Segoe UI" w:ascii="Segoe UI" w:hAnsi="Segoe UI"/>
          <w:color w:val="1A1B1C"/>
          <w:spacing w:val="48"/>
          <w:sz w:val="17"/>
          <w:szCs w:val="17"/>
          <w:lang w:eastAsia="ru-RU"/>
        </w:rPr>
        <w:t> Gordon </w:t>
      </w:r>
      <w:r>
        <w:rPr>
          <w:rFonts w:eastAsia="Times New Roman" w:cs="Segoe UI" w:ascii="Segoe UI" w:hAnsi="Segoe UI"/>
          <w:color w:val="1A1B1C"/>
          <w:sz w:val="17"/>
          <w:szCs w:val="17"/>
          <w:lang w:eastAsia="ru-RU"/>
        </w:rPr>
        <w:t>M. Maternal deprivation: its influence on visual exploration in infant monkeys. “Science”, vol. 145, whole 3629, 1964, pp. 292—29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13.</w:t>
      </w:r>
      <w:r>
        <w:rPr>
          <w:rFonts w:eastAsia="Times New Roman" w:cs="Segoe UI" w:ascii="Segoe UI" w:hAnsi="Segoe UI"/>
          <w:color w:val="1A1B1C"/>
          <w:spacing w:val="48"/>
          <w:sz w:val="17"/>
          <w:szCs w:val="17"/>
          <w:lang w:eastAsia="ru-RU"/>
        </w:rPr>
        <w:t>Hacker </w:t>
      </w:r>
      <w:r>
        <w:rPr>
          <w:rFonts w:eastAsia="Times New Roman" w:cs="Segoe UI" w:ascii="Segoe UI" w:hAnsi="Segoe UI"/>
          <w:color w:val="1A1B1C"/>
          <w:sz w:val="17"/>
          <w:szCs w:val="17"/>
          <w:lang w:eastAsia="ru-RU"/>
        </w:rPr>
        <w:t>W. Precise visual perception of space — a microanalysis of the basic role of hand movement. XVIII International Congress of Psychology. Simposium 19. Moscow,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14.</w:t>
      </w:r>
      <w:r>
        <w:rPr>
          <w:rFonts w:eastAsia="Times New Roman" w:cs="Segoe UI" w:ascii="Segoe UI" w:hAnsi="Segoe UI"/>
          <w:color w:val="1A1B1C"/>
          <w:spacing w:val="48"/>
          <w:sz w:val="17"/>
          <w:szCs w:val="17"/>
          <w:lang w:eastAsia="ru-RU"/>
        </w:rPr>
        <w:t>Halverson </w:t>
      </w:r>
      <w:r>
        <w:rPr>
          <w:rFonts w:eastAsia="Times New Roman" w:cs="Segoe UI" w:ascii="Segoe UI" w:hAnsi="Segoe UI"/>
          <w:color w:val="1A1B1C"/>
          <w:sz w:val="17"/>
          <w:szCs w:val="17"/>
          <w:lang w:eastAsia="ru-RU"/>
        </w:rPr>
        <w:t>H. M. An experimental study of prehension in infants by means of systematic cinema records. “Genetic psychology monographs”, vol. 10, 1931, No. 2—3.</w:t>
      </w:r>
    </w:p>
    <w:p>
      <w:pPr>
        <w:pStyle w:val="Normal"/>
        <w:shd w:fill="FFFFFF" w:val="clear"/>
        <w:spacing w:lineRule="auto" w:line="240" w:before="0" w:after="0"/>
        <w:rPr>
          <w:rFonts w:ascii="Segoe UI" w:hAnsi="Segoe UI" w:eastAsia="Times New Roman" w:cs="Segoe UI"/>
          <w:color w:val="1A1B1C"/>
          <w:lang w:eastAsia="ru-RU"/>
        </w:rPr>
      </w:pPr>
      <w:bookmarkStart w:id="382" w:name="$p358"/>
      <w:bookmarkEnd w:id="382"/>
      <w:r>
        <w:rPr>
          <w:rFonts w:eastAsia="Times New Roman" w:cs="Segoe UI" w:ascii="Segoe UI" w:hAnsi="Segoe UI"/>
          <w:i/>
          <w:iCs/>
          <w:color w:val="246480"/>
          <w:sz w:val="17"/>
          <w:szCs w:val="17"/>
          <w:bdr w:val="dotted" w:sz="6" w:space="0" w:color="B3D8E7"/>
          <w:lang w:eastAsia="ru-RU"/>
        </w:rPr>
        <w:t>3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15.</w:t>
      </w:r>
      <w:r>
        <w:rPr>
          <w:rFonts w:eastAsia="Times New Roman" w:cs="Segoe UI" w:ascii="Segoe UI" w:hAnsi="Segoe UI"/>
          <w:color w:val="1A1B1C"/>
          <w:spacing w:val="48"/>
          <w:sz w:val="17"/>
          <w:szCs w:val="17"/>
          <w:lang w:eastAsia="ru-RU"/>
        </w:rPr>
        <w:t>Halverson </w:t>
      </w:r>
      <w:r>
        <w:rPr>
          <w:rFonts w:eastAsia="Times New Roman" w:cs="Segoe UI" w:ascii="Segoe UI" w:hAnsi="Segoe UI"/>
          <w:color w:val="1A1B1C"/>
          <w:sz w:val="17"/>
          <w:szCs w:val="17"/>
          <w:lang w:eastAsia="ru-RU"/>
        </w:rPr>
        <w:t>H. M. A further study of grasping. “Journal of general psychology”, vol. 7, 1932, pp. 34—6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16.</w:t>
      </w:r>
      <w:r>
        <w:rPr>
          <w:rFonts w:eastAsia="Times New Roman" w:cs="Segoe UI" w:ascii="Segoe UI" w:hAnsi="Segoe UI"/>
          <w:color w:val="1A1B1C"/>
          <w:spacing w:val="48"/>
          <w:sz w:val="17"/>
          <w:szCs w:val="17"/>
          <w:lang w:eastAsia="ru-RU"/>
        </w:rPr>
        <w:t>Harris </w:t>
      </w:r>
      <w:r>
        <w:rPr>
          <w:rFonts w:eastAsia="Times New Roman" w:cs="Segoe UI" w:ascii="Segoe UI" w:hAnsi="Segoe UI"/>
          <w:color w:val="1A1B1C"/>
          <w:sz w:val="17"/>
          <w:szCs w:val="17"/>
          <w:lang w:eastAsia="ru-RU"/>
        </w:rPr>
        <w:t>C. S. Adaptation to displaced vision: visual, motor or proprioceptive change. “Science”, vol. 140, whole 3568, 1963, pp. 812—81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17.</w:t>
      </w:r>
      <w:r>
        <w:rPr>
          <w:rFonts w:eastAsia="Times New Roman" w:cs="Segoe UI" w:ascii="Segoe UI" w:hAnsi="Segoe UI"/>
          <w:color w:val="1A1B1C"/>
          <w:spacing w:val="48"/>
          <w:sz w:val="17"/>
          <w:szCs w:val="17"/>
          <w:lang w:eastAsia="ru-RU"/>
        </w:rPr>
        <w:t>Hartley </w:t>
      </w:r>
      <w:r>
        <w:rPr>
          <w:rFonts w:eastAsia="Times New Roman" w:cs="Segoe UI" w:ascii="Segoe UI" w:hAnsi="Segoe UI"/>
          <w:color w:val="1A1B1C"/>
          <w:sz w:val="17"/>
          <w:szCs w:val="17"/>
          <w:lang w:eastAsia="ru-RU"/>
        </w:rPr>
        <w:t>D. Observation on man, his frame, his duty, and his expectations, 6th ed., part I, chapter 2. London, Thomas Tegg, 183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18.</w:t>
      </w:r>
      <w:r>
        <w:rPr>
          <w:rFonts w:eastAsia="Times New Roman" w:cs="Segoe UI" w:ascii="Segoe UI" w:hAnsi="Segoe UI"/>
          <w:color w:val="1A1B1C"/>
          <w:spacing w:val="48"/>
          <w:sz w:val="17"/>
          <w:szCs w:val="17"/>
          <w:lang w:eastAsia="ru-RU"/>
        </w:rPr>
        <w:t>Hebb </w:t>
      </w:r>
      <w:r>
        <w:rPr>
          <w:rFonts w:eastAsia="Times New Roman" w:cs="Segoe UI" w:ascii="Segoe UI" w:hAnsi="Segoe UI"/>
          <w:color w:val="1A1B1C"/>
          <w:sz w:val="17"/>
          <w:szCs w:val="17"/>
          <w:lang w:eastAsia="ru-RU"/>
        </w:rPr>
        <w:t>D. O. The organisation of behavior. New York, Wiley, 194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19.</w:t>
      </w:r>
      <w:r>
        <w:rPr>
          <w:rFonts w:eastAsia="Times New Roman" w:cs="Segoe UI" w:ascii="Segoe UI" w:hAnsi="Segoe UI"/>
          <w:color w:val="1A1B1C"/>
          <w:spacing w:val="48"/>
          <w:sz w:val="17"/>
          <w:szCs w:val="17"/>
          <w:lang w:eastAsia="ru-RU"/>
        </w:rPr>
        <w:t>Heider </w:t>
      </w:r>
      <w:r>
        <w:rPr>
          <w:rFonts w:eastAsia="Times New Roman" w:cs="Segoe UI" w:ascii="Segoe UI" w:hAnsi="Segoe UI"/>
          <w:color w:val="1A1B1C"/>
          <w:sz w:val="17"/>
          <w:szCs w:val="17"/>
          <w:lang w:eastAsia="ru-RU"/>
        </w:rPr>
        <w:t>F. K.,</w:t>
      </w:r>
      <w:r>
        <w:rPr>
          <w:rFonts w:eastAsia="Times New Roman" w:cs="Segoe UI" w:ascii="Segoe UI" w:hAnsi="Segoe UI"/>
          <w:color w:val="1A1B1C"/>
          <w:spacing w:val="48"/>
          <w:sz w:val="17"/>
          <w:szCs w:val="17"/>
          <w:lang w:eastAsia="ru-RU"/>
        </w:rPr>
        <w:t> Heider </w:t>
      </w:r>
      <w:r>
        <w:rPr>
          <w:rFonts w:eastAsia="Times New Roman" w:cs="Segoe UI" w:ascii="Segoe UI" w:hAnsi="Segoe UI"/>
          <w:color w:val="1A1B1C"/>
          <w:sz w:val="17"/>
          <w:szCs w:val="17"/>
          <w:lang w:eastAsia="ru-RU"/>
        </w:rPr>
        <w:t>G. M. A comparison of color sorting behavior of deaf and hearing children. “Psychology monographs”, vol. 52, 1940, No. 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20.</w:t>
      </w:r>
      <w:r>
        <w:rPr>
          <w:rFonts w:eastAsia="Times New Roman" w:cs="Segoe UI" w:ascii="Segoe UI" w:hAnsi="Segoe UI"/>
          <w:color w:val="1A1B1C"/>
          <w:spacing w:val="48"/>
          <w:sz w:val="17"/>
          <w:szCs w:val="17"/>
          <w:lang w:eastAsia="ru-RU"/>
        </w:rPr>
        <w:t>Hein </w:t>
      </w:r>
      <w:r>
        <w:rPr>
          <w:rFonts w:eastAsia="Times New Roman" w:cs="Segoe UI" w:ascii="Segoe UI" w:hAnsi="Segoe UI"/>
          <w:color w:val="1A1B1C"/>
          <w:sz w:val="17"/>
          <w:szCs w:val="17"/>
          <w:lang w:eastAsia="ru-RU"/>
        </w:rPr>
        <w:t>A. The acquisition of eye-limb coordination. XVIII International Congress of Psychology. Simposium 30. Moscow,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21.</w:t>
      </w:r>
      <w:r>
        <w:rPr>
          <w:rFonts w:eastAsia="Times New Roman" w:cs="Segoe UI" w:ascii="Segoe UI" w:hAnsi="Segoe UI"/>
          <w:color w:val="1A1B1C"/>
          <w:spacing w:val="48"/>
          <w:sz w:val="17"/>
          <w:szCs w:val="17"/>
          <w:lang w:eastAsia="ru-RU"/>
        </w:rPr>
        <w:t>Held </w:t>
      </w:r>
      <w:r>
        <w:rPr>
          <w:rFonts w:eastAsia="Times New Roman" w:cs="Segoe UI" w:ascii="Segoe UI" w:hAnsi="Segoe UI"/>
          <w:color w:val="1A1B1C"/>
          <w:sz w:val="17"/>
          <w:szCs w:val="17"/>
          <w:lang w:eastAsia="ru-RU"/>
        </w:rPr>
        <w:t>R. Plasticity in sensory-motor systems. “Scientific American”, vol. 213, 1965, No. 5, pp. 84—9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22.</w:t>
      </w:r>
      <w:r>
        <w:rPr>
          <w:rFonts w:eastAsia="Times New Roman" w:cs="Segoe UI" w:ascii="Segoe UI" w:hAnsi="Segoe UI"/>
          <w:color w:val="1A1B1C"/>
          <w:spacing w:val="48"/>
          <w:sz w:val="17"/>
          <w:szCs w:val="17"/>
          <w:lang w:eastAsia="ru-RU"/>
        </w:rPr>
        <w:t>Held </w:t>
      </w:r>
      <w:r>
        <w:rPr>
          <w:rFonts w:eastAsia="Times New Roman" w:cs="Segoe UI" w:ascii="Segoe UI" w:hAnsi="Segoe UI"/>
          <w:color w:val="1A1B1C"/>
          <w:sz w:val="17"/>
          <w:szCs w:val="17"/>
          <w:lang w:eastAsia="ru-RU"/>
        </w:rPr>
        <w:t>R. Plasticity in sensory-motor coordination. XVIII International Congress of Psychology. Simposium 30. Moscow,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23.</w:t>
      </w:r>
      <w:r>
        <w:rPr>
          <w:rFonts w:eastAsia="Times New Roman" w:cs="Segoe UI" w:ascii="Segoe UI" w:hAnsi="Segoe UI"/>
          <w:color w:val="1A1B1C"/>
          <w:spacing w:val="48"/>
          <w:sz w:val="17"/>
          <w:szCs w:val="17"/>
          <w:lang w:eastAsia="ru-RU"/>
        </w:rPr>
        <w:t>Held </w:t>
      </w:r>
      <w:r>
        <w:rPr>
          <w:rFonts w:eastAsia="Times New Roman" w:cs="Segoe UI" w:ascii="Segoe UI" w:hAnsi="Segoe UI"/>
          <w:color w:val="1A1B1C"/>
          <w:sz w:val="17"/>
          <w:szCs w:val="17"/>
          <w:lang w:eastAsia="ru-RU"/>
        </w:rPr>
        <w:t>R.,</w:t>
      </w:r>
      <w:r>
        <w:rPr>
          <w:rFonts w:eastAsia="Times New Roman" w:cs="Segoe UI" w:ascii="Segoe UI" w:hAnsi="Segoe UI"/>
          <w:color w:val="1A1B1C"/>
          <w:spacing w:val="48"/>
          <w:sz w:val="17"/>
          <w:szCs w:val="17"/>
          <w:lang w:eastAsia="ru-RU"/>
        </w:rPr>
        <w:t> Freedman </w:t>
      </w:r>
      <w:r>
        <w:rPr>
          <w:rFonts w:eastAsia="Times New Roman" w:cs="Segoe UI" w:ascii="Segoe UI" w:hAnsi="Segoe UI"/>
          <w:color w:val="1A1B1C"/>
          <w:sz w:val="17"/>
          <w:szCs w:val="17"/>
          <w:lang w:eastAsia="ru-RU"/>
        </w:rPr>
        <w:t>S. J. Plasticity in human sensory-motor control. “Science”, vol. 142, whole 3591, 1963, pp. 455—4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24.</w:t>
      </w:r>
      <w:r>
        <w:rPr>
          <w:rFonts w:eastAsia="Times New Roman" w:cs="Segoe UI" w:ascii="Segoe UI" w:hAnsi="Segoe UI"/>
          <w:color w:val="1A1B1C"/>
          <w:spacing w:val="48"/>
          <w:sz w:val="17"/>
          <w:szCs w:val="17"/>
          <w:lang w:eastAsia="ru-RU"/>
        </w:rPr>
        <w:t>Held </w:t>
      </w:r>
      <w:r>
        <w:rPr>
          <w:rFonts w:eastAsia="Times New Roman" w:cs="Segoe UI" w:ascii="Segoe UI" w:hAnsi="Segoe UI"/>
          <w:color w:val="1A1B1C"/>
          <w:sz w:val="17"/>
          <w:szCs w:val="17"/>
          <w:lang w:eastAsia="ru-RU"/>
        </w:rPr>
        <w:t>R.,</w:t>
      </w:r>
      <w:r>
        <w:rPr>
          <w:rFonts w:eastAsia="Times New Roman" w:cs="Segoe UI" w:ascii="Segoe UI" w:hAnsi="Segoe UI"/>
          <w:color w:val="1A1B1C"/>
          <w:spacing w:val="48"/>
          <w:sz w:val="17"/>
          <w:szCs w:val="17"/>
          <w:lang w:eastAsia="ru-RU"/>
        </w:rPr>
        <w:t> Hein </w:t>
      </w:r>
      <w:r>
        <w:rPr>
          <w:rFonts w:eastAsia="Times New Roman" w:cs="Segoe UI" w:ascii="Segoe UI" w:hAnsi="Segoe UI"/>
          <w:color w:val="1A1B1C"/>
          <w:sz w:val="17"/>
          <w:szCs w:val="17"/>
          <w:lang w:eastAsia="ru-RU"/>
        </w:rPr>
        <w:t>A. Movement-produced stimulation in the development of visually guided behavior. “Journal of comparative and physiological psychology”, vol. 56, 1963, pp. 872—87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25.</w:t>
      </w:r>
      <w:r>
        <w:rPr>
          <w:rFonts w:eastAsia="Times New Roman" w:cs="Segoe UI" w:ascii="Segoe UI" w:hAnsi="Segoe UI"/>
          <w:color w:val="1A1B1C"/>
          <w:spacing w:val="48"/>
          <w:sz w:val="17"/>
          <w:szCs w:val="17"/>
          <w:lang w:eastAsia="ru-RU"/>
        </w:rPr>
        <w:t>Held </w:t>
      </w:r>
      <w:r>
        <w:rPr>
          <w:rFonts w:eastAsia="Times New Roman" w:cs="Segoe UI" w:ascii="Segoe UI" w:hAnsi="Segoe UI"/>
          <w:color w:val="1A1B1C"/>
          <w:sz w:val="17"/>
          <w:szCs w:val="17"/>
          <w:lang w:eastAsia="ru-RU"/>
        </w:rPr>
        <w:t>R.,</w:t>
      </w:r>
      <w:r>
        <w:rPr>
          <w:rFonts w:eastAsia="Times New Roman" w:cs="Segoe UI" w:ascii="Segoe UI" w:hAnsi="Segoe UI"/>
          <w:color w:val="1A1B1C"/>
          <w:spacing w:val="48"/>
          <w:sz w:val="17"/>
          <w:szCs w:val="17"/>
          <w:lang w:eastAsia="ru-RU"/>
        </w:rPr>
        <w:t> Mikaelian </w:t>
      </w:r>
      <w:r>
        <w:rPr>
          <w:rFonts w:eastAsia="Times New Roman" w:cs="Segoe UI" w:ascii="Segoe UI" w:hAnsi="Segoe UI"/>
          <w:color w:val="1A1B1C"/>
          <w:sz w:val="17"/>
          <w:szCs w:val="17"/>
          <w:lang w:eastAsia="ru-RU"/>
        </w:rPr>
        <w:t>H. Motor-sensory feed-back versus need in adaptation to rearrangement. “Perceptual and motor skills”, vol. 18, 1964, pp. 685—68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26.</w:t>
      </w:r>
      <w:r>
        <w:rPr>
          <w:rFonts w:eastAsia="Times New Roman" w:cs="Segoe UI" w:ascii="Segoe UI" w:hAnsi="Segoe UI"/>
          <w:color w:val="1A1B1C"/>
          <w:spacing w:val="48"/>
          <w:sz w:val="17"/>
          <w:szCs w:val="17"/>
          <w:lang w:eastAsia="ru-RU"/>
        </w:rPr>
        <w:t>Held </w:t>
      </w:r>
      <w:r>
        <w:rPr>
          <w:rFonts w:eastAsia="Times New Roman" w:cs="Segoe UI" w:ascii="Segoe UI" w:hAnsi="Segoe UI"/>
          <w:color w:val="1A1B1C"/>
          <w:sz w:val="17"/>
          <w:szCs w:val="17"/>
          <w:lang w:eastAsia="ru-RU"/>
        </w:rPr>
        <w:t>R.,</w:t>
      </w:r>
      <w:r>
        <w:rPr>
          <w:rFonts w:eastAsia="Times New Roman" w:cs="Segoe UI" w:ascii="Segoe UI" w:hAnsi="Segoe UI"/>
          <w:color w:val="1A1B1C"/>
          <w:spacing w:val="48"/>
          <w:sz w:val="17"/>
          <w:szCs w:val="17"/>
          <w:lang w:eastAsia="ru-RU"/>
        </w:rPr>
        <w:t> Rekosh </w:t>
      </w:r>
      <w:r>
        <w:rPr>
          <w:rFonts w:eastAsia="Times New Roman" w:cs="Segoe UI" w:ascii="Segoe UI" w:hAnsi="Segoe UI"/>
          <w:color w:val="1A1B1C"/>
          <w:sz w:val="17"/>
          <w:szCs w:val="17"/>
          <w:lang w:eastAsia="ru-RU"/>
        </w:rPr>
        <w:t>J. Motor-sensory feedback and the geometry of visual space. “Science”, vol. 141, whole 3582, 1963, pp. 722—72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27.</w:t>
      </w:r>
      <w:r>
        <w:rPr>
          <w:rFonts w:eastAsia="Times New Roman" w:cs="Segoe UI" w:ascii="Segoe UI" w:hAnsi="Segoe UI"/>
          <w:color w:val="1A1B1C"/>
          <w:spacing w:val="48"/>
          <w:sz w:val="17"/>
          <w:szCs w:val="17"/>
          <w:lang w:eastAsia="ru-RU"/>
        </w:rPr>
        <w:t>Helson </w:t>
      </w:r>
      <w:r>
        <w:rPr>
          <w:rFonts w:eastAsia="Times New Roman" w:cs="Segoe UI" w:ascii="Segoe UI" w:hAnsi="Segoe UI"/>
          <w:color w:val="1A1B1C"/>
          <w:sz w:val="17"/>
          <w:szCs w:val="17"/>
          <w:lang w:eastAsia="ru-RU"/>
        </w:rPr>
        <w:t>H. Adaptation level as a basis for a quontitative theory of frames of reference. “Psychological review”, vol. 55, 1948, pp. 297—31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28.</w:t>
      </w:r>
      <w:r>
        <w:rPr>
          <w:rFonts w:eastAsia="Times New Roman" w:cs="Segoe UI" w:ascii="Segoe UI" w:hAnsi="Segoe UI"/>
          <w:color w:val="1A1B1C"/>
          <w:spacing w:val="48"/>
          <w:sz w:val="17"/>
          <w:szCs w:val="17"/>
          <w:lang w:eastAsia="ru-RU"/>
        </w:rPr>
        <w:t>Helson </w:t>
      </w:r>
      <w:r>
        <w:rPr>
          <w:rFonts w:eastAsia="Times New Roman" w:cs="Segoe UI" w:ascii="Segoe UI" w:hAnsi="Segoe UI"/>
          <w:color w:val="1A1B1C"/>
          <w:sz w:val="17"/>
          <w:szCs w:val="17"/>
          <w:lang w:eastAsia="ru-RU"/>
        </w:rPr>
        <w:t>H. Adaptation-level theory. New York, Harper, 196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29.</w:t>
      </w:r>
      <w:r>
        <w:rPr>
          <w:rFonts w:eastAsia="Times New Roman" w:cs="Segoe UI" w:ascii="Segoe UI" w:hAnsi="Segoe UI"/>
          <w:color w:val="1A1B1C"/>
          <w:spacing w:val="48"/>
          <w:sz w:val="17"/>
          <w:szCs w:val="17"/>
          <w:lang w:eastAsia="ru-RU"/>
        </w:rPr>
        <w:t>Henle </w:t>
      </w:r>
      <w:r>
        <w:rPr>
          <w:rFonts w:eastAsia="Times New Roman" w:cs="Segoe UI" w:ascii="Segoe UI" w:hAnsi="Segoe UI"/>
          <w:color w:val="1A1B1C"/>
          <w:sz w:val="17"/>
          <w:szCs w:val="17"/>
          <w:lang w:eastAsia="ru-RU"/>
        </w:rPr>
        <w:t>M. An experimental investigation of past experience as a determinant of visual form perception. “Journal of experimental psychology”, vol. 30, 1942, pp. 1—2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30.</w:t>
      </w:r>
      <w:r>
        <w:rPr>
          <w:rFonts w:eastAsia="Times New Roman" w:cs="Segoe UI" w:ascii="Segoe UI" w:hAnsi="Segoe UI"/>
          <w:color w:val="1A1B1C"/>
          <w:spacing w:val="48"/>
          <w:sz w:val="17"/>
          <w:szCs w:val="17"/>
          <w:lang w:eastAsia="ru-RU"/>
        </w:rPr>
        <w:t>Hess </w:t>
      </w:r>
      <w:r>
        <w:rPr>
          <w:rFonts w:eastAsia="Times New Roman" w:cs="Segoe UI" w:ascii="Segoe UI" w:hAnsi="Segoe UI"/>
          <w:color w:val="1A1B1C"/>
          <w:sz w:val="17"/>
          <w:szCs w:val="17"/>
          <w:lang w:eastAsia="ru-RU"/>
        </w:rPr>
        <w:t>E. H. Space perception in the chick. “Scientific American”, vol. 195, 1956, No. 1, pp. 71—8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31.</w:t>
      </w:r>
      <w:r>
        <w:rPr>
          <w:rFonts w:eastAsia="Times New Roman" w:cs="Segoe UI" w:ascii="Segoe UI" w:hAnsi="Segoe UI"/>
          <w:color w:val="1A1B1C"/>
          <w:spacing w:val="48"/>
          <w:sz w:val="17"/>
          <w:szCs w:val="17"/>
          <w:lang w:eastAsia="ru-RU"/>
        </w:rPr>
        <w:t>Hilgard </w:t>
      </w:r>
      <w:r>
        <w:rPr>
          <w:rFonts w:eastAsia="Times New Roman" w:cs="Segoe UI" w:ascii="Segoe UI" w:hAnsi="Segoe UI"/>
          <w:color w:val="1A1B1C"/>
          <w:sz w:val="17"/>
          <w:szCs w:val="17"/>
          <w:lang w:eastAsia="ru-RU"/>
        </w:rPr>
        <w:t>E. R. Theories of learning. New York, Appleton — Century — Crofts, 19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32.</w:t>
      </w:r>
      <w:r>
        <w:rPr>
          <w:rFonts w:eastAsia="Times New Roman" w:cs="Segoe UI" w:ascii="Segoe UI" w:hAnsi="Segoe UI"/>
          <w:color w:val="1A1B1C"/>
          <w:spacing w:val="48"/>
          <w:sz w:val="17"/>
          <w:szCs w:val="17"/>
          <w:lang w:eastAsia="ru-RU"/>
        </w:rPr>
        <w:t>Hilgard </w:t>
      </w:r>
      <w:r>
        <w:rPr>
          <w:rFonts w:eastAsia="Times New Roman" w:cs="Segoe UI" w:ascii="Segoe UI" w:hAnsi="Segoe UI"/>
          <w:color w:val="1A1B1C"/>
          <w:sz w:val="17"/>
          <w:szCs w:val="17"/>
          <w:lang w:eastAsia="ru-RU"/>
        </w:rPr>
        <w:t>E. R. The role of learning in perception. In “Perception: an approach to personality”, ed. by R. R. Blake, G. V. Ramsey. New York, Ronald, 195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33.</w:t>
      </w:r>
      <w:r>
        <w:rPr>
          <w:rFonts w:eastAsia="Times New Roman" w:cs="Segoe UI" w:ascii="Segoe UI" w:hAnsi="Segoe UI"/>
          <w:color w:val="1A1B1C"/>
          <w:spacing w:val="48"/>
          <w:sz w:val="17"/>
          <w:szCs w:val="17"/>
          <w:lang w:eastAsia="ru-RU"/>
        </w:rPr>
        <w:t>Hochberg </w:t>
      </w:r>
      <w:r>
        <w:rPr>
          <w:rFonts w:eastAsia="Times New Roman" w:cs="Segoe UI" w:ascii="Segoe UI" w:hAnsi="Segoe UI"/>
          <w:color w:val="1A1B1C"/>
          <w:sz w:val="17"/>
          <w:szCs w:val="17"/>
          <w:lang w:eastAsia="ru-RU"/>
        </w:rPr>
        <w:t>J. Perception. Englewood Cliffs, Prentice-Hall, 196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34.</w:t>
      </w:r>
      <w:r>
        <w:rPr>
          <w:rFonts w:eastAsia="Times New Roman" w:cs="Segoe UI" w:ascii="Segoe UI" w:hAnsi="Segoe UI"/>
          <w:color w:val="1A1B1C"/>
          <w:spacing w:val="48"/>
          <w:sz w:val="17"/>
          <w:szCs w:val="17"/>
          <w:lang w:eastAsia="ru-RU"/>
        </w:rPr>
        <w:t>Hochberg </w:t>
      </w:r>
      <w:r>
        <w:rPr>
          <w:rFonts w:eastAsia="Times New Roman" w:cs="Segoe UI" w:ascii="Segoe UI" w:hAnsi="Segoe UI"/>
          <w:color w:val="1A1B1C"/>
          <w:sz w:val="17"/>
          <w:szCs w:val="17"/>
          <w:lang w:eastAsia="ru-RU"/>
        </w:rPr>
        <w:t>J.,</w:t>
      </w:r>
      <w:r>
        <w:rPr>
          <w:rFonts w:eastAsia="Times New Roman" w:cs="Segoe UI" w:ascii="Segoe UI" w:hAnsi="Segoe UI"/>
          <w:color w:val="1A1B1C"/>
          <w:spacing w:val="48"/>
          <w:sz w:val="17"/>
          <w:szCs w:val="17"/>
          <w:lang w:eastAsia="ru-RU"/>
        </w:rPr>
        <w:t> Held </w:t>
      </w:r>
      <w:r>
        <w:rPr>
          <w:rFonts w:eastAsia="Times New Roman" w:cs="Segoe UI" w:ascii="Segoe UI" w:hAnsi="Segoe UI"/>
          <w:color w:val="1A1B1C"/>
          <w:sz w:val="17"/>
          <w:szCs w:val="17"/>
          <w:lang w:eastAsia="ru-RU"/>
        </w:rPr>
        <w:t>R. Nonvisual components in visual form perception. “Perceptual and motor skills”, vol. 18, 1964, pp. 559—5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35.</w:t>
      </w:r>
      <w:r>
        <w:rPr>
          <w:rFonts w:eastAsia="Times New Roman" w:cs="Segoe UI" w:ascii="Segoe UI" w:hAnsi="Segoe UI"/>
          <w:color w:val="1A1B1C"/>
          <w:spacing w:val="48"/>
          <w:sz w:val="17"/>
          <w:szCs w:val="17"/>
          <w:lang w:eastAsia="ru-RU"/>
        </w:rPr>
        <w:t>Holway </w:t>
      </w:r>
      <w:r>
        <w:rPr>
          <w:rFonts w:eastAsia="Times New Roman" w:cs="Segoe UI" w:ascii="Segoe UI" w:hAnsi="Segoe UI"/>
          <w:color w:val="1A1B1C"/>
          <w:sz w:val="17"/>
          <w:szCs w:val="17"/>
          <w:lang w:eastAsia="ru-RU"/>
        </w:rPr>
        <w:t>A. H.,</w:t>
      </w:r>
      <w:r>
        <w:rPr>
          <w:rFonts w:eastAsia="Times New Roman" w:cs="Segoe UI" w:ascii="Segoe UI" w:hAnsi="Segoe UI"/>
          <w:color w:val="1A1B1C"/>
          <w:spacing w:val="48"/>
          <w:sz w:val="17"/>
          <w:szCs w:val="17"/>
          <w:lang w:eastAsia="ru-RU"/>
        </w:rPr>
        <w:t> Boring </w:t>
      </w:r>
      <w:r>
        <w:rPr>
          <w:rFonts w:eastAsia="Times New Roman" w:cs="Segoe UI" w:ascii="Segoe UI" w:hAnsi="Segoe UI"/>
          <w:color w:val="1A1B1C"/>
          <w:sz w:val="17"/>
          <w:szCs w:val="17"/>
          <w:lang w:eastAsia="ru-RU"/>
        </w:rPr>
        <w:t>E. G. Determinants of apparent visual size with distance variant. “American journal of psychology”, vol. 54, 1941, pp. 21—37.</w:t>
      </w:r>
    </w:p>
    <w:p>
      <w:pPr>
        <w:pStyle w:val="Normal"/>
        <w:shd w:fill="FFFFFF" w:val="clear"/>
        <w:spacing w:lineRule="auto" w:line="240" w:before="0" w:after="0"/>
        <w:rPr>
          <w:rFonts w:ascii="Segoe UI" w:hAnsi="Segoe UI" w:eastAsia="Times New Roman" w:cs="Segoe UI"/>
          <w:color w:val="1A1B1C"/>
          <w:lang w:eastAsia="ru-RU"/>
        </w:rPr>
      </w:pPr>
      <w:bookmarkStart w:id="383" w:name="$p359"/>
      <w:bookmarkEnd w:id="383"/>
      <w:r>
        <w:rPr>
          <w:rFonts w:eastAsia="Times New Roman" w:cs="Segoe UI" w:ascii="Segoe UI" w:hAnsi="Segoe UI"/>
          <w:i/>
          <w:iCs/>
          <w:color w:val="246480"/>
          <w:sz w:val="17"/>
          <w:szCs w:val="17"/>
          <w:bdr w:val="dotted" w:sz="6" w:space="0" w:color="B3D8E7"/>
          <w:lang w:eastAsia="ru-RU"/>
        </w:rPr>
        <w:t>35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36.</w:t>
      </w:r>
      <w:r>
        <w:rPr>
          <w:rFonts w:eastAsia="Times New Roman" w:cs="Segoe UI" w:ascii="Segoe UI" w:hAnsi="Segoe UI"/>
          <w:color w:val="1A1B1C"/>
          <w:spacing w:val="48"/>
          <w:sz w:val="17"/>
          <w:szCs w:val="17"/>
          <w:lang w:eastAsia="ru-RU"/>
        </w:rPr>
        <w:t>Katz </w:t>
      </w:r>
      <w:r>
        <w:rPr>
          <w:rFonts w:eastAsia="Times New Roman" w:cs="Segoe UI" w:ascii="Segoe UI" w:hAnsi="Segoe UI"/>
          <w:color w:val="1A1B1C"/>
          <w:sz w:val="17"/>
          <w:szCs w:val="17"/>
          <w:lang w:eastAsia="ru-RU"/>
        </w:rPr>
        <w:t>D. Studien zur Kinderpsychologie. Leipzig, Qüelle und Meyer, 191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37.</w:t>
      </w:r>
      <w:r>
        <w:rPr>
          <w:rFonts w:eastAsia="Times New Roman" w:cs="Segoe UI" w:ascii="Segoe UI" w:hAnsi="Segoe UI"/>
          <w:color w:val="1A1B1C"/>
          <w:spacing w:val="48"/>
          <w:sz w:val="17"/>
          <w:szCs w:val="17"/>
          <w:lang w:eastAsia="ru-RU"/>
        </w:rPr>
        <w:t>Katz </w:t>
      </w:r>
      <w:r>
        <w:rPr>
          <w:rFonts w:eastAsia="Times New Roman" w:cs="Segoe UI" w:ascii="Segoe UI" w:hAnsi="Segoe UI"/>
          <w:color w:val="1A1B1C"/>
          <w:sz w:val="17"/>
          <w:szCs w:val="17"/>
          <w:lang w:eastAsia="ru-RU"/>
        </w:rPr>
        <w:t>P. A. Effects of labels on childrens perception and discrimination learning. “Journal of experimental psychology”, vol. 66, 1963, pp. 423—4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38.</w:t>
      </w:r>
      <w:r>
        <w:rPr>
          <w:rFonts w:eastAsia="Times New Roman" w:cs="Segoe UI" w:ascii="Segoe UI" w:hAnsi="Segoe UI"/>
          <w:color w:val="1A1B1C"/>
          <w:spacing w:val="48"/>
          <w:sz w:val="17"/>
          <w:szCs w:val="17"/>
          <w:lang w:eastAsia="ru-RU"/>
        </w:rPr>
        <w:t>Kerpelman </w:t>
      </w:r>
      <w:r>
        <w:rPr>
          <w:rFonts w:eastAsia="Times New Roman" w:cs="Segoe UI" w:ascii="Segoe UI" w:hAnsi="Segoe UI"/>
          <w:color w:val="1A1B1C"/>
          <w:sz w:val="17"/>
          <w:szCs w:val="17"/>
          <w:lang w:eastAsia="ru-RU"/>
        </w:rPr>
        <w:t>L. C. Preexposure to visually presented forms and nondifferential reinforcement in perceptual learning. “Journal of experimental psychology”, vol. 69, 1965, pp. 257—2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39.</w:t>
      </w:r>
      <w:r>
        <w:rPr>
          <w:rFonts w:eastAsia="Times New Roman" w:cs="Segoe UI" w:ascii="Segoe UI" w:hAnsi="Segoe UI"/>
          <w:color w:val="1A1B1C"/>
          <w:spacing w:val="48"/>
          <w:sz w:val="17"/>
          <w:szCs w:val="17"/>
          <w:lang w:eastAsia="ru-RU"/>
        </w:rPr>
        <w:t>Klimpflinger </w:t>
      </w:r>
      <w:r>
        <w:rPr>
          <w:rFonts w:eastAsia="Times New Roman" w:cs="Segoe UI" w:ascii="Segoe UI" w:hAnsi="Segoe UI"/>
          <w:color w:val="1A1B1C"/>
          <w:sz w:val="17"/>
          <w:szCs w:val="17"/>
          <w:lang w:eastAsia="ru-RU"/>
        </w:rPr>
        <w:t>S. Die Entwicklung der Gestaltkonstanz vom Kind zum Erwachsenen, “Archiv für die gesamte Psychoiogie”, Band 88, Leipzig, 193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40.</w:t>
      </w:r>
      <w:r>
        <w:rPr>
          <w:rFonts w:eastAsia="Times New Roman" w:cs="Segoe UI" w:ascii="Segoe UI" w:hAnsi="Segoe UI"/>
          <w:color w:val="1A1B1C"/>
          <w:spacing w:val="48"/>
          <w:sz w:val="17"/>
          <w:szCs w:val="17"/>
          <w:lang w:eastAsia="ru-RU"/>
        </w:rPr>
        <w:t>Koffka </w:t>
      </w:r>
      <w:r>
        <w:rPr>
          <w:rFonts w:eastAsia="Times New Roman" w:cs="Segoe UI" w:ascii="Segoe UI" w:hAnsi="Segoe UI"/>
          <w:color w:val="1A1B1C"/>
          <w:sz w:val="17"/>
          <w:szCs w:val="17"/>
          <w:lang w:eastAsia="ru-RU"/>
        </w:rPr>
        <w:t>K. Principles of gestaltpsychology. New York, Harcourt — Brace, 193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41.</w:t>
      </w:r>
      <w:r>
        <w:rPr>
          <w:rFonts w:eastAsia="Times New Roman" w:cs="Segoe UI" w:ascii="Segoe UI" w:hAnsi="Segoe UI"/>
          <w:color w:val="1A1B1C"/>
          <w:spacing w:val="48"/>
          <w:sz w:val="17"/>
          <w:szCs w:val="17"/>
          <w:lang w:eastAsia="ru-RU"/>
        </w:rPr>
        <w:t>Kohler </w:t>
      </w:r>
      <w:r>
        <w:rPr>
          <w:rFonts w:eastAsia="Times New Roman" w:cs="Segoe UI" w:ascii="Segoe UI" w:hAnsi="Segoe UI"/>
          <w:color w:val="1A1B1C"/>
          <w:sz w:val="17"/>
          <w:szCs w:val="17"/>
          <w:lang w:eastAsia="ru-RU"/>
        </w:rPr>
        <w:t>I. The formation and transformation of the perceptual world. “Psychological issues”, vol. 3, No. 4, monograph 12, 196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42.</w:t>
      </w:r>
      <w:r>
        <w:rPr>
          <w:rFonts w:eastAsia="Times New Roman" w:cs="Segoe UI" w:ascii="Segoe UI" w:hAnsi="Segoe UI"/>
          <w:color w:val="1A1B1C"/>
          <w:spacing w:val="48"/>
          <w:sz w:val="17"/>
          <w:szCs w:val="17"/>
          <w:lang w:eastAsia="ru-RU"/>
        </w:rPr>
        <w:t>Kohler </w:t>
      </w:r>
      <w:r>
        <w:rPr>
          <w:rFonts w:eastAsia="Times New Roman" w:cs="Segoe UI" w:ascii="Segoe UI" w:hAnsi="Segoe UI"/>
          <w:color w:val="1A1B1C"/>
          <w:sz w:val="17"/>
          <w:szCs w:val="17"/>
          <w:lang w:eastAsia="ru-RU"/>
        </w:rPr>
        <w:t>W. Gestaltpsychology. New York, Liveright, 192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43.</w:t>
      </w:r>
      <w:r>
        <w:rPr>
          <w:rFonts w:eastAsia="Times New Roman" w:cs="Segoe UI" w:ascii="Segoe UI" w:hAnsi="Segoe UI"/>
          <w:color w:val="1A1B1C"/>
          <w:spacing w:val="48"/>
          <w:sz w:val="17"/>
          <w:szCs w:val="17"/>
          <w:lang w:eastAsia="ru-RU"/>
        </w:rPr>
        <w:t>Kuenburg </w:t>
      </w:r>
      <w:r>
        <w:rPr>
          <w:rFonts w:eastAsia="Times New Roman" w:cs="Segoe UI" w:ascii="Segoe UI" w:hAnsi="Segoe UI"/>
          <w:color w:val="1A1B1C"/>
          <w:sz w:val="17"/>
          <w:szCs w:val="17"/>
          <w:lang w:eastAsia="ru-RU"/>
        </w:rPr>
        <w:t>M. Über Abstraktionsfähigkeit und die Entstehung von Relationen beim vorschulpflichtigen Kinde. “Zeitschrift für angewandte Psychoiogie und Charakterkunde”, Band 17. Leipzig, 192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44.</w:t>
      </w:r>
      <w:r>
        <w:rPr>
          <w:rFonts w:eastAsia="Times New Roman" w:cs="Segoe UI" w:ascii="Segoe UI" w:hAnsi="Segoe UI"/>
          <w:color w:val="1A1B1C"/>
          <w:spacing w:val="48"/>
          <w:sz w:val="17"/>
          <w:szCs w:val="17"/>
          <w:lang w:eastAsia="ru-RU"/>
        </w:rPr>
        <w:t>Lambercier </w:t>
      </w:r>
      <w:r>
        <w:rPr>
          <w:rFonts w:eastAsia="Times New Roman" w:cs="Segoe UI" w:ascii="Segoe UI" w:hAnsi="Segoe UI"/>
          <w:color w:val="1A1B1C"/>
          <w:sz w:val="17"/>
          <w:szCs w:val="17"/>
          <w:lang w:eastAsia="ru-RU"/>
        </w:rPr>
        <w:t>M. La Constance des grandeurs en comparaisons sériales. Recherches sur le développement des perceptions, VI. “Archives de psychoiogie”, vol. 31. Genève, 1946, pp. 79—28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45.</w:t>
      </w:r>
      <w:r>
        <w:rPr>
          <w:rFonts w:eastAsia="Times New Roman" w:cs="Segoe UI" w:ascii="Segoe UI" w:hAnsi="Segoe UI"/>
          <w:color w:val="1A1B1C"/>
          <w:spacing w:val="48"/>
          <w:sz w:val="17"/>
          <w:szCs w:val="17"/>
          <w:lang w:eastAsia="ru-RU"/>
        </w:rPr>
        <w:t>Leeper </w:t>
      </w:r>
      <w:r>
        <w:rPr>
          <w:rFonts w:eastAsia="Times New Roman" w:cs="Segoe UI" w:ascii="Segoe UI" w:hAnsi="Segoe UI"/>
          <w:color w:val="1A1B1C"/>
          <w:sz w:val="17"/>
          <w:szCs w:val="17"/>
          <w:lang w:eastAsia="ru-RU"/>
        </w:rPr>
        <w:t>R. W. A study of a neglected portion of the field of learning — the development of sensory organisation. “Journal of genetic psychology”, vol. 46, 1935, pp. 41—7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46.</w:t>
      </w:r>
      <w:r>
        <w:rPr>
          <w:rFonts w:eastAsia="Times New Roman" w:cs="Segoe UI" w:ascii="Segoe UI" w:hAnsi="Segoe UI"/>
          <w:color w:val="1A1B1C"/>
          <w:spacing w:val="48"/>
          <w:sz w:val="17"/>
          <w:szCs w:val="17"/>
          <w:lang w:eastAsia="ru-RU"/>
        </w:rPr>
        <w:t>Leeper </w:t>
      </w:r>
      <w:r>
        <w:rPr>
          <w:rFonts w:eastAsia="Times New Roman" w:cs="Segoe UI" w:ascii="Segoe UI" w:hAnsi="Segoe UI"/>
          <w:color w:val="1A1B1C"/>
          <w:sz w:val="17"/>
          <w:szCs w:val="17"/>
          <w:lang w:eastAsia="ru-RU"/>
        </w:rPr>
        <w:t>R. W. Learning, perception, motivation and personality. In “Psychology: a study of a science”, ed. by S. Koch, vol. 5. New York, McGraw-Hill, 19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47.</w:t>
      </w:r>
      <w:r>
        <w:rPr>
          <w:rFonts w:eastAsia="Times New Roman" w:cs="Segoe UI" w:ascii="Segoe UI" w:hAnsi="Segoe UI"/>
          <w:color w:val="1A1B1C"/>
          <w:spacing w:val="48"/>
          <w:sz w:val="17"/>
          <w:szCs w:val="17"/>
          <w:lang w:eastAsia="ru-RU"/>
        </w:rPr>
        <w:t>Liberman </w:t>
      </w:r>
      <w:r>
        <w:rPr>
          <w:rFonts w:eastAsia="Times New Roman" w:cs="Segoe UI" w:ascii="Segoe UI" w:hAnsi="Segoe UI"/>
          <w:color w:val="1A1B1C"/>
          <w:sz w:val="17"/>
          <w:szCs w:val="17"/>
          <w:lang w:eastAsia="ru-RU"/>
        </w:rPr>
        <w:t>A. M.,</w:t>
      </w:r>
      <w:r>
        <w:rPr>
          <w:rFonts w:eastAsia="Times New Roman" w:cs="Segoe UI" w:ascii="Segoe UI" w:hAnsi="Segoe UI"/>
          <w:color w:val="1A1B1C"/>
          <w:spacing w:val="48"/>
          <w:sz w:val="17"/>
          <w:szCs w:val="17"/>
          <w:lang w:eastAsia="ru-RU"/>
        </w:rPr>
        <w:t> Harris </w:t>
      </w:r>
      <w:r>
        <w:rPr>
          <w:rFonts w:eastAsia="Times New Roman" w:cs="Segoe UI" w:ascii="Segoe UI" w:hAnsi="Segoe UI"/>
          <w:color w:val="1A1B1C"/>
          <w:sz w:val="17"/>
          <w:szCs w:val="17"/>
          <w:lang w:eastAsia="ru-RU"/>
        </w:rPr>
        <w:t>K. S.,</w:t>
      </w:r>
      <w:r>
        <w:rPr>
          <w:rFonts w:eastAsia="Times New Roman" w:cs="Segoe UI" w:ascii="Segoe UI" w:hAnsi="Segoe UI"/>
          <w:color w:val="1A1B1C"/>
          <w:spacing w:val="48"/>
          <w:sz w:val="17"/>
          <w:szCs w:val="17"/>
          <w:lang w:eastAsia="ru-RU"/>
        </w:rPr>
        <w:t> Kinney </w:t>
      </w:r>
      <w:r>
        <w:rPr>
          <w:rFonts w:eastAsia="Times New Roman" w:cs="Segoe UI" w:ascii="Segoe UI" w:hAnsi="Segoe UI"/>
          <w:color w:val="1A1B1C"/>
          <w:sz w:val="17"/>
          <w:szCs w:val="17"/>
          <w:lang w:eastAsia="ru-RU"/>
        </w:rPr>
        <w:t>J.,</w:t>
      </w:r>
      <w:r>
        <w:rPr>
          <w:rFonts w:eastAsia="Times New Roman" w:cs="Segoe UI" w:ascii="Segoe UI" w:hAnsi="Segoe UI"/>
          <w:color w:val="1A1B1C"/>
          <w:spacing w:val="48"/>
          <w:sz w:val="17"/>
          <w:szCs w:val="17"/>
          <w:lang w:eastAsia="ru-RU"/>
        </w:rPr>
        <w:t> Lane </w:t>
      </w:r>
      <w:r>
        <w:rPr>
          <w:rFonts w:eastAsia="Times New Roman" w:cs="Segoe UI" w:ascii="Segoe UI" w:hAnsi="Segoe UI"/>
          <w:color w:val="1A1B1C"/>
          <w:sz w:val="17"/>
          <w:szCs w:val="17"/>
          <w:lang w:eastAsia="ru-RU"/>
        </w:rPr>
        <w:t>H. The discrimination of relative onest-time of the components of certain speech and nonspeech patterns. “Journal of experimental psychology”, vol. 61, 1961, pp. 379—38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48.</w:t>
      </w:r>
      <w:r>
        <w:rPr>
          <w:rFonts w:eastAsia="Times New Roman" w:cs="Segoe UI" w:ascii="Segoe UI" w:hAnsi="Segoe UI"/>
          <w:color w:val="1A1B1C"/>
          <w:spacing w:val="48"/>
          <w:sz w:val="17"/>
          <w:szCs w:val="17"/>
          <w:lang w:eastAsia="ru-RU"/>
        </w:rPr>
        <w:t>Ling </w:t>
      </w:r>
      <w:r>
        <w:rPr>
          <w:rFonts w:eastAsia="Times New Roman" w:cs="Segoe UI" w:ascii="Segoe UI" w:hAnsi="Segoe UI"/>
          <w:color w:val="1A1B1C"/>
          <w:sz w:val="17"/>
          <w:szCs w:val="17"/>
          <w:lang w:eastAsia="ru-RU"/>
        </w:rPr>
        <w:t>B. C. A genetic study of sustained visual fixation and associated behavior with human infants from birth to six months. “Journal of genetic psychology”, vol. 61, 1942, pp. 227—27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49.</w:t>
      </w:r>
      <w:r>
        <w:rPr>
          <w:rFonts w:eastAsia="Times New Roman" w:cs="Segoe UI" w:ascii="Segoe UI" w:hAnsi="Segoe UI"/>
          <w:color w:val="1A1B1C"/>
          <w:spacing w:val="48"/>
          <w:sz w:val="17"/>
          <w:szCs w:val="17"/>
          <w:lang w:eastAsia="ru-RU"/>
        </w:rPr>
        <w:t>Locke </w:t>
      </w:r>
      <w:r>
        <w:rPr>
          <w:rFonts w:eastAsia="Times New Roman" w:cs="Segoe UI" w:ascii="Segoe UI" w:hAnsi="Segoe UI"/>
          <w:color w:val="1A1B1C"/>
          <w:sz w:val="17"/>
          <w:szCs w:val="17"/>
          <w:lang w:eastAsia="ru-RU"/>
        </w:rPr>
        <w:t>N. M. Perception and intelligence: their philogenetic relation. “Psychological review”, vol. 45, 1938, pp. 335—34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50.</w:t>
      </w:r>
      <w:r>
        <w:rPr>
          <w:rFonts w:eastAsia="Times New Roman" w:cs="Segoe UI" w:ascii="Segoe UI" w:hAnsi="Segoe UI"/>
          <w:color w:val="1A1B1C"/>
          <w:spacing w:val="48"/>
          <w:sz w:val="17"/>
          <w:szCs w:val="17"/>
          <w:lang w:eastAsia="ru-RU"/>
        </w:rPr>
        <w:t>Meier </w:t>
      </w:r>
      <w:r>
        <w:rPr>
          <w:rFonts w:eastAsia="Times New Roman" w:cs="Segoe UI" w:ascii="Segoe UI" w:hAnsi="Segoe UI"/>
          <w:color w:val="1A1B1C"/>
          <w:sz w:val="17"/>
          <w:szCs w:val="17"/>
          <w:lang w:eastAsia="ru-RU"/>
        </w:rPr>
        <w:t>G. W.,</w:t>
      </w:r>
      <w:r>
        <w:rPr>
          <w:rFonts w:eastAsia="Times New Roman" w:cs="Segoe UI" w:ascii="Segoe UI" w:hAnsi="Segoe UI"/>
          <w:color w:val="1A1B1C"/>
          <w:spacing w:val="48"/>
          <w:sz w:val="17"/>
          <w:szCs w:val="17"/>
          <w:lang w:eastAsia="ru-RU"/>
        </w:rPr>
        <w:t> McGee </w:t>
      </w:r>
      <w:r>
        <w:rPr>
          <w:rFonts w:eastAsia="Times New Roman" w:cs="Segoe UI" w:ascii="Segoe UI" w:hAnsi="Segoe UI"/>
          <w:color w:val="1A1B1C"/>
          <w:sz w:val="17"/>
          <w:szCs w:val="17"/>
          <w:lang w:eastAsia="ru-RU"/>
        </w:rPr>
        <w:t>R. K. A re-evaluation of the effect of early perceptual experience on discrimination performance during adulthood. “Journal of comparative and physiological psychology”, vol. 52, 1959, pp. 390—39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51.</w:t>
      </w:r>
      <w:r>
        <w:rPr>
          <w:rFonts w:eastAsia="Times New Roman" w:cs="Segoe UI" w:ascii="Segoe UI" w:hAnsi="Segoe UI"/>
          <w:color w:val="1A1B1C"/>
          <w:spacing w:val="48"/>
          <w:sz w:val="17"/>
          <w:szCs w:val="17"/>
          <w:lang w:eastAsia="ru-RU"/>
        </w:rPr>
        <w:t>Meyers </w:t>
      </w:r>
      <w:r>
        <w:rPr>
          <w:rFonts w:eastAsia="Times New Roman" w:cs="Segoe UI" w:ascii="Segoe UI" w:hAnsi="Segoe UI"/>
          <w:color w:val="1A1B1C"/>
          <w:sz w:val="17"/>
          <w:szCs w:val="17"/>
          <w:lang w:eastAsia="ru-RU"/>
        </w:rPr>
        <w:t>B. Discrimination of visual movement in perceptually deprived cats. “Journal of comparative and physiological psychology”, vol. 57, 1964, pp. 152—15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52.</w:t>
      </w:r>
      <w:r>
        <w:rPr>
          <w:rFonts w:eastAsia="Times New Roman" w:cs="Segoe UI" w:ascii="Segoe UI" w:hAnsi="Segoe UI"/>
          <w:color w:val="1A1B1C"/>
          <w:spacing w:val="48"/>
          <w:sz w:val="17"/>
          <w:szCs w:val="17"/>
          <w:lang w:eastAsia="ru-RU"/>
        </w:rPr>
        <w:t>Mikaelian </w:t>
      </w:r>
      <w:r>
        <w:rPr>
          <w:rFonts w:eastAsia="Times New Roman" w:cs="Segoe UI" w:ascii="Segoe UI" w:hAnsi="Segoe UI"/>
          <w:color w:val="1A1B1C"/>
          <w:sz w:val="17"/>
          <w:szCs w:val="17"/>
          <w:lang w:eastAsia="ru-RU"/>
        </w:rPr>
        <w:t>H.,</w:t>
      </w:r>
      <w:r>
        <w:rPr>
          <w:rFonts w:eastAsia="Times New Roman" w:cs="Segoe UI" w:ascii="Segoe UI" w:hAnsi="Segoe UI"/>
          <w:color w:val="1A1B1C"/>
          <w:spacing w:val="48"/>
          <w:sz w:val="17"/>
          <w:szCs w:val="17"/>
          <w:lang w:eastAsia="ru-RU"/>
        </w:rPr>
        <w:t> Held </w:t>
      </w:r>
      <w:r>
        <w:rPr>
          <w:rFonts w:eastAsia="Times New Roman" w:cs="Segoe UI" w:ascii="Segoe UI" w:hAnsi="Segoe UI"/>
          <w:color w:val="1A1B1C"/>
          <w:sz w:val="17"/>
          <w:szCs w:val="17"/>
          <w:lang w:eastAsia="ru-RU"/>
        </w:rPr>
        <w:t>R. Two types of adaptation to an optically-rotated visual field. “American journal of psychology”, vol. 77, 1964, pp. 257—2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53.</w:t>
      </w:r>
      <w:r>
        <w:rPr>
          <w:rFonts w:eastAsia="Times New Roman" w:cs="Segoe UI" w:ascii="Segoe UI" w:hAnsi="Segoe UI"/>
          <w:color w:val="1A1B1C"/>
          <w:spacing w:val="48"/>
          <w:sz w:val="17"/>
          <w:szCs w:val="17"/>
          <w:lang w:eastAsia="ru-RU"/>
        </w:rPr>
        <w:t>Mountjoy </w:t>
      </w:r>
      <w:r>
        <w:rPr>
          <w:rFonts w:eastAsia="Times New Roman" w:cs="Segoe UI" w:ascii="Segoe UI" w:hAnsi="Segoe UI"/>
          <w:color w:val="1A1B1C"/>
          <w:sz w:val="17"/>
          <w:szCs w:val="17"/>
          <w:lang w:eastAsia="ru-RU"/>
        </w:rPr>
        <w:t>P. T. Positive transfer of visual training to the Muller-Lyer figure. “Psychological record”, vol. 13, 1963, pp. 365—3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54.</w:t>
      </w:r>
      <w:r>
        <w:rPr>
          <w:rFonts w:eastAsia="Times New Roman" w:cs="Segoe UI" w:ascii="Segoe UI" w:hAnsi="Segoe UI"/>
          <w:color w:val="1A1B1C"/>
          <w:spacing w:val="48"/>
          <w:sz w:val="17"/>
          <w:szCs w:val="17"/>
          <w:lang w:eastAsia="ru-RU"/>
        </w:rPr>
        <w:t>Mountjoy </w:t>
      </w:r>
      <w:r>
        <w:rPr>
          <w:rFonts w:eastAsia="Times New Roman" w:cs="Segoe UI" w:ascii="Segoe UI" w:hAnsi="Segoe UI"/>
          <w:color w:val="1A1B1C"/>
          <w:sz w:val="17"/>
          <w:szCs w:val="17"/>
          <w:lang w:eastAsia="ru-RU"/>
        </w:rPr>
        <w:t>P. T. Muller-Lyer decrement as a function of number of adjustment trails and configurations of the illusion figure. “Psychological record”, vol. 13, 1963, pp. 471—481.</w:t>
      </w:r>
    </w:p>
    <w:p>
      <w:pPr>
        <w:pStyle w:val="Normal"/>
        <w:shd w:fill="FFFFFF" w:val="clear"/>
        <w:spacing w:lineRule="auto" w:line="240" w:before="0" w:after="0"/>
        <w:rPr>
          <w:rFonts w:ascii="Segoe UI" w:hAnsi="Segoe UI" w:eastAsia="Times New Roman" w:cs="Segoe UI"/>
          <w:color w:val="1A1B1C"/>
          <w:lang w:eastAsia="ru-RU"/>
        </w:rPr>
      </w:pPr>
      <w:bookmarkStart w:id="384" w:name="$p360"/>
      <w:bookmarkEnd w:id="384"/>
      <w:r>
        <w:rPr>
          <w:rFonts w:eastAsia="Times New Roman" w:cs="Segoe UI" w:ascii="Segoe UI" w:hAnsi="Segoe UI"/>
          <w:i/>
          <w:iCs/>
          <w:color w:val="246480"/>
          <w:sz w:val="17"/>
          <w:szCs w:val="17"/>
          <w:bdr w:val="dotted" w:sz="6" w:space="0" w:color="B3D8E7"/>
          <w:lang w:eastAsia="ru-RU"/>
        </w:rPr>
        <w:t>3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55.</w:t>
      </w:r>
      <w:r>
        <w:rPr>
          <w:rFonts w:eastAsia="Times New Roman" w:cs="Segoe UI" w:ascii="Segoe UI" w:hAnsi="Segoe UI"/>
          <w:color w:val="1A1B1C"/>
          <w:spacing w:val="48"/>
          <w:sz w:val="17"/>
          <w:szCs w:val="17"/>
          <w:lang w:eastAsia="ru-RU"/>
        </w:rPr>
        <w:t>Nealy </w:t>
      </w:r>
      <w:r>
        <w:rPr>
          <w:rFonts w:eastAsia="Times New Roman" w:cs="Segoe UI" w:ascii="Segoe UI" w:hAnsi="Segoe UI"/>
          <w:color w:val="1A1B1C"/>
          <w:sz w:val="17"/>
          <w:szCs w:val="17"/>
          <w:lang w:eastAsia="ru-RU"/>
        </w:rPr>
        <w:t>S. M.,</w:t>
      </w:r>
      <w:r>
        <w:rPr>
          <w:rFonts w:eastAsia="Times New Roman" w:cs="Segoe UI" w:ascii="Segoe UI" w:hAnsi="Segoe UI"/>
          <w:color w:val="1A1B1C"/>
          <w:spacing w:val="48"/>
          <w:sz w:val="17"/>
          <w:szCs w:val="17"/>
          <w:lang w:eastAsia="ru-RU"/>
        </w:rPr>
        <w:t> Riley </w:t>
      </w:r>
      <w:r>
        <w:rPr>
          <w:rFonts w:eastAsia="Times New Roman" w:cs="Segoe UI" w:ascii="Segoe UI" w:hAnsi="Segoe UI"/>
          <w:color w:val="1A1B1C"/>
          <w:sz w:val="17"/>
          <w:szCs w:val="17"/>
          <w:lang w:eastAsia="ru-RU"/>
        </w:rPr>
        <w:t>D. A. Loss and recovery of discrimination of visual depth in dark-raised rats. “American journal of psychology”, vol. 76, 1963, pp. 376—38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56.</w:t>
      </w:r>
      <w:r>
        <w:rPr>
          <w:rFonts w:eastAsia="Times New Roman" w:cs="Segoe UI" w:ascii="Segoe UI" w:hAnsi="Segoe UI"/>
          <w:color w:val="1A1B1C"/>
          <w:spacing w:val="48"/>
          <w:sz w:val="17"/>
          <w:szCs w:val="17"/>
          <w:lang w:eastAsia="ru-RU"/>
        </w:rPr>
        <w:t>Parker </w:t>
      </w:r>
      <w:r>
        <w:rPr>
          <w:rFonts w:eastAsia="Times New Roman" w:cs="Segoe UI" w:ascii="Segoe UI" w:hAnsi="Segoe UI"/>
          <w:color w:val="1A1B1C"/>
          <w:sz w:val="17"/>
          <w:szCs w:val="17"/>
          <w:lang w:eastAsia="ru-RU"/>
        </w:rPr>
        <w:t>N. I.,</w:t>
      </w:r>
      <w:r>
        <w:rPr>
          <w:rFonts w:eastAsia="Times New Roman" w:cs="Segoe UI" w:ascii="Segoe UI" w:hAnsi="Segoe UI"/>
          <w:color w:val="1A1B1C"/>
          <w:spacing w:val="48"/>
          <w:sz w:val="17"/>
          <w:szCs w:val="17"/>
          <w:lang w:eastAsia="ru-RU"/>
        </w:rPr>
        <w:t> Newbigging </w:t>
      </w:r>
      <w:r>
        <w:rPr>
          <w:rFonts w:eastAsia="Times New Roman" w:cs="Segoe UI" w:ascii="Segoe UI" w:hAnsi="Segoe UI"/>
          <w:color w:val="1A1B1C"/>
          <w:sz w:val="17"/>
          <w:szCs w:val="17"/>
          <w:lang w:eastAsia="ru-RU"/>
        </w:rPr>
        <w:t>P. L. Magnitude and decrement of the Muller-Lyer illusion as a function of pre-traming. “Canadian journal of psychology”, vol. 17, 1963, pp. 134—14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57.</w:t>
      </w:r>
      <w:r>
        <w:rPr>
          <w:rFonts w:eastAsia="Times New Roman" w:cs="Segoe UI" w:ascii="Segoe UI" w:hAnsi="Segoe UI"/>
          <w:color w:val="1A1B1C"/>
          <w:spacing w:val="48"/>
          <w:sz w:val="17"/>
          <w:szCs w:val="17"/>
          <w:lang w:eastAsia="ru-RU"/>
        </w:rPr>
        <w:t>Pearson </w:t>
      </w:r>
      <w:r>
        <w:rPr>
          <w:rFonts w:eastAsia="Times New Roman" w:cs="Segoe UI" w:ascii="Segoe UI" w:hAnsi="Segoe UI"/>
          <w:color w:val="1A1B1C"/>
          <w:sz w:val="17"/>
          <w:szCs w:val="17"/>
          <w:lang w:eastAsia="ru-RU"/>
        </w:rPr>
        <w:t>R. G.,</w:t>
      </w:r>
      <w:r>
        <w:rPr>
          <w:rFonts w:eastAsia="Times New Roman" w:cs="Segoe UI" w:ascii="Segoe UI" w:hAnsi="Segoe UI"/>
          <w:color w:val="1A1B1C"/>
          <w:spacing w:val="48"/>
          <w:sz w:val="17"/>
          <w:szCs w:val="17"/>
          <w:lang w:eastAsia="ru-RU"/>
        </w:rPr>
        <w:t> Hanty </w:t>
      </w:r>
      <w:r>
        <w:rPr>
          <w:rFonts w:eastAsia="Times New Roman" w:cs="Segoe UI" w:ascii="Segoe UI" w:hAnsi="Segoe UI"/>
          <w:color w:val="1A1B1C"/>
          <w:sz w:val="17"/>
          <w:szCs w:val="17"/>
          <w:lang w:eastAsia="ru-RU"/>
        </w:rPr>
        <w:t>G. T. Adaptive processes determining proprioceptive perception of vertically. “Journal of experimental psychology”, vol. 57, 1959, pp. 367—37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58.</w:t>
      </w:r>
      <w:r>
        <w:rPr>
          <w:rFonts w:eastAsia="Times New Roman" w:cs="Segoe UI" w:ascii="Segoe UI" w:hAnsi="Segoe UI"/>
          <w:color w:val="1A1B1C"/>
          <w:spacing w:val="48"/>
          <w:sz w:val="17"/>
          <w:szCs w:val="17"/>
          <w:lang w:eastAsia="ru-RU"/>
        </w:rPr>
        <w:t>Pearson </w:t>
      </w:r>
      <w:r>
        <w:rPr>
          <w:rFonts w:eastAsia="Times New Roman" w:cs="Segoe UI" w:ascii="Segoe UI" w:hAnsi="Segoe UI"/>
          <w:color w:val="1A1B1C"/>
          <w:sz w:val="17"/>
          <w:szCs w:val="17"/>
          <w:lang w:eastAsia="ru-RU"/>
        </w:rPr>
        <w:t>R. G.,</w:t>
      </w:r>
      <w:r>
        <w:rPr>
          <w:rFonts w:eastAsia="Times New Roman" w:cs="Segoe UI" w:ascii="Segoe UI" w:hAnsi="Segoe UI"/>
          <w:color w:val="1A1B1C"/>
          <w:spacing w:val="48"/>
          <w:sz w:val="17"/>
          <w:szCs w:val="17"/>
          <w:lang w:eastAsia="ru-RU"/>
        </w:rPr>
        <w:t> Hanty </w:t>
      </w:r>
      <w:r>
        <w:rPr>
          <w:rFonts w:eastAsia="Times New Roman" w:cs="Segoe UI" w:ascii="Segoe UI" w:hAnsi="Segoe UI"/>
          <w:color w:val="1A1B1C"/>
          <w:sz w:val="17"/>
          <w:szCs w:val="17"/>
          <w:lang w:eastAsia="ru-RU"/>
        </w:rPr>
        <w:t>G. T. Role of postural experiences in proprioceptive perception of verticality. “Journal of experimental psychology”, vol. 59, 1960, pp. 425—42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59.</w:t>
      </w:r>
      <w:r>
        <w:rPr>
          <w:rFonts w:eastAsia="Times New Roman" w:cs="Segoe UI" w:ascii="Segoe UI" w:hAnsi="Segoe UI"/>
          <w:color w:val="1A1B1C"/>
          <w:spacing w:val="48"/>
          <w:sz w:val="17"/>
          <w:szCs w:val="17"/>
          <w:lang w:eastAsia="ru-RU"/>
        </w:rPr>
        <w:t>Peters </w:t>
      </w:r>
      <w:r>
        <w:rPr>
          <w:rFonts w:eastAsia="Times New Roman" w:cs="Segoe UI" w:ascii="Segoe UI" w:hAnsi="Segoe UI"/>
          <w:color w:val="1A1B1C"/>
          <w:sz w:val="17"/>
          <w:szCs w:val="17"/>
          <w:lang w:eastAsia="ru-RU"/>
        </w:rPr>
        <w:t>W. Zur Entwicklung der Farbenwahrnehmung nach Versuchen an abnormen Kindern. “Fortschritte der Psychologie und ihrer Anwendungen”, Band 3, 1915, Heft 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60.</w:t>
      </w:r>
      <w:r>
        <w:rPr>
          <w:rFonts w:eastAsia="Times New Roman" w:cs="Segoe UI" w:ascii="Segoe UI" w:hAnsi="Segoe UI"/>
          <w:color w:val="1A1B1C"/>
          <w:spacing w:val="48"/>
          <w:sz w:val="17"/>
          <w:szCs w:val="17"/>
          <w:lang w:eastAsia="ru-RU"/>
        </w:rPr>
        <w:t>Phaup </w:t>
      </w:r>
      <w:r>
        <w:rPr>
          <w:rFonts w:eastAsia="Times New Roman" w:cs="Segoe UI" w:ascii="Segoe UI" w:hAnsi="Segoe UI"/>
          <w:color w:val="1A1B1C"/>
          <w:sz w:val="17"/>
          <w:szCs w:val="17"/>
          <w:lang w:eastAsia="ru-RU"/>
        </w:rPr>
        <w:t>M. R.,</w:t>
      </w:r>
      <w:r>
        <w:rPr>
          <w:rFonts w:eastAsia="Times New Roman" w:cs="Segoe UI" w:ascii="Segoe UI" w:hAnsi="Segoe UI"/>
          <w:color w:val="1A1B1C"/>
          <w:spacing w:val="48"/>
          <w:sz w:val="17"/>
          <w:szCs w:val="17"/>
          <w:lang w:eastAsia="ru-RU"/>
        </w:rPr>
        <w:t> Caldwell </w:t>
      </w:r>
      <w:r>
        <w:rPr>
          <w:rFonts w:eastAsia="Times New Roman" w:cs="Segoe UI" w:ascii="Segoe UI" w:hAnsi="Segoe UI"/>
          <w:color w:val="1A1B1C"/>
          <w:sz w:val="17"/>
          <w:szCs w:val="17"/>
          <w:lang w:eastAsia="ru-RU"/>
        </w:rPr>
        <w:t>W. E. Perceptual learning: differentiation and enrichment of past experience. “Journal of general psychology”, vol. 60, 1959, pp. 137—14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61.</w:t>
      </w:r>
      <w:r>
        <w:rPr>
          <w:rFonts w:eastAsia="Times New Roman" w:cs="Segoe UI" w:ascii="Segoe UI" w:hAnsi="Segoe UI"/>
          <w:color w:val="1A1B1C"/>
          <w:spacing w:val="48"/>
          <w:sz w:val="17"/>
          <w:szCs w:val="17"/>
          <w:lang w:eastAsia="ru-RU"/>
        </w:rPr>
        <w:t>Piaget </w:t>
      </w:r>
      <w:r>
        <w:rPr>
          <w:rFonts w:eastAsia="Times New Roman" w:cs="Segoe UI" w:ascii="Segoe UI" w:hAnsi="Segoe UI"/>
          <w:color w:val="1A1B1C"/>
          <w:sz w:val="17"/>
          <w:szCs w:val="17"/>
          <w:lang w:eastAsia="ru-RU"/>
        </w:rPr>
        <w:t>J. La construction du réel chez l’enfant. Neuchâtel-Paris, Delachaux-Niestle, 193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62.</w:t>
      </w:r>
      <w:r>
        <w:rPr>
          <w:rFonts w:eastAsia="Times New Roman" w:cs="Segoe UI" w:ascii="Segoe UI" w:hAnsi="Segoe UI"/>
          <w:color w:val="1A1B1C"/>
          <w:spacing w:val="48"/>
          <w:sz w:val="17"/>
          <w:szCs w:val="17"/>
          <w:lang w:eastAsia="ru-RU"/>
        </w:rPr>
        <w:t>Piaget </w:t>
      </w:r>
      <w:r>
        <w:rPr>
          <w:rFonts w:eastAsia="Times New Roman" w:cs="Segoe UI" w:ascii="Segoe UI" w:hAnsi="Segoe UI"/>
          <w:color w:val="1A1B1C"/>
          <w:sz w:val="17"/>
          <w:szCs w:val="17"/>
          <w:lang w:eastAsia="ru-RU"/>
        </w:rPr>
        <w:t>J. La psychologie de l’intelligence. Paris, Colin, 194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63.</w:t>
      </w:r>
      <w:r>
        <w:rPr>
          <w:rFonts w:eastAsia="Times New Roman" w:cs="Segoe UI" w:ascii="Segoe UI" w:hAnsi="Segoe UI"/>
          <w:color w:val="1A1B1C"/>
          <w:spacing w:val="48"/>
          <w:sz w:val="17"/>
          <w:szCs w:val="17"/>
          <w:lang w:eastAsia="ru-RU"/>
        </w:rPr>
        <w:t>Piaget </w:t>
      </w:r>
      <w:r>
        <w:rPr>
          <w:rFonts w:eastAsia="Times New Roman" w:cs="Segoe UI" w:ascii="Segoe UI" w:hAnsi="Segoe UI"/>
          <w:color w:val="1A1B1C"/>
          <w:sz w:val="17"/>
          <w:szCs w:val="17"/>
          <w:lang w:eastAsia="ru-RU"/>
        </w:rPr>
        <w:t>J. Les mécanismes perceptifs. Paris, Presses universitaires de France, 196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64.</w:t>
      </w:r>
      <w:r>
        <w:rPr>
          <w:rFonts w:eastAsia="Times New Roman" w:cs="Segoe UI" w:ascii="Segoe UI" w:hAnsi="Segoe UI"/>
          <w:color w:val="1A1B1C"/>
          <w:spacing w:val="48"/>
          <w:sz w:val="17"/>
          <w:szCs w:val="17"/>
          <w:lang w:eastAsia="ru-RU"/>
        </w:rPr>
        <w:t>Piaget </w:t>
      </w:r>
      <w:r>
        <w:rPr>
          <w:rFonts w:eastAsia="Times New Roman" w:cs="Segoe UI" w:ascii="Segoe UI" w:hAnsi="Segoe UI"/>
          <w:color w:val="1A1B1C"/>
          <w:sz w:val="17"/>
          <w:szCs w:val="17"/>
          <w:lang w:eastAsia="ru-RU"/>
        </w:rPr>
        <w:t>J.,</w:t>
      </w:r>
      <w:r>
        <w:rPr>
          <w:rFonts w:eastAsia="Times New Roman" w:cs="Segoe UI" w:ascii="Segoe UI" w:hAnsi="Segoe UI"/>
          <w:color w:val="1A1B1C"/>
          <w:spacing w:val="48"/>
          <w:sz w:val="17"/>
          <w:szCs w:val="17"/>
          <w:lang w:eastAsia="ru-RU"/>
        </w:rPr>
        <w:t> Inhelder </w:t>
      </w:r>
      <w:r>
        <w:rPr>
          <w:rFonts w:eastAsia="Times New Roman" w:cs="Segoe UI" w:ascii="Segoe UI" w:hAnsi="Segoe UI"/>
          <w:color w:val="1A1B1C"/>
          <w:sz w:val="17"/>
          <w:szCs w:val="17"/>
          <w:lang w:eastAsia="ru-RU"/>
        </w:rPr>
        <w:t>B. L’image mentale chez l’enfant. Paris, Presses universitaires de France,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65.</w:t>
      </w:r>
      <w:r>
        <w:rPr>
          <w:rFonts w:eastAsia="Times New Roman" w:cs="Segoe UI" w:ascii="Segoe UI" w:hAnsi="Segoe UI"/>
          <w:color w:val="1A1B1C"/>
          <w:spacing w:val="48"/>
          <w:sz w:val="17"/>
          <w:szCs w:val="17"/>
          <w:lang w:eastAsia="ru-RU"/>
        </w:rPr>
        <w:t>Piaget </w:t>
      </w:r>
      <w:r>
        <w:rPr>
          <w:rFonts w:eastAsia="Times New Roman" w:cs="Segoe UI" w:ascii="Segoe UI" w:hAnsi="Segoe UI"/>
          <w:color w:val="1A1B1C"/>
          <w:sz w:val="17"/>
          <w:szCs w:val="17"/>
          <w:lang w:eastAsia="ru-RU"/>
        </w:rPr>
        <w:t>J.,</w:t>
      </w:r>
      <w:r>
        <w:rPr>
          <w:rFonts w:eastAsia="Times New Roman" w:cs="Segoe UI" w:ascii="Segoe UI" w:hAnsi="Segoe UI"/>
          <w:color w:val="1A1B1C"/>
          <w:spacing w:val="48"/>
          <w:sz w:val="17"/>
          <w:szCs w:val="17"/>
          <w:lang w:eastAsia="ru-RU"/>
        </w:rPr>
        <w:t> Lambercier </w:t>
      </w:r>
      <w:r>
        <w:rPr>
          <w:rFonts w:eastAsia="Times New Roman" w:cs="Segoe UI" w:ascii="Segoe UI" w:hAnsi="Segoe UI"/>
          <w:color w:val="1A1B1C"/>
          <w:sz w:val="17"/>
          <w:szCs w:val="17"/>
          <w:lang w:eastAsia="ru-RU"/>
        </w:rPr>
        <w:t>M. Le problème de la comparaison visuelle en profondeur (constance de la grandeur) et l’erreur systématique de l’étalon. Recherches sur le développement des perceptions, III. “Archives de psychologie”, vol. 29. Genève, 1942, pp. 255—30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66.</w:t>
      </w:r>
      <w:r>
        <w:rPr>
          <w:rFonts w:eastAsia="Times New Roman" w:cs="Segoe UI" w:ascii="Segoe UI" w:hAnsi="Segoe UI"/>
          <w:color w:val="1A1B1C"/>
          <w:spacing w:val="48"/>
          <w:sz w:val="17"/>
          <w:szCs w:val="17"/>
          <w:lang w:eastAsia="ru-RU"/>
        </w:rPr>
        <w:t>Piaget </w:t>
      </w:r>
      <w:r>
        <w:rPr>
          <w:rFonts w:eastAsia="Times New Roman" w:cs="Segoe UI" w:ascii="Segoe UI" w:hAnsi="Segoe UI"/>
          <w:color w:val="1A1B1C"/>
          <w:sz w:val="17"/>
          <w:szCs w:val="17"/>
          <w:lang w:eastAsia="ru-RU"/>
        </w:rPr>
        <w:t>J.,</w:t>
      </w:r>
      <w:r>
        <w:rPr>
          <w:rFonts w:eastAsia="Times New Roman" w:cs="Segoe UI" w:ascii="Segoe UI" w:hAnsi="Segoe UI"/>
          <w:color w:val="1A1B1C"/>
          <w:spacing w:val="48"/>
          <w:sz w:val="17"/>
          <w:szCs w:val="17"/>
          <w:lang w:eastAsia="ru-RU"/>
        </w:rPr>
        <w:t> Lambercier </w:t>
      </w:r>
      <w:r>
        <w:rPr>
          <w:rFonts w:eastAsia="Times New Roman" w:cs="Segoe UI" w:ascii="Segoe UI" w:hAnsi="Segoe UI"/>
          <w:color w:val="1A1B1C"/>
          <w:sz w:val="17"/>
          <w:szCs w:val="17"/>
          <w:lang w:eastAsia="ru-RU"/>
        </w:rPr>
        <w:t>M. La comparaison des grandeurs projectives chez l’enfant et chez l’adulte. Recherches sur le développement des perceptions, XII. “Archives de psychologie”, vol. 33. Genève, 1951, pp. 81—13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67.</w:t>
      </w:r>
      <w:r>
        <w:rPr>
          <w:rFonts w:eastAsia="Times New Roman" w:cs="Segoe UI" w:ascii="Segoe UI" w:hAnsi="Segoe UI"/>
          <w:color w:val="1A1B1C"/>
          <w:spacing w:val="48"/>
          <w:sz w:val="17"/>
          <w:szCs w:val="17"/>
          <w:lang w:eastAsia="ru-RU"/>
        </w:rPr>
        <w:t>Piaget </w:t>
      </w:r>
      <w:r>
        <w:rPr>
          <w:rFonts w:eastAsia="Times New Roman" w:cs="Segoe UI" w:ascii="Segoe UI" w:hAnsi="Segoe UI"/>
          <w:color w:val="1A1B1C"/>
          <w:sz w:val="17"/>
          <w:szCs w:val="17"/>
          <w:lang w:eastAsia="ru-RU"/>
        </w:rPr>
        <w:t>J.,</w:t>
      </w:r>
      <w:r>
        <w:rPr>
          <w:rFonts w:eastAsia="Times New Roman" w:cs="Segoe UI" w:ascii="Segoe UI" w:hAnsi="Segoe UI"/>
          <w:color w:val="1A1B1C"/>
          <w:spacing w:val="48"/>
          <w:sz w:val="17"/>
          <w:szCs w:val="17"/>
          <w:lang w:eastAsia="ru-RU"/>
        </w:rPr>
        <w:t> Lambercier </w:t>
      </w:r>
      <w:r>
        <w:rPr>
          <w:rFonts w:eastAsia="Times New Roman" w:cs="Segoe UI" w:ascii="Segoe UI" w:hAnsi="Segoe UI"/>
          <w:color w:val="1A1B1C"/>
          <w:sz w:val="17"/>
          <w:szCs w:val="17"/>
          <w:lang w:eastAsia="ru-RU"/>
        </w:rPr>
        <w:t>M. Grandeurs projectives et grandeurs réelles avec étalon éloigné. Recherches sur le développement des perceptions, XXIX. “Archives de psychologie”, vol. 35. Genève, 1956, pp. 257—28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68.</w:t>
      </w:r>
      <w:r>
        <w:rPr>
          <w:rFonts w:eastAsia="Times New Roman" w:cs="Segoe UI" w:ascii="Segoe UI" w:hAnsi="Segoe UI"/>
          <w:color w:val="1A1B1C"/>
          <w:spacing w:val="48"/>
          <w:sz w:val="17"/>
          <w:szCs w:val="17"/>
          <w:lang w:eastAsia="ru-RU"/>
        </w:rPr>
        <w:t>Piaget </w:t>
      </w:r>
      <w:r>
        <w:rPr>
          <w:rFonts w:eastAsia="Times New Roman" w:cs="Segoe UI" w:ascii="Segoe UI" w:hAnsi="Segoe UI"/>
          <w:color w:val="1A1B1C"/>
          <w:sz w:val="17"/>
          <w:szCs w:val="17"/>
          <w:lang w:eastAsia="ru-RU"/>
        </w:rPr>
        <w:t>J.,</w:t>
      </w:r>
      <w:r>
        <w:rPr>
          <w:rFonts w:eastAsia="Times New Roman" w:cs="Segoe UI" w:ascii="Segoe UI" w:hAnsi="Segoe UI"/>
          <w:color w:val="1A1B1C"/>
          <w:spacing w:val="48"/>
          <w:sz w:val="17"/>
          <w:szCs w:val="17"/>
          <w:lang w:eastAsia="ru-RU"/>
        </w:rPr>
        <w:t> Morf </w:t>
      </w:r>
      <w:r>
        <w:rPr>
          <w:rFonts w:eastAsia="Times New Roman" w:cs="Segoe UI" w:ascii="Segoe UI" w:hAnsi="Segoe UI"/>
          <w:color w:val="1A1B1C"/>
          <w:sz w:val="17"/>
          <w:szCs w:val="17"/>
          <w:lang w:eastAsia="ru-RU"/>
        </w:rPr>
        <w:t>A. Les isomorphismes partiels entre les structures logiques et les structures perceptives. Dans:</w:t>
      </w:r>
      <w:r>
        <w:rPr>
          <w:rFonts w:eastAsia="Times New Roman" w:cs="Segoe UI" w:ascii="Segoe UI" w:hAnsi="Segoe UI"/>
          <w:color w:val="1A1B1C"/>
          <w:spacing w:val="48"/>
          <w:sz w:val="17"/>
          <w:szCs w:val="17"/>
          <w:lang w:eastAsia="ru-RU"/>
        </w:rPr>
        <w:t>Bruner </w:t>
      </w:r>
      <w:r>
        <w:rPr>
          <w:rFonts w:eastAsia="Times New Roman" w:cs="Segoe UI" w:ascii="Segoe UI" w:hAnsi="Segoe UI"/>
          <w:color w:val="1A1B1C"/>
          <w:sz w:val="17"/>
          <w:szCs w:val="17"/>
          <w:lang w:eastAsia="ru-RU"/>
        </w:rPr>
        <w:t>J. S.,</w:t>
      </w:r>
      <w:r>
        <w:rPr>
          <w:rFonts w:eastAsia="Times New Roman" w:cs="Segoe UI" w:ascii="Segoe UI" w:hAnsi="Segoe UI"/>
          <w:color w:val="1A1B1C"/>
          <w:spacing w:val="48"/>
          <w:sz w:val="17"/>
          <w:szCs w:val="17"/>
          <w:lang w:eastAsia="ru-RU"/>
        </w:rPr>
        <w:t> Bresson </w:t>
      </w:r>
      <w:r>
        <w:rPr>
          <w:rFonts w:eastAsia="Times New Roman" w:cs="Segoe UI" w:ascii="Segoe UI" w:hAnsi="Segoe UI"/>
          <w:color w:val="1A1B1C"/>
          <w:sz w:val="17"/>
          <w:szCs w:val="17"/>
          <w:lang w:eastAsia="ru-RU"/>
        </w:rPr>
        <w:t>F.,</w:t>
      </w:r>
      <w:r>
        <w:rPr>
          <w:rFonts w:eastAsia="Times New Roman" w:cs="Segoe UI" w:ascii="Segoe UI" w:hAnsi="Segoe UI"/>
          <w:color w:val="1A1B1C"/>
          <w:spacing w:val="48"/>
          <w:sz w:val="17"/>
          <w:szCs w:val="17"/>
          <w:lang w:eastAsia="ru-RU"/>
        </w:rPr>
        <w:t> Morf </w:t>
      </w:r>
      <w:r>
        <w:rPr>
          <w:rFonts w:eastAsia="Times New Roman" w:cs="Segoe UI" w:ascii="Segoe UI" w:hAnsi="Segoe UI"/>
          <w:color w:val="1A1B1C"/>
          <w:sz w:val="17"/>
          <w:szCs w:val="17"/>
          <w:lang w:eastAsia="ru-RU"/>
        </w:rPr>
        <w:t>A.,</w:t>
      </w:r>
      <w:r>
        <w:rPr>
          <w:rFonts w:eastAsia="Times New Roman" w:cs="Segoe UI" w:ascii="Segoe UI" w:hAnsi="Segoe UI"/>
          <w:color w:val="1A1B1C"/>
          <w:spacing w:val="48"/>
          <w:sz w:val="17"/>
          <w:szCs w:val="17"/>
          <w:lang w:eastAsia="ru-RU"/>
        </w:rPr>
        <w:t> Piaget </w:t>
      </w:r>
      <w:r>
        <w:rPr>
          <w:rFonts w:eastAsia="Times New Roman" w:cs="Segoe UI" w:ascii="Segoe UI" w:hAnsi="Segoe UI"/>
          <w:color w:val="1A1B1C"/>
          <w:sz w:val="17"/>
          <w:szCs w:val="17"/>
          <w:lang w:eastAsia="ru-RU"/>
        </w:rPr>
        <w:t>J. Logique et perception. “Etudes d’épistémologie génétique“, vol. 6. Paris, Presses universitaires de France, 195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69.</w:t>
      </w:r>
      <w:r>
        <w:rPr>
          <w:rFonts w:eastAsia="Times New Roman" w:cs="Segoe UI" w:ascii="Segoe UI" w:hAnsi="Segoe UI"/>
          <w:color w:val="1A1B1C"/>
          <w:spacing w:val="48"/>
          <w:sz w:val="17"/>
          <w:szCs w:val="17"/>
          <w:lang w:eastAsia="ru-RU"/>
        </w:rPr>
        <w:t>Pick </w:t>
      </w:r>
      <w:r>
        <w:rPr>
          <w:rFonts w:eastAsia="Times New Roman" w:cs="Segoe UI" w:ascii="Segoe UI" w:hAnsi="Segoe UI"/>
          <w:color w:val="1A1B1C"/>
          <w:sz w:val="17"/>
          <w:szCs w:val="17"/>
          <w:lang w:eastAsia="ru-RU"/>
        </w:rPr>
        <w:t>A. D. Improvement of visual and tactual form discrimination. “Journal of experimental psychology”, vol. 69, 1965, pp. 331—33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70.</w:t>
      </w:r>
      <w:r>
        <w:rPr>
          <w:rFonts w:eastAsia="Times New Roman" w:cs="Segoe UI" w:ascii="Segoe UI" w:hAnsi="Segoe UI"/>
          <w:color w:val="1A1B1C"/>
          <w:spacing w:val="48"/>
          <w:sz w:val="17"/>
          <w:szCs w:val="17"/>
          <w:lang w:eastAsia="ru-RU"/>
        </w:rPr>
        <w:t>Pick </w:t>
      </w:r>
      <w:r>
        <w:rPr>
          <w:rFonts w:eastAsia="Times New Roman" w:cs="Segoe UI" w:ascii="Segoe UI" w:hAnsi="Segoe UI"/>
          <w:color w:val="1A1B1C"/>
          <w:sz w:val="17"/>
          <w:szCs w:val="17"/>
          <w:lang w:eastAsia="ru-RU"/>
        </w:rPr>
        <w:t>H.,</w:t>
      </w:r>
      <w:r>
        <w:rPr>
          <w:rFonts w:eastAsia="Times New Roman" w:cs="Segoe UI" w:ascii="Segoe UI" w:hAnsi="Segoe UI"/>
          <w:color w:val="1A1B1C"/>
          <w:spacing w:val="48"/>
          <w:sz w:val="17"/>
          <w:szCs w:val="17"/>
          <w:lang w:eastAsia="ru-RU"/>
        </w:rPr>
        <w:t> Hay </w:t>
      </w:r>
      <w:r>
        <w:rPr>
          <w:rFonts w:eastAsia="Times New Roman" w:cs="Segoe UI" w:ascii="Segoe UI" w:hAnsi="Segoe UI"/>
          <w:color w:val="1A1B1C"/>
          <w:sz w:val="17"/>
          <w:szCs w:val="17"/>
          <w:lang w:eastAsia="ru-RU"/>
        </w:rPr>
        <w:t>J. Motor components in adaptation to prismatic gazecontingent distortion. XVIII International Congress of Psychology. Simposium 30. Moscow,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71.</w:t>
      </w:r>
      <w:r>
        <w:rPr>
          <w:rFonts w:eastAsia="Times New Roman" w:cs="Segoe UI" w:ascii="Segoe UI" w:hAnsi="Segoe UI"/>
          <w:color w:val="1A1B1C"/>
          <w:spacing w:val="48"/>
          <w:sz w:val="17"/>
          <w:szCs w:val="17"/>
          <w:lang w:eastAsia="ru-RU"/>
        </w:rPr>
        <w:t>Plafflin </w:t>
      </w:r>
      <w:r>
        <w:rPr>
          <w:rFonts w:eastAsia="Times New Roman" w:cs="Segoe UI" w:ascii="Segoe UI" w:hAnsi="Segoe UI"/>
          <w:color w:val="1A1B1C"/>
          <w:sz w:val="17"/>
          <w:szCs w:val="17"/>
          <w:lang w:eastAsia="ru-RU"/>
        </w:rPr>
        <w:t>S. M. Stimulus meaning in stimulus predifferentiation “Journal of experimental psychology”, vol. 59, 1960, pp. 269—274.</w:t>
      </w:r>
    </w:p>
    <w:p>
      <w:pPr>
        <w:pStyle w:val="Normal"/>
        <w:shd w:fill="FFFFFF" w:val="clear"/>
        <w:spacing w:lineRule="auto" w:line="240" w:before="0" w:after="0"/>
        <w:rPr>
          <w:rFonts w:ascii="Segoe UI" w:hAnsi="Segoe UI" w:eastAsia="Times New Roman" w:cs="Segoe UI"/>
          <w:color w:val="1A1B1C"/>
          <w:lang w:eastAsia="ru-RU"/>
        </w:rPr>
      </w:pPr>
      <w:bookmarkStart w:id="385" w:name="$p361"/>
      <w:bookmarkEnd w:id="385"/>
      <w:r>
        <w:rPr>
          <w:rFonts w:eastAsia="Times New Roman" w:cs="Segoe UI" w:ascii="Segoe UI" w:hAnsi="Segoe UI"/>
          <w:i/>
          <w:iCs/>
          <w:color w:val="246480"/>
          <w:sz w:val="17"/>
          <w:szCs w:val="17"/>
          <w:bdr w:val="dotted" w:sz="6" w:space="0" w:color="B3D8E7"/>
          <w:lang w:eastAsia="ru-RU"/>
        </w:rPr>
        <w:t>36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72.</w:t>
      </w:r>
      <w:r>
        <w:rPr>
          <w:rFonts w:eastAsia="Times New Roman" w:cs="Segoe UI" w:ascii="Segoe UI" w:hAnsi="Segoe UI"/>
          <w:color w:val="1A1B1C"/>
          <w:spacing w:val="48"/>
          <w:sz w:val="17"/>
          <w:szCs w:val="17"/>
          <w:lang w:eastAsia="ru-RU"/>
        </w:rPr>
        <w:t>Postman </w:t>
      </w:r>
      <w:r>
        <w:rPr>
          <w:rFonts w:eastAsia="Times New Roman" w:cs="Segoe UI" w:ascii="Segoe UI" w:hAnsi="Segoe UI"/>
          <w:color w:val="1A1B1C"/>
          <w:sz w:val="17"/>
          <w:szCs w:val="17"/>
          <w:lang w:eastAsia="ru-RU"/>
        </w:rPr>
        <w:t>L. Toward a general theory of cognition. In “Social psychology at the crossroads”, ed. by J. H. Rohrer, M. Sherif. New York, Harper, 195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73.</w:t>
      </w:r>
      <w:r>
        <w:rPr>
          <w:rFonts w:eastAsia="Times New Roman" w:cs="Segoe UI" w:ascii="Segoe UI" w:hAnsi="Segoe UI"/>
          <w:color w:val="1A1B1C"/>
          <w:spacing w:val="48"/>
          <w:sz w:val="17"/>
          <w:szCs w:val="17"/>
          <w:lang w:eastAsia="ru-RU"/>
        </w:rPr>
        <w:t>Postman </w:t>
      </w:r>
      <w:r>
        <w:rPr>
          <w:rFonts w:eastAsia="Times New Roman" w:cs="Segoe UI" w:ascii="Segoe UI" w:hAnsi="Segoe UI"/>
          <w:color w:val="1A1B1C"/>
          <w:sz w:val="17"/>
          <w:szCs w:val="17"/>
          <w:lang w:eastAsia="ru-RU"/>
        </w:rPr>
        <w:t>L. Perception and learning. In “Psychology: a study of a science”, ed. by S. Koch, vol. 5. New York, Mc Graw-Hill, 19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74.</w:t>
      </w:r>
      <w:r>
        <w:rPr>
          <w:rFonts w:eastAsia="Times New Roman" w:cs="Segoe UI" w:ascii="Segoe UI" w:hAnsi="Segoe UI"/>
          <w:color w:val="1A1B1C"/>
          <w:spacing w:val="48"/>
          <w:sz w:val="17"/>
          <w:szCs w:val="17"/>
          <w:lang w:eastAsia="ru-RU"/>
        </w:rPr>
        <w:t>Preyer </w:t>
      </w:r>
      <w:r>
        <w:rPr>
          <w:rFonts w:eastAsia="Times New Roman" w:cs="Segoe UI" w:ascii="Segoe UI" w:hAnsi="Segoe UI"/>
          <w:color w:val="1A1B1C"/>
          <w:sz w:val="17"/>
          <w:szCs w:val="17"/>
          <w:lang w:eastAsia="ru-RU"/>
        </w:rPr>
        <w:t>W. Farbenunterscheidung und Abstraction in der ersten Kindheit. “Zeitschrift für Psychologie und Physiologie der Sinnesorgane”, Band 14, 1887, Heft 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75.</w:t>
      </w:r>
      <w:r>
        <w:rPr>
          <w:rFonts w:eastAsia="Times New Roman" w:cs="Segoe UI" w:ascii="Segoe UI" w:hAnsi="Segoe UI"/>
          <w:color w:val="1A1B1C"/>
          <w:spacing w:val="48"/>
          <w:sz w:val="17"/>
          <w:szCs w:val="17"/>
          <w:lang w:eastAsia="ru-RU"/>
        </w:rPr>
        <w:t>Pyles </w:t>
      </w:r>
      <w:r>
        <w:rPr>
          <w:rFonts w:eastAsia="Times New Roman" w:cs="Segoe UI" w:ascii="Segoe UI" w:hAnsi="Segoe UI"/>
          <w:color w:val="1A1B1C"/>
          <w:sz w:val="17"/>
          <w:szCs w:val="17"/>
          <w:lang w:eastAsia="ru-RU"/>
        </w:rPr>
        <w:t>M. Verbalisation as a factor in learning. “Child development”, vol. 3, 1932, pp. 108—11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76.</w:t>
      </w:r>
      <w:r>
        <w:rPr>
          <w:rFonts w:eastAsia="Times New Roman" w:cs="Segoe UI" w:ascii="Segoe UI" w:hAnsi="Segoe UI"/>
          <w:color w:val="1A1B1C"/>
          <w:spacing w:val="48"/>
          <w:sz w:val="17"/>
          <w:szCs w:val="17"/>
          <w:lang w:eastAsia="ru-RU"/>
        </w:rPr>
        <w:t>Rasmussen </w:t>
      </w:r>
      <w:r>
        <w:rPr>
          <w:rFonts w:eastAsia="Times New Roman" w:cs="Segoe UI" w:ascii="Segoe UI" w:hAnsi="Segoe UI"/>
          <w:color w:val="1A1B1C"/>
          <w:sz w:val="17"/>
          <w:szCs w:val="17"/>
          <w:lang w:eastAsia="ru-RU"/>
        </w:rPr>
        <w:t>E. A.,</w:t>
      </w:r>
      <w:r>
        <w:rPr>
          <w:rFonts w:eastAsia="Times New Roman" w:cs="Segoe UI" w:ascii="Segoe UI" w:hAnsi="Segoe UI"/>
          <w:color w:val="1A1B1C"/>
          <w:spacing w:val="48"/>
          <w:sz w:val="17"/>
          <w:szCs w:val="17"/>
          <w:lang w:eastAsia="ru-RU"/>
        </w:rPr>
        <w:t> Archer </w:t>
      </w:r>
      <w:r>
        <w:rPr>
          <w:rFonts w:eastAsia="Times New Roman" w:cs="Segoe UI" w:ascii="Segoe UI" w:hAnsi="Segoe UI"/>
          <w:color w:val="1A1B1C"/>
          <w:sz w:val="17"/>
          <w:szCs w:val="17"/>
          <w:lang w:eastAsia="ru-RU"/>
        </w:rPr>
        <w:t>E. J., Concept identification as a function of language pretraining and task complexity. “Journal of experimental psychology”, vol. 61, 1961, pp. 437—44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77.</w:t>
      </w:r>
      <w:r>
        <w:rPr>
          <w:rFonts w:eastAsia="Times New Roman" w:cs="Segoe UI" w:ascii="Segoe UI" w:hAnsi="Segoe UI"/>
          <w:color w:val="1A1B1C"/>
          <w:spacing w:val="48"/>
          <w:sz w:val="17"/>
          <w:szCs w:val="17"/>
          <w:lang w:eastAsia="ru-RU"/>
        </w:rPr>
        <w:t>Reid </w:t>
      </w:r>
      <w:r>
        <w:rPr>
          <w:rFonts w:eastAsia="Times New Roman" w:cs="Segoe UI" w:ascii="Segoe UI" w:hAnsi="Segoe UI"/>
          <w:color w:val="1A1B1C"/>
          <w:sz w:val="17"/>
          <w:szCs w:val="17"/>
          <w:lang w:eastAsia="ru-RU"/>
        </w:rPr>
        <w:t>T. Essays on the powers of the human mind, vol. 1, essay 2. Edinburgh, Bell-Bradfute, 180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78.</w:t>
      </w:r>
      <w:r>
        <w:rPr>
          <w:rFonts w:eastAsia="Times New Roman" w:cs="Segoe UI" w:ascii="Segoe UI" w:hAnsi="Segoe UI"/>
          <w:color w:val="1A1B1C"/>
          <w:spacing w:val="48"/>
          <w:sz w:val="17"/>
          <w:szCs w:val="17"/>
          <w:lang w:eastAsia="ru-RU"/>
        </w:rPr>
        <w:t>Riesen </w:t>
      </w:r>
      <w:r>
        <w:rPr>
          <w:rFonts w:eastAsia="Times New Roman" w:cs="Segoe UI" w:ascii="Segoe UI" w:hAnsi="Segoe UI"/>
          <w:color w:val="1A1B1C"/>
          <w:sz w:val="17"/>
          <w:szCs w:val="17"/>
          <w:lang w:eastAsia="ru-RU"/>
        </w:rPr>
        <w:t>A. H. Arrested vision. “Scientific American”, vol. 183, 1950, No. 1, pp. 16—1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79.</w:t>
      </w:r>
      <w:r>
        <w:rPr>
          <w:rFonts w:eastAsia="Times New Roman" w:cs="Segoe UI" w:ascii="Segoe UI" w:hAnsi="Segoe UI"/>
          <w:color w:val="1A1B1C"/>
          <w:spacing w:val="48"/>
          <w:sz w:val="17"/>
          <w:szCs w:val="17"/>
          <w:lang w:eastAsia="ru-RU"/>
        </w:rPr>
        <w:t>Riesen </w:t>
      </w:r>
      <w:r>
        <w:rPr>
          <w:rFonts w:eastAsia="Times New Roman" w:cs="Segoe UI" w:ascii="Segoe UI" w:hAnsi="Segoe UI"/>
          <w:color w:val="1A1B1C"/>
          <w:sz w:val="17"/>
          <w:szCs w:val="17"/>
          <w:lang w:eastAsia="ru-RU"/>
        </w:rPr>
        <w:t>A. H. Sensory deprivation: facts in search of a theory. “Journal of nervous and mental disease”, vol. 132, 1961. pp. 21—2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80.</w:t>
      </w:r>
      <w:r>
        <w:rPr>
          <w:rFonts w:eastAsia="Times New Roman" w:cs="Segoe UI" w:ascii="Segoe UI" w:hAnsi="Segoe UI"/>
          <w:color w:val="1A1B1C"/>
          <w:spacing w:val="48"/>
          <w:sz w:val="17"/>
          <w:szCs w:val="17"/>
          <w:lang w:eastAsia="ru-RU"/>
        </w:rPr>
        <w:t>Robinson </w:t>
      </w:r>
      <w:r>
        <w:rPr>
          <w:rFonts w:eastAsia="Times New Roman" w:cs="Segoe UI" w:ascii="Segoe UI" w:hAnsi="Segoe UI"/>
          <w:color w:val="1A1B1C"/>
          <w:sz w:val="17"/>
          <w:szCs w:val="17"/>
          <w:lang w:eastAsia="ru-RU"/>
        </w:rPr>
        <w:t>E. The effect of degree of knowledge of results on time estimation. “Psychological record”, vol. 13, 1963, pp. 355—3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81.</w:t>
      </w:r>
      <w:r>
        <w:rPr>
          <w:rFonts w:eastAsia="Times New Roman" w:cs="Segoe UI" w:ascii="Segoe UI" w:hAnsi="Segoe UI"/>
          <w:color w:val="1A1B1C"/>
          <w:spacing w:val="48"/>
          <w:sz w:val="17"/>
          <w:szCs w:val="17"/>
          <w:lang w:eastAsia="ru-RU"/>
        </w:rPr>
        <w:t>Robinson </w:t>
      </w:r>
      <w:r>
        <w:rPr>
          <w:rFonts w:eastAsia="Times New Roman" w:cs="Segoe UI" w:ascii="Segoe UI" w:hAnsi="Segoe UI"/>
          <w:color w:val="1A1B1C"/>
          <w:sz w:val="17"/>
          <w:szCs w:val="17"/>
          <w:lang w:eastAsia="ru-RU"/>
        </w:rPr>
        <w:t>J. S.,</w:t>
      </w:r>
      <w:r>
        <w:rPr>
          <w:rFonts w:eastAsia="Times New Roman" w:cs="Segoe UI" w:ascii="Segoe UI" w:hAnsi="Segoe UI"/>
          <w:color w:val="1A1B1C"/>
          <w:spacing w:val="48"/>
          <w:sz w:val="17"/>
          <w:szCs w:val="17"/>
          <w:lang w:eastAsia="ru-RU"/>
        </w:rPr>
        <w:t> Brown </w:t>
      </w:r>
      <w:r>
        <w:rPr>
          <w:rFonts w:eastAsia="Times New Roman" w:cs="Segoe UI" w:ascii="Segoe UI" w:hAnsi="Segoe UI"/>
          <w:color w:val="1A1B1C"/>
          <w:sz w:val="17"/>
          <w:szCs w:val="17"/>
          <w:lang w:eastAsia="ru-RU"/>
        </w:rPr>
        <w:t>L. T.,</w:t>
      </w:r>
      <w:r>
        <w:rPr>
          <w:rFonts w:eastAsia="Times New Roman" w:cs="Segoe UI" w:ascii="Segoe UI" w:hAnsi="Segoe UI"/>
          <w:color w:val="1A1B1C"/>
          <w:spacing w:val="48"/>
          <w:sz w:val="17"/>
          <w:szCs w:val="17"/>
          <w:lang w:eastAsia="ru-RU"/>
        </w:rPr>
        <w:t> Hayes </w:t>
      </w:r>
      <w:r>
        <w:rPr>
          <w:rFonts w:eastAsia="Times New Roman" w:cs="Segoe UI" w:ascii="Segoe UI" w:hAnsi="Segoe UI"/>
          <w:color w:val="1A1B1C"/>
          <w:sz w:val="17"/>
          <w:szCs w:val="17"/>
          <w:lang w:eastAsia="ru-RU"/>
        </w:rPr>
        <w:t>W. H. Test of effects of past experience on perception. “Perceptual and motor skills”, vol. 18, 1964, pp. 953—9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82.</w:t>
      </w:r>
      <w:r>
        <w:rPr>
          <w:rFonts w:eastAsia="Times New Roman" w:cs="Segoe UI" w:ascii="Segoe UI" w:hAnsi="Segoe UI"/>
          <w:color w:val="1A1B1C"/>
          <w:spacing w:val="48"/>
          <w:sz w:val="17"/>
          <w:szCs w:val="17"/>
          <w:lang w:eastAsia="ru-RU"/>
        </w:rPr>
        <w:t>Schafer </w:t>
      </w:r>
      <w:r>
        <w:rPr>
          <w:rFonts w:eastAsia="Times New Roman" w:cs="Segoe UI" w:ascii="Segoe UI" w:hAnsi="Segoe UI"/>
          <w:color w:val="1A1B1C"/>
          <w:sz w:val="17"/>
          <w:szCs w:val="17"/>
          <w:lang w:eastAsia="ru-RU"/>
        </w:rPr>
        <w:t>R.,</w:t>
      </w:r>
      <w:r>
        <w:rPr>
          <w:rFonts w:eastAsia="Times New Roman" w:cs="Segoe UI" w:ascii="Segoe UI" w:hAnsi="Segoe UI"/>
          <w:color w:val="1A1B1C"/>
          <w:spacing w:val="48"/>
          <w:sz w:val="17"/>
          <w:szCs w:val="17"/>
          <w:lang w:eastAsia="ru-RU"/>
        </w:rPr>
        <w:t> Murphy </w:t>
      </w:r>
      <w:r>
        <w:rPr>
          <w:rFonts w:eastAsia="Times New Roman" w:cs="Segoe UI" w:ascii="Segoe UI" w:hAnsi="Segoe UI"/>
          <w:color w:val="1A1B1C"/>
          <w:sz w:val="17"/>
          <w:szCs w:val="17"/>
          <w:lang w:eastAsia="ru-RU"/>
        </w:rPr>
        <w:t>G. The role of autism in a figure-ground relationship. “Journal of experimental psychology”, vol. 32, 1963, pp. 335—34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83.</w:t>
      </w:r>
      <w:r>
        <w:rPr>
          <w:rFonts w:eastAsia="Times New Roman" w:cs="Segoe UI" w:ascii="Segoe UI" w:hAnsi="Segoe UI"/>
          <w:color w:val="1A1B1C"/>
          <w:spacing w:val="48"/>
          <w:sz w:val="17"/>
          <w:szCs w:val="17"/>
          <w:lang w:eastAsia="ru-RU"/>
        </w:rPr>
        <w:t>Scholl </w:t>
      </w:r>
      <w:r>
        <w:rPr>
          <w:rFonts w:eastAsia="Times New Roman" w:cs="Segoe UI" w:ascii="Segoe UI" w:hAnsi="Segoe UI"/>
          <w:color w:val="1A1B1C"/>
          <w:sz w:val="17"/>
          <w:szCs w:val="17"/>
          <w:lang w:eastAsia="ru-RU"/>
        </w:rPr>
        <w:t>R. Die teilinhaltliche Beachtung von Form, Farbe und Große im vorschulpflichtigen Kindesalter. “Zeitschrift für Psychologie”, Band 109, 1929, Heft 1—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84.</w:t>
      </w:r>
      <w:r>
        <w:rPr>
          <w:rFonts w:eastAsia="Times New Roman" w:cs="Segoe UI" w:ascii="Segoe UI" w:hAnsi="Segoe UI"/>
          <w:color w:val="1A1B1C"/>
          <w:spacing w:val="48"/>
          <w:sz w:val="17"/>
          <w:szCs w:val="17"/>
          <w:lang w:eastAsia="ru-RU"/>
        </w:rPr>
        <w:t>Segal </w:t>
      </w:r>
      <w:r>
        <w:rPr>
          <w:rFonts w:eastAsia="Times New Roman" w:cs="Segoe UI" w:ascii="Segoe UI" w:hAnsi="Segoe UI"/>
          <w:color w:val="1A1B1C"/>
          <w:sz w:val="17"/>
          <w:szCs w:val="17"/>
          <w:lang w:eastAsia="ru-RU"/>
        </w:rPr>
        <w:t>E. M. Demonstration of acquired distinctivness of cues using a paired-associate learning task. “Journal of experimental psychology”, vol. 67, 1964, pp. 587—59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85.</w:t>
      </w:r>
      <w:r>
        <w:rPr>
          <w:rFonts w:eastAsia="Times New Roman" w:cs="Segoe UI" w:ascii="Segoe UI" w:hAnsi="Segoe UI"/>
          <w:color w:val="1A1B1C"/>
          <w:spacing w:val="48"/>
          <w:sz w:val="17"/>
          <w:szCs w:val="17"/>
          <w:lang w:eastAsia="ru-RU"/>
        </w:rPr>
        <w:t>Sherif </w:t>
      </w:r>
      <w:r>
        <w:rPr>
          <w:rFonts w:eastAsia="Times New Roman" w:cs="Segoe UI" w:ascii="Segoe UI" w:hAnsi="Segoe UI"/>
          <w:color w:val="1A1B1C"/>
          <w:sz w:val="17"/>
          <w:szCs w:val="17"/>
          <w:lang w:eastAsia="ru-RU"/>
        </w:rPr>
        <w:t>M.,</w:t>
      </w:r>
      <w:r>
        <w:rPr>
          <w:rFonts w:eastAsia="Times New Roman" w:cs="Segoe UI" w:ascii="Segoe UI" w:hAnsi="Segoe UI"/>
          <w:color w:val="1A1B1C"/>
          <w:spacing w:val="48"/>
          <w:sz w:val="17"/>
          <w:szCs w:val="17"/>
          <w:lang w:eastAsia="ru-RU"/>
        </w:rPr>
        <w:t> Sherif </w:t>
      </w:r>
      <w:r>
        <w:rPr>
          <w:rFonts w:eastAsia="Times New Roman" w:cs="Segoe UI" w:ascii="Segoe UI" w:hAnsi="Segoe UI"/>
          <w:color w:val="1A1B1C"/>
          <w:sz w:val="17"/>
          <w:szCs w:val="17"/>
          <w:lang w:eastAsia="ru-RU"/>
        </w:rPr>
        <w:t>C. W. An outline of social psychology. New York, Harper, 195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86.</w:t>
      </w:r>
      <w:r>
        <w:rPr>
          <w:rFonts w:eastAsia="Times New Roman" w:cs="Segoe UI" w:ascii="Segoe UI" w:hAnsi="Segoe UI"/>
          <w:color w:val="1A1B1C"/>
          <w:spacing w:val="48"/>
          <w:sz w:val="17"/>
          <w:szCs w:val="17"/>
          <w:lang w:eastAsia="ru-RU"/>
        </w:rPr>
        <w:t>Shinn </w:t>
      </w:r>
      <w:r>
        <w:rPr>
          <w:rFonts w:eastAsia="Times New Roman" w:cs="Segoe UI" w:ascii="Segoe UI" w:hAnsi="Segoe UI"/>
          <w:color w:val="1A1B1C"/>
          <w:sz w:val="17"/>
          <w:szCs w:val="17"/>
          <w:lang w:eastAsia="ru-RU"/>
        </w:rPr>
        <w:t>M. W. Notes on the development of a child. University of California publications, 1893—189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87.</w:t>
      </w:r>
      <w:r>
        <w:rPr>
          <w:rFonts w:eastAsia="Times New Roman" w:cs="Segoe UI" w:ascii="Segoe UI" w:hAnsi="Segoe UI"/>
          <w:color w:val="1A1B1C"/>
          <w:spacing w:val="48"/>
          <w:sz w:val="17"/>
          <w:szCs w:val="17"/>
          <w:lang w:eastAsia="ru-RU"/>
        </w:rPr>
        <w:t>Shinn </w:t>
      </w:r>
      <w:r>
        <w:rPr>
          <w:rFonts w:eastAsia="Times New Roman" w:cs="Segoe UI" w:ascii="Segoe UI" w:hAnsi="Segoe UI"/>
          <w:color w:val="1A1B1C"/>
          <w:sz w:val="17"/>
          <w:szCs w:val="17"/>
          <w:lang w:eastAsia="ru-RU"/>
        </w:rPr>
        <w:t>M. W. Development of the senses. Berkely, University Press, 190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88.</w:t>
      </w:r>
      <w:r>
        <w:rPr>
          <w:rFonts w:eastAsia="Times New Roman" w:cs="Segoe UI" w:ascii="Segoe UI" w:hAnsi="Segoe UI"/>
          <w:color w:val="1A1B1C"/>
          <w:spacing w:val="48"/>
          <w:sz w:val="17"/>
          <w:szCs w:val="17"/>
          <w:lang w:eastAsia="ru-RU"/>
        </w:rPr>
        <w:t>Shirley </w:t>
      </w:r>
      <w:r>
        <w:rPr>
          <w:rFonts w:eastAsia="Times New Roman" w:cs="Segoe UI" w:ascii="Segoe UI" w:hAnsi="Segoe UI"/>
          <w:color w:val="1A1B1C"/>
          <w:sz w:val="17"/>
          <w:szCs w:val="17"/>
          <w:lang w:eastAsia="ru-RU"/>
        </w:rPr>
        <w:t>M. The first two years, vol. 1—2. Minneapolis, University of Minnesota, 193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89.</w:t>
      </w:r>
      <w:r>
        <w:rPr>
          <w:rFonts w:eastAsia="Times New Roman" w:cs="Segoe UI" w:ascii="Segoe UI" w:hAnsi="Segoe UI"/>
          <w:color w:val="1A1B1C"/>
          <w:spacing w:val="48"/>
          <w:sz w:val="17"/>
          <w:szCs w:val="17"/>
          <w:lang w:eastAsia="ru-RU"/>
        </w:rPr>
        <w:t>Siegel </w:t>
      </w:r>
      <w:r>
        <w:rPr>
          <w:rFonts w:eastAsia="Times New Roman" w:cs="Segoe UI" w:ascii="Segoe UI" w:hAnsi="Segoe UI"/>
          <w:color w:val="1A1B1C"/>
          <w:sz w:val="17"/>
          <w:szCs w:val="17"/>
          <w:lang w:eastAsia="ru-RU"/>
        </w:rPr>
        <w:t>A. I. Deprivation of visual form definition in the ring-dove: I. Discriminatory learning. “Journal of comparative and physiological psychology”, vol. 46, 1953, pp. 115—11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90.</w:t>
      </w:r>
      <w:r>
        <w:rPr>
          <w:rFonts w:eastAsia="Times New Roman" w:cs="Segoe UI" w:ascii="Segoe UI" w:hAnsi="Segoe UI"/>
          <w:color w:val="1A1B1C"/>
          <w:spacing w:val="48"/>
          <w:sz w:val="17"/>
          <w:szCs w:val="17"/>
          <w:lang w:eastAsia="ru-RU"/>
        </w:rPr>
        <w:t>Siegel </w:t>
      </w:r>
      <w:r>
        <w:rPr>
          <w:rFonts w:eastAsia="Times New Roman" w:cs="Segoe UI" w:ascii="Segoe UI" w:hAnsi="Segoe UI"/>
          <w:color w:val="1A1B1C"/>
          <w:sz w:val="17"/>
          <w:szCs w:val="17"/>
          <w:lang w:eastAsia="ru-RU"/>
        </w:rPr>
        <w:t>A. I. Deprivation of visual form definition in the ring-dove: II. Perceptual-motor transfer. “Journal of comparative and physiological psychology”, vol. 46, 1953, pp. 249—25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91.</w:t>
      </w:r>
      <w:r>
        <w:rPr>
          <w:rFonts w:eastAsia="Times New Roman" w:cs="Segoe UI" w:ascii="Segoe UI" w:hAnsi="Segoe UI"/>
          <w:color w:val="1A1B1C"/>
          <w:spacing w:val="48"/>
          <w:sz w:val="17"/>
          <w:szCs w:val="17"/>
          <w:lang w:eastAsia="ru-RU"/>
        </w:rPr>
        <w:t>Smith </w:t>
      </w:r>
      <w:r>
        <w:rPr>
          <w:rFonts w:eastAsia="Times New Roman" w:cs="Segoe UI" w:ascii="Segoe UI" w:hAnsi="Segoe UI"/>
          <w:color w:val="1A1B1C"/>
          <w:sz w:val="17"/>
          <w:szCs w:val="17"/>
          <w:lang w:eastAsia="ru-RU"/>
        </w:rPr>
        <w:t>K. U.,</w:t>
      </w:r>
      <w:r>
        <w:rPr>
          <w:rFonts w:eastAsia="Times New Roman" w:cs="Segoe UI" w:ascii="Segoe UI" w:hAnsi="Segoe UI"/>
          <w:color w:val="1A1B1C"/>
          <w:spacing w:val="48"/>
          <w:sz w:val="17"/>
          <w:szCs w:val="17"/>
          <w:lang w:eastAsia="ru-RU"/>
        </w:rPr>
        <w:t> Wargo </w:t>
      </w:r>
      <w:r>
        <w:rPr>
          <w:rFonts w:eastAsia="Times New Roman" w:cs="Segoe UI" w:ascii="Segoe UI" w:hAnsi="Segoe UI"/>
          <w:color w:val="1A1B1C"/>
          <w:sz w:val="17"/>
          <w:szCs w:val="17"/>
          <w:lang w:eastAsia="ru-RU"/>
        </w:rPr>
        <w:t>L.,</w:t>
      </w:r>
      <w:r>
        <w:rPr>
          <w:rFonts w:eastAsia="Times New Roman" w:cs="Segoe UI" w:ascii="Segoe UI" w:hAnsi="Segoe UI"/>
          <w:color w:val="1A1B1C"/>
          <w:spacing w:val="48"/>
          <w:sz w:val="17"/>
          <w:szCs w:val="17"/>
          <w:lang w:eastAsia="ru-RU"/>
        </w:rPr>
        <w:t> Jones </w:t>
      </w:r>
      <w:r>
        <w:rPr>
          <w:rFonts w:eastAsia="Times New Roman" w:cs="Segoe UI" w:ascii="Segoe UI" w:hAnsi="Segoe UI"/>
          <w:color w:val="1A1B1C"/>
          <w:sz w:val="17"/>
          <w:szCs w:val="17"/>
          <w:lang w:eastAsia="ru-RU"/>
        </w:rPr>
        <w:t>R.,</w:t>
      </w:r>
      <w:r>
        <w:rPr>
          <w:rFonts w:eastAsia="Times New Roman" w:cs="Segoe UI" w:ascii="Segoe UI" w:hAnsi="Segoe UI"/>
          <w:color w:val="1A1B1C"/>
          <w:spacing w:val="48"/>
          <w:sz w:val="17"/>
          <w:szCs w:val="17"/>
          <w:lang w:eastAsia="ru-RU"/>
        </w:rPr>
        <w:t> Smith </w:t>
      </w:r>
      <w:r>
        <w:rPr>
          <w:rFonts w:eastAsia="Times New Roman" w:cs="Segoe UI" w:ascii="Segoe UI" w:hAnsi="Segoe UI"/>
          <w:color w:val="1A1B1C"/>
          <w:sz w:val="17"/>
          <w:szCs w:val="17"/>
          <w:lang w:eastAsia="ru-RU"/>
        </w:rPr>
        <w:t>W. M. Delayed and space-displaced sensory feed-back and learning. “Perceptual and motor skills”, vol. 16, 1963, pp. 781—796.</w:t>
      </w:r>
    </w:p>
    <w:p>
      <w:pPr>
        <w:pStyle w:val="Normal"/>
        <w:shd w:fill="FFFFFF" w:val="clear"/>
        <w:spacing w:lineRule="auto" w:line="240" w:before="0" w:after="0"/>
        <w:rPr>
          <w:rFonts w:ascii="Segoe UI" w:hAnsi="Segoe UI" w:eastAsia="Times New Roman" w:cs="Segoe UI"/>
          <w:color w:val="1A1B1C"/>
          <w:lang w:eastAsia="ru-RU"/>
        </w:rPr>
      </w:pPr>
      <w:bookmarkStart w:id="386" w:name="$p362"/>
      <w:bookmarkEnd w:id="386"/>
      <w:r>
        <w:rPr>
          <w:rFonts w:eastAsia="Times New Roman" w:cs="Segoe UI" w:ascii="Segoe UI" w:hAnsi="Segoe UI"/>
          <w:i/>
          <w:iCs/>
          <w:color w:val="246480"/>
          <w:sz w:val="17"/>
          <w:szCs w:val="17"/>
          <w:bdr w:val="dotted" w:sz="6" w:space="0" w:color="B3D8E7"/>
          <w:lang w:eastAsia="ru-RU"/>
        </w:rPr>
        <w:t>3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92.</w:t>
      </w:r>
      <w:r>
        <w:rPr>
          <w:rFonts w:eastAsia="Times New Roman" w:cs="Segoe UI" w:ascii="Segoe UI" w:hAnsi="Segoe UI"/>
          <w:color w:val="1A1B1C"/>
          <w:spacing w:val="48"/>
          <w:sz w:val="17"/>
          <w:szCs w:val="17"/>
          <w:lang w:eastAsia="ru-RU"/>
        </w:rPr>
        <w:t>Smith </w:t>
      </w:r>
      <w:r>
        <w:rPr>
          <w:rFonts w:eastAsia="Times New Roman" w:cs="Segoe UI" w:ascii="Segoe UI" w:hAnsi="Segoe UI"/>
          <w:color w:val="1A1B1C"/>
          <w:sz w:val="17"/>
          <w:szCs w:val="17"/>
          <w:lang w:eastAsia="ru-RU"/>
        </w:rPr>
        <w:t>O. W.,</w:t>
      </w:r>
      <w:r>
        <w:rPr>
          <w:rFonts w:eastAsia="Times New Roman" w:cs="Segoe UI" w:ascii="Segoe UI" w:hAnsi="Segoe UI"/>
          <w:color w:val="1A1B1C"/>
          <w:spacing w:val="48"/>
          <w:sz w:val="17"/>
          <w:szCs w:val="17"/>
          <w:lang w:eastAsia="ru-RU"/>
        </w:rPr>
        <w:t> Smith </w:t>
      </w:r>
      <w:r>
        <w:rPr>
          <w:rFonts w:eastAsia="Times New Roman" w:cs="Segoe UI" w:ascii="Segoe UI" w:hAnsi="Segoe UI"/>
          <w:color w:val="1A1B1C"/>
          <w:sz w:val="17"/>
          <w:szCs w:val="17"/>
          <w:lang w:eastAsia="ru-RU"/>
        </w:rPr>
        <w:t>P. C. A developmental study: response-produced visual stimuli versus non-RPVS for distance judgements in natural and unnatural units by children and adults. XVIII International Congress of Psychology. Simposium 30. Moscow, 196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93.</w:t>
      </w:r>
      <w:r>
        <w:rPr>
          <w:rFonts w:eastAsia="Times New Roman" w:cs="Segoe UI" w:ascii="Segoe UI" w:hAnsi="Segoe UI"/>
          <w:color w:val="1A1B1C"/>
          <w:spacing w:val="48"/>
          <w:sz w:val="17"/>
          <w:szCs w:val="17"/>
          <w:lang w:eastAsia="ru-RU"/>
        </w:rPr>
        <w:t>Smith </w:t>
      </w:r>
      <w:r>
        <w:rPr>
          <w:rFonts w:eastAsia="Times New Roman" w:cs="Segoe UI" w:ascii="Segoe UI" w:hAnsi="Segoe UI"/>
          <w:color w:val="1A1B1C"/>
          <w:sz w:val="17"/>
          <w:szCs w:val="17"/>
          <w:lang w:eastAsia="ru-RU"/>
        </w:rPr>
        <w:t>O. W.,</w:t>
      </w:r>
      <w:r>
        <w:rPr>
          <w:rFonts w:eastAsia="Times New Roman" w:cs="Segoe UI" w:ascii="Segoe UI" w:hAnsi="Segoe UI"/>
          <w:color w:val="1A1B1C"/>
          <w:spacing w:val="48"/>
          <w:sz w:val="17"/>
          <w:szCs w:val="17"/>
          <w:lang w:eastAsia="ru-RU"/>
        </w:rPr>
        <w:t> Smith </w:t>
      </w:r>
      <w:r>
        <w:rPr>
          <w:rFonts w:eastAsia="Times New Roman" w:cs="Segoe UI" w:ascii="Segoe UI" w:hAnsi="Segoe UI"/>
          <w:color w:val="1A1B1C"/>
          <w:sz w:val="17"/>
          <w:szCs w:val="17"/>
          <w:lang w:eastAsia="ru-RU"/>
        </w:rPr>
        <w:t>P. C. Developmental studies of spatial judgements by children and adults. “Perceptual and motor skills”, vol. 22, 1966, Monograph supplement I—V 2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94.</w:t>
      </w:r>
      <w:r>
        <w:rPr>
          <w:rFonts w:eastAsia="Times New Roman" w:cs="Segoe UI" w:ascii="Segoe UI" w:hAnsi="Segoe UI"/>
          <w:color w:val="1A1B1C"/>
          <w:spacing w:val="48"/>
          <w:sz w:val="17"/>
          <w:szCs w:val="17"/>
          <w:lang w:eastAsia="ru-RU"/>
        </w:rPr>
        <w:t>Solley </w:t>
      </w:r>
      <w:r>
        <w:rPr>
          <w:rFonts w:eastAsia="Times New Roman" w:cs="Segoe UI" w:ascii="Segoe UI" w:hAnsi="Segoe UI"/>
          <w:color w:val="1A1B1C"/>
          <w:sz w:val="17"/>
          <w:szCs w:val="17"/>
          <w:lang w:eastAsia="ru-RU"/>
        </w:rPr>
        <w:t>Ch. M.,</w:t>
      </w:r>
      <w:r>
        <w:rPr>
          <w:rFonts w:eastAsia="Times New Roman" w:cs="Segoe UI" w:ascii="Segoe UI" w:hAnsi="Segoe UI"/>
          <w:color w:val="1A1B1C"/>
          <w:spacing w:val="48"/>
          <w:sz w:val="17"/>
          <w:szCs w:val="17"/>
          <w:lang w:eastAsia="ru-RU"/>
        </w:rPr>
        <w:t> Murphy </w:t>
      </w:r>
      <w:r>
        <w:rPr>
          <w:rFonts w:eastAsia="Times New Roman" w:cs="Segoe UI" w:ascii="Segoe UI" w:hAnsi="Segoe UI"/>
          <w:color w:val="1A1B1C"/>
          <w:sz w:val="17"/>
          <w:szCs w:val="17"/>
          <w:lang w:eastAsia="ru-RU"/>
        </w:rPr>
        <w:t>G. Development of the perceptual world. New York, Basic books, 196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95.</w:t>
      </w:r>
      <w:r>
        <w:rPr>
          <w:rFonts w:eastAsia="Times New Roman" w:cs="Segoe UI" w:ascii="Segoe UI" w:hAnsi="Segoe UI"/>
          <w:color w:val="1A1B1C"/>
          <w:spacing w:val="48"/>
          <w:sz w:val="17"/>
          <w:szCs w:val="17"/>
          <w:lang w:eastAsia="ru-RU"/>
        </w:rPr>
        <w:t>Taylor </w:t>
      </w:r>
      <w:r>
        <w:rPr>
          <w:rFonts w:eastAsia="Times New Roman" w:cs="Segoe UI" w:ascii="Segoe UI" w:hAnsi="Segoe UI"/>
          <w:color w:val="1A1B1C"/>
          <w:sz w:val="17"/>
          <w:szCs w:val="17"/>
          <w:lang w:eastAsia="ru-RU"/>
        </w:rPr>
        <w:t>J. G. The behavioral basis of perception. New Haven, Yale University Press, 196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96.</w:t>
      </w:r>
      <w:r>
        <w:rPr>
          <w:rFonts w:eastAsia="Times New Roman" w:cs="Segoe UI" w:ascii="Segoe UI" w:hAnsi="Segoe UI"/>
          <w:color w:val="1A1B1C"/>
          <w:spacing w:val="48"/>
          <w:sz w:val="17"/>
          <w:szCs w:val="17"/>
          <w:lang w:eastAsia="ru-RU"/>
        </w:rPr>
        <w:t>Thouless </w:t>
      </w:r>
      <w:r>
        <w:rPr>
          <w:rFonts w:eastAsia="Times New Roman" w:cs="Segoe UI" w:ascii="Segoe UI" w:hAnsi="Segoe UI"/>
          <w:color w:val="1A1B1C"/>
          <w:sz w:val="17"/>
          <w:szCs w:val="17"/>
          <w:lang w:eastAsia="ru-RU"/>
        </w:rPr>
        <w:t>R. H. Phenomenal regression to the “real” object, I. “British journal of psychology”, vol. 21, 1931, pp. 339—35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97.</w:t>
      </w:r>
      <w:r>
        <w:rPr>
          <w:rFonts w:eastAsia="Times New Roman" w:cs="Segoe UI" w:ascii="Segoe UI" w:hAnsi="Segoe UI"/>
          <w:color w:val="1A1B1C"/>
          <w:spacing w:val="48"/>
          <w:sz w:val="17"/>
          <w:szCs w:val="17"/>
          <w:lang w:eastAsia="ru-RU"/>
        </w:rPr>
        <w:t>Thouless </w:t>
      </w:r>
      <w:r>
        <w:rPr>
          <w:rFonts w:eastAsia="Times New Roman" w:cs="Segoe UI" w:ascii="Segoe UI" w:hAnsi="Segoe UI"/>
          <w:color w:val="1A1B1C"/>
          <w:sz w:val="17"/>
          <w:szCs w:val="17"/>
          <w:lang w:eastAsia="ru-RU"/>
        </w:rPr>
        <w:t>R. H. Fenomenal regression to the “real” object, II. “British journal of psychology”, vol. 22, 1932, pp. 1—30.</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98.</w:t>
      </w:r>
      <w:r>
        <w:rPr>
          <w:rFonts w:eastAsia="Times New Roman" w:cs="Segoe UI" w:ascii="Segoe UI" w:hAnsi="Segoe UI"/>
          <w:color w:val="1A1B1C"/>
          <w:spacing w:val="48"/>
          <w:sz w:val="17"/>
          <w:szCs w:val="17"/>
          <w:lang w:eastAsia="ru-RU"/>
        </w:rPr>
        <w:t>Tobie </w:t>
      </w:r>
      <w:r>
        <w:rPr>
          <w:rFonts w:eastAsia="Times New Roman" w:cs="Segoe UI" w:ascii="Segoe UI" w:hAnsi="Segoe UI"/>
          <w:color w:val="1A1B1C"/>
          <w:sz w:val="17"/>
          <w:szCs w:val="17"/>
          <w:lang w:eastAsia="ru-RU"/>
        </w:rPr>
        <w:t>H. Die Entwicklung der teilinhaltlichen Beachtung von Farbe und Form im vorschuipflichtigen Kindesalter. “Beihefte zur Zeitschrift für angewandte Psychologie”, Beiheft 38, Leipzig, 1927.</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399.</w:t>
      </w:r>
      <w:r>
        <w:rPr>
          <w:rFonts w:eastAsia="Times New Roman" w:cs="Segoe UI" w:ascii="Segoe UI" w:hAnsi="Segoe UI"/>
          <w:color w:val="1A1B1C"/>
          <w:spacing w:val="48"/>
          <w:sz w:val="17"/>
          <w:szCs w:val="17"/>
          <w:lang w:eastAsia="ru-RU"/>
        </w:rPr>
        <w:t>Turner </w:t>
      </w:r>
      <w:r>
        <w:rPr>
          <w:rFonts w:eastAsia="Times New Roman" w:cs="Segoe UI" w:ascii="Segoe UI" w:hAnsi="Segoe UI"/>
          <w:color w:val="1A1B1C"/>
          <w:sz w:val="17"/>
          <w:szCs w:val="17"/>
          <w:lang w:eastAsia="ru-RU"/>
        </w:rPr>
        <w:t>E. D.,</w:t>
      </w:r>
      <w:r>
        <w:rPr>
          <w:rFonts w:eastAsia="Times New Roman" w:cs="Segoe UI" w:ascii="Segoe UI" w:hAnsi="Segoe UI"/>
          <w:color w:val="1A1B1C"/>
          <w:spacing w:val="48"/>
          <w:sz w:val="17"/>
          <w:szCs w:val="17"/>
          <w:lang w:eastAsia="ru-RU"/>
        </w:rPr>
        <w:t> Bevan </w:t>
      </w:r>
      <w:r>
        <w:rPr>
          <w:rFonts w:eastAsia="Times New Roman" w:cs="Segoe UI" w:ascii="Segoe UI" w:hAnsi="Segoe UI"/>
          <w:color w:val="1A1B1C"/>
          <w:sz w:val="17"/>
          <w:szCs w:val="17"/>
          <w:lang w:eastAsia="ru-RU"/>
        </w:rPr>
        <w:t>W. Patterns of experience and the perceived orientation of the Necker Cube. “Journal of general psychology”, vol. 70, 1964, pp. 345—35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00.</w:t>
      </w:r>
      <w:r>
        <w:rPr>
          <w:rFonts w:eastAsia="Times New Roman" w:cs="Segoe UI" w:ascii="Segoe UI" w:hAnsi="Segoe UI"/>
          <w:color w:val="1A1B1C"/>
          <w:spacing w:val="48"/>
          <w:sz w:val="17"/>
          <w:szCs w:val="17"/>
          <w:lang w:eastAsia="ru-RU"/>
        </w:rPr>
        <w:t>Valentine </w:t>
      </w:r>
      <w:r>
        <w:rPr>
          <w:rFonts w:eastAsia="Times New Roman" w:cs="Segoe UI" w:ascii="Segoe UI" w:hAnsi="Segoe UI"/>
          <w:color w:val="1A1B1C"/>
          <w:sz w:val="17"/>
          <w:szCs w:val="17"/>
          <w:lang w:eastAsia="ru-RU"/>
        </w:rPr>
        <w:t>Ch. W. The psychology of early childhood. London, Methuen, 194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01.</w:t>
      </w:r>
      <w:r>
        <w:rPr>
          <w:rFonts w:eastAsia="Times New Roman" w:cs="Segoe UI" w:ascii="Segoe UI" w:hAnsi="Segoe UI"/>
          <w:color w:val="1A1B1C"/>
          <w:spacing w:val="48"/>
          <w:sz w:val="17"/>
          <w:szCs w:val="17"/>
          <w:lang w:eastAsia="ru-RU"/>
        </w:rPr>
        <w:t>Vanderplas </w:t>
      </w:r>
      <w:r>
        <w:rPr>
          <w:rFonts w:eastAsia="Times New Roman" w:cs="Segoe UI" w:ascii="Segoe UI" w:hAnsi="Segoe UI"/>
          <w:color w:val="1A1B1C"/>
          <w:sz w:val="17"/>
          <w:szCs w:val="17"/>
          <w:lang w:eastAsia="ru-RU"/>
        </w:rPr>
        <w:t>J. M. Associate processes and task relations in perceptual learning. “Perceptual and motor skills”, vol. 16, 1963, pp. 501—50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02.</w:t>
      </w:r>
      <w:r>
        <w:rPr>
          <w:rFonts w:eastAsia="Times New Roman" w:cs="Segoe UI" w:ascii="Segoe UI" w:hAnsi="Segoe UI"/>
          <w:color w:val="1A1B1C"/>
          <w:spacing w:val="48"/>
          <w:sz w:val="17"/>
          <w:szCs w:val="17"/>
          <w:lang w:eastAsia="ru-RU"/>
        </w:rPr>
        <w:t>Vernon </w:t>
      </w:r>
      <w:r>
        <w:rPr>
          <w:rFonts w:eastAsia="Times New Roman" w:cs="Segoe UI" w:ascii="Segoe UI" w:hAnsi="Segoe UI"/>
          <w:color w:val="1A1B1C"/>
          <w:sz w:val="17"/>
          <w:szCs w:val="17"/>
          <w:lang w:eastAsia="ru-RU"/>
        </w:rPr>
        <w:t>M. D. The functions of schemata in perceiving. “Psychological review”, vol. 62, 1955, pp. 180—19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03.</w:t>
      </w:r>
      <w:r>
        <w:rPr>
          <w:rFonts w:eastAsia="Times New Roman" w:cs="Segoe UI" w:ascii="Segoe UI" w:hAnsi="Segoe UI"/>
          <w:color w:val="1A1B1C"/>
          <w:spacing w:val="48"/>
          <w:sz w:val="17"/>
          <w:szCs w:val="17"/>
          <w:lang w:eastAsia="ru-RU"/>
        </w:rPr>
        <w:t>Vernon </w:t>
      </w:r>
      <w:r>
        <w:rPr>
          <w:rFonts w:eastAsia="Times New Roman" w:cs="Segoe UI" w:ascii="Segoe UI" w:hAnsi="Segoe UI"/>
          <w:color w:val="1A1B1C"/>
          <w:sz w:val="17"/>
          <w:szCs w:val="17"/>
          <w:lang w:eastAsia="ru-RU"/>
        </w:rPr>
        <w:t>M. D. The development of visual perception in children. “Education”, vol. 78, 1958, pp. 547—549.</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04.</w:t>
      </w:r>
      <w:r>
        <w:rPr>
          <w:rFonts w:eastAsia="Times New Roman" w:cs="Segoe UI" w:ascii="Segoe UI" w:hAnsi="Segoe UI"/>
          <w:color w:val="1A1B1C"/>
          <w:spacing w:val="48"/>
          <w:sz w:val="17"/>
          <w:szCs w:val="17"/>
          <w:lang w:eastAsia="ru-RU"/>
        </w:rPr>
        <w:t>Walk </w:t>
      </w:r>
      <w:r>
        <w:rPr>
          <w:rFonts w:eastAsia="Times New Roman" w:cs="Segoe UI" w:ascii="Segoe UI" w:hAnsi="Segoe UI"/>
          <w:color w:val="1A1B1C"/>
          <w:sz w:val="17"/>
          <w:szCs w:val="17"/>
          <w:lang w:eastAsia="ru-RU"/>
        </w:rPr>
        <w:t>R. D.,</w:t>
      </w:r>
      <w:r>
        <w:rPr>
          <w:rFonts w:eastAsia="Times New Roman" w:cs="Segoe UI" w:ascii="Segoe UI" w:hAnsi="Segoe UI"/>
          <w:color w:val="1A1B1C"/>
          <w:spacing w:val="48"/>
          <w:sz w:val="17"/>
          <w:szCs w:val="17"/>
          <w:lang w:eastAsia="ru-RU"/>
        </w:rPr>
        <w:t> Gibson </w:t>
      </w:r>
      <w:r>
        <w:rPr>
          <w:rFonts w:eastAsia="Times New Roman" w:cs="Segoe UI" w:ascii="Segoe UI" w:hAnsi="Segoe UI"/>
          <w:color w:val="1A1B1C"/>
          <w:sz w:val="17"/>
          <w:szCs w:val="17"/>
          <w:lang w:eastAsia="ru-RU"/>
        </w:rPr>
        <w:t>E. J.,</w:t>
      </w:r>
      <w:r>
        <w:rPr>
          <w:rFonts w:eastAsia="Times New Roman" w:cs="Segoe UI" w:ascii="Segoe UI" w:hAnsi="Segoe UI"/>
          <w:color w:val="1A1B1C"/>
          <w:spacing w:val="48"/>
          <w:sz w:val="17"/>
          <w:szCs w:val="17"/>
          <w:lang w:eastAsia="ru-RU"/>
        </w:rPr>
        <w:t> Tighe </w:t>
      </w:r>
      <w:r>
        <w:rPr>
          <w:rFonts w:eastAsia="Times New Roman" w:cs="Segoe UI" w:ascii="Segoe UI" w:hAnsi="Segoe UI"/>
          <w:color w:val="1A1B1C"/>
          <w:sz w:val="17"/>
          <w:szCs w:val="17"/>
          <w:lang w:eastAsia="ru-RU"/>
        </w:rPr>
        <w:t>T. J. Behavior of light- and dark-raised rats on a visual cliff. “Science”, vol. 126, whole 3293, 1957, pp. 80—81.</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05.</w:t>
      </w:r>
      <w:r>
        <w:rPr>
          <w:rFonts w:eastAsia="Times New Roman" w:cs="Segoe UI" w:ascii="Segoe UI" w:hAnsi="Segoe UI"/>
          <w:color w:val="1A1B1C"/>
          <w:spacing w:val="48"/>
          <w:sz w:val="17"/>
          <w:szCs w:val="17"/>
          <w:lang w:eastAsia="ru-RU"/>
        </w:rPr>
        <w:t>Wallach </w:t>
      </w:r>
      <w:r>
        <w:rPr>
          <w:rFonts w:eastAsia="Times New Roman" w:cs="Segoe UI" w:ascii="Segoe UI" w:hAnsi="Segoe UI"/>
          <w:color w:val="1A1B1C"/>
          <w:sz w:val="17"/>
          <w:szCs w:val="17"/>
          <w:lang w:eastAsia="ru-RU"/>
        </w:rPr>
        <w:t>H.,</w:t>
      </w:r>
      <w:r>
        <w:rPr>
          <w:rFonts w:eastAsia="Times New Roman" w:cs="Segoe UI" w:ascii="Segoe UI" w:hAnsi="Segoe UI"/>
          <w:color w:val="1A1B1C"/>
          <w:spacing w:val="48"/>
          <w:sz w:val="17"/>
          <w:szCs w:val="17"/>
          <w:lang w:eastAsia="ru-RU"/>
        </w:rPr>
        <w:t> Karsh </w:t>
      </w:r>
      <w:r>
        <w:rPr>
          <w:rFonts w:eastAsia="Times New Roman" w:cs="Segoe UI" w:ascii="Segoe UI" w:hAnsi="Segoe UI"/>
          <w:color w:val="1A1B1C"/>
          <w:sz w:val="17"/>
          <w:szCs w:val="17"/>
          <w:lang w:eastAsia="ru-RU"/>
        </w:rPr>
        <w:t>E. B. The modification of stereoscopic depth-perception and the kinetic depth-effect. “American journal of psychology”, vol. 76, 1963, pp. 429—435.</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06.</w:t>
      </w:r>
      <w:r>
        <w:rPr>
          <w:rFonts w:eastAsia="Times New Roman" w:cs="Segoe UI" w:ascii="Segoe UI" w:hAnsi="Segoe UI"/>
          <w:color w:val="1A1B1C"/>
          <w:spacing w:val="48"/>
          <w:sz w:val="17"/>
          <w:szCs w:val="17"/>
          <w:lang w:eastAsia="ru-RU"/>
        </w:rPr>
        <w:t>Wallach </w:t>
      </w:r>
      <w:r>
        <w:rPr>
          <w:rFonts w:eastAsia="Times New Roman" w:cs="Segoe UI" w:ascii="Segoe UI" w:hAnsi="Segoe UI"/>
          <w:color w:val="1A1B1C"/>
          <w:sz w:val="17"/>
          <w:szCs w:val="17"/>
          <w:lang w:eastAsia="ru-RU"/>
        </w:rPr>
        <w:t>H.,</w:t>
      </w:r>
      <w:r>
        <w:rPr>
          <w:rFonts w:eastAsia="Times New Roman" w:cs="Segoe UI" w:ascii="Segoe UI" w:hAnsi="Segoe UI"/>
          <w:color w:val="1A1B1C"/>
          <w:spacing w:val="48"/>
          <w:sz w:val="17"/>
          <w:szCs w:val="17"/>
          <w:lang w:eastAsia="ru-RU"/>
        </w:rPr>
        <w:t> Krawitz </w:t>
      </w:r>
      <w:r>
        <w:rPr>
          <w:rFonts w:eastAsia="Times New Roman" w:cs="Segoe UI" w:ascii="Segoe UI" w:hAnsi="Segoe UI"/>
          <w:color w:val="1A1B1C"/>
          <w:sz w:val="17"/>
          <w:szCs w:val="17"/>
          <w:lang w:eastAsia="ru-RU"/>
        </w:rPr>
        <w:t>J. H.,</w:t>
      </w:r>
      <w:r>
        <w:rPr>
          <w:rFonts w:eastAsia="Times New Roman" w:cs="Segoe UI" w:ascii="Segoe UI" w:hAnsi="Segoe UI"/>
          <w:color w:val="1A1B1C"/>
          <w:spacing w:val="48"/>
          <w:sz w:val="17"/>
          <w:szCs w:val="17"/>
          <w:lang w:eastAsia="ru-RU"/>
        </w:rPr>
        <w:t> Lindauer </w:t>
      </w:r>
      <w:r>
        <w:rPr>
          <w:rFonts w:eastAsia="Times New Roman" w:cs="Segoe UI" w:ascii="Segoe UI" w:hAnsi="Segoe UI"/>
          <w:color w:val="1A1B1C"/>
          <w:sz w:val="17"/>
          <w:szCs w:val="17"/>
          <w:lang w:eastAsia="ru-RU"/>
        </w:rPr>
        <w:t>J. A passive condition for rapid adaptation to displaced visual direction. “American journal of psychology”, vol. 76, 1963, pp. 568—57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07.</w:t>
      </w:r>
      <w:r>
        <w:rPr>
          <w:rFonts w:eastAsia="Times New Roman" w:cs="Segoe UI" w:ascii="Segoe UI" w:hAnsi="Segoe UI"/>
          <w:color w:val="1A1B1C"/>
          <w:spacing w:val="48"/>
          <w:sz w:val="17"/>
          <w:szCs w:val="17"/>
          <w:lang w:eastAsia="ru-RU"/>
        </w:rPr>
        <w:t>Weiner </w:t>
      </w:r>
      <w:r>
        <w:rPr>
          <w:rFonts w:eastAsia="Times New Roman" w:cs="Segoe UI" w:ascii="Segoe UI" w:hAnsi="Segoe UI"/>
          <w:color w:val="1A1B1C"/>
          <w:sz w:val="17"/>
          <w:szCs w:val="17"/>
          <w:lang w:eastAsia="ru-RU"/>
        </w:rPr>
        <w:t>M. Effects of training in space orientation on perception of the upright. “Journal of experimental psychology”, vol. 49, 1955, pp. 367—37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08.</w:t>
      </w:r>
      <w:r>
        <w:rPr>
          <w:rFonts w:eastAsia="Times New Roman" w:cs="Segoe UI" w:ascii="Segoe UI" w:hAnsi="Segoe UI"/>
          <w:color w:val="1A1B1C"/>
          <w:spacing w:val="48"/>
          <w:sz w:val="17"/>
          <w:szCs w:val="17"/>
          <w:lang w:eastAsia="ru-RU"/>
        </w:rPr>
        <w:t>Weinstein </w:t>
      </w:r>
      <w:r>
        <w:rPr>
          <w:rFonts w:eastAsia="Times New Roman" w:cs="Segoe UI" w:ascii="Segoe UI" w:hAnsi="Segoe UI"/>
          <w:color w:val="1A1B1C"/>
          <w:sz w:val="17"/>
          <w:szCs w:val="17"/>
          <w:lang w:eastAsia="ru-RU"/>
        </w:rPr>
        <w:t>S.,</w:t>
      </w:r>
      <w:r>
        <w:rPr>
          <w:rFonts w:eastAsia="Times New Roman" w:cs="Segoe UI" w:ascii="Segoe UI" w:hAnsi="Segoe UI"/>
          <w:color w:val="1A1B1C"/>
          <w:spacing w:val="48"/>
          <w:sz w:val="17"/>
          <w:szCs w:val="17"/>
          <w:lang w:eastAsia="ru-RU"/>
        </w:rPr>
        <w:t> Sersen </w:t>
      </w:r>
      <w:r>
        <w:rPr>
          <w:rFonts w:eastAsia="Times New Roman" w:cs="Segoe UI" w:ascii="Segoe UI" w:hAnsi="Segoe UI"/>
          <w:color w:val="1A1B1C"/>
          <w:sz w:val="17"/>
          <w:szCs w:val="17"/>
          <w:lang w:eastAsia="ru-RU"/>
        </w:rPr>
        <w:t>E. A.,</w:t>
      </w:r>
      <w:r>
        <w:rPr>
          <w:rFonts w:eastAsia="Times New Roman" w:cs="Segoe UI" w:ascii="Segoe UI" w:hAnsi="Segoe UI"/>
          <w:color w:val="1A1B1C"/>
          <w:spacing w:val="48"/>
          <w:sz w:val="17"/>
          <w:szCs w:val="17"/>
          <w:lang w:eastAsia="ru-RU"/>
        </w:rPr>
        <w:t> Fisher </w:t>
      </w:r>
      <w:r>
        <w:rPr>
          <w:rFonts w:eastAsia="Times New Roman" w:cs="Segoe UI" w:ascii="Segoe UI" w:hAnsi="Segoe UI"/>
          <w:color w:val="1A1B1C"/>
          <w:sz w:val="17"/>
          <w:szCs w:val="17"/>
          <w:lang w:eastAsia="ru-RU"/>
        </w:rPr>
        <w:t>L.,</w:t>
      </w:r>
      <w:r>
        <w:rPr>
          <w:rFonts w:eastAsia="Times New Roman" w:cs="Segoe UI" w:ascii="Segoe UI" w:hAnsi="Segoe UI"/>
          <w:color w:val="1A1B1C"/>
          <w:spacing w:val="48"/>
          <w:sz w:val="17"/>
          <w:szCs w:val="17"/>
          <w:lang w:eastAsia="ru-RU"/>
        </w:rPr>
        <w:t> Weisinger </w:t>
      </w:r>
      <w:r>
        <w:rPr>
          <w:rFonts w:eastAsia="Times New Roman" w:cs="Segoe UI" w:ascii="Segoe UI" w:hAnsi="Segoe UI"/>
          <w:color w:val="1A1B1C"/>
          <w:sz w:val="17"/>
          <w:szCs w:val="17"/>
          <w:lang w:eastAsia="ru-RU"/>
        </w:rPr>
        <w:t>M. Is reafference necessary for visual adaptation? “Perceptual and motor skills”, vol. 18, 1964, pp 641—64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09.</w:t>
      </w:r>
      <w:r>
        <w:rPr>
          <w:rFonts w:eastAsia="Times New Roman" w:cs="Segoe UI" w:ascii="Segoe UI" w:hAnsi="Segoe UI"/>
          <w:color w:val="1A1B1C"/>
          <w:spacing w:val="48"/>
          <w:sz w:val="17"/>
          <w:szCs w:val="17"/>
          <w:lang w:eastAsia="ru-RU"/>
        </w:rPr>
        <w:t>Werner </w:t>
      </w:r>
      <w:r>
        <w:rPr>
          <w:rFonts w:eastAsia="Times New Roman" w:cs="Segoe UI" w:ascii="Segoe UI" w:hAnsi="Segoe UI"/>
          <w:color w:val="1A1B1C"/>
          <w:sz w:val="17"/>
          <w:szCs w:val="17"/>
          <w:lang w:eastAsia="ru-RU"/>
        </w:rPr>
        <w:t>H.,</w:t>
      </w:r>
      <w:r>
        <w:rPr>
          <w:rFonts w:eastAsia="Times New Roman" w:cs="Segoe UI" w:ascii="Segoe UI" w:hAnsi="Segoe UI"/>
          <w:color w:val="1A1B1C"/>
          <w:spacing w:val="48"/>
          <w:sz w:val="17"/>
          <w:szCs w:val="17"/>
          <w:lang w:eastAsia="ru-RU"/>
        </w:rPr>
        <w:t> Wapner </w:t>
      </w:r>
      <w:r>
        <w:rPr>
          <w:rFonts w:eastAsia="Times New Roman" w:cs="Segoe UI" w:ascii="Segoe UI" w:hAnsi="Segoe UI"/>
          <w:color w:val="1A1B1C"/>
          <w:sz w:val="17"/>
          <w:szCs w:val="17"/>
          <w:lang w:eastAsia="ru-RU"/>
        </w:rPr>
        <w:t>S. The Innsbruk studies on distorted visual field in relation to an organismic theory of perception. “Psychological review”, vol. 62, 1955, pp. 130—13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10.</w:t>
      </w:r>
      <w:r>
        <w:rPr>
          <w:rFonts w:eastAsia="Times New Roman" w:cs="Segoe UI" w:ascii="Segoe UI" w:hAnsi="Segoe UI"/>
          <w:color w:val="1A1B1C"/>
          <w:spacing w:val="48"/>
          <w:sz w:val="17"/>
          <w:szCs w:val="17"/>
          <w:lang w:eastAsia="ru-RU"/>
        </w:rPr>
        <w:t>Wetter </w:t>
      </w:r>
      <w:r>
        <w:rPr>
          <w:rFonts w:eastAsia="Times New Roman" w:cs="Segoe UI" w:ascii="Segoe UI" w:hAnsi="Segoe UI"/>
          <w:color w:val="1A1B1C"/>
          <w:sz w:val="17"/>
          <w:szCs w:val="17"/>
          <w:lang w:eastAsia="ru-RU"/>
        </w:rPr>
        <w:t>R. J. Perception of ambiguous figure-ground patterns as a function of past experience. “Perceptual and motor skills”, vol. 20, 1965, pp. 183—188.</w:t>
      </w:r>
    </w:p>
    <w:p>
      <w:pPr>
        <w:pStyle w:val="Normal"/>
        <w:shd w:fill="FFFFFF" w:val="clear"/>
        <w:spacing w:lineRule="auto" w:line="240" w:before="0" w:after="0"/>
        <w:rPr>
          <w:rFonts w:ascii="Segoe UI" w:hAnsi="Segoe UI" w:eastAsia="Times New Roman" w:cs="Segoe UI"/>
          <w:color w:val="1A1B1C"/>
          <w:lang w:eastAsia="ru-RU"/>
        </w:rPr>
      </w:pPr>
      <w:bookmarkStart w:id="387" w:name="$p363"/>
      <w:bookmarkEnd w:id="387"/>
      <w:r>
        <w:rPr>
          <w:rFonts w:eastAsia="Times New Roman" w:cs="Segoe UI" w:ascii="Segoe UI" w:hAnsi="Segoe UI"/>
          <w:i/>
          <w:iCs/>
          <w:color w:val="246480"/>
          <w:sz w:val="17"/>
          <w:szCs w:val="17"/>
          <w:bdr w:val="dotted" w:sz="6" w:space="0" w:color="B3D8E7"/>
          <w:lang w:eastAsia="ru-RU"/>
        </w:rPr>
        <w:t>363</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11.</w:t>
      </w:r>
      <w:r>
        <w:rPr>
          <w:rFonts w:eastAsia="Times New Roman" w:cs="Segoe UI" w:ascii="Segoe UI" w:hAnsi="Segoe UI"/>
          <w:color w:val="1A1B1C"/>
          <w:spacing w:val="48"/>
          <w:sz w:val="17"/>
          <w:szCs w:val="17"/>
          <w:lang w:eastAsia="ru-RU"/>
        </w:rPr>
        <w:t>White </w:t>
      </w:r>
      <w:r>
        <w:rPr>
          <w:rFonts w:eastAsia="Times New Roman" w:cs="Segoe UI" w:ascii="Segoe UI" w:hAnsi="Segoe UI"/>
          <w:color w:val="1A1B1C"/>
          <w:sz w:val="17"/>
          <w:szCs w:val="17"/>
          <w:lang w:eastAsia="ru-RU"/>
        </w:rPr>
        <w:t>B. L.,</w:t>
      </w:r>
      <w:r>
        <w:rPr>
          <w:rFonts w:eastAsia="Times New Roman" w:cs="Segoe UI" w:ascii="Segoe UI" w:hAnsi="Segoe UI"/>
          <w:color w:val="1A1B1C"/>
          <w:spacing w:val="48"/>
          <w:sz w:val="17"/>
          <w:szCs w:val="17"/>
          <w:lang w:eastAsia="ru-RU"/>
        </w:rPr>
        <w:t> Castle </w:t>
      </w:r>
      <w:r>
        <w:rPr>
          <w:rFonts w:eastAsia="Times New Roman" w:cs="Segoe UI" w:ascii="Segoe UI" w:hAnsi="Segoe UI"/>
          <w:color w:val="1A1B1C"/>
          <w:sz w:val="17"/>
          <w:szCs w:val="17"/>
          <w:lang w:eastAsia="ru-RU"/>
        </w:rPr>
        <w:t>P. W. Visual exploratory behavior following postnatal handling of human infants. “Perceptual and motor skills”, vol. 18, 1964, pp. 497—50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12.</w:t>
      </w:r>
      <w:r>
        <w:rPr>
          <w:rFonts w:eastAsia="Times New Roman" w:cs="Segoe UI" w:ascii="Segoe UI" w:hAnsi="Segoe UI"/>
          <w:color w:val="1A1B1C"/>
          <w:spacing w:val="48"/>
          <w:sz w:val="17"/>
          <w:szCs w:val="17"/>
          <w:lang w:eastAsia="ru-RU"/>
        </w:rPr>
        <w:t>Wohlwill </w:t>
      </w:r>
      <w:r>
        <w:rPr>
          <w:rFonts w:eastAsia="Times New Roman" w:cs="Segoe UI" w:ascii="Segoe UI" w:hAnsi="Segoe UI"/>
          <w:color w:val="1A1B1C"/>
          <w:sz w:val="17"/>
          <w:szCs w:val="17"/>
          <w:lang w:eastAsia="ru-RU"/>
        </w:rPr>
        <w:t>J. F. Developmental studies of perception. “Psychological bulletin”, vol. 57, 1960, pp. 249—288.</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13.</w:t>
      </w:r>
      <w:r>
        <w:rPr>
          <w:rFonts w:eastAsia="Times New Roman" w:cs="Segoe UI" w:ascii="Segoe UI" w:hAnsi="Segoe UI"/>
          <w:color w:val="1A1B1C"/>
          <w:spacing w:val="48"/>
          <w:sz w:val="17"/>
          <w:szCs w:val="17"/>
          <w:lang w:eastAsia="ru-RU"/>
        </w:rPr>
        <w:t>Wohlwill </w:t>
      </w:r>
      <w:r>
        <w:rPr>
          <w:rFonts w:eastAsia="Times New Roman" w:cs="Segoe UI" w:ascii="Segoe UI" w:hAnsi="Segoe UI"/>
          <w:color w:val="1A1B1C"/>
          <w:sz w:val="17"/>
          <w:szCs w:val="17"/>
          <w:lang w:eastAsia="ru-RU"/>
        </w:rPr>
        <w:t>J. F. Perceptual learning. “Annual review of psychology”, vol. 17, 1966, pp. 201—232.</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14.</w:t>
      </w:r>
      <w:r>
        <w:rPr>
          <w:rFonts w:eastAsia="Times New Roman" w:cs="Segoe UI" w:ascii="Segoe UI" w:hAnsi="Segoe UI"/>
          <w:color w:val="1A1B1C"/>
          <w:spacing w:val="48"/>
          <w:sz w:val="17"/>
          <w:szCs w:val="17"/>
          <w:lang w:eastAsia="ru-RU"/>
        </w:rPr>
        <w:t>Woodworth </w:t>
      </w:r>
      <w:r>
        <w:rPr>
          <w:rFonts w:eastAsia="Times New Roman" w:cs="Segoe UI" w:ascii="Segoe UI" w:hAnsi="Segoe UI"/>
          <w:color w:val="1A1B1C"/>
          <w:sz w:val="17"/>
          <w:szCs w:val="17"/>
          <w:lang w:eastAsia="ru-RU"/>
        </w:rPr>
        <w:t>R. S. Reinforcement of perception. “American journal of psychology”, vol. 60, 1947, pp. 119—124.</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15.</w:t>
      </w:r>
      <w:r>
        <w:rPr>
          <w:rFonts w:eastAsia="Times New Roman" w:cs="Segoe UI" w:ascii="Segoe UI" w:hAnsi="Segoe UI"/>
          <w:color w:val="1A1B1C"/>
          <w:spacing w:val="48"/>
          <w:sz w:val="17"/>
          <w:szCs w:val="17"/>
          <w:lang w:eastAsia="ru-RU"/>
        </w:rPr>
        <w:t>Yarczower </w:t>
      </w:r>
      <w:r>
        <w:rPr>
          <w:rFonts w:eastAsia="Times New Roman" w:cs="Segoe UI" w:ascii="Segoe UI" w:hAnsi="Segoe UI"/>
          <w:color w:val="1A1B1C"/>
          <w:sz w:val="17"/>
          <w:szCs w:val="17"/>
          <w:lang w:eastAsia="ru-RU"/>
        </w:rPr>
        <w:t>M. Conditioning test of stimulus-predifferentiation. “American journal of psychology”, vol. 72, 1959, pp. 572—576.</w:t>
      </w:r>
    </w:p>
    <w:p>
      <w:pPr>
        <w:pStyle w:val="Normal"/>
        <w:shd w:fill="FFFFFF" w:val="clear"/>
        <w:spacing w:lineRule="auto" w:line="240" w:before="0" w:after="0"/>
        <w:ind w:firstLine="360"/>
        <w:jc w:val="both"/>
        <w:rPr/>
      </w:pPr>
      <w:r>
        <w:rPr>
          <w:rFonts w:eastAsia="Times New Roman" w:cs="Segoe UI" w:ascii="Segoe UI" w:hAnsi="Segoe UI"/>
          <w:color w:val="1A1B1C"/>
          <w:sz w:val="17"/>
          <w:szCs w:val="17"/>
          <w:lang w:eastAsia="ru-RU"/>
        </w:rPr>
        <w:t>416.</w:t>
      </w:r>
      <w:r>
        <w:rPr>
          <w:rFonts w:eastAsia="Times New Roman" w:cs="Segoe UI" w:ascii="Segoe UI" w:hAnsi="Segoe UI"/>
          <w:color w:val="1A1B1C"/>
          <w:spacing w:val="48"/>
          <w:sz w:val="17"/>
          <w:szCs w:val="17"/>
          <w:lang w:eastAsia="ru-RU"/>
        </w:rPr>
        <w:t>Zukkerman </w:t>
      </w:r>
      <w:r>
        <w:rPr>
          <w:rFonts w:eastAsia="Times New Roman" w:cs="Segoe UI" w:ascii="Segoe UI" w:hAnsi="Segoe UI"/>
          <w:color w:val="1A1B1C"/>
          <w:sz w:val="17"/>
          <w:szCs w:val="17"/>
          <w:lang w:eastAsia="ru-RU"/>
        </w:rPr>
        <w:t>G. B.,</w:t>
      </w:r>
      <w:r>
        <w:rPr>
          <w:rFonts w:eastAsia="Times New Roman" w:cs="Segoe UI" w:ascii="Segoe UI" w:hAnsi="Segoe UI"/>
          <w:color w:val="1A1B1C"/>
          <w:spacing w:val="48"/>
          <w:sz w:val="17"/>
          <w:szCs w:val="17"/>
          <w:lang w:eastAsia="ru-RU"/>
        </w:rPr>
        <w:t> Rock </w:t>
      </w:r>
      <w:r>
        <w:rPr>
          <w:rFonts w:eastAsia="Times New Roman" w:cs="Segoe UI" w:ascii="Segoe UI" w:hAnsi="Segoe UI"/>
          <w:color w:val="1A1B1C"/>
          <w:sz w:val="17"/>
          <w:szCs w:val="17"/>
          <w:lang w:eastAsia="ru-RU"/>
        </w:rPr>
        <w:t>R. A reappraisal of the roles of past experience and innate organizing processes in visual perception. “Psychological bulletin”, vol. 54, 1957, pp. 269—296.</w:t>
      </w:r>
    </w:p>
    <w:p>
      <w:pPr>
        <w:pStyle w:val="Normal"/>
        <w:shd w:fill="FFFFFF" w:val="clear"/>
        <w:spacing w:lineRule="auto" w:line="240" w:before="0" w:after="0"/>
        <w:rPr>
          <w:rFonts w:ascii="Segoe UI" w:hAnsi="Segoe UI" w:eastAsia="Times New Roman" w:cs="Segoe UI"/>
          <w:color w:val="1A1B1C"/>
          <w:lang w:eastAsia="ru-RU"/>
        </w:rPr>
      </w:pPr>
      <w:bookmarkStart w:id="388" w:name="$p364"/>
      <w:bookmarkEnd w:id="388"/>
      <w:r>
        <w:rPr>
          <w:rFonts w:eastAsia="Times New Roman" w:cs="Segoe UI" w:ascii="Segoe UI" w:hAnsi="Segoe UI"/>
          <w:i/>
          <w:iCs/>
          <w:color w:val="246480"/>
          <w:sz w:val="17"/>
          <w:szCs w:val="17"/>
          <w:bdr w:val="dotted" w:sz="6" w:space="0" w:color="B3D8E7"/>
          <w:lang w:eastAsia="ru-RU"/>
        </w:rPr>
        <w:t>364</w:t>
      </w:r>
    </w:p>
    <w:p>
      <w:pPr>
        <w:pStyle w:val="Normal"/>
        <w:shd w:fill="FFFFFF" w:val="clear"/>
        <w:spacing w:lineRule="auto" w:line="240" w:before="1920" w:after="0"/>
        <w:rPr/>
      </w:pPr>
      <w:bookmarkStart w:id="389" w:name="Оглавление"/>
      <w:bookmarkEnd w:id="389"/>
      <w:r>
        <w:rPr/>
        <w:t>ОГЛАВЛЕНИЕ</w:t>
      </w:r>
    </w:p>
    <w:tbl>
      <w:tblPr>
        <w:tblW w:w="5000" w:type="pct"/>
        <w:jc w:val="left"/>
        <w:tblInd w:w="0" w:type="dxa"/>
        <w:tblLayout w:type="fixed"/>
        <w:tblCellMar>
          <w:top w:w="0" w:type="dxa"/>
          <w:left w:w="0" w:type="dxa"/>
          <w:bottom w:w="0" w:type="dxa"/>
          <w:right w:w="0" w:type="dxa"/>
        </w:tblCellMar>
      </w:tblPr>
      <w:tblGrid>
        <w:gridCol w:w="8419"/>
        <w:gridCol w:w="936"/>
      </w:tblGrid>
      <w:tr>
        <w:trPr/>
        <w:tc>
          <w:tcPr>
            <w:tcW w:w="841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9" w:type="dxa"/>
            <w:tcBorders/>
          </w:tcPr>
          <w:p>
            <w:pPr>
              <w:pStyle w:val="Normal"/>
              <w:spacing w:lineRule="auto" w:line="240" w:before="240" w:after="0"/>
              <w:ind w:left="216" w:hanging="216"/>
              <w:rPr/>
            </w:pPr>
            <w:r>
              <w:rPr>
                <w:rFonts w:eastAsia="Times New Roman" w:cs="Times New Roman" w:ascii="Times New Roman" w:hAnsi="Times New Roman"/>
                <w:b/>
                <w:bCs/>
                <w:i/>
                <w:iCs/>
                <w:sz w:val="17"/>
                <w:szCs w:val="17"/>
                <w:lang w:eastAsia="ru-RU"/>
              </w:rPr>
              <w:t>Глава I.</w:t>
            </w:r>
            <w:r>
              <w:rPr>
                <w:rFonts w:eastAsia="Times New Roman" w:cs="Times New Roman" w:ascii="Times New Roman" w:hAnsi="Times New Roman"/>
                <w:i/>
                <w:iCs/>
                <w:sz w:val="17"/>
                <w:szCs w:val="17"/>
                <w:lang w:eastAsia="ru-RU"/>
              </w:rPr>
              <w:t> Развитие восприятия как предмет психологического исследования</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w:t>
            </w:r>
          </w:p>
        </w:tc>
      </w:tr>
      <w:tr>
        <w:trPr/>
        <w:tc>
          <w:tcPr>
            <w:tcW w:w="8419" w:type="dxa"/>
            <w:tcBorders/>
          </w:tcPr>
          <w:p>
            <w:pPr>
              <w:pStyle w:val="Normal"/>
              <w:spacing w:lineRule="auto" w:line="240" w:before="240" w:after="0"/>
              <w:ind w:left="216" w:hanging="216"/>
              <w:rPr/>
            </w:pPr>
            <w:r>
              <w:rPr>
                <w:rFonts w:eastAsia="Times New Roman" w:cs="Times New Roman" w:ascii="Times New Roman" w:hAnsi="Times New Roman"/>
                <w:b/>
                <w:bCs/>
                <w:i/>
                <w:iCs/>
                <w:sz w:val="17"/>
                <w:szCs w:val="17"/>
                <w:lang w:eastAsia="ru-RU"/>
              </w:rPr>
              <w:t>Глава II.</w:t>
            </w:r>
            <w:r>
              <w:rPr>
                <w:rFonts w:eastAsia="Times New Roman" w:cs="Times New Roman" w:ascii="Times New Roman" w:hAnsi="Times New Roman"/>
                <w:i/>
                <w:iCs/>
                <w:sz w:val="17"/>
                <w:szCs w:val="17"/>
                <w:lang w:eastAsia="ru-RU"/>
              </w:rPr>
              <w:t> Перцептивные действия</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74</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Задачи перцептивных действий</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78</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редства осуществления перцептивных действий</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92</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ерцептивные операции</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11</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риентировочная основа перцептивных действий</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22</w:t>
            </w:r>
          </w:p>
        </w:tc>
      </w:tr>
      <w:tr>
        <w:trPr/>
        <w:tc>
          <w:tcPr>
            <w:tcW w:w="8419" w:type="dxa"/>
            <w:tcBorders/>
          </w:tcPr>
          <w:p>
            <w:pPr>
              <w:pStyle w:val="Normal"/>
              <w:spacing w:lineRule="auto" w:line="240" w:before="240" w:after="0"/>
              <w:ind w:left="216" w:hanging="216"/>
              <w:rPr/>
            </w:pPr>
            <w:r>
              <w:rPr>
                <w:rFonts w:eastAsia="Times New Roman" w:cs="Times New Roman" w:ascii="Times New Roman" w:hAnsi="Times New Roman"/>
                <w:b/>
                <w:bCs/>
                <w:i/>
                <w:iCs/>
                <w:sz w:val="17"/>
                <w:szCs w:val="17"/>
                <w:lang w:eastAsia="ru-RU"/>
              </w:rPr>
              <w:t>Глава III.</w:t>
            </w:r>
            <w:r>
              <w:rPr>
                <w:rFonts w:eastAsia="Times New Roman" w:cs="Times New Roman" w:ascii="Times New Roman" w:hAnsi="Times New Roman"/>
                <w:i/>
                <w:iCs/>
                <w:sz w:val="17"/>
                <w:szCs w:val="17"/>
                <w:lang w:eastAsia="ru-RU"/>
              </w:rPr>
              <w:t> Формирование перцептивных действий</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31</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щая характеристика условий и этапов формирования перцептивных действий</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Формирование внешних ориентировочных действий</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49</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собенности интериоризации внешних ориентировочных действий в процессе формирования перцептивного действия</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66</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Формирование перцептивных действий и построение образов</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78</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Роль речи в формировании и осуществлении перцептивных действий</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84</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разование перцептивных систем и проблема развития сенсорных способностей</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99</w:t>
            </w:r>
          </w:p>
        </w:tc>
      </w:tr>
      <w:tr>
        <w:trPr/>
        <w:tc>
          <w:tcPr>
            <w:tcW w:w="8419" w:type="dxa"/>
            <w:tcBorders/>
          </w:tcPr>
          <w:p>
            <w:pPr>
              <w:pStyle w:val="Normal"/>
              <w:spacing w:lineRule="auto" w:line="240" w:before="240" w:after="0"/>
              <w:ind w:left="216" w:hanging="216"/>
              <w:rPr/>
            </w:pPr>
            <w:r>
              <w:rPr>
                <w:rFonts w:eastAsia="Times New Roman" w:cs="Times New Roman" w:ascii="Times New Roman" w:hAnsi="Times New Roman"/>
                <w:b/>
                <w:bCs/>
                <w:i/>
                <w:iCs/>
                <w:sz w:val="17"/>
                <w:szCs w:val="17"/>
                <w:lang w:eastAsia="ru-RU"/>
              </w:rPr>
              <w:t>Глава IV.</w:t>
            </w:r>
            <w:r>
              <w:rPr>
                <w:rFonts w:eastAsia="Times New Roman" w:cs="Times New Roman" w:ascii="Times New Roman" w:hAnsi="Times New Roman"/>
                <w:i/>
                <w:iCs/>
                <w:sz w:val="17"/>
                <w:szCs w:val="17"/>
                <w:lang w:eastAsia="ru-RU"/>
              </w:rPr>
              <w:t> Развитие восприятия в онтогенезе</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13</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редыстория» восприятия</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16</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озникновение перцептивных действий</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31</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Развитие восприятия при овладении предметной деятельностью</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49</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Развитие восприятия в контексте продуктивной деятельности</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67</w:t>
            </w:r>
          </w:p>
        </w:tc>
      </w:tr>
      <w:tr>
        <w:trPr/>
        <w:tc>
          <w:tcPr>
            <w:tcW w:w="8419"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 некоторых закономерностях перцептивного развития</w:t>
            </w:r>
          </w:p>
        </w:tc>
        <w:tc>
          <w:tcPr>
            <w:tcW w:w="936"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85</w:t>
            </w:r>
          </w:p>
        </w:tc>
      </w:tr>
    </w:tbl>
    <w:p>
      <w:pPr>
        <w:pStyle w:val="Normal"/>
        <w:shd w:fill="FFFFFF" w:val="clear"/>
        <w:spacing w:lineRule="auto" w:line="240" w:before="0" w:after="0"/>
        <w:rPr>
          <w:rFonts w:ascii="Segoe UI" w:hAnsi="Segoe UI" w:eastAsia="Times New Roman" w:cs="Segoe UI"/>
          <w:i/>
          <w:i/>
          <w:iCs/>
          <w:color w:val="1A1B1C"/>
          <w:sz w:val="17"/>
          <w:szCs w:val="17"/>
          <w:bdr w:val="dotted" w:sz="6" w:space="0" w:color="B3D8E7"/>
          <w:lang w:eastAsia="ru-RU"/>
        </w:rPr>
      </w:pPr>
      <w:bookmarkStart w:id="390" w:name="$p365"/>
      <w:bookmarkEnd w:id="390"/>
      <w:r>
        <w:rPr>
          <w:rFonts w:eastAsia="Times New Roman" w:cs="Segoe UI" w:ascii="Segoe UI" w:hAnsi="Segoe UI"/>
          <w:i/>
          <w:iCs/>
          <w:color w:val="1A1B1C"/>
          <w:sz w:val="17"/>
          <w:szCs w:val="17"/>
          <w:bdr w:val="dotted" w:sz="6" w:space="0" w:color="B3D8E7"/>
          <w:lang w:eastAsia="ru-RU"/>
        </w:rPr>
        <w:t>365</w:t>
      </w:r>
    </w:p>
    <w:tbl>
      <w:tblPr>
        <w:tblW w:w="5000" w:type="pct"/>
        <w:jc w:val="left"/>
        <w:tblInd w:w="0" w:type="dxa"/>
        <w:tblLayout w:type="fixed"/>
        <w:tblCellMar>
          <w:top w:w="0" w:type="dxa"/>
          <w:left w:w="0" w:type="dxa"/>
          <w:bottom w:w="0" w:type="dxa"/>
          <w:right w:w="0" w:type="dxa"/>
        </w:tblCellMar>
      </w:tblPr>
      <w:tblGrid>
        <w:gridCol w:w="8545"/>
        <w:gridCol w:w="810"/>
      </w:tblGrid>
      <w:tr>
        <w:trPr/>
        <w:tc>
          <w:tcPr>
            <w:tcW w:w="854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45" w:type="dxa"/>
            <w:tcBorders/>
          </w:tcPr>
          <w:p>
            <w:pPr>
              <w:pStyle w:val="Normal"/>
              <w:spacing w:lineRule="auto" w:line="240" w:before="240" w:after="0"/>
              <w:ind w:left="216" w:hanging="216"/>
              <w:rPr/>
            </w:pPr>
            <w:r>
              <w:rPr>
                <w:rFonts w:eastAsia="Times New Roman" w:cs="Times New Roman" w:ascii="Times New Roman" w:hAnsi="Times New Roman"/>
                <w:b/>
                <w:bCs/>
                <w:i/>
                <w:iCs/>
                <w:sz w:val="17"/>
                <w:szCs w:val="17"/>
                <w:lang w:eastAsia="ru-RU"/>
              </w:rPr>
              <w:t>Глава V.</w:t>
            </w:r>
            <w:r>
              <w:rPr>
                <w:rFonts w:eastAsia="Times New Roman" w:cs="Times New Roman" w:ascii="Times New Roman" w:hAnsi="Times New Roman"/>
                <w:i/>
                <w:iCs/>
                <w:sz w:val="17"/>
                <w:szCs w:val="17"/>
                <w:lang w:eastAsia="ru-RU"/>
              </w:rPr>
              <w:t> Развитие восприятия и сенсорное воспитание</w:t>
            </w:r>
          </w:p>
        </w:tc>
        <w:tc>
          <w:tcPr>
            <w:tcW w:w="810"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92</w:t>
            </w:r>
          </w:p>
        </w:tc>
      </w:tr>
      <w:tr>
        <w:trPr/>
        <w:tc>
          <w:tcPr>
            <w:tcW w:w="8545"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едагогика восприятия и исследования «перцептивного научения»</w:t>
            </w:r>
          </w:p>
        </w:tc>
        <w:tc>
          <w:tcPr>
            <w:tcW w:w="810"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w:t>
            </w:r>
          </w:p>
        </w:tc>
      </w:tr>
      <w:tr>
        <w:trPr/>
        <w:tc>
          <w:tcPr>
            <w:tcW w:w="8545"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едагогика восприятия и концепция формирования перцептивных действий</w:t>
            </w:r>
          </w:p>
        </w:tc>
        <w:tc>
          <w:tcPr>
            <w:tcW w:w="810"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00</w:t>
            </w:r>
          </w:p>
        </w:tc>
      </w:tr>
      <w:tr>
        <w:trPr/>
        <w:tc>
          <w:tcPr>
            <w:tcW w:w="8545"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енсорное воспитание в истории дошкольной педагогики</w:t>
            </w:r>
          </w:p>
        </w:tc>
        <w:tc>
          <w:tcPr>
            <w:tcW w:w="810"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06</w:t>
            </w:r>
          </w:p>
        </w:tc>
      </w:tr>
      <w:tr>
        <w:trPr/>
        <w:tc>
          <w:tcPr>
            <w:tcW w:w="8545" w:type="dxa"/>
            <w:tcBorders/>
          </w:tcPr>
          <w:p>
            <w:pPr>
              <w:pStyle w:val="Normal"/>
              <w:spacing w:lineRule="auto" w:line="240" w:before="0" w:after="0"/>
              <w:ind w:left="552" w:hanging="21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енсорное воспитание в советских детских садах и реализация задач формирования детского восприятия</w:t>
            </w:r>
          </w:p>
        </w:tc>
        <w:tc>
          <w:tcPr>
            <w:tcW w:w="810"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16</w:t>
            </w:r>
          </w:p>
        </w:tc>
      </w:tr>
      <w:tr>
        <w:trPr/>
        <w:tc>
          <w:tcPr>
            <w:tcW w:w="8545" w:type="dxa"/>
            <w:tcBorders/>
          </w:tcPr>
          <w:p>
            <w:pPr>
              <w:pStyle w:val="Normal"/>
              <w:spacing w:lineRule="auto" w:line="240" w:before="0" w:after="0"/>
              <w:rPr>
                <w:rFonts w:ascii="Times New Roman" w:hAnsi="Times New Roman" w:eastAsia="Times New Roman" w:cs="Times New Roman"/>
                <w:i/>
                <w:i/>
                <w:iCs/>
                <w:sz w:val="17"/>
                <w:szCs w:val="17"/>
                <w:lang w:eastAsia="ru-RU"/>
              </w:rPr>
            </w:pPr>
            <w:r>
              <w:rPr>
                <w:rFonts w:eastAsia="Times New Roman" w:cs="Times New Roman" w:ascii="Times New Roman" w:hAnsi="Times New Roman"/>
                <w:i/>
                <w:iCs/>
                <w:sz w:val="17"/>
                <w:szCs w:val="17"/>
                <w:lang w:eastAsia="ru-RU"/>
              </w:rPr>
              <w:t>Литература</w:t>
            </w:r>
          </w:p>
        </w:tc>
        <w:tc>
          <w:tcPr>
            <w:tcW w:w="810" w:type="dxa"/>
            <w:tcBorders/>
            <w:vAlign w:val="bottom"/>
          </w:tcPr>
          <w:p>
            <w:pPr>
              <w:pStyle w:val="Normal"/>
              <w:spacing w:lineRule="auto" w:line="240" w:before="0" w:after="0"/>
              <w:ind w:right="504" w:hanging="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341</w:t>
            </w:r>
          </w:p>
        </w:tc>
      </w:tr>
    </w:tbl>
    <w:p>
      <w:pPr>
        <w:pStyle w:val="Normal"/>
        <w:shd w:fill="FFFFFF" w:val="clear"/>
        <w:spacing w:lineRule="auto" w:line="240" w:before="0" w:after="0"/>
        <w:rPr>
          <w:rFonts w:ascii="Segoe UI" w:hAnsi="Segoe UI" w:eastAsia="Times New Roman" w:cs="Segoe UI"/>
          <w:color w:val="1A1B1C"/>
          <w:lang w:eastAsia="ru-RU"/>
        </w:rPr>
      </w:pPr>
      <w:bookmarkStart w:id="391" w:name="$p366"/>
      <w:bookmarkEnd w:id="391"/>
      <w:r>
        <w:rPr>
          <w:rFonts w:eastAsia="Times New Roman" w:cs="Segoe UI" w:ascii="Segoe UI" w:hAnsi="Segoe UI"/>
          <w:i/>
          <w:iCs/>
          <w:color w:val="246480"/>
          <w:sz w:val="17"/>
          <w:szCs w:val="17"/>
          <w:bdr w:val="dotted" w:sz="6" w:space="0" w:color="B3D8E7"/>
          <w:lang w:eastAsia="ru-RU"/>
        </w:rPr>
        <w:t>366</w:t>
      </w:r>
    </w:p>
    <w:p>
      <w:pPr>
        <w:pStyle w:val="Normal"/>
        <w:shd w:fill="FFFFFF" w:val="clear"/>
        <w:spacing w:lineRule="auto" w:line="240" w:before="1680" w:after="0"/>
        <w:ind w:left="7200" w:hanging="0"/>
        <w:rPr>
          <w:rFonts w:ascii="Segoe UI" w:hAnsi="Segoe UI" w:eastAsia="Times New Roman" w:cs="Segoe UI"/>
          <w:b/>
          <w:b/>
          <w:bCs/>
          <w:color w:val="1A1B1C"/>
          <w:sz w:val="17"/>
          <w:szCs w:val="17"/>
          <w:lang w:eastAsia="ru-RU"/>
        </w:rPr>
      </w:pPr>
      <w:bookmarkStart w:id="392" w:name="Концевые_страницы"/>
      <w:bookmarkEnd w:id="392"/>
      <w:r>
        <w:rPr>
          <w:rFonts w:eastAsia="Times New Roman" w:cs="Segoe UI" w:ascii="Segoe UI" w:hAnsi="Segoe UI"/>
          <w:b/>
          <w:bCs/>
          <w:color w:val="1A1B1C"/>
          <w:sz w:val="17"/>
          <w:szCs w:val="17"/>
          <w:lang w:eastAsia="ru-RU"/>
        </w:rPr>
        <w:t>Венгер Леонид Абрамович</w:t>
      </w:r>
    </w:p>
    <w:p>
      <w:pPr>
        <w:pStyle w:val="Normal"/>
        <w:shd w:fill="FFFFFF" w:val="clear"/>
        <w:spacing w:lineRule="auto" w:line="240" w:before="480" w:after="0"/>
        <w:ind w:left="7200" w:hanging="0"/>
        <w:rPr>
          <w:rFonts w:ascii="Segoe UI" w:hAnsi="Segoe UI" w:eastAsia="Times New Roman" w:cs="Segoe UI"/>
          <w:b/>
          <w:b/>
          <w:bCs/>
          <w:color w:val="1A1B1C"/>
          <w:sz w:val="17"/>
          <w:szCs w:val="17"/>
          <w:lang w:eastAsia="ru-RU"/>
        </w:rPr>
      </w:pPr>
      <w:r>
        <w:rPr>
          <w:rFonts w:eastAsia="Times New Roman" w:cs="Segoe UI" w:ascii="Segoe UI" w:hAnsi="Segoe UI"/>
          <w:b/>
          <w:bCs/>
          <w:color w:val="1A1B1C"/>
          <w:sz w:val="17"/>
          <w:szCs w:val="17"/>
          <w:lang w:eastAsia="ru-RU"/>
        </w:rPr>
        <w:t>ВОСПРИЯТИЕ И ОБУЧЕНИЕ</w:t>
      </w:r>
    </w:p>
    <w:p>
      <w:pPr>
        <w:pStyle w:val="Normal"/>
        <w:shd w:fill="FFFFFF" w:val="clear"/>
        <w:spacing w:lineRule="auto" w:line="240" w:before="240" w:after="0"/>
        <w:ind w:left="7200" w:hanging="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дошкольный возраст)</w:t>
      </w:r>
    </w:p>
    <w:p>
      <w:pPr>
        <w:pStyle w:val="Normal"/>
        <w:shd w:fill="FFFFFF" w:val="clear"/>
        <w:spacing w:lineRule="auto" w:line="240" w:before="1200" w:after="0"/>
        <w:ind w:left="7200" w:hanging="0"/>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Редактор</w:t>
        <w:br/>
        <w:t>ЧАЙКИНА А. И.</w:t>
      </w:r>
    </w:p>
    <w:p>
      <w:pPr>
        <w:pStyle w:val="Normal"/>
        <w:shd w:fill="FFFFFF" w:val="clear"/>
        <w:spacing w:lineRule="auto" w:line="240" w:before="480" w:after="0"/>
        <w:ind w:left="7200" w:hanging="0"/>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Обложка художника</w:t>
        <w:br/>
      </w:r>
      <w:r>
        <w:rPr>
          <w:rFonts w:eastAsia="Times New Roman" w:cs="Segoe UI" w:ascii="Segoe UI" w:hAnsi="Segoe UI"/>
          <w:i/>
          <w:iCs/>
          <w:color w:val="1A1B1C"/>
          <w:sz w:val="17"/>
          <w:szCs w:val="17"/>
          <w:lang w:eastAsia="ru-RU"/>
        </w:rPr>
        <w:t>СЕМЕНОВА Ю. Л.</w:t>
      </w:r>
    </w:p>
    <w:p>
      <w:pPr>
        <w:pStyle w:val="Normal"/>
        <w:shd w:fill="FFFFFF" w:val="clear"/>
        <w:spacing w:lineRule="auto" w:line="240" w:before="480" w:after="0"/>
        <w:ind w:left="7200" w:hanging="0"/>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Рисунки художника</w:t>
        <w:br/>
      </w:r>
      <w:r>
        <w:rPr>
          <w:rFonts w:eastAsia="Times New Roman" w:cs="Segoe UI" w:ascii="Segoe UI" w:hAnsi="Segoe UI"/>
          <w:i/>
          <w:iCs/>
          <w:color w:val="1A1B1C"/>
          <w:sz w:val="17"/>
          <w:szCs w:val="17"/>
          <w:lang w:eastAsia="ru-RU"/>
        </w:rPr>
        <w:t>САЙЧУКА А. В.</w:t>
      </w:r>
    </w:p>
    <w:p>
      <w:pPr>
        <w:pStyle w:val="Normal"/>
        <w:shd w:fill="FFFFFF" w:val="clear"/>
        <w:spacing w:lineRule="auto" w:line="240" w:before="480" w:after="0"/>
        <w:ind w:left="7200" w:hanging="0"/>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Художественный редактор</w:t>
        <w:br/>
      </w:r>
      <w:r>
        <w:rPr>
          <w:rFonts w:eastAsia="Times New Roman" w:cs="Segoe UI" w:ascii="Segoe UI" w:hAnsi="Segoe UI"/>
          <w:i/>
          <w:iCs/>
          <w:color w:val="1A1B1C"/>
          <w:sz w:val="17"/>
          <w:szCs w:val="17"/>
          <w:lang w:eastAsia="ru-RU"/>
        </w:rPr>
        <w:t>КРУЧИНА Е. А.</w:t>
      </w:r>
    </w:p>
    <w:p>
      <w:pPr>
        <w:pStyle w:val="Normal"/>
        <w:shd w:fill="FFFFFF" w:val="clear"/>
        <w:spacing w:lineRule="auto" w:line="240" w:before="480" w:after="0"/>
        <w:ind w:left="7200" w:hanging="0"/>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Технический редактор</w:t>
        <w:br/>
      </w:r>
      <w:r>
        <w:rPr>
          <w:rFonts w:eastAsia="Times New Roman" w:cs="Segoe UI" w:ascii="Segoe UI" w:hAnsi="Segoe UI"/>
          <w:i/>
          <w:iCs/>
          <w:color w:val="1A1B1C"/>
          <w:sz w:val="17"/>
          <w:szCs w:val="17"/>
          <w:lang w:eastAsia="ru-RU"/>
        </w:rPr>
        <w:t>ХОЛОШИНА Е. Н.</w:t>
      </w:r>
    </w:p>
    <w:p>
      <w:pPr>
        <w:pStyle w:val="Normal"/>
        <w:shd w:fill="FFFFFF" w:val="clear"/>
        <w:spacing w:lineRule="auto" w:line="240" w:before="480" w:after="0"/>
        <w:ind w:left="7200" w:hanging="0"/>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Корректоры</w:t>
        <w:br/>
      </w:r>
      <w:r>
        <w:rPr>
          <w:rFonts w:eastAsia="Times New Roman" w:cs="Segoe UI" w:ascii="Segoe UI" w:hAnsi="Segoe UI"/>
          <w:i/>
          <w:iCs/>
          <w:color w:val="1A1B1C"/>
          <w:sz w:val="17"/>
          <w:szCs w:val="17"/>
          <w:lang w:eastAsia="ru-RU"/>
        </w:rPr>
        <w:t>ИВАНОВА К.. А. и МИХЕЕВА Л. П.</w:t>
      </w:r>
    </w:p>
    <w:p>
      <w:pPr>
        <w:pStyle w:val="Normal"/>
        <w:shd w:fill="FFFFFF" w:val="clear"/>
        <w:spacing w:lineRule="auto" w:line="240" w:before="0" w:after="0"/>
        <w:rPr>
          <w:rFonts w:ascii="Segoe UI" w:hAnsi="Segoe UI" w:eastAsia="Times New Roman" w:cs="Segoe UI"/>
          <w:color w:val="1A1B1C"/>
          <w:lang w:eastAsia="ru-RU"/>
        </w:rPr>
      </w:pPr>
      <w:bookmarkStart w:id="393" w:name="$p367"/>
      <w:bookmarkEnd w:id="393"/>
      <w:r>
        <w:rPr>
          <w:rFonts w:eastAsia="Times New Roman" w:cs="Segoe UI" w:ascii="Segoe UI" w:hAnsi="Segoe UI"/>
          <w:i/>
          <w:iCs/>
          <w:color w:val="246480"/>
          <w:sz w:val="17"/>
          <w:szCs w:val="17"/>
          <w:bdr w:val="dotted" w:sz="6" w:space="0" w:color="B3D8E7"/>
          <w:lang w:eastAsia="ru-RU"/>
        </w:rPr>
        <w:t>367</w:t>
      </w:r>
    </w:p>
    <w:p>
      <w:pPr>
        <w:pStyle w:val="Normal"/>
        <w:shd w:fill="FFFFFF" w:val="clear"/>
        <w:spacing w:lineRule="auto" w:line="240" w:before="2880" w:after="0"/>
        <w:ind w:left="3120" w:right="720" w:hanging="0"/>
        <w:rPr/>
      </w:pPr>
      <w:r>
        <w:rPr>
          <w:rFonts w:eastAsia="Times New Roman" w:cs="Segoe UI" w:ascii="Segoe UI" w:hAnsi="Segoe UI"/>
          <w:color w:val="1A1B1C"/>
          <w:sz w:val="15"/>
          <w:szCs w:val="15"/>
          <w:lang w:eastAsia="ru-RU"/>
        </w:rPr>
        <w:t>Сдано в набор 27/IX 1968 г. Подписано к печати 5/V 1969 г. 84×108</w:t>
      </w:r>
      <w:r>
        <w:rPr>
          <w:rFonts w:eastAsia="Times New Roman" w:cs="Segoe UI" w:ascii="Segoe UI" w:hAnsi="Segoe UI"/>
          <w:color w:val="1A1B1C"/>
          <w:sz w:val="15"/>
          <w:szCs w:val="15"/>
          <w:vertAlign w:val="superscript"/>
          <w:lang w:eastAsia="ru-RU"/>
        </w:rPr>
        <w:t>1</w:t>
      </w:r>
      <w:r>
        <w:rPr>
          <w:rFonts w:eastAsia="Times New Roman" w:cs="Segoe UI" w:ascii="Segoe UI" w:hAnsi="Segoe UI"/>
          <w:color w:val="1A1B1C"/>
          <w:sz w:val="15"/>
          <w:szCs w:val="15"/>
          <w:lang w:eastAsia="ru-RU"/>
        </w:rPr>
        <w:t>/</w:t>
      </w:r>
      <w:r>
        <w:rPr>
          <w:rFonts w:eastAsia="Times New Roman" w:cs="Segoe UI" w:ascii="Segoe UI" w:hAnsi="Segoe UI"/>
          <w:color w:val="1A1B1C"/>
          <w:sz w:val="15"/>
          <w:szCs w:val="15"/>
          <w:vertAlign w:val="subscript"/>
          <w:lang w:eastAsia="ru-RU"/>
        </w:rPr>
        <w:t>32</w:t>
      </w:r>
      <w:r>
        <w:rPr>
          <w:rFonts w:eastAsia="Times New Roman" w:cs="Segoe UI" w:ascii="Segoe UI" w:hAnsi="Segoe UI"/>
          <w:color w:val="1A1B1C"/>
          <w:sz w:val="15"/>
          <w:szCs w:val="15"/>
          <w:lang w:eastAsia="ru-RU"/>
        </w:rPr>
        <w:t>. Тип. № 2. Печ. л. 19,32 (11,5). Уч.-изд. л. 20,61. Тираж 40 тыс. экз. (Пл. 1969 г. № 86). А04092.</w:t>
      </w:r>
    </w:p>
    <w:p>
      <w:pPr>
        <w:pStyle w:val="Normal"/>
        <w:shd w:fill="FFFFFF" w:val="clear"/>
        <w:spacing w:lineRule="auto" w:line="240" w:before="720" w:after="0"/>
        <w:ind w:left="3120" w:right="720" w:hanging="0"/>
        <w:rPr>
          <w:rFonts w:ascii="Segoe UI" w:hAnsi="Segoe UI" w:eastAsia="Times New Roman" w:cs="Segoe UI"/>
          <w:color w:val="1A1B1C"/>
          <w:sz w:val="15"/>
          <w:szCs w:val="15"/>
          <w:lang w:eastAsia="ru-RU"/>
        </w:rPr>
      </w:pPr>
      <w:r>
        <w:rPr>
          <w:rFonts w:eastAsia="Times New Roman" w:cs="Segoe UI" w:ascii="Segoe UI" w:hAnsi="Segoe UI"/>
          <w:color w:val="1A1B1C"/>
          <w:sz w:val="15"/>
          <w:szCs w:val="15"/>
          <w:lang w:eastAsia="ru-RU"/>
        </w:rPr>
        <w:t>Издательство «Просвещение» Комитета по печати при Совете Министров РСФСР. Москва, 3-й проезд Марьиной рощи, 41</w:t>
      </w:r>
    </w:p>
    <w:p>
      <w:pPr>
        <w:pStyle w:val="Normal"/>
        <w:shd w:fill="FFFFFF" w:val="clear"/>
        <w:spacing w:lineRule="auto" w:line="240" w:before="720" w:after="0"/>
        <w:ind w:left="3120" w:right="720" w:hanging="0"/>
        <w:rPr>
          <w:rFonts w:ascii="Segoe UI" w:hAnsi="Segoe UI" w:eastAsia="Times New Roman" w:cs="Segoe UI"/>
          <w:color w:val="1A1B1C"/>
          <w:sz w:val="15"/>
          <w:szCs w:val="15"/>
          <w:lang w:eastAsia="ru-RU"/>
        </w:rPr>
      </w:pPr>
      <w:r>
        <w:rPr>
          <w:rFonts w:eastAsia="Times New Roman" w:cs="Segoe UI" w:ascii="Segoe UI" w:hAnsi="Segoe UI"/>
          <w:color w:val="1A1B1C"/>
          <w:sz w:val="15"/>
          <w:szCs w:val="15"/>
          <w:lang w:eastAsia="ru-RU"/>
        </w:rPr>
        <w:t>Типография изд-ва «Уральский рабочий», г. Свердловск, проспект Ленина, 49. Заказ № 641. Цена без переплета 82 к., переплет 18 к.</w:t>
      </w:r>
    </w:p>
    <w:p>
      <w:pPr>
        <w:pStyle w:val="Normal"/>
        <w:shd w:fill="FFFFFF" w:val="clear"/>
        <w:spacing w:lineRule="auto" w:line="240" w:before="0" w:after="0"/>
        <w:rPr>
          <w:rFonts w:ascii="Segoe UI" w:hAnsi="Segoe UI" w:eastAsia="Times New Roman" w:cs="Segoe UI"/>
          <w:i/>
          <w:i/>
          <w:iCs/>
          <w:color w:val="1A1B1C"/>
          <w:sz w:val="17"/>
          <w:szCs w:val="17"/>
          <w:bdr w:val="dotted" w:sz="6" w:space="0" w:color="B3D8E7"/>
          <w:lang w:eastAsia="ru-RU"/>
        </w:rPr>
      </w:pPr>
      <w:bookmarkStart w:id="394" w:name="$p368"/>
      <w:bookmarkEnd w:id="394"/>
      <w:r>
        <w:rPr>
          <w:rFonts w:eastAsia="Times New Roman" w:cs="Segoe UI" w:ascii="Segoe UI" w:hAnsi="Segoe UI"/>
          <w:i/>
          <w:iCs/>
          <w:color w:val="1A1B1C"/>
          <w:sz w:val="17"/>
          <w:szCs w:val="17"/>
          <w:bdr w:val="dotted" w:sz="6" w:space="0" w:color="B3D8E7"/>
          <w:lang w:eastAsia="ru-RU"/>
        </w:rPr>
        <w:t>368</w:t>
      </w:r>
    </w:p>
    <w:tbl>
      <w:tblPr>
        <w:tblW w:w="5000" w:type="pct"/>
        <w:jc w:val="left"/>
        <w:tblInd w:w="0" w:type="dxa"/>
        <w:tblLayout w:type="fixed"/>
        <w:tblCellMar>
          <w:top w:w="0" w:type="dxa"/>
          <w:left w:w="0" w:type="dxa"/>
          <w:bottom w:w="0" w:type="dxa"/>
          <w:right w:w="0" w:type="dxa"/>
        </w:tblCellMar>
      </w:tblPr>
      <w:tblGrid>
        <w:gridCol w:w="468"/>
        <w:gridCol w:w="8662"/>
        <w:gridCol w:w="225"/>
      </w:tblGrid>
      <w:tr>
        <w:trPr/>
        <w:tc>
          <w:tcPr>
            <w:tcW w:w="4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2" w:type="dxa"/>
            <w:tcBorders/>
          </w:tcPr>
          <w:p>
            <w:pPr>
              <w:pStyle w:val="Normal"/>
              <w:spacing w:lineRule="auto" w:line="240" w:before="240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нгер Л. А.</w:t>
            </w:r>
          </w:p>
        </w:tc>
        <w:tc>
          <w:tcPr>
            <w:tcW w:w="22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9</w:t>
            </w:r>
          </w:p>
        </w:tc>
        <w:tc>
          <w:tcPr>
            <w:tcW w:w="866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и обучение (дошкольный возраст). М., «Просвещение», 1969.</w:t>
            </w:r>
          </w:p>
        </w:tc>
        <w:tc>
          <w:tcPr>
            <w:tcW w:w="22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2" w:type="dxa"/>
            <w:tcBorders/>
          </w:tcPr>
          <w:p>
            <w:pPr>
              <w:pStyle w:val="Normal"/>
              <w:spacing w:lineRule="auto" w:line="240" w:before="0" w:after="0"/>
              <w:ind w:firstLine="36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65 с. с илл. (Акад. пед. наук СССР).</w:t>
            </w:r>
          </w:p>
        </w:tc>
        <w:tc>
          <w:tcPr>
            <w:tcW w:w="22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2" w:type="dxa"/>
            <w:tcBorders/>
          </w:tcPr>
          <w:p>
            <w:pPr>
              <w:pStyle w:val="Normal"/>
              <w:spacing w:lineRule="auto" w:line="240" w:before="0" w:after="0"/>
              <w:ind w:firstLine="36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к ребенок воспринимает окружающий его мир? От чего зависит полнота и точность его восприятия? Как оно изменяется с возрастом? Эти вопросы издавна волновали психологов и педагогов. Изучение развития восприятия у детей является ключом к пониманию механизмов восприятия взрослого человека.</w:t>
            </w:r>
          </w:p>
        </w:tc>
        <w:tc>
          <w:tcPr>
            <w:tcW w:w="22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2" w:type="dxa"/>
            <w:tcBorders/>
          </w:tcPr>
          <w:p>
            <w:pPr>
              <w:pStyle w:val="Normal"/>
              <w:spacing w:lineRule="auto" w:line="240" w:before="0" w:after="0"/>
              <w:ind w:firstLine="36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 книге рассматриваются закономерности развития восприятия у детей раннего и дошкольного возраста, дается психологическая оценка различных методов воспитания восприятия, применявшихся ранее и применяющихся в настоящее время в дошкольной педагогике.</w:t>
            </w:r>
          </w:p>
        </w:tc>
        <w:tc>
          <w:tcPr>
            <w:tcW w:w="22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87" w:type="dxa"/>
            <w:gridSpan w:val="2"/>
            <w:tcBorders/>
          </w:tcPr>
          <w:p>
            <w:pPr>
              <w:pStyle w:val="Normal"/>
              <w:spacing w:lineRule="auto" w:line="240" w:before="0" w:after="0"/>
              <w:ind w:firstLine="36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нига рассчитана на студентов и научных работников в области детской и общей психологии, специалистов в области дошкольного воспитания и всех лиц, интересующихся проблемами развития ребенка.</w:t>
            </w:r>
          </w:p>
        </w:tc>
      </w:tr>
      <w:tr>
        <w:trPr/>
        <w:tc>
          <w:tcPr>
            <w:tcW w:w="4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2" w:type="dxa"/>
            <w:tcBorders/>
          </w:tcPr>
          <w:p>
            <w:pPr>
              <w:pStyle w:val="Normal"/>
              <w:spacing w:lineRule="atLeast" w:line="100" w:before="0" w:after="0"/>
              <w:ind w:firstLine="36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r>
              <w:rPr>
                <w:rFonts w:eastAsia="Times New Roman" w:cs="Times New Roman" w:ascii="Times New Roman" w:hAnsi="Times New Roman"/>
                <w:sz w:val="15"/>
                <w:szCs w:val="15"/>
                <w:lang w:eastAsia="ru-RU"/>
              </w:rPr>
              <w:t>6—4—2</w:t>
              <w:br/>
              <w:t>————————</w:t>
              <w:br/>
              <w:t>          86—69</w:t>
            </w:r>
          </w:p>
        </w:tc>
        <w:tc>
          <w:tcPr>
            <w:tcW w:w="225" w:type="dxa"/>
            <w:tcBorders/>
          </w:tcPr>
          <w:p>
            <w:pPr>
              <w:pStyle w:val="Normal"/>
              <w:spacing w:lineRule="auto" w:line="240" w:before="360" w:after="0"/>
              <w:ind w:firstLine="36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72</w:t>
            </w:r>
          </w:p>
        </w:tc>
      </w:tr>
    </w:tbl>
    <w:p>
      <w:pPr>
        <w:pStyle w:val="Normal"/>
        <w:shd w:fill="FFFFFF" w:val="clear"/>
        <w:spacing w:lineRule="auto" w:line="240" w:before="0" w:after="0"/>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Сноски</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3"</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3</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3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Первая подобная работа, принадлежащая Тидеманну, была опубликована еще в 1787 году, но, как указывает Э. Клапаред [127], осталась почти незамеченной.</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7"</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7</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Мы не будем сейчас рассуждать о том, что в действительности дают результаты психофизических экспериментов для изучения восприятия, так как этот вопрос будет поднят в дальнейшем в связи с изложением некоторых материалов наших исследований. Пока отметим только, что нам представляется удачной формулировка Д. Хохберга, который называет психофизический эксперимент изучением восприятия «элементарных физических явлений» [333, гл. 3].</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8"</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8</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Конечно, признавая наличие «пассивных» и «активных» составных частей восприятия, Мейман остается отчасти в плену ассоциационистических традиций, но атомизм здесь уже в известной мере преодолен.</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6"</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6</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6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Г. Фолькельт называет восприятие младенца «сверхпредметным» и «допредметным», считая вычленение предмета позднейшим образованием. Однако вопрос о том, как такое вычленение происходит, в работах гештальтпсихологов не ставится, он сливается с общим вопросом о расчленении структур.</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30"</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30</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0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Piaget J. e. a. Recherches sur le développement des perceptions, issues I—XLVI. ”Archives de psychologie“, vol 29—38. Genève, 1942—1962.</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32"</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32</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2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Применение термина «синкретизм» к характеристике детского восприятия принадлежит одному из предшественников и учителей Ж. Пиаже — Э. Клапареду [127].</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36"</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36</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6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Это, тем не менее, не противоречит признанию восприятия источником всякого</w:t>
      </w:r>
      <w:r>
        <w:rPr>
          <w:rFonts w:eastAsia="Times New Roman" w:cs="Segoe UI" w:ascii="Segoe UI" w:hAnsi="Segoe UI"/>
          <w:color w:val="1A1B1C"/>
          <w:spacing w:val="48"/>
          <w:sz w:val="17"/>
          <w:szCs w:val="17"/>
          <w:lang w:eastAsia="ru-RU"/>
        </w:rPr>
        <w:t> знания</w:t>
      </w:r>
      <w:r>
        <w:rPr>
          <w:rFonts w:eastAsia="Times New Roman" w:cs="Segoe UI" w:ascii="Segoe UI" w:hAnsi="Segoe UI"/>
          <w:color w:val="1A1B1C"/>
          <w:sz w:val="17"/>
          <w:szCs w:val="17"/>
          <w:lang w:eastAsia="ru-RU"/>
        </w:rPr>
        <w:t>.</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37"</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37</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Встречи» представляют собой гипотетические единичные столкновения некоторой элементарной единицы воспринимаемого объекта с элементарной единицей воспринимающего аппарата. Термином «купляж» обозначается соответствие количества встреч на одном элементе их количеству на другом элементе.</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43"</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43</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43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Экспериментальная критика интерпретации этих фактов как доказывающих наличие врожденного восприятия глубины была проведена А. В. Запорожцем [99, стр. 179—181].</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54"</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54</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5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Термин «перцептивные гипотезы» мы употребляем в данном случае в самом общем смысле, имея в виду не только интеллектуальные предположения, но и антиципирующие чувственные образы.</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55"</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55</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5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Термин, введенный П. Я. Гальпериным.</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57"</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57</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5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Мы видели, что функциональное направление в зарубежной психологии, идя иными путями, также пришло к необходимости изучать возрастные изменения перцептивных структур в зависимости от развития перцептивных процессов.</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61"</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61</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61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В дальнейшем мы применяем термин «предметное действие» в более узком значении.</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64"</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64</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6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ходное понимание интериоризации по отношению к интеллектуальным операциям содержится в работах Ж. Пиаже.</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75"</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75</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7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м.: А. Н. Леонтьев. О некоторых перспективных проблемах советской психологии. «Вопросы психологии», 1967, № 6.</w:t>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75_2"</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2</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оответствующий фактический материал будет детально рассмотрен в этой и последующих главах.</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84"</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84</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8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 Л. Рубинштейн прав, когда он указывает, что не существует собственно «психической» деятельности, так как не существует «психических» задач, состоящих в продуцировании психических образований. Деятельность (а следовательно, и задачи) может быть только практической или теоретической, познавательной [188, гл. IV]. Но отсюда не следует, что нельзя говорить о психических</w:t>
      </w:r>
      <w:r>
        <w:rPr>
          <w:rFonts w:eastAsia="Times New Roman" w:cs="Segoe UI" w:ascii="Segoe UI" w:hAnsi="Segoe UI"/>
          <w:color w:val="1A1B1C"/>
          <w:spacing w:val="48"/>
          <w:sz w:val="17"/>
          <w:szCs w:val="17"/>
          <w:lang w:eastAsia="ru-RU"/>
        </w:rPr>
        <w:t> действиях </w:t>
      </w:r>
      <w:r>
        <w:rPr>
          <w:rFonts w:eastAsia="Times New Roman" w:cs="Segoe UI" w:ascii="Segoe UI" w:hAnsi="Segoe UI"/>
          <w:color w:val="1A1B1C"/>
          <w:sz w:val="17"/>
          <w:szCs w:val="17"/>
          <w:lang w:eastAsia="ru-RU"/>
        </w:rPr>
        <w:t>Необходимо только учитывать, что они всегда включены в реализацию практических и познавательных задач. Что же касается термина «психическая» деятельность, то он является собирательным и только в этом значении обычно и употребляется.</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89"</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89</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89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На возможность выделения самых различных характерных признаков при восприятии предмета указывал, в частности, П. А. Шеварев [240].</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94"</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94</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9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Имеется в виду случай, когда испытуемый должен определить каждый предъявленный ему стимул в соответствии с определенной шкалой, а не просто как равный стандарту или отличающийся от него в определенную сторону (например, он должен определить вес объекта как «очень тяжелый», «тяжелый», «выше среднего», «средний» и т. д.).</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04"</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04</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0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При выборе из каждой пары образцом попеременно служили фигуры, идентичные каждому члену пары.</w:t>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04_2"</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2</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Цифры в таблицах обозначают количество детей, осуществлявших правильный выбор при всех предъявлениях данной пары объектов.</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17"</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17</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1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Т. е. эталона, применяемого лишь в данной ситуации, при выполнении данного задания.</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20"</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20</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20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Речь идет о количестве градаций стимула, различаемых и идентифицируемых опытными взрослыми наблюдателями, и идентификация в данном случае представляет собой отождествление значения свойства со специально заученным эталоном.</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23"</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23</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23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Термин «пробы и проверки» был предложен Р. Вудвортсом [414] и получил широкое распространение в американской психологии.</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28"</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28</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2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Краткое изложение этого исследования дается в главе IV в связи с характеристикой возрастного развития восприятия.</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34"</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34</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3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ледует особо оговорить случаи, в которых дети, осуществляя перцептивную ориентировку, решают задачи с ошибками, но не исправляют этих ошибок и не прибегают к двигательным пробам. Это может происходить по разным причинам. Прежде всего, сами условия задачи не всегда допускают использование «проб и ошибок» (так обстоит дело, например, при наличии слишком большого количества альтернатив). Не исключено далее, что ребенок не в состоянии адекватно оценить результат своих действий, отличить правильное решение от ошибочного. Наконец, возможны и индивидуально-психологические причины: слабость мотивации, недостаточность волевой регуляции поведения и т. п.</w:t>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34_2"</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2</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Мы отвлекаемся здесь от имеющего кардинальное значение факта, который заключается в том, что решением новых задач ребенок овладевает не самостоятельно, а в ходе обучения со стороны взрослых. Проблемы, связанные с обучением, будут рассматриваться в следующих параграфах этой главы.</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36"</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36</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36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Говоря о предметах «взаимообратной» формы, мы имеем в виду предметы, один из которых входит в другой или примыкает к другому (коробка и крышка, стержень и отверстие и т. п.). Члены такой идентичной по форме пары для удобства изложения обозначены нами как «объект» и «контробъект».</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57"</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57</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5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Здесь и далее в скобках обозначен возраст детей. Первая цифра — год, вторая — месяц.</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67"</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67</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6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ледует оговориться, что значение термина «предметное действие» у П. Я. Гальперина расходится с тем значением, в котором он употребляется нами в предшествующем и последующем изложении. Мы называем предметным действием определенный тип практического, задачей которого является достижение определенных изменений предметной ситуации, не имеющих продуктивного характера. П. Я. Гальперин обозначает этим термином любое действие, совершаемое с предметами (или на предметах).</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72"</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72</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72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Здесь и в дальнейшем, говоря о внешнедвигательном характере операций, мы имеем в виду осуществление реального перемещения объектов. Что касается движений рецепторных аппаратов, то их мы в данном контексте не рассматриваем.</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95"</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95</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9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Влиянию знания названий цветов на их восприятие было посвящено немало экспериментальных исследований. В. Петерс, на работу которого мы уже ссылались, обнаружил, что умственно отсталые дети выполняют задания на отбор цветовых объектов по образцу в прямой зависимости от знания названий цветовых тонов. Дети, не знающие названий, отбирают лишь объекты, полностью идентичные образцу; дети, знающие все названия, — группу оттенков заданного цветового тона; дети же, пользующиеся одинаковым названием для основного и промежуточного цвета, — обе группы оттенков вместе. В. Петерс делает вывод о доминировании языковой организации опыта над его перцептивной организацией. Эта точка зрения получила подтверждение в опытах Гельба и Гольдштейна, проведенных с афазиками [288]. Авторы обнаружили, что в случае распада называния цветовых тонов больные вполне успешно подбирают по образцу идентичные ему цветовые объекты, но теряют способность подбирать группы сходных оттенков. Гельб и Гольдштейн объясняют это распадом категориальности поведения больных. Совсем иные данные были получены в исследовании Ф. К. и Г. М. Хайдер, которое проводилось с глухими и нормальными детьми [319]. Основной факт заключался в том, что младшие дети подбирали более широкие группы оттенков, чем старшие, а глухонемые — чем слышащие того же возраста. Авторы отрицают решающее влияние знания названий на отбор, приводят случаи явного расхождения между называнием и отбором. Слово, по их мнению, лишь ограничивает широту отбора оттенков.</w:t>
      </w:r>
    </w:p>
    <w:p>
      <w:pPr>
        <w:pStyle w:val="Normal"/>
        <w:shd w:fill="FFFFFF" w:val="clear"/>
        <w:spacing w:lineRule="auto" w:line="240" w:before="0" w:after="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Нам представляется, что противоречия между данными разных авторов объясняются тем, что при постановке экспериментов и при интерпретации полученных результатов они исходили из противопоставления восприятия как «непосредственного» реагирования на цвета и называния как категориального знания о них. Эти противоречия снимаются, если учесть, что само восприятие цвета опосредовано цветовыми эталонами и слово адекватно регулирует перцептивные процессы, лишь фиксируя эти эталоны.</w:t>
      </w:r>
    </w:p>
    <w:p>
      <w:pPr>
        <w:pStyle w:val="Normal"/>
        <w:shd w:fill="FFFFFF" w:val="clear"/>
        <w:spacing w:lineRule="auto" w:line="240" w:before="0" w:after="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Отсутствие «категориального» выбора у умственно отсталых детей, не знающих названий цветовых тонов, и больных-афазиков объясняется, по-видимому, не самим по себе отсутствием (или распадом) словесной систематизации цветовых тонов, а несформированностью (или утерей) эталонных представлений, которые в других случаях дают возможность группирования объектов при незнании соответствующих названий, а иногда даже вопреки этим названиям (что обнаружилось в опытах Ф. и Г. Хайдер). Нарушения выбора (смешения цветовых тонов), обнаруженные В. Петерсом у детей, овладевших только названиями основных цветов, объясняются в одних случаях неполнотой системы цветовых эталонов, в других — генерализованностью эталонных представлений, возникшей в процессе усвоения неполной системы словесных обозначений. О том, что здесь имели место оба указанных фактора, говорят материалы самого Петерса, показывающие, что у его испытуемых наблюдались факты как двустороннего, так и одностороннего смешения цветовых тонов. Наконец, положительное влияние овладения названиями всех цветовых тонов на группировку объектов зависело, конечно, от того, что в ходе усвоения системы названий у детей формировались более дифференцированные цветовые эталоны, и слово становилось их адекватным обозначением.</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197"</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197</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19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Фактически речь идет о рисунке не с натуры, а только по получаемому представлению.</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01"</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01</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01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Мы не хотим сказать, что порядок обследования вообще не имеет значения. Напротив, как показал Н. Н. Поддьяков [171], обучать ему детей очень важно для обеспечения планомерности и последовательности восприятия, придания ему произвольного, управляемого характера. Наша мысль заключается только в том, что этот порядок не вытекает необходимым образом из специфики каждого перцептивного действия и его связи с другими действиями.</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18"</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18</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1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Мы не приводим данных, касающихся некоторых других оптомоторных реакций — зрачкового рефлекса, аккомодации и т. д., подлежащих изучению главным образом в плане физиологии зрения, хотя учет этих данных необходим для понимания процесса развития зрительного восприятия.</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21"</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21</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21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Возраст, указанный А. Гезелом, явно несколько завышен. По данным других авторов, такого рода реакция характерна для ребенка в возрасте до двух с половиной месяцев.</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23"</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23</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23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осредоточение взора ребенка на объекте определялось путем визуального наблюдения, которое велось одновременно экспериментатором и ассистентом. Время от времени объект слегка перемещали, чтобы по возникновению следящих движений убедиться в том, что ребенок на него смотрит.</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24"</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24</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2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В скобках указан возраст детей в день проведения предварительных опытов.</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25"</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25</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2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При указании пар объектов на первом месте стоит объект, предъявлявшийся слева, на втором предъявлявшийся справа, затем указывается длительность фиксации каждого объекта в той последовательности, в которой наблюдалось зрительное сосредоточение на этих объектах.</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28"</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28</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2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Данных по паре № 3 мы не рассматриваем, так как она предъявлялась только двум испытуемым.</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30"</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30</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30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одержащееся в книге Ш. Бюлер и Г. Хетцер [35] утверждение, что ребенок на четвертом месяце жизни «ощупывает взором» предмет, основано на недоразумении. Речь идет о том, что взгляд ребенка бродит по большому пестрому мячу, расположенному в 25 </w:t>
      </w:r>
      <w:r>
        <w:rPr>
          <w:rFonts w:eastAsia="Times New Roman" w:cs="Segoe UI" w:ascii="Segoe UI" w:hAnsi="Segoe UI"/>
          <w:i/>
          <w:iCs/>
          <w:color w:val="1A1B1C"/>
          <w:sz w:val="17"/>
          <w:szCs w:val="17"/>
          <w:lang w:eastAsia="ru-RU"/>
        </w:rPr>
        <w:t>см</w:t>
      </w:r>
      <w:r>
        <w:rPr>
          <w:rFonts w:eastAsia="Times New Roman" w:cs="Segoe UI" w:ascii="Segoe UI" w:hAnsi="Segoe UI"/>
          <w:color w:val="1A1B1C"/>
          <w:sz w:val="17"/>
          <w:szCs w:val="17"/>
          <w:lang w:eastAsia="ru-RU"/>
        </w:rPr>
        <w:t> от лица. Несомненно, такой предмет не выступает для ребенка как единый объект, но содержит ряд объектов (окрашенных в разные цвета участков).</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32"</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32</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32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Маленьких детей, не умеющих сидеть, привязывали к креслицу.</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34"</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34</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3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Х. Халверсон не дает объяснения наблюдавшейся им дифференциации акта хватания, ссылаясь на созревание нервной системы ребенка.</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36"</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36</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36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В настоящей главе мы вводим термин «предэталон», для того чтобы подчеркнуть, с одной стороны, своеобразие средств осуществления перцептивных действий, формирующихся на разных стадиях перцептивного развития, а с другой стороны, их функциональную идентичность собственно эталонам, т. е. представлениям о нормативных значениях свойств, характерным для развитого восприятия.</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41"</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41</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41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ледует оговориться, что Ж. Пиаже и Б. Инельдер связывают интериоризованную имитацию, появление которой у ребенка они относят примерно к полутора годам, с генезисом «мыслительных образов» (т. е. представлений), относящимся, по их мнению, к интеллектуальному развитию ребенка. Перцептивное действие, с точки зрения указанных авторов, не включает «активного восстановления» опыта.</w:t>
      </w:r>
    </w:p>
    <w:p>
      <w:pPr>
        <w:pStyle w:val="Normal"/>
        <w:shd w:fill="FFFFFF" w:val="clear"/>
        <w:spacing w:lineRule="auto" w:line="240" w:before="0" w:after="0"/>
        <w:jc w:val="both"/>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t>Наши данные, однако, показывают, что «активное восстановление» имеет место на всех уровнях развития восприятия, так как именно представления выступают в роли сенсорных эталонов и предэталонов.</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58"</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58</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5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Ориентировка детей-дошкольников на место, занимаемое объектом в серии, обнаружилась также в исследовании М. Д. Дворяшиной (79).</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63"</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63</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63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Одна градация равна</w:t>
      </w:r>
    </w:p>
    <w:p>
      <w:pPr>
        <w:pStyle w:val="Normal"/>
        <w:shd w:fill="FFFFFF" w:val="clear"/>
        <w:spacing w:lineRule="auto" w:line="240" w:before="0" w:after="0"/>
        <w:jc w:val="both"/>
        <w:rPr/>
      </w:pPr>
      <w:r>
        <w:rPr>
          <w:rFonts w:eastAsia="Times New Roman" w:cs="Segoe UI" w:ascii="Segoe UI" w:hAnsi="Segoe UI"/>
          <w:color w:val="1A1B1C"/>
          <w:sz w:val="17"/>
          <w:szCs w:val="17"/>
          <w:vertAlign w:val="superscript"/>
          <w:lang w:eastAsia="ru-RU"/>
        </w:rPr>
        <w:t>1</w:t>
      </w:r>
      <w:r>
        <w:rPr>
          <w:rFonts w:eastAsia="Times New Roman" w:cs="Segoe UI" w:ascii="Segoe UI" w:hAnsi="Segoe UI"/>
          <w:color w:val="1A1B1C"/>
          <w:sz w:val="17"/>
          <w:szCs w:val="17"/>
          <w:lang w:eastAsia="ru-RU"/>
        </w:rPr>
        <w:t>/</w:t>
      </w:r>
      <w:r>
        <w:rPr>
          <w:rFonts w:eastAsia="Times New Roman" w:cs="Segoe UI" w:ascii="Segoe UI" w:hAnsi="Segoe UI"/>
          <w:color w:val="1A1B1C"/>
          <w:sz w:val="17"/>
          <w:szCs w:val="17"/>
          <w:vertAlign w:val="subscript"/>
          <w:lang w:eastAsia="ru-RU"/>
        </w:rPr>
        <w:t>20</w:t>
      </w:r>
      <w:r>
        <w:rPr>
          <w:rFonts w:eastAsia="Times New Roman" w:cs="Segoe UI" w:ascii="Segoe UI" w:hAnsi="Segoe UI"/>
          <w:color w:val="1A1B1C"/>
          <w:sz w:val="17"/>
          <w:szCs w:val="17"/>
          <w:lang w:eastAsia="ru-RU"/>
        </w:rPr>
        <w:t> ширины образца.</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65"</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65</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6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Наиболее ранним возрастом, в котором удалось обнаружить восприятие «проекционных» свойств, является возраст 7—8 лет (по данным Ж. Пиаже и М. Ламберсье [165, 366, 367]). Подобные исследования с детьми младших возрастных групп не проводились из-за трудностей, связанных с объяснением самой задачи. В опытах Ж. Пиаже и М. Ламберсье дети 7—8 лет лучше определяли «проекционную» величину, чем дети 10—12 лет и чем необученные взрослые. Некоторые авторы (Э. Гибсон [294], Ф. Вулвилл [412]) ставят под сомнение убедительность этих данных, поскольку из младших детей специально отбирались те, которые понимали и принимали задание. Не обсуждая этого вопроса, заметим только, что дети 7—8 лет уже имеют некоторую практику в области изображения близких и удаленных предметов, а также в области интерпретации перспективных изображений.</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68"</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68</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6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О «практическом» использовании мы говорим в данном случае, чтобы отличить учет связей в перцептивном действии от понятийного овладения ими, предполагающего осознание принципов связи элементов и активное построение соответствующих систем (обсуждение этого вопроса см. в </w:t>
      </w:r>
      <w:r>
        <w:fldChar w:fldCharType="begin"/>
      </w:r>
      <w:r>
        <w:rPr>
          <w:rStyle w:val="InternetLink"/>
          <w:sz w:val="17"/>
          <w:u w:val="single"/>
          <w:szCs w:val="17"/>
          <w:rFonts w:eastAsia="Times New Roman" w:cs="Segoe UI" w:ascii="Segoe UI" w:hAnsi="Segoe UI"/>
          <w:color w:val="2C7D9E"/>
          <w:lang w:eastAsia="ru-RU"/>
        </w:rPr>
        <w:instrText xml:space="preserve"> HYPERLINK "http://psychlib.ru/mgppu/ven/ven-001-.htm" \l "Глава_II"</w:instrText>
      </w:r>
      <w:r>
        <w:rPr>
          <w:rStyle w:val="InternetLink"/>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lang w:eastAsia="ru-RU"/>
        </w:rPr>
        <w:t>главе II</w:t>
      </w:r>
      <w:r>
        <w:rPr>
          <w:rStyle w:val="InternetLink"/>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288"</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288</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288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Мы остановились только на тех видах деятельности детей, которые представляются наиболее значимыми для развития зрительного и осязательного восприятия. Другие его виды развиваются в контексте деятельностей, требующих соответствующих форм ориентирования. Так, для развития слуховой перцепции решающее значение имеет речевое общение, музыкально-певческая деятельность, а затем также овладение письменной речью. Что же касается, например, вкусового и обонятельного восприятия, то их сравнительно ограниченное развитие связано, по нашему мнению, с отсутствием (по крайней мере, в детском возрасте) специфически человеческих действий, нуждающихся в подобных формах ориентирования.</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314"</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314</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1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ледует заметить, что явно вопреки собственным установкам Монтессори в некоторых случаях все же вводит обучение детей отдельным внешним приемам обследования свойств предметов — «технике» осязательного ознакомления с объемной формой и фактурой поверхности, обведению плоскостных геометрических форм и др.</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327"</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327</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27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пособы решения некоторых из этих задач могут с известной оговоркой рассматриваться как «сенсорные способности» (см. </w:t>
      </w:r>
      <w:r>
        <w:fldChar w:fldCharType="begin"/>
      </w:r>
      <w:r>
        <w:rPr>
          <w:rStyle w:val="InternetLink"/>
          <w:sz w:val="17"/>
          <w:u w:val="single"/>
          <w:szCs w:val="17"/>
          <w:rFonts w:eastAsia="Times New Roman" w:cs="Segoe UI" w:ascii="Segoe UI" w:hAnsi="Segoe UI"/>
          <w:color w:val="2C7D9E"/>
          <w:lang w:eastAsia="ru-RU"/>
        </w:rPr>
        <w:instrText xml:space="preserve"> HYPERLINK "http://psychlib.ru/mgppu/ven/ven-001-.htm" \l "Глава_III"</w:instrText>
      </w:r>
      <w:r>
        <w:rPr>
          <w:rStyle w:val="InternetLink"/>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lang w:eastAsia="ru-RU"/>
        </w:rPr>
        <w:t>гл. III</w:t>
      </w:r>
      <w:r>
        <w:rPr>
          <w:rStyle w:val="InternetLink"/>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332"</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332</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32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См. работу А. А. Венгер [42].</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334"</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334</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34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Задания такого рода не могут рассматриваться как чисто «сенсорные», поскольку они требуют интеллектуальных операций и способствуют их формированию. Это, однако, не должно служить препятствием для их применения в целях сенсорного воспитания.</w:t>
      </w:r>
    </w:p>
    <w:p>
      <w:pPr>
        <w:pStyle w:val="Normal"/>
        <w:pBdr>
          <w:top w:val="dotted" w:sz="6" w:space="2" w:color="B3D8E7"/>
        </w:pBdr>
        <w:shd w:fill="FFFFFF" w:val="clear"/>
        <w:spacing w:lineRule="auto" w:line="240" w:before="75" w:after="0"/>
        <w:rPr>
          <w:rFonts w:ascii="Segoe UI" w:hAnsi="Segoe UI" w:eastAsia="Times New Roman" w:cs="Segoe UI"/>
          <w:i/>
          <w:i/>
          <w:iCs/>
          <w:color w:val="1A1B1C"/>
          <w:sz w:val="17"/>
          <w:szCs w:val="17"/>
          <w:lang w:eastAsia="ru-RU"/>
        </w:rPr>
      </w:pPr>
      <w:r>
        <w:rPr>
          <w:rFonts w:eastAsia="Times New Roman" w:cs="Segoe UI" w:ascii="Segoe UI" w:hAnsi="Segoe UI"/>
          <w:i/>
          <w:iCs/>
          <w:color w:val="1A1B1C"/>
          <w:sz w:val="17"/>
          <w:szCs w:val="17"/>
          <w:lang w:eastAsia="ru-RU"/>
        </w:rPr>
        <w:t>Сноски к стр. </w:t>
      </w:r>
      <w:r>
        <w:fldChar w:fldCharType="begin"/>
      </w:r>
      <w:r>
        <w:rPr>
          <w:rStyle w:val="InternetLink"/>
          <w:sz w:val="17"/>
          <w:i/>
          <w:u w:val="single"/>
          <w:szCs w:val="17"/>
          <w:iCs/>
          <w:rFonts w:eastAsia="Times New Roman" w:cs="Segoe UI" w:ascii="Segoe UI" w:hAnsi="Segoe UI"/>
          <w:color w:val="2C7D9E"/>
          <w:lang w:eastAsia="ru-RU"/>
        </w:rPr>
        <w:instrText xml:space="preserve"> HYPERLINK "http://psychlib.ru/mgppu/ven/ven-001-.htm" \l "$p335"</w:instrText>
      </w:r>
      <w:r>
        <w:rPr>
          <w:rStyle w:val="InternetLink"/>
          <w:sz w:val="17"/>
          <w:i/>
          <w:u w:val="single"/>
          <w:szCs w:val="17"/>
          <w:iCs/>
          <w:rFonts w:eastAsia="Times New Roman" w:cs="Segoe UI" w:ascii="Segoe UI" w:hAnsi="Segoe UI"/>
          <w:color w:val="2C7D9E"/>
          <w:lang w:eastAsia="ru-RU"/>
        </w:rPr>
        <w:fldChar w:fldCharType="separate"/>
      </w:r>
      <w:r>
        <w:rPr>
          <w:rStyle w:val="InternetLink"/>
          <w:rFonts w:eastAsia="Times New Roman" w:cs="Segoe UI" w:ascii="Segoe UI" w:hAnsi="Segoe UI"/>
          <w:i/>
          <w:iCs/>
          <w:color w:val="2C7D9E"/>
          <w:sz w:val="17"/>
          <w:szCs w:val="17"/>
          <w:u w:val="single"/>
          <w:lang w:eastAsia="ru-RU"/>
        </w:rPr>
        <w:t>335</w:t>
      </w:r>
      <w:r>
        <w:rPr>
          <w:rStyle w:val="InternetLink"/>
          <w:sz w:val="17"/>
          <w:i/>
          <w:u w:val="single"/>
          <w:szCs w:val="17"/>
          <w:iCs/>
          <w:rFonts w:eastAsia="Times New Roman" w:cs="Segoe UI" w:ascii="Segoe UI" w:hAnsi="Segoe UI"/>
          <w:color w:val="2C7D9E"/>
          <w:lang w:eastAsia="ru-RU"/>
        </w:rPr>
        <w:fldChar w:fldCharType="end"/>
      </w:r>
    </w:p>
    <w:p>
      <w:pPr>
        <w:pStyle w:val="Normal"/>
        <w:shd w:fill="FFFFFF" w:val="clear"/>
        <w:spacing w:lineRule="auto" w:line="240" w:before="0" w:after="0"/>
        <w:jc w:val="both"/>
        <w:rPr/>
      </w:pPr>
      <w:r>
        <w:fldChar w:fldCharType="begin"/>
      </w:r>
      <w:r>
        <w:rPr>
          <w:rStyle w:val="InternetLink"/>
          <w:vertAlign w:val="superscript"/>
          <w:sz w:val="17"/>
          <w:u w:val="single"/>
          <w:szCs w:val="17"/>
          <w:rFonts w:eastAsia="Times New Roman" w:cs="Segoe UI" w:ascii="Segoe UI" w:hAnsi="Segoe UI"/>
          <w:color w:val="2C7D9E"/>
          <w:lang w:eastAsia="ru-RU"/>
        </w:rPr>
        <w:instrText xml:space="preserve"> HYPERLINK "http://psychlib.ru/mgppu/ven/ven-001-.htm" \l "$$f335_1"</w:instrText>
      </w:r>
      <w:r>
        <w:rPr>
          <w:rStyle w:val="InternetLink"/>
          <w:vertAlign w:val="superscript"/>
          <w:sz w:val="17"/>
          <w:u w:val="single"/>
          <w:szCs w:val="17"/>
          <w:rFonts w:eastAsia="Times New Roman" w:cs="Segoe UI" w:ascii="Segoe UI" w:hAnsi="Segoe UI"/>
          <w:color w:val="2C7D9E"/>
          <w:lang w:eastAsia="ru-RU"/>
        </w:rPr>
        <w:fldChar w:fldCharType="separate"/>
      </w:r>
      <w:r>
        <w:rPr>
          <w:rStyle w:val="InternetLink"/>
          <w:rFonts w:eastAsia="Times New Roman" w:cs="Segoe UI" w:ascii="Segoe UI" w:hAnsi="Segoe UI"/>
          <w:color w:val="2C7D9E"/>
          <w:sz w:val="17"/>
          <w:szCs w:val="17"/>
          <w:u w:val="single"/>
          <w:vertAlign w:val="superscript"/>
          <w:lang w:eastAsia="ru-RU"/>
        </w:rPr>
        <w:t>1</w:t>
      </w:r>
      <w:r>
        <w:rPr>
          <w:rStyle w:val="InternetLink"/>
          <w:vertAlign w:val="superscript"/>
          <w:sz w:val="17"/>
          <w:u w:val="single"/>
          <w:szCs w:val="17"/>
          <w:rFonts w:eastAsia="Times New Roman" w:cs="Segoe UI" w:ascii="Segoe UI" w:hAnsi="Segoe UI"/>
          <w:color w:val="2C7D9E"/>
          <w:lang w:eastAsia="ru-RU"/>
        </w:rPr>
        <w:fldChar w:fldCharType="end"/>
      </w:r>
      <w:r>
        <w:rPr>
          <w:rFonts w:eastAsia="Times New Roman" w:cs="Segoe UI" w:ascii="Segoe UI" w:hAnsi="Segoe UI"/>
          <w:color w:val="1A1B1C"/>
          <w:sz w:val="17"/>
          <w:szCs w:val="17"/>
          <w:lang w:eastAsia="ru-RU"/>
        </w:rPr>
        <w:t> На формировании перцептивных систем, направленных на предусмотрение различного рода перемещений предметов в пространстве («динамических представлений»), мы здесь останавливаться не будем, отсылая читателей к работам Н. Н. Поддьякова [169, 170].</w:t>
      </w:r>
    </w:p>
    <w:p>
      <w:pPr>
        <w:pStyle w:val="Normal"/>
        <w:spacing w:before="0" w:after="200"/>
        <w:rPr>
          <w:rFonts w:ascii="Segoe UI" w:hAnsi="Segoe UI" w:eastAsia="Times New Roman" w:cs="Segoe UI"/>
          <w:color w:val="1A1B1C"/>
          <w:sz w:val="17"/>
          <w:szCs w:val="17"/>
          <w:lang w:eastAsia="ru-RU"/>
        </w:rPr>
      </w:pPr>
      <w:r>
        <w:rPr>
          <w:rFonts w:eastAsia="Times New Roman" w:cs="Segoe UI" w:ascii="Segoe UI" w:hAnsi="Segoe UI"/>
          <w:color w:val="1A1B1C"/>
          <w:sz w:val="17"/>
          <w:szCs w:val="17"/>
          <w:lang w:eastAsia="ru-RU"/>
        </w:rPr>
      </w:r>
      <w:bookmarkStart w:id="395" w:name="_GoBack"/>
      <w:bookmarkStart w:id="396" w:name="_GoBack"/>
      <w:bookmarkEnd w:id="39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
    <w:name w:val="pag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t1">
    <w:name w:val="tit1"/>
    <w:basedOn w:val="Normal"/>
    <w:qFormat/>
    <w:pPr>
      <w:spacing w:lineRule="auto" w:line="240" w:before="280" w:after="280"/>
    </w:pPr>
    <w:rPr>
      <w:rFonts w:ascii="Times New Roman" w:hAnsi="Times New Roman" w:eastAsia="Times New Roman" w:cs="Times New Roman"/>
      <w:sz w:val="24"/>
      <w:szCs w:val="24"/>
    </w:rPr>
  </w:style>
  <w:style w:type="paragraph" w:styleId="Tit2">
    <w:name w:val="tit2"/>
    <w:basedOn w:val="Normal"/>
    <w:qFormat/>
    <w:pPr>
      <w:spacing w:lineRule="auto" w:line="240" w:before="280" w:after="280"/>
    </w:pPr>
    <w:rPr>
      <w:rFonts w:ascii="Times New Roman" w:hAnsi="Times New Roman" w:eastAsia="Times New Roman" w:cs="Times New Roman"/>
      <w:sz w:val="24"/>
      <w:szCs w:val="24"/>
    </w:rPr>
  </w:style>
  <w:style w:type="paragraph" w:styleId="Tit3">
    <w:name w:val="tit3"/>
    <w:basedOn w:val="Normal"/>
    <w:qFormat/>
    <w:pPr>
      <w:spacing w:lineRule="auto" w:line="240" w:before="280" w:after="280"/>
    </w:pPr>
    <w:rPr>
      <w:rFonts w:ascii="Times New Roman" w:hAnsi="Times New Roman" w:eastAsia="Times New Roman" w:cs="Times New Roman"/>
      <w:sz w:val="24"/>
      <w:szCs w:val="24"/>
    </w:rPr>
  </w:style>
  <w:style w:type="paragraph" w:styleId="Tit4">
    <w:name w:val="tit4"/>
    <w:basedOn w:val="Normal"/>
    <w:qFormat/>
    <w:pPr>
      <w:spacing w:lineRule="auto" w:line="240" w:before="280" w:after="280"/>
    </w:pPr>
    <w:rPr>
      <w:rFonts w:ascii="Times New Roman" w:hAnsi="Times New Roman" w:eastAsia="Times New Roman" w:cs="Times New Roman"/>
      <w:sz w:val="24"/>
      <w:szCs w:val="24"/>
    </w:rPr>
  </w:style>
  <w:style w:type="paragraph" w:styleId="Tit5">
    <w:name w:val="tit5"/>
    <w:basedOn w:val="Normal"/>
    <w:qFormat/>
    <w:pPr>
      <w:spacing w:lineRule="auto" w:line="240" w:before="280" w:after="280"/>
    </w:pPr>
    <w:rPr>
      <w:rFonts w:ascii="Times New Roman" w:hAnsi="Times New Roman" w:eastAsia="Times New Roman" w:cs="Times New Roman"/>
      <w:sz w:val="24"/>
      <w:szCs w:val="24"/>
    </w:rPr>
  </w:style>
  <w:style w:type="paragraph" w:styleId="Tit6">
    <w:name w:val="tit6"/>
    <w:basedOn w:val="Normal"/>
    <w:qFormat/>
    <w:pPr>
      <w:spacing w:lineRule="auto" w:line="240" w:before="280" w:after="280"/>
    </w:pPr>
    <w:rPr>
      <w:rFonts w:ascii="Times New Roman" w:hAnsi="Times New Roman" w:eastAsia="Times New Roman" w:cs="Times New Roman"/>
      <w:sz w:val="24"/>
      <w:szCs w:val="24"/>
    </w:rPr>
  </w:style>
  <w:style w:type="paragraph" w:styleId="Obor">
    <w:name w:val="obor"/>
    <w:basedOn w:val="Normal"/>
    <w:qFormat/>
    <w:pPr>
      <w:spacing w:lineRule="auto" w:line="240" w:before="280" w:after="280"/>
    </w:pPr>
    <w:rPr>
      <w:rFonts w:ascii="Times New Roman" w:hAnsi="Times New Roman" w:eastAsia="Times New Roman" w:cs="Times New Roman"/>
      <w:sz w:val="24"/>
      <w:szCs w:val="24"/>
    </w:rPr>
  </w:style>
  <w:style w:type="paragraph" w:styleId="Zag1">
    <w:name w:val="zag1"/>
    <w:basedOn w:val="Normal"/>
    <w:qFormat/>
    <w:pPr>
      <w:spacing w:lineRule="auto" w:line="240" w:before="280" w:after="280"/>
    </w:pPr>
    <w:rPr>
      <w:rFonts w:ascii="Times New Roman" w:hAnsi="Times New Roman" w:eastAsia="Times New Roman" w:cs="Times New Roman"/>
      <w:sz w:val="24"/>
      <w:szCs w:val="24"/>
    </w:rPr>
  </w:style>
  <w:style w:type="paragraph" w:styleId="Zag2">
    <w:name w:val="zag2"/>
    <w:basedOn w:val="Normal"/>
    <w:qFormat/>
    <w:pPr>
      <w:spacing w:lineRule="auto" w:line="240" w:before="280" w:after="280"/>
    </w:pPr>
    <w:rPr>
      <w:rFonts w:ascii="Times New Roman" w:hAnsi="Times New Roman" w:eastAsia="Times New Roman" w:cs="Times New Roman"/>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ext0">
    <w:name w:val="text0"/>
    <w:basedOn w:val="Normal"/>
    <w:qFormat/>
    <w:pPr>
      <w:spacing w:lineRule="auto" w:line="240" w:before="280" w:after="280"/>
    </w:pPr>
    <w:rPr>
      <w:rFonts w:ascii="Times New Roman" w:hAnsi="Times New Roman" w:eastAsia="Times New Roman" w:cs="Times New Roman"/>
      <w:sz w:val="24"/>
      <w:szCs w:val="24"/>
    </w:rPr>
  </w:style>
  <w:style w:type="paragraph" w:styleId="Zag3">
    <w:name w:val="zag3"/>
    <w:basedOn w:val="Normal"/>
    <w:qFormat/>
    <w:pPr>
      <w:spacing w:lineRule="auto" w:line="240" w:before="280" w:after="280"/>
    </w:pPr>
    <w:rPr>
      <w:rFonts w:ascii="Times New Roman" w:hAnsi="Times New Roman" w:eastAsia="Times New Roman" w:cs="Times New Roman"/>
      <w:sz w:val="24"/>
      <w:szCs w:val="24"/>
    </w:rPr>
  </w:style>
  <w:style w:type="paragraph" w:styleId="Text11">
    <w:name w:val="text1-1"/>
    <w:basedOn w:val="Normal"/>
    <w:qFormat/>
    <w:pPr>
      <w:spacing w:lineRule="auto" w:line="240" w:before="280" w:after="280"/>
    </w:pPr>
    <w:rPr>
      <w:rFonts w:ascii="Times New Roman" w:hAnsi="Times New Roman" w:eastAsia="Times New Roman" w:cs="Times New Roman"/>
      <w:sz w:val="24"/>
      <w:szCs w:val="24"/>
    </w:rPr>
  </w:style>
  <w:style w:type="paragraph" w:styleId="Tabc">
    <w:name w:val="tab-c"/>
    <w:basedOn w:val="Normal"/>
    <w:qFormat/>
    <w:pPr>
      <w:spacing w:lineRule="auto" w:line="240" w:before="280" w:after="280"/>
    </w:pPr>
    <w:rPr>
      <w:rFonts w:ascii="Times New Roman" w:hAnsi="Times New Roman" w:eastAsia="Times New Roman" w:cs="Times New Roman"/>
      <w:sz w:val="24"/>
      <w:szCs w:val="24"/>
    </w:rPr>
  </w:style>
  <w:style w:type="paragraph" w:styleId="Tabliza">
    <w:name w:val="tabliza"/>
    <w:basedOn w:val="Normal"/>
    <w:qFormat/>
    <w:pPr>
      <w:spacing w:lineRule="auto" w:line="240" w:before="280" w:after="280"/>
    </w:pPr>
    <w:rPr>
      <w:rFonts w:ascii="Times New Roman" w:hAnsi="Times New Roman" w:eastAsia="Times New Roman" w:cs="Times New Roman"/>
      <w:sz w:val="24"/>
      <w:szCs w:val="24"/>
    </w:rPr>
  </w:style>
  <w:style w:type="paragraph" w:styleId="Tab8c">
    <w:name w:val="tab8-c"/>
    <w:basedOn w:val="Normal"/>
    <w:qFormat/>
    <w:pPr>
      <w:spacing w:lineRule="auto" w:line="240" w:before="280" w:after="280"/>
    </w:pPr>
    <w:rPr>
      <w:rFonts w:ascii="Times New Roman" w:hAnsi="Times New Roman" w:eastAsia="Times New Roman" w:cs="Times New Roman"/>
      <w:sz w:val="24"/>
      <w:szCs w:val="24"/>
    </w:rPr>
  </w:style>
  <w:style w:type="paragraph" w:styleId="Tab8c1">
    <w:name w:val="tab8c"/>
    <w:basedOn w:val="Normal"/>
    <w:qFormat/>
    <w:pPr>
      <w:spacing w:lineRule="auto" w:line="240" w:before="280" w:after="280"/>
    </w:pPr>
    <w:rPr>
      <w:rFonts w:ascii="Times New Roman" w:hAnsi="Times New Roman" w:eastAsia="Times New Roman" w:cs="Times New Roman"/>
      <w:sz w:val="24"/>
      <w:szCs w:val="24"/>
    </w:rPr>
  </w:style>
  <w:style w:type="paragraph" w:styleId="Tab8lev">
    <w:name w:val="tab8-lev"/>
    <w:basedOn w:val="Normal"/>
    <w:qFormat/>
    <w:pPr>
      <w:spacing w:lineRule="auto" w:line="240" w:before="280" w:after="280"/>
    </w:pPr>
    <w:rPr>
      <w:rFonts w:ascii="Times New Roman" w:hAnsi="Times New Roman" w:eastAsia="Times New Roman" w:cs="Times New Roman"/>
      <w:sz w:val="24"/>
      <w:szCs w:val="24"/>
    </w:rPr>
  </w:style>
  <w:style w:type="paragraph" w:styleId="Tab8levo">
    <w:name w:val="tab8-lev-o"/>
    <w:basedOn w:val="Normal"/>
    <w:qFormat/>
    <w:pPr>
      <w:spacing w:lineRule="auto" w:line="240" w:before="280" w:after="280"/>
    </w:pPr>
    <w:rPr>
      <w:rFonts w:ascii="Times New Roman" w:hAnsi="Times New Roman" w:eastAsia="Times New Roman" w:cs="Times New Roman"/>
      <w:sz w:val="24"/>
      <w:szCs w:val="24"/>
    </w:rPr>
  </w:style>
  <w:style w:type="paragraph" w:styleId="Rispodpv">
    <w:name w:val="rispodp-v"/>
    <w:basedOn w:val="Normal"/>
    <w:qFormat/>
    <w:pPr>
      <w:spacing w:lineRule="auto" w:line="240" w:before="280" w:after="280"/>
    </w:pPr>
    <w:rPr>
      <w:rFonts w:ascii="Times New Roman" w:hAnsi="Times New Roman" w:eastAsia="Times New Roman" w:cs="Times New Roman"/>
      <w:sz w:val="24"/>
      <w:szCs w:val="24"/>
    </w:rPr>
  </w:style>
  <w:style w:type="paragraph" w:styleId="Rispodpis">
    <w:name w:val="ris-podpis"/>
    <w:basedOn w:val="Normal"/>
    <w:qFormat/>
    <w:pPr>
      <w:spacing w:lineRule="auto" w:line="240" w:before="280" w:after="280"/>
    </w:pPr>
    <w:rPr>
      <w:rFonts w:ascii="Times New Roman" w:hAnsi="Times New Roman" w:eastAsia="Times New Roman" w:cs="Times New Roman"/>
      <w:sz w:val="24"/>
      <w:szCs w:val="24"/>
    </w:rPr>
  </w:style>
  <w:style w:type="paragraph" w:styleId="Zag31">
    <w:name w:val="zag3-1"/>
    <w:basedOn w:val="Normal"/>
    <w:qFormat/>
    <w:pPr>
      <w:spacing w:lineRule="auto" w:line="240" w:before="280" w:after="280"/>
    </w:pPr>
    <w:rPr>
      <w:rFonts w:ascii="Times New Roman" w:hAnsi="Times New Roman" w:eastAsia="Times New Roman" w:cs="Times New Roman"/>
      <w:sz w:val="24"/>
      <w:szCs w:val="24"/>
    </w:rPr>
  </w:style>
  <w:style w:type="paragraph" w:styleId="Tab8sh">
    <w:name w:val="tab8-sh"/>
    <w:basedOn w:val="Normal"/>
    <w:qFormat/>
    <w:pPr>
      <w:spacing w:lineRule="auto" w:line="240" w:before="280" w:after="280"/>
    </w:pPr>
    <w:rPr>
      <w:rFonts w:ascii="Times New Roman" w:hAnsi="Times New Roman" w:eastAsia="Times New Roman" w:cs="Times New Roman"/>
      <w:sz w:val="24"/>
      <w:szCs w:val="24"/>
    </w:rPr>
  </w:style>
  <w:style w:type="paragraph" w:styleId="Tab8vis">
    <w:name w:val="tab8-vis"/>
    <w:basedOn w:val="Normal"/>
    <w:qFormat/>
    <w:pPr>
      <w:spacing w:lineRule="auto" w:line="240" w:before="280" w:after="280"/>
    </w:pPr>
    <w:rPr>
      <w:rFonts w:ascii="Times New Roman" w:hAnsi="Times New Roman" w:eastAsia="Times New Roman" w:cs="Times New Roman"/>
      <w:sz w:val="24"/>
      <w:szCs w:val="24"/>
    </w:rPr>
  </w:style>
  <w:style w:type="paragraph" w:styleId="Cherta">
    <w:name w:val="cherta"/>
    <w:basedOn w:val="Normal"/>
    <w:qFormat/>
    <w:pPr>
      <w:spacing w:lineRule="auto" w:line="240" w:before="280" w:after="280"/>
    </w:pPr>
    <w:rPr>
      <w:rFonts w:ascii="Times New Roman" w:hAnsi="Times New Roman" w:eastAsia="Times New Roman" w:cs="Times New Roman"/>
      <w:sz w:val="24"/>
      <w:szCs w:val="24"/>
    </w:rPr>
  </w:style>
  <w:style w:type="paragraph" w:styleId="Tablezag">
    <w:name w:val="table-zag"/>
    <w:basedOn w:val="Normal"/>
    <w:qFormat/>
    <w:pPr>
      <w:spacing w:lineRule="auto" w:line="240" w:before="280" w:after="280"/>
    </w:pPr>
    <w:rPr>
      <w:rFonts w:ascii="Times New Roman" w:hAnsi="Times New Roman" w:eastAsia="Times New Roman" w:cs="Times New Roman"/>
      <w:sz w:val="24"/>
      <w:szCs w:val="24"/>
    </w:rPr>
  </w:style>
  <w:style w:type="paragraph" w:styleId="Zagz">
    <w:name w:val="zagz"/>
    <w:basedOn w:val="Normal"/>
    <w:qFormat/>
    <w:pPr>
      <w:spacing w:lineRule="auto" w:line="240" w:before="280" w:after="280"/>
    </w:pPr>
    <w:rPr>
      <w:rFonts w:ascii="Times New Roman" w:hAnsi="Times New Roman" w:eastAsia="Times New Roman" w:cs="Times New Roman"/>
      <w:sz w:val="24"/>
      <w:szCs w:val="24"/>
    </w:rPr>
  </w:style>
  <w:style w:type="paragraph" w:styleId="Tab8sh1">
    <w:name w:val="tab8sh"/>
    <w:basedOn w:val="Normal"/>
    <w:qFormat/>
    <w:pPr>
      <w:spacing w:lineRule="auto" w:line="240" w:before="280" w:after="280"/>
    </w:pPr>
    <w:rPr>
      <w:rFonts w:ascii="Times New Roman" w:hAnsi="Times New Roman" w:eastAsia="Times New Roman" w:cs="Times New Roman"/>
      <w:sz w:val="24"/>
      <w:szCs w:val="24"/>
    </w:rPr>
  </w:style>
  <w:style w:type="paragraph" w:styleId="Zag4">
    <w:name w:val="zag4"/>
    <w:basedOn w:val="Normal"/>
    <w:qFormat/>
    <w:pPr>
      <w:spacing w:lineRule="auto" w:line="240" w:before="280" w:after="280"/>
    </w:pPr>
    <w:rPr>
      <w:rFonts w:ascii="Times New Roman" w:hAnsi="Times New Roman" w:eastAsia="Times New Roman" w:cs="Times New Roman"/>
      <w:sz w:val="24"/>
      <w:szCs w:val="24"/>
    </w:rPr>
  </w:style>
  <w:style w:type="paragraph" w:styleId="Text81">
    <w:name w:val="text8-1"/>
    <w:basedOn w:val="Normal"/>
    <w:qFormat/>
    <w:pPr>
      <w:spacing w:lineRule="auto" w:line="240" w:before="280" w:after="280"/>
    </w:pPr>
    <w:rPr>
      <w:rFonts w:ascii="Times New Roman" w:hAnsi="Times New Roman" w:eastAsia="Times New Roman" w:cs="Times New Roman"/>
      <w:sz w:val="24"/>
      <w:szCs w:val="24"/>
    </w:rPr>
  </w:style>
  <w:style w:type="paragraph" w:styleId="Text8">
    <w:name w:val="text8"/>
    <w:basedOn w:val="Normal"/>
    <w:qFormat/>
    <w:pPr>
      <w:spacing w:lineRule="auto" w:line="240" w:before="280" w:after="280"/>
    </w:pPr>
    <w:rPr>
      <w:rFonts w:ascii="Times New Roman" w:hAnsi="Times New Roman" w:eastAsia="Times New Roman" w:cs="Times New Roman"/>
      <w:sz w:val="24"/>
      <w:szCs w:val="24"/>
    </w:rPr>
  </w:style>
  <w:style w:type="paragraph" w:styleId="Text08">
    <w:name w:val="text08"/>
    <w:basedOn w:val="Normal"/>
    <w:qFormat/>
    <w:pPr>
      <w:spacing w:lineRule="auto" w:line="240" w:before="280" w:after="280"/>
    </w:pPr>
    <w:rPr>
      <w:rFonts w:ascii="Times New Roman" w:hAnsi="Times New Roman" w:eastAsia="Times New Roman" w:cs="Times New Roman"/>
      <w:sz w:val="24"/>
      <w:szCs w:val="24"/>
    </w:rPr>
  </w:style>
  <w:style w:type="paragraph" w:styleId="Sod1">
    <w:name w:val="sod1"/>
    <w:basedOn w:val="Normal"/>
    <w:qFormat/>
    <w:pPr>
      <w:spacing w:lineRule="auto" w:line="240" w:before="280" w:after="280"/>
    </w:pPr>
    <w:rPr>
      <w:rFonts w:ascii="Times New Roman" w:hAnsi="Times New Roman" w:eastAsia="Times New Roman" w:cs="Times New Roman"/>
      <w:sz w:val="24"/>
      <w:szCs w:val="24"/>
    </w:rPr>
  </w:style>
  <w:style w:type="paragraph" w:styleId="Tab8r">
    <w:name w:val="tab8-r"/>
    <w:basedOn w:val="Normal"/>
    <w:qFormat/>
    <w:pPr>
      <w:spacing w:lineRule="auto" w:line="240" w:before="280" w:after="280"/>
    </w:pPr>
    <w:rPr>
      <w:rFonts w:ascii="Times New Roman" w:hAnsi="Times New Roman" w:eastAsia="Times New Roman" w:cs="Times New Roman"/>
      <w:sz w:val="24"/>
      <w:szCs w:val="24"/>
    </w:rPr>
  </w:style>
  <w:style w:type="paragraph" w:styleId="Tab8k">
    <w:name w:val="tab8-k"/>
    <w:basedOn w:val="Normal"/>
    <w:qFormat/>
    <w:pPr>
      <w:spacing w:lineRule="auto" w:line="240" w:before="280" w:after="280"/>
    </w:pPr>
    <w:rPr>
      <w:rFonts w:ascii="Times New Roman" w:hAnsi="Times New Roman" w:eastAsia="Times New Roman" w:cs="Times New Roman"/>
      <w:sz w:val="24"/>
      <w:szCs w:val="24"/>
    </w:rPr>
  </w:style>
  <w:style w:type="paragraph" w:styleId="Vih1">
    <w:name w:val="vih1"/>
    <w:basedOn w:val="Normal"/>
    <w:qFormat/>
    <w:pPr>
      <w:spacing w:lineRule="auto" w:line="240" w:before="280" w:after="280"/>
    </w:pPr>
    <w:rPr>
      <w:rFonts w:ascii="Times New Roman" w:hAnsi="Times New Roman" w:eastAsia="Times New Roman" w:cs="Times New Roman"/>
      <w:sz w:val="24"/>
      <w:szCs w:val="24"/>
    </w:rPr>
  </w:style>
  <w:style w:type="paragraph" w:styleId="Vih2">
    <w:name w:val="vih2"/>
    <w:basedOn w:val="Normal"/>
    <w:qFormat/>
    <w:pPr>
      <w:spacing w:lineRule="auto" w:line="240" w:before="280" w:after="280"/>
    </w:pPr>
    <w:rPr>
      <w:rFonts w:ascii="Times New Roman" w:hAnsi="Times New Roman" w:eastAsia="Times New Roman" w:cs="Times New Roman"/>
      <w:sz w:val="24"/>
      <w:szCs w:val="24"/>
    </w:rPr>
  </w:style>
  <w:style w:type="paragraph" w:styleId="Vih3">
    <w:name w:val="vih3"/>
    <w:basedOn w:val="Normal"/>
    <w:qFormat/>
    <w:pPr>
      <w:spacing w:lineRule="auto" w:line="240" w:before="280" w:after="280"/>
    </w:pPr>
    <w:rPr>
      <w:rFonts w:ascii="Times New Roman" w:hAnsi="Times New Roman" w:eastAsia="Times New Roman" w:cs="Times New Roman"/>
      <w:sz w:val="24"/>
      <w:szCs w:val="24"/>
    </w:rPr>
  </w:style>
  <w:style w:type="paragraph" w:styleId="Vih4">
    <w:name w:val="vih4"/>
    <w:basedOn w:val="Normal"/>
    <w:qFormat/>
    <w:pPr>
      <w:spacing w:lineRule="auto" w:line="240" w:before="280" w:after="280"/>
    </w:pPr>
    <w:rPr>
      <w:rFonts w:ascii="Times New Roman" w:hAnsi="Times New Roman" w:eastAsia="Times New Roman" w:cs="Times New Roman"/>
      <w:sz w:val="24"/>
      <w:szCs w:val="24"/>
    </w:rPr>
  </w:style>
  <w:style w:type="paragraph" w:styleId="Vih41">
    <w:name w:val="vih4-1"/>
    <w:basedOn w:val="Normal"/>
    <w:qFormat/>
    <w:pPr>
      <w:spacing w:lineRule="auto" w:line="240" w:before="280" w:after="280"/>
    </w:pPr>
    <w:rPr>
      <w:rFonts w:ascii="Times New Roman" w:hAnsi="Times New Roman" w:eastAsia="Times New Roman" w:cs="Times New Roman"/>
      <w:sz w:val="24"/>
      <w:szCs w:val="24"/>
    </w:rPr>
  </w:style>
  <w:style w:type="paragraph" w:styleId="Vih5">
    <w:name w:val="vih5"/>
    <w:basedOn w:val="Normal"/>
    <w:qFormat/>
    <w:pPr>
      <w:spacing w:lineRule="auto" w:line="240" w:before="280" w:after="280"/>
    </w:pPr>
    <w:rPr>
      <w:rFonts w:ascii="Times New Roman" w:hAnsi="Times New Roman" w:eastAsia="Times New Roman" w:cs="Times New Roman"/>
      <w:sz w:val="24"/>
      <w:szCs w:val="24"/>
    </w:rPr>
  </w:style>
  <w:style w:type="paragraph" w:styleId="Vih51">
    <w:name w:val="vih5-1"/>
    <w:basedOn w:val="Normal"/>
    <w:qFormat/>
    <w:pPr>
      <w:spacing w:lineRule="auto" w:line="240" w:before="280" w:after="280"/>
    </w:pPr>
    <w:rPr>
      <w:rFonts w:ascii="Times New Roman" w:hAnsi="Times New Roman" w:eastAsia="Times New Roman" w:cs="Times New Roman"/>
      <w:sz w:val="24"/>
      <w:szCs w:val="24"/>
    </w:rPr>
  </w:style>
  <w:style w:type="paragraph" w:styleId="Tabr">
    <w:name w:val="tab-r"/>
    <w:basedOn w:val="Normal"/>
    <w:qFormat/>
    <w:pPr>
      <w:spacing w:lineRule="auto" w:line="240" w:before="280" w:after="280"/>
    </w:pPr>
    <w:rPr>
      <w:rFonts w:ascii="Times New Roman" w:hAnsi="Times New Roman" w:eastAsia="Times New Roman" w:cs="Times New Roman"/>
      <w:sz w:val="24"/>
      <w:szCs w:val="24"/>
    </w:rPr>
  </w:style>
  <w:style w:type="paragraph" w:styleId="Tabl">
    <w:name w:val="tab-l"/>
    <w:basedOn w:val="Normal"/>
    <w:qFormat/>
    <w:pPr>
      <w:spacing w:lineRule="auto" w:line="240" w:before="280" w:after="280"/>
    </w:pPr>
    <w:rPr>
      <w:rFonts w:ascii="Times New Roman" w:hAnsi="Times New Roman" w:eastAsia="Times New Roman" w:cs="Times New Roman"/>
      <w:sz w:val="24"/>
      <w:szCs w:val="24"/>
    </w:rPr>
  </w:style>
  <w:style w:type="paragraph" w:styleId="Tab7">
    <w:name w:val="tab7"/>
    <w:basedOn w:val="Normal"/>
    <w:qFormat/>
    <w:pPr>
      <w:spacing w:lineRule="auto" w:line="240" w:before="280" w:after="280"/>
    </w:pPr>
    <w:rPr>
      <w:rFonts w:ascii="Times New Roman" w:hAnsi="Times New Roman" w:eastAsia="Times New Roman" w:cs="Times New Roman"/>
      <w:sz w:val="24"/>
      <w:szCs w:val="24"/>
    </w:rPr>
  </w:style>
  <w:style w:type="paragraph" w:styleId="Strong">
    <w:name w:val="strong"/>
    <w:basedOn w:val="Normal"/>
    <w:qFormat/>
    <w:pPr>
      <w:spacing w:lineRule="auto" w:line="240" w:before="280" w:after="280"/>
    </w:pPr>
    <w:rPr>
      <w:rFonts w:ascii="Times New Roman" w:hAnsi="Times New Roman" w:eastAsia="Times New Roman" w:cs="Times New Roman"/>
      <w:sz w:val="24"/>
      <w:szCs w:val="24"/>
    </w:rPr>
  </w:style>
  <w:style w:type="paragraph" w:styleId="Pagenote">
    <w:name w:val="page-note"/>
    <w:basedOn w:val="Normal"/>
    <w:qFormat/>
    <w:pPr>
      <w:spacing w:lineRule="auto" w:line="240" w:before="280" w:after="280"/>
    </w:pPr>
    <w:rPr>
      <w:rFonts w:ascii="Times New Roman" w:hAnsi="Times New Roman" w:eastAsia="Times New Roman" w:cs="Times New Roman"/>
      <w:sz w:val="24"/>
      <w:szCs w:val="24"/>
    </w:rPr>
  </w:style>
  <w:style w:type="paragraph" w:styleId="Footnotetext">
    <w:name w:val="footnote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54:00Z</dcterms:created>
  <dc:creator>1</dc:creator>
  <dc:description/>
  <dc:language>en-US</dc:language>
  <cp:lastModifiedBy>1</cp:lastModifiedBy>
  <dcterms:modified xsi:type="dcterms:W3CDTF">2013-07-17T11:54:00Z</dcterms:modified>
  <cp:revision>2</cp:revision>
  <dc:subject/>
  <dc:title/>
</cp:coreProperties>
</file>